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Plastic Ma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ry and Andy Wachowsk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rch 17, 199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a lab m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world is a cage; the laboratory beyond the wire m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the sprawling limitlessness of a universe with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less voids and immense technological instru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aming with celestial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hear a WOMAN'S VOICE though we can't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she is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several other lab mice in our cage and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 gets closer there is sense of mounting appreh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ight the other mice, pushing into the far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world beyond the mesh is eclips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.  If we were not a mouse, we might think s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the cage and a panic erupts.  There is no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de as her hand reaches in and TAKES HOLD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ge seems to fall away as she LIFTS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barely hear her voice over the blood poun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us OVER and we see an enormous hypodermic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he uses to inject us with a sapphire-blue fl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then placed in a small air-tight tank. 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 Plexiglas window and several tiny holes. 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we hear the HISS of VALVES O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ilky fluid suddenly floods the chamber and we begi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l nauseous, our VISION BLURRING and DISTO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quickly as the fluid filled the tank it now dr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od-like hand again LIFTS us from the tank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is wrong becau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LIP THROUGH her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 RUSHES UP at us but when we h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BOUNCE.  And BOU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P FLOPPING, the bounces coming quicker and quick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 and LOWER until we are RACING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woman in her white lab coat screaming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istant as they try to corral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DGE, ZIPPING ACROSS the floor, looking for a way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we see, set in the tile floor, a 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SWIRLS WITH us as we DASH TOWARDS it, the da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es widening as we DIVE at them, PLUNGING HEADLO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NES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MBLING DOWN the rabbit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long silent moment, we hear a MAN SN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IME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NESS BECOMES a curtain that is yanked open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MAN steps out talking to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, Susan... no.  Hi, Sus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ealize he has just stepped out of a photo b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o not see his face, MOVING WITH him, staying wa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gh as he waits for the photo 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dee, Susan... no... Hello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ctor Bright.  No no no.  Hell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oldering octave 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Sus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en light flashes and the strip of black and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 drops into the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DESCEND PAST each picture of the man's face, fra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ly as if each was a panel in a comic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face seems like someone who has a secret or wh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look very sm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cept for the last one which looks like he wa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grabs the 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 BRIGHT'S BROWNSTONE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upscale neighborhood:  Brownstones and coffee hou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Susan Bright (WOMAN) steps out of her door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ientist that we saw in the OPENING SCE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in a hurry, juggling a briefcase, an armfu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ks, a cup of coffee and her keys as she heads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bent to the car door as we GLIDE UP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,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ice hits her like the Hymlich maneu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god would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round and we see the man; Daniel "Eel"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leather activist.  We cannot tell if he is dang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 just trying to look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 (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No kiss?  Not even for 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s sa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orces a smile and gives him a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slips into her lab coat pocket and the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did 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out for six month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  What have you been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this an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chasing litterbug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grin has an edge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body has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 old Dan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  Not by a long shot.  I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like the old Daniel O'Bri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on the inside, nothing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s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.  See, Susie, a man does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e hard time and just pick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he left off.  Oh no. 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does things to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g h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g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, Daniel.  It wasn't Ryk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land.  It was work camp for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ar crimin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age by any other name would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ell like sweaty ugl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s like the same O'Brien to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've been follow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 at Argon L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mile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hinking about you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se years, locked up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ll.  I'd tear through every iss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Midwest Science Jour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your latest find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ching as you slowly worked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ymerization experiment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single celled organis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oliest of holies, the fr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y.  Exciting stuff.  I got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it really kept m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I should be flat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member you said, nanotechnolo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going to change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lready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read they're using it to rep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cer c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r cleaning up oil sp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  You predic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closer, eyes smold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ever wonder what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Sus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a long time ago, Daniel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ng, different peop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ing in different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ac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t was good to se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but I have to be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e.  Can I ask you one more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n't published anyth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.  How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rugs, getting into he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really worthwh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eeing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tches him turn and walk away in the rearview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UNS her car's ENGINE and the SOUND ROLLS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AR of SMOKESTACKS, gaseous flames burning into boo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clou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LUMET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industrial wasteland; towering smokesta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ehouses of corrugated steel, factories and chem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nts built around a small lake that shimmers with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ily iridescent sheen while its shores churn a frot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en 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 more distinct buildings in this skyli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 steel and blue-gas flame, is Argon Laborat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heavily secured compound.  There are two ob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s:  one is the main lab building, the other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mical ware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two buildings are connected, a third struc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on a steel framed skeleton like a water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is Argon Tower and at the top of the two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vate manor, built beside a helicopter pad,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nkling glass conserv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gleaming, red-patent leather stiletto-hee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ES CLICK delicately across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ar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the high heels THROUGH the office until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se of a statue and the name chiseled into ston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Icarus Argon"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ISE UP the nine-heads-high, heroically proportio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ue and see Icarus Argon as he once was;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ogen high-lights the massive David-like physiq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rosses the sprawl of the office and every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entos marking the milestones of Argon's life. 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ms on framed magazine covers; People's "Sexiest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ive," and Time's "Man of the Year".  A 1989 Mr. Unive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ophy is almost lost in the thicket of aw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calls to the wheelchair-bound figure slou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a black, obelisk-lik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arus, I thought I would fin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Mrs. Poppy Argon, a stunning woman of cosm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fection and a body that might have been surgically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 comic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esigns her own dresses made from Argon rubber or PV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ually red to match her collection of high heeled sh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 (WO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ver came to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been here all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moves around him and we get our first look at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arus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you feeling to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n unwrapped mummy; brown flesh drapes over strin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ds of muscle like a wet paper bag.  His eyes, h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te marbles lined with red cracks, coldly stare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 (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like I felt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eels his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rotting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rotting m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fts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?  Smell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arus, please, if you want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you a bath just say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'm getting use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a manila folder, setting several sheets of pap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a tray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  Now I need your signatu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natches the pen from her and begins signing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ays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Dr. B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working as fast as she c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arus.  It will be ready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ready now, I know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ys it'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lying.  She lost the firs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id not.  The mouse ran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let it escape because s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be a child, Icarus. 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nother scientist and lik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s, she doesn't care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outside the worl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or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athers her papers back into the fo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 she is still conce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unstable molecular was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ated by the first exper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sure that when she solve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 she will be read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ond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ts him o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 be a good boy today and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edicine and Poppy wi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forget about everything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lows him a kiss, wiggling her long red-na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Bright's car rolls up to the main gate.  Insid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 she is searching for her security card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notices and steps out of the booth.  Sh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wrong, Dr. B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find my key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problem.  Just let us know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lost and we'll make you a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turns to the booth and the gate arm wav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DMIRAL HOTE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oorly painted sign in the window reads:  "Transi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lcom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RAL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ON Susan Bright's Argon ID, as an x-acto kn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ly cuts out the pho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hunched over, working diligently.  The hot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om behind him is the kind of place where "cheap"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the politically correct adje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piles of nondescript scientific journal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erence texts everywhere.  The walls around him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ed with clipped articles and we repeatedly glimp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ds nanotechnology, molecular enginee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emblers and replic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ing a colored marker he colors in one of the seriou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black and white photos from the st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only twelve colors in the set of markers s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lt looks somewhere between Warhol and Turner-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ompares it to the color photo of Susan.  Shrugs,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not listening, her face as frozen as her pictu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ind somewher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the nanobot it appear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no way to stabil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te entirely.  Even at subz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mperatures it remains ac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NIGEL NEBBLEMAN is Susan's assistant.  More nebb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n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if there is a way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ch that mouse.  Susan?  Susan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stening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Oh, I'm sorry, Nigel. 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hin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aabou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orning.  I saw someon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n't seen in a long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I knew him when I wa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ch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he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sure.  That's the fun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about him.  He's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 that you never know w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 or what he might do to ge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moving against the general flow of traffic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ded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s a MAN in a business suit with a briefcas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hand, a white Styrofoam cup of coffee i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, apparently in a hurry, slugs down the la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ffee, crumbles the cup in his fist and without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t, tosses the cup into the h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it walks right past him, oblivious to O'Brie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looks back at the cup and then the Man. 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 hisses from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er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shes to the hedge and seizes hold of the cup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rls back, chasing after the 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Hey, you!  Hey, litterbu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Litterbu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bug by the shoulder and spins him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use me, but I believe you dro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erbug, a very large litterbug,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 (M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?  So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?  So what?  For star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bout littering is a cr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w-haw!  Why don't you run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cop and I'll wait ri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just put this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cket so when you see a garbag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put it where it belo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n't you just shove it up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!  Haw-ha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erbug starts walking away, but O'Brien contin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og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 with you litterbugs?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a territorial thing, mark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urf with your garb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etter quit pushing me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just want to know what goes o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ind of a litterbug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mical is secreted by your sm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in that tells you, 'It's ok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chuck it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asshole, I don't got tim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  If you got a problem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ake care of it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, no, no.  No can do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joyed a tasty beverage and th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receptacle become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ility and I don't car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Styrofoam cup or the Exx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dez!  You've got to learn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il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  Mak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it 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whatever I have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s clench as they eye one another up and down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tterbug laugh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e-sus!  You're crazy as cat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n.  Gimme the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, O'Brien starts to give him the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me, later on you'll fee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t better about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suddenly the Litterbug seizes O'Brien's wr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nking him off balance as he pops him square in the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ond blow to the gut doubles O'Brien over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case to the back of the head drops him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 on you're going to fee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lot worse!  Haw-h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icks him in the g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xt time mind your own busin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away as O'Brien squeezes the styrofoam C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CKING it in his f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good stinking litterbu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still talking to Nebbl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member about five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, that uh... incident at Purn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.  They were work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ecular assemblers, too,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also tried using viral R.N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e bonding el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C.D.C. found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ed them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looks into the mouse cage as Nebbleman remembe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somebody broke in and st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ples, one of those anim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s groups, right?  I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they freed all the mon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caused that huge pileu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sachusetts Turnpik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But it wasn't a group.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on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gu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think he knows what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curity card slides through the gate 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 raises and Daniel O'Brien drives in, wav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ity man who absently wav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URITY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GLIDE THROUGH the frosted glass and ou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verted letters spelling, "SECURITY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think this psycho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vironmentalist character st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ecurity key to break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d of Argon Security sitting behind his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k is D.T. SIM, a little guy with something to pr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ilent partner is Doby, an enormous man with the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mast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might be paranoia, but I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 my keycar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Paranoia is what separat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ed from the unsecured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, enjoying his own clever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little saying we've go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curity business, Dr.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et paid to be paranoi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ry so you don't have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ghts a stog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ot of people think securi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 job, but for me it's a wa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.  It's a state of 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lows a cloud of smoke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is nutcase did take it and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a brain, he'd use it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, before we could invalid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at is what I was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fact, would it be safe to s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d on your general knowl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character, that he i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build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he might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 LAB - CLOSE ON COLORED 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O'Brien forged, clipped to the pocket of a lab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notice that he also inked in some dark glasses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stac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, nodding, he moves through the busy corrido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nse of inconspicuous conspicuou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appears from around a corner, walking toward hi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away.  Something about the tall moustache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es her eye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!  Sus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hurries to catch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security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in validate the ke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 got another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plicato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.  Mrs. Argon wants to tal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She's waiting in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day just keeps going from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 the mouse cage, we see Poppy looking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.  Her perfect red lips slightly curling into a sne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m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help you, Mrs. Arg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usan enters the lab, Nebbleman fades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poke to Dr. Argon this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 remains frustrated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s of the original nano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ware of Dr. Arg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ustra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believes that the second nanob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ready for testing b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does not want to hear this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gon is going to have to mu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patience.  I was r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esting the nanobot o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se and now we are deal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xic waste that has the potent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ke Three Mile Island look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lled 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stares dag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 the circumstances,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om what makes Dr. Argon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ready for anything bigger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.N.N., or hell, if the E.P.A.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in my base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a threat, Dr. B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as I have said and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 to say, the instabil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ssembler waste remain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or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you remain on the staff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 Laboratories, your prior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always be the same as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's priorities.  I imagi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 simple enough equation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ght girl like you to figur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miles.  Susan suppresses the urge to smash her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on't have any questio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let you get back to do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question.  Since Dr.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longer has feeling below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st, how is it that you're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to do your jo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glances up at the security camera in the far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eans close to Susan and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have you fired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.  That's why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sp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glares at her, then spins on her heel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fuming, Susan turns to a special computeriz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ult-like machine which is the nanobot freon-contai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top, there is a sealed plate that is connec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lectron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ouches the plate, almost lovingly, letting her a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i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skulks back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wants another te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t he hasn't read a single repo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written on the waste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ope you're right.  I'd feel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se if he had read them and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've always done.  As long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he only one who can buil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obot, I'm the only one who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when it should be te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return to work, we RISE UP TO the unblinking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security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URITY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urity booth is Sim's world; he is intimat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detail of each small framed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Dobe... Ever wonder if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God feels looking down on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me nei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GON LAB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un, a brilliant ball of lemon yellow, slowly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urd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mogrifying into a full moon, pale and winter bl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ORAGE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rk room filled with barrels labeled, "EXPLOS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ERIALS:  CONTAINS TRINITROTOLUE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arrel lid cracks open.  Two eyes peek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unfolds himself, awkwardly climb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pty barr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AIR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lithers up the stairs, clinging to every sha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ghost, he glides down the dark empty halls,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when the surveillance cameras pan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HICCUPS and O'Brien slips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hands and knees he crawls toward the center of th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the nanobot is st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we PEER OUT THROUGH the wire mesh of the mouse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head POPS UP IN FRONT of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, P.O.W.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ucks down just as the camera sweeps overhead.  He p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ing the cage, he frees all of the little m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leave a man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last one, ducking under the arc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URITY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flash of white in the corner of Susan's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se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ed like a... m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ge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finds the security panel of the nanob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ment system.  He sprinkles graphite dust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p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blows on the dust, four numbers remain cover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-6-8-9.  From his pocket he pulls out a folded pa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filled with a list of all the numbers relev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's life such as birthdays, phone numb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ificant d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humb stops at "August 6th, 1991.  Birth of Nanobo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good at remembering numb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, Sus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ypes the date and the pressurized SEALS GASP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te rises, revealing a glass tube filled with a sapp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your baby, ai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bout to touch it when the lab DOOR suddenly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ucks.  Holding his breath, he waits.  The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, quietly, he peeks out.  A flashlight blinks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and he ducks bac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a WHIS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king, he starts to creep toward the door when a b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ght suddenly pools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what we caugh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can't see because of the light in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big muther of a m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bolts, running straight into Doby'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iant fist hammers down onto the top of his skull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 roll up into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NIGHT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pped beneath searing laboratory overhead ligh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's hideous face HOVERS OVER us, a cracked lip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 revealing ulcerous gums and stained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waiting for some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y whole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ices warp through the watery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d boy got caught with his h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ookie 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ces float over O'Brien like disembodied hea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have stayed in jail, p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grips O'Brien's head under the chin.  Poised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gers is a gleaming stainless steel hypoder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every environmentalist, anti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ustrialist, animal activis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shoved their myopic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ionist cause-of-the-mon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p down my throat, I shov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 y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icks the needle into O'Brien's neck.  O'Brien'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tter, the voices and faces stretching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's thumb depresses the plu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ure you know what you're do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k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hypo, blood blossoms all around us 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pphire fluid containing the nanobot is inject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USH with blurred speed INTO his blood stream as we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anobot; a microbiotic machine that resembl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owfl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t bounces from protein cell to cell, falling AWA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, it begins to blur as we hear what sounds like MUZ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hapes FOCUS again as we realize that we are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DOWN INTO the aisle of a grocery st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parts of the nanobot become O'Brien and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ed together by the grocery cart they are pus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 - INT.  GROCERY ST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1970s.  O'Brien is a granola hippie activ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ype, extra crunchy.  Susan still loves Oreo cook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otechnology is going to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, Danny.  I'm tell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en maybe twenty years, lif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be a totally new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not listening, repulsed by the stock li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I love about mole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ce is the way it revolution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we have to think.  It unif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tire world on a single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is completely conn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 I can really feel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around us, just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 of a whole.  It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we'll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ee?  What does that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ll see how wonderful it is af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pend the next twenty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Agent O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Daniel, I'm not going to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nt O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the chemists that inve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ent Orange twenty years ago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school saying, 'Boy, I really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good ideas for a highly tox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endiary defoliant.' 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enheimer was dream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hroom clouds before the w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ignor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had this conversation alrea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'm saying is that the compan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ave money for the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arch you're interested in,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ey because that's what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ed in!  Mon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the c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I brought the whol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!  If you're gonna flip your wi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help it, Suze.  It's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.  You know how I get i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res.  They freak me out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tiny boxes, little cans f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eight syllable God knows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a can of Sp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is.  They've taken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od out of food.  When you st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 the future,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see.  Huge vats of Spam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what you eat and they're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into Spam-peo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the can back into the sh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it's a coincidenc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have all these aisles lin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is, like a little ma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all lab rats runn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maze, pulling lever A or l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, each designed to create some k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bio-chemical dependency. 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they're everywhere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two-way mirrors, surveill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ras, nodding to each 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little no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?  Look!  Right there!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 what I am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BOY is trying to get a box of Trix cereal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lf that is too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ver 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umps several times, unable to grab the economy-s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.  O'Brien walks over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!  Don't -- Oh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ips of the kid's fingers are slowly coaxing the bo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help you, k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d's face widens into a smile until O'Brien p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x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 (B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wan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no idea what this is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Trix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give him the Tri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, this is the future of Americ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x are for ki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grabs a box of Shredded Wh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kid, this is great stuff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give it a t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rix!  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's wail swells unnaturally loud as we rise u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TORTING, as it becom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SURIZING of the TEST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EST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jerks awake.  He is inside a dark steel caps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WET SUCKING NOISE as the hoses are open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assembler fluid begins pumping into the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m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watches the gauges climbing on the tanks with a m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eam in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tares at the computer flickering through the mod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ky, this is so exci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looks a bit nerv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long do you leave him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he's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 until the tank shi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 unit is now sizzling hot.  A coolant l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of them backs away as the tank vibrates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ing pressure, like a water balloon that is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ck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NK EXPLODES, splitting open like a can of whi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world THROUGH the eyes of O'Brien as he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urbling marshmallow-amnion.  Everything h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of UNNATURAL VISCOSITY as if reality had been re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mo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CURVES and WARPS, our eyes like carnival mirr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a DISTORTED ARGON staring at us in aw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od... it w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e see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been completely polymerized, his entire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ing and flowing like a drunken wav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bbery flesh of his face looks too heavy,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ck.  His eyes bulge and loll as he tries to foc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b him!  Hurry!  Grab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is the closest and he snatches O'Brien'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reacts, yanking his arm which thins to a str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ghetti and whips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tumbles backwards, quivering like a Jell-O Slink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his bare foot, which seems more a puddle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, lands on the main floor 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eg slips immediately through the sieve as he sl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 to the floor, one leg sprawled out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l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e rest of him falls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grabs at the pile of clothes covering the drain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iel O'Brie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BELOW the drain we LOOK UP at Argon and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n organic-polymeriz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 the tank core continues to melt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latinous waste splattering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ky!  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cares!  We've got to find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air heads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ORM D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ix inch pipe opening GROANS with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ING RU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suddenly reach out and grab the edge of the 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are a series of CARTOON-LIKE SOUNDS as O'Brien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out, emerging from the opening like toothp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ter a struggle he pops free, snapping into normal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por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dling his head, he stands up in the corrugated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ure of what has happened or why he is naked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bles out into the creek, his bare feet squishing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uddy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GON L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on throbs overhead in a sky of dark crushed velv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's flashlight beams dart and bounce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ep the com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find the drain pipe and Sim throws his beam down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ul not to get his shoes mud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 for the love of God, I ai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in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Do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he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ELEV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and Argon ride up in the elevator that connec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 lab to Argon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rks, Poppy.  It works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Icky, I don't need you wi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up.  I need you focus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, Poppy, you don't know wh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either.  We wo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until we find that gu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out if he's alive or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that's true.  We have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run tests, determine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ymerization is s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eantime, we're going to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to deal with that mes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b.  I don't think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Dr.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  No.  We'll ge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istant.  What's-his-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bbish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bbl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gel Nebbleman enters the building.  He is we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ncoat over his pajamas that are covered with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nny rabb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is wait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Nebbleman, thank God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high heels she is taller than him and when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, his head lays against her ample bos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nearly hysterical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ght.  Thank God you came.  I f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much better that you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leads him to the stair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 told you on the phone,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an accident.  A te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i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Nebbleman's voice crack with panic, as he ru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s the double doors of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  Oh my God.  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ment he bursts in and sees the ruptured test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ting into the white mucous of the assembler wast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lifts his face from the paper bag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ing in.  Panic is cracking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Alright.  Okey-dokey. 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the nanobot.  The nanob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nitiated the reaction. 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hat we can stabil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ltdown.  Simple really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's voice rises several oct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?  What do you mean gone? 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knees buckle as Argon does not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Nebbleman, we are scienti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nd I and men of science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ed with emotio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inions.  We are concern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is hyperventilating, like a mouse caught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ue t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act is, that the milk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lled and now we need you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how to clean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ed up?  It can't be cleaned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the nanobot the wast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tabilized!  That's what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trying to tell you!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we can do is run!  Run!  R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ignals to Poppy.  Poppy slaps Nebbleman.  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s, Dr. Nebbleman.  F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been using cryogenic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 the waste from the m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ment, haven'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es.  The replicators a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ctive at low temper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perhaps we can use li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trogen to keep the meltdown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ight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py, order the truck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y plant.  And we're going to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ntainment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containment crew i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ract a lot of atten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.  Place a call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s at the network and to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oplin at the E.P.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id this happen?  How di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obot activate the assemb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id?  If I'm going to help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know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tudies Nebbleman for a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Dr. Nebbleman.  Com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and I'll tell you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oring his chair around, Argon leads Nige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servat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slides open and Sim gets out leading a mud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im, did you find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has O'Brien's wad of clothes tucked under his 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but if he's alive I think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he migh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olds up the key to O'Brien's hotel room; the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 chain stamped, "Admiral Hotel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RAL HOTE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ddy bare footprint, black grime against green sh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LL BACK and see another, then another, the t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ing toward the white light of the bathroom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LOSE IN ON the bilious white of the steam, the war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O'Brien whimpering and shivering even in the sca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gins to sneeze and cough as if something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ckling the back of his throat.  He snorts at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haling through his nose, trying to suck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he spits a clear silicon-like wad of phleg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s connected to his mouth by a long rubbery str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pits at it, and it stretches until he flicks i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angs on the wall for a moment like a sticky ru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g before being swept down the tub 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ISE THROUGH the floor 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a special insulated contamination suit, 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on hands and knees examining the lab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fts a hand and we see an impression that grad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s as if the ground were a sheet of fo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ps it hard and the tile ripples like a wate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, it's worse than I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ns for the door leaving a trail of footpr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at crew in here. 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GON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lab a flurry of activity e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ck hoses are attached to the belly of giant tan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lliant portable kliegs illuminate the ground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 p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in bulbous insulated space suits milk the tank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ing scuba-like canisters that are worn on their b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ld letters on the back of the tanker read:  "WA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LIQUID NITROGE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we MOVE TOWARD the "O" in "NITROGEN." It OPE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us like a yawning tunnel which we DESCEND IN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RAL HOTEL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in a deep sleep, mouth wide open, his brea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ed.  Turning his face deeper into his pillow,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unable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ucks for air with a strained gurgle.  His eyes p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, still suffocating and he bolts up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at his neck has been twisted around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tted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spins around and snaps back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dizzy and confused.  He rubs his head and n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 seeping into his expression as he begins to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st night's ev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down seeing the muddy footprints on th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ouches his neck where he was inje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door whaps open, Sim and Doby FI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morning, Mr. O'Bri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in his underwear, O'Brien jumps from the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!  I remember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eal touched.  Now ge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day's on.  We're go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O'Brien's pant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I'm not going anyw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 you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et it.  You're the goon fe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y.  The zookeeper Argon call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one of his guinea pigs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opens his coat showing O'Brien his fire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this ain't no tranquilize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let's g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et it, pissboy!  You tell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can call my law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reaches for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ard way it 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heaves a Yellow Pages at Sim which sails pas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He leaps behind the coffe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points the gun at O'Brien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mart!  You forgot I've g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, on his toes, keeps the table in between him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let's see you use it, buck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gon's not going to tak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well that you kille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r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sn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Okay.  Dob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ves Doby to the other side of the table.  Bu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can grab him, O'Brien spins away from Sim and bo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it open, ye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!  Somebody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 tackle him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ake care of this.  Hol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raises his gun high into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gh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rings it down on O'Brien's head.  It rebounds of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skull which in turn rebounds off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raises it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 -- Lights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gain smashes O'Brien in the head to no ef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chhh!  Cut i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looks at the gun then repeatedly brings a hai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ws onto O'Brien whose head bounces off the gu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like a dribbling basket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grabs his head as Sim t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ing, Sim holsters his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his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lunges, grabbing the window sill as the two 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take a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eave at his legs trying to wrench him from the s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body raises off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ggling and straining with all of his might, 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up to secure his grip and his eyes go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arms have begun to stretch.  He looks back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houlder to see that his legs also have begu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 seem to notice at the same time, t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stretched O'Brien halfway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men let go of O'Brien's legs and he is flu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lingshot out of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rtwheels in the space outside the window, splay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iling spas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eople, nine floors down, scream as O'Brien plumm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tearing eyes clamp shut in the face of onr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vement, a faint sound caught in his ear.  An asc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ang, like a tightening guitar st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ump.  O'Brien hits the ground, unsure if he's aliv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oman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attles his head and opens his eyes.  There is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him, her face buried in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ries to st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 -- am I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ing him, the woman peers out from shielding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at his arm and scream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confused.  Slowly he turns, following her ga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up, up.  His arm stretches up to the ninth s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like a safety line, his hand still gripp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l.  His face contorts in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creams, letting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py wet spaghetti strands collect on the sidewal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e as his arm falls.  The crowd collectively inh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 plops on the top of the pile like some str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n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whim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AR SCREECHES to a stop and O'Brien jumps bac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nd.  As he lands, his body jerking to the side,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begins reeling in like a fishing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's heads swivel back and forth watching the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 back to normal in a loud whip-c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dles the arm under the stare of the gaper's b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st heaving, he stumbles back two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ots a look up at his apartment window.  The shad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Sim and Doby look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RAL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 watch open-mouthed as O'Brien disappear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going to tak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ai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whips out his cellular phone and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Argon?  It's S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im?  Do you have him?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, he's alive.  Techn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have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los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its atop the massive ebony slab of Argon's des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 pressed to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you tell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and hands the phone to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im, you know I sooner ki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enger then listen to bad 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DMIRAL HOTEL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swallows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there, Dr. Argon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ve us the slip, in a man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ing.  But we're defini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sing in on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f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im, when you do locate him.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care him off again.  Just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  I think you can handl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, Mr. S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it, Dr.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g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slams his hands on the desk and looks down to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tures of Dr. Bright, a heart encircl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GON LAB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LOOKING THROUGH the LENS of a local network ne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mera on location outside Argon Labs.  The CAMERA R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CUSES and PANS TO network reporter, SPENCER LA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wney, I'm standing in fron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ity station just out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 Labs in Calumet City. 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 o'clock this morning,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ity guards barred the week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ff here at Argon Labs, rum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circulating a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of the accident that occu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over his shoulder as an unmarked tanker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st the security g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we know for sure is tha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9:30 a.m., two sedans carry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y sheriff and men who ha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ntified as high-ranking offici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E.P.A. entered the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ices and have not co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BROWN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ULL BACK REVEALING the reporter on televisio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tc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expect a statement som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day, but until then we can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ulate that whatever did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, which has crews working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ock, no one was prepared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as been Spencer Lamm liv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 L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drops her coffee cup when she hears the nam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shes to turn up the volume but the special repor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earching the other stations when someone POU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peep-hole she sees O'Brien, his face WARP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DE-ANGLE L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chain still on, she open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ie!  You gotta help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Susan!  I need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is wrong with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Daniel, I'm a physicist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sychiat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something is really wr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ffs his arms into the three-inch slot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and the jamb then squeezes his body and head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steps back, her mouth fall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ints at him then at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id it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O'Brien spits the story out his gestures becom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im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night, Argon's goons grab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the big one hit me, probably d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re cranio-sacral damage and b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rop to the floor, and then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there, and it became like a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am.  Everyone was laughing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uck this big needle in my ne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'm not sure what happene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me to in a metal tank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owned me with white goo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I was dead, everything so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lurry and the next thing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ke up back in my hote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's goons bust in and we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fall out the window and ag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I was a goner, but I h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round and I bounce and I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nd my arm is really really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know, I know I shoul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in your lab but Jesus Chri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, feel my skin, feel it!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s like plast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ches his arm across the room and she feel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just like the m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use?  What mo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irst organic-polymerization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ab m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 to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jerks his h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escaped from the lab befo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finish the exper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've polymerized single-ce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teria and the fruit flies,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must have at some po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ed to reverse the proced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 but it is not the kind of nod he was hoping f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, no, no!  You've g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to fix me!  Please, Susan,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you can make me normal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the subject was polymerize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unable to reassemb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iginal organic struc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egs go wob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God, please!  This ca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ing!  I can't be plastic!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stic ma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plastic man!  A plastic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aps him; his chin flaps back and forth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ping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have time for hyster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s happened to you i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red to what is going to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alumet City if we don't hur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nds him a glass of water and drops several p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open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the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ly caffeine diuretics.  Help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is still insid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rogrammed to exi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rinary tract.  We need it as so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ossible, so swallow th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es at the gleaming plastic capsu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lls... you know how I feel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don't want to do it this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remove it surg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obbles th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we need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is the only th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stabilize the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 LAB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LAST of icy smoke COUGHS from the NOZZLE of a LI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TROGEN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men in their heavy insulated space suits work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chamber where O'Brien was polymerized dous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sembler waste with their liquid nitrogen ho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b has become a winter wonderl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ghts have quit and the room is lit only by the g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yellow fluoro-glow sticks worn on the helmet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embler waste, covered in frost, bubbles and ch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va-like and the two men FIRE another burst of FR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TATER crosses to the door, his boots CRUNCH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CY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Nigel Nebbleman, also wearing an insulated suit, wa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Fra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k lifts his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R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never seen anything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't get a handle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in this poorly-lit basement that Dr. Brigh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of her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ut is simply, the nanobot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is a microscopic machine enco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information like a str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enger R.N.A. that is programm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ynthesize your molecul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lyisoprenes of the assembl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id, rebuilding your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ganic system on a molecular le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'simple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i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combined your molecu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plastic molecul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e assembler fluid, so that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ecular level you now have mo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on with a Good Year tire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b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oblem is the by-produ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ed by the pro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y talk, we MOVE ALONG a stainless steel tabl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conducting a series of tests with the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se tests reveal the stages of molecular deterio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sed by the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part of the molecule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mbler fluid bonds to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ecules.  The part left over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ly charged unstable molecul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a replic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on a pair of protective gloves and grabs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st cyli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ffect these replicators hav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matter, organic or inorganic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ilar to the mole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rioration caused by nu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SURIZED SEAL SIGHS open and she pours the cont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measuring the leve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terioration.  As with radi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re exposure, the more dam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te egg rolls into her gloved pal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ropped a single replicato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is egg two day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rls the egg at the ground and quite naturall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point, it bounc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tches it.  It squishes between his finger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quetball.  He pulls at it.  It stretches like Sil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t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olymerized li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the eg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plicators start off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mblers, but the replic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stabili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pens another cylinder and pours it out.  And ov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ped wad of gray SLUDGE SPLATS onto the 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as an eg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e days ago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these replicators d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enough exposure, the same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do to everything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wallows hard, watching the egg-wad cling like s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lid, as she reseals the cyli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ncer Lamm is on the scene which continues to esca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in Calumet City, a bomb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dropped.  Through anony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rces, we have learned that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s may have been the victim of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 by a radical environmentali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up.  No such group has y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m responsibility but w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ecting confirmation of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mors at a press confe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eduled this after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puts the cylinder of slime back into a large freez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t filled with similar cylin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right now there's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licators spreading throug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's la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it already too late 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akes her head, opening a final cylin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a forty-eight hour peri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which the waste can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bil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tents slide into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will start a ch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tion and transfor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licators through a d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ydrogen bond, creating an i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id instead of a poly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gg seems fossilized, half way to becoming the w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me.  She hands it to O'Brien.  It is as fragile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spider we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 another miracle of mod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gnores the sarcasm laced in that com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while we're waiting, w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run some basic diagnostic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the do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 BRIGHT'S BROWNSTON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the street a dark Lincoln ominously glid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M'S LINCOL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settles back, watching the building for any sig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we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he and Doby are licking ice cream cones. 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 it is the only sound in the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n good c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sitting on a table, his shirt off, while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stens to his lungs with a steth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the d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RUSH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ungs sound fine.  You didn'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pre-existing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ditions, did you?  Allerg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ec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moves the stethoscope and grabs the light 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theory is that du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ymerization the nanobot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ect any malformed or def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lecules. 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mouth stretches impossibly wide for an amazing vie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nds at the back of hi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f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ory is the reason Argo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pushing me to test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obot.  He believes it's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that will sa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icks up a hypodermic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like to run a few sample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sts to get an idea of how s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ndition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beginning to bounce a bit, the caffeine pum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his ve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  Sure.  You're the do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ing open a needle package, she inserts i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stic hyp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ghts to poke the needle through his resilient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the sliver of metal pops through, tiny Super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bbles of blood bounce into the cartridge like ping-p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ls in a bingo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ills another cartridge when he begins to chatter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y teeth vibrating agains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something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I just feel wir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hole body begins to twitch and rip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probably the caffe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he realizes he has to go to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!  Whoa!  I gotta go! 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ips the needle out and he bolts off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a glass beaker as his hand shoots back and sna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ursts in, fumbles with the beaker and his zippe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it r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close as we hear him filling the beaker. 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SOUND; more like a solid than a liq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bothers him and he looks down.  What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rrifie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looking into a microscope at the blood samp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comes tearing down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the beaker onto the table as if i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icks a stirring rod into it and pulls it out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nts are extremely viscous, like rubber cement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spy strand dangles from the end of the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ook a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lymerization prob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ynthesized into a kind of methy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yanoacrylate.  So 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s if he is about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biodegrad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stop herself from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, real funny.  Yuk-yu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laugh at everything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Daniel, but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t it's pretty ironic that you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people would be the first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polymerized.  It's got to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?  Oh no.  We won't know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s until the end of the sto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n it won't seem quit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nny to you, Doctor Frankenste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ile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iving credit where cred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no one to blame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me the vict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im my ass!  You stol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ity key and used it to br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my lab to do who knows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d of damage!  Maybe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of the story and you finally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deserv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at I deserve for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tect the world from a madm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mercenary physicis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protecting the worl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obstructing progr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consider uncontroll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xic waste progr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'm sure you thought Columb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going to sail off the ed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lo and behold he foun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that progress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nihil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I don't see you living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don't see you sunbath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ernoby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ops first, smiling, caught by an odd sense of dej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u.  He smiles, feeling the sam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like old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  Old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n awkward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know that I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eciate you help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lad you came to me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ren't sure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very emotional right now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t out of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ably the caffe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something to bring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JOPLIN, high-ranking EPA official, listens as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tries to explain what has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and Poppy are also in the off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is a molecular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uses the assembler flui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ymerize a whole system of carbon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d molecules as in, say,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shift nervously to Argon who nods encourag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it's complete, the wast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ssembler fluid i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abilized with groups of high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ed attractors capab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nding to any carbon molecu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osed for a long enough peri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on, son.  Are you saying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 bond to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enough exposure, it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can bond to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hat will they do to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glances nervously at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at this time, I mean tha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ay, it is difficul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jec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John, nobody wants to fin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s.  That's why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  We need your help on th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at's why that suitca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opens it for him.  The root of all evil.  Stack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cks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assure you, Dr. Argo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.P.A. is, as always, on you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l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stretched out on the sofa in a valium fugu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ong supple limbs conform to the curv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shions, dangling over all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is on the floor, neck distending dow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-snore, he wakes up, yaw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upside down view, he sees the refriger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f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looking through a microscope trying to f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no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where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TC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opens the f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-necking, he looks inside while his body li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Susie!  I'm hung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till glued to the microsc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ounds her fist against the lab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 oh.  I remember that 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I didn't hear you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finds his head almost floating, perch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eck arching erectly up the sta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wr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... it's not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till insid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 watching his head bobbing cobra-like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to start dr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uids, lots of flu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out and touches his neck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far can you stret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'S BACK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in the square of rich green grass, O'Brien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fts his head and takes a deep breath, staring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gers spread against the blue expanse abov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head.  Reach as high as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ABOVE his hand, we see O'Brien nod nervousl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 to rea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, Dr. Bright, the square lawn, the house, on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seem to FALL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ing out under the hand until the ground seem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did moment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IM'S LINCOL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 lean into the front windshield of the b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coln, watching O'Brien's arm telescope into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y I love the security biz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when you think you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hips out his cellular.  Di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'S BACK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Bright stares, open-mouthed, at the arm-ribbon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impossibly like a k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sees O'Brien's body thinning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oling out like a ball of yarn until his pants fall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his an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eels the draft and turns to see her look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is pants as his arm returns with a RUSHING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ends with a loud rubbery CL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end up back in jail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decent exp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Bright nods vaguely, already lost in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out and feels hi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SEMENT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calpel saws through several strands of O'Brien's 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ould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ir is shorter and she drops the strand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t of it, into a Ziploc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go out for a whil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take the blood sample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 that has the equipment I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ou want my hair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else I want to 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ts the Ziploc bag in her briefcase and ge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ood sa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go with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it would be better for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lone.  I'm sure Sim i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.  Just sit tight.  I'll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back a pizz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che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hoping you were ov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 to keep drinking flu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, Argon and John Joplin are inside, as it pull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Cook County court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dressed in a two-piece PVC business suit; smart y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utty.  Argo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vely paradoxic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stretched out on the couch watching "The Itc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Scratchy Show" on the telev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drinking a two liter bottle of Cok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pping.  His Adam's apple bobs like a cartoon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ll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can hear the COKE FIZZING in his distending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wells like a water ball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ing the bottle, he tosses it into a garbage b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ed with empt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ts out a super hero style belch then settles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ckling at the cart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chy gets a frying pan to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table, there is a vase filled with dried flo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mpties it and with the vase walks over to the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he forces the vase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yanks it off, his head keeps the shape.  He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laugh and his face po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series of GURGLING sounds from his STOMA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lizes he has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olts for the bathroom, his hand whipping out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- BI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finished and he sets the beaker back where i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inks and mumb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chnically, I don't even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go' to the bath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MOVE CLOSER and CLOSER to the beaker, THROUGH the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golden flu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INKING as we MOVE THROUGH the murk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ECULAR LEVEL where we SQUEEZE BETWEEN chai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astom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IND the nano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OK COUNTY COURT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s room is small, considering the sizable hor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is packed wall to wall, shoulder to shoulder,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O Poppy Argon and the EPA deliver their statem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ITE NOISE of press CHATTER reaches a fevered pi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ounty sheriff leads Poppy Argon and several EP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icials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hn Joplin steps to the podium and the crowd noise d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into the bouquet of microphones, open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fternoon.  The intent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shouts from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  I'm John Joplin, spe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estigator for the E.P.A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nt of this press conferen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fold.  Number one, to affir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has been a slight chem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ill at Argon Labs.  Cleanu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eady under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ULBS BU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umber two, that the E.P.A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junction with members of Illi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y Sheriff Department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.B.I. have concluded that the sp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not acciden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s begins to titter and Joplin raises his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night, Argon Labs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rget of what can only be descri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a terrorist 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barrage of fla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ingle assailant sabota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ertain chemical storage uni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ing the toxic sp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there any suspe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thing I can say is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petrator was photograph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 Security cameras. 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etails of the case, unti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 time, will be kep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ghest confidentiality. 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ess erupts:  "Who was it?  Was it a group?  Ha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dentified him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plin's eyebrows go up and he turns back to the pod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OP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yeah.  His name's Dani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tourage begins to file out under a barr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s.  Spencer Lamm fights to get his crew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o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s. Argon, do you have an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to this O'Brien charac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looks at the mic, several others surround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I can say is that whe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icals act outside the la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klessly endanger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vironment and human lives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ly demonstrates that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nace and we are the victi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ELEVISION is ON, though "MUTED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O'BRIEN GRUNTING and the sound of sweaty RUB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ING AGAINST RU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 and Susan enters, a pizza box in one h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efcase in the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enters, she notices something is differen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urniture.  There is a second, flesh-colored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head suddenly pop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pr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rises from the top of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prett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ting used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rts to get up, becoming human, the round padded s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lling into buttocks when he realizes he is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ops back to a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I got just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eg of the chair shoots out as he grabs his underw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pile of clot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sets the pizza down and opens her brief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 friend at a textil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help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'Brien chair pulls the underwear up over the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legs, covering the cushion as he stands chang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nor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-d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olds up a tiny red suit that looks big enough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.I. Joe d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crime fighting costume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?  It's underwear, so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se your clothes you'll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de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going to fi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gl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at it.  It stretches eas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de this out of my h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t of.  We used a process simi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vulcanization of rubb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ded bulk with a cha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loroprene elasto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et you still kill at Scra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, try it on.  Oh 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back into her 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some extra, so I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palm are two little red boo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crosses to the bathroom we see the televis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updating the crisis at Argon La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abs the sample, heading immediately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ement, when the television catches her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crams one foot in and then the other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erial stretches miracul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ov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LIVING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bounds out of the 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In brightest day, nor dark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.  No evil shall escap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ht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silent in front of the TV, the sound now ON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still holding the b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ves around her and sees his own face on the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e black and white photo of him about to snee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ottom of the screen is the title, "Voice of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ren Wertham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WERTHA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 extremely volatile individ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n to emotional outbur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tham?  That's no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ead shrinker at the p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R. WERTHA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paranoid delusions and pron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o fantasies all of which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acteristic of a form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antile dement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!  What a crock.  He c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wrong, could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, could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neeze picture shrinks to an insert over the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man, Tawney Towers'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AWNEY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again, at this ti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thorities continue their state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hunt for the man belie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ponsible for the situ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eloping at Argon Labs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s come in, News Center 5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inue to updat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cuts i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  They're trying to bla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accident.  That mean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not have been able to contr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plic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go back to jail.  I gott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going back to jail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to do is find the nano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 the meltdown is under contro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e deal with Arg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the front door explodes open, the jamb eas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ntering under Doby's gi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and Sim barrel in, pistols poin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the h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pe down, brain lady!  And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 sweeps toward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curb that monkey busi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ssin' you want to find out i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bber skin of yours is bulletp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keep your hands where I c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s the urine sa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doesn't miss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monade.  Do you want s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offers him the beaker.  Sim consider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it down and let's go. 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 to tal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ves them out the front door as she sets the beak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 BRIGHT'S BROWN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LIMO FIRES UP as the foursome approach.  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s the back door for O'Brien and Dr.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artificial coolness, Daniel O'Brien si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carus Argon, across from Poppy, Susan, and Dr. Nebbl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rear window we see Sim's Lincoln fol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brandishes a chrome revolver from her handba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miles in the shady light, makeup covering th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rasive features of his spotty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pologies to you both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rude invitation but I ha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.  And, Dr. Bright,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se is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motions to his blanket-draped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elchair acce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gon, I demand an 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explain it.  Attempted mu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n't enough for him.  He want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d kidnapping to the char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'd like, we can go stra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uthorities.  I underst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very interested in talk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only response is to grind his teeth in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n't been properly introduc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O'Brien.  I am Icarus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offers his hand, taking O'Brie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oses his eyes, beginning to caress O'Brien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 withered brown flesh of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how I made my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une?  Poly vinyl chlo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.V.C.  It was almost thirty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 when I first held a credit c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my hands.  There was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way it felt.  I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, paper was doomed.  Th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ut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at O'Brien's hand, let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plas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w, that is one moving story. 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easy on my heart strings.  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feel guilty complain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oting me up with your po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ison?  I'm surprised at you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ck vision, Mr.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acking a few things to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thics, morals, common decency a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, deodo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miles.  His coolness irritates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me, Mr. O'Brien.  I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eted for Mr. Universe but 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reduced to this, a with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ll.  A prison of r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into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sk me what I did to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nswer, what didn't I do?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 me body like I treat the 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world, as a forc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trolled.  Most people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something sacred ab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body, about nature.  They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fools who though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ld was fl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mi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ody is just another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and ever since we gav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es for central air, ther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nothing sacred about na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 is the enemy, Mr. O'Bri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cience is our greatest wea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s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gomaniacs make me la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's going to bury you lik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ies every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nymore, Mr. O'Brie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obot has changed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think I would ever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after this,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uding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 give it to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Dr. Nebbleman can just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u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!  Morons.  It's not even i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one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O'Brien can say anything else, Susan slaps he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ould have given him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timulate his kidne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Nebbleman, take care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grabs the car phone while Nebbleman removes a lo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ringe from a black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im I want you to return to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ght's.  I believe she is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of our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see the Lincoln turn off the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do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ye blurring speed, O'Brien's arm rockets out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for the needle.  Nebbleman screams as O'Brien'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ds over his 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wheels on O'Brien as Nebbleman falls, scream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estling against his ow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she can raise the gun, Dr. Bright lunges, grapp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contr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 FIRES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RICOCHETS around the cabin before embed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at cushion in between Nebbleman's le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pushes the hypo plunger down, squir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dative in Nebbleman's face.  Nebbleman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go!  I'll be all right! 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ds, yanking the door handles but they are loc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lances quickly around the limo, then dives at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, body thinning, flattening into the crack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t meets the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Poppy clinging to his empty clothes,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sappears from the cab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can hardly catch his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id h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oon as the words pass Argon's reptilian lips,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ICK and the TRUNK open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t, shake hi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tands and the limo begins to zig-zag hard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express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miles through the small rear window as 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keep his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goe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hrows an arm at a passing truck go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posite direction seizing hold of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nging himself like a rubber b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ir, tucking his knees to his chest, bra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.  He becom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comet, that crashes into an oncoming Cadillac c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its hood and rebounding into the air soaring over a 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o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umpled heap, he lands heavily in a plot of back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mbles to his feet, shaking away the cobwe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eeth grit.  Muscles fle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PO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OCKETS INTO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OTING STRAIGHT UP, RACING FORWARD BOUNDING OVER p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s and roof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der has been somewhat resto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presses the barrel of her pistol into Dr. Brigh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s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Nebbleman is still red-faced from the phys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ertion.  His glasses begin to fog and he clean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kerch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ONES R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im.  We're almos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r. Sim, watch out!  O'Brien esca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could be on his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PARTMENT BUILDING BACKY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small children are playing in their sandbox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, a red foot stomps down between them, the 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 stretching up into the sky.  It rocks forwa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es off 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kids stare at each other blank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 BRIGHT'S BROWN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 head for the front door, Sim still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tell me what I'm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only been invited to her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ce, but I know there is a base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b that she uses for priv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ea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never invited to my 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looking for a urine sam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n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 BRIGHT'S BROWN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stares toward the basement, when out of the corn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 he notic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luid should be murky yellow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r and extremely visc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ker of lemo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grabs the top of a building and he vaults ov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hopping a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 BRIGHT'S BROWN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inspects the beaker as if he might taste it. 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whi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a minute.  This ain't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mon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IM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glares at Nebble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it smell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mell?  Uh, something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thylcyanoacry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Crazy Gl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That's it.  He's got it.  O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he's got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USAN BRIGHT'S BROWNST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watches from behind a light post as Sim and Do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 from Susan's walk to the Lincol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inks down among the row of parked cars and edge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Lincoln starts TOWARD us getting bigger, F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R VISION, then PASSES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see O'Brien clinging to the chassis like a rubb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x C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ALUMET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fternoon sun has started its descend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ustrial landscape.  Tongues of exhaust flame lick u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range popsicl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limousine eases through the gat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ll of med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eel garage DOOR RATTLES down like a mod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cull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 L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rrel-shaped limo driver helps Argon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y, Ott.  G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Nebbleman, I want to kn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 the nanobot arriv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ant,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gon, I know you want to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on yourself,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n't.  The situation is cri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now.  The replicato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ing exponentially.  If we wa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longer it will be too 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use the nanobot to s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lt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Bright, I don't have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n another twenty-four hou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e meltdown will be beyo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bilization period.  Ther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way to stop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brutally honest with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, as long as the nanobot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 what it did to that idi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Brien, I don't give a rat's 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at happens after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ncerity of his smile unnerv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mean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with me, Susan.  I want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s open and Poppy, Argon and Susan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to drink, Dr. B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thank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forgive me but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itement has left me extrem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ched.  Popp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gets him a Coca-Cola while Susan notices the stat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onument to my past.  I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fer the future. 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ist air envelops them as they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my garden.  Few peopl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n it because it means so muc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I am hoping as a fe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tist you can appreciat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botanical nightmare.  Huge sealed tanks fea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zarre plant-life bred and genetically engine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scriminately, like a blind man pairing a sock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moves onto the yellow brick lane, a look of horr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nkling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de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n in a green jump suit looks up.  This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RDENER.  He is never without his red sprayer tank, sl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shoulder and is always wearing an old snouted g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excuse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sappears as the three start down the p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 species, every organism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one of its kind, cre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cross-breeding or chem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adioactive mutation as well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tic manipul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atmospherically controlled tanks, life exist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hould not.  Translucent palmy ferns bask benea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dly drizzle of acid rain.  Crystalline cacti flour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 soft glow of a radioactive isot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pend more time here than any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, nurturing them, treating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ey all requir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cial c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azes into a sealed geranium at a single flower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tals the color of a dead fish.  It is being fed dro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otophorescent paste from tubes that hang like IV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py calls them my children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 that's how I feel.  T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given birth to all of them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thing as precious o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 as one's own childr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miles at him as they stop in front of a tank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monkey-like creatures titter and play insid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xic solar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ill always love most that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reate.  Don't you agree, Sus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that mean Oppenheimer lov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omic bomb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believe that she just used an O'Brien 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he would ever admit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 changed the world.  What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a parent more proud tha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 L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ack Lincoln glides into the ga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closes behind them and the car eas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king place, the cement block in front of the car read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.T. Sim; Chief of Secu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UNDER the car we see the feet of Sim and Doby sw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n disappear as the two men enter the lobby of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drops to the ground from the Lincoln's drive sh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ting out a string of whispered explet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lurps from the Coca-Cola, watching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brought you up here, Dr. Br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want you to underst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e are on the path. 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ce is that you are w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head down, afraid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, to see where the path i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 you are going to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t is g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 you what is the purpo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ience?  What is the point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relentless explor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estigation and experiment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to understand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cal phenomenon, 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them all?  To cur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ease, or to cure every disea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cience is simply a means,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is the 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HEELCHAIR CLICKS and HUMS towar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up.  Look above you, Susa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 what you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through the glass roof of the conservatory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ot-stained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lu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I see?  I se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his own clouds.  I se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oring his own sky, and lik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den it is a site that makes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t 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icks hi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our world, Susan, and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ize that, you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that the only plac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th can end is on the thr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.  Science is the ques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vine perf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 we're not hea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rong direc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ook behind us, I loo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t, to a world steeped in r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ay.  I think of the Acropoli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century reduced to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than dust.  I see the fac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shmore eventually losing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tinction, and then I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radles the plastic bottle of Coca-C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imagine it in a thousand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perfectly shaped as the da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ma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ind that thought exception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ssu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burst through the glass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here!  They're here!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nano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.  How long unti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mbler tank is comple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's glasses steam up from the humidity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umble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Makeo is working on it now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estimate at least another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meantime, why don't you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useful for Dr. B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 to you, Argon, if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e meltdown that nanobo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e last one I ever bu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, I sense you are h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iculty understand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 you are presently in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that you keep in mind that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 to reduce an entire cit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latin to get what I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notices the guards posted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were you, I'd be careful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ing promises that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able to k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mile is as subtle as a knife poi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 GALL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neaks ever so silently, edging toward the doo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posite 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s are covered with an impressive collectio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sts like Dali, Picasso and Bacon, picture-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ma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nears the end, he suddenly hears voices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im.  He jumps back, searching for a place to h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armed GUARDS 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we supposed to b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guy in red underw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 not notice the bizarre red portrait hanging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re we supposed to know the col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is underw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ard is posted outside Susan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entific equipment is piled in a room that look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est bed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kwardly filling the center of the room is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ustrial freezer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and Susan are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samples were taken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ounding area.  All the pertin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formation is on di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lifts the lid, cold air puffing out, spi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the freezer's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 need to know is expan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es, how soon the replicator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ch the edge of the comp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re are several normal-looking objects take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b, including a metal stool, a microscope and sev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beak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es at him nu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ieve this is happe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, Dr. Argon is giving you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portun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snaps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guard outside my do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prisoner, Nigel!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gon would say we a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so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 is a lunatic!  I can't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tupid enough to believ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control him.  You hear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, Nigel.  He doesn't car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Calumet City is tur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ll-O.  How can that not af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am a new man, Susan.  I 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n of vision.  Your probl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, is that you're alway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wn.  If you'd just look up you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the big picture and in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cture men of vision do not d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what might be lost.  They foc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what can be gai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what Argon tol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Well, not those exact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el, can't you see he's using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he is, but at leas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n't a security guard outsid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frai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eyes na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ip-toes past an intersecting hall w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fr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ECU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urity man is a hundred feet away, but before 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n get his gun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arm shoots down the hall, a hug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vering the security man's entire head before he is 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cr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 is like a plastic bag over his head that h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free of until he finally black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lays him down gently.  His arm snaps back an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p-toe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smirks, cleaning his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interested in being a her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.  I'm not interested in sel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usion and romantic senti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glasses back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 scientist.  I have liv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life by the diagno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lication of fact and the fact 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 is going to get whatev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s, so if I were you, I'd gi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the designs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nobot?  You think after this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give them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that either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them to him or he'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you give them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me?  How?  You think he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ortur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shru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and that makes it wo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.  Get out now before I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stammers before scurrying for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searching different rooms, stuffing his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door and jamb, calling, "Susan," in a hu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levator at the end of the hall opens and he hear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IC WHINE of Argon's WHEELCHAIR together with the T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Poppy's STILETTO HEE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esses himself flat against the neares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she will give 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g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tually.  These things are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atter of leve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think O'Brien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ver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remains to be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peeks out and sees that they are heading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still believe he'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ed on what we know of him,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seem inevi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she loves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must feel something f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all, she and I did creat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eems they are about to see him but when they rea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uble doors, O'Brien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rows open the door and he follows her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PP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red; PVC gleaming like patent l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she loves him lik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a woman's question and it annoy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py, are you in one of your moo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cky, this is r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oses the doors behi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hinking a lot since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tarted.  Thinking abou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nterested in the direction of the conversation,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at there are two identical otto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I feel about you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how much I need you.  How m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ust you.  I would do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there two ottoma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arus, please!  This is import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s him staring at the ottoman and steps up onto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els gouging into the pad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TOMAN GURG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me, Icarus!  Look a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.  I've done everything, chan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you asked me to.  'We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love most that which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e.'  Is that still tr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Yes, of course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 still lov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py, please, just tell me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eps down and kneels close to the wheel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know what will happe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anobot works on you becom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Brien, a plastic man.  Wha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lizes what she is as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be polymeriz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idly, she looks up into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stic means forever, doe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mile is like a razor-cut, lips slowly wid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t does, my dear.  T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until he pulls away and begins wheeling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ar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omise, my dear, I will gi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tter some conside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at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honestly trust me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to trus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loses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gry, she turns away looking for something to hi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a hairbrush instead and begins violently bru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hair in the vanity mi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er, in the mirror, we see the ottoman scur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se-like to the closes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tands up in agony, holding his back wher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els dug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LATTERING noise draws him to the door.  He peek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she pulls down the zipper on her 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ugging out of the sleeves, she walks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earches the room; where the bedroom was red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hroom is completely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where to hide excep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ilet.  He climbs in as the door opens.  She dr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dress and kicks off he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moves to the tub, O'Brien's hand reache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the fl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rs the TOILET FLUSH, looks at it, wiggl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moving around the room,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er gloved hands is the glass beaker which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nging nervously, wadding, crinkling, and pulling 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intensely it sounds like popping bubble wr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the windows and at the black steel b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ISE ABOVE her, MOVING TOWARD the chandelier,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ingle light bulb that is apparently burne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we can SEE INTO the grayish glass and FIND the t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fiber optic c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URITY BOOTH - CLOSE ON MO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if looking through a window down into Susan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bi... Ubiqu... Ubiq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R A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is reading from a dictiona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biquitous.  Present, or seem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present, everywhere at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; omnipre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zips through the intersecting, elbowing maz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BATH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toilet seat peeks open.  The room is emp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climb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a towel, drying himself as he quietly crack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he sees Susan at the desk he can't believe his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early jumps out of her s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sh to each other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believe it.  You're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thank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think I could just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know what was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.  I was just so wor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 was going to happ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uld happen?  I'm the pl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, rememb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members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!  Argon!  We have to stop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he uses the nanobot!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the nanob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's privat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rt for the door when Susan whisp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  There's a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almost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ll never know what hi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the handle and throws ope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can't see what he sees, but she knows by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tion, it's not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ior-faire is ever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backs up into the room, pushed by a very l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Mr. Ubiquitous, ain'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Bri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enters behind Sim with several heavily-armed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ubiquitous me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?  It means here we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laughs very loudly as Argon wheels in, Poppy a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to my home, Mr. O'Brien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 see we've been expec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laugh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onderfully accommodat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l.  Now I won't have to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looking for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 have something I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aning to 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and what might that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ss-beating.  Would you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 first, Mr. S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cocks his gun and now O'Brie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try it!  Come on!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  Move.  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!  Just twitch, blink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re you!  I double dar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becomes completely rigid, frozen like a smi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nequ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doesn't know what to do.  He looks around th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tongue lashes out like a frog's, and sn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disgu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levels the gun at Argon and everyone reac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ould kill you right now for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to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should, but you can'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screams as Doby grabs her and pins a gun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un, Daniel!  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leaving without you, Sus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 leave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Brien.  We've prepared a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om for you.  I think you'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quite comfortable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fortable, in fact, I doubt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want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peaks they all pull out white oxygen mas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rde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er appears, sprayer in hand and rushes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O'Brien, aiming the nozzle into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ries to back away, to find air but the nozzl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where pumping a mist that envelops both of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ghing, choking, unable to breathe, the gas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 effect.  O'Brien collapses, the gas-masked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ver the soft rubbery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and Argon exchange quiet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?  Well, I suppose that depen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nows what he wants and her head dr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er adjusts several gas tank valves and we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eed lines UP TO the top where the humidifier b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es into the sealed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sses drift down to the bottom where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ple red puddle of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ating on the edge of consciousness, O'Brien lif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  Outside the curved Plexiglas he sees warped f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us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yes roll and his head pitches forward, slapping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ttening out against the ple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Bright touches the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you u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ght mixture of oxygen, diox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dium pentothal.  He'll sl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akes a last look at him, then steadies herself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Ar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ive you the design, you le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go.  That's the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PRIVAT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o and Nebbleman watch as the new assembler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ishes its test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nk looks like a cross between a Giger Sarcophagi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ry cleaning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tors and pumps suddenly stop as the lab grows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t's rea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at the desk, her jaw set, her face blank,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d of analytical 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URITY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 are alone at the control c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is trying to concentrate on Susan with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nsity that she is concentrating 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i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y I hate smart wom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always thinking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know what they're thin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she walks to the far wall and turns o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ECURITY BO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nitor goes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'd she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dark, she takes her chair and wedges it un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handle.  She puts on the protective glo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right, Argon.  You want a f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throws open the freezer un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drugged haze, O'Brien searches the edges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ead and limbs move with a strange fluidity, r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alling like the molten blebs of a lava 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ingers find the gas line opening in the bl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ing a deep breath, he sticks his arm into the tiny 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ulls himself up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FOLLOW the coils of copper tubing DOWN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fferent tanks of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the "TINK, TINK" as he pounds against the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is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able to hold his breath, he rises through the gas-feed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opening where he emerges like a giant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let of wat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ing and splashing back into his c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PP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is helping Argon und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feel it, Poppy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sence of the moment?  Ca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el the weight of its signific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, Icky.  I can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what my entire lif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rected at, this moment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es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arms up, lean 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ns over her shoulder and she holds him up whil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his pant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tand on the verge of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est triumph over the forc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t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ts down, she sets him back into the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tly, gently.  My metamorphos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more than a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form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ulls his feet free of each pant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l be an ascen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 excited, Icar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nds helping him with his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wondering if you'd finis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ing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asked you earli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alizes what she is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py, plea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loved me like I loved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ppy, this is not the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KNOCK on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Makeo en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KE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ready for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, Doby and several security guards are outside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's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Bright.  This isn't doing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knocks, yelling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ain't very coopera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havior!  I'm going to tell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gon that you ain't coopera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at the door but it doesn't bu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!  We know you're i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answer.  He turns to Doby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eak 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hear DOBY SLAM against the door, but it holds. 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room we see Susan standing at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come 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holding the glass beaker against the iron ba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ecting them with the replicator fall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batters the doo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rops the beaker and grabs hold of the two bars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d like thick rods of rub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blow vibrates through the entire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 it, she grabs hold of the stool that was al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n from the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etching out one of the legs, she ties it to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n-polymerized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PLINTERS at the hi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ying, she squeezes herself and the stool out betw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ubber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on the ledge, she makes a crucial mistake: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 of the main laboratory is forty feet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tting with the other reporters, Spencer looks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Dr. Bright standing outside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 shit!  Jump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is camera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is!  Get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HRIEKS, cracking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n the edge, Susan closes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work.  It's got to.  It's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tightly to one of the other legs of the stool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kes a deep breathe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ps off the l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falls, the stool stretching surreally, but it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iable enough to reach the roof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way down it slows, about to bungee-bouce her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ody jerks as the leg wrenches from her gri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ding her cartwheeling into the open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ms to hang for a moment, watching the st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rinking back to the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cr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camera is locked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thing between her and the roof except the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ravity.  It sucks her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mmeting, helplessly hurtling, she screams again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ams onto the roof, but instead of being splatt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ounc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ymerized roof gives like a trampoline, toss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ly until she lays on her back, staring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, adrenaline bubbling out of her in laught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meraman looks at Spenc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logical explanation. 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finds the stool still tied to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he sees Susan climbing down through a roof acc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into the quarantined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  Where's Arg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PRIVAT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its in his wheelchair, eyes blazing as 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s the nanobiotic fluid into a hypodermic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you understand, Dr. Arg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once the nanobot is in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there is no going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ut up and do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forces down a swallow, and sticks the need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moves through the unreal reality of the polymer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eet sink with every step in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 handles bend like kneaded d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crete formed steps in the stairwell pillow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her weight and she loses her bala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ping for the rail that also diste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insa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PRIVAT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heds his robe and, wearing black bikini brief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climb into the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o tries to help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I'll do it my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egs, withered and atrophied like sticks of be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rky, drag behind him.  With obvious effort, he pu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self into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ezing, he can only nod to Dr. Makeo, who clos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ls the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. Makeo cranks the pressurized balloon valves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uges as the chemicals begin to flow from the mix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ts into the main cha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a MUFFLED SCREAM as the chamber begins to f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ING and shaking sligh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veral nervous glances are exchanged as the gauges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cli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 - CLOSE ON RED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strange serrated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has formed his arm into a massive tire jack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ns the walls of his transparent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other arm works the lever with slow determin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tcheting up the sh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ide the tank, the polyethylene window begins to bul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his hand pr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glares beneath his heavy eyeli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, O'Bri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sneaks out of the stairwell.  Down the hall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wo members of the containment crew in their heav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tective suits.  Each has a tank strapped to their ba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is hosing the entire hall with liquid nitro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o not notice her, as she heads the other way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to let the floor squ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O'Brien, the HUMIDIFIER HISSES, sodium pentoth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fting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its his rubbery teeth and cranks the l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LICKS one more to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S swell, warping, CREAKING as the lever arc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one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 pours down his face, but just as the TOOTH CLICK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 shaft bends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collapses into a watery p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NK RUMBLES as Poppy chews at a perfect n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stand it!  How much long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watches his timer for a moment, then coun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, four, three, two -- Drain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o throws open the drain valves as Nebbleman moni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improved waste syst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working, it's wor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keo unscrews the tank locks and step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AM WHEEZES from the opening as a strange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s, covered in a Saran Wrap ca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nched over, the figure coughs a gelatinous mass from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s as it tears itself free of the layer of polymeriz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longer a debilitated cripple, Argon rises to his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everyone sees the massive physique restored to all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er gl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my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s reach out to the heavens as he lets loos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 that has been trapped for so long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CREAM sends a chill through the repo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B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members hear the SCREAM and stop working.  On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notices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Hold it!  Sto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ush at her.  Searching for any kind of weapon,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s a fire extinguisher from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it like a club, she lets the first one ha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, too, has been polymerized and the red tank bounce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dy, you're in serious trou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hrows her back against the wall, which she spring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, kicking him in the ball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finding something so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aming, he falls to his knees, his hose spewing liqu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itro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man grabs her, causing her to dr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inguisher into the puddle of foaming nitrog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wrestle until she tears herself free, snatching h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extinguisher.  She whips ar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bbing him again, but this time the frozen TANK EXPLO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ver his head, frothing like a shattered beer bo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lls to the soft mat-lik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PRIVATE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and Doby emerge from the elevator and hea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ears POPPY GIGGLING and Argon's new BOOMING VO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fantastic to be plast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pushes into the lab and sees Argon, still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kini briefs, bouncing Poppy into the air with his h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bberized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hear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ctly right, Mr. Sim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ed one of the holiest plac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catches Poppy and she cuddles against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lab shall forever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ecrated ground and you, Mr. S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here a witness to ma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ltimate triumph: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lymerization of human fles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is behind him, using a razor to cut his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Susan did to Dani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, please try to hold st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, I guess it wor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Worked'?  'Worked'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laug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tch works, Mr. Sim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eaucrat works.  What transp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cannot be measured by the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work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hest swells, as if he were posing down for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iver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see before you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lmination of evolution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zation of the one dr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ire at the heart of all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endeavors; the desir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mortality!  The polymeriz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 flesh is no mere mole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mutation, no simple scientif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cedure; it is nothing short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racle!  A miracle that mar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cension of man from the finit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infinite!  From the transie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verlas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perfect white teeth high-beam the room.  Poppy star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lation oozing from every p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c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kisses her, h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, I don't mean to rain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's ascension here,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a little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Bright has esca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breathes deep, controlling his 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let her reach those repor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side the main gate, Mr. S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whip-wraps around Sim's thr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gurk... underst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aring one of the protective suits, Susan push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t of a containment crew, heading for the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of the CREW is surrounding the 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hole west wing is go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 the phone lin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#5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preading to the under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p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 #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ta 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 notices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!  Where are you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nking fast, she points to her crotch as though ne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go to the bathroom.  The Captain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deflated, head cradled in an arm coil. 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arm is raised against the perspex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turned his finger into a glass cutter, mov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and around in a slow deliberate cir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PP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tands before the mirror wearing a new black su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O'Brien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cellent work, Dr. Nebbleman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outdone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teps behind him, running her hands over his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cky, you know what latex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one KNOCKS a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. Argon, everything's star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apart here.  You hired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care of these matter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urity and I am trying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ements are making my jo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found Dr. B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e captain of the contain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w is closing down the main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the area has got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acu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probably right, sir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ilding is probably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llapse under its own we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f we evacuate, what do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with O'Bri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ll be better for us if he simp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appears.  The gardener will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, wait, can I at least hav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ated to science.  Perfe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lass cutter tracing the circle has completely l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s shape; his FINGER SQUEAKING against the Plexigl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er leads Sim, Doby, and Nebbleman towa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gera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I ask you something?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take that mask of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er shake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n't it get h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er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end of the path, they reach O'Brien's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leepily lifts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, pal.  Check out time.  Mo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story; next life, mind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er begins to shut off the valves.  The gau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 to zero as the gas OPENING at the top of the t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SPS and goes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diately, O'Brien knows that he is going to suffoc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reams and pounds on the Plex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watch as his soft rubbery fists mash useles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walls of the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a plastic man's gotta breath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h, Doc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is too entranced to rep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far end of the conservatory, the door swings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glances over his shoulder and sees a membe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ainment Crew striding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ed to be looking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EW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f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oice is muffled by the head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?  Did you say you found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 catches the scent of something fishy.  H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Sim, O'Brien sucks at the thinning air, his pun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ing we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ew Member lunges at Sim but Doby is read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izing hold of the small body while tearing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met, revealing Susan B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ie well, Dr. Bright. 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in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eyes bulge when he sees her, but he knows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o late.  His hands press against the plexi, his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t into silicon 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a wild animal she bites Doby, twisting free just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to jump at Sim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tch the gun from his b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grabs her wrist and they fight for control until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s to squeezes off a SINGLE SH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punches a hole in O'Brien's ta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ole is tiny, but it is all Plastic Man nee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dives at it, thinning to a pencil, driving him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emerges from the other side, like a genie free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lam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-o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raid now, Sim twists Susan's arm behind her b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anks the gun f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cowers behind Do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ardener slips away, hurrying for his spray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faces Sim, his eyes blazing with mal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ore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hides behind Susan, holding the gun to her, ba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le to see over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we go again, eh, O'Brien?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t the gun, I got the girl.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ot is some rubber underw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ughs, feeling a little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points a single finger that creeps slowly at S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ve been thinking about you, M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watches it as the tip shapes into a fish h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different ways that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a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aims the gun at O'Bri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're ready to find ou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ide of yours is bulletpro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question is,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thumbs back the hamm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once you pull the trigg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at bullet doesn't kill me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 know, you're a dea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's hand shak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in't afraid of no plastic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sinks into O'Brien's chest, pushing his fl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with a shrieking stretch, projecting it out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impossibly, unti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llet sto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looks back at Sim whose eyes fill with f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dives to the ground as the bullet comes rush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resounding whip crack, hits Sim right in the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 sinks to the ground,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by howls and rushes O'Brien who turns his fis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dgehamm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bolts but Susan snatches hol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the best th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you as an assistant, Nig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rings the lapel of his lab c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knowing that if you ever pi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off, I could always kic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inds up just as Nebbleman's eyes 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h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aints into a bruise colored bush.  She shak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pounds the sound of chirping birds into Dob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kull as Susan sees the Gardener rushing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 spray can is already HISSING, pumping out dea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uds of red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is time, p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clasps his hands together and forms a g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ows that sucks up all the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see how you lik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hoves the nozzle of the bellows into the filter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as mask and squee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 glass eyes fill with smoke as the Garde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ashes around trying to get the mas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umbles, flailing wildly and smash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monkey gerani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creatures swarm all over him as he collap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urns just as Susan rushes into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ved my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think I could just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hold each other tightly, feeling the volat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lectrons charging the air, creating an intermolecul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nd between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ie...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have to say any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.  I'm a scientist. 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ing.  I recogniz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ssic symptoms.  Dizzi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rtness of breath, sw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lms... I can feel my adrena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creting, my parasympathe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rvous system quivering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stradiol coursing through my 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ps move closer to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know there's only one 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ur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him and almost melts the polymerized lips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kiss is so intense, it shakes the entire buil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GON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tal frame supporting the tower has finally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ffected by the replica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of the legs squash out causing the other legs to b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reak the kiss, realizing that the building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ually sha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th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, the meltdown.  It's sp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ve got to get the nanob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oo late.  Argon inject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he's polymerized, lik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n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eans the nanobot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ould happen if I threw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o the c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ame thing I sup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's all O'Brien needs to h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PPY'S BED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 is happening beneath the red rubber sheets of Popp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 is beyond anything ever pictured in the Kama Sut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creams as the earth move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ticks his hea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feel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?  I've been waiting fo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shivers and lean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  It's the fall-out.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et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ARGON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er leans a few more degrees as outside the lab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lam erup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ntainment crew and security force scatt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ilding like rats pouring from a sinking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ncer grabs hold of the fence, watching the tower l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gotta get i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s that the fence is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hat's up with the f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back and it stretches like g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and Susan are arguing in the office.  The fl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rdly tilts under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just forget Argon.  Le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 of here.  We'll find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to stop the was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on't have time to argue,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dragging her toward the door to 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set you down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to get ov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porters outside the gate. 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warn people what's happ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oesn't like being dragged anyw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going after Arg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the words 'hero fantasies' m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to you?  How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'infantile dementia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hu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're right... but so w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oing to beat the snot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about to continue the fight when the elevator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end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and Poppy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apropo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in'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 begin circling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can see I am a new man,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  You're not like me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, I'm betting you're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edy, remorseless, egomaniacal b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y you always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pumps up a huge fist.  His forearm then goes sl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begins swinging the fist like a medieval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remains to be seen who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guy and who is the bad gu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tory is written by the vi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history I'm gonna writ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obitua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unges, the fist arcing down as Argon awkw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low connects snapping Argon's hea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k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him, Daniel!  Knock his blo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hisses at Susan as the two women now edge toward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presses his attack, battering and bludgeo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 blow landing with a loud rubber smack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verberates through Argon'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, the villain flails back, long ropy limbs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ie O'Brien up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extending legs drive both men flying backwa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shing through the enormous vista-wind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G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eporters are lifting the fence and scrambling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ncer hears the WINDOW EXPLODE and sees the bl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 intertwined bod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locked in combat, pummeling, kicking, bit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eting straight to the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-b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ce of the fall blasts them apart each rebou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flipping, righting himself as he lands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quickly rec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ncer does n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-that's not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women smell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kay, Barbie, let's get this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fou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 bag, Poppy whips out a razor kn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going to take 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and Argon have at one anothe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ncer stands in the white wash of his cameraman's 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just outside Argon Labs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, without fear of hyperbole,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what is happening behind m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unbelievably fanta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 the world has ever s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is learning quickly, morphing his body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o men, if they are indeed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, locked in mortal comb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e Jack-the-King-Kirby pugilis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of them apparently the dange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dical environmentalist authorit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been searching for. 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s to be Icarus Argon, o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 Icarus Argon fifteen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s flying, blasted bodies hurling through the air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ounce right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PE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are times, singular fle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ments when a man glimpses an ev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he knows is going to 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orld.  Although I do not 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what is happening he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se that this fight is some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future of the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uddenly realizes that O'Brien is leading the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r and closer to the main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at you're do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besides kicking your ass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you can use me to sto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lt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face reveal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going to hap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arms shoot up to the helicopter pad, but O'Brien sna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 fast, Icky, I promised you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-beating and I'm just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om.  Fist-imprinted in the middle of Argo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slashes viciously at Susan, driving her back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 whe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ucks behind the statue of Icarus and shov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pping it over onto Poppy, who screams falling back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tatue smashe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grabs one of the broken arms and backhands 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 she gets to her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about to finish her off when the building til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rowing her, crashing over the de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ER SQUEAKS again, legs bending, giving 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ing the crowd into a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O'Brien even notices we can't tell.  His attack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relenting fu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sts like jackhamm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wrecking balls and ballistic miss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mb after bomb rearranges Argon's face.  His body g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 and supple, his knees turning to syrup 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winds up the hayma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Argon, according to you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me the good guy, do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a-boom.  Ligh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hits the ground with a wet sm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is up first, delivering a stiletto-heeled ki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's face, knocking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trembles again and Poppy forgets Sus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ries to the roof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has burst apart, running from the build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O'Brien shoulders Argon and heads for the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F STAIR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pushes outside to the roof.  The helicopter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fted toward the tilted e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limbs into the pilot's s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B STAIR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climbs the polymerized stairs in giant step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heading for Susan's lab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's eyes snap op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RGON'S OFF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wakes up as the BUILDING continues to GRO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oes to the elevator but it no longer works.  She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the open roof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attacks with snake-like speed, whip-wrapping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like twin boa constrictors around O'Brien'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"gak" spits out as O'Brien feels his windp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copter BLADES begin to CHOP as Susan flings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hrows himself backward against the wall, tr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mash Argon off him,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is polymeriz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bounce and roll into a smaller lab, Argon w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O'Brien like a creeping-ivy v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thrashes through the room, slamming into stain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eel scientific equip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o bounce off them like they were nerf t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erate, he hurls them both at a large window b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lymerized glass balloons out, both bodies vis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bulging bubble tha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naps back, slinging them across the lab and out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tries to climb into the helicopter when the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lts more violently than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copter slides out hooking its landing gear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 rail, flipping up out of control, kill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wn free, Susan slides toward the same edge wh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licopter dangles precarious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 them is the roof of the main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falls to his knees.  He is ready to give up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ees some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as red as his suit, his breath a tiny rasp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cr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!  Die!  Damn you!  Why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rld spins and goes spotty as he collap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his hands keep going, cartoon fingers groping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l to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ank of liquid nitrogen still laying near the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 extinguis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ands take hold of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Oh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ome rushing back like the caval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creams as the nitrogen sprays out, soa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, freezing them sol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frosted, O'Brien slips his head free while 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ies to crack apart hi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up and sees O'Brien aiming the nitroge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O'Brien!  Don't! 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lets him have it, full frosting b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rabs hold of him and with two huge steps burs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's la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pulses with a seething sense of sicknes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verything turns to gray slime like a rotting bana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ing b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orescent lights drip like stalactites from the droo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-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ipment hangs like swamp-moss, or sits in puddl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lting chocol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enter of the room is a crater, the floor sag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ply like a wet napk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bottom of the crater where the assembler tank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is a pond of pale glowing g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cracks his jaw loose.  They stand at the edg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O'Brien, don't do th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  I'll give you anything you w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, I'm going to finish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sees the finger slither out like a black tenta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s leg.  O'Brien slips free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rls Argon out over the cr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creams as his finger reaches for the soft pi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drop-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nger finds a hold just before Argon hits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ol.  He bounces, dangling abov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RG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do this!  You owe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'Brien.  I made you plastic!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right.  And making me wa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gest mistake you ever ma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's hand sears at us shaping into a huge pai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iss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gon screams as the scissors clip through the fi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opping Argon into the pond of moon-mi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immediately there is an re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ool sizzles and begins to swell into a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canic bub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whirls and ru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carefully slides to the edge, reaching out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b my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SERVAT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is shaking as Nebbleman wakes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bble continues to sw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races through the rubbery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ppy is struggling to get out of the safety harn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bble bur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ce of the blast launches O'Brien into the ai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ecoils tucking himself into a bal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per-bouncing down the h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uilding shivers from the explosion and the helicop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tch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inging out from Susan who loses her balance and s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USAN'S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ain reaction spreads out from the crate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lecules shift, rebounding, changing into an ion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i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ke blown glass that is cooled too quick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vering with the sound of CRACKING ICE FL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er tips again, ready to fall at any mo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clings to the rail while inside the helicopter 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no longer strugg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staring up at the enormous full moon abov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cky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AIN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dives from the lab as part of it collaps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er of CRASHING GL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l gives out and the helicopter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seems for a moment to drift like a snowflake as 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at the m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O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stic means fore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hits the roof and shatters through it as though it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et ca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thrown out over the edge dangling from the ra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licopter shatters through the building with an ear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eding CRASH before its metal carcass burs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usan clings to the rail, she looks up and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.  He stares at her through his broken gla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NEBBLE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all your fault, Sus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ends toward her clutching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GROU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searching everywhere for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san!  Sus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 is peeling up her fingers, w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er begins to f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inal METAL SHRIEK the legs give out comple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holding on, Susan falls with the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bbleman's eyes bulge as he is thrown over the rai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fiery aby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looks up as the tower arcs down and sees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inging, dangling, about to be buried benea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ed rubber rocket sears across the night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's grip fails and she drops int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, who has flattened himself out like a giant lu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lides away as the tower collapses into the fi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livion, falling lightly into the soft waiting arms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her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RISE ABOVE them, REACHING UP FOR the moon in all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minous glory, WATCHING as it morphs into a blazing s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PAN DOWN TO a new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ITY STR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carrying a brown bag filled with groce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san is walking besid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uddenly starts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when we were in that stor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think about was th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, when we were in schoo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ttacked that little ki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ed some cereal.  Do you re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member I was trying to hel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what a fight that w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different people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suppose that was our 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et before our time?  I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happens a lot.  People, even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ets all just circling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ing for that moment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clicks into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is no longer listening to her, staring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 like an attack do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moment of synchronicity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seems to work ou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ay it sh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ing straight toward them is the Litterb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uppose if there were a god,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be those moments tha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me believe in her... o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like he did before, the Litterbug gulps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yrofoam c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what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s what he is staring at just as the Litterb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mbles the cup and pitches it into the bu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erbug continues towar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niel, please, don't, not to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such a nice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atches him bracing for the attack, jaw wor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ckles raising, fists clenc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w 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erbug reaches them, shoves his way pa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'Bri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ts him go.  He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.  It is a nic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walks over and picks up the cup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throw it out.  No big d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n't believe it.  His arm shoots out and a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ter whaps back; the cup i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miles and he wraps his arm arou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do ch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'BR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guess they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roll on and we GLIDE BACK in the direction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we see the Litterbug wedged head first into a w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hed trash can, kicking like an inverted cockroach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yrofoam cup stuffed in 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we CLOSE ON the sig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Keep litter in its plac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9:01:00Z</dcterms:created>
  <dc:creator>Larry &amp; Andy Wachowski</dc:creator>
  <dc:description>Downloaded from
Mad.283 Writings Page
http://web.tiscalinet.it/mad283</dc:description>
  <dc:language>en-US</dc:language>
  <cp:lastModifiedBy>Alberto Cassani</cp:lastModifiedBy>
  <dcterms:modified xsi:type="dcterms:W3CDTF">2000-10-16T19:01:00Z</dcterms:modified>
  <cp:revision>3</cp:revision>
  <dc:subject>Filmscript</dc:subject>
  <dc:title>Plastic Man</dc:title>
</cp:coreProperties>
</file>