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en Things I Hate Abo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 Karen McCullah Lutz &amp; Kirsten Sm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'Taming of the Shrew" by William Shakespe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ision November 12, 199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DUA HIGH SCH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come to Padua High School,, your typical urban-suburban high school in Portland, Oregon.  Smarties, Skids, Preppies, Granolas. Loners, Lovers, the In and the Out Crowd rub sleep out of their eyes and head for the main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DUA HIGH PARKING L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TRATFORD, eighteen, pretty -- but trying hard not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-- in a baggy granny dress and glasses, balances a cup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ffee and a backpack as she climbs out of her batter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 blue '75 Dodge D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tray SKATEBOARD clips her, causing her to stumbl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ll her coffee, as well as the contents of her back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young RIDER dashes over to help, trembling when he se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his board has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 --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wering in fear, he attempts to scoop up her scatt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ng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v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ers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said, lea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grabs his skateboard and uses it to SHOVE him agains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r, skateboard tip to his throat.  He whimpers pitifu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he lets him go.  A path clears for her as she mar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a pack of fearful students and SLAMS open the doo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ing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IRLS'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STRATFORD, a beautiful sophomore, stands fac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rror, applying lipstick.  Her less extraordinary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cute friend, CHASTITY stands next to h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d you change your h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might wanna think abo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 the girls' room and enter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LWAY - DAY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is immediately greeted by an admiring crowd,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irls a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do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, Bi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wesome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reetings continue as Chastity remains wordles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addressed by her side.  Bianca smiles proud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knowledging her f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IDANCE COUNSELOR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JAMES, a clean-cut, easy-going senior with an op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rm-boy face, sits facing Miss Perky, an impossibly che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idance counse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ure you won't find Padua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fferent than your old school. 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ttle asswipe mother-fuck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plastic smile never leaves her face.  Cameron fidget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air uncomfort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y 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don't think so, ma'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go forth.  Scoot   I've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eviants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rises to leave and makes eye contact with 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RONA, a sullen-looking bad ass senior who waits outside 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ky's door.  His slouch and smirk let us know how cool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Perky looks down at her file and up at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Verona.  I see we're making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visits a weekly rit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gives him a withering glance. He answers with a char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miss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says here you exposed yourself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roup of freshmen g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was a bratwurst.  I was 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u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th the teeth of your zip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motions for Patrick to enter her office and Came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uffles out the door, bumping into MICHAEL ECKMAN, a lank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ainy senior who will either end up a politician or g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the new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they tell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'mon.  I'm supposed to give you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d out of the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-- which Dakota you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rth, actually.  How'd you  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 kidding. People actually l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.  A couple.  We're outnumber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cows,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many people were in your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rty-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many people go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uple thousand. Most of them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DAY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m posters adorn the wall. Michael steers Cameron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as he points to various cli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ve got your basic beautiful peop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less they talk to you first,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eautiful people pass, in full jock/cheerlea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en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ose 're your cow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Stetson-wearing, big belt buckle. Wrangler guys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I'm use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but these guys have never see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rse.  They just jack off to Cli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ast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pass an espresso cart with a group of teens hudd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the right, we have the Coffee Kid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ery edgy.  Don't make any sudd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ovements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CHOOL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continues the t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ese delusionals are the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asta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white boys in dreadlocks and Jamaican knit ber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nge on the grass.  A cloud of pot smoke hovers abov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g Marley fans.  Think they're blac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mi-political, but mostly, they watc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t of Wild Kingdom, if you know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waves to DEREK, the one with the longest d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erek - save some for after lunch, bu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very sto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chael, my brother, pe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turns to follow Michael as they walk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fete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where do you fit in 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FETERIA - DAY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ud music and loud students.  Michael sits with a group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dious-looking t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uture MBAs-  We're all Ivy Leagu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ready accepted.  Someday I'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ipping Merlot while those guy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oints to the table of jocks, as they torture va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rs-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fixing my Saab.  Yuppie gree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ack, my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ints proudly to the ALLIGATOR on his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stops listening as BIANCA walks by, and we go SL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.  Pure and perfect, she passes Cameron and 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is sm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girl --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burn, you pine, you per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anca Stratford.  Sophomore.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ven think abo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ould start with your haircut, bu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esn't matter.  She's not allow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te until her older sister does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an impossib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 CLAS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room full of bored seniors doodle and scare off into sp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S. BLAISE, the one-step-away-from-medication Engl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cher, tries to remember what she's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BL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then.  Oh, yes.  I gues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es it for our analysis of The Old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the Sea.  Any other comm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with dr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, the girl we saw as we entered the school, slowly c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er glasses and spea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 didn't we just read the Hardy Bo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BL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s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book is about a guy and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shing habit.  Not exactly a cru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p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students roll thei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ankly, I'm baffled as to why we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vere Hemingway.  He was an abusi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coholic misogynist who had a lo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DORSEY, a well-muscled jock with great cheekbon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fun of her from his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opposed to a bitter self-righte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g who has no frie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giggles.  Kat ignores him.  A practiced ges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BL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enough, Mr. Dors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 gets fired up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uess the school board thinks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mingway's male and an asshole,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orthy of our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ooks up at Ms. Blaise, who is now fighting with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about Colette?  Charlotte Bronte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imone de Beauvo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, lounging in his seat in the back row, elbow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usty-looking crony, identified by the name SCURV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broidered on his work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other Go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ass titters.  Kat wears an expression of intole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GUIDANCE COUNSELOR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now sits before Miss Per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arina Stratford.  My, my. 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en terrorizing Ms. Blais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pressing my opinion is n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errorist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yes, compared to your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oices of expression this year, toda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nts are quite mild.  By the w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bby Rictor's gonad retrieval oper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nt quite well, in case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still maintain that he kicked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n the balls.  I was merely a spect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oint is Kat -- people perceiv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s somewha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miles at her, daring her to sa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empestu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... I believe "heinous bitch" i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erm used most of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imaces, as if she's referring to a medical con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might want to work 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rises from her chair with a plastic smile match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selor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always, thank you for your excell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ui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OPHOMORE ENGLISH CLAS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ignores the droning teacher as she writes a not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flowing handwr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ACHER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realize the language of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akespeare makes him a bit daunt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I'm sure you're all doing your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folds the note and passes it behind her with a fl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 hair to CHASTITY.  Chastity opens the note and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ERT - "JOEY DORSEY SAID HI TO ME IN THE HALL! OH! MY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D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tity frowns to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ACHER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s. Stratford, do you care to com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 what you've read so f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looks up and smiles the smile of Daddy's littl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t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acher shakes her head, but lets i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DELLA. a waif-like senior girl who sits off to the 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ying to slit her wrist with the plastic spiral o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book, looks up and raise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-- since you're assisting 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might as well comment.  I'm assu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read the assig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Uh, yeah, I read i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whole play^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whole folio.  All the pl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disbeliev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ve read every play by Willi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akespe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raises a challenging eyebrow.  The stunned tea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answer and goes to call on the next stu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CHOOL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della and Kat sit down in the quiet corner. They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ting a carton of yogurt with gus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r sister is so amaz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without.  She'll never read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She has no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att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act that you're cutting gym s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T.A. Sophomore English just to h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name, is a little without in it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f you ask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's attention is caught by Patrick as he walks by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iends, lighting up a cigarette.  Mandella notic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atrick Verona   Random s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Pat Verona? The one who was g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a year? I heard he was doing po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ov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ure he's completely incapab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ing anything that 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always look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lock 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turns back to face Mandella and forces her yogurt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della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, eat.  Starving yourself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very slow way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eats.  Kat sees her w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 attempted sl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tares at her, express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realize that the men of this f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stitution are severely lacking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illing yourself so you can b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iam Shakespeare is beyond the sco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normal teenage obsessions. 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enturing far past daytime talk s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dder and entering the world of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 need very expensive thera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magine the things he'd say du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s a min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say you do it.  You k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self, you end up in wherever you 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p and he's there.  Do you really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gonna wanna dace a ninety p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mpulsive who failed volleyb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della's attention is struck by 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COURT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she and Chastity parade by Joey and his COHORTS  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horts elbows Jo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H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Virgin al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looks up and smiles at Bi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okin' good, l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smiles her coyest of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KAT AND MANDELLA Still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resp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and Cameron observe Joey's leers at Bianca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bench in another corner. Cowboys eating cue of a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eans linger on the gras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 girls like that always like gu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they're bred to.  Their moth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d guys like that, and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andmothers before them. Their ge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ool is rarely dilu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always have that shit-eating gr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Dorsey?  Perma-shit-grin.  I w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ould say he's a moron, but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mber twelve in the class. 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del.  Mostly regional stuff, but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umored to have a big tube sock 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m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ELL rings, and the cowboys stand and spit into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pty bean cans.   Cameron and Michael rise as Cameron t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atch a glimpse of Bianca as she walks back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know Fren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re do ... my Mom's from Cana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uess who just signed up for a tu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mean I'd get a chance to tal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ould consecrate with her,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watches as Bianca flounces back into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CHOOL PARKING L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and Mandella walk toward Kat's car.  Joey pull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er in his Vi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re her dr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vintage look is over, Kat. Have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been reading your Sass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and I noticed the only par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featured in your big Kmart spr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s your elbow.  Tough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ractic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pit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running the rest of me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o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zooms away as Kat yanks open the door of her Dar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della ties a silk scarf around her head, as if they'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nvert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eople at this school are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ncredibly f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ould always go with me.  I'm 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lliam has some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watch Joey's car as he slows next to Bianca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tity as they walk toward the school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IANCA AND CHAST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ed a ride, lad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and Chastity can't get in Joey's car fast enough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away with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KAT AND 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della lowers her sunglasses to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a charming new develop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doesn't answer, but reaches over and puts a tap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 deck.  The sounds of JOYFUL PUNK ROCK fill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y pull out, Michael crosses in front of them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ped. Kat has to SLAM the brakes to keep from hitt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move head from sphincter! 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ed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begins fearfully, pedaling as Kat PEELS out, ang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de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rush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all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ows to a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just a minor encounter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her?  Bianca's s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mewling, rampalian wretch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putters off, leaving Cameron dodging Patrick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imy, grey Jeep -- a vehicle several years and many pai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bs away from its former glory as a REGULATION MAIL TRUC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 as he sideswipes several cars on his way out of the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RATFORD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RON STRATFORD, attractive and focused, sits in fro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computer, typing quickly.   A shelf next to her hol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bodice-ripper romance novels, bearing her na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tands behind her, reading over her shoulder a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Undulating with desire, Adrien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moves her crimson cape, revealing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reamy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TER STRATFORD, a blustery, mad scientist-ty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bstetrician, enters through the front door, wear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's white jacket and carrying his black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ope dinner's ready because I only have ten minutes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Johnson squirts out a screa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rabs the mail and rifles through it, as he bends dow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 Sharon on the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n the microw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K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ke anyone cry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dly, no.  But it's only four-th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wal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re'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eyeing Wal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where... Hi, D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isses him on the ch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llo, pre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ter kisses Bianca back as Kat heads up the 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tou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ter holds up a letter to 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this?  It says Sarah Lawr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tches it away 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guess I go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on looks up from her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a synonym for throbb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rah Lawrence is on the other sid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ought we decided you were go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chool here.  At U of 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deci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here even a question that we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r to st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gives Bianca an evil look then smiles sweet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sk Bianca who drove her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wollen...turg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Bianca; 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 drove you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glares at Kat then turns to 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don't get upset. Daddy, but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s boy... and I think he might as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! You're not dating until your si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rts dating.  End of 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if she never starts da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neither will you.  And I'll ge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leep 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t's not fair -- she's a muta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ad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from someone whose diar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evoted to favorite grooming ti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out a small tape recorder from his black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you know what this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its the "play' button and SHRIEKS OF PAIN emanate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pe rec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AND 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in unison,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o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ound of a fifteen-year-ol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why you're not dating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sister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she doesn't want to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xactly my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EEPER goes off and he grabs his bag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sus!  Can a man even grab a sandw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fore you women start dila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umesc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o Sharon;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eav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not hel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UTOR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sits with an empty chair beside him.  Bianca arri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flurry of blonde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we make this quick?  Roxan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orrine and Andrew Barrett are having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credibly horrendous public break-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 the quad. 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I thought we'd star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onunciation, if that's okay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Not the hacking and gagg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pitting part.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... then how 'bout we try out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rench cuisine.  Saturday? 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smile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asking me out.  That's so cut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your name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seizes an opport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, no, it's my fault -- we didn't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proper introduction 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thing is, Cameron -- I'm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rcy of a particularly hideous bree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ser.  My sister.  I can't date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ems like she could get a date ea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n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ingers a lock of her hair.  He looks on, dazz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blem is, she's completely anti-so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solved mystery.  She used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lly popular when she started hi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hool, then it was just like she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ick of it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a sh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out and touches hi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sh, if only we could find K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oyfri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et me see what I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smiles, having no idea how stupid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IOLOGY 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rog is being torn asunder by several prongs and pick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and Cameron go for the spl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in school for one day and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k out the most beautiful girl?  Do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no concept of the high schoo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cial co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grin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each her French, get to know 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zzle her with charm and she fall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v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likely, but even so, she still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 out with you.  So w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motions with his head toward Patrick, a few l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les away.  He's wearing biker glasses instead of gogg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tries to revive his fr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about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wanna go out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s at the lab table raise their eyeb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impati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- he could wrangle with the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smiles.  Liking the intri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makes you think he'll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seems like he thrives on d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kidding.  He's a criminal.  I he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lit a state trooper on fire.  He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t out of Alcatra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always let felons sit in on Hono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olog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erious, man, he's whacked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ld his own liver on the black mark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he could buy new spea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get his reputation.  Do you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ve got a plan or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 she actually say she'd go ou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what I just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processe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, if you do go out with Bianca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d be set.  You'd outrank everyon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rictly A-list.  With me by you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thought you hated those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 -- I've gotta have a few clie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n I get to Wall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owboy flicks the frog's heart into one of the Coff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's latte.  Cameron presses on, over the me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now all we gotta do is tal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oints to Patrick, who now makes his frog hump an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g, with full-on sound eff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ll let you handl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OOD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s and a few stray girls nail their pieces of 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sits next to PEPE, a Coffee Kid, who holds ou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cket like the men who sell watches in the subway.  In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bags of coffee hang from h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E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people like the Colombian, bu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depends on your acidity preferenc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?  I prefer East Africa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donesian.  You start the day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matra Boengie or maybe and Ethiop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damo in your cup, you're that mu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rther ahead than someone drink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sia Rican or Kona -- you know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nods solem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sits at a table with Scurvy, making something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ike a machete out of a two-by-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approaches, full of good-natured farm boy ch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,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response, Patrick brandishes a loud POWER TOOL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slin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ter, the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watches, shaking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FETERI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and his pals take turns drawing boobs onto a cafeteri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y with a magic m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walks up and sits between them, casual as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 you lo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pe - just came by to c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 don't c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actually, I thought I'd ru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dea by you.  You know, just to see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inte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rabs Michael by the side of the head, and proceed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aw a penis on his cheek with the magic marker.   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ffers the indignity and speaks undau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grima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ar me out.  You want Bianca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sits back and cackles at his dra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she can't go out with you be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 sister is this insane head cas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one will go out with her.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es this conversation have a purp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what you need to do is recruit a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'll go out with her.  Someone who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up for the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points to Patrick, who makes a disgusted face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key pot pie before he rises and throws it at the garb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, rather than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hat guy?  I heard he 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a live duck once.  Everything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the beak and the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x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turns to look at Micha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in it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hey, nothin' man   Purely good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 my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ises to leave and turns to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a dick on my face, don't I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OY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stands at the sink, trying to scrub Joey's art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is face as Cameron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got him involv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we had a choice?  Besides --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let the enemy think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rchestrating the battle, you'r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sition of power. We let him pret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calling the shots, and while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sy setting up the plan, you have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woo Bi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grins and puts an arm aroun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one brilliant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pulls back, noticing other guys fil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</w:t>
        <w:tab/>
        <w:t>Hey - I appreciate gratitud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uch as the next guy, bu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ot gonna do you any goo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known as New Kid Who Embr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Guys In The Bath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pulls back and attempts to posture himself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ly way for the others, now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KENNY'S THAI FOOD DIN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and Mandella pick apart their pad thai.  Mandella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he has this huge raging fit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rah Lawrence and insists that I go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male-dominated, puking frat bo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mber one golf team school. I hav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y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iam would never have gone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te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lliam didn't even go to high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never been pro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ither has his heterosexu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della replies with a look of ice.  Kat uses the mome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b out Mandella's cigaret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appreciate your efforts towar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peedy death, but I'm consu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ointing a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fo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es it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I was Bianca, it would be, "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hool you want, precious.  Don't for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tiar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both look up as Patrick enters.  He walks up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 to place his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della leans toward Kat with the glow of fresh goss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anice Parker told me he was a road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 Marilyn Man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nods at them as he takes his food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anice Parker is an idi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 MISS PERKY'S OFFIC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sits before Miss Perky, eating his Thai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S PERK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t cha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understand, Patrick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n't done anything asinine this week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 you not feeling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uch of the fl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at a loss, then.  What should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alk about? Your year of abs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 his charming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'bout your sex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olerates his comment with her withering g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n't we discuss your driving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be a hemorrho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to discu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eren't abused, you aren't stupi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as far as I can tell, you're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lightly psychotic -- so why is i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such a fuck-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you know -- there's the presti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the job title... and the benef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ackage is pretty 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ll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ne.  Go do something repugnan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ive us something to talk about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UTOR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al pairs of tutors and students sit at the va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della sits with TREVOR, a White Rasta.  She attempt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him to do geometry, but he stares at her, as if sm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ok, it's really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EV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a freedom fighter. Be prou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della sets down her pencil and closes the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ro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Mandella with two L's.  I a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lated to Nelson Mandela.  I am n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litical figure.  I do not liv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uth Africa.  My parents just spen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w too many acid trips thinking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re revolutiona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EV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you freed our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"people" are white, suburban hi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hool boys who smoke too much hemp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not freed you, Trev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grabbing his 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ama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ly you can free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THE ROOM Bianca and Cameron sit side by side, cozy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'esc ma tete. This is my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.  See?  You're ready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qu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want to know how to sa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ugh.  I want to know useful thing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where the good stores are. 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uch does champagne cost?  Stuff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t.  I have never in my life ha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oint out my head to 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because it's such a nic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get Fr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uts her book and puts on a seductive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is our little Find the Wench A D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lan progress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there's someone I think migh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's eyes ligh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ow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and Bianca lean against the wall -inconspicuousl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plays it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ive me a sign when he walks by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n't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ell RINGS.  Kids flood past.  Then Patrick saunters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curvy.  Cameron nudges Bi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of desperation, Cameron awkwardly lunges acr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's path.  Patrick shoves him back against the w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out a thought.  Cameron lands in a THUD at Bianca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uess he didn't se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alling af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ome other ti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watches Patrick, a wicked gleam in  her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God, he's repulsive. He's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erfec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GYM CLASS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volleyball games are being pla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and a member of his hulking entourage, appro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, who still manages to look cool, even in gy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thes.  They pull him aside rough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hrugging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po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See that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follows his line of vision to Kat as she spik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 into some poor cowboy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wins the game and high fives the others, who are sca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wo legs, nice r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whatever.  I want you to go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re, Sparky.  I'll get right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just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need money to take a girl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you'd go out with her if you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c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stares at Joey deadpan.  His dislike for the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I'd take her to Europe if I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p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got it, Verona.  I pick up the tab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do the hon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gonna pay me to take out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date her sister until that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s a boyfriend.  And that's the catc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e doesn't want a boy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 bucks each time you take h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take a girl like that ou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wenty b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ine, thi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raises an eyebrow, urging him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ke it or leave it.  This isn'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got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ifty, and you've got you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walks away with a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FIELD HOCKEY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and the rest of the team go through a grueling pract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ssion.  Kat spares no one as she whips the ball all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sits on the bleachers nearby, watching.  A cigaret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les from his mouth.  His pal, SCURVY is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CHAPIN, the coach, blows the WHI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CHAP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proud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 run, Stratf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nods in response, and the girls leave the field. 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s down to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. Gir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tops and turns slowly to 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mean Wo-man.  How ya doin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es br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weating like a pig, actually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's a way to get a guy'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 mission in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nds there undaunted, hand on 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bviously, I've struck your fancy. S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ee, it worked.  The world m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ns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's eyes narrow.  He steps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ick you up Friday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, right.  Fri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backs up a little.  He uses his most seductive 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night I take you to places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ver been before.  And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where?  The 7-Eleven on Burnside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you even know my name, screw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know a lot more tha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ubtful.  Very doubt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away quickly, leaving him standing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alling after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no bargain either, sweet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urvy appears at his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UR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I guess the Jeep won't be gett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w Blaupunk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FIELD Cameron and Michael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took the b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TFORD HOUSE/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washes her face at the sink.  Bianca appears behind 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ttempts to twist Kat's hair into a chign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cks Bianca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you ever considered a new look?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an, seriously, you could hav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tential buried under all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st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pushes past her into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the potential to smack the cra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 of you if you don't get out of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n you at least start wearing a b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LAMS her door in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ALLWAY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, Scurvy and some other randoms head for the ex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URVY You up for a bur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looks in his wallet.  It'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tands at her locker, gathering her books.  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at her side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doesn't ans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hate me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really think you warran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rong an e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say you'll spend Dollar Night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track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why would I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on -- the ponies, the flat be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ith money in your eyes, me with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nd on your 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-- covered in my vom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ven-thir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lams her locker shut and walk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DOWNTOWN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emerges from a music store carrying a bag of CDs in 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eth, and fumbling through her purse with both hands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s her keys and pulls them out with a triumphant t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ooks up and finds Patrick sitting on the hood of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ice ride. Vintage fen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takes the bag out of her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 you follow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 in the laundromat. I saw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r. Thought I'd say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ets in and starts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not a big talker,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pends on the topic. My fenders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ally whip me into a verbal fren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tarts to pull out, and is blocked by Joey's Vip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pulls up perpendicular to her rear and 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and his groupies emerge and head for the liquor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 -- do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t 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ontinue on into the store.  Kat stares at them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belie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BAC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vintage fenders CRASH into the door of Joey's prec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watches with a delighted grin Joey races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quor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fucking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pulls forward and backs into his car again.  Smi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STRATFORD HOUS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ter paces as Kat sits calmly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 insurance does not cover P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n tell them I had a seiz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his about Sarah Lawrence?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unish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thought you were punish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 can't we agree on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cause you're making decisions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s a parent, that's my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what I want doesn't ma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eighteen.  You don't know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ant.  You won't know until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ty-five and you don't 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empha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 to go to an East Coast school!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nt you to trust me to make my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hoices.  I wa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ter's BEEPER go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!  I want a night to go by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not staring a contraction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out, leaving Kat stewing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shuts his graffiti-encrusted locker, revea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's angry visage, glowering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I shell out fifty, I exp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su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o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tching the bitch trash my car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unt as a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ot her under control. She just ac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razed in public to keep up the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sees through the blu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 me put it to you this way,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get any action, I don't get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tion.  So get your ass on hers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nd of the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starts to walk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just upped my p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ur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hundred bucks a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get her sister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thinks for a frustrated moment, PUNCHES  the locker,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peels another fifty out of his wallet with a  menac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better hope you're as smooth as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nk you are, Vero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takes the money with 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TUTORING ROOM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runs a sentence past Bi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 copine et I 'ami?  La difer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gl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"copine" is someone you can count 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 "ami" is someone who makes promi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can't k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closes the French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got something on your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ounted on you to help my cause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at thug are obviously fail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n't we ever going on our d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e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have my word.  As a gent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ouches his hand. He blushes at her praise and wa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oss her hair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pprecia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do you get your hair to look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er's Deep Conditioner every two day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 never, ever use a blowdry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thout the diffuser attac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nods with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know, I read an article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looks surpr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OY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stands at the sink, washing his hands Michae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cower in the corner, watch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without tu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ound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lear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o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ever the hell it is you're stand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 waitin'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bravely steps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wanted to talk to you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turns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pl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ituation is, my man Cameron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s a major jones for Bianca Stratf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s it with this chick?  She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ree t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starts to object, but Michael holds up a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ink I speak correctly when I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Cameron's love is pure.  Pur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ay -- Joey Dorsey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rsey can plow whoever he wants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in this for the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starts choking at the thought of Joey plow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ved Bi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where we can help you. 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Dorsey can get the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, Pat, you're not looking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g picture.  Joey's just a pawn. We s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whole thing up so Cameron can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smiles.  He likes the idea of Joey being a paw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wo are gonna help me tame the wi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a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grinn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re your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he means that strictly in a non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ison-movie type of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ah -- we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wings the door open and exits, leaving Michael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grinning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r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LASS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 on a party invitation as it gets handed out.  "Fut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inceton Grad Bogey Lowenstein proudly presents a Satur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bash at his abode.  Casual attir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holds the invitation up to 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it.  A golden opportuni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atrick can ask Katarina to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at case, we'll need to make i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chool-wide blow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ll Bogey get b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you kidding?  He'll piss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th joy.  He's the ultimate kis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FETERI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hands a jock the party invite as they pass e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at the trash c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 GYM CLASS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ock calls a fellow j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 MATH CLASS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ck whispers to a cheerlea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eerleader calls a White Rasta that she's making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, showing him the inv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hite Rasta tells a cowboy as they run laps during tr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ac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HOW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wboy Cells a Coffee Kid, as he shields his java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ray of the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stands ac his open locker with Bianca.  The locke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homage to Joey's "modeling" career.  Cheesy PRINT AD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m -- running in a field of daisies, petting a kitten, et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dorn the locke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ich do you like be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ERT - HEADSHOTS of Joey.  In one, he's pouting in a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.  In the other, he's pouting in a black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think I like the white 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nods thought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xpens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ac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, you going to Bogey Lowenbrau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ng on Satur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p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ives her his best flirtatious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, 'cause I'm not gonna bother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won't b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ps her on the nose and she gig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TUTORING 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sits across from Cameron, who's transfixed, a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you heard about Bogey Lowenstei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ar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re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p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really, really, really wanna go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can't.  Not unless my sister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workin' on it. But she doesn't se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be goin'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e's not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sbian?  No. I found a pictur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ared Leto in one of her drawers, so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tty sure she's not harboring same-se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endenc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that's the kind of guy she likes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etty o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knows?  All I've ever heard her s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hat she'd dip before dating a 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sm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furiously takes no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.  What else is she part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DIVE BAR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plays pool with some random deviant cron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up when he hears a COMMOTION at the door.  LOU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ncer is in the midst of throwing Michael and Cameron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u, it's okay.  They'r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u looks at Patrick, surprised, then reluctantly lets 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non-deviants pas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guides them to a table and sips from a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ve you got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retrieved certain piec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formation on Miss Katarina Stratfor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nk you'll find help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pulls out a piece of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Patr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question before we start -- should you be drin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cohol when you don't have a li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looks up at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umber one.  She hates smo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a lung cancer is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r favorite 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ead at forty-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si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you telling me I'm a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pits the w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"non-smoker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fo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other thing.  Bianca said that 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kes -- pretty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met with silence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  You don't think I'm pr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smacks 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's pret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kay!  I wasn't 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goes back to the l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 -- Likes:  Thai food, femini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se, and "angry, stinky girl music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indie-rock persuasio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what does that give me?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pposed to buy her some noodles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ok and sit around listening to chi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 can't play their instrum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ver been to Club Sku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igglepuss is playing there tomorr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n't make me do it,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ssail your ears for on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her favorite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gro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also retrieved a list of her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cent CD purchases, courtes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merican Exp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i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-- did you get this inform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"illegally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puts a finger to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prefer to think of it simply a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lternative to what the law a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likin' you guys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down at the list of C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s is really mus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KAT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SIC BLARES in a room with minimalist decor splash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e rock band posters and fly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and Mandella dance as they dress and apply make-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enters, interrupting their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you turn down the Screa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enstrual Bitches?  I'm trying to st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doesn't move, so Bianca crosses to the stereo, tur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vol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tell me you're actually g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ut?  On a school night, no 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hoots her a gl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my God, does this mean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coming norm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means that Gigglepuss is playing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lub Skunk and we'r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disap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, I thought you might have a 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 why I'm bothering to as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are you going to Bogey Lowenstei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arty Saturday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ink you're a freak.  I think you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to torture me.  And I think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She smiles sweetly and shuts the door behind her.   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bat an eye.  She grabs her purse and open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et's h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LUB SKUN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appy black and white neon skunk sprays fine mist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of kid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LUB FOY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and Mandella walk in, Mandella nervously pulling ou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ke ID.  The giant, afroed bouncer, BRUCE, looks typic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o-syllab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whispering to Kat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think this'll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pproach Bruce.  Kat puts on her happy, shiny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llo!  We'd like two for Gigglepu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looks the girls up an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can 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at their IDs. Mandella gently moves Kat asid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aring a face that could only be described as "I A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oria's Secret mode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ll bet you ca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ticks out her chest and licks her lips.  Bruce sta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er deadpan and hands her back the 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Mandell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ll come hi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ake it easy on the guys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della winks at him and sashays inside   Kat: fol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, shaking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CLUB SKUNK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's mail truck clatters to a stop out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LUB FOY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walks up to Bruce, who's frisking a badly mowhaw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ERCED EYEBROW BOY.  Bruce pulls a SWITCHBLADE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's inside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xt time, leave the Bic at ho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ki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a bottle ope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ce pushes him inside the club, then sees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Verona, m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h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lways a pleasure, Bruc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n't have you pegged for a Gigglepu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n.  Aren't they a little too pre-t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lly-button ring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n of a fan.  You see a cou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nors com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R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dua girls.  One tall, decent bod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ther one kinda shor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undersex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sent 'em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starts to g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U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 -- what happened to that chick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ought last time?  The one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n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laughs and goes into the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L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stage, the all-female band GIGGLEPUSS is parlaying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d girl sass into a ripping punk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he stage is a joyful mass of pogo-ing teens AT TH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bellies up and looks around the club. Gigglepu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es a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EAD S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lo, out there.  We're Gigglepus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re from Olymp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eenage boy in the audience takes the opportunit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Y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et my kit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D SIN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e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rev into their next so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AR THE STAGE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della and Kat glow with sweat.  When they hea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pening chords of the song, they look at each ot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eam with glee as they begin to dance.  They couldn'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ing a bette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signals to get the bartender's attention and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the bouncing surge of the crowd.  He spots Ka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della singing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leeful Kat -- dancing and looking completely at ea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ne of her usual "attitude".  Patrick is transfixed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definitely attra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HE STAGE Kat looks at Mand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need agu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akes her way through the crowd to the bar. AT TH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made it.  She signals for the bartender and as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, looks around.  She spots Patrick a few feet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self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neaks a glance.  He's staring, but this time he l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before she can.  Despite herself, she's miff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tender arr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RTE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hout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can I ge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wo wa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ooks at Patrick again.  He's completely absorbed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nd.  She scowls.  The bottled water arrives and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es off, forgetting to p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lks up to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not fooling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rick looks at her, surpr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yell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.  Great show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you're planning on asking me out you might as well ge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yell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what you want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yelling; gestu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oward the b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mind?  You're sort of ruining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teams.  And watches him watch the 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not surrounded by your us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loud of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nd takes a break, so they can stop yelling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know.  I q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eans back, making no attempt to hit on her.  She mo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, 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tions toward the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, these guys are no Bikini K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r The Raincoats, but they're right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know who The Raincoats a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completely taken aback.  He uses the moment to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vantage and brushes her hair back as he speaks right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tched you out there   I've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en you look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teps away, brushing the hair back that he just touc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heeks pin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ocky side is back in a 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me to that party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at moment, the band starts another S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yell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tender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RTE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o Kat, yell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forgot to p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yell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got it, 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some bills on th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her than thank him, Kat simply watches him, try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out his mo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ll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ine-thirty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ew people have gotten between them at the bar and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n't hear a word he's saying.  She gives him one last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ads back into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smiles.  She didn't say no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LUB SKUN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owd files out of the club, Kat and Mandella among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. They're walking toward the parking lot, 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asts by in his truck.  The gears GRIND.  He yells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 ca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della watches Kat as she stares after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s he importun'd you with lov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nourable fash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glances sharply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;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her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be Cruella with me.  I'm in fav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romance.  You're the one that wa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march on Washington every f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pokes her, then looks back at the club dre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igglepuss was so 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della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were.  I only wish William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been here to witness the rebirth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unk rock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links her arm through Mandella's and they head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ALLWAY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and Michael are at Michael's lo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, then she says that she al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n't wear the Kenneth Coles with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ess because she thought s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xing, you know, genres. And the fa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I noticed -- and I'm quoting her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"really meant someth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looks At Michael expect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told me that part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l, I've just been going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le thing in my head a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appears over Cameron's should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.  Dingo Boin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and Michael look at each other And turn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;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ear you're helpin' Vero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Uh,  yeah.  We're old friend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and Vero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?  We took bathes together when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re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incredibly obvious that he's lying.  Joey eyes him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your gig in 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just the new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turns back to Michael, grabbing the alligator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 and twist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better not fuck this up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avily inv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 -- it's all for the higher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lets go of Michael and SHOVES Cameron against a loc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good measure, as he walks awa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s it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ISS PERKY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its outside waiting for her appointment, bor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n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s and Miss Perky escorts Patric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completely dem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hee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ee you next wee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tands and Patrick se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Perky watches in ho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two know each o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/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ah/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Perky grabs Kat and shoves her into her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S PERK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Patr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r God, stay away from her. 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wo ever decided to breed, evil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uly walk the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gives Kat one last look before the door shuts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ATFORD HOUS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are on, illuminating the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RATFORD HOUSE/UPSTAIR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and Chastity stand outside Kat's room.  MUSIC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ring and the door is shut.  Bianca looks at her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e's obviously not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cross the carpet, two pairs of teenage girl feet snea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.  Bianca and Chastity, teddy bear purses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KITCHEN A RUSTLING is heard.  The girls f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ter emerges from the kitchen with a mile-high sandw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s are like statues.  Walter j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addy,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where'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 must know, we were attempt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 to a small study group of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therwise known as an org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just a party. Daddy, but I k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d forbid me to go since "Glori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einem" over there isn't go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points to Kat -- Walkman blaring -- who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wnstairs, wearing a baby tee and battered Levis. 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axing-at-home look is about 400 times sexier than her 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 look.  She wanders toward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ter directs his attention toward K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you know about any party? Katar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hrugs as she comes back out of the kitchen with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addy, people expect me to be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f Kat's not going, you're not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turns to Kat, eyes abl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ruining my life'  Becaus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on't be normal, I can't be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norm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gey Lowenstein's party is normal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too busy listening to Bitches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ed Prozac to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a Bogey Lowenste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takes off her earphones, ready to do b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't you forget for just one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you're completely wretch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t least I'm not a clouted fen- suck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dge-p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tosses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I'm supposed to know wha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ven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Shakespeare.  Maybe you've he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f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he's your freak friend Mandella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yfriend.  I guess since I'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owed to go out, I should obsess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dead guy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tares Bianca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 about the goddamn party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and Chastity look at each other, thrilled, and bu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gleeful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tartled Walter clutches Bianca in a protective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, God.  It's sta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just a party. D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ter looks d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ar the belly before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addy,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for a min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shes to a cupboard and pulls out a padded fau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gnancy be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 you to realize the weigh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deci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gs the belly on her as she stands mort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are so completely unbalan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n we g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  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Bian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mise me you won't talk to any bo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unless your sister is 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cause she'll scare the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tomps to the door, grabbing her car keys off the h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ble and a sweater from the coat rack. She flings ope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stands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ine-thirty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's in sh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e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olds up her 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dr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eeks in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 knocked up your s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OGEY LOWENSTEIN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GEY, a short Future MBA in a tux, greets his guests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, handing out cigars and martin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G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ice to see you.  Martini bar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ight, shots in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ouse is filled to capacity with Padua High's finest 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through the crowd.  Patrick saunters in behi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OGEY'S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lines up a row of shots amid much whoop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lering within the jock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enters, then quickly tries to make an about face.  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s her and rushes over to block her, stand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okin' fresh tonight, Pussy-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gives him a death look and then stops and points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 -- was that?-- Did your hairl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rece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panics, whipping out a handy pocket mirror  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eady walk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re ya go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sister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's face shows utter hat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eave my sister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mirking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why would I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UCKUS sounds from the next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f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jocks rush to watch as two Coffee Kids spla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cupfuls on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FFEE KID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was a New Guinea Peaberry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lger's-crystals-slurping-buttw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ffeinated fists fly.  Joey slithers away from the doo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, giving Kat one last smirk, just as Bianca walk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who I was look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arm around Bianca and escorts her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keeps walking, ignoring 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UY pouring shots hands Kat one She downs it and accep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 xml:space="preserve">         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Drink up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wal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mo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I'm getting trashed, man." Isn't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you're supposed to do at a par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say, do what you wanna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unny, you're the onl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wns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OGEY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and Michael enter.  Cameron looks, around for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loved, while Michael schmoozee with all in attendanc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hes dirt simultane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high-fiv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jo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ose, my man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me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nked fifth in the state. Recrui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already started ca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nods int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continuing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grabbing his bel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, Cle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me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Patsy Cline fan, but hates the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nne Rim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with a Jamai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wag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Ziggy, peace, br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me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fers a water pipe, but ha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nown to use a b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spots Bianca and Chastity, watching the skirmis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oints Cameron's body in he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llow the love,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IANCA AND CHASTITY Bianca cranes her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re did he go?  He was jus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o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walk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vening, l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turns and graces him with a pained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like things worked out ton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ignores the question and tries to pawn him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know Chast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believe we share an art instru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 you mind getting me a drin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mer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ertai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abst?  Old Milwaukee? RaiJie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gives him a tense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rpri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eads for the kitchen.  Joey walks up and grab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giggles as he picks her up and carries her off --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Cameron returns, a beer -- complete with a napki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w --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stity glares with a jealous fury after Bianca and Joe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gives Cameron the once-over and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xtremely unfortunate maneu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ell is that?  What kind of 'gu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picks up a girl and carri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way while you're talking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tholus extremus.  But hey,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king prog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, I ' 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acks himself in the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used me!  She wants to go ou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rsey.  Not me.  I'm an idi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pats him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t least you're self-a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GEY'S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and a crowd of White Rastas and Cowboys stand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unken group hug singing "I Shot the Sheriff".  Kat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hot glass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is showing a scar to an inebriated, enraptu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erleader.  He looks up at Kat and smiles meets his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OGEY'S LIVING ROOM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stands next to Joey, sipping from her b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yeah, I've got the Sears catalo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g going -- and the tube sock gig 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gonna be huge.  And then I'm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 an ad for Queen Harry next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Queen Ha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 gay cruise line, but I'll b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ke, wearing a uniform and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tries to appear impressed, but it's g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ic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agent says I've got a good shot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ing the Prada guy next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ooks over her shoulder and waves at someone.  Bian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the opportunity to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ll be righ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OGEY'S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shuts the door and leans on it with a sigh.  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ies lip-gloss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practically proposed when he f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 we had the same dermatologist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an. Dr. Bonchowski is great an a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he's not exactly relevant pa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s he oily or d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bination.  I don't know -- I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d be different.  More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entle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tity rolls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anca, I don't think the highligh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ting Joey Dorsey are going to inclu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or-opening and coat-ho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times I wonder if the guys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pposed to want to go out with a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s we actually want to go out wi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I know is -- I'd give up my priv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ne to go out with a guy like Jo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a KNOCK at the door.  Bianca opens it to find a 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nken K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anca, I need to talk to you -- I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tell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utting her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really don't think I need any so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dvice from you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grabs Chastity's arm and they ex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OGEY'S KITCHEN - NIGHT - LA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tries to remove a shot glass from Kat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      Maybe you should let me ha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is fierce in her refusal to le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ant anoth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enters, grabbing Patrick by the shoulder, distrac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from his t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Patrick turns, Kat breaks free and dives into the sea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ing people in the din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abou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deal's a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eels off some b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'd you 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et her to act like a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very drunken Kat jumps up onto the kitchen islan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rts dancing by herself.  She lets loose, hair fly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almost burles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form a crowd, clapping and cheering h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wings her head around BANGING it on a copper p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ging from the rack above the center island.  She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way, then goes down as Patrick rushes over to catc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s CLAP, thinking this is a wonderful fina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sets her down on her feet, holding her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fine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ries to push him away, but staggers when she does grabs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gain, brac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not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just need to lie down for a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h, uh. You lie down and you'll go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know, just let me 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f you have a concussion? My do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nt to sleep with a concussion and wo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p a vegetable. Not that I could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differ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ries to sit on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I'll just sleep but stay awa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her back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'mon, let's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OGEY'S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Patrick walks Kat through the dining room, Cameron  gra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We need to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meron, I'm a little bu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off. The whol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lides down to the floor and Patrick struggles to  get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n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'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e's partial to Joey, no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doesn't have time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meron -- do you like the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impati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n, go ge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continues walking an oblivious Kat outside. Came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there, unsure how to make use of this adv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BOGEY LOWENSTEIN'S HOUSE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marches Kat around the yard, holding her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s is so patroni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ve it to you to use big words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shitfa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 're you doing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to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don't care if I 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re, I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then I'd have to start t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ut girls who li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ke you could fin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e that?  Who needs affection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ve got blind hat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let me 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lks her over to the swingset and plops her down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, moving her hands to hang onto the ch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its and looks at him for a moment with a smile.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over bac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esus.  You're like a wee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rushes to right her, then starts pushing her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 to keep her entert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'd you let him get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?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rs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at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.  It'd have to be a pretty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l to get you to mainline tequila.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n't seem like the ty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holding up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drunken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 man. . .  You don ' t think I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"cool"?  You don't think I can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"laid back" like everyone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ligh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thought you were above a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know what they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 the s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. What do they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is asleep, her head resting against the swing's ch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ags her to her feet and starts singing lou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ingle Bells! Jingle Belles! Wak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am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its her down on the slide and shakes her like a ra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! Wake up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wa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ghs with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thought you w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share some meaningful eye contact. And then she PU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OGEY'S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washes her face and grabs a bottle of Scope, tak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sw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OCK sounds at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opens the door and looks at her sister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uggest of all possible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nner taste better on the way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her a "don't even start"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get you.  You act like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o good for any of this, and t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 totally apeshit when you ge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shes past her and leaves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's in the driver's seat.  Patrick leans in and tak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s out of the ign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GEY LOWENSTEIN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ds loiter on the lawn.  Bianca and Chastity walk out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catches up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bunch of us are going to Jare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use.  Wanna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stity looks at Bianca, who wears a pained expressio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er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ave to be home in twenty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eagerly, to Jo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don't have to be home 'til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n, c'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Bian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ybe next ti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d back into the party, leaving an astonished 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exits the party and stops when he sees Bian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ligh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ccusato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fun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wal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amer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. She gives him a helpless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think you could give me a r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KAT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drives as Kat sits in the passenger seat, fidd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the radio dial.  She finds a SONG she's happy with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quickly chang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driving, so I get to pick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u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hanges it back to her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my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anges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I'm in control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t's Gigglepuss - I know you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m.  I saw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doesn't have an answer for this, so he let'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 to her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you were gone last year --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re you in ja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, you we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n why'd you a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'd you l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doesn't answer, but instead, frowns and turns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.  She bobs her head drunk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should do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nts to the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rt a b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arcas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 father wouldn't approve of tha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strike me as the typ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ould ask per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to 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, so now you think you know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gettin'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voice loses it's ven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nly thing people know about m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I'm "scar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urns to look at her -- she looks anything but sc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now.  He tries to hide his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eah -- well, I'm no picnic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eye each other, sharing a moment of connect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alizing they're both created the same exterior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pulls into her driveway and shuts off the motor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t her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what ' s up with your dad?  H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ain in the a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just wants me to be someone I'm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offense, but you're sister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out.  I know everyone likes h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ll, b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tares at him with new admi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-- you're not as vile a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ought you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ns drunkenly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faces grow closer as if they're about to kiss And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turn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, I'll see you in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tares at him, pissed.  Then gets out of the c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MING the door shut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and Cameron ride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ally break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looked for you back at the party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always seemed to be "occupied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faux-innocence 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a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never wanted to go out with '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bites her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reluct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ll,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n that's all you had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always been this self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thinks a min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up in front of th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because you're beautiful, doe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an you can treat people like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n't 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ooks at him for a moment -- then grabs his fac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ves him a kiss on the lips.  He draws back in surpri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kisses her back.  She smiles, then gets out of the c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nother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grins and drive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I'm back in the sa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ENGLISH CLAS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its at her desk, burying her face in a book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 enter.  The White Rastas are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, my lady, you sway to the rhythm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er hand and kisses it as she pulls 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EM, a cowboy, enters, high-fiving Derek with new-f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l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ippe kai-aye, br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K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ance for me, cow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next to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now tell me again why he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oot the depu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the deputy meant him no har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y friend.  It was only the sheriff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s the oppr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saunters in and takes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at, babe, you were o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Blaise enters and sits at her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BL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 now, did everyone have a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ek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ybe we should ask Vero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enters, late, and slinks to his desk.  Kat looks u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nd around, everywhere but at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Blaise tries to remember what she's supposed to t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. BLA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kay then. 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, 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lears her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. BLA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d like you all to write your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version of Shakespeare's Sonnet #14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. BLA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 form you'd like.  Rhyme, no rhy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ever.  I'd like to see you elabor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his theme, however. Let's rea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loud, shall we? 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ass is frozen in apa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. BLA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er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s. Blaise hands him the sonnet. He shifts uncomfortabl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eat. Then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RE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reading;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Rasta stoner draw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faith, I do not love thee with m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yes/ For they in thee a thousand erro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e/ But 'tis my heart that loves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despise/ Who in despite of view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leas 'd to d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 of the room Clem raises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s. Blaise, can I get the bathro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ss?  Damn if Shakespeare don't act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laxative on my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KENNY'S THAI FOOD DINER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and Mandella scrape the peanuts out of their sa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ent to the party?  I though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re officially opposed to suburb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cial activ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didn't have a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idn't have a choice?  Where's 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what have you done 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did Bianca a favor and it backf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ot drunk.  I puked.  I got reject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 was big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enters, walking to the counter to order. He sees 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gathers her things and bolts out the door.  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Mandella, who shrugs and follows K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IOLOGY CLAS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and Michael flank 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lab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you got cozy with she who st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- I've got a sweet-payin' job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about to 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d you do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 ' t know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ecided not to nail her when s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o drunk to rememb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and Cameron look at each other in realization,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 back to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 realize this puts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operation in per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o shit.  She won't even look a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hy can't you just tell her you're so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's expression says that this is not a possibili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makes a time out sign with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o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della is at her locker.  Drawings of William Shakespe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orn the door.  She looks at them with a sigh, then t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silk scarf tightly around her neck, in an attempt to c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er air sup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wal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 there.  Tired of brea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shyly, as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loosens the scar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ol pictures.  You a f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ah. 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rocks.  Very 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im suspic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could refrain that had a hear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ve and in that heart, courage to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' B love kn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hael thinks for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cbeth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happily 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at a fan,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puzz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in close to her, conspirator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, listen... I have this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FIELD HOCKEY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sits next to Patrick on the bleachers as they w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's prac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hates you with the fire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ousand suns .  That's a direct qu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just needs time to cool off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ive it a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UCK flies at them from the field, narrowly missing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yb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makin' any head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e kiss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eyebrow ra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stity rounds the corner and bends down to get a dr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water foun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stands talking to two JOCK COHORTS.  The guys don't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talk to me about the sweet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te.  That little halo Bianca is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prone and proven on prom night.  Si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virgins in a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horts chortle Chastity keeps drinking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PARKING LOT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leans against Patrick's Jeep.  Patrick i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, Dorsey. ..the limo.-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lowers.  Another hundred for the tux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nough with the Barbie n' Ken shit.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out his wallet and hands Patrick a wad of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does, with a smile, as he ROARS out of the par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SCHOOL COURTYARD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and Mandella deface a prom fl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you even imagine?  Who the h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 go to this a bastion of commer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xc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I guess we're not, since we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dates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 to you!  You sound like Bet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pissed off because Archie is t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Veron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okay, we won't go.  It's no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ave a dress any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' re looking at this from the wr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erspective.  We're making a sta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DEL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unconvinc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good.  Something new and diffe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ARCHERY FIELD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Chapin patrols as boys and girls shoot arrows at tar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swaggers up to Bianca, who is taking careful ai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tity watches from across the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y, sweet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not looking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, Jo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concentrating awfully h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nsidering it's gym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ts the arrow go and turns to 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, I want to talk to you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the deal.  I can ' t go if 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esn't g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ground, a RASTA crumples to the ground. 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sualty of Gym.  Mr. Chapin scurri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sister i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looks at him, surpr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ince 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takes the bow and arrow from Bianca's hand.  He dra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takes 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taking car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astity looks over from her spot on the field, but kee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 firmly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OOK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browses through the feminist lit s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appears, through a hole in the b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cuse me, have you seen The Femin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stique?  I lost my co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frow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eard there was a poetry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're s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leas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tares at him, deadp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le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Un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welcome?  I guess someone still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r panties in a tw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for one minute think that you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y effect whatsoever on my pan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what did I have an effect on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ther than my upchuck reflex?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shes past him and heads out the'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 looks down at the book he's been holding in his hand: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ming of the Sh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FETERI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 and Michael flank Patrick as he shovels food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were right. She's still p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weet love, renew thy for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 -- don't say shit like that to  m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eople can hea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exaspe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umiliated the woman! Sacrifice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self on the altar of dignity and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ven the sc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HA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st case scenario, you're back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ayroll for a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's the wor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get 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 thinks for a min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f I go down. I'm takin' her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ENGLISH CLAS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and the other students sit at their desks, taking a quiz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's seat is conspicuously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outside, we hear the soft, unsure beginnings of a SO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looks up, then out the window,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ong grows louder until we realize it's The Partrid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y's "I Think I Love You".  Being sung by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0. 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This morning, I woke up with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eling, I didn't know how to deal wi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so I just decided to myself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UDENTS rush to the window. OUTSIDE Patrick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 window, croo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urvy is next to him, keeping the beat on the bongo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g backup vocal 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I'd hide it to myself.  And never ta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it.  And didn't I go and shou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n you walked into the room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kes quite a sarcastic show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LAS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s. Blaise touches her heart, as if the song is for he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lowly walks to the window, peeking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smiles at her as he finishes the verse with a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" I think I love you I 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students laugh, clap, cheer, etc. Kat sinks dow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tified, but with a slight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ETENTION H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and several other miscreants sit quietly, mu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ir misfor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CRE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ice song, Vero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lo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kes the appropriate hand ges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r. Chapin, the gym teacher, sits at the desk in fro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ring them while he reads a girly weightlifting magaz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 (0. 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xcuse me, Mr. Chap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looks up at the sound of her voice and sees 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ing in the doorway.  She gives him a smile and he per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walks into the room and addresses Mr. Chapin again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fully to fac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r, I'd like to state for the rec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Mr. Verona ' s cur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carceration is unnecessary.  I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iled a compl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CHAP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idn't have to.  He disrupt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lass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glances over at Patrick and motions her head towar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shrugs, not knowing what she ' s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motions again, and looks toward the window with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 that says, "Make a break for it, mor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brings her attention back to Mr. Chapin while 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hes out of his seat toward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miscreants watch with g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, Mr. Chapin, I hardly think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mple serenade warrants a wee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tention.  There are far more hide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ts than off-key singing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rformed by the student body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egular ba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is halfway out the window now.  And none too happ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it, considering they're on the second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eyes a large TREE a few feet away from MR. CHAPIN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turn away from 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CHAP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not gonna change my mind, Ka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ules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tarts to panic, as Patrick has yet to make the jump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, Mr. Chapin.  There's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ve always wanted to show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urns back toward her again, the very second before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have spotted Pa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glances toward the window.  Patrick's just about to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CHAP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behind, we see her lift up her shirt and flash her b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Mr. Chapin, just as Patrick makes the 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iscreants cheer, for both the daring' escape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of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Chapin reddens and tries to be s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. CHAP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going to let that slide, Katarina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f I catch you doing that aga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ll be in here with the rest of th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otions to the remaining detention prisoners, with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ing Patrick's ab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mil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nk you, Mr. Chap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bolts out the door.  Mr. Chapin goes back to his musc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g, wiping the sweat from his 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CHOOL CAMPUS L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arrives at the tree. looking around breathlessly, se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left!  I sprung the dickhead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ruised 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0. 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ok up, suns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.  He's still in the t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uess I never told you I'm afrai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'mon.  It's not that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y lookin' at it from this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assesses the branch stru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ut your right foot t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get it.  I'm stay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ant me to climb up and show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 to get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voice tre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ighs and dose so.  When she gets to his level,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ches on the branch next to him.  He grin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swings himself down with the grace and ease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nkey, leaving her sitting there, realizing she's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limbs down after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OUTDOOR ARCAD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and Kat walk amongst the g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Partridge 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igured it had to be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diculous to win your respect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iss you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how'd you get Chapin to look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ther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dazzled him with my w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stops and picks up a toy gun that SHOOTS water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ggling hyenas and wails on it.  The barker hands he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ffed animal as her prize.  She hands it to the small K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her and they continue w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soft side? Who kn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ah, well, don't let it ge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what's your exc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cting the way we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like to do what people expec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they expect it all the tim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y get disappointed when you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if you disappoint them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rt, you're cove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mething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n you screw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never disappoint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lushes under his g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up for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. . 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otions to the SIGN for a paint-ball game. She gr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IES OF SHO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of them creep through the paint-ball cour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lthy and full of the desire to best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nails Kat in the back with a big glob of red pai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gets him in the chest with a glob of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returns fire with a big yellow splat to the sid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quirts a green shot to his forehead After a few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s, they're both covered in p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ries to shoot him again, only to find that her gu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am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grabs her in a victorious tackle.  They l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hard to even recognize them, as their hair and fa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 so smeared with paint globs, but they still manag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 each other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ipes a smear of blue paint away from her lips, 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to kis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 The kid with the stuffed animal, po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ok, 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mother hurries him away. What's started as a tackle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ed into a passionate k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ATFORD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pulls up in Kat's driveway.  Their paint wardro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s dried by now and they look like refugees from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, yet colorful, w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te troo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all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d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ar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know the porn career's a 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uts off the car and turns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sses her neck.  It tickles.  Sh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ell me something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ate pe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-- something real.  Something no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ls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in-between kis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sweet.  And sexy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mpletely ho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one else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amazingly self-assured.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yone ever told you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 to the prom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's smile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s that a request or a comm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know what I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, I won't go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ause I don't want to. It's a stup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rad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sits quietly, torn. He can't very well tell her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paid to ta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eople won't expect you to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turns to him, getting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 are you doing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ll of it -- what's in it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its silently, not looking at her, confirming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pic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eate a little drama?  Start a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umor?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I have to have a motive to b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need therapy.  Has anyone ever t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swer the question, 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hing!  There's nothing in it for 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the pleasure of your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akes out a cigarette.  She breaks it in half befor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the car door and walks in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PEELS out of the driveway. Kat turns at the fro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and watches him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EET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pulls up to a stop light and waits for .the g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lances over at A DRUNKEN HOMELESS GUY in the median,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decided that he doesn't need to wear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pulls out his wallet, takes the wad of money 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ve him and hands it to the homeless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ver tha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 turns green and Patrick pull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RATFORD HOUSE/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tands at the sink, scrubbing paint off of her 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TAPS on the open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Quick question -- are you going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pushes the door shut with a SL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UDY H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on and Bianca sit together at their study cubby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a strand of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Guillermo says, "If you go a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ghter, you're gonna look like an ext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 90210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stares at him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you listen to this cra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cra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.  This endless ...blonde babble.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ke, boring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 God!  If I had to hear one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ory about your coiff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mock stabs himself with a pencil as she giggl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cks his han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igured you'd get to the good stu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ven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good 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"real you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ke my fear of wearing paste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stric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kid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how sometimes you just be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"persona"?  And you don't know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qu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matter of fa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 -- you're gonna need to learn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della struggles with the lock on her locker.  Finally,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ging inside is a beautiful DRESS, inspired by the 16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ury.  Mandella slowly unpins a NOTE from the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ERT - "0 FAIR ONE.  JOIN ME AT THE PROM.  I WILL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.  LOVE, WILLIAM 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della's agog.  Trevor walks by and sees her hold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EV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gonna look splendiferou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, Mand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della looks up sharply, shaken from her rev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EV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cool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della grins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RATFORD HOUSE/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on is at her computer, Walter at his exercise b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 you rather be ravished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irate or a British rear admir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irate -- no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enters and walks over to 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ddy, I want to discuss the prom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. It's tomorrow n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 prom?  Kat has a d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hat hot rod Joey, right? That ' 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 you want me to bend my rules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not a "hot rod".  Whatever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not going unless your sis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es.  End of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ne.  I see that I'm a prisoner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wn house.  I'm not a daughter. I'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ossess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storm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know what happens at pro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on stops her typing and looks up at 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ll dance, they'll kiss, they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me home.  Let h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issing?  Is that what you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ppens?  Kissing isn't what keeps me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my elbows in placenta all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BIANCA'S ROOM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lies on her bed.  MTV blares.  A KNOCK s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enters and sits down on the bed, muting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ki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, I know you hate having to s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me because I'm not Susie High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ke you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 care. But I'm a firm believer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ing something for your own reaso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t someone else ' s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ish I had that luxury. I'm the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phomore that got asked to the pro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can't go, because you won ' 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clears her thr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never told you we went out,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n 9th.  For a mo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elf-mo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 was, like, a total ba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you hate 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I do.  Back then, was a differ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s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takes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aid everyone was doing it.  So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did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once.  Afterwards, I told him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dn't want to anymore.  I wasn't read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got pissed.  Then he broke up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stares at her, dumbfou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ter that, I swore I'd never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thing just because "everyone else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doing it.  And I haven't si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cept for Bogey's party, and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unning gastro-intestinal displ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tun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y didn't you tell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ed to let you make up your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nd abou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. you didn't!  If you really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ould make my own decisions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've let me go out with him inst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f helping Daddy hold me ho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tands up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not stupid enough to repea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st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guess I thought I was protect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, you're just like him! Just keep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cked away in the dark, so I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xperience anything for my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all experiences are good, Bianc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't always trust the peopl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n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guess I'll never know, will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rises and holds the door open for Kat, then slam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T. STRATFORD HOUSE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rinkler cruises the l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KAT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lies in bed, staring at the ceiling.  She rolls ove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'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, still in her pajamas, eats a bowl of cereal wh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"I Love Lucy" re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OCK s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opens the door and peers in with a gr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eel like shopp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looks up, hop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ter and Sharon are in front of the television.  Wal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he TV Guide in hand, glass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do you wanna watch?  We've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rap, crap, crap or cr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r. R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walks into the living room.  She's wearing a p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i, M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ter scurries takes off his glasses and looks from Bian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h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ney, you look beauti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like?  My date should be he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missing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a date, Daddy.  And he ' s n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ptain of oppression like some men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BELL RINGS.  Bianca runs to open it.  There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RON.  He takes in Bianca's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ter rises.  Sharon pulls him back down on the c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Bianc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a great time, hon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ut -- who -- what 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SLAMS.  As Sharon looks at Walter with a grin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ur rushes down the stairs and out the door.  The blur h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' 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guys. I'm going to the prom.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in a f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LAMS again.  Walter and Sharon 'are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jus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r daughters went to the p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id I have anything to say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AR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bsolutel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' s what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BELL RINGS again. Walter opens it to find Joey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rch, wearing a tu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here to pick up Bi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MS the door sh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  HOTEL PARKING L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pulls up in her car, emerging resplendent in an 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sits on the steps, waiting.  In a tu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w'd you get a tux at the last min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Scurvy's.  His date got convict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re'd you get the dr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just something I had. 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 hu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, I'm  -- sorry -- t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questioned your motives.  I was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winces slightly, but covers it with a s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pr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mains seated.  Kat fidgets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re you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rises and stares at her, taking in her im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eciatively.  She blushes and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'mon.  Let's get this over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otel ballroom transformed into a fantasy world.  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at enter, Kat attempting to deny the romanc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Quite the ostentatious dis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wboy two-steps by them, dragging some poor girl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ook, Clem even wore his good b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teps forward, looking around and spots Camer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dancing cheek to cheek. 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della enters nervously, in the long Elizabethan gow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ir piled on top of her head.  She spots Kat and hurr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ave you seen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lliam - he asked me to meet hi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honey -- tell me we haven't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rogressed to full-on hallucin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looks toward the door and taps Kat.  She turn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 Mandella the sam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- in full Shakespearean dress with a new goate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chin - bows in their direction. Mandella's grin coul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b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swashbuckles over to them, taking Mandella's h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eading her onto the danc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i'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Patri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ood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roll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M - NIGH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and Patrick dance to a slow SONG.  Whatever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ing into her ear is making her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 and Bianca dance nearby, glowing with happiness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s something in his ear and heads for the ladies'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ADIE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walks in, positively radiant. Chastity emerges fro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tity checks her hair in the mirror,  al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hink you ' re the only sopho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t the p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stity maintains her snooty 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just so you know, my date i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nning on spending most of the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n his back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What'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Dorsey is only after one thing - 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cherry. He practically mad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ublic announ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alled, Bianca storms out. Chastity  tries to backped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ST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wanted to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, drunk, disorderly and pissed off, walks in with a f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y jocks - also dateless.  He zeroes in on Cameron,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oling a pissed-off Bi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and Kat continue to slow dance, obliviou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l about to eru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y grandmother's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where I was last year.  She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ver lived alone -- my grandfather d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 I stayed with her.  I wasn't in jai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 Marilyn Manson, and 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ver slept with a Spice Girl.  I sp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year sitting next to my grandma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ch watching Wheel of Fortune.  En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akes a breath and looks away, not meeting her eyes. 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him for a moment and laughs a delighted la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 ' s completely ador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gets worse -- you still have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reshman yearb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interrupted by Joey's hand 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s Bianca doing here with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eese dick?  I didn't pay you to l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me little punk ass snak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spots the altercation and dances Mandella ov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and Bi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mer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eces hitting fan.  C'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takes Cameron aside, leaving Mandella and Bian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aft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and Cameron approach Joey as he continues to tau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who keeps quiet, realizing the weight of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HA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, pal, compadre.  Let's tak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turns toward Michael and Came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You two are in big tr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faces Jo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dmit it.  You lost.  Be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PUNCHES Cameron in the face, taking him by surpr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on holds his nose as it bleeds onto his tu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arious cliques descend angrily and Joey is s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rrounded by seething Cowboys, Coffee Kids and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t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RE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Very uncool, my br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m not your brother, white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ther Rastas GASP, as if stung by the realization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ey turns back to Patrick and K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so you know -- she'll only spr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r legs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looks from Joey to Patrick, not sure what she's hear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ey pushes through the crowd but a HAND drags him back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Bianca.  And she BELTS the hell out of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for making my date bl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ELTS him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at's for my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that's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ques now descend on Joey, punching him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W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at's for the fourth grad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TEL 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runs down the stairs, Patrick chas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it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ere paid to take me out!  By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ne person I truly hate.  I knew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s a set-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 wasn'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lly?  What was it like?  A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yment now, then a bonus for slee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didn't care about 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tches up to her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cared ab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urns to face him with a countenance more in sorrow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are so not what I thought you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rabs her and kisses her to shut her up.  After a seco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jerks away and flees down the stairs and 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stands at the top of the stairs, watching. 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looked more guil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RATFORD 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is sprawled on the couch in sweats, wrapped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nket, watching "Sixteen Candles".  When Molly Ringwa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ns across the birthday cake to get a kiss from her dre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te, Kat changes the channel disgustedly, settling for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omer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hone sits next to her.  Not ringing.  Bianca breez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, bearing a cup of t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you sure you don't want to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ith us?  It'll b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takes the tea and gives a weak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' m sure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sits down next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looked beautiful last night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gives her a squeeze, then jumps up when the DOORB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ngs, opening the door to a waiting Cameron.  He peek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e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hope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huts behind her as Walter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s that your si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.  She left with some bikers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nes.  Full of spe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lter sits down on the arm of the chair and watch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omercial with K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understand the allur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hydrated food.  Is this something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hould be hip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, D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dread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answ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tell me about this dance. Wa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arts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ich par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art where Bianca beat the hell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f some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ianca did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s the matter?  Upset that I rubb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ff on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 --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looks up in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, fathers don't like to adm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their daughters are capab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unning their own lives.  It means 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come spectators.  Bianca still lets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y a few innings.  You've had m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leachers for years.  When you go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rah Lawrence, I won't even be ab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atch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hope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en I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L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Christ.  Don't tell me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nged your mind.  I already sent 'e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reaches over and gives him a h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FETERI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tands grabs a box of cornflakes from the food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 (0. 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Katar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and looks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d like to express my apolog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idn't mean for you to get --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anca asked me to find you a boyfrie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d no idea it would turn out so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gly. I would never have  done an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o compromise your - -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rails off when he realizes she's thrown her food tr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gainst the wall and marched off -- the old "kill, kill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back in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. HALLWAY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t stomps up the hallway, full of men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SS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's English teacher perches on the edge of a desk,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can tell me at what point Lucenti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dmits his decep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 of the classroom FLIES open and an angry Kat stal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, yanking Bianca from her chair and dragging her tow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teac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Family emerg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ianca tries to pull away as Kat drags her by the h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wo rows of loc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e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 set 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just want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? To completely damage me?  To s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e to therapy forever?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No! I just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Perky wal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dies?  Shall we take a trip to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ff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ISS PERKY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ss Perky stares at both sisters as they sit before 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focuses on Bian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SS PER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o you're the real b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!  Okay?  Yes -- I'm the real bitc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ed her to get a boyfriend so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ld.  Apparently, this makes m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orrible person. 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to K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swear -- I didn't know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ney.  I didn't even know Joey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volved.  I would never intentio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urt you, K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S PERK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K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 you care to respo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 I supposed to feel better? Li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 now?  Or do I have some ti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ink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S PERK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Just smack her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rises, taking Kat by the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to Miss Perk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e'll be getting bac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SS PERK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hat, no hu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LLWAY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ianca leave Miss Perky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hat woman a complete fruit-loop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s it jus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t's ju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GLISH CLASS - D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s. Blaise faces the 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RS. BL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right.  I'm assuming everyone f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ime to compose, their poems. Excep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Mr. Dorsey, who's still in IC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ds in the back high-five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. BLA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Would anyone care to read theirs alou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one moves.  Then Kat slowly st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'11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. BLA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h,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wns a couple Proza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RS. BLA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lease proc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stands, puts on her glasses, and takes a deep bre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reading from her note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te the way you talk to me/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y you cut your hair/ I hate the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rive my car/ I hate it w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auses, then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te your big dumb combat boots/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way you read my mind/ I hate you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uch it makes me sick/ it even makes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hy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akes a deep breath, and looks quickly at Patrick,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t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te the way you're always right/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te it when you lie/ I hate it w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e me laugh/ even worse when you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 cry/ I hate it that you're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ound/ and the fact that you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l/ But mostly I hate the way I don 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 hate you/ not even close, not eve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little bit, not even any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ooks directly at Patrick.  He looks back this ti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ok they exchange says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she walks out of the room The rest of the class rema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tunne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PARKING LOT 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walks to her car alone. When she opens the door, s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eted with a Fender Stratocaster guitar, reclin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picks it up slowly, inspecting every detail, then sp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 stands there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 Fender Strat. You bough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ought you could use it. W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tart your 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n't answer, but hides a smile, so he walks 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sides, I had some extra cash.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shole paid me to take out a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great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s that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but then I fucked up. I fell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shes and 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-- it's not every day you f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girl who'll flash her tits to ge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ut of de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. surprised and embarrassed that he fou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takes her upturned face as a sign to kiss her and he d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ts him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breaks i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't just buy me a guitar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ime you screw up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im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quiets her with another kiss Which she breaks off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nd don't just think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sses her again, not letting her end it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TFORD HOUSE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sounds of MUSIC and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TFORD HOUSE/BACKYARD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rick is at the barbecue grill, flipping burgers.  K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is my veggie burger the only bur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bject on this gr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Because I like to tortu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Bianca?  Can you get me my fresh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earb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Don ' t you even dare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BIANCA AND CAMERON As they argue on the pat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y do 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They do n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 to get the year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someone please tell her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sunflower seeds come from sunflow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MICHAEL AND 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verely making-out in a lawn chair.  She comes up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ND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remember a word of Shakespe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right now. Isn't that wei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ichael pulls her back down for another round ON KA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ries to keep him from grabbing the yearbook that Bianc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han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You're freaked over this, a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anca hands her the year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He's more than freaked.  He's fr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ps to a p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d like to call your attentio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trick Verona's stunning bad-ass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of 1995 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ERT - A horrifically nerdy freshman year picture Glass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d hair, headgear -- the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olds up the picture for all to view. Patrick cring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rows a handful of pretzel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AN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atrick -- is that-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Per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Ask my attor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t and Bianca huddle over the picture, giggling --  as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ANE UP and hear a GIRLY PUNK version of The Partrid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y's "I Think I Love You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5:50:00Z</dcterms:created>
  <dc:creator>Karen McCullah Lutz - Kirsten Smith</dc:creator>
  <dc:description>Downloaded from
Mad.283 Writings Page
(http://web.tiscalinet.it/mad283)</dc:description>
  <dc:language>en-US</dc:language>
  <cp:lastModifiedBy>Alberto Cassani</cp:lastModifiedBy>
  <dcterms:modified xsi:type="dcterms:W3CDTF">2000-10-10T16:28:00Z</dcterms:modified>
  <cp:revision>26</cp:revision>
  <dc:subject>Filmscript</dc:subject>
  <dc:title>10 things I hate about You</dc:title>
</cp:coreProperties>
</file>