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welve Monkey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riginal 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People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t People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pired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JETEE, a Chris Marker Fi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tion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e 27, 19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NCOURSE/AIRPORT TERMINAL -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A FACE.  A nine year old boy, YOUNG COLE, his eyes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wonder. watching something intently.  We HEAR the sou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.A. SYSTEM droning Flight Information mingle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s of urgent SHOUTS, running FEET, EXCLAM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twenty yards away, a BLONDE MAN is sprawl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oor, blood oozing from his gaudy Hawaiian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RUNETTE in a tight dress, her face obscured from YOUNG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ew, rushes to the injured man, kneels beside him, minis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is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flanked by his PARENTS, their face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ew, as they steer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TH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n, Son --this is no place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resists momentarily, mesmerized by the dr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intermittently visible through a confus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URES rushing through the foreground, the BLONDE MAN re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 and touching the cheek of the kneeling BRUNETTE in a ges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enormous tenderness, a gesture of farewell, while the P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YSTEM continues its monotonous monot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.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light 784 for San Francisco is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dy for boarding at inmate n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66578, Gre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RISON DORMITORY/FUTURE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RISON P.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number 5429, Garcia -- number 87645, 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late thirties, dark hair, comes awake in a bunk cage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many stacked four high along both sides of a long d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ridor.  He blinks in the near dark, shaken, disorie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as he "recovers" from his very vivid dream, WE GET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ST LOOK AT HIS ENVIRONMENT...A WINDOWLESS UNDERGROUND WORL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TERNAL NIGHT SOMETIME IN THE FUTURE...AN ALMOST COLOR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REALITY" OF BLURRED EDGES AND ECHOEY SOUNDS, MUCH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DREAMLIKE" THAN HIS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lights glare. In the half-light, COLE sees spooky figur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ARDS, moving among the locked bunk/c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and whispers to the occupant of the next cage, J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sssst!  Jose,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SE's face is almost lost in shadow.  What there is of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thful.  He's just a scared Puerto Rican k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Volunteers"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SE immediately rolls over and feigns sleep as SCARFAC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nacing guard with a jagged scar running down his cheek, loo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to COLE's cage and unloc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A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Volunteer dut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The PRISONERS in the other cages watch silently with narrowe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idn't volunt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A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using trouble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ontrols his tem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QUIPMENT ROOM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alone, struggling to get into what looks like a space 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room where suits hang like ghosts with blank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ITLES BEGIN SUPERED OVER THE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as the torso of the suit on now and is trying to clos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OFFSCREEN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 openings must be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for the source of the voice, a tiny grate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OFFSCREEN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the integrity of the suit is compromi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any way, if the fabric is torn or a zi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closed, readmittance will be den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EALED CHAMBER - MINUTES LATER (ETERNAL 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wearing the "space suit" and a helmet with a plastic vis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s into a tiny chamber, a kind of air lock.  The heavy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ngs shut behind him.  He's alone.  COLE'S breath comes qui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as he sucks oxygen from the air tanks on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opposite wall is another door with a huge wheel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the heavy wheel, opens the door, steps through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LEVATOR - SECONDS LATER (ETERNAL 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in an ascending elevator that groans and creaks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at a crudely drawn map he holds in his gloved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p shows a series of tunnels and lad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EWER PIPE - MINUTES LATER (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pans a flashlight, probing the filthy sewer he's wad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TS flee the blade of light, scurry across islands of rusting j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ashlight beam settles on a ladder mounted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ing the rusted ladder, COLE starts to climb awkwar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CITY STREET/FUTURE - MOMENTS LATER (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CRAPING NOISE as a heavy man-hole cover is pushed up and mo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ide.  COLE'S helmeted head emerges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 THROUGH HIS PLASTIC-VISORED HELMET:  a cit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onlight!  A surreal image of abandoned buildings.  No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ywhere.  The only sounds are the WIND and COLE'S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ANOTHER CITY STREET - MINUTES LATER (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light reveals abandoned vine-covered automob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 to the nearest car, COLE searches in the vin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.  Finds it.  An ins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akes the bug in his gloved hand.  As he clumsily inser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a collection tube, something makes him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something across the street in the dark.  Something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points his flashlight and reveals...a BEAR!  Startl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, the animal blinks, then stands on its rear legs and RO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taring wide-e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the BEAR sinks down onto all fours and, trying to avoi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light, it pads quickly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UBTERRANEAN PARKING GARA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sing the flashlight to see, COLE reaches down to the cra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or and gets another specimen.  DOG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nly sound is COLE'S labored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a different SOUND.  GRRRR!  A dog.  More GRRRRS. 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gs.  Then, a YIP.  Then, VICIOUS GROWLS.  It's a DOGF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STREET - NIGHT (FIRST L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iant OWL, perched on an overhead traffic light, raises its 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ifts off...rising higher and higher into the brightening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low, on the street, COLE trudges along, passing dese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ildings, windows broken, rusted signs dang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EPARTMENT STORE - NIGHT (FIRST L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light reveals a spider web just inside the store. 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DER tries to hide from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reaches carefully into the web and plucks the spi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ts it into one of his specimen tub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he shines his light all around the once elegant store. 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 but aisle after aisle of moldering consumer g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DEPARTMENT STOR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COLE comes out of the store, the first rays of the sun h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ilding.  COLE stops, squints into the light through his vi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spray-painted on the wall a long time ago is a stenci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go of twelve monkeys holding hands in a circle.  Over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ritten, "WE DID IT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high up on a building across the street, a 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trols a ledge, pauses, looks out majestically over his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TTTLES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IRST UNDERGROUND DECONTAMINATION CHAMBER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ARING WATER, powerful torrents gushing from nozzl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, pummel the still-suite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ECOND UNDERGROUND DECONTAMINATION CHAMBER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k naked and shivering, COLE is being scrubbed with brush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 poles (like the ones used to wash cars) wielded by two HU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URES in bulky decontamination suits, their personas lost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ed masks.  It's a grim scene in a grim cement room with dam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pping walls.  From an unseen source comes an AMPLIFIED VO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MPLIFIED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ise your arms above you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ifts his arms and the FIGURES start scrubbing his armp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INY CHAMBER - SHORTLY (ETERNAL 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naked, COLE is seated on a stool while a MASKED 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less elaborate, less bulky decontamination outfit dr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 from COLE'S arm with an old-fashioned hypodermic nee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lances toward a single, nearly opaque "window" of th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stic in the rusty iron wall.  VAGUE FIGURES seem to lu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the translucent aperture, study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CHNICIAN slips the blood sample through a slot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NGINEERING OFFICE/FUTURE WORLD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shered in by two guards, TINY and SCARFACE, COL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wails hidden by old headlines, articles, maps, char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lackboard covered with elaborate, sophisticated formulae...surf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ped with cracked monitors, gerry-rigged computers held togeth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ing, lasers lost in tangles of cable, ancient tube amplifiers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lapidated cardboard reconstruction of a city, stacks of mold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oks and tattered computer printouts...and, seated at a long confe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ble, staring at COLE, six SCIENTISTS:  an ASTROPHYSICIST, ENGINE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ANIST, MICROBIOLOGIST, ZOOLOGIST, and a GEOLOGIST.  They repre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"modern" science where brilliant new ideas interface with cru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dated, patched-together technolog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Cole.  Cleared from quarant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nk you.  You two wait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A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got a history, Doctor.  Vio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eyes return to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lines:  "CLOCK TICKING!  NO CURE YET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A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ti-social six -- doing 25 to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think he's going to hurt us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going to hurt us, are you Mr.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head turns quickly to the ENGIN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ARDS exchange a look, shrug, exit, closing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don't you sit down, Mr.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oes to the empty chair at the conference table,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want you to tell us about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ent to the surface and I colle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cimens like I was t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IENTISTS don't say anything.  They just study him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mashed the spider, did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get to the spider later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.  Right now, we want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thing that you s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NGINEERING OFFICE - AN HOUR LATER (ETERNAL 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starting to look very tired now, stands at the blackbo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ketching a detailed map of exactly where he was 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P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you collected sample #4,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eet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important to observe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it was...I'm sure it was 2nd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SCIENTISTS start to whisper animatedly among themsel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eyes drift across the newspaper clippings tap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.  One headline screams, "VIRUS MUTATING!"  Another f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hoto of an OLD MAN (DR. MASON, who we'll see again later 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words, SCIENTIST SAYS, "IT'S TOO LATE FOR CUR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ose your eyes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led, COLE closes his eyes obedi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ACKNESS.  Like COLE, WE SEE NOTHING.  But we HEAR their V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us in detail what you've se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in this room? 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many of us are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x...seven, if you coun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us about the pictures on the w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you mean the newspap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 MONTAGE OF OVERLAPPING VOICES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us about the newspapers. 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ar my voice?  What do I look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es he look like, the ma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spoke?  How old were you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ft the surf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OICES blur into a cacophony and FADE INTO the droning P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YSTEM at the air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NCOURSE/AIRPOR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REAM AGAIN!  But at an earlier moment.  YOUNG COLE, flan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his PARENTS, whose faces are out of view, is watching a P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nd through one of the big glass windows that lines the conc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ding to the departur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.A. SYSTEM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light 784 now boarding at g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a SHOUT, followed by raised VOICES, interrup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otonous airport routine.  As YOUNG COLE and his PARENTS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see what's going on, a man we'll call MR. PONYTAIL,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verted, hurries past them, bumping YOUNG COLE with a Chica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lls Sports Duffl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R. PONYT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sees little more than the gaudy pants, the duffl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n's ponytail flopping as he rushes towards th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a WOMAN'S VOICE cries out, "NOOOOOOOOO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turns back toward the Security Check Point ju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VELERS scatter madly, some diving to the floor,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.  A TERRIFIED TRAVELER, hitting the floor close by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 at YOUNG COLE with panicky eyes, and ask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RRIFIED TRAVE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exactly why did you volunt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NGINEERING OFFICE/FUTURE WORLD - (ETERNAL 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comes abruptly awake.  Seated now, he's facing the SCIENT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ke up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I didn't hear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apping a pencil on the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asked you, why did you volunt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the guard woke me up.  He tol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volunte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IENTISTS react, whispering urgently among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rts to nod off again, then comes awake with a star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GINEER speaks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appreciate you volunteering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very good observer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ll get a reduction in sent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keeps his face impa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be determined by the proper author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want to jeopardize that redu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you, Cole?  Have it taken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have a very advanced program,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ery different, requires very skilled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 opportunity to reduce your sent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iderab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possibly play an important ro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turning the human race to the su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want tough minded people.  Str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ntally.  We've had some...misfortu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"unstable" ty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a man in your position...an opportu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to volunteer could be a real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apping his pencil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finitely a mista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ives away nothing.  He's in a box here.  He has no ch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es at the tapping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RT GALLE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trikingly "real" world of bright colors.  Extravagant paint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orn the walls.  A POET, tiny and ruddy faced, squints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es as he reads in a booming voice to an AUDIENCE of th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ated on folding ch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O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ill among the myriad microwave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fra-red messages, the gigabytes of 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zeroes, we find words, infinitesim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mall, byte-sized now, tinier even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ience lurking in some vague electri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, if we listen we can hear the so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oice of that poet telling 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We are no other than a moving 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Magic shadow-shapes that come an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und with the Sun-illumined Lantern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Midnight by the Master of the show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POET reads, we STUDY the audience, mostly YUPPIE CUL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NKIES or BOHEMIANS.  Among them, a light-haired woman of twen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ight, soberly dressed, wearing glasses.  She's KATHRYN RAILLY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her beeper that suddenly BEEPS.  BEEP!  BEE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OE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The Moving Finger writes; and, having wr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ves on:  nor all your Piety nor W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all lure it back to cancel half a L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r all your Tears wash out a Word of i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EP!  BEEP!  Scowling at the outrageous interruption, the PO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up from the text just as RAILLY, tumbling, shut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eper and rises, embarrassed.  As she makes her way to an ex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ring POET continu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O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Yesterday This Day's Madness did prepare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morrow's Silence, Triumph or Despa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ink!  for you know not whence you came, nor wh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ink!  for you know not why you go, nor wher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RRIDOR/POLICE STATI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TECTIVE FRANKI leads RAILLY past crowded holding c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RA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so they get there and they ask the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l nice for some kind of i.d., and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gitated, starts screaming about vir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tally irrational, totally disorien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esn't know where he is, what day it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a that stuff.  All they got wa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ame.  They figure he's ston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s mind, it's some kinda psych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pisode, so they're gonna bring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been tested for dru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RA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gative for drugs.  But he too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ve cops like he was dust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yeballs.  No drugs.  You believ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ANKI pauses, indicating a tiny observation window of thick me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 in an otherwise solid door, and RAILLY looks throu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POV THROUGH THE WINDOW:  a MAN, his back to her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ait-jacket and prison denims, examining the wall of the pad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ell with the distorted intensity of a "mental cas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him in restra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RA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re you listening?  We got two offic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hospital.  Yeah, he's in restraints, pl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edic gave him enough stellazine to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horse.  Look at him!  Still on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POV THROUGH THE WINDOW:  the MAN in the cell turns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 at her.  In spite of the cuts and welts, it's clearly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ould explain the bruise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uess.  The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RA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to go in?  Examin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please.  You said he gave a n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RA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unlocking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Cole.  That's everything we got.  N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James Coles on the computer matc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license, no prints, no warrants.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me to go in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ent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RAN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be right here...just in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ISOLATION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res at RAILLY.  The environment is intensely real...viv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ors...each sound, however slight, very distinct, almost lou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yet she appears to him almost like a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r. Cole?  My name is Doctor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a psychiatrist.  I work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unty -- I don't work for the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only concern is your well be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you understan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to go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going to be completely honest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going to lie to you.  I can't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olice let you go...but I do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help you.  And I want you to tr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.  Can you do that, James?  May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ll you "James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James"!  Nobody ever calls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frowns, studie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you been a patient at Coun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I seen you some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not possible.  Listen, I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out of here.  I'm suppos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ting in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kind of inform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on't help you.  You can't do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it.  You can't chang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ang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you know why you're here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ause I'm a good observer. 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a tough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ee.  You don't remember assaul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ice officer...several offic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wanted identification.  I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 identification.  I wasn't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r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have a driver's licen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?  Or a Social Security c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not?  Most people have some 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ould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ve been in an institution,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, James?  A hospi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jail?  Pri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der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love this air.  This is wonderful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wonderful about the air,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so clean.  No ge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afraid of ger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do you think there aren't any ge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 air,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April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 pa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l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you know what year i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year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year do you think i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95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hink it's July of 1995?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future, James.  Do you think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ving in the fu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lightly 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1995 is th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95 is the future, James.  This is 198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OLICE STATION CORRIDOR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bound tightly by the strait-jacket, heavy manacle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kles, is being escorted down the corridor by two surly POLIC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are you tak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OLICEMAN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th of France, buddy.  Fancy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gonna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th of France?!  I don't want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the South of France.  I want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tele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LICEMAN #2 smirks as he unlocks a heavy steel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OLICEMAN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Zip it, scumbag -- you fooled the shr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your act, but you don't fool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POLICEMAN #2 swings the steel door open and sun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whelms COLE, blinding him in a dazzling fury of whit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CITY STREET/MINI-VA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ini-van, the kind of vehicle used to transport a half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isoners, crawls through a busy street.  The Police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go is prominent on the side of the van beneath barred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COUNTY HOSPITAL/SHOWERS - AN HOUR LATER (MO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erce spray recalls the decontamination in the future.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stark naked under the shower while two muscular attendan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LMER and BILLINGS, superv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PALMER shuts off the water, BILLINGS hands COLE a towe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s inspecting his scal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mme see your head, Jimbo, see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any creepy craw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to make a tele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ulling Cole'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ta work that out with a doctor, Jimb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't make no calls 'til the doctor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very 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chew gotta do, Jimbo, is t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asy, relax into things.  We all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along fine if you just rel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ets the hint of menace in the message and submi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ce inspection, only his eyes revealing his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HOSPITAL/DAYROOM - HALF AN HOUR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nds in the doorway, stunned by his first sigh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rge room.  His eyes go to the heavily-grilled window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 pours in from outside.  Then, to the TV, where a CART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ERCIAL makes raucous no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TIENTS, in K-Mart street clothes or ratty robes, stare gloo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TV, or play cards, pace, or just stare blan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LLINGS is at COLE'S side, beckoning to a patient, JEFFREY MA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wenty year old white youth dressed in khakis and a plaid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ffrey.  Yo!  Jeffrey.  This here is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ncha show James around?  Tell him the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ules, show him the games an' stuff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ith a sly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much you gonna pay me?  Huh? 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 doing your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ve thousand dollars, my man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ough?  I'll wire it to your ac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 usual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Billings.  Five thousand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ough.  Five thousand dollars.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ve him the Deluxe Mental Hospital T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BILLINGS walks away chuckling, JEFFREY turns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d around, kid around.  It makes them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, we're all pals.  We're prisoners,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guards, but it's all in good fun,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nods and JEFFREY indicates card tables where PATIEN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ying cards, checkers, chess, or working on jig saw puzz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's the games.  Games vegitiz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you play the games,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oluntarily taking a tranquili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ees a partially completed puzzle of the well-known pain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EACEABLE KINGDOM, depicting a serene world of animals in harm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d they give you?  Thorazine? 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uch?  Learn your drugs -- know your d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to make a tele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telephone call?  That's communic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the outside world!  Doct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cretion.  Hey, if alla these n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uld just make phone calls, it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read.  Insanity oozing through tele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bles, oozing into the ears of all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or sane people, infecting them!  Whack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where!  A plague of mad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ly sly and confidenti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fact, very few of us here are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ntally ill.  I'm not saying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mentally ill, for all I know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azy as a loon.  But that's not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here.  Why you're here is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system, because of the econo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ndicating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's the TV.  It's all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mercials.  We are not produ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more, they don't need us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gs anymore, it's all automated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we for then?  We're consumers.  Ok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y a lot of stuff, you're a good citiz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f you don't buy a lot of stuff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what?  You're mentally ill!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fact!  If you don't buy things...toi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per, new cars, computerized blend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lectrically operated sexual devi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etting hysteric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REWDRIVERS WITH MINIATURE BUILT-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DAR DEVICES, STEREO SYSTEM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AIN IMPLANTED HEADPHONES, VOI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TIVATED COMPUTERS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oman orderly, TERRY, turns from the feeble PATIENT she's hel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ke it easy, Jeffrey.  Be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ruptly, JEFFREY stifles his hysteria, takes a deep brea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s, completely calm now.  But COLE isn't listening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smerized by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if you want to watch a partic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gram, say "All My Children"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thing, you go to the Charge 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ell her what day and time the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to see is on.  But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her before the show is schedu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be on.  There was this one gu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always requesting shows that had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yed.  He couldn't quite gras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dea that the Charge Nurse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make it be yesterday for him,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ck time ha ha.  What a fruitcak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last thought actually penetrates COLE'S focus on the TV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to JEFFREY who's picking up spee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riously, more and more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ing defined now as mentally ill. 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ause they're not consuming o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wn.  But as patients, they bec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umers of mental health care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gives the so-called sane people wo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hysteria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OO!  SHOCK THERAPY!  GROUP THERAP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LLUCINATIONS!  THERAPEUTIC DRUG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GGIDY DIGGIDY DIG!  PERFECT!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YSTEM IN HARMONY LIKE A BIG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that's it, Jeffrey, you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a shot.  I warne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alming himself, 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ght!  Right!  Carried away, heh he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ot "carried away".  Explai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rkings of...the institu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TJ WASHINGTON, a somber-looking African American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hrobe, taps COLE on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J WASHING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really come from outer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TJ Washington, Jim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esn't really come from outer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J WASHING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mock me, my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C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 condition of "mental divergenc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find myself on another planet, O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rt of an intellectual elite, prep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subjugate barbarian hordes on Plu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even though it's a totally convi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lity in every way...I can feel, breath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ar...nevertheless, Ogo is actuall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truct of my psyche.  I am men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vergent in that I am escaping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named realities that plague my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.  When I stop going there,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 well.  Are you also divergent, 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.A. SYSTEM interrupts, startling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.A. SYSTE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Cole.  Report to Staff.  James C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ff!  Whoo!  Time for Staff.  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iuses cure you.  Halleluj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SYCH WARD CONFERENCE ROOM - MINUTES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agitated, speaking forc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a place for crazy people!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, four other PSYCHIATRIC RESIDENTS, including RAILLY'S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iend, MARILOU MARTIN, and their chief, DR. OWEN FLETCHER,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a beat-up conference table, watching COLE, who sits f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tors, with BILLINGS looming behind him.  (Some of the DOC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r a strong resemblance to the SCIENTISTS OF THE FUTUR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ESIDENT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don't use that term..."crazy", Mr.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you've got some real nuts in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sten to me, all of you -- I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you something that's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fficult for you to understand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...please.  These are all doc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 and we want to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r. Cole -- last night you told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illy you thought it w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hecking a f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95. ... How about right now? 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what year it is righ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89.  Look, I'm not confused.  Ther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mistake, I've been sent to the wrong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COLE reaches out and BILLINGS lunges forward, but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just grabbing a pad and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I'm not going to hurt 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ETCHER restrains BILLINGS with a hand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dra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any of you know anything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y of the Twelve Monkeys?  They pa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, stencil it, on buildings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ver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waves a sketch of the dancing monkey logo we saw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CA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r. 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ght.  I guess you wouldn't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89, they're probably not active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makes sense!  Okay.  Listen to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ee billion people died in 199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ee billion, got that? 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whole population.  Of the wor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ly about one percent survi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CTORS exchange knowing looks.  This is an old story, appa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ESIDEN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you going to save us, Mr.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ve you?  How can I save you?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ready happened!  I can't save you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mply trying to get some informati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in the present so that some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ees their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believe me.  You think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azy.  But I'm not crazy.  I'm a convi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, I have a quick temper, but I'm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ne as anyone in this room. 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ops, sees DR. FLETCHER tapping his pencil.  COLE'S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 tapping before -- in the future!  It disorien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you tell us the name of the pr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ve come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doesn't answer.  He's staring at the tapping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es this bother you, Mr.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recovering, new t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Look, I don't belong here! 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ed to do is make a telephone cal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aighten everyt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would you call, Mr. Cole, who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aighten everything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ientists.  I'm supposed to repor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them.  They'll want to know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nt me to the wr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you could talk to these scient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hey do what?  Send you to the fu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no.  I can't talk to them.  It's cal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voice mail".  I'm supposed to leave mess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monitor it from the 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ESIDEN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From the present."  We're n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esent now, Mr.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no.  This is the past.  Thi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ready happened.  List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ESIDENT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r. Cole, you belong in 1995 --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resent, is tha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1995 is the past, too. 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scientists, Mr. Cole?  A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ctors like oursel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of the residents exchange quick knowing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I mean yes, but... Look, I've been gi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lot of drugs but I'm still perfectly lu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to let me use the phone.  One c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desperately toward RAILLY, pleading eyes meeting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LOW RENT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ur little KIDS SCREAM and SQUABBLE while the phone CHIR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istently in the tiny, cluttered apartment and a harried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unges for the phone, answers sharp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istens, frowns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aaaat?  "Voice mail"! 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you're talkin' about. ... I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joke?  I don't know any scient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who?  Never heard of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OTHER slams dow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OFFICE/COUNTY HOSPITA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ismayed COLE still has the receiver in his hand.  Sympathetic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akes it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n't who you expec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clearly agitated, starts to pace, upset.  Nu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 some lady.  She didn't know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haps it was a wrong num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That's the reason they chose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remember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frowns, studying the distracted man with intense inte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clear COLE is becoming a special patient and RAILLY'S c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tached demeanor is giving way ever so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where did you grow up?  W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ound here?  Around Baltim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ost in 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he...strangest feeling I've 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before...a long time ago, perh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re you eve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it!  This is only 1989!  I'm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be leaving messages in 1995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the right number yet. 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blem.  Damn!  How can I contact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recovers her distance, her poise, as she takes a bot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urs out some tablets, and holds them out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take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atching him step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-- I helped you like I sai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.  Now I want you to tru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IRPORT CONCOURSE - DAY (THE DR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PONYTAIL races past the startled YOUNG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R. PONYT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s it JEFFREY wearing gaudy pants and a ponytail? 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finitely JEFFREY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VELERS dive for cover as a WOMAN'S VOICE crie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OOOOO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RRIFIED TRAVELER looks up at YOUNG COLE, makes eye contac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n't speak.  The TERRIFIED TRAVELER looks a lot like DR. FLETC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YOUNG COLE is distracted by a running figure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LONDE MAN in the Hawaiian shirt, but he's not injured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rinting toward the gates, glancing back over his shoulder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ustache slightly aske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harp CRACK of a GUNSHOT rings out!  Then, DAZZLING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thing goes whi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ORMITORY (PSYCH WARD)/COUNTY HOSPITA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eyes blink awake, blinded by a 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lying in one of thirty beds in a darkened ward.  Disorie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world is this?  The room is full of BREATHING, SNO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ccasional MOANS.  He can barely discern the shadowy figur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ORDERLY and a NURSE, making their rounds, checking each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eyes adjusting to the darkness, COLE watches them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and sees a patch of moonlight coming in a barred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quick glance at the sleeping PATIENTS, he slip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d, makes his way stealthily to the window, peer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the moon, glowing in the sky, illuminating a si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ee.  Under the tree, in silhouette, a COUPLE embraces, ki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looking out the window, abso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on't work. You can't 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armed, COLE turns, sees JEFFREY in the next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hink you can remove the grill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.  It's wel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checks the grill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?  I toldja.  And all the doo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cked, too.  They're protec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on the outside from us. 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outside are as crazy as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as become preoccupied with a small SPIDER creeping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ndow sill.  He's staring at it when he's distract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 SOUND.  Grabbing the SPIDER, COLE scrambles back into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as the door opens and an ORDERLY probes the dark roo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lade of his 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in bed, feigning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ashlight clicks off and COLE hears the door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a long moment the ward is silent except for BREA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NORES, occasional MOANS.  Then, COLE hears JEFFREY'S hoa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sper, picking up right where he lef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what "crazy" is?  "crazy"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majority rules".  Take germs for exa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though COLE is preoccupied with the SPIDER struggling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his fist, he can't help reacting to the word, "germs"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rms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 18th century there was no s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g!  Nobody'd ever imagined s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g -- no sane person anyway. 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s this doctor...Semmelweis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.  He tries to convince 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ther doctors mostly...that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teeny tiny invisible "bad thing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lled germs that get into your bod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ke you...sick!  He's trying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ctors to wash their hands.  W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guy...crazy?  Teeny tiny invi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ddayou call 'em?..."germs"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JEFFREY warms to his subject, getting excited, COL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ure out where to put the SP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 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cut to the 20th century!  Last wee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fact, right before I got drag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to this hellhole.  I order a bur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is fast food joint.  The 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ops it on the floor.  He picks it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pes it off, hands it to me...li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all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alternative.  COLE pops the SPIDER in his mouth and swa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as JEFFREY prattles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What about the germs?"  I sa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es, "I don't believe in germs.  Ge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just a plot they made up so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sell you disinfectants and soap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, he's crazy, right?  Hey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lieve in germs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not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course not, I never thought you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to escape, right?  That'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ne.  I can help you.  You want me 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you?  Get you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you know how to escape, why don't you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don't I escape, that's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re going to ask me, right?  '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d be crazy to escape!  I'm all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re of, see?  I've sent out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managed to contact certain underl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il spirits, secretaries of secretari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sorted minions, who will contact my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he learns I'm in this kind of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ll have them transfer me to one of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assy joints where they treat you...prop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A GUEST!  LIKE A PERSON!  SHEE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WELS!  LIKE A BIG HOTEL WITH GREAT DR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THE NUT CASE LUNATIC MANIAC DEVI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TIENTS are waking up as the NURSE and two ORDERLIES burs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rm and head straight for JEFFREY who's struggling to calm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rry.  Really sorry.  Go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gitated.  The thought of esca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ossed my mind and suddenly...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felt LIKE BENDING THE FUCKING B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CK, RIPPING OFF THE GODDAMN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AMES AND...EATING THEM, YES,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M, AND LEAPING, LEAP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watches the ORDERLIES grab JEFFREY and haul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umb assholes!  I'm a mental pati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supposed to act out.  Wait ti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rons find out who I am.  My fa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nna be really upset.  AND WHE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ATHER GETS UPSET, THE GROUND SHAK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FATHER IS GOD!  I WORSHIP MY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WARD DAY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V SCREEN/A VIDEO IMAGE OF A LAB MONKEY, convul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thetically, a victim of shocks from the numerous wires atta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is tiny, restrained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itting, writing intensely in a magazin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yon, surrounded by dull-eyed PATIENTS in pajamas and ra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bes, staring at the shuddering LAB MONKEY on the TV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rture!  Experiments!  We'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cks up, startled, as JEFFREY, one eye bruised black,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at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hurt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as bad as what they're d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t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V, showing a laboratory CAT turning in mad circ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ting its own tail, while a NEWS REPORTER nar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NEWS REPOR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video tapes were obtain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imal rights activists who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derground as laboratory assist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several months.  Authorities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is little they can do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ideo footage now shows LAB WORKERS watching the resul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experiments pas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reacting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 at those assholes, they're as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it!  Maybe people deserv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ped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tartled, 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ping cut the human race!  Tha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reat idea!  But it's more of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rm thing -- right now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cus on more immediate go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idn't say a word about "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re you talking about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-- your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COLE stares, befuddled, JEFFREY sees COLE'S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re you writing?  You a repor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hielding the magaz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priv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lawsuit?  You going to su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 BILLINGS looms over COLE, extending a cup full of p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, James -- time to take your m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AY ROOM/HOSPITAL - THIRTY MINUTES LATER (MO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V, a commercial playing:  a beautiful couple ro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surf in slow motion while an eager NARRATOR encoura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NARRATO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ke a chance.  Live the moment.  Suns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rgeous beaches.  The Florida Key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very drugged, seated in front of the TV al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drugged PATIENTS, staring at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V, showing a picture of the Marx Br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AWNOUN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return to the Marx Broth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Monkey Business" following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ss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 Business!  Monk Key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ees JEFFREY sliding into the next chair and smi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it?  Monk - Key.  Mo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big gr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flashes his palm open for one quick moment.  A K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rogg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....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oooo, they really dosed you, b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jor load!  Listen up -- try an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together.  Focus!  Focus!  The pl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member?  I did my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...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, "what", babe!  Wh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When??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ressing the key into Cole'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VOICE/TV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 us guide you to the stoc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onds that will enhance your portfol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eaping to his fe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 -- NOW!  BUY NOW!  STOCKS AND BO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MORE MONKEY BUSINESS -- BU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V, almost mimicking JEFFREY with an ad...a BULL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R and a computer screen showing stock prices fluctu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VOICE/TV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portfolio tailored to your speci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eds and the needs of your loved o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ANGLE ON COLE, dumbfounded, watching JEFFREY dance craz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YES.  ENHANCE YOUR PORTFOLIO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ANGLE ON BILLINGS, across the ward, reacting to JEFFREY, let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of the OLD MAN he's helping as another orderly, TERRY, press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beeper, calling fo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ANGLE ON COLE, flabbergasted, as JEFFREY cavorts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BUY!  SELL!  SEIZE THE OPPORTUNI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ANGLE ON A HAND, inserting the last piece into the PEACE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KINGDOM JIGSAW PUZZLE.  Just then, JEFFREY'S HAND swee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puzzle off the table, scattering it into a thousand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ANGLE ON JEFFREY, dancing away while the PATIENT who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completed the puzzle stares,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Other PATIENTS are getting agitated, too, as JEFFREY avoid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lunge by BILLINGS and dances off, using PATIENTS as a 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HEAVY WOMAN PAT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I'M GETTING DIZZY.  MAKE HIM ST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SKINNY MAN PAT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HERE THEY COME!  THEY'RE COM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OLD MAN PAT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FIVE HUNDRED DOLLARS!  I GOT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HUNDRED DOLLARS!  I'M INSUR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  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OPPORTUNITY!  DEFINITELY!  A WIND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OPPORTUNITY!  OPENING NOW!  NOW'S TH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FOR ALL GOOD MEN TO SEIZE THE MOMENT! 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YES!  MASTERCARD!  VISA!  THE KEY TO HAPPIN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realizing through the haze of drugs that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ending a message to him.  COLE looks at the ward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the WARD DOOR opens and two husky ORDERLIES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locks the door with a key, one of many on a key ring atta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is belt, as the other ORDERLY rushes to join the pur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SEIZE THE MOMENT!  GET RICH!  NOW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TIME!  GO FOR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missing a tack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God damn you, Jeffrey, quit playing the f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hesitating.  He locks at the door...blurr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ut of focus.  He looks down at the key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JEFFREY, being grabbed by the ORDERLIES. 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ists wildly as they struggle to overpow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LAST CHANCE!  LAST CHANCE!  HEY -- 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moving to the door.  He reaches it and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ert the key in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LOCK, as the key keeps missing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glancing nervously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ORDERLIES swarm over JEFFREY, don't notice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managing to insert the key.  It won't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ATIENT, close at hand, startles COLE, speaking into his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AT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ce to go would be...Florida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ys are lovely this tine of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unnerved, desperate tries the key again.  It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AT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 careful.  J. Edgar Hoover isn't really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pauses, stares, not understanding.  Then, he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RRIDOR/COUNTY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ping through the door, COLE finds himself in an ante-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ing several elev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uniformed SECURITY MAN sitting at a near-by desk does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ck up from the magazine he's re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rely daring to breathe, COLE steps toward the elevators s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is to the SECURITY MAN.  But he doesn't know how to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elevator.  What should h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URITY 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's not working today.  Us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freezes, sneaks a glance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the SECURITY MAN continues his reading.  He's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y with reading glasses perched on his nose.  He looks exa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the MENACING GUARD IN THE FUTURE...SCAR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tunn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an elevator door slides open.  The elevator'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ep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LEVATOR/COUNTY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closes, isolating COLE in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finds the down button, is about to push it when the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rings to life.  The numbers on the indicator over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 to rise.  7...8...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the elevator stops and the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DOCTORS and an AIDE stand in front of the door,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at him.  They seem to expect him to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voiding eye contact, COLE exits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y enter the elevator, the DOCTORS look back at COLE and fr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OFFIC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has just arrived for work.  She's slipping on her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ctor's coat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CASEY, one of the other residents, sticks his hea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waving a crayoned message on a page torn from a magaz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CA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was in my box, but I have a s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spicion it wasn't mean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SEY enters the room, reading the scrawled words drama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CA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You are the most beautiful woman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 seen.  You live in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rld.  But you don't know it. 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eedom, sunshine, air you can breath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.  James Cole --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eaches for the note but CASEY moves it out of her gr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CA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I would do anything to stay her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must leave.  Please, help m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or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SEY is handing her the note when another resident, DR. GOODI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cks his head in the door.  He's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GOOD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Kathryn, James Cole i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s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and CASEY stare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GOOD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got out.  Took off.  Last see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up on 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INT.  X-RAY DEPARTMENT/BASE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A PATIENT is being swallowed by a large tube, a CAT SCAN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while a DOCTOR in a white coat speaks reassur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relax -- don't fight it. 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know exactly what's there so we c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TOR stops, astonished, as the door burst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COLE!  He stares at the PATIENT and the Cat Sca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TIENT lifts his head up and stares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h, excuse me.  Can I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and rushes back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RRIDOR/COUNTY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eps into the corridor, turns to his right,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OSSE of SECURITY GUARDS is headed in his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to hi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ur ORDERLIES are coming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trapped.  A beat.  He attacks the nearest man.  BILL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ECH ROOM/PSYCH WARD - SHORTLY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prepares a hypo, turns to COLE who is strapped tightl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urney with BILLINGS and an RN standing on either side, t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more trouble.  One of BILLINGS' eyes is starting to swell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just a shot to calm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more drugs. 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o do this, James.  You'r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pushes the needle into COLE'S s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NFERENCE ROOM/PSYCH WARD -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FLETCHER faces RAILLY across the conference table. 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SEY, DR. GOODINS, DR. MARILOU MARTIN are also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be defensive, Kathryn, this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 inqui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idn't think I was being defen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s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should have been in restraints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bad judgment on your part, pl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simple.  why not just cop t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it was bad judgment.  But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strangest feeling about him --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n him somewher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mpatient, not intere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o policemen were alread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spital and now we have an 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a broken arm and a Secu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ficer with a fractured sk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id it was bad judgment!  What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you want me to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ee what I mean?  You're being defen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Dr. Cas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n't she being defensive, B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just then, BILLINGS sticks his head i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Dr. Fletcher -- we got 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RRIDOR/PSYCH WARD - MOMENTS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FLETCHER looks into an empty padded cell as RAILLY, MART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ODIN, BILLINGS, PALMER and the NURSE crowd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was in full restraints? 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or was loc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sir.  Did it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e was fully seda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was fully sedat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are you trying to tell me th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lly sedated, fully restrained pat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how slipped out that vent, repla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grill behind him and that he's wrig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ough the ventilation system righ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FLETCHER indicates an impossibly tiny vent high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NCOURSE/AIRPORT - DAY (THE DR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n through the glass windows, a 747 takes off, climb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ky as the airport P.A. System dro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.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light 784 to San Francisco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oarding at Gate 38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, watching the 747, whirls at the SOUND of a COM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PONYTAIL bum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LONDE MAN sprints past.  The WOMAN'S VOICE calls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OOOOO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VELERS dive for cover briefly revealing the mysterious BRU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after the BLONDE MAN!  But this time, YOUNG COLE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a glimpse of her face.  She looks a little like RAILLY exce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the dark hair, the make-up. and the flashy earring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lls out, her VOICE blending weirdly with the P.A. SYST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RUNETTE/P. 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Freedom For Animals Headquar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boarding on Second Avenu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y of the Twelve Monke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, you moron -- wake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NGINEERING OFFICE - ETERNAL NIGHT OF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COLE blinks awake, the digitized monotone of the P.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s to drone in an unearthly VO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UNEARTHLY VOICE/P.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they're the ones who are going to do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eyes seek the source of the sound and find it on th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front of the panel of disapproving SCIENTISTS facing him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-up old tape rec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UNEARTHLY VOICE/TAPE RECOR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't do anything more.  The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aft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ape ends, runs off the reel, flap...flap...fl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drugged out of his mind!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pletely zon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, did you or did you not re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mess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that message...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 digital reconstruction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ssage, Cole, from a weak signal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tact number.  Did you make that c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ouldn't call!  You sent m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rong year!  It was 198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IENT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89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IENTISTS react, exchanging looks, whispers. 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certain of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before Cole can ans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id you do with your time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you waste it on drugs?  Wo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forced me to take d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ced you!  Why would someone fo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o take dru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ot into trouble.  I got arr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 still got you a specimen --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ider -- but I didn't have anypl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t it, so I ate it.  It was the wr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r anyway, so I guess it doesn't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IENTISTS stare incredulously, then turn, exchange kn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, huddle, start whispering to one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uggling to stay awake COLE sees, blurrily, the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ing at COLE intently.  For one moment, the face belo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FLETC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blinks hard...and the MICROBIOLOGIST has his own face,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head slumps forward now...and everything goes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NGINEERING OFFICE - ETERNAL NIGHT OF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comes awake with a start.  The room is dark now, excep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lide is being projected on a torn screen.  It's a pictur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nciled graffiti...the logo of The Army of the 12 Mon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bout it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you se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no, sir. 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slide CLICKS into place.  Youthful PROTESTERS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cards featuring slogans and images of Animal Atroci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front POLICE in riot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bout these people?  Did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 of these peop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ooming in, panning, the SCIENTISTS emphasize the FAC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TESTERS.  The FACES are unfamiliar to COLE (though W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ognize some of them later on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no, sir, I...wa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mage pans back to a much enlarged blurry FACE am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TESTERS.  In spite of the poor image, the expression of 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clear, and it seems to resemble a somewhat older JEFFREY M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m?  You saw that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I think so.  In the mental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3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witching on the l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in a mental institutio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IENTISTS MUTTER disapprovingly among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sent to make very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bservatio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ould have made a real contribu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ped to reclaim the plan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 well as reducing your sent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question is, Cole -- "Do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other chance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res at them, trying to figure out what they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NCOURSE/AIRPORT - DAY (THE DR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UNETTE runs up the concourse, her back to YOUNG COLE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ightened PASSENGERS duck for cover, SHOUT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!  Who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ELL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opens his eyes.  Where is he?  Silence as he examin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ny cell.  Bare cement walls.  High ceiling.  Same col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ze as the isolation room at the county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Bob...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around frantically.  Up, down.  Where is the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ing from?  Maybe from that tiny vent high in the w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talk!  Wah'dja do, Bobby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olunt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name's not "Bob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a prob, Bob.  Where'd they sen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other cell. ... 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 you mean, "maybe"?  What'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pposed to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.  Means "maybe" I'm in the next c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other "volunteer" like you -- or "mayb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in the Central Office spying o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all those science bozos.  Or, hey, "mayb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not even here.  "Maybe" I'm jus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head.  No way to confirm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 Ha.  Where'd they sen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talking, huh, Bob?  That's ok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 handl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8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89!  How was it?  Good drugs?  Lot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ssy?  Hey, Bob, you do the job?  D'j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nd out the "big info"?...Arm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elve Monkeys...where the virus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ior to mut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 supposed to be 199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ience isn't an exact scien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clowns.  You're lucky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d up in ancient Egyp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LAB - ETERNAL NIGHT OF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strapped on a gurney.  SCIENTISTS hover near-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spering.  The walls of the gloomy chamber are damp, swe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mistakes this time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y alert.  Keep your eye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thinking about that spider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y and do something like tha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relax now -- don't fight it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to know exactly what's there so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fix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rney is being wheeled into a crudely welded steel tu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miniscent of the cat scanner in County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a last glimpse of anxious FACES, then th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is CLANGED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THING IS BLACK.  A HUM BUILDS.  THE BLACKNESS VIBRATE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M REACHES A DEAFENING LEVEL, THEN DIMUENDOS.  WE BEGIN TO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RSTS OF MACHINE GUN FIRE, VOICES SHOUTING IN FRENCH, A SU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GE EXPLOSION!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TRENCH/F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ZZLING RAIN.  And SCREAMS.  COLE'S in a deep trench, na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wide with terror. What's going on? Where is he?  SOLDI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gas masks push urgently past him rushing toward their inj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RADES who've been ripped apart by the shell that just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fteen yards away.  Muffled VOICES shout through gas mas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FRENCH.  COLE doesn't know it, but this is World War I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a SERGEANT confronts him, shouting in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FRENCH,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's your mask?!  And your cloth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r weapon, you idio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  What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around desperately.  A horribly WOUNDED MAN is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tchered past them in the narrow trench.  Machine guns cha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at hand.  AAK AAK AAK.  A grenade EXPLODES.  React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eign word, the SERGEANT jams his bayonet into COLE'S rib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FRENCH,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ptain!  A Kraut!  We got a Kra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understand.  Where am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hurries over, snapping at COLE in G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ERMAN,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'd you get here, soldier? 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rank?  Where are your cloth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...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frowning, GERMAN,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rman!  Speak German!  What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leading in 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otta find 'em.  I gotta find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, you gotta help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, se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his friend, JOSE, the Puerto Rican kid from the next ce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"underground" time.  He's being carried past COLE now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tcher, blood all over his torso, horribly wou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!  Oh, God, Cole, 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SE reaches out to COLE just as a PHOTOGRAPHER takes a FL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CTURE of the kid being carried off on the stretcher.  SUDD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S RING OUT.  COLE goes down.  Hit in the le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LDIERS in gas masks rush past him like giant ins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to his left, COLE sees the CAPTAIN lying beside him,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a chest wound, his gas mask half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reaching for the mask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HELL HITS CLOSE BY WITH AN ENORMOUS EXPLO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COLLEGE CAMPU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nningly quiet.  We are on a placid campus look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gnified architecture of Breitrose Hall.  MOVING IN we FOCU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arge poster advertising "The Alexander Lectures, Spring 1995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KIM the listings (Jon Else on The Nuclear Agony, Dr. And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ksztal on Biological Ethics, etc.) until we SETTL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   DR. KATHRYN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MADNESS AND APOCALYPTIC VIS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MAY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UDITORIUM/BREITROSE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arge screen dominates the auditorium stage.  On the scree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lide of an engraving from the Middle Ages showing a MAD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arent agony, his mouth shaped to a scream, as he is restr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PEASANTS.  The projector ZOOMS slowly in on the agonized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is MADMAN as we HEAR RAILLY'S VOICE lectu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cording to the accounts of lo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ficials at that time, this gentle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dged to be about forty years of 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ppeared suddenly in the village of Wy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ar Stonehenge in the West of Engl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pril of 1162.  Using unfamiliar wor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aking in a strange accent, the man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re prognostications about a pestil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ich he predicted would wipe out human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approximately 8OO years.  Derang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ysterical, the man raped a young woma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llage, was taken into custody, but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steriously escaped and was not heard of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DISCOVER RAILLY, six years older now, standing at a lec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pool of light.  She's dwarfed by the giant screen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raving is replaced by a series of slides of woodcuts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enes of pestilence in the Middle Ages as she lectures 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udience of mostly SCHOLARLY TY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RAILLY 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1841, Mackay wrote, "During seas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great pestilence, men have of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lieved the prophecies of cra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anatics, that the end of the world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."  Obviously, this plague/dooms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enario is considerably more comp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reality supports it in some for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ther it's the Bubonic Plague, smallpo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 AIDS.  In addition to these "natural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tagions, there are now technolo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rrors as well:  besides radi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ider our lurking fear of ge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rfare and its close approxim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emical warfare, which first re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s ugly head in the deadly must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as attacks during the First World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SCREEN, a SERIES of SLIDES show images of WORLD WAR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LDIERS in gas masks, in death throes, etc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'S VOICE (co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uring such an attack in the 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enches in October, 1917, we hav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count of this soldi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SCREEN, a slide of an old deteriorated photograph sh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SE, the Puerto Rican kid, strapped to a stretcher, being ca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SOLDIERS through the trenches during an attack.  JOSE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be ranting madly as the projector ZOOMS CLOSER on his face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mage approximates Munch's famous pai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'S VOICE (ca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who, during an assault, was w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y shrapnel and hospitalized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nes where Doctors discovered h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st all comprehension of French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oke English fluently, albeit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gional dialect they didn't recogn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an, although physically unaffe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y the gas, was hysterical.  He clai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had come from the future, that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ing for a pure germ that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ltimately wipe mankind off the fa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earth in the year... 1995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UDIENCE gives a nervous CHU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SCREEN, a different old photograph of JOSE.  Thi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in a military hospital, gaunt, haunted, very 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'S VOICE (co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though seriously injured, th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ldier disappeared from the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fore more data could be gathered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ubt, he was trying to carry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sion to warn others, substitu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the agony of war...a self-infli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gony we call the "Cassandra Complex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RAILLY continues, we SCAN the AUDIENCE and DISCOVER MARILOU MART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friend, and MARILOU'S HUSBAND, WAYNE CHANG, both lis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tentively.  Further away, another MAN listens intently.  A MA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lder-length carrot-colored hair.  His name is DR. P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 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ssandra, in Greek legend you will rec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condemned to know the future bu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believed when she foretold it.  H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gony of foreknowledge combin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mpotence to do anything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ECEPTION ROOM - AN HOUR LATER (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tack of new books.  THE DOOMSDAY SYNDROME, Apocalyp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sions of the Mentally Ill by Dr. Kathryn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rounded by enthusiastic members of the audience, RAILL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ated at the table signing books but DR. PETERS has he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, Dr. Railly, you have gi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alarmists a bad name.  Su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is very real and very convi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ata that the planet cannot survi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cesses of the human race:  prolife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atomic devices, uncontrolled br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bits, the rape of the environmen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lution of land, sea, and air. 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text, isn't it obvious that "Chi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ttle" represents the sane vis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Homo Sapiens' motto, "Let'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opping!" is the cry of the true luna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smiles self-importantly at RAILLY as an el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heveled PROFESSOR elbows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ISHEVELED PROFES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ctor Railly -- please!  I wonder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aware of my own studies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dicate that certain cycl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on actually impact on the incid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apocalyptic predictions as obser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urban emergency room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PROFESSOR babbles, MARILOU MARTIN and her husband, WAY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NG, appear and whis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RI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le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RI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reservation's at nine thirt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getting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ISHEVELED PROFES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ctor Railly -- please -- this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mporta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YNE C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hecking the profess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ure you're gonna b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miles, checks her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be there in twenty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ISHEVELED PROFES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. Railly, I simply cannot under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exclusion of the moon in re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apocalyptic dementi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PARKING LOT/BREITROSE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ull m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LEAGUES in a VOLVO pull out of the parking lot, cal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Congratulations" to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ves back as she hurries to her black ACURA, one of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s left in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utside lights of Breitrose Hall go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eems to be alone in the lot as she fishes keys fro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rse, unlocks her car door, starts to open it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she's grabbed from behind in a choke-hold by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dowy MAN looming out of the darkness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able to scream, she writhes and kicks as he forces her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got a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freezes, terrified, as he opens the rear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ambles in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CURA/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hting to suppress the quaver in her voice, RAILLY sa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have my purse.  I have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sh and cred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rt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ncing in the rear view mirror, RAILLY sees penetrating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ering out of the shadows, no other f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f-turning in the seat, she holds out the keys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!  You can have the keys.  You c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abs her hair and yanks her head back hard, speaking fierc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her ear, his face last in sha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RT THE CAR! 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ACURA/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gine STARTS, the Acura backs up, then heads for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CU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ering fearfully, RAILLY hears him speak more calml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want to hurt you.  But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hurt people before when...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d no choice.  Turn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he makes the turn, RAILLY glances in the rear view mirr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him unfolding a tattered map.  His face is lost in dark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she glimpses ragged, torn clothing as he tries to rea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p by the intermittent glow of passing street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... where are we going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you to drive me to Philadelph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tartled, 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that's... that's more than 200 mil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why I can't walk there. 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... I thi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obeys.  She glances in the mirror again, hesitate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ldly switches on the dome light, holding her breath fear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his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unts appreciatively.  Relieved, she looks in the mi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, trying to get a better look at him, but now his f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concealed by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you make me go with you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dnapping.  That's a serious cr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you let me go, you could just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car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 how to drive!  We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derground when I was nine, I to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.  When you come to the cor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rn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led, RAILLY whirls, looks right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lowered the map.  It's COLE!  Haggard, unshaven, di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le!  James Cole!  You escaped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cked room six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989.  Six years for you.  There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gn!  Righ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indicating a freeway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urns the wheel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RE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cura veers up the ramp and onto the fre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CURA/FRE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lances in the mirror, sees COLE settling back wear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seat.  She says carefu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't believe this is a coincid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r. Cole.  Have you been...follow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old me you'd help me.  I know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n't what you meant, but...I was desper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money...bum leg... sleeping on the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probably smell bad.  Sorry 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then I saw your book in a stor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a notice about your le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 pr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 read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I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 beat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do you want to go to Philadelph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the next step.  I checked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ltimore information, it wa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Philadelphia, that's whe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, the ones who killed 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ointing suddenly, eag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Zs that a radio?  Does it play mus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urns on the radio and immediately WE HEAR the SOUND of SUR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CRIES of gulls, background to an oozing baritone COMMERC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MMERCIAL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a personal messag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its up, alert, listening int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MMERCIAL/RADIO (co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you at the end of your rope? 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ying to get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eyes narrow, concentrating on this personal 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MMERCAIL/RADIO (cont. o.s.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Florida Keys are waiting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frowns as the SOUND of breaking SURF and crying GULLS f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.  It's confusing!  He blurt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never seen the oce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bserving his confusion in the mirror, RAILLY assum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fessional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n advertisement, Mr. Col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understand that, don't you?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really a special messag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frowns.  He did think it was for him, but she's probably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used to call me "James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d prefer that? ... James...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really have a gun, d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ynical lau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body's got a gun.  In this c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reaks off reacting to the RADIO MUSIC!  FATS DOMINO s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BLUEBERRY HILL"!  COLE grins, mouth agape, eyes wide like a kid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you...can you make it louder?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ve hearing twentieth century mus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aring music and breathing a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RAILLY cranks up the volume, she watches the mi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credulously, sees him stick his head out the window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, mouth open, "eating" the air hu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REEWAY/ACUR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BLUEBERRY HILL" BLARES as the Acura, COLE'S head out the r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, zips past a sign at 65 m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ign says, "PHILADELPHIA 233 MIL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CURA/FRE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lances in the mirror at the nut in the rear seat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 out the window.  what can she do?  Just then, while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ying to figure something out, an ANNOUNCER'S VOICE breaks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NNOUNCER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just in from Fresno, Californi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mergency crews are converging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rnfield where playmates of nine y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ld Ricky Neuman say they saw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appear right before thei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pulls his head back inside with a frown, troubl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NNOUNCER/RADIO (co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ng Neuman apparently stepped in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andoned well shaft and is lodged some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 narrow 150 foot pipe, possibly al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ssibly seriously injured.  Playmates cla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heard him cry out faintly but since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has been no contact wi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Never cry wolf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father told me that.  "Never c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lf."  Then people won't belie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...something really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If something really happens"...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,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thing bad.  Is that all the mus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want to hear this stu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lances at him as she scans st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something terrible happen to you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a child?  Something so ba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hhh, that one!  Can we hear tha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IVORY JOE HUNTER singing, "SINCE I MET YOU, BAB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IVORY JOE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Since I met you, ba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whole life has chang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cstatic, COLE sticks his head out the window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ACURA/FRE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the heavens, glittering with a million stars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ver's moon as IVORY JOE croons the achingly romantic lyric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IVORY JOE/RADIO (co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-- cause since I met you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 I need is you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wind in his hair, eyes shining, gulping air bliss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APARTMENT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POLICE OFFICERS and an anxious MARILOU MARTIN listen 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swering machine's message while a hungry CAT cries plain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NSWERING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. Railly -- this is Palmer from Psy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dmitting.  There was a guy her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fternoon looking for you.  He see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ery agitated.  We tried to keep him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refused 'n I kept thinking,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guy.  Then, just a few minutes a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came to me.  It's Cole!  Jame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member him?  The paranoid who pu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Houdini back in '89.  Well,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ck and he's...cuckoo...and he's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you.  I thought you oughta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chine switches off.  The POLICE OFFICERS exchang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RILOU 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just as I told you -- my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I had gone ahead -- sh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owed.  That's totally unlike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OFFICE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ulls out his noteb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you happen to know the make of her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RILOU 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m...Acura...'92 Acura. ... Also,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t's starving!  She would never negl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 c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MOTE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CURA is parked outside room 46 of the HIGHWAYS &amp; BY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TEL, which has definitely seen bette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TEL ROOM 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V is on.  A commercial is just starting.  A catfood ji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und of HEAVY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weating, BREATHING HEAVILY, sprawled on on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double bed, sound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CONCOURSE/AIRPORT - DAY (THE DR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NSHOT!  YOUNG COLE glimpses the BLONDE MAN staggering, wou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ysterious BRUNETTE races past him toward the BLONDE MA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again glimpses the resemblance to RAILLY, in spit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ark hair, the make-up, the flashy ear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at hand, YOUNG COLE'S FATHER, his face still out of view, sa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TH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n, it's important for your c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the nourishment necessar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althy bones and a rich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TEL ROOM 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comes awake with a start.  He stares, disoriented,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FOOD COMMERCIAL on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untie me.  I'm very un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to RAILLY, beside him on the bed, frighten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less, her jacket arranged to restrain her like a strait-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instinct is to free her at once, but he control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pulse.  He looks away, gets up, and, wincing, limp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er, stepping around empty fast-food cartons.  He pul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zor and shaving soap from a paper bag, then go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hroom, leaving the door open, and starts to s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in my dream just now.  Your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different, but I'm sure it wa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dream about what's important in our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I seem to have become pretty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yours.  What was the dream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an airport...before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ened.  It's the same dream I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-- the only one.  I'm a little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I was in it?  What did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very upset.  You're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ery upset in the dream, but I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ew it was you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n't me before, James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ome me now because of...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ening.  Please unti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ished shaving, COLE re-enters the bedroom, toweling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I think it was always you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ery st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flushed.  And you were moa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you're running a fever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rummaging through RAILLY'S wallet, pulling out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be back in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Don't leave me here like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o late!  He shuts the door behind him, leaving her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V SCREEN, where an ANCHORMAN sits at a News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ANCHO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in Fresno, California...cr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tinue to attempt to rescue nine y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ld Ricky Neu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twisting and struggling on the bed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 loose, tears welling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ANCHORMAN (cont.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boy was playing ball with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ther children when he liter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appeared off the face of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MOTEL CORRIDOR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puzzles over a junk food vending machine, inserts coins tenta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TE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V, the picture of RAILLY filling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--------------------- PAGE 52 MISSING 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notes.  Observations.  Cl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ues?  What kind of clu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secret army.  The Army of The Twe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s.  I've told you abou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spread the virus.  That's why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to get to Philadelphia.  I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nd them -- it's my assig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will you do...when you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...secret ar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just have to locate the virus i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iginal form before it mutates. 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ientists can come back and stud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find a cure.  So that those of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survived can go back to the su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maintains a professional deadpan, says nothing as they p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ickup truck with a MOTHER, FATHER, and five KIDS i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res at the KIDS, a sad look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on't think I'm crazy next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are going to start dying. 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rst the papers will say it'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ird fever, some virus.  Then the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gin to catch on.  They'll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NEWSCASTER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interrupt this program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cial bullet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and COLE both react to the radio, suddenly al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NEWSCASTER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report just in from Fresn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lifornia.  Naval sonar special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were flown to the si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ought it was about us. 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they'd found us and arrest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es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a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NEWSCASTER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an hour ago have been un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termine the location of the bo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150 foot shaft...but a TV sound ma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wered an ultra-sensitive microphon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narrow tube claims he heard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unds coming from approximately sev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eet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reaches over and changes stations.  MUSIC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es that disturb you, James? 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that little boy in the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I was a kid I identified with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d, down there alone in that pipe...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ndred feet down -- doesn't know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going to sa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 you mean -- when you were a k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vermind.  It's not real --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ax.  A prank.  He's hiding in a b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turn left here.  Lef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quickly checks the map as RAILLY stares, then turn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SKID ROW STREET/PHILADELPHI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lderly EVANGELIST with long stringy hair, wearing a t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hrobe, stands on a Skid Row corner WAVING a worn Bible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nts at disinterested DERELICTS, WINOS, and BAG LA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VANGEL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And the wild beasts of the isl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all cry in their desolate hou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agons in their pleasant palaces: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 time is near to come, and her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all not be prolong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'S ACURA, crawling down the street, RAILLY driv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beside her, staring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CURA/SKID ROW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scrutinizing the crumbling walls, boarded-up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s, tattered posters, decaying signs, miserable "RESIDENTS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I come from we think of this as E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we could just see the sun, eat sun-g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od.  Eden!  Look at them!  They don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what they have.  They don't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ky.  They don't feel the a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a BMW speeds toward them, passes, its radio BLAR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he ones who aren't hungry are so sm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haven't a clue.  WAIT!  ST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ACURA/SKID 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foot now, COLE pulls an astonished RAILLY to a wall cov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ffiti, a hopeless tangle of symbols, words, and crud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ueless, RAILLY stares at the wall, then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ouches a bit of red-stenciled graffiti hidden under g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ignias.  We can just see TWELVE MONKEYS holding hands in a cir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Twelve Monkeys!!!  They'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ooks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where. 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lls her along the sidewalk.  No question, he's ins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next alley entrance, COLE stops abruptly.  Then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eeping a firm grip on RAILLY'S arm, he starts ripping down ne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cked-up posters announcing a Rap conc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es at him, then turns and is looking all around w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COLE pulls her up tight and threat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, I'm warning you.  You do any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going to go crazy -- hurt peop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not going to "do" anything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mise.  But you need help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ne of this is what you think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not listening, staring triumphantly!  He's 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partially obscured stencil of THE TWELVE MONKEY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just then, a raspy VOICE startle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 hide from them, B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whirls, sees a derelict, LOUIE, leering at him, speaking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oice eerily like the RASPY VOICE from the next cell in 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OU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sir, Old Bob -- don't even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onspiratori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hear everything.  They go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cking device on you.  They can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anywhere.  Anytime.  Ha 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looks from LOUIS to COLE, sees COLE'S stunned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OU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uches his back ja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 tooth, Bob! 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 triumphant gr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 fooled 'em, old bud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opens his mouth wide.  NO TEETH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rabs RAILLY and pulls her into the alley and dow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keeping an eye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's keeping an eye on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an...with the voice.  I recogn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m.  He's from the present. 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breaks off, freezes as he se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on a brick wall is a stencil of the DANCING MONKE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further on, another red stenci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VACANT LOT - MOMENTS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HEADS huddle against a building, sucking their pip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blivious to COLE pulling RAILLY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cans the walls for messages in the confusion of graffit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is considering her surroundings dubiously when, sudd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pulls her toward the mouth of a dark and forbidding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no -- we shouldn't be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gnores her, yanking her after him into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ARK AL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TOM CATS face off, arching their backs and HISSING menac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voids them as he pulls RAILLY into the gl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seeing something alarming twenty yards a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POV:  TWO THUGS, standing over a MAN, kick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ries to stop, but COLE, intent on the wall messag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n't notice the TH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WO THUGS turn and spot COLE and RAILLY moving to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se creeps have mean eyes, predator 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digs her heels in, forcing COLE to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  We have to go back.  Those 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o late.  While COLE turns and stares at her, uncomprehen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WO THUGS are approa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TH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led, COLE turns to fac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COND THUG lunges for RAILLY'S purse, yanks it from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reaches to grab it back, but...WHACK!  The FIRST THUG sm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ard across the face with something metall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y-faced, dazed, COLE doesn't even have a chance to clea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 as the FIRST THUG shoves the hard object against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eek.  It's a cheap thirty-eight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urns to run, gets two steps before the SECOND THUG kn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roughly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OND TH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ick around,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ming over her, the SECOND THUG starts to unzip his 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looks over to COLE, SE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dropping to his knees, groveling at the FIRST THUG'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!  Please don't hurt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THUG steps close, kicks COLE contemptuously, cock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ot for a second kick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uncoils, lunging, rising, his strong arms around the big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's calves, lifting him mightily, high off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n FIRES wildly as COLE staggers forward with the FIRST TH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his arms and smashes the man into the brick wail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THUG goes down in a heap, dropping the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pping his fly hastily, the SECOND THUG turns to deal with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COLE attacks him....rocking him again and again with sav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ws that come one after another with lightning speed. 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UG staggers back, bloody and dazed as RAILLY watches, am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ing back to the FIRST THUG, COLE sees the MAN reac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ropped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kicks him viciously in the jaw.  The FIRST THUG'S head wh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.  SNAP!  He collapses against the brick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back to see the SECOND THUG retreating down the 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fast as he can sta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es up at COLE.  He looks very dangerous.  He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her direction as he pockets the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you hu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no.  Yes.  I mean, just some scrap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RAILLY gets to her feet, she sees COLE bend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tionless THUG and quickly go through his po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he...a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gnores the question as he pockets the man's wallet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ful of bullets, then turns and snaps at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an.  We're running out of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 help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COLE yanks her roughly away, she looks back, sees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UG'S sightless eyes, wide open...staring blan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, Jesus, James!  You killed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id him a favor.  Now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pulling her again, sees more "12 MONKEYS"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idn't have a gun before, di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got on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SECOND AV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VANGELIST, spotting COLE and RAILLY hurrying past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ints urgently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VANGEL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!  You!  You're one of us, 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COLE has stopped and is staring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TOREFRONT OFFICE...its windows covered with posters.  The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the office says, FREEDOM FOR ANIMALS ASSOCI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AA STORE - MOMENTS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rnest young activists, FALE, deathly pale, BEN, long hai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EDDY, muscular, are gathered around a counter coll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flets that demand an END TO SPECIEISM.  Behind them,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ster proclaims, "ANIMALS HAVE SOULS, TOO".  Just then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remendous CLAP OF THUNDER as the ACTIVISTS look up and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nd RAILLY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startled.  It sounds like torrential RAIN POUR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e.  Maintaining a tight grip on RAILLY'S wrist,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frantically for an explanation for the tropical downp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okshelves line two walls.  The front window is blanked cu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sters of Animal Rights demonstrations, newspaper clipp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otos of animal atrocities.  The fourth wall featur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unter where the three ACTIVISTS face COLE as a JUNGLE B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AMS in the DOWNP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can we help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confused as the RAIN abates and an ELEPHANT trump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urgent wa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cuse me.  You looking for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particul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ll right, James -- it's just a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eyes follow her look.  It's a tape recorder undernea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gn advertising, "THE TRUE MUSIC OF THE WORLD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, uh, I'm looking for the, ah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y of the Twelve Mon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LE glances at BEN and TEDDY.  "We have a problem!" the look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KEYS start CHATTERING on the tape as TEDDY come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unter, bigger than COLE, physically imposing, mena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don't know anything about any "Ar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the Twelve Monkeys", so wh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and your friend disappear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backs away, a firm grip on RAILLY, as a LION RO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just need some inform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you hear me?  We're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DDY breaks off mid-sentence...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pointing a pistol at them.  A TIGER SNA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no -- don't hur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the activis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, I'm a psychiatrist -- jus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ever he tells you to do.  He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pset -- disturbed.  Please --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angerous -- just coo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KEYS CHATTER wildly as TEDDY ba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 you want -- money?  W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a few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suddenly very much in charge and self-confident again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BOON HOWLS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old you what I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naps at Rai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ck the d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why don't w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ck it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hurries to the door to lock it as BEN says to FA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old you that fuckhead Mason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us into something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u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son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ffrey M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, tucking, crazy Jeffrey M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AA STORE BASEMENT - TWENTY MINUTES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ree ACTIVISTS are tied tightly together in the midd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oor in this dimly-lit, windowless basement.  They'r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ightened, eager to coo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, Jeffrey becomes like this...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r -- the media latch on to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ause he's picketing his own fa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"famous Nobel Prize winning virologis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musta seen all that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I don't watch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the gun next to him, rummages through boxes of papers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watches helplessly.  Suddenly, COLE finds something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nks he's seen before.  He hold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this him -- Dr. M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a photograph of DR. MALCOLM MASON, being escort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alanx of riot cops through a mob of raging activ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very frighte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re you going to do with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tares at the photo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me more about Jeff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 helpless shrug to his cohor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ffrey started getting bore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it we do...picketing, leafle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ter-writing stuff.  He said we w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ineffectual liberal jerkoffs"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ted to do guerrilla "actions"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educate" the publ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olds up a clipping showing horrified SENATORS stan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desks as RATTLESNAKES slither along the Senat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, that's when he let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nakes loose in the Sen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we weren't into that kind of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counter productive, we tol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he and eleven others split of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ame this underground..."arm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Army of The Twelve Mon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started planning a "Human Hun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bought stun guns and nets and b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ps.  They were gonna go to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eet and trap lawyers and bank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they didn't do it.  They did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, just like always, Mr. Big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ld his friends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goes on TV, gives a news confer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s the whole world he just real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s daddy's experiments are vital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manity and that the use of animal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solutely necessary and that he,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son, from now on, is going to perso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pervise the labs to make sure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ttle animals aren't going to suf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holding up a rolod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REEWAY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crawling traffic, WE FIND a battered FORD cov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mper stickers and painted slogans.  "I BRAKE FOR ANIMALS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FREE THE ANIMALS"..."WOULD YOU LET A MINK WEAR YOUR SKIN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 just barge in on a fam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ientist.  They'll have security gua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ates, alarm systems.  It's insane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VING FORD/FRE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OLODEX CARD with an address on "Outerbridge Road" for "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c/o Dr. Malcolm Mason" rests on a map spread across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p.  COLE is in the passenger seat, RAILLY'S at the whe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euvering in heavy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those young men don't get loo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could die in that 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lances out the window, indicates the PEOPLE in pa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s...COMMUTERS, FAMILIES, TRU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 I see are dead people. 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ree m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 beat, carefully, a new t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Dr. Mason's son,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son, don't you, James?  You me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 County Hospital six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studying the map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guy was a total fruit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e told you then his father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amous virolog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absorbed in the map, his finger tracing "Outerbridge Road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-- he said his father was "God"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/INT.  FORD/COUNTRY HIGHWAY -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ADIO BLARES a country song as the Ford zips along an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way.  COLE has his head out the window, sucking air, l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usic, but his bliss is feverish now -- he's not well.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NG ends, he pulls his head inside.  An ANNOUNC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nes over the RADI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ANNOUNCER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just in:  police are wid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ir search for Dr. Kathryn Rai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minent psychiatrist and auth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thorities confirm that Dr. Railly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en abducted by escaped mental pati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Cole. The two are believe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veling in Railly's 1992 black Acu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cense plate H-E-A-D-D-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lances at him, sees he's in pain.  She feels so badl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  She wants to help him.  She says, tender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can't go on, James. 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.  You're burning with f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refusing to succumb, instead, leans over to check the gas gau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need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ought you didn't know how to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id I was too young to driv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say I was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e matter with your l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ot shot.  Look -- there's a g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tion up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ot!  Who sho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 some kind of...war.  Never mi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ouldn't believe me.  Turn of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ARKED FORD/GAS STATION - MINUTES LATER (AFTERNO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AS STATION ATTENDANT checks the oil while COLE and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main in the car.  She's pulling a gas card from her wal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going to run out off ga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rpose, we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.  I want you to turn yourself in, Jam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ll go much better for you if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but I'm not going to tri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ees the credit c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has your name on it.  Give him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puts the card back into her wallet and pulls out cash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AS STATION ATTENDANT slams the hoo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ts opening the door.  Alarmed, COLE tries to stop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him in the eye, then indicates the tiny Conven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re appended to the Gas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come with me.  I have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 things.  Scissors, bandages,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cohol or whiskey. ... I have to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 your leg, James.  I'm a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helpless, hesitant.  She's in charge...for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CLEARING/WOODS - AN HOUR LATER (AFTERNO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un dazzles through the canopy of leaves.  We HEAR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DIO but not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ANNOUN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anwhile in Fresno, where m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ngineers continue their despe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tempt to sink a shaft parallel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t in which nine year o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in his underwear, leans back on a large rock be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d, his pants hanging on the car's open door.  He's star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sun and the sky.  RAILLY finishes bandaging his t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houldn't put your weight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need stitches and antibio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ucky for you it was near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wraps the bullet in some gauze and sticks it in her po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le COLE continues staring up at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love seeing the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 COLE tries to st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it -- let me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puts an arm around him and helps him to his feet. 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're very close.  They don't move.  RAILLY looks like s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rely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eans closer, shuts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mell s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rying to concent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to give yourself up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 The spell is broken.  He reaches for his pant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back to her, suddenly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o do something now. 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want to do.  I'm so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reacts, sudden fear in her eyes.  He looms over her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d now, stee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a mission.  It's 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eps back...horrified, realizing she's going to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MASON MANSI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ECRET SERVICE AGENT ambles vigilantly among the rows of lux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s parked beside the brightly-lit rural mansion.  Encoun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AGENT, he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find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OND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kid.  The one in the p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OND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believe this?  They're dropping a mon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wn there with a miniature infra-red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apped on him and a roast beef sandw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rapped in tinf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making tha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UNDER A PARKED MERCEDES, where COLE is hiding, liste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eding VOICES of the AG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OND AGENT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hit you not. ... Man, life is wei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monkey and a sandwich.  Wonder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ught that on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AGENT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bly give the sonafabitch a Nob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iz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ckly, COLE rolls to the next car and under it. 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...the pistol fell out of his pocket, under the Merce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ASON MANSION/DIN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ormal dinner for forty.  Desert has been served.  DR.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rises to the enthusiastic applause of the G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 that I could enjoy this opu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nner and this excell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imulating company for itself, with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nse of purpose.  But alas, I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burdened" with the sense that with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excess of public attent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cacophony of praise, ther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reat responsibility.  Indeed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actically feel a soapbox gr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der my feet whenever I stand for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n a few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le GUESTS laugh at DR. MASON'S last remark, SECRET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#3 enters the room, scowling, looking for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angers of science are a time w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eat, from Prometheus stealing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om the Gods to the Cold War er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r. Strangelove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#3 spots who he's looking for.  JEFFREY MAS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 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never before, not even at Los Alam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the scientists made bets on wh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ir first atomic bomb test would wip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w Mexico, has science given us s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son to fear the power we have a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JEFFREY, as AGENT #3 whispers in his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re you talking about?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iend?  I'm not expecting an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MASON, reacting with irritation to the disturb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urrent genetic engineering as wel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own work with viruses has prese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s with powers as terrifying as a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JEFFREY, following the AGENT out of the dining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umbling loudly enough to disturb his father's aud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ridiculous.  My fa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king a major 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HALLWAY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nversation continues as JEFFREY and AGENT #3 enter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rmally if we caught a guy sn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ound like this with no I.D.,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st his ass, excuse the French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one said he knows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mirk, smi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and, since you seem to hav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...uh...unusual...uh..."associates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certainly didn't want to arres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your, uh, closest...p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LIBRARY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smudged with dirt and car grease, sitting in the shadow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ingback chair, looks up as JEFFREY and AGENT #3 en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.  A FOURTH AGENT looms beside the wingback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dismissing Cole casu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ever saw him before in my life. 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head and shoot him or torture him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ever it is 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 know me.  You helped me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urning to le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ould be totally out of charac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ping people is against my princip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the Age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, he definitely doesn't know me. 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going to go back and listen 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ather's very eloquent discours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ils of science WHILE YOU TORTUR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TRUDER TO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here about some mon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fway out the door, JEFFREY freezes. 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cuse me -- what di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s.  Twelv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frowns, turns, considers COLE.  Then, suddenly,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shes to COLE and embrac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nold...Arn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astonished.  The AGENTS ar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tepp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God, Arnie, what's happened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look like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dub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this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course I know him.  What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 -- I act like this to strang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sten -- you fellas are terrific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ught you were pulling a numb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.  What a terrible thing if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own old Arnie out.  I owe you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big apologia!  Mea culpa, fell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urning to C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rist, Arnie, it's black tie! 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id, "drop by," but, like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ad's big "do"...vips, senators, sec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rvice, and...and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throws an arm around COLE'S shoulder and starts l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toward the door as the two AGENTS exchange narrow-eyed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Arnie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nold Pettibone.  Old Arnie Pettib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sed to be my best friend.  Still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ve you lost, Arnie -- forty pou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wonder I didn't know you. You hung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ts of dead cow, dead lamb, dead p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l killer feast we're putting on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GENTS watch JEFFREY lead the limping, disheveled COL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people -- all of 'em -- are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irdo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moving to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gonna call in a description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Pettibone" character.  You go keep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ye on him.  Make sure he does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of the guests with a f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HALLWAY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ESTS pouring from the dining room into the hall meet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a very disconcerte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nice ta see ya.  Lookin' good!  H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.  Yes, it has been a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b.g., too far away to hear them, AGENT #4 trails JEFFRE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s they maneuver through the GUESTS toward the grand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hispers to C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unty Hospital, right?  1989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Immaculate Escape" -- am I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miling to gues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, thank you -- you look wonderful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sten to me -- I can't do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what you're going to do.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ange anything.  I can't stop you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want some inform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need to talk.  Come on. 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a gu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am a new person!  I'm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djusted.  Witness the tux.  It's Arma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hispers to C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chattered?  Goines?  We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just need to have access to the p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rus, that's all!  For the 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studies COLE.  COLE doesn't just talk crazy.  He looks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n, follow me.  You don't lock s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starts guiding COLE up the grand staircase as COLE, gl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, spots AGENT #3 and AGENT #4, both keeping an eye on him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have time to go upstair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ice are looking for me.  I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where it is and exactly what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rightening sudd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et it!  This is your old plan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n?  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member?  We were in the day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tching TV, and you were all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the...desecration of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said to me, "Wouldn't i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reat if there was a germ or a vi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could wipe out mankind and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lants and animals just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?"  You do remember that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lishit!  You're fucking with my 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hat's when I told you my father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famous virologist and you said, "H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could make a germ and we could steal it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rabbing Jeffr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sten, you dumb fuck!  The thing mut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live underground!  The world belo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the fucking dogs and cats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moles or worms.  All we want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study the origin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AGENT #4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 -- take it easy.  We know wh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, Mr.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feels a firm grip on his shoulder, turns and sees AGERT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AGENT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go somewhere and talk this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ver. Okay? Just come with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right!  Absolutely right.  M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nut case, totally deranged.  Delusion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ranoid.  HIS PROCESSOR'S ALL FU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P, HIS INFORMATION TRAY IS JAM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#4 is wishing JEFFREY would chill out even as the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is climbing up the staircase to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like a trapped animal. He's being led down the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with JEFFREY, right on his heels, yelling so EVERYONE can h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WHAT IT IS, THE "ARM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ELVE MONKEYS"?  IT'S A COLLE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ATURE KOOKS WHO RUN A STORE DOWN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ACE-CASE DO-GOODERS SAVING 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ESTS. I HAVE NOTHING TO D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SE BOZOS ANYMORE. I QUIT BE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CH KID FALL GUY FOR A BUN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EFFECTUAL BANANAS. SO MUCH FO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RAND PL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res back at JEFFREY as both AGENTS hustle COLE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s.  It sounds true!  JEFFREY'S so conf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ke it easy, Mr. Mason, we've g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thing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FATHER HAS BEEN WARNING PEOPL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ANGERS OF EXPERIMENTATI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RUSES AND DNA FOR YEARS.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PROCESSED" THAT INFORMATIO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ADDLED PARANOID INFRA-STRUCTU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 AND BEHOLD, I'M FRANKENSTEI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ARMY OF THE TWELVE MONKEYS"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 SORT OF SINISTER REVOLUTION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BAL. THIS MAN IS TOTALLY BATSHIT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WHERE HE THINKS HE COMES FROM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COLE, catching the AGENTS by surprise, wrenches fr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ves them aside, and stumbles down the rest of the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OYER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eads for the front door, but there's an AGENT there!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and limps madly toward the dining room, pushing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crowd of amazed G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INING ROOM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VANTS, clearing the table, look up astonished as two AG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rst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GENT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a man just come through here...limp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KITCHEN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OKS stare, amazed, as two OTHER AGENTS burst into the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ook about ur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EN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arge projection TV is on and a knot of GUESTS is gathe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of it...watching the spooky VIDEO IM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REPOR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se pictures we are seeing are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us live from deep inside the p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just make out the metal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hind those roots and I guess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ust be spider we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S. McCANN, a guest, watching the TV, expresses conce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RS. McCA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if you ask me, I think that mon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going to eat the sandwich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two AGENTS burst into the 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ESTS turn from the TV, startled, stare open-mouthed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GENTS have spotted an open window and are hurrying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S POV OUT THE WINDOW:  the rows of expensive parked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TV SCREEN, RAILLY'S photograph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ANCHO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just in:  Police say that the bod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woman found strangled in the Knutson 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rk could be kidnap victim, Dr. Kathryn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AGENTS run out of the room, a photo of RAILLY'S abando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ura comes up on the TV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ANCHO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arlier in the day, police loc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illy's abandoned car not far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ilding where three animal r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tivists were found bound and gagg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MASON MANSION - MINUTES LATER (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stols drawn, AGENTS move cautiously among the rows of p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uxury cars, checking inside and under the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N AGEN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N OUT, MR COLE -- WE'RE NOT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HUR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ARKED GREEN JAGU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scrunched down on the floor next to the driver's se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ots the key dangling from the ignition, then lifts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ghtly to study the shift mechanism, trying to figure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PARKED CARS/MASON 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S continue to move cautiously among the parked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ARKED GREEN JAGU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eases himself into the driver's seat, tentatively slid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ift into "Drive", then turns the key.  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ic.  COLE studies the shif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PARKED CARS/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#5 approaches the row where the Jaguar is par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ARKED GREEN JAGU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lides the shift from D (Drive) to N (Neutral).  He tw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ey again.  The engine ROARS...SEVEN THOUSAND RP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LAWN/MA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#5 whirls at th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.  The JAGUAR clips the Mercedes parked in front of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celerates right at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 #5 dives aside just as the speeding JAGUAR whizzes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, slams into a parked Cadillac, bounces off, grinds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other parked vehicles with a fierce scream of tearing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VING JAGU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ught between two cars, COLE can only lean on the gas ped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AGUAR comes free with a great SCCCREEEEE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ees the driveway ahead in the moonlight.  Steering mad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lows through shrubs and gardens heading for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MASON MANSI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s off, veering wildly, the JAGUAR reaches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ENTS are leaping into cars and a HELICOPTER is coming to l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rotors whipp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PEEDING JAGUAR/OUTERHRIDGE ?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onto the road, careening crazily from one sid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, unable to see ahead with no head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GHTS!  LIGH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hitting switches.  The wipers come on, the RADIO BL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REPORTER'S VOICE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-when they pulled the monkey out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still clutching the tinfoil w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nding a bend, an ONCOMING CAR heads straight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yanks the wheel as the OTHER CAR, horn BLARING, just miss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overing, COLE loses the road, speeds crazily along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LYING HELICOP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LOT, an agent, steers the chopper while the CO-PILOT pa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otlight over the two lane road benea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the PILOT sees headlight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!  He's showing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PEEDING JAGU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can see the road now in his headlights as the windsh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pers scrape frantically and the RADIO BLA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DIO REPORTER'S VOICE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don't know what to think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locate him and they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much longer he can last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suming the boy is still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potlight hits the car and COLE hears th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ICOPTER as it lowers over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OUTERBRIDGE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ELICOPTER maneuvers over the speeding JAGU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PEEDING JAGU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can see the underbelly of the HELICOPTER a few feet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front wind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sperate, he yanks the wheel hard, veering of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 THROUGH THE WINDSHIELD:  dense woods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HELICOPTER/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hopper pulls up sharply, avoiding the trees, then level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HELICO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LOT skims the top of the trees while the CO-PILOT r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est below with his spot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ddamnit!  Where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-PILOT gets a brief glimpse of headlights through the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-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! 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-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ight o'clock!  He was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eadlights are gone.  Nothing but darknes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musta turned his lights of i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-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uldn't drive down there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ghts.  We just can't see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he's not driv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WOODS - LATER (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eather forecast BLARES from the radio of the steaming Jagu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mpled into a tree, the driver's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OLICE OFFICER, pistol drawn, approaches the car cautiously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OFFICERS and AGENTS stay behind trees, weapons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LICE OFFICER lunges forward, pointing his weapo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guar.  He inspects the car, then turns and call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OLI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not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WOODS/CLEARING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mping, bleeding from various cuts, COLE CRASH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brush as he follows a stream through 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he sees what he's looking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ORD...barely visible in the moonlight, parked in the 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side the stream.  The car look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RUNK/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tal blackness!  The sound of keys in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the trunk swings open and COLE stands in the moonl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is in the trunk, tears of rage and frustration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bastard!  You total bast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backs away, as RAILLY scrambles out of the trunk, sw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ips, falls, and she starts kicking him as she rants hyster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ould have died in there.  If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d happened to you I would have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lying on the ground, looking up, his lip caked 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...I...I'm really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icing his cuts and torn clothes, she stops kick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have you done?  Did you...kill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etting to his fe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I...don't think so.  I stole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hey chased me.  I hit a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 -- you can drive after 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, sort of, I guess.  I...I'm so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locked you up.  I thought...I thou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maybe I am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t him.  Breakthrough?  Very calm now,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made you think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ffrey Mason said it was my idea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virus.  And suddenly,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e.  We talked when I wa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stitution, and it was all...fu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drugs and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hink maybe I'm the one who wi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 the human race?  It was my id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body is going to wipe out the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ace.  Not you or Jeffrey or an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lse.  You've created something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nd, James -- a substitute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order to avoid something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t to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..."mentally divergent".  I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ve to believ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can be dealt with, but only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t to.  I can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reacts to the sound of VOICES in the woods, dogs BA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help all right.  They're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ft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rst, it's important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rrender to them instead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tching you running. 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brigh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ould be great if I'm crazy.  If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rong about everything...the world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.  I'll never have to live under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ve me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gun! ... I los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how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g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rs!  Air!  I can live here.  Breath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ts around to the front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going to attract their atten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 them know where we ar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ets in the driver's seat...and starts to HONK the h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ll tell you to put your hands on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your head.  Do what they tell you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ing to get better, James -- I know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potting something on the ground.  An insect!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down to grab it, but, instead, grins, grabs some gra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, and starts rubbing it happily all over his fac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RN BLARES as COLE looks up at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NIGHT SKY, the moon full, the sky rich with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tears of joy running dow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love this wor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in the driver's seat, hearing near-by SHO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woods.  The police are almost here.  She get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, starts around towar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member, I'm going to help you.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y with you.  I won't let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breaks off mid-sentence...stares, stunn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gone.  Disappe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OLICE STATION OFFIC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is being "debriefed" by POLICE OFFICERS and FBI AG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I said something to him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operating and he said he woul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, so I got in the car and sta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nking the horn.  When I got ou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IEUTENANT HALPE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lucked out.  For a while we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a body they found down st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util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OP enters, hands a photo to LIEUTENANT HALPERIN who studi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wouldn't do something like that --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IEUTENANT RALPE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nterrupts, hands her the ph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the man he attac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looks at the photo, an 8 x 10 of the FIRST THUG, slum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alley wall, obviously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d like to be clear about this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n and the other one were..."severel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ating us.  James Cole didn't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.  In fact -- he saved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IEUTENANT RALPE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nny thing, Doctor, maybe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plain it to me, you being a psychiatr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why do kidnap victims almost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y to tell us about the guys who grab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'em and try to make us understand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nd these bastards really w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s if reci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 normal reaction to a lif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eatening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ly anim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sick.  He thinks he come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ture.  He's been living in a care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structed fantasy world and that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starting to disintegrate.  He ne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AIRPORT CONCOURSE/THE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stares, eyes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ees the BRUNETTE, cradling the head of the BLONDE MAN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rawls on the concour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ke up! Wake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we gave him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KE UP, PRISON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CIENTISTS' CHAMBER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blinks awake. All he can see are blurry faces hover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, hammering him with 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n, Cole, cooper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it it out... you went to the h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famous virologi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..don't...exist!  You'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mi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IENTISTS (IN RAPID SUCCESS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  What's that?  What did he say?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ain's fried.  Give him another sh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AK UP, COLE.  WHAT DID YOU DO NEX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APARTMENT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V shows film of RAILLY leaving the police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REPOR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kidnap victim seemed exhausted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pparently unharmed by her 30 hour ord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 she left the police stati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hiladelphia this morning.  So far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s refused to make a public sta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friends, MARILOU and WAYNE, are watching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oor opens and KATHRYN RAILLY, wearing a robe, comes ou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droom.  She still looks exhausted   Followed by her cat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 the kitchen area and turns on the kettle as WAYNE hast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down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Y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-- I'm in a state of hyp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ertness.  I can't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RIL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you take the sedat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te those things.  They mess my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ld mug shot of COLE appears on the screen and RAILLY remo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olu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REPOR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ong with the kidnapping of the Balti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man, James Cole is now also want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nection with the brutal slay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odney Wiggins, an ex-convict fr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oes to the window, pushes aside the drape, and se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OV:  ACROSS THE STREET...A COP keep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they really expect him to com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returns to the kitchen area where MARILOU is ge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 thing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REPORTER on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in Fresno, Californi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lances sadly toward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dead, isn't he -- that little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Y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fine.  It was just a "prank"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is friends pu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RAILLY'S FACE...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V SCREEN, showing footage of a sheepish nine y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ld boy being led out of a barn by the police.  The cops look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V REPOR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thorities have so far been noncommit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whether they will try to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arges against the famili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ildren involved in the ho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es at the TV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"HOSPITAL" ROOM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OICES!  SINGING!  COLE blinks awake, looks around, confused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es in disbelief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owded around COLE'S bed, the SCIENTISTS are conclud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gged, out of tune, rendition of "BLUEBERRY HILL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IENT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-found my thrills on Blueberry H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ing he's awake, SCIENTISTS break off the song and appla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IENT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 done, James!  Well done! 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ing!  Congratulations!  Good for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uring your "interview," whil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re..."under the influence," you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s you liked mus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confused, looks around, sees he's in a one-bed window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 adorned with cheap reproductions of 19th and 20th cent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ndsca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OTANIST responds to COLE'S obvious disbelief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iendly smile and the others join in rapid fire, overla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n't the prison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a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just until you recover you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... equilib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still a little... disorie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ress!  Time trav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tood up very well, conside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uperior work!  Superi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onnected the Army of the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s to a world famous vir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his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thers will take over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be back on the surfac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tter of month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ll retake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very close!  Because of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ENGIN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unrolling a docu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it, James...what you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rking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full pard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ll be out of here in n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men will want to get to know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WANT YOUR "WOMEN,"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AINLESS TWIT! I WANT TO BE W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seen until now, two guards, TINY and SCARFACE, suddenly 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ring of SCIENTISTS, push COLE down, and tight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se restraints, already in place, but unnoticed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ympathe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course you want to be well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 will be...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bursts into hysterical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EXIST, YOU SILLY BOZO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NOT REAL! HA HA HA! PEOPL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VEL IN TIME! YOU AREN'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DE YOU UP!  YOU CAN'T TRICK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IN MY MIND! I'M INSAN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MY INSANI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SYCHIATRIST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KATHRYN RAILLY, insisting fiercely to some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not only used the word "prank"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id the boy was hiding in a b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talking to her former boss, DR. OWEN FLETCHER, psychiatr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 across from her in his office, tapping his 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kidnapped you, Kathryn.  You saw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urder someone.  You knew there was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ssibility he would kill you, too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re under tremendous emotional st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God sakes, Owen, listen to me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ew about the boy in Fresno and he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ee billion people are going to d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FLET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athryn, you know he can't poss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that.  You're a rational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a trained psychiatrist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the difference between what's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wha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what we believe is what's accepte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truth" now, isn't it, Owen?  Psychiat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the latest religion.  And we'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iests -- we decide what's right and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rong --we decide who's crazy and who isn't.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in trouble, Owen.  I'm losing my fa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"HOSPITAL" CELL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e in his "hospital" room, COLE struggles without succes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e himself from his restra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ure fucked up, Bob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led, COLE freezes, then ignores the RASPY VOI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s his feverish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 can understand you do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mistakes pointed out to you.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late to that, old B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around in spite of himself.  Nothing to see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s and the landscape pain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I know what you're thinking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nking I don't exist except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ad.  I can see that point of view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ould still talk to me, could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rry on a decent convers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blur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w you! In 1995!  In the real wor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a bum!  You pulled out your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would I pull out my teeth, B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don't like that.  That's a no-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when did you say you saw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...1872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lling won't get you what you want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to be smart to get what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, yeah?  What do I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know what you want?  Su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, Bob.  You know what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, agitated, rocks back and forth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me.  Tell me what I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see the sky -- and the ocean --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 topside -- breathe the air --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her. ... Isn't that right? 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hat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letely shaken, COLE hesitates for a long moment. 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eaks, it comes out of him like air...a whis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re...than...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BED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in bed, asleep, having a very bad dream.  Suddenly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dside phone RINGS.  Her eyes snap open.  A beat to or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self.  RING.  She reaches for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CUT LIEUTENANT HALPERIN'S OFFICE/RAILLY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HALPERIN, at his desk, talking into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IEUTENANT HALPE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. Railly?  Jim Halperin, Philly P.D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rry to call so early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RAILLY, eager, concerned. into the ph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found him?  Is he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HALPEPIN, noting her reaction with raised eyeb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iving an "I told you so" look to the BLACK PLAINCLOTHES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his desk, then continuing into the ph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IEUTENANT HALPE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u contraire, Doctor.  No sign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friend, the kidnapper.  Howe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lot thickens.  I have a balli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port on my desk that says the bul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laim you removed from Mr.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gh is an antique...and all indic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it was fired...sometime prior to 192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reacting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HALPERIN, continuing soberly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IEUTENANT RALPER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what I was thinking was, maybe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nt a detective down there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th you, you could maybe revis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mplify on the circumstance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lo?  Hello?  Dr. Rai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PERIN considers the dead phone, glances at the COP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BEDROOM/ST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 still on the receiver, RAILLY looks shocked.  Then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ries into her study and starts frantically pulling nea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ranged piles of papers and books from a bookcase until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ds a copy of her book.  She leafs through it hurried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cates the picture of the Puerto Rican KID (JOSE) in WW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ering closely, she tries to see everything in the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she turns and reaches for a research folder of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otographs and rummages through it until she finds...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an uncropped shot of JOSE being carried on the stretc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renches.  And there in the corner with no helmet, no g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k, and just a bit of bare shoulder showing...it's COL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CIENTISTS' CHAMBER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ean shaven, clear eyed, COLE sits before the frowning SCIENT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food, the sky, the certain, u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xual temptations -- you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come "addicted" have you, Cole?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"dying" world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sir!  I just want to do my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get us back on top...in char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lanet.  And I have the experi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know who the people 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really is the most qualif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all that..."behavior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Cole, a little hu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aid we weren't "real," 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sir, I don't think the human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built to exist in two differ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ever you call it..."dimension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stressful, you said it yoursel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gets you confused.  You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real and wha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ICRO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you know what's real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IENTISTS start to confer openly among them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E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d have to bone up, catch up to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search, the latest clu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ZO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proved to be a quick stu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STROPHYSICIST fixes COLE with a sharp, penetrating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't trick us, you know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uldn'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IOLOG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why would you want to?  It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angerously close to th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understand.  There'd be no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going to think about it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mong ourselves.  We'll get bac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R. MASON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in front of a wall of glass in his office, overloo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-tech lab below where WORKERS in white "space suits"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hodically, DR. MASON speaks angrily into a phone.  His m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SISTANT, whose features we don't see, stops writing a form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a blackboard and lis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reason to believe that my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 be planning to do what?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AILLY'S APARTMENT/ST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, trying to stay calm, is talking to Dr. Mason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, I know it sounds insane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R. MASON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Mason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nto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afraid this doesn't seem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fessional to me, in fac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tressingly unprofessional for som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who treated my son briefly (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deed you actually are who you s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) to take a sudden unsolicited inte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his mental health six years l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o telephone a parent to exp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pinions that would be inappropri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breaks off, listens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 anything about "Mon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ies", Doctor.  Nothing whatso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my son ever was involved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istens, then,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ould be doubly inappropriat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cuss matters of security with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. Railly, but if it will put you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ase, neither my son nor any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nauthorized person has access to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tentially dangerous organisms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aboratory.  Thank you for your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MASON hangs up angrily and gl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'S ASSISTANT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r. "Kathryn" Railly?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sychiatrist who was kidnapp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man who broke into my hous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ms to have been suddenly struck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ost preposterous notion about Jeff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'S ASSISTANT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attended a lecture once...Apocalyp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ee Dr. Mason's ASSISTANT now.  It's DR. PETERS, the re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ired man who insisted to Dr. Railly you didn't hav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ane to think the world was coming to an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 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s she succumbed to he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oretical..."disease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DR. MASON is lost in thought, not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ven the nature of our work, we can't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e careful enough.  I think we should re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r security procedures, perhaps upgrad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CIENTISTS' CHAMBER - ETERNA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facing the BOTANIST who's using a pointer to indic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arious fading photos and newspaper clippings tacked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consider again our cur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formation -- if the symptom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irst detected in Philadelphia on Ju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28, 1995, that makes us know that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 released in Philadelphi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obably on June 14, 199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it appeared sequentially afte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quick glance at the panel of SCIENTISTS staring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behind the long table, COLE replies like a good pup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n Francisco, New Orleans, Rio 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neiro, Rome, Kinshasa, Karach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ngkok, then Pe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aning...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the virus was taken from Philadelp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San Francisco, then to New Orle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o de Janeiro, Rome, Kinshasa, Karach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ngkok, then Pe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your only goal is...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find out where the virus is s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qualified scientist can travel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ast and study the original vir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that...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so that a vaccine can be develo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ill, uh, allow mankind to recla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surface of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glances nervously at the suspicious SCIENTISTS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ANIST switches on a slide projector and projec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gazine photo of wall graffiti:  "ATTENTION!!!  POLIC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!  IS THERE A VIRUS?  IS THIS THE SOURCE?  3 BILLION DIE?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OTANIST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from a magazine printed in 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ptember, 1995.  The writer specul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this graffiti might be rela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epidemic that by that tim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ready killed thirty million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rld-wide and was getting wors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ays, certain people, unnamed,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questioned, but what came of that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n.  But it is a clue you should purs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res at the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AA STOREFRO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D BANGING!  The storefront window, completely cov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sters, quivers violently.  Images of MONKEYS cov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ectrodes, BABY SEALS being viciously clubbed, DOGS jamm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ny cages quiver as somebody beats on the window.  It's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ANYBODY IN THERE?  HELLO?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ONE IN THERE?  IF YOU'RE IN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ED TO 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AA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, BEN, TEDDY, and two of JEFFREY'S youthful cohorts, 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KWESKIN, wait motionless beside a heap of cardboard cart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FALE peeks out the front window through a slit between po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the kidnap woman -- the on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with the guy who tied u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sh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's drawing attention to us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she's doing. ... I don't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up to this time, Mason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gonna get us in deep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ine, whine, whine.  What about wal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lkies?  We used to have walkie talk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AA STORE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littered doorways, DERELICTS sneak peeks at RAILLY as sh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mingly mad, shakes the doorknob, then hammer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W YOU!  I SAW SOMEONE MOVING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NOW YOU'RE I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cret experimen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whirls, sees LOUIE, the raspy-voiced toothless dereli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OU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what they do -- secret weird stu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!  I know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LOUIE is studying the pictures of the tortured animal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OU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just on them.  Do 'em on peop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o -- down at the shelters.  Feed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hemicals 'n take pictures of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you seen James Cole?  The man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OU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watchin' you.  Takin'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follows hi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N OLD CHEVY, parked across the street, the PLAIN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P slouched at the wheel, pretending to read a news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olice.  I know.  Listen, I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alk to James, but he has to be care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he contacts me.  He mustn'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ught.  Do you understand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LOU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h, yeah, sure.  Uh...who's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was with me, he spok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veral weeks ago.  He said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rom the future...watch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IS gives her a look that says, "I'm outta here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just then, RAILLY spots two TEZNAGE PUNKS surreptit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tagging" their way along the street with cans of spray pa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ares at the PU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AA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LE watches JEFFREY go over a check list while KWESKIN, SAN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EDDY organize materials, and BEN peeks out the small op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tween posters at the front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get the bolt cutt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KWE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dozen.  They're in the 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dozen bolt cutters!  Whadda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nna do with one dozen bolt cutt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really want to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!  Absolutely not. Don't tell m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!  Do you know what she's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 freezes, looking toward 3EN, who's peeking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except for JEFFREY, they all crowd around BEN to get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V THROUGH SLIT:  a glimpse of RAILLY, spray painting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st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it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an't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erup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DON'T WE FORGET MY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SYCHIATRIST AND DEAL WITH THE TAS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ND.  THIS IS 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pinn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psychiatrist?  Did you just s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your psychiatrist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Ex-psychiatrist!  Now, wha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flashlights?  How many flashlights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oman is...was...yo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sychiatrist?  And now she's spra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inting our buil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FAA STOREFRONT/SECOND AVEN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SLACK PLAINCLOTHES COP, across the street in the CHEV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azed, watching RAILLY spray painting.  He shakes his head we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Z ON STREET TYPES, inching closer, watching RAILL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azement, too.  They inclu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IRISH DRUNK, white haired, red-faced, bloa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NATIVE AMERICAN with tormented eyes and a mangled 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FRICAN AMERICAN with one ey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ENAGED PUN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HITE MAN, shabbily dressed, joining the knot of ONLOOK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ting at the sight of RAILLY.  It's COLE!  He pushes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athry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stops spraying, whips around at the sound of hi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quick glance toward the PLAINCLOTHES COP, RAILLY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rgent charge of the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  That's a policeman.  Pret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on't know me.  If he sees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urning, lo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I want to turn myself in.  Where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lacing his hands on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worry -- it's all okay now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crazy any more!  I mean, I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azy, mentally divergent, actu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 know it now and I want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lp me.  I want to get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desperately pulling COLE'S hands off his hea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ries to block the COP'S view of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-- put your hands down and lis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me.  Things have chang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PLAINCLOTHES COP, checking the mug shot of CO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clipboard, then reaching for his radio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reacting to the COP speaking into his mike: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sses the spray paint can aside, grabs COLE and tries to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along...but COLE isn't moving.  He's staring at the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AA Store with disbelie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come on!  We have to get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from the wall to the can rolling on the sidewal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back to the wall where RAILLY has sprayed the huge wo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ATTENTION!!!  POLICE ARE WATC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IS THERE A VIRUS?  IS TH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SOURCE?  THREE BILLION D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the graffiti COLE saw in the future, in the pic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seen that...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RAILLY'S total attention is on their dilem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trust me.  We're in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ouble.  We have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ry confused, COLE lets her drag him along the sidewalk,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LOOKERS.  She looks crazier than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CHEVY, making a sudden, urgent u-turn,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liding with a passing car.  BRAKES SQUEAL and a HORN BL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FAA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BEN, peeking out, reacting to the dr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w, a guy in a Chevy is chas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some other guy I can't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no problem, it's probably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other kidnapping featuring Jeffr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rink, pardon me, make that ex-sh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ndicating Jeffrey to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your leader, a certifiable lun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told his former psychiatrist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ns for God knows what whacko irrespon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hemes, and now who knows what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inted out there on our w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CARES WHAT PSYCHIATRISTS WRIT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L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moves to Fale, jabs him with a fing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hink I told her about the Arm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12 Monkeys?  Impossible!  Know wh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pathetically ineffectua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sillanimous "pretend-friend-t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imals"?!  I'll tell you why: 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I had anything to do with her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rs ago, there was no such thing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dn't even thought of it y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riumph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how come she knows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abruptly switches from rage to good humor, adop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percilious smile and a patronizing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's my theory on that.  While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stitutionalized, my brain was stud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haustively in the guise of mental heal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s interrogated, x-rayed, stud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roughly.  Then, everything abou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s entered into a computer whe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eated a model of my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ll stare, mesmerized, at the strutting JEFFREY.  I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ious?  Is he crazy?  Doesn't matter -- he's charis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 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, using the computer model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nerated every thought I could poss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in the next, say ten years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then filtered through a probab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trix to determine everything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ing to do in that period.  S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ee, she knew I was going to lea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y of the Twelve Monkey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ges of history before it ever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ccurred to me.  She knows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ever going to do before I know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self.  How abou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smiles smugly into FALE'S flabbergasted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I have to get going -- do my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guys check all this stuff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ad up the van.  Make sure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thing.  I'm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exits.  The others stare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seriously crazy -- you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SKID ROW AL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overflowing dumpster squats near the mouth of an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unmarked CHEVY crawls slowly past the alley, the PLAIN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P'S eyes searching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sh stirs in the dumpster and RAILLY'S eyes peer up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rn cardboard boxes, rotting food, and styrofoam li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OV:  the POLICE CAR passes from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emerging from the refuse, hiss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 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onfused COLE emerges from the opposite end of the dump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ts of lettuce in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understand what we're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limbing out of the dumps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avoiding the police unti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....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limbing out after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mean, treat me?  Cure me?  Kathry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se words on the wall -- I've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m before...  I...I...dreame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she's not listening.  She's peeking out the alley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POV:  across the street is a run-down skid row hot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OBE, ROOMS WEEKLY, DA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LOBE HOTEL/LOBBY -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ESK CLERK, an old alkie who hates trouble but finds it oft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es across the counter suspiciously at RAILLY an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enty five bucks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 hou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quarter hours, go someplac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atches on, pulls out her last bi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's ninety eight.  For the night.  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ESK CLERK squints warily at this turn of events.  The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, gets a key, turns back and hands i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ty four.  Fourth floor, turn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levator's b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urns, COLE follows, and they walk quickly to the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ing the stares of gloomy RESIDENTS sitting on torn sof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irs in front of an old TV with hideous co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DESK CLERK, watching RAILLY and COLE cli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s.  As they disappear from view, he picks up the ph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nches a number, speaks into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mmy?  This is Charlie at the Gl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know if Wallace has a new gir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rt of a rookie type?  Blon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LOBE HOTEL ROOM 44 - MINUTES LATER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its on the lumpy bed in the dingy room, watching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ce back and forth like a mad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...you were standing there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 the moon...you were eating gra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ought I was in...priso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 like that?  You were in pri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, not really.  It's...it's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nd.  Like you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disappeared!  One minute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, the next minute you we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 you run through the woo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know -- I don't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boy in the well.  How did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was just a hoa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?  I didn't...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you said he was hiding in the ba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I saw a TV show like tha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s a kid.  Where a bo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N'T A TV SHOW!  IT WAS RE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at her.  She's reall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maybe that kid saw the same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ow and copied it.  Listen, you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ght, it's all in my head.  I'm men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ll, I imagine all that stuff. 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not real, I can trick them,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m do what I want.  I just work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m in my head and I got back her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get better.  I can stay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pulls a photo from her purse, shows it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the uncropped picture from her book, the photo of JOS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WI with a fuzzy image of COLE on the edge of the fr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does this mean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I had a dream about...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d a bullet from World War O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leg, James!  How did it ge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aid I had delusions --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eated a world -- you said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plain every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I can't. ... I mean...I'm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.  I can't believe that everything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or say has already happened, t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't change what's going to hap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 I'm one of the three b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who are going to die...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ands, moves close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nt to be here.  In this time. 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  I want to become...become a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son.  I want this to be the 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nt the future to be un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udden hopeful idea!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...do you remember...six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go...you had a phone number!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ied to call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M!  The door flies open, kicked violently, the flimsy lock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ing.  A menacing figure stands in the doorway.  WALLACE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ry biker-type with jail house tattoos and mean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nd RAILLY are too stunned to say anything as WALLAC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 over coldly, insolently, then advances on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my territory,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onfused, turns to Rai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this real -- or is this on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elus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definitely rea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Wall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cuse me, I think we have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understanding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ACE smashes RAILLY in the face.  She flies back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 and onto the floor as WALLACE spins around to COLE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ping toward him, but WALLACE is now holding a kn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re you -- some kind of tough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na be a hero?  You gonna t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ss with me?  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 COLE puts his hands up placatingly as he back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ACE and moves to RAILLY, whose eye is already sw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that's a smart boy.  But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ney, you think you can go '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 and peddle your fancy ass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rt of town, you bet your life w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I would call a major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sunderstand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reaches a hand up to COLE for assistance, but, he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urse instead, swings it around, SMASHES WALLACE in the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it, then grabs the pimp's arm and SNAPS it like it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ig!  The knife clatters to the floor as WALLACE yelps in p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OLE slams him to the floor, straddles his chest, retrie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ear-by knife, and presses it sharply against WALLACE'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 -- DO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eyes bul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..heard...her.  Don't do it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ets up, looks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t him in the closet, ... But ge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ey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maz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ant me to rob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...I...We need cash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hadow.  RAILLY turns toward the door and glimpses a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ppearing, then hears SHOUTS from the hall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HOUTS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killing him!  Call the c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ing very careful not to move his neck, WALLACE reaches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cket and produces a thick roll of bills, which RAILLY gra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two are crazy.  I got friends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t me in a closet, they're gonna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lly p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moves off Wallace and, keeping the knife close, yanks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teeth while RAILLY hurries to the window and loo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OV:  A fire escape leads down into an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urns just in time to see COLE shove WALLAC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hroom, follow him in, slam the door behind them, and LOC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'S VOICE (from the other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rattling the door kn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ACE cowers back against the shower s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friends, man -- if you cut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ACE breaks off, bug-eyed, reacting to something we don't s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...the...fuck..are you doing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LOBE MOTEL ROOM 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is pounding on the bathroom door now as, suddenly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s and COLE steps out, the knife in his right hand, d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, my God, James.  Did you kill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hakes his head "no" as blood oozes from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st...just in case.  In case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raz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holds up two bloody mol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how they find us.  By our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 beat, eye conta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on't want them to find me.  Ever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want to go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astonishment turns to emotion as it dawns on h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oice he's made.  Given up the future (if it exists,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like it does)!  Risking his life to be with her! 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brief time!  She's overwhelmed, lips trembling,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lling in her eyes.  But just then, the SOUNDS of SHOU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t THUNDERING up the stairs snap her back to re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TAIRWELL/GLOBE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PS' boots THUNDER up the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ROOM 44/GLOBE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between nervous glances toward the door, RAILLY supervise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obediently blocks the bathroom door with the burea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sh it t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'S VOICE (from the bath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PROBLEM!  I'LL JUST STAY IN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WORRY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4TH FLOOR HALLWAY/GLOBE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LICE OFFICERS, led by the PLAINCLOTHES COP, make a caut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rance onto the 4th floor, guns 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dy HOTEL RESIDENTS point to Room 44, then cower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door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GLOBE HOTEL FIRE ESCAPE/ALLE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nd RAILLY clatter down the fire-escape, COLE in the l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ome to the end of the metal stairway.  It's a long dist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ground.  COLE jumps down, turns, reaches up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ets herself down to him.  Their eyes meet.  He holds 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arms for a moment.  Then, reluctantly, he puts h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t running down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LOBE HOTEL FOURTH FLOO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LAINCLOTHES COP has his pistol out, his back to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gside the open doorway to Room 44.  The UNIFORMED OFFIC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backing him up, weapons 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LAINCLOTHES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ICE!  THROW YOUR WEAPONS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UTTA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LOBE HOTEL ROOM 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LAINCLOTHES COP charges into the room in a crouch,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nded in both hands.  He pans the gun around the empt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POV:  the open window...the blood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ALLACE'S VOICE (from the bath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!  ZAT THE POLICE!  I'M AN INNO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CTIM IN HERE!  I WAS ATTACK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KED-UP WHORE AND A CRAZY DENT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BUS STOP/DOWNTOWN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ity bus disgorges a stream of PASSENGERS at a sto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ney downtown shopping district.  Among them, RAILLY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rtively left and right, COLE on her heels.  She's hidde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uised eye behind sun glasses; he's holding a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kerchief to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steps to the sidewalk, COLE is overwhelmed by the bust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ity, the tall downtown buildings.  His eyes go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a building, towering toward the sky.  A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ledge.  The same ledge the lion prowled in the futur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haken, as RAILLY ushers him into the rec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rance to a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it here.  I'm going to try that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umber.  Let's hope it's no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zed by his experience and the flow of SHOPPERS, COLE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urry to a pay phone twenty yards away, his view of her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mittent by PEDESTRIANS streaming past him, their F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ming frighteningly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USINESSMAN jostles COLE, forcing him back against the dis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.  Turning, he faces the angry jaws of a BEAR only inche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overing from a jolt of terror, COLE realizes the BEAR is a life-s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y in the display window.  Relieved, he looks back at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RAILLY, well out of earshot, speaking earnest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tartled, as a BUSINESSMAN, mistaking him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handler, shoves a dollar into his hand.  Confused, COL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dollar, then turns to say something to the retr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SINESSMAN, but just then he sees RAILLY rushing toward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sparkling with happiness, LAUGHING, ebull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  James!  It's okay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sane!  We're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doesn't know how to respond, but a PASSERBY gives them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 Carpet Cleaning Compa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Carpet Cleaning Compa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superiors!  No scientists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ople from the future.  It'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rpet Cleaning Company. 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oice mail -- you leave a mess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ing them when you want your carp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lea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.. you left them a mess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mpish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couldn't resist.  I was so relie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it'll they hear this nutty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ing them...they better watch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the Army of the Twelve Monke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at her laughing face, COLE is struck with horror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lizes the truth!  He starts to reci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The Army of the Twelve Monkey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re the ones who are going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.  I can't do anything mor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ice are watching m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she's stunned.  She glances back and sees the phon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enty yard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.. you couldn't have hear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got your message, Kathry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yed it for me.  It was a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cording...distorted. 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cognize your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eyes fill with horror as she grasps the mea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 UNIFORMED COP, staring out the window of a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ISER as it inches along in the bumper to bumper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icing something, he reaches for his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spotting the CRUISER, grabbing COLE, pull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DEPARTMENT STORE/MEN'S DEPARTMENT - 6:00 P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, whose sun glasses don't really hide her bruised eye, ad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n's Hawaiian shirt to the pile of other men's things he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a counter in front of a very suspicious CL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hing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COLE'S not here.  He's a short distance away...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aisle after aisle of eager shoppers and a boun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nd new consumer g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remembering another department store, dar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ll of moldering merchand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turning again to the CL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uess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all I put this on your account, Ma'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roducing Wallace's roll of bi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 -- I'll pay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ERK stares at the huge roll of bil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floor are the wigs on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PEST CONTROL V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rounded by stripped and abandoned vehicles, the VAN,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ST CONTROL logo on its side, is parked on a trash-li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et beside the massive pillars of a towering fre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ARKED PEST CONTROL V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AN is packed with SIX ACTIVISTS, SANDY and KWESKIN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, all wearing black.  Some of them have climbing gear, t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lts, all sorts of paraphernalia.  KWESKIN is telling his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KWE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then he goes into this incredible ri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how his shrink, like, replic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s brain while he was in the nut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urned it into a compu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E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Fale believe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KWE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, you know Fale!  He's like, "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uys get nailed -- and I'm sure you wi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never saw you before in nay life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UGHTER from all of them.  Then, there's a sharp, rhythm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ies of RAPS on the side door, a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PE quickly slides the door open.  It's JEFFREY...gr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ee other activists, GOINES, ICHIOKA, and BRUHNS, stagge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arkness behind JEFFREY, lugging a huge, squirming GARBAG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an occupants react with murmurs of "Awwwwwright" and "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", then they help maneuver the writhing bag into the 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JEFFREY and the other three scramble in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t's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VAN/FRE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EST CONTROL VAN lumbers up a ramp and onto the fre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EST CONTROL VAN/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ARBAGE BAG squirms and grunts as JEFFREY holds a map und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light and goes over "the plan" with the other ACTIV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kay, that's Stage One.  In Stage Tw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 Four is over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oud GROAN from the bag distracts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GO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's the harm in opening the ba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s eyes are ta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ah, it's cruel leaving him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h, but cruelty is his special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ICHIOK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why should we be lik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rugging cheerfully, JEFFREY tears open the garbage bag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MASON, trussed up, duct tape covering his eyes and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t the full effec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inning wickedly, JEFFREY rips the tape from his father'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ffrey?  I know it's you, Jeffrey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cognize your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puts his finger to his lips, silencing 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EFFREY???  ... Very well.  You'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your mind, Jeffrey.  I know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bout your insane plan.  That woma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psychiatrist -- she tol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FFREY raises his eyebrows.  This he hadn't exp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didn't believe her -- it seemed too cra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n for you.  But, just in case, I took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make sure you couldn't do it.  I took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t of the loop!  I don't have the cod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re.  I don't have access to the virus. 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 ahead -- torture me, but you can't extr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hing of use to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CTIVISTS are all exchanging puzzled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...vir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pins his head toward Jeffr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e knew about it, Jeffrey.  She k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going to try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virus are we talking about,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insane, Jeff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"develop" viruses and you're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 insane?  Typical.  What doe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rus attack?  Don't tell me, you s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, it doesn't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o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I ever "developed" a virus?  D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t helpless animals in cages and mea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ir reactions to electrical stimul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 I inject radioactive substanc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ving creatures and examin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owel movements?  Wow!  And I'm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tell me, Jeffrey, what exa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e you going to do?  I don't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you I'm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A FUCKING EXPERIMENT!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UR HELPLESS LITTLE TEST ANIMAL,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THAT?  NOW -- WHAT FUCKING VI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YOU COME UP WITH, YOU DEME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UCKING MANIA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VIE SCREEN/THE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ooky BERNARD HERRMAN MUSIC, giant redwoods looming sky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DAYTIME in Muir Woods.  SCOTTY (JAMES STEWART) AND MADE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(KIM NOVAK) walk toward a display of a cross cut section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wood tree.  We're watching Hitchcock's VERTI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COTTY (up on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's a cross section o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ld trees that's been cu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at the lines of the tree marked with cards that s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BIRTH OF CHRIST", "DISCOVERY OF AMERICA", "MAGNA CARTA SIGNED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1066 - BATTLE OF HASTINGS", and "1930 TREE CUT DOWN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HEATER AUDIENCE, empty seats dimly visib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ckering light, a few shadowy MOVIEGOERS scattered here and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SCREEN, MADELINE pointing, saying with profound melancho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ADELINE (up on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where in here I was born.  And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I die.  There's only a momen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.  You don't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AUDIENCE, a shadowy COUPLE near the bac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ater.  WE CAN'T REALLY SEE THEM, but we recognize their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, let me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eater is briefly illuminated by a very bright scen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en, revealing enough of COLE and RAILLY for us to see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ing something to his upper lip while he tries to watch the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I've seen this movi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I was a kid.  It was on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fussing with his upper li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h -- don't talk.  Hold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moving his head to see the fi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seen it, but I don't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part.  Funny, it's like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ening to us, like the pas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vie never changes -- it can't ch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but everytime you see it, it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be different because you're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you notice different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we can't change anything...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lready happened, then we ou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t least smell the fl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lowers!  What flow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darkness, a MOVIE PATRON makes a SSSSHHHHH sh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n expression. 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pulling something from a shopping bag at her feet, pl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on COLE'S head, adjusting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y are we doing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 we can stick our head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indow and feel the wind and list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music.  So we can appreciat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 have while we have it.  Forgive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sychiatrists don't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are tears in her eyes.  They discomfi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maybe I'm wrong.  Mayb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rong.  Maybe we're both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a few weeks, it will have started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on't.  If there are still bas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ames and traffic jams, armed robbe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d boring TV shows -- we'll b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ppy, we'll be glad to turn our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o the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HADOWY MOVIEGO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HHHHHH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re can we hide for a few wee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SCREEN, where SCOTTY and MADELINE are in the foreg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CEAN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aid you'd never seen the oc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GORILLA'S PEN/ZOO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A GORILLA, by moonlight, angry, a true nightmare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RGENT WHISPERS off screen, RUSTLING SOUNDS.  Then, METAL ON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ly now are we aware that the GORILLA is in an outdoor zoo 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phony rocks.  Stalking back and forth.  Huge. 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NK.  CLANK.  METAL ON METAL.  GRUNTS of effort, then,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'S VOICE, plaintive, 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MASO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are you doing to me?  W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?  Jeffrey,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ANDY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God's sake, put the tape ba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is mou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ORILLA bellows angrily, beating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JEFFREY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get the tape.  The monkey's loud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 is.  You gonna tape the monkey's mo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PANTHERS' PEN/ZOO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the full moon, PANTHERS pace back and forth,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th, uttering ominous guttural SNA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LION'S PEN/Z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ING OF BEASTS gives a deep, fierce ROAR.  From the dark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seen ELEPHANTS TRUMPET their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AVIARIES/Z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ANDEMONIUM of WINGS RUSTLING, the sharp metallic CLINK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al on metal, the MUTTER of HUMAN VOICES, then a cacophon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SCENDO of frenzied SCREECHING as PARROTS, COCKATOOS and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OTIC BIRDS careen madly in their c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OVIE THEATER AUDITOR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COLE, dozing fitfully, as the SOUNDS of SCREAMING BI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.  Suddenly, he comes awake with a start...sees the mov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lling his field of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POV:  the MOVIE SCREEN.  TIPPI HEDRIN, overwhelm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eching BIRDS in an attic in Hitchcock's THE BI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orienting himself, looking around.  Empty seat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h sides of him.  He's alone.  He pan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athry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HEATER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obby poster boasts "Classics 24 Hours A Day" and "Hitchc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stival".  PANNING OFF the poster, passing a SNORING USHER,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world in an old velvet chair, WE DISCOVER a BRUNETT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ght dress, just hanging up the lobby pay phone.  Turning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s heavy make-up, gaudy costume jewelry, and sun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the BRUNETTE in COLE'S DREAM!  Crossing the lobby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uditorium, it's a pleasure to watch her nice body undu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tight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the auditorium doors burst open and a BLONDE MAN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aiian shirt appears, the man from COLE'S DREAM, excep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's moustache is fixed firmly on his upper lip.  The BLOND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, stunned at the sight of the BRUN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RU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booked on a 9:30 flight to Key W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unette is RAILLY, no longer the frazzled profession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ed now by her disguise as a sexy babe.  The Blonde M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!  He's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in my dream just now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recogniz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you look pretty differen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mean in my dream -- I didn't real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was you.  Then...I woke up and I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ught you we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tudies him ser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remember you...like this.  I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known you before.  I feel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ways know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eyes lock.  Suddenly, she backs up, gently maneuver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her, past the sleeping USHER, to and through an unloc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marked door, then closing it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TORAGE ROOM/MOVIE THE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and COLE are in a dimly lit cluttered storage room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sses him hungrily amid the brooms, plastic trash barrels,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nitorial items.  COLE responds to her passion as they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eper into the room, its walls covered with old movie po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ring at each other's clothes, they collapse on a ro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ater curtain among stacks of ancient theater 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SUBURBS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d rim of the rising sun is just becoming visible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houetted roofs of an upper middle-class suburban neighbor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arly light is so vague that when a huge SIBERIAN TIGER p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a neatly-trimmed lawn, he's more a shadowy vision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lity.  Did we really see him at 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CONSTRUCTION SIT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ising sun flares behind the towering silhouette of an unfini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ilding, deserted in the early morning light.  High up, a MON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ead around a gi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ur stories below, other MONKEYS are clim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SHOPPING MALL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serted in the first light of dawn, the stores face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a broad promenade with blank staring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 happens.  For a long moment.  Then, an AFRICAN B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EPHANT appears, turning the corner, lumbering toward u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romenade, raising his trunk to TRUMPET triumphantl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ELEPHANTS trotting into view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AXICAB/CITY STREETS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iftyish WOMAN CABBIE with white hair and a Southern twa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wheel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 time's your flight, frie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back seat, COLE, in the blonde wig and moustache, look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companion, the sexy babe in sun glasses and heavy make-up,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ine th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ght be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tartled, checks her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ight?  My watch says 7:3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 your normal mornin', okay, plent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ime, but today, gotta take inta ac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r Army-of-the-Twelve-Monkeys fa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  What di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elve Monkeys, honey.  Guess you fo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turn on your radio 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nd RAILLY exchange a quick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nch a weirdoes let all the animals ou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zoo last night.  Then they lock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big shot scientist in one of the c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cientist's own kid was one a the ones di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and COLE stare at the cabbie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w they got animals all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ce.  Buncha zebras shut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ruway 'bout an hour ago a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nda thing called an "e-mu" it's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raffic blocked for miles over on 2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bbergasted, RAILLY'S eyes suddenly fill with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what they were up to!  Fr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ima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 the walls -- they meant the anim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en they said, "We did i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WOMAN CAB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can hear it on the radio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ta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WOMAN CAEBIE switches on the RADIO, RA:LLY points and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s her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two CHEETAHS, sleek and magnificent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ityscape, streaking past the cab at ninety mp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NNOUNCER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n the meantime, numerous animal r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tivists have joined the chor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ndemning what they're cal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"loose canon" activities of Jeff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son and his Army of the Twe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on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IGHTS ACTIVIST/RADIO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 these fools seriously believ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leasing a captive animal in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rban environment is being compassio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o the animal?  It's mindlessly cru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most as indefensible as hol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imal in captivity in the first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and COLE are watching FLAMINGOS cross the sky again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drop of skyscrapers in silhou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it's going to b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ICKET COUNTER/AIRPORT TERMINA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Y ON copies of the mug shot of COLE and a photo of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le the airport P.A. SYSTEM DRONES in the b.g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 a DETECTIVE, giving the flyers to the uniformed SUPERVI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one end of the ticket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ET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ell your people if they spot e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ne of them, not to try and appreh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n.  They should notify u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 AND COLE, thirty yards away, entering the term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.A.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Flight 531 for Chicago is now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boarding at Gate Seven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reacting to the P.A., stopping, see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stling airport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know this place! ... This is my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irports all look the same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urning, reac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  Your moustache!  It's sli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COLE isn't listening.  He's looking around, mesmer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not just my dream.  I was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!  I remember now.  My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rought me to meet my uncle.  Ab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ek or two before...before...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verybody started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glances around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POV:  two UNIFORMED POLICEMEN, stroll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bby, their eyes scanning the faces of TRAVE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pulling a small tube from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may be looking for us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lacing the tube in hi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Use this.  You can fix it in the Men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confoun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was here...as a kid.  I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re here, too.  But you...looke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ke you look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getting despe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, if we're identified,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ing to send us someplace...but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y We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naps out of it, hand to moustach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ight!  You're right.  I have to fix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indicating a sig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ll get the tickets and meet you..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Gift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follows her look, nods, then heads for the Men's Room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, in sun glasses, gaudy outfit, high heels, starts c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pping toward the ticket counter, her ass attracting adm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ELEPHONES/LOBB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SINESS TRAVELERS huddle over pay phones, talking earnestly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walks past on his way to the Men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ing an unoccupied phone, COLE hesitates, considers it. 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a decision, he reaches into his pocket, pulls out some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ZCKET COUNTER/TERM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the flyer of COLE and RAILLY taped under the coun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dden from the customers, but in clear view of the TICKE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o has just finished serving a PORTLY GENTLEMAN.  The GENT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stepping up to the counter, smiling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 like the Railly on the fl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udy Simmons.  I have reservation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ey W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PAY PHONES/TERM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is speaking into the phone very low, very private, very int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isten, I don't know whether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or not.  Maybe you just cl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rpets.  If you do, you're luck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gonna live a long, happ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f you other guys exist and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icking this up -- forget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rmy of The Twelve Monkeys --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do it.  It was a mistake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one else did it.  The Arm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welve Monkeys are just dumb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aying revolutionaries. 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omeone el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around nervously, catches a BUSINESSMAN at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one looking away quickly.  COLE touches his loose moustach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averts his face and speaks into the phone in an urgent whis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ve done my job.  I did what you wa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od luck.  I'm not coming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angs up the phone, looks around, catches a few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verting his face, he heads for the Men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ICKET COUNTE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ICKET AGENT is counting out a stack of b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ICKE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on't see a lot of this...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...a long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ICKE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miles, hands over the ticke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'll begin boarding in about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inutes.  Have a nice flight, Mrs. Simm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ing to go, RAILLY fumbles the tickets while trying to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 in her purse and they flutter to the floor.  As she kn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retrieve them, WE SEE the long line of waiting TRAVELER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ist down.  WE SEE a familiar Chicago Bulls Sports B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ting on the floor beside sneakers and gaudy baggy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've seen this outfit before...in COLE'S dream...on MR. PONYTAI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MEN'S ROOM/AIRPOR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.A. DRONES as CCLE, head down, lingers at a sink, w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rewashing his hands while another TRAVELER finishes d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nds, gives COLE a quizzical look, then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ckly, COLE glances around, checks the seemingly empty M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, then takes the tube of adhesive from his pocket, put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op under the loose edge of his moustache and presses it firm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his face as he leans close to the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t yourself a prob, B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whirls, looks for the source of the VOICE.  Nothing! 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pots shoes peeking from dropped trousers indicat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ccupied stall.  It must be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eave me alone!  I made a repor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dn't have to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SPY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int of fact -- you don't belo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not permitted to let you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oilet FLUSHES in the "occupied" stall.  COLE'S answer is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defi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the present.  This is not th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is not the future.  This is right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LUMP BUSINESSMAN emerges from the "occupied" stall, gives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ary look and a wide berth as he heads for a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staying here! You got that?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an't stop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LUMP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high pitched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nything you say, chief.  It's n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looks dismayed.  This guy couldn't be "THE VOICE"!  And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no feet showing under the other stalls.  Did he imagin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ICKET COUNTE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hicago Bulls bag!  It's on the counter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CKET AGENT who's reviewing a stack of tickets in a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ICKE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oooo-eeee.  San Francisco,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leans, Rio de Janeiro, R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Kinshasa, Karachi, Bangkok, Pe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some trip you're taking, s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ll in one wee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R. PONYTAI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ICKET A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handing over the ticke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a good on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TERMINAL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emerges from the Men's Room, shaken, paranoid.  He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nervously.  Then, keeping his head down, he starts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 the Gift Shop.  Before he gets more than a few ste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one suddenly grabs his shoulder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MILIAR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gotta be crazy, 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whirls, finds himself facing a Puerto Rican youth in an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ders jacket, a sideways baseball cap, and mirrored sun gl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o...Jose?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ulling out the tooth, man,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uts!  Here, ta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SE tries to slip COLE a 9mm pistol.  Astonished, COLE resis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at?  What for?  Are you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ustrated, JOSE conceals the gun but keeps a grip on COLE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?  Are you kiddin?  You're the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were a hero, man.  They gave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rdon!  And whadda you do?  You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ack and fuck with your teeth!  W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w did you find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phone call, man.  The 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 call I just made?  Five minutes a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five minutes ago, thirty years a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es, that phone call.  I been in tr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or this a couple a months now --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ince I got back from that... "weir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r we were in.  You remembe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pressing the pistol on C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, take it, man!  You could st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hero if you'd cooper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IFT SHOP/TERMINA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takes a travel book on Key West from a rack, consider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cludes it with several magazines she's holding.  S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ice MR. PONYTAZL enter the Gift Shop behind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.A. System DRONES flight info as RAILLY checks her wat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wns.  It's getting late and where's Cole?  She turns, h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the cash register to make her purch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PONYTAIL, seen from behind, is at the cash register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ets a newspaper on the counter and searches for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per features a banner headline..."ANIMALS SET FREE"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b head..."PROMINENT SCIENTIST FOUND LOCKED IN GORILLA CAG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a photo of DR. MASON being released from the ca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photo of a GORILLA perched atop a parke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ping in line behind MR. PONYTAIL, RAILLY checks her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. Then, MR. PONYTAIL, having paid, turns to go and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up and sees his face. though it is not visible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led, RAILLY frowns.  Does she know this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R. PONYTAIL pauses for a moment, considering the bab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des, gaudy earrings, the tight skirt, and high 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doesn't recognize the man, but we do!  He's DR. MAS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SISTANT, DR. PETERS...the man who attended RAILLY's lec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ling, DR. PETERS steps around RAILLY and exits the Gift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puzzled, RAILLY puts her purchases on the counter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ERK starts ringing them up as a DELIVERY MAN comes in and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undle of newspapers at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'S POV:  the front page shows a photo of three fright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IRAFFES in freeway gridlock under a headline proclaiming, "TERRO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ATE CHAOS".  Further down are two more photos...DR. MASO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rilla cage and a file photo of DR. MASON in his l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THE SHOT OF DR. MASON in his lab.  There's someone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picture.  It's a man wearing a lab coat and a PONYTAI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reacting, suddenly remember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MORY FLASHBACK!  INT.  RECEPTION ROOM/BREITROSE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looks up from the book she's signing and sees DR. P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n't it obvious that "Chicken Littl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presents the sane vision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mo Sapiens' motto, "Let's go shopping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s the cry of the true luna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GIFT SHO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, stunned, stares in the direction PETERS/PONYTAIL w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, 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P.A 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-- flight 764 for San Francisco is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ready for boarding at Gate 3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LOBB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confusion of TRAVELERS streaming in different directi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hurries toward the Gift Shop while JOSE struggles to keep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a on, Cole, don't be an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then, blurting it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ok, I got orders, man!  You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sposed to do if you don't go a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sposed to shoot the lady! 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?  They said, "If Cole don't ob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time, Garcia, you gotta shoo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irlfriend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stops in his tracks, blown away, too stunned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got no choice, man.  These a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rders.  Just take it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ccepts the gun this time, resigned now.  They've g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 part isn't about the virus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y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about obeying, about doing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re t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y gave you a pardon, man.  Whatda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am I supposed to sho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RAILLY rushes up to COLE, not even noticing J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ames!  Thank God!  I thought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disappeared.  Listen, I think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it is!  I saw him!  It's Dr. Mas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ssistant.  An apocalypse nut! 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flight to San Francisco leaves from Gate 3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he's there, it has to b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SE, having heard this, steps back into the crowd as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COLE and pulls him toward the Security Check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love you, Kathryn.  Remembe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doesn't hear him or see the look of doom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aybe we can stop him.  Maybe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ctually do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SECURITY CHECK POINT/TERMINA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young boy of nine passes through the magnetic arch gr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!  Exactly as he appears in the dre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joins his PARENTS, who are only visible from their ch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, and they continue along the concourse.  WE LING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COVER two DETECTIVES watching TRAVELERS as they pas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gnetic arch and retrieve their bags from the X-ray mach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aring their faces to photos of COLE and RA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 SECURITY OFFICER, watching the x-ray 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MONITOR, showing the X-RAY IMAGE of a sports bag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g the conveyer belt.  The bag contains some strange obj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SECURITY OFFICER, reac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Excuse me, sir.  Would you mind lett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ave a look at the contents of your ba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PETERS, coming through the magnetic arch, reac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e?  Oh, yes, of course.  My samp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have the appropriate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END OF LINE/SECURITY CHECK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AND COLE arrive at the very long suddenly stalled li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VELERS waiting to pass through secu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h, God, we don't have time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SECURITY CHECK POINT, where DR. PETERS unpack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lls bag, pulls out six metal cylinders along with a chan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thes and a Walk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iological samples.  I h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perwork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produces a sheaf of official papers while the SECU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ICER examines one of the tubes, turning it over in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'm going to have to ask you to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i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pe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blinks stupidly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takes the metal cylinder and starts open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 SOUND of VOICES RAISED behind them.  DR. PETERS pay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tention, but the SECURITY OFFICER turns toward the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URITY OFFICER'S POV:  RAILLY, trying to explain something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OND SECURITY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WO DETECTIVES, nearby, showing interes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PETERS, oblivious to the fuss, pulling a cl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 tube out of the metal cyl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!  You see?  Biological!  Che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apers -- it's all proper.  I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erm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emp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deed, it looks like a sealed clear glass tube with nothing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ll, yes, to be sure, it looks emp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But I assure you, i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at the end of the line, arguing with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URITY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 listen to me -- this is very urg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OND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ll have to get in line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TRAVE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e're all in a hurry, lady.  What'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cial abou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PETERS, producing the glass tubes from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al cylinders as the SECURITY OFFICER examines the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see!  Also invisible to the naked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 OR. PETERS grins suddenly, opens one of the glass tub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waves it under the SECURITY OFFICER'S n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doesn't even have an o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CURITY OFFICER glances up, sees what DR. PETERS is do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miles as he hands the papers back to the scient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at's not necessary, sir.  He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o.  Thanks for your cooperation. 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a good f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tily, DR. PETERS snatches up all the tubes and cylind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ves them back into his gym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raging as the SECOND SECURITY OFFICER jab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his 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OND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ho are you calling a "moron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Get your hands off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COND SECURITY OFFICER stiffens for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DETECTIVES, watching the fuss, ready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volved.  Suddenly, the FIRST DETECTIVE fr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ST DETECTIVE9S POV:  COLE'S moustache is slipping.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nses it, reaches up to touch it, catches the DETECTIVE'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half a second their eyes meet, then COL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PETERS, hurry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SECURITY OFFICER'S VOICE (o.s.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OLD IT!  JUST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freezes, turns, as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CURITY OFFICER is retrieving a pair of jockey short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oor beside the search table.  He waves them at DR. P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hurries back for his under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trying to keep his head turned away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fronts the SECURITY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said, get your hands off her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ot a criminal.  She's a doctor...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sychiat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 looks alarmed a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DETECTIVES, coming this way.  The FIRST DET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 the photos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W DR. PETERS, bagging his jockey shorts, then st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tily down the windowed concourse toward th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ZZLY, suddenly spotting DR. PET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ERE HE IS!  HE'S CARRYING A DE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VIRUS!  STOP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following RAILLY'S look, seeing MR. PONYTAIL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 FROM HIS DRE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PETERS, frightened, glancing back, walking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RAILL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LEASE, SOMEBODY -- STOP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ETECTIVES, reaching RAILLY an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DET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raising his bad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olice Officers.  Would you step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r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spotting something behind the DETECTIV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'S POV:  SCARFACE, dressed like a "businessman"!  He g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a cold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 COLE lunges at the SECOND DETECTIVE, knocking him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lance, then sprints toward the magnetic arch and throu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LARM goes off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SECURITY OFFICER tries to stop COLE, but COLE kn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aside like a rag d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DR. PETERS, fifty yards up the concourse, glanc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pulling his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SECOND SECURITY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SECURITY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E'S GOT A G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FIRST DETECTIVE, raising his pistol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IRST DET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OP OR I'LL SH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COLE, gun in hand, sprinting along the concourse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as frightened TRAVELERS SCREAM and dive for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standing at a concourse window, watch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ne land, flanked by his parents whose faces we don't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SUDDENLY AS IF THE DREAM IS HAPPENING IN REAL LIFE!!!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ME MOKENTS INTERSPERSED WITH "NEW" MOMENTS FROM THE POV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who, hearing the commotion, turns just as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ries by.  DR. PETERS bumps into YOUNG COLE and reacts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ing his Bulls bag close to his body and cal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W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wide eyed, watc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a BLONDE MAN. dashing up the concourse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ustache slipping over his lip, a pistol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the FIRST DETECTIVE aims, looking for a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 in the crowded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a BRUNETTE in flashy clothes, gaudy earr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 heels, and sun glasses SCREA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BRUNETTE (RAI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N0OOOOO0O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the FIRST DETECTIVE, firing!  CR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the BLONDE MAN, shuddering, staggering, fa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stunned, as his PARENTS try to shiel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OTH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God!  They shot that 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smerized, YOUNG COLE watches the BRUNETTE rush to the BLON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, kneel beside him, minister to his bloody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the BLONDE MAN, fatalistically reach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enderly touching the BRUNETTE'S cheek, touching her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(WE'VE SEEN THIS EXACT IMAGE IN COLE'S DREAM, A POWERFUL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FOLDING UNNATURALLY SLOWLY, OPENING LIKE A FLOWER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not able to hear their words, but he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motion as the BLONDE MAN tries to tell the sobbing BRUNETTE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PARAMEDICS, breaking the spell, pus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UNETTE aside as they crouch beside the BLOND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TH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Come along, son, this is no place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as his FATHER'S ARM drapes over his shoul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ering him.  YOUNG COLE turns to look back as he's le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the PARAMEDICS, exchanging glances, shru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lessly.  It's too late.  The BLONDE MAN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sees the BRUNETTE, her face streaked with t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turn and look around, scanning the crowd, searc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.  POLICE OFFICERS approach her, say something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n as she responds, her eyes continue to scan the 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being hurried toward the lobby by his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(whose faces remain out of view).  He can't help sneaking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'S POV:  POLICE, handcuffing a distracted, unresi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LY.  Even now, she continues to look around almost fran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her gaze falls on YOUNG COLE and she reacts...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und what she's looking f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reacting to the intensity of her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RAILLY, her eyes speaking to the boy across the crow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YOUNG COLE, overwhelmed by the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ATH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Hurry up,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last lingering look toward the mysterious BRUNETTE,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E turns away, tears welling in his eyes.  WE MOVE IN...CL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...CLOSER...on his eyes.  WE WANT TO KNOW WHAT THE TEAR ME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THERE IS NO WAY TO TELL.  WE DON'T KNOW WHAT HE IS THIN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WE KNOW VERY WELL WHAT HE WILL REMEMB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MOTH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Pretend it was just a bad dream, Ji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 747 CABI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 closes the door to the overhead luggage r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aining his Chicago Bulls bag and takes his seat. 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, a FELLOW TRAVELER, unseen, sa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FELLOW TRAVELER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's obscene, all the violence,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unacy.  Shootings even at airport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might say...we're the next endang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pecies...human being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DR. PETERS, smiling affably, turning to his neighb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  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 think you're right. sir. 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've hit the nail o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. PETERS' POV:  the FELLOW TRAVELER, a silver haired gentl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business suit, offering his hand congenially.  DR. P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n't know who this man is, but we do.  It's the ASTROPHYSIC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ASTROPHYSIC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Jones is my name.  I'm in insu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  PARKING LOT/AIR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YOUNG COLE'S PARENTS (seen only as sleeves and torsos) us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COLE into their station wagon, the boy hesitates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, watches a 747 climb in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FADE OUT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0:06:00Z</dcterms:created>
  <dc:creator>David &amp; Janet Peoples</dc:creator>
  <dc:description>Dowloaded from
Mad283 Writings Page
http://web.tiscalinet.it/mad283</dc:description>
  <dc:language>en-US</dc:language>
  <cp:lastModifiedBy>Alberto Cassani</cp:lastModifiedBy>
  <dcterms:modified xsi:type="dcterms:W3CDTF">2000-10-16T20:07:00Z</dcterms:modified>
  <cp:revision>3</cp:revision>
  <dc:subject>Filmscript</dc:subject>
  <dc:title>Twelve Monkeys</dc:title>
</cp:coreProperties>
</file>