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The Thirteenth Floo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sef Rusnak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&amp;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vel Centeno-Rodriguez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HOTEL ROOM-MIGHT 1930 L.A.  Fuller writes a l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L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say, "Ignorance is bliss." For the first time in my life,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gree. I wish I had never uncovered the awful truth. I know n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ce they find out, they will try to silence me. That is why I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ritten this all down for you in this letter.  You*re the on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e whom I can tell this to.  The only one who could possib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stand. Good luck, my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HOTEL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hope you enjoyed your stay with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. Fuller, nice having you here tonight. Your usual tab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L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thanks. G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H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name's Erika. She's from Tole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L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hton, would you do me a fav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H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d like to meet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L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want you to keep this letter. Somebody will ask for it. A 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med Douglas Hall. Remember, it's crucial that he receiv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H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 walk in the p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OUTSIDE THE HOTEL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ing home, Mr. Full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L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, Char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HOME BEDROOM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re out of cat f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L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, I'll buy some in the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ve been smoking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OMPUTER ROOM -NIGHT 20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U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load complete. Link to simulation termin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AR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T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martin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L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forgot the o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T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re out of olives. How about some pretzel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L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ease leave a message at the t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L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uglas, it's me. Listen, I've stumbled onto some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credible. This changes 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OUTSIDE THE BAR 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L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know. I don't even know how to begin. 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DOUGLAS'S HOUSE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have new messages. You have 3 new messa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st new mess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ve twenty-five a.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LL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uglas, it's Hilary. Don't forget to call Marshall. Legal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creaming for the contract.  I'll have a notary come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ice at lu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xt new mess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ve forty-eight a.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LL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me again. Please call me as soon as you ge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xt new mess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x thirteen a.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. Douglas Hall, this is Detective McBain, LAPD.  I'd appreci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allback, please. My phone number is 555-787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POLICE OFFICE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RNTE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Detective Zev Bernstein. Sorry to drag you out of bed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rly.  This is Detective McB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. Hall? Thanks for coming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is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I get you some coff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found him in an alley at Spring and Grand. Looks like he r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o some guy who wasn't just asking for a quarter. Carved him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ham. Took ever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llet, credit cards. Got a real kick out of it. What's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nection to the old 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worked with him for 6 years. He was may boss. My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, cigaret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sm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found these on him.  Traced the prescription. According to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ctor.  Fuller listed you to call in case of medic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ergencies. He had no next of k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he did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think he would've tol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any idea who killed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body like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ind if I tag along?  Or we can continue in my office, if tha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 conveni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, What do you do for a paycheck, any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puter software. Would you mind taking care of the car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n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t make some decent bucks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make a li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FULLER'S OFFICE -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was his a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could be home al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see these signs every time I leave work - " You could be h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ready. Apartment living in downtown." Never expected it c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anything lik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company was Fuller's life. He worked and lived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what exactly do your people do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think you wouldn't be interes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paid to be interes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puter research. Fuller was onto a  whole new frontier. 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sitive material.  Not at liberty to discus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lot of money involved. This apartment must be worth a f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llion doll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of the perks of the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job has a whole lot of pe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A woman comes 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I help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just talked to him 2 days ago. I can't believe he' gone. 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me is Jane Fuller. Hannon was my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sorry. I'm Douglas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are the one he always wanted me to m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ly? He never mentioned to me that he had a d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didn't? I just arrived from Paris this morning. I was suppos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meet him. But then I he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y condolences, Miss Fuller. I'm Detective McBain, LAPD.  I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ask you some ques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uld you excuse us, Mr. H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e. Have we ever met bef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, that's not 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look very familiar. Nice to meet you, Miss Ful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 13TH FL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, Whitney. How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liced him up like an animal. And for what?  He was the Einste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our generation. It's a was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the hell happened while I was a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s jacking into the system a 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thought you knew. You didn't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, I thought we were months away from the first trial r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are. But you know, he was taking a big chance.  What was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posed to do? You know how h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 complicatio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ne that I know of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d he ever tell you he had a daugh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ause I just me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kidding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OFFICE RO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, I need the number of that cab comp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need, sir. She went to the Omni Ho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 13TH FL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tective McBain. Sorry to disappoin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ll find Do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ually it's you I want to have a few word w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nt me to catch your boss's kill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hole thing's a giant computer g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 not at all, it doesn't need a user to interact with i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nction. Its units are fully-formed, self-learning cyber be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ectronic, simulated characters. They populate the system. 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k they work, they e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fu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t's just say that they're modeled after us.  Right now we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orking prototy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s Angeles, circa 193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 '37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uller wanted to start by recreating the era of his youth.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e, while my mind is jacked in, I'm walking around experienc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1937. My body stays here and holds the consciousness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gram link un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think one of them units crawled up an extension cord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lled its mak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HOTEL RO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s Fuller checked in y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d I caugh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. Hall. What are you doing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it's about your father. Actually.  You said you spoke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m a few days ago.  Can you tell me anything about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versation?  Did he seem strange to you at 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he'd been under a lot of stress lately. He asked me to f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States, so I could help with the comp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p him run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ut i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worked with him for 6 years. If he wanted to shut it down,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uld've told me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idn't tell you about me. But I wish he h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nice to see you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rry I'm late. Have you had a chance to look throug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erwor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s, I have. And I think we have a very strong case. The compan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 be yours in no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do you mean strong c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 I'm saying is , your father changed his will in favor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employees.  In fact you aren't mentioned in the original w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ither.  But as I said, I think we have a very strong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will heard the board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t bad. Owner of a &amp;2 billion enterprise. Strange, Fuller w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end his will just a couple days before he d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was on a airplane when it hap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cording to the security guard, Fuller left the office at te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rty p.m., 30 minutes after your plane arrived. Autopsy show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he died around midnight.  You had time to catch up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I didn't. I went straight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dn't talk to him? No, e-mails, no faxes, no even messag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ne of the ab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know, that's funny. We checked Fuller's phone records.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de a call with his calling card at 11:02p.m.b Your home numb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d appreciate it if you didn't leave for a couple of days.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that game fixed. It*s missing a sp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HALL'S A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store. To restore messages, press "rewind" now.  Yesterday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wo forty-five p.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managed to reschedu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terday at 5:14p.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lo, Mr.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terday at 11:02p.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L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, it's me. Listen, I've stumbled onto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credible. This changed everything. I'm here in some bar on Ma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7th. In case something happens to me, I left you a massa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system. I gave it to.. How did you find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 13TH  FL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trying to get into Fuller's f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left a message for me the night he died.  He knew some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nted to kill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d you tell the poli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also said he left a message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, please. This is my stuff,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 these are the units that Fuller interacted with when he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here.  Maybe he wanted me to go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f you're thinking what I think you're thinking.  Don't ev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k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need your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, no, no. I won't help you. You're taking a serious ri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have to get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could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lice think I killed him. They may be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are you 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rything points to me.  To be perfectly honest, I don't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ruth is anymore.  Either I did murder Fuller and I can' 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member, or I'm being framed.  The one clue I have is in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hine. I need your help if I'm going to fin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ll set it for an h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 the timer for 120 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 for 60 is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0 minutes, W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0 is safer. I'm setting it at 6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, 1-2-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U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120 minutes. Engage timer. Preparing user for download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ulation. Ready for downl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. Grierson, 117 West Whinston, Pasade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U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sference beginning. Download comple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ANK 1937 L.A.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owe me $12.05. Listen young man! I do not have all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rguson, anything wrong? John, are you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terribly sorry, ma'am. Someone will be right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? Cigaret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, thanks. Don't sm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nce when? Listen John. Why don't you break for lunch? Get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sh air.  You look terr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TREET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ra! Extra! Zeppelin blast kills 35!  You want one, mister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5 c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much to Pasaden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90 cents. If I forget to turn the meter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this is it, 177 Whins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gonna be a few minutes. Do you mind wait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ll be a pleasure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OOK STORE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ll me if you need any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k you. You own this pla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mean, it's not much but it's mine. You looking for anything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ticul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erested in a scientist. Wrote a couple of books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miconductors and the limitation of the 64-bit microc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rochip. Semiconductors. What ye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UGLAS :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rly seventies? His name was Hannon Ful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nnon Fuller. 1870. No I can't say I've ever heard of Hann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uller. 1870, Microchips. But I'm not much of a  technic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rson, you know. You been here before? You look kind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mili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me's Douglas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uglas Hall. It doesn't ring a bell. Guess you just have on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ose faces familiar faces. Oh, it's late. I'd like to close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course. Plea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easure to meet you, Mr.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1257 Palo Alto Road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57 Palo Alto Road, la Cienega Heights. I guess that'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cuse me. I'm looking for Bridget Manil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do you want her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want to ask her some ques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s got a job now. I'm her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you tell me where I can find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a copp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w, listen. She ain't doing nothing wrong no more.  If you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se her no trouble, you'll find her at Wilshire Grand Ho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WILSHIRE GRAND HOT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looking for Bridget Manil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s over there, second from the 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dget? I got your name from a good friend of 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D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 bask later. I'm really busy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name's ful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D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manager's very tough on us. You'll have to wait till I'm of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really don't think I can wait that 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D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 talk to Ashton over at the 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AR COU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cuse me. I'm looking for Ash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T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there. Ashton, some guy wants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H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a lucky man. I just opened. Oh my. Something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dget just sent me over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H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can I do you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know a gentleman named Hannon Full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H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n martini up, one olive and likes them frigid as an Eskim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lked to him recent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H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his friend. He didn't come home last night. And his wif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cerned.  My name is Douglas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H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cerned wives? I can't help you with that. How about some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nc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did... Does Fuller come here frequent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H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could say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does he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H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everybody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inks, dances, has a good time.  Especially has a good time.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ly goes for the gir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rl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H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ught you said you knew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h, I thought I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H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you in a hurry or 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dn't happen to talk to Fuller the night before last, did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H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, I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d he mention my name? Did he give you something for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H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would that 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essage or a note, may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H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,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d you see him talking to anybody el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H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a very busy man. Listen, if you like, I can arrange some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you too.  You see anything you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you tell me where the bathroom is , ple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 13TH FL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all right? You sure? All right, take it easy. Hey, man. T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easy.  I told you, 120 minutes. It's too long. You're re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shing your l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memory transference with your link it froze. Star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verlapping! Thought I'd be shooting hoops with Ferguson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t of my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 BAR 197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RGU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got a smo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H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RGU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nk you. Mind if I ask you a question? Can you tell me where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 13TH FL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work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, it wo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about Anston? My bartend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got  much better haircut than you. Much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wish I could see it for myself. How's the lighting? Textur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orization needs work, but the units don't not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are they li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as real as you an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see the old man was right! All those years of work! Did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d out what he was doing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h, He was having sex with gir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kidding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cuse me , Mr. Hall?  A man in the lobby says he needs to tal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ks. Have him call my office in the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ays it's urgent.  He's a friend of Mr. Full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O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a friend of Fuller'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Hall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w can I help you, Mr. Tom Jones. You know, like the singe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about some privac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do you want to talk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 the night the old man d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ll be right back, Jo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 GAR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where'd you meet Full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my bar the other night. Waiting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that what you wanted to talk to me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want to talk about money now. Something in the seven figu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mon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on. You think you can get away with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away with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took the old man, asshole! Listen to me. He was at the ba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pick him up, leave together. Next day he's an obit. You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th, assho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CAR NIGHT R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mni Hotel. How can I help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s Jane Fuller,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lo? Who i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HOTEL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night your father was killed, he tried to reach me. He wan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meet at some 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eft someone was aft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d you talk to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know how strange this sounds. I can't reme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do you mean, you can't remember? Did you talk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tective about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but the bartender will, if I don't pay up. I know how craz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sou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can't just plug your brain into this machine and not expec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be affected by it please walk away from this before you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rt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 do I get the feeling we've met bef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be, we have, in another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are you doing in Paris? What*s that other life li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want to talk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guess I don't want you to lose interest in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don't have to worry about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's d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? Mo,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, com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buy all my shoes in left p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easy. I'll show you the steps. You're doing pretty good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an with no right f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t've picked it up in another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know that feeling you have that we met before? It's the sa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 i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ay that deja vu is usually a sign of love at first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ED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make any sudden moves. What it's usually all about. Mu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POLICE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that your c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se are my pl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shit? That's from a security camera in your garage in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ice building the night Fuller was kil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not sure. I don't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 makes one of us.  Fuller wants to shut down the projec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you sliced him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think it's time I call my attor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say you left your office at 1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was working late with Whitney. I told you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body with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picking up bad habits left and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t be the st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n you'll need a carton. Mane's Tom Jones. Said he saw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icture in the news paper.  Said you looked like the guy Full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ft the bar with that night.  We took his statement. Said we'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in touch. Someone reached out and touched him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JA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like you found an alibi. You're free to go for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did you tell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ruth. We met for a drink, one thing led to another, we sp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night together. Your picture was on the news. He saw you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ught you were good for quick c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saw the pictures. The guy was slaught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s an ex- con.  Who knows what else he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because I don't remember it doesn't mean I didn't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not a kil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r father stumbled onto something. He left me a message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something to do with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what are you going to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back in and fin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OUTSIDE THE BOOK STORE IN 193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ll call the pol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need to talk to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told you! I'll call the pol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sten! I know why you pass out from time to time. I know why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ke up and have no idea where you are. What did you do 3 nigh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o? Any ide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 BOOK ST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did it first happ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st time? About 4 weeks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the last episode was 3 nights ago? It lasts for about 2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u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 wife thinks I have some kind of secret love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about memory flashes, deja v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was in World War I. I'm still having these nightma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talking about fantas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 hav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se fantasies, you're having sex with young gir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I wake up, I even have a perfume smell all ove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 or imagi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cording to my wife, it's pretty real. I found this. A coupl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ys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r siz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married over 35 years now. And not once have I cheated on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fe.  Not o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's have a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OUTSIDE HOTEL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ve been here bef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, I can't afford places lik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 t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L 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od evening, Mr. Ful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HOT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cuse me, sir. Members on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. Fuller, your usual tab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, honey bear. I'll be with you in 5 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's talk, " honey bear" You remember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course not. She's mistaken me for someone else. Or some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want you to look around and tell me what you reme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on't know, Mr. Hall. I'd rather go home. I don't feel 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have the feeling you've been here before? Please try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ember. Do you recognized anybo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t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? What's her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think her name Erika, I believe. I believe her name is Erik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 you remember did you talk to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not sure. And that one looks familiar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dget. Her name's Bridg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dget. Oh Yes. I remember Bridg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d you give her something to give me? Did you give her a let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 a no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ER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man behind the bar. You're right. I wrote a letter. And g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 BASE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H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looking for anything special? What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 name's Ferguson. I'm a bank tel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H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Clark Gable. I talked to the Ferguson guy. He doesn't know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g.  I need to talk to Ful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up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H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ut the crap! You think I don't know what's going in? I ne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him I need to talk to him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read the letter. I need to know what's in the l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H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rything. When I read it, I thought it was a gag. The world'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am. Fat chance. but I'm not stupid, Mr. Hall. I watched you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erguson do the old switcheroo. That stuff about going to "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s of the earth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stuf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H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id exactly what the letter said. I chose a place I'd never g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.  I tried to drive to Tucson. I figured, what the hell. Ne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en to the countryside.  And I took that car out on the highwa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was going over 50 through that desert. After a while, it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only car on the road. It was just me, the heat and the dus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id exactly what the letter said. "Don't follow any road sig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don't stop for anything. Not even barricades." But just w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should've been getting closer to the city. Something was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ght. There was no movement, no life. Everything was still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quiet. And then I got out of the car. And what I saw scared m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epths of my miserable soul. It was true. It was all a sha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ain't rea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y would Fuller write about the limitations of the simulation?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know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H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asking the questions now. I want to know why would you put 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is? Why are you fucking with our min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weren't supposed to fin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H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 I did. Now I want you to show me what is real. Is this real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that real blood? How do you like having your life fucked wi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mn, what's going on? Where's the let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 13Th FL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ap out of it. You won't hit me 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d you yank me b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barely, man. Just barely. You didn't start the timer.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ldn't engage. What are you doing this alone for any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ried to ki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h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found out his world isn't real. This is a mistake. This who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ject, this experiment. We are screwing with people's liv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you're talking crazy. I know you just had a bad fucking tr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d fucking trip? These people are real. They are as real as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that's because we designed them that way.  In the en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just a bunch of electronic circu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tell you something else. I'm shutting this bad fucking tri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down.  I'm telling everybody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can't do that. You're talking about 6 years of our live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of us.  You can't just pull the plug and go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HOTEL RO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looking for Jane Ful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ception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sorry, she's no longer with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dy vanished. Any idea where t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 would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nnon Fuller doesn't have a daughter. I think I made the age-o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take.  "Never trust a beautiful woma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is she, t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don't know. It took us a couple days to contact the Fren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thorities.  Guess what? They never heard of her 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OUTSIDE THE HOT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 you remember me? Miss Fuller checked out.  Did you drive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where? I'm looking fo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can do. Company ru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llo! My name's Douglas hall. I'm looking for a young wo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med Jane Ful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think you picked the wrong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ybe she's going under another name. She's about 5'8". Blon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do you want from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SUPER MAR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cuse me, I'm looking for Natasha Molinar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here on register 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TA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$7.01 Just slide it through. Want cash b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TA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 don't you take a picture? It'll last lo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t be deja vu or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TA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er or plastic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s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TA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you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OUTSIDE THE SUPER MAR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TA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. Hall. You forgot your credit c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TA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ry about staring at you in there. You must get that a 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TA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 but mostly from the wrong kinds of guys. You're not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,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makes you as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TA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ll, it's just I don't know I just had this funny feeling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met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be in another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TA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I guess that would explain it. Anyway, I got to get back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 daily grind, so. Maybe I'll see you around some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 SUPERMAR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TA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.28 Out of 10. Here's your change. Thank you very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atasha Molinaro.. 27 single. Changes job like other chan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derwear. Came from Austin, Texas, made some money model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ft school without a degree. Her roommate has no idea what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s doing yesterday or the day before. Looks like Molinar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esn't have an alib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else did the roommate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ays lately, Natasha hasn't been feeling well. She's been hav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me sort of amnesia attacks. Going out all night sleeping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y. Thought she was using dru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d she have a history of drug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pe. She's cl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 Bernie? Good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, I can explain. I'm sorry. I need to see you Fuller'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know the tr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could call it the end of 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many simulated worlds like this are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ousands. Yours is the only one that ever created a simula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in the simulation. Something we never expec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you had to kill Ful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. I was sent in after his death. I was to pretend to be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ughter, inherit the company. And shut it down. But he trick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s. He changed his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you didn't kill Fuller. Who d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stabbe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it wasn't you. It was your user. He downloaded into you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ipulate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pupp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uppet doesn't have a so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can't have a soul any more than Ful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you do. Fuller did. That's I never expected that.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ogrammed this world so no one in it could learn the truth.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and Fuller did. Don't you see what that mea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's just one little flaw in your thesis.  None of this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al. You pull the plug. I disappear. And nothing I ever s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thing I ever do will ever matter. Why don't you find my user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sure he's a much better c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told you about my other life. I was referring to my husba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r user.  He killed Ful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his program link. A reflection of his character profile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ell in love with a decent man. But he ...something happen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m. He began to use the simulation as his own person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layground. Like Fuller with the girls. He made himself a go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it corrupted him. he began to enjoy the killings. He beca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us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do you mean? I'm  not even real. You can fall in love wit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more real to me than anything I've ever kn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TREET NIGHT Whitney  is in193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e dri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 was something in the road and I had to swerve and I lo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dru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cense and regist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, I didn't jack in  I left it at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 don't you look in the glove box? Need a l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 I got it. Here you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ought to get this car looked at as soon as you can.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aking oil.  That could be dangerous. Be a little more careful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uh?  You want to turn off the car and step out, please? Turn of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r, sir. Right now, please.  Open the trunk, please, si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in the air. Step away from the tr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ck man, It's Dougla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up! I said back the hell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y, this is a jok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Whitney is hit by a c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rry to bother you, Mr. Hall, but Mr. Whitney's in the buil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 is acting kind of str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 on, I'll be righ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DOUGLAS'S BED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 Jane Fuller. I need to speak with Detective McB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've got a lot of explaining to do.  Or should I say, "Mi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inaro"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 13th FL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H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l these pictures, this is your world?  I never imagined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ld be so 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did you do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H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thing I remember, I was dumping Ferguson in the tr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jacked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H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's Jack? Hey, what did you do to the wor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 it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H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ut it back. Don't do that! Put it back! What did I do? Where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?  Look at this ! You're really a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 Ashton, I'm not really a God. I'm just like you.  Just a bun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electri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H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are you 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all smoke and mirrors. Just like your world. We're no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a simulation on some computer. It's like a machine. Like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cade game.  You've got your players and you put your nickel 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one pitches.  This one runs around the bases. Pre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ogrammed movements generated by electrical energy.  We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mproved on this model since then. The players can beat the sh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and try to drown some other, which is always f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H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the letter s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rything was fake? The letter was meant for me.  Fuller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lking about my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H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 what are you saying? You're saying there's another world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p of this 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H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ller found out about it. They kille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H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 didn't they kill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ybe they will. Maybe that's why you're pointing a gun at m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*m sorry, Ashton. We're stuck here. You and me. And the res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H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this is where I was bo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is is where you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much longer do you ha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 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 honey. I'm home. Did you miss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did you download into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V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bviously, not soon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was just doing my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V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e you w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shutting down the system, isn't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V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ide from his devilish good looks, what's so special about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eminds me of you. The way you used to be. I'm still the s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V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still the s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you're not. Why did you butcher those peop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V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ause it was f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ve lost your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V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're the one who's fucking sick! Falling in love with a fuc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ul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was just having some fun. Just like you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V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think you're lying. Just remember, he's a part of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not true. It's okay. Just pretend you're fuck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V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guess I'm just jeal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the hell took you so l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w'd you know he7d try to kill you?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knew when he was planning to download. He's de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bullet will do that to you. So, is somebody going to unplug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w? Do me a favor, will you? When you get back to wherever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from just leave us alone down here,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: 202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G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am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, I'll show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, we're getting hungry!  Tell Regina we're waiting for lu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ay dad. My father Fuller was modeled after him.  There's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y things I have to tell you about, Do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01:12:00Z</dcterms:created>
  <dc:creator>Alberto Cassani</dc:creator>
  <dc:description>Downloaded from
Mad.283 Writings Page
http://web.tiscalinet.it/mad283</dc:description>
  <dc:language>en-US</dc:language>
  <cp:lastModifiedBy>Alberto Cassani</cp:lastModifiedBy>
  <dcterms:modified xsi:type="dcterms:W3CDTF">2001-03-01T01:12:00Z</dcterms:modified>
  <cp:revision>2</cp:revision>
  <dc:subject>Film transcript</dc:subject>
  <dc:title>The 13th Flooor</dc:title>
</cp:coreProperties>
</file>