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1492: conquest of paradi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elyne Bos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V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ptember 23, 19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DITS AND MUSIC 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UDIENCE ROOM - GRANAD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tart on a man's elegant slipper.  He is seat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endid chair.  Moving up the stocking leg, we pa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ter of Castile, coming to rest on a pair of del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  His fore finger impatiently plays with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az ring.  Over this, we hear distant footsteps, ech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marble fl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stilian face:  aquilaine profile, olive complex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 eyebrows and meticulously sculpted beard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ASURER SANCHE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or slams somewhere, the footsteps getting closer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now here a subdued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ASURER SANCHEZ stands up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pens at the far end of the large gilded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EN, magnificent in somber taffeta, enters.  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ABEL OF SPAIN moves toward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ows slightly as she sits at the end of the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  She is followed by a PRIEST, BROTHER BUY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dignitaries of Church and 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sit beside her.  TREASURER SANCHEZ takes a docu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rts to read a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creen the words:  GRANADA - SPAIN - 15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ajesty would wish to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e facts concerning the isl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panola, our first settleme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w World, and the activ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of your servant, Christo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umbus, Admiral of the Ocean Se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vernor of that Island. 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with what hop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s he beguiled us -- the tr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he now presides over a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haos, degradation and mad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yond imag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punctuates each word car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beginning, Columbus pr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self incapable of manag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fairs of the island.  He appo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brothers to important positi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once injuring the prid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gnity of the nobles who had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m.  He promised to buil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y, the City of Isabel, n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Your Majesty. 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ually built was nothing b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ection of huts, and tha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ong place, for all of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ily swept away by rain and 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not so, Brother Buy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EST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 BU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our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promised gold.  Not fi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y quantities he promi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umbus commanded each Indi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y an annual tribute.  Mos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able to, they were barbar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nished, against the express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r Christian Majest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ABEL lower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provocation and injus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ceases, many of the Ind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fled to the forests, or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un to slay the Christ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ABEL looks over at BROTHER BUY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it be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 BU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re is worse. 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inning, he forced the nobl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go physical labor, tr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equally with the Indians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m reduced to slavery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obleman Adrian de 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sted against such treat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pau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he was execu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not true also, 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y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 BU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our Honor.  It is all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f it.  I saw it with my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s lost control.  His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ogance has led him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ravity.  He encourage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s to marry the native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promised a paradise, but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a hell full of all its horr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the man I knew, Treasur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nche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UT -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FACE:  COLUMBUS is stretched on a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ing heavily in fever, clearly delirious.  Inse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wl over his face, he makes no effort to swat the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dripping sound of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ll the words my Father wrot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ere many, I remember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st.  "Nothing that resu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human progress is achiev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animous consen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 is falling into the room over documents spread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  COLUMBUS stands up and moves to the table. 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walls have been blackened with smoke and flame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ard scuttles into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And those who are enlight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e others are condem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se that light in spi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s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tares down at the documents, moving them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rain drips.  He stares out by the window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evastated landscape.  Flooded roads, half-destro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ts, broken trees... A dog picks its way through the 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a time when the New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ex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ast stretch of ocean.  It fills the screen.  Unbrok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inite, luminous, mysterious -- it stretches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ing and blending with the sky in pale ribbons of pe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isty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sun set in the west 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ean where no man had da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nture.  And beyond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in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back, we disc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EN-YEAR-OLD BOY and a strongly built man in his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ties, are riding a mule.  The MAN'S weather-bea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frames unusually bright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creen these words:  ANDALUSIA, 14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AND HIS SON are following a windthrashed path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p of the hill.  COLUMBUS hums a song, and 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at him in ado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I asked my Father whe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 to go.  And he replied:  "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travel all over the sea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get behind the weather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laughs.  He then starts to hum along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SIDE APPROACH TO LA RABID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ugged landscape, remote and steep, with lines of 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 and thousands of sh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, rushes down a slope, barking like a dog, ch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eep who fan out in droves in front of him.  Hi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rited and wild, FERNANDO laughs and tumbl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rides his mule along the narrow track,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ON'S antics with amusement.  In the distanc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itary figure of A MONK SHEPHE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calls out to his s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rnan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runs over.  COLUMBUS lifts him up onto the m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move along the track we now see, perched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t hill, isolated and austere, the Monastery of 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bida, their dest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LOISTER - LA RABID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dismount and walk into the quiet cloist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suddenly spots a familiar FIGURE, standing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MAN ar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shes over, full of joy, to kiss his BROTHER --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olescent dressed in the novice-robe, with a solem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cate face.  DIEGO'S response is constr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go!  Aren't you going to k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r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GO smiles a little, and kisses FERNANDO --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distracted by a procession of hooded MON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ying to the refectory, as a bell begins to ch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KS all turn to greet ANTONIO DE MARCHENA, a whi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ed, elderly man -- and a monk cosmograp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'S gesture is broad and elegant as he ope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to greet COLUMBUS.  He pats FERNANDO'S head and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IE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go, take Fernando to the d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l.  He must be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E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CHILDREN leave under the arched roof.  COLUMB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begin to walk across the clo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go is a bright boy -- a plea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each -- but so seri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thers should be raised toge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.  Even brothers from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, I am doing what I thin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st for him.  And he h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cher I would have chose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laughs at the compl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be careful you don't los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ave crossed the cloister.  MARCHENA pushes op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 HUGE LIBRARY - LA RABID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s of books lined up on the shelves, displa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acle of printing, a recent German discovery. 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S, perched on high stools behind lecterns, are bus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ILLUMINATING" some of these massive volumes, delic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ing around the letters in bright colors and g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ys of light fall diagonally through high open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jecting geometric patterns on the tiled floor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and COLUMBUS move forward their conversa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tuated by light and sh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umbles in a po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under his rob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someth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casually, he hands COLUMBUS a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be heard at the Univers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alamanc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tops dead in his tracks.  Almost franticall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 open the letter, hardly able to believe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.. That's in a wee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it s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you manag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some difficulty.  I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 them you were not a to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pushes open a second door, hidden behind a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UDY - LA RABID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is not a tidy man.  Books are piled u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, the desk, on every shelf, along with ma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ments of astronomy... the visible evidence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quiring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racticed familiarity, as if they had done th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 times -- which indeed they have -- MARCHENA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s desk, and COLUMBUS opposite him.  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a candle and considers the mess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hodically, he slowly sweeps it from in front of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sleeve, exposing a large map undern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 looks up again, there is a new severity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ression.  He turns over an hour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 you wish to sail w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open a new route to Asia. 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 there are only two way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ching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ns forward, and points to the map spread ou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sea, sailing around the Af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ent -- the journey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inger traces the journey, from west to 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by l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CLOSE now on the map, as we watch his f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ing a line between Europe and the Far 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ut the Turks have clos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ute to all Christians.  Tr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Orient has become ardu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not dang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pau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a third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notice that the outline of the European continen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iar.  But we also notice that, in that great expa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ocean, the whole American continent is mi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sailing West across the Oc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ARCHENA'S FACE, touched by the myst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you be so certain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ean is said to be infin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gnorance!  I believe the Indi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ore than 750 leagues we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ary Isl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you be so cert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lculations of Toscanelli Mar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 Tyr, Esdr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dras is a J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as Chr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throws his quill in the air in frustratio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s at the hourglas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minutes... and already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 man.  Don't let pa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whelm you, Co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ck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ry to remember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he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Marchen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gnoring 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ion is something one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a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et so carried away when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contradic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contradicted all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... Etern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God knows the meaning of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ds, my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RTYARD - LA RABIDA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GO and FERNANDO wait in the courtyard. 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and lifts FERNANDO onto the mule.  DIEGO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walks over to him, squats down so thei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.  He looks at his SON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like to come and sta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mfortable with the proposition, DIEGO cannot fin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o whatever makes you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E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happy,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reaches out -- and touches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imbs up behind FERNANDO, who waves back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 as they rid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DIZ - STREETS AND CATHEDRAL SQUAR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eads the mule, carrying the sleeping FERNAN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narrow streets.  There's a clamorous nois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.  Suddenly a large group of YOUNG MEN, shout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itement, run up the street and brush past them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people.  FERNANDO sits up straight.  The noise gro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wdy, rumbling, sharp with excitement and vio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CROWDS have thronged the massive old square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thedral.  Holding the mule by its reins,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push his way through... Suddenly, as a gap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rowd, we see the cause of the excitement: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er of the square stand three pyres, already al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DED EXECUTIONERS are busy around the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Fa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COLUMBUS can stop him, FERNANDO has slipped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le and into the crow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rnan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BOY has been swallowed into the mass of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tries to follow him.  Flames leap into th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 with a terrible crackling, lighting up the squar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urid glow.  Prayers are being chanted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has elbowed his way to the front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RIEST brandishes a crucifix in front of the fac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bound to a post.  The heretic wears the "sambenito"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 made of coarse fabric on which his sins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dely illustrated -- we see cabalistic sig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cating that the man is Jew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'S eyes are mad with fear.  But he refuses to k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ucifix, as a sign of his repen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is transfixed by the scene, but still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e what is happening.  He is too clos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tform to see what is in the flames of the other py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rnan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tions to his son, takes the BOY'S hand, and drag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from the scene.  But FERNANDO looks back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 now allows him to see inside the 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LF-CHARRED FIGURE -- THE MAN'S face is distort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 scream... The neck snaps like burning wood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falls on one shoulder.  Then the whole body collap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ATRIX'S HOUSE - HALLWAY AND STAB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and FERNANDO lead the mule into the white-wash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-floored hallway of the modest house.  FERNAND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te, shocked by what he just witnessed.  COLUMBUS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le into its stall, and as he does so, his m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RIX, appears from the kitchen to greet them.  Sh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woman in her twenties, a calm, strong, dome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ality.  COLUMBUS tousles the BOY'S hair.  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s at his MOTHER but looks subdued and doesn'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ATRIX'S HOUSE -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joins BEATRIX in the kitchen, where a MAI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king.  He explains Fernando's subdued m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ecutions.  In the squ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RIX nods.  He goes to the stone butt and pours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ve agreed to see me in a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RIX puts the candle on the table.  Her face ligh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smile.  He walks to her, and 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be gone fo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n't given you much of a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that's true.  I have a 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a man who won't marry me! 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leav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going to arg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love to argue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imes.  But you're never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ugh and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I was never meant to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 wo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ill kiss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ind that hard to 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ATRIX'S HOUSE -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eating around the table, and FERNAND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usually silent and thoughtful.  COLUMBUS pour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e into FERNANDO'S water, to distract him.  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at him, surprised.  COLUMBUS smiles, then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t BE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rnando, don't you think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ky to live with such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inks at FERNANDO.  BEATRIX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ATRIX'S HOUSE -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dark.  As COLUMBUS approached the be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dle, it illuminates the naked body of BEATRIX.  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at him intently.  A drop of wax falls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.  She flinches, murmu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ake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LAMANCA UNIVERS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edieval "campus".  Students-novices are p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pelote", with basket-gloves and a hard ball.  They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ir robes tucked around their waist, rev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legs.  Others are studying, reading, hur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ind COLUMBUS watching the game from the steps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rt.  Others are waiting with him.  A MONK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door, and looks around the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sit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opher Columb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UDIENCE ROOM - UNIVERSITY OF SALAMANC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l Greco painting.  A tableau of twenty MEN sitt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, sculpted seats.  Candles throw a gloomy ligh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faces.  Some are Churchmen, others are dress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rgeois outf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one of them is richly dressed in the grand Span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hion -- he is SANCHEZ, Treasurer of the Ho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agon.  A MONK (Don AROJAZ) holds a stick with an iv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w at the top.  Languidly, he scratches his back --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-hand manner only makes him more impressive tha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y Asia can be found by sa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our Eminence.  The voy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not take more than six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n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fortunately, Don Colon, t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cisely where our opin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familiar with the wor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istotle?  Erathostene?  Ptoleme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, Your Emin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cannot ignor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rding to their calculation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rcumference of the Eart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oximat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leans for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22,000 leagues or more.  Which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cean... uncross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ns back, satisfied, and pauses for ef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may have found new evid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ing that these men of knowl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totally mistak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ipple of mirthless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Excellencies are awa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ments of Marin de Ty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ERNANDO DE TALAV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are also aware th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ories contradict Ptolemeus...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yr believes the Ocean to b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750 leagu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urmur of protest spreads among the memb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ission.  But Columbus is determined to pres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o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lorentine Toscanelli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nch Cardinal Pierre d'Ailly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at Marin de Tyr is accu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is calculations.  And theref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 ocean can be cro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gnant and amused murmurs.  DIEGO DE DEZA rai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to quiet the assem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EGO DE DE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let us suppose Marin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yr is 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 l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ubsid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here to examine this propos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EGO DE DE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olumb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your opinion, how long woul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yage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n weeks.  Six, during the su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rmur incre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in de Tyr is wrong -- an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corrected many time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nturies by the finest geograp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voyage, Don Colon, would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 of simple bearing, that COLUMBUS identifi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a seaman, inter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CU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would the crew survive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able to land for fresh w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er is undrinkable after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eks!  You'd never be able to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ouldn't have to turn back!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find land at this poi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or Colon, an experienced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s yourself will understand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rn with the crew.  I a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ing to have on my conscien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s of men who would have rel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on our judg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cy, you a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ly, the protests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 seaman, not a scholar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simple man crav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ledge, I have read all the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se renowned geograph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overed that none of them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ree on the exact width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e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uses, and starts walking in front of the experts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wyer before a grand j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fore, as a modest ma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:  who is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perts listen.  CLOSE ON SANCHEZ'S FACE, impress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l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right?  This question rem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answ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and stops before TALAVERA, and catches the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ANCHEZ, sitting just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Eminence, there is only on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ettle the matter.  And t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ke the jour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assemb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ith pas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ready to risk my life to pr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ife, and that of oth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y agree to follow me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 you cross this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 you reach Asia.  Wha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in do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cious of a friendlier voice, COLUMBUS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asurer SANCHEZ, an imposing man in his fif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de, Your Excellency.  Accor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rco Polo, the Kingdom of Ch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one of the richest of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the meanest building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fed with 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all that interests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The Portuguese have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overed black-skinned people.  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, will find other populati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ring them to the word of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K smiles thi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opher -- Christo Ferens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rer of the Cro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ron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olon -- the one who populat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mall rill of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God intended our proximit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ia, do you believe he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ed for you to show i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He not choose a carpenter's 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veal Himself to the wor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m of interest.  CLOSE ON SANCHEZ -- watching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tly, a hint of an admiring smile on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 consider yourself the cho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realize your words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considered heretic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ind faith is what I cons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s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rmur turns to an audible gasp.  AROJAZ get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and leans forward, threateningly, the flam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dle only inches from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bsolute silence.  COLUMBUS meets the MONK'S g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flinch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ia can be found to the west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pr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-GOD-WILLS-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ERRACE - UNIVERS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URY is alone to deliberate.  Food and wine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id out on tables.  In the distance, students' c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 over the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easurer of Spain honors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s pre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bows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ate has some reason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ed in this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position, Your Emine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Judgment is ou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ally.  But I would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lore the loss of such a poten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portunity for Spain for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pute over a point of geograp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helps himself to some grapes, looks roun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members of the committee, who pretend no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 a mercenary!  Did h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try to convince the K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rtugal of his absurd no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ed.  The world is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rcenaries -- and states often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 of them, when it benefit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su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only concern is the welfa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sperity of S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JAZ understands the hint, and stops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 use your influen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ist this... intrigu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reaches for a decanter of sh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Your Eminenc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scinating thing about power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hat can be given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ortless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ffers the decanter to AROJAZ, who automatically l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lass.  But instead, SANCHEZ pulls back the deca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rs himself a drink, and replaces it on the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AROJAZ staring at his own empty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can so easily be take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drinks with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 RABIDA - MARCHENA'S STUDY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reads aloud the Commission's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therefore nothing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ify the participation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nesses in the ventur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ies upon such feeble assumpti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ich any man of knowl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take to be impractical...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akes his head, puts the letter down.  COLUMBUS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alled; devas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idn't listen.  They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list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ces about the book-lined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n't give way to des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!  I've waited seven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!  How much longer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me to wa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God intends you to go, t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is sh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all of you!  You all se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ories based on what?  You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the safety of your studi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ut!  Find out what the worl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and then tell me somethi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listen t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izes a beautiful book from MARCHENA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don't mean anything!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ll of assumptions! 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s of old men who've never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t the end of their garde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urls the book across the room.  MARCHENA is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!  My books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eizes more books from the shelves, just sw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f them!  Just li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!  Don'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tries to stop him.  In his fury,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identally knocks the poor old MAN to the ground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es bring three MONKS rushing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OLUMBUS continues to rage and scatter b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where, they try to stop him, struggling wit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, powerful man -- to almost comical effect.  Finally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, muscular MONK delivers a quick punch that s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crashing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APEL OF LA RABIDA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ies face down on the stone floor.  He is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homespun robe.  His arms are stretched o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ance.  FERNANDO and DIEGO look down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E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ssshhhh...!  One can't speak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doing pen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an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E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That's the poi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rna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 -- and then FERNANDO lies face down on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is FATHER, and stretches out his arms in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  DIEGO is left looking on, unable to bring himsel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LOISTER - LA RABID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the cloister, maps are drying, hanging like laund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light breeze.  COLUMBUS pins up a new ad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MONK works nearby,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or Col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turns, to see a small, stocky MAN approaching: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-class gentleman.  H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thank God!  I've been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ver Seville for you! 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cted to find a sailor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astery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ughs.  COLUMBUS smiles, but doesn't say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 is clearly a little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's Pinzon, by the way.  Mar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zo Pinzon.  I'm a ship ow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Palo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glances around cautiously, and walks a littl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cloister, away from the other MONK, gestur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 to follow him.  PINZON is yet more surpris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strange behav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dica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o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e a s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hakes his head.  PINZON stares at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ple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  Are you a Trapp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hakes his hea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w of silence...?  Pen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nods vigor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!  Just my l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off his hat, wiping his forehead with a si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.  I'll do the tal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 of us.  You just nod.  Agre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s I do with the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at the Commission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wn, right? 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ct?  You're a foreigner...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hel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gives him a glance like one throws a questi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der why I believe i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 am a seaman.  And w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o be told where to go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not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ooks at him, and bursts out laughing. 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 looks round severely.  COLUMBUS ducks behind a ma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 following him.  PINZON lowers hi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look like it, but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 at the Court.  The Treasur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ragon, for example.  He fin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His name's Santangel. 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d of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hakes his head, but looks increas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ested by what he's h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an get you an audienc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en!  You know why...?  She ow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money.  That's how it i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me -- the Queen -- the worl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mistress -- agre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  What do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ooks around, catches the disapproving fa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K, crosses himself, then spea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can I meet this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dicating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turns and sees an elegant Lord in his fift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amining the m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S OF GRANAD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ge Islamic Crescent being pulled down from the mina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mosque.  SOLDIERS are holding back a crow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 of the tower.  To the ecstatic cries of the crowd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 is hoisted up in its place... Astride hor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and the Treasurer SANTANGEL are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ush through an extraordinary scene.  The c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ada has just been reclaimed from the moors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years of siege.  All around them, SPANISH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herding, bedraggled columns of the defeated MOO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ing only a few possessions.  Ragged, half-starved 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en and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T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people built Granad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nturies ago!  It is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ory over the Moors, Don Col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et what a tragedy it 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HORSEMEN pass a procession of grat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ITENTS, who are crawling on their knees, cha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salms and flagellating themselves.  At the hea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cession, HOODED PRIESTS carry a statue of the Vir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y swathed in silk and 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tes of the Alhambra Palace are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a good time to mee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T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couldn't be better.  Vic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say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s are pealing triumphantly.  The noise is tumultu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ide towards the magnificent pa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HAMBRA PALACE - GARDE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bulous Moorish gardens:  ponds filled with golden carp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otic bird cages hang from lemon trees... The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of vi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TANGEL and COLUMBUS walk through the gardens, esco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HALBERDIERS.  SOLDIERS pass by, carrying coffer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es of doc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approach the inner sanctum, however,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er people.  They stop by the Lion's Fountain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DIGNITARIES are waiting patiently for an 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appears.  They bow.  SANTANGEL approach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mur a compl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T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Excellency... truly grate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elp... as 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protests softly, and looks over at COLUMBU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-smile forming on his lips.  Then a DUENA appear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ions for COLUMBUS to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LHAMBRA PALACE - THRON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rnate Moorish door is pushed open by the DUENA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enter the Throne Room -- sculptured colonnad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aics... At the far end, windows open onto a vie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ada's roof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is dazzling light, the delicate silhouet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EN ISABEL OF SPAIN.  The light in her blonde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es a halo around her head as she turns. 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to his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se...!  Come forw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pproaches the window, stopping close to her.  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utinizes him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not even be liste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since my council said no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ntangel tells me you are a ma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 and sincerity... And Sanchez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are not a f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o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ore than the woman who sai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take Granada from the M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ABEL smiles, enjoying the lack of obsequ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cean is uncross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they say about Gran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he was impregn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ABEL smil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not ignore the verdict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c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ly you can do anything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rect challenge.  She doesn't know what to make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ittle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little hint of vulnerability subtly reverse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ons for a moment.  Now we sense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utiniz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speak free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w no inclination to sp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w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at I see.  I see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doesn't accept the world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.  Who's not afraid.  I se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 who thinks... "What if?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mused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amiliar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light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me... but you're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en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ursts out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e are equal... since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sailor I k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old are you, Senor Col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rty seven, Your Majesty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again taken off guard, ISABEL flushes, and turn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ghtly to hi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rty e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be informed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bows and goes to leave.  As the DUENA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for him, he turn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ually, I thought you were you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goes out, leaving her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CHEZ'S ESTATE - TREE-LINED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alk white road, lined with trees.  Two live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ANTS are walking down the road, one carrying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tray, the other a smaller t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overtaken by an ADMINISTRATOR who hurries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d, with documents under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CHEZ'S ESTATE - STABLE BLOCK AND PADDO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ERK enters an imposing stable b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paddock, SANCHEZ is training a magnificent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, making it step sideways, bending it to his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DMINISTRATOR watches him, unable to interru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 the two SERVANTS can be seen bring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trays, with covered dishes of food, a decan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e.  They begin to lay them out on a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CHEZ'S ESTATE - STABLE BLOCK AND PADDOCK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pours himself some wine, tucks into his his f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the ADMINISTRATOR, clearly working himself up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zy, reads from a doc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MINIST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he demands... he DEMAN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made a Knight, with the r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r the Golden Spurs!  H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eive the title of Don Cristob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 -- which will be extend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descendants for ever 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DMINISTRATOR looks up.  He is reading the contr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COLUMBUS has proposed.  SANCHEZ, his mouth fu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stures for him to contin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MINIST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ill be named Great Admira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cean Sea.  Viceroy of the W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ies... Governor of all island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s discovered or as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overed with his hel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DMINISTRATOR looks up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MINIST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ighest titles of nobility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cy!  To an immig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ltered by mon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gestures for the document.  Wipes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 reading, calm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rthermore he will receiv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ght of all wealth or mon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cious gems, pearls, meta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ces and other lucrative sour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quered within the bounda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admiral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, hands the documen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very under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MINIST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plo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done!  It's monstr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c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the pheasant.  It's almost 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carries on 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rry too much, Carvajal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will have to lower his dem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me, he WI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LHAMBRA PALACE - A RECEP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 on COLUM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AN'S HAND quietly, carefully opens a cover of a s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e in the wall.  Two beautiful eyes peer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lle, into the nex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y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and COLUMBUS together.  COLUMBUS is visibly up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considered your -- dem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carefully, Senor Colon...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ctations are... excessive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tightens his fists, tries to remain c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am right, my requests are f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holds up a doc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prepared our own contra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ffers the document to COLUMBUS, who takes it, scan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,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!  I have waited too 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ght too hard.  Now you expec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ake all the risks while you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ofit!  No... I will 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erv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yes behind the screen -- the mouth, forming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mind you, Senor Colon,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in no position to bargai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bargai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e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are too ambit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eans over the table, fac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re you never ambiti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cy?  Or is ambition on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rtue among the nobles, a faul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st of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brup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on't accept our propos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simply find someone who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can do that, Excellenc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come a mon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, strides towards the door.  We hear a 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ffled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OLUMBUS goes out, ISABEL appears through a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SANCHEZ 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ABEL goes over to the window and loo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right, Don Sanchez..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ands could never be gra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, Your Majesty.  Alth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, questioningly, toward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lthough one may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negotiate a contract.  Espec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ed by Royal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HAMBRA PALACE GARDENS - POV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joins ISABEL at the window.  They see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ding out an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LHAMBRA PALACE - A RECEP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nto a mo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It would be a pity,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ing to Sanche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him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 STREET - EVENING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ming life.  COLUMBUS pushing his way through crow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expressionless and distra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round him, stops walking.  And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expectedly, sh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EEEEE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heads turn as if he were totally insane.  He walk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nothing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ATRIX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is sitting at the kitchen table, by himself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ass of wine.  There is a movement behind him.  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tanding at the foot of the stairs, in a night-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turns and looks at her, almost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aid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.  But he seems to be unable to shar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ever come back, I swea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rosses to him quickly, placing her hand gently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sking you to swea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you to wai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something you can't de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BEATRIX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, unearthly music... A flickering light in a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nnel.  FERNANDO, holding a candle in front of him,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down the dark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 opening a door, he walks into COLUMBUS'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UMBUS'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:  A huge illustrated map of western Europ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ia.  FERNANDO'S candle moves slowly across the Atlan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ean, to the edge of the map.  There, the illustrato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ination has created monsters:  terrifying demon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ures half-human, half-ani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at his desk, COLUMBUS is looking at the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go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, COLUMBUS finds his son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points at the monsters.  He pulls the boy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n't any monsters, Ferna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monsters are in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taps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ore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a pen, and draws a smile on one of the te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sters, transforming it at once.  FERNANDO lau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go with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ll be a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rom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lumbus no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swear on St. Christophe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pulls the chain with the St. Christopher med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under COLUMBUS'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swear on all the Holy Sa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eav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Yes, I do... On all of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hugs his SON t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SIDE AND GATE - PRE-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uminous procession passes through a Moorish stone g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o the harbor.  We see the faces of the SAILO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FAMILIES -- COLUMBUS, PINZON AMONGST THEM --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 the fervor and apprehension of the departur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cession is lead by MARCHENA and four young NOV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the Madonna.  All hold long, burning tap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ing the rosary.  A SAILOR pushes through the crow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es the Madonna'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LOS HARBOR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s of candles flicker in the pre-dawn light, hel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MILIES and FRIENDS of the SAIL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NTA MARIA the PINTA and the NINA nestle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ayside.  Dwarfed by the hulls, a flotilla of sma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ing craft, returning from night fishing, acciden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ness this e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KESHIFT CONFESSIONAL - DOCKSID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sits on a barrel and crosses himself.  Beh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ain sits COLUM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Nomine Patris et Filius, 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ritus Sanct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me, Father.  For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recognizes COLUMBUS'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listening, my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, I have betrayed my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trayed my men.  And I betra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ed.  The journey will be lo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I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not sure... It could be tw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God forgive you...!  You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m!  You must tell your m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tell them, they won't f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You know that I am 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.  You trus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on, my 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ertitudes are some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ght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opher, you must speak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you don't 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bound by an oath,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d in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absol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absolution, Fa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astated, MARCHENA reluctantly makes the sig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ARBOR AND SHIPS - PALO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walks over to where BEATRIX and FERNAND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.  He kisses and hugs FERNA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po Te Absoluto.  May God for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nd have mercy on your sou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opher Columbus.  Go in pe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ARBOR AND SHIPS - DAWN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ED QUAYSIDE.  COLUMBUS stands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good to your mother, Ferna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prom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nods, tears in his eyes.  Then COLUMBUS embr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RIX tightly.  She whispers into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 to Die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COLUMBUS and DIEGO are unable to find word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ead they clumsily hug.  Someone taps COLUMBU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  He turns around to see SANTANGEL.  Wordless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vity on the ships, orders are being shouted, ro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 and aft are cast off, splashing into the water...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S are slowly moving parallel to the quaysid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starts walking abreast to the VESSELS. 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up babies, blowing kisses, old PARENTS cry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RIX, HER SONS, AND SANTANGEL are amo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uddenly unties the chain around his neck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it at DIE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go! 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GO catches it.  Opening his hand he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allion.  Then looks up at his FATHER, el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NTA MARIA is now two meters from the QU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TANGEL is now opposite COLUM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T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su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care of my investment, wher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mbigu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 tell you Santangel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 where on earth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SHERMAN, standing in his shrimp-boat lets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 gently along the gigantic hull.  He stares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LORS leaning on the 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I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ya con Dios!  (Go with God!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v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walking towards the Moorish gate.  He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, sad and distraught. 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IPS AT SEA - WHAL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SHIPS ON A BOUNDLESS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a resembling a DORMANT MONSTER, holding its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ving being, all powerful, capable of unpredic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amorphosis.  Music reflects the loneliness, the anxie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rew, the fear of the unkn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RMOUS WHALES moving slowly alongside, sur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jestically through the waves.  Sinking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ing, their cries taking precedent over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IP'S BOY is throwing buckets of water on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AILOR is busy clearing the ropes around the m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OK is blowing life into a brazier, in prepar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vening m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 MEN heaving on a heavy rope, raising the top sai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tuating their efforts with a sailor's ch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TA MARI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ystalline north star -- as if seen throug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' silhouette, by an oil lamp, stand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w.  Holding a quadrant he is aiming at the 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SAILORS are watching with curiosity.  One of the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SO, a rough, stocky Basq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COLUMBUS, on a tressel, various books and chart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an entry in the log.  Then goes back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adrant.  He senses MENDEZ standing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e west, Captain Mendez.  And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be with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N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be with us admi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doesn't move, continuing to observe COLUM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 Mendez?  Spea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is hesitant.  He nervously clears hi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N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It's the men, Sir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 how you know our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lost sight from land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ill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adin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do you think Mende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N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surely know what a quad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!  But I've never seen it us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hesitates, then motions to COLUMBUS.  The SAIL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watching, and some approach to hear the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find the North Star.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cture swims across the heavens, until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th s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ady yourself...!  Keep the plu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e vertic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cture stea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nods -- and loses equilibrium.  The plumb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ove!  A mistake of one deg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'll be off 6,000 leagu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tri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r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N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 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turns to COLUM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it.  The twenty eigh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allel.  And we'll follow it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reach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SO does not seem convin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 land i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 eighth parall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TA MARIA -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azing sun.  The ship is like a furnace, its br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ttings too hot to touch, the blistering heat ma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shimmer over the de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erate for shade, sailors are sheltering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gging prow s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'S BOY throws an empty bucket attached to a r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side and hauls it back up again, brimm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  As he turns, we see his face, disfigured by a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.  He drenches himself... From the shade, 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cken-ass f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s laugh.  The BOY, ashamed, tries to ign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SO'S hand accidentally touches a brass fitting;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ts like he was bur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ucks his blistered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seen heat like this!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in Las Mina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I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ter's going putri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r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drinking your own pi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glory of Spain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ral Colon...! 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'S BOY glances round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listening to, chic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I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leave him alone.  He's doing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 face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o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you looking at m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 turns away, dropping the bucket back into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the devil's chi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I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all go craz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 throws more water over the deck.  A SAILOR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uitar, and starts singing an improvised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I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lo de galina es el hijo d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onio... (Chicken ass mouth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il's child... Born from the lo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 stinky old goat etc..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augh.  The BOY, hearing this, climb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's-nest like a mon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TA MARIA - RIGGING AND CROW'S-N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experience a sense of vertigo as we near the to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mast, high above the rolling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 curls like a fetus in the swinging crow's-n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hausted by the heat, and scared.  His eyes are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.  He begins to piss him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TA MARIA -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s is dripping on the deck.  THE SAILORS do not se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.  THE COOK takes a chicken from a cage.  He br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neck, and starts plucking it.  The OTHERS contin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bitter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hould have seen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I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left three weeks ago, Alon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be that n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be that far, I say.  Also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ike the smell of the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here.  Smells like a c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d sig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OK starts laughing.  They turn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it smells like it!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sailors take to the se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augh.  Alonso looks up at COLUMBUS stand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op deck, scrutinizing the horizon, wait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 to 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y does this one tak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?  Nobody knows.  Never say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has sensed the danger of this lack of respec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N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r post!  At o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plit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TA MARIA - DE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 is plowing on, pushed by a hot wind -- SAIL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 on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'S BOY is singing to himself.  Despite his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 he has a pure, melancholy vo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, leaning over the prow rail, staring ahead, h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carry over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TA MARIA -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 ON AN HOUR-GLASS, nearly through it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'S BOY throws an "ampoulette" over board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the bulb attached to a rope, passing the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gth of the hull.  As it reaches the poop deck,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LOR shouts "MARK".  A very primitive syste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culation for distance and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near the SHIP'S BOY, COLUMBUS is making entri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g-book, watching the hour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HIP'S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k.  Twenty nine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R-GLASS runs out.  COLUMBUS converts the mar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aily average for distance and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 hundred and twenty n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'S BOY cups his hands to his mouth to sh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INT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, his OFFICERS beside him, looks across at the SA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HIP'S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 hundred and twenty n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FFICER turns to PINZON to repeat the 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 hundred and twenty nine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 does not seem too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FFICER examines his own calcul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, I do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back to his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IPS - SARGASSO S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SOLUTE STILLNESS.  A FURNACE.  The three ship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ts, on what seems to be a prairie of w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avels are being towed by three rowing bo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MEN, rowing, drenched with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PROW, COLUMBUS is staring at the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SO pulling at his oars stares at COLUMBUS'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with hate and rese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SO suddenly ships his oars, throwing the whole 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disarray.  Cha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tal silence.  MENDEZ and ALONSO stare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N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e row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SO defiantly stares at MENDEZ.  He then starts to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hythm on the hull with his fist, follow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.  In the two other boats, the MEN begin to f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, beating a rhythm of protest on the hu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looks up to COLUMBUS, in 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BOARD PINZON'S SHIP, an OFFICER cups his hand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Pinzon requests permi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TA MARI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UMBUS' CAB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 enters.  He looks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ed!  You cheated!  We'r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t 750 leagu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 days ago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be mad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keep the hopes of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ali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on the verge of a muti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I don't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lo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nd is there.  I know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know anything!  Lis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, these are my ships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'm telling you we're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n what?  Half of th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gone, the rest is nearly putr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poplec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Maria!  I should ha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ed to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ver did.  You did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g for both of us,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loo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nzon, Pinzon... All we can do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go forward!  Think about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ell that to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right.  Let the men de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moves to the door.  As an afterthought,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carlet-embroidered jacket from a h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TA MARIA -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of the men are now back on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o silent as COLUMBUS appears.  He walks slowly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m.  All, including ALONSO, are surly, threat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gave you the order to co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and down the line, finishing on ALONSO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 at one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doesn't want us to 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ean...!  This voyage is curs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the MEN murmur their agre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rs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ON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et sail for greed.  Go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andoned us.  The voyage is cur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sig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SO glances towards the SHIP'S BOY, with his hair 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 lowers his eyes.  COLUMBUS moves towards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him forward, stands him in front of ALON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boy has the voice of an ang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omes out of his mout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essed, Alonso.  What come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is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the men laugh at this statement.  ALONSO is ill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e.  COLUMBUS pauses, looks around at all the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 to me!  Every man is afr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does something for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.  But those who overcom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rs, will find their reward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not know if it is God's wi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ross this ocean -- but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tain it is the devil who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rs into our hear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are listening.  We sense a subtle chan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jacket to the first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hts land!  I want a man up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st day an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points at the SHIP'S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tar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'S BOY rushes up the mast.  As he climb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sail starts to fill with wind.  The deck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under thei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movement under their feet seems to impercept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ase the fears and the a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N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so!  Jaime!  Don't let this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cape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ES from the other ships, as the sails snap ta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ing with wind.  MEN rush to their posts.  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COLUMBUS, shaking his head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rmu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ucky bast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walks away to his cabin, then turning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nzon, the more I sail, the luck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 abruptly, he enters his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TA MARIA - PROW - MISTY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is seated, isolated at the prow, wrapped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e, struggling against the sleep.  MENDEZ approach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bowl of s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N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I take my tu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hakes his head no, and starts drink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' head nods lower and lower to his chest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leep.  We become aware of a sharp buzzing sound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s louder as we move closer to COLUMBUS'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squito lands on his temple.  COLUMBUS reflexi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ps it.  He wakes up, and looks at his fingers -- a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lood, a crushed mosquito.  He stares at i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.  Then slowly gets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TA MARIA - DE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luminous moonlight, COLUMBUS is standing,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t thousands of insects that wheel around the m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tern.  We hear the flutter of their wings and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s as they swoop and dive in a feeding fren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turns, stares into the darkness, desperate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nd that must be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neels by MENDEZ, wrapped in a blanket.  He touc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rmu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dez!  Mende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grimaces, and opens one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 SHIP - DAWN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paque dawn.  COLUMBUS, riveted, staring forward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ierce the mist.  The entire crew are cling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l, and standing on the shrou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 SHIP BOY'S voice cracking with e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HIP'S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ERRA...!  TIERR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trains his eyes; he still can not see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tire CREW stand and stare, silent, hold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sun begins to rise, the fog dissipates -- slow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quisitely, revealing a single palm, so close it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as though they could touch it.  Then a white s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COLUMBUS, a SAILOR falls to his knees and burs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.  Others laugh with joy.  COLUMBUS watche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on in disbelief, his mouth open as if it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icult for him to breathe.  Tears come to his eye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them.  Then opens them again.  The land is t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een parad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creen the words:  OCTOBER 12, 1942.  GUANAHAN IS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OA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row boats plunging through the surf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ch.  COLUMBUS stands in the prow of the first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is in the second.  PINZON the third.  They st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d at the lushness of the foliage, and the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rity of the w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first boat beaches, COLUMBUS leaps out and w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ore.  Behind him the rest of the landing party sp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un-dazzled water, carrying the ban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ille and Ar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nd on the beach, almost in a dream. 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The ROYAL NOTARY, ludicrously overdressed,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t through, stumbles over to COLUMBUS and holds 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 and a pen.  COLUMBUS scrawls his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stare at him, filled not only with new respe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with something amounting to 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turns to them, tries to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he... by the Grace of...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allows.  Tears have sprung to his eyes.  He i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d he cannot continue.  Coming to his rescue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P'S BOY starts to roll the drum.  He then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lling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ge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name of their Gra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esties of Castille and Arag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y all the powers vested in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laim this island and name it 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lva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cheer as the flags are rammed into the s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pping in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tarts to walk towards the jungle, and in sil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st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UNG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they are met by an incredible wall of SOU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ungle is filled with NOISE.  The impossibly-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ES of EXOTIC BIRDS, the CHATTERING of MONKEY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NIARDS are overwhel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ove forward.  Rays of sunlight pierce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canopy of leaves, like the roof of a magnifi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hedral.  The sounds and smells intoxicate their sen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filled with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PINZON stops.  He has seen something.  Another sto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 third, staring ahead of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N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ur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quebus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of them raise their weapons to their should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ing them into the ju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COLUMBUS' POV we slowly scan the face of the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gle ahead.  For a moment we don't see anything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with a shock, we see the first INDIAN.  Nak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ed like an idol, carrying a hunting 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they had materialized from nowhere:  the re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TING PARTY, with their bows and spears. 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ful.  They stare back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ANIARDS nervously finger their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lowly lifts his hand into the air:  a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al not to fire.  Then, removing his sword, he drop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ground, and starts to walk forward, fixing his g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on the first INDIAN he s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rn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ignores him, even though some of the INDIAN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d their weapons.  He stops in the no-man's 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hem.  The INDIANS don't move -- but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it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'S BOY, wearing COLUMBUS' embroidered jack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m, has followed COLUMBUS and now stands cl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 is the cause of their interest.  COLUMBUS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 around the BOY, and this gesture of aff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to put the INDIANS at their ease.  They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ing and pointing.  They come forward slowly, star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tatively touch the BOY'S jacket.  Then, now laug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ouch COLUMBUS, pulling at his beard. 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s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ing their innocence, the rest of the MEN lower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s.  Some of them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pparition:  a beautiful young INDIAN GIRL,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ked, walks out of the ju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pregnant and holds a child.  We begin to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 music, played on a fl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NDIAN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post is lifted from the ground by two SPANI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on ropes.  The post is fixed into position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we see that it is a large wooden cross... The IN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LLAGERS watch the ceremony with some intere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us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ooks over at the men and gestur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come here in peace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have with honor.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avages and neither will you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 these people as you woul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wives and your own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ither are you free to tak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; for a seashell you gi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dana.  You will respec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fs.  Pillage will be puni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he whip.  Rape by the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ILLAGE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oke from fires.  Laughter.  Music play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S have prepared food for the SPANIARDS,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ing and enjoying themselves in this strang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its with MENDEZ, PINZON, the INDIAN CHIE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DERS OF THE VILLAGE.  Other INDIANS stand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ing, c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DIANS talk among themselves.  The ELDERS sm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mitive cigars -- and offer them, with good humor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guests.  The SPANIARDS cough and choke at fir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augh.  In return, they offer the INDIANS w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gs roam around the campfires.  The WOMEN openly suck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babies.  The MEN are entran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 draws out attention, for the first time, to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ld ornament on the nose of one of the INDIAN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to it, indicates his interest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ld...!  Go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DIANS says the word in his own language,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at some of the other INDIANS also have small g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na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 repeats the INDIAN word for gold.  The IN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ves the ornament from his nose, gives it to PINZ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ndicates that he wants to have it.  The INDIAN n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but points to PINZON'S dagger, indicating that 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n return.  PINZON shakes his head, stops the IN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ak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Pinz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it to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 looks at him, about to argue -- but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sts.  PINZON takes out the dagger and offers i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God!  That's the worst tra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riends laugh.  Innocently, the INDIAN has taken i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de.  He yelps, looks down at the blood w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.. A moment of tension... Then MENDEZ laugh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msiness, and the ELDERS laugh too... and the IN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outside this circle, we see the first INDIAN we sa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tting on his haunches, watching.  This is UTAP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EN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light outside -- the strange, wonderful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jungle all around.  COLUMBUS writes in his jour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tober 21st, 1492.  I think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ed to Eden.  Surely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the world once was,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inning of time.  I believe no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ever see this land again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, for the first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.  UTAPAN is squatting in the doorwa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t.  He's been there all night.  COLUMBUS takes more 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quill and begins to sketch UTAPAN'S fac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gin of his log-book.  He draw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up and walks over to UTAPAN and shows h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ing.  It's an electrifying moment.  UTAPAN is sho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mazed.  At first he is rather frightened of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... Then he is happy, and laughs... and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s with him and puts a hand on his shoulder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sture of friend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gets up, and indicates that he too has something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shes to o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UNGL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expertly scampering through the jungle. 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orders COLUMBUS to sit.  COLUMBUS obeys.  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at the tops of the trees.  The sun is rising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ters through the foliage.  As if the time had c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stands up, and COLUMBUS does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ap in the dense vegetation.  Something is gli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ld.  A mass of gold.  As they approach,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ov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pool of fresh water.  The morning sunligh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ed the water into liquid gold.  The surface rip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breeze.  UTAPAN smiles.  It the str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isfied?  Isn't this what he came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plunges into the pool.  As he emerges, he f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alms with liquid 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IV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shot -- A flotilla of canoes are going upst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S AND SPANIARDS are traveling togeth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oes.  UTAPAN leads the expedition in COLUMBUS' cr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 BOY'S cranium is shaved like UTAPAN'S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 that some other crew members are beardless,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wearing tribal patte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IVER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 VILLAGERS confronting the SPANIARDS, UTAPAN t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n ELDER MAN, watched by COLUMBUS, MENDEZ and PIN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repeats several times the word for GOLD, sh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artifacts.  The OLD INDIAN shakes his head n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cating another distan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 IN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ba!  Cub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LD MAN nods, points into the distance, chatter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UTAP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not here!  Cub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  A tribe?  An isl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land. 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TA MARIA -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at the prow of the ship, his long dark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ating in the wind, UTAPAN rejoicing at the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ICK JUNGLE - CUB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d by UTAPAN, the SPANIARDS hack their way through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gle.  It's hard work.  The MEN sweat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hospitable terrain.  Even the noises of the jungle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how more sini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ING PLACE - ALONSO is seated under a tree. 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is boot, and grabs his foot, examining the blis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toes.  As he puts his foot back into the boot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 screaming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SO yelps, grasping his a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a snake sliding out of the empty b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his COMPANIONS rush to him, a SAILOR spo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ke, and decapitates it with his sword.  UTAPAN gl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dead snake.  He then goes and kneels -- he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e on ALONSO'S a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SO is quiet and silent.  His eyes are look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companions.  UTAPAN shakes his head. 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he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SO is now leaning back, supported by on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s.  He has grabbed the forearm of a SAILOR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is already far away.  His companion shouts at UTAP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I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something!  Help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SO starts convulsing.  HIS FRIENDS hold him, despe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ir helplessness.  Others simply move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ified.  One of them c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IV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in the stream up to his thighs, A SPANIARD (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ld expert) examines some stones.  He then looks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and PINZON and just throws the stones bac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 without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p of SPANIARDS are resting, exhaust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idity.  Some are drinking from the river, others so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danas, and tie them around their nec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after another, they stand up slowly -- they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ouraged, tired, and bea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UNTAINOUS JUNG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and the SPANIARDS are trekking in the hills.  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ed, they are now suffering intensely from the he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cious insect bi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doggedly keeps up with UTAPAN, who tire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t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COLUMBUS turns around and sees... nobod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s out to UTAP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tapan!  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stops obediently, and rushes back to COLUMBU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cal 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ir way back, they find one SOLDIER sitting, lea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a tree.  He has removed his helmet.  His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ing to his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OLUMBUS and UTAPAN walk back, they find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LOR, then another, then the whole group gather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.  Ashen, he burns with fever.  He attempts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You'll have to contin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ooks around him -- what he sees:  exhausted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jungle, as far as one can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t's enough.  What wou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to a drop of Jerez, Pinz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nice slice of Santa Fe lam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sell my soul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is offic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 me up.  I've got to piss, 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augh as the OFFICER helps PINZON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 walks a few yards into the jungle --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inate.  It is red.  Suddenly dizzy, he ree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ap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UNG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ne of SPANIARDS and INDIANS threading their way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side.  PINZON is being carried on a makesh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er.  His eyes are closed, his face thic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nter a village, to the surprise of the IND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once again at the front as the ambassa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U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INDIAN SHAMAN is forcing a milky fluid into PINZ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.  COLUMBUS attempts a gesture to prevent him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nods -- he obviously trusts UTAP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IEF GUARIONEX'S HU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half-light, figures wreathed in smoke -- COLUMB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and UTAPAN watch the CHIEF GUARIONEX put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nish helmet on his head.  The helmet is too big,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ing his eyes.  The ELDERS appraise the gif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emn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return, GUARIONEX hands COLUMBUS a parcel ma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s.  COLUMBUS unwraps them.  Inside:  a GOLD grim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k.  The first real piece of gold.  COLUMBUS is un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onceal his excitement at this first real evide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its for the CHIEF to speak, but the CHIEF only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.  On the ground, we see other presents offer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ANIARDS -- trinkets, and neckla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olumb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me!  You speak fir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 Chief we thank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him his country i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iful.  Tell him we are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here -- to build a 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transl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him we will return very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translates.  The CHIEF GUARIONEX asks a sim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 says -- how m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doesn't seem to understand the question. 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time he seems to be caught s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ring the word of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 says -- he has a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rs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also to bring medic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 s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s medic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him we admire his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transl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 says he knows you like 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arche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o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CHIEF gets up, awards COLUMBUS with a smil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out of the hut, the ELDERS following,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begin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d from the shore by the INDIANS and by about fo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PANIARDS, who are staying behind, the boats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owards the two remaining sh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ZON is laid out in the bottom of the boat.  COLUMB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, and four other INDIANS are in the sam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h 1493... Thirty nine of my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lunteered to stay behind. 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ing we will be back in less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y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ts continue to pull away, the figures on the sh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ing sma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UMBUS' CAB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:  a golden mask... the lamp in the cabin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olently back and forth, creating strange shadows,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sk was alive... COLUMBUS is writing with difficul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log-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everal men are ill.  We di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signs of civilization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ies, no temples... Noth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mbles Marco Polo's descrip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hips are not fill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ces and the gold that Spain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ing for.  But this 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xicates the senses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ongest of perfumes... And al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think of, is to return to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amed la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cabin seems to lurch over.  Things fall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ble, smashing on the floor... COLUMBUS nearly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E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in the middle of a violent storm -- of terrif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ortions.  The thunder is deafening.  Light irradi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ness.  We see the two caravels, dwarf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ive se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MEN are struggling to lash down the tiller.  The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 and rolls.  It rises five meters into the air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into space and hits the water with a terrible c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s sweep over the decks.  We hear desperate cri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rcy from the terrified crew, loud enough to be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 st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and MENDEZ are crawling towards the mast, alo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ailo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below!  All of you! 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start to scramble below de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ende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with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 rolls again.  COLUMBUS and MENDEZ crawl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st.  Another gigantic wave crashes over them, t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water falling like cement.  They reach the mas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 gr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ay have to cu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nods... COLUMBUS grabs some rope.  The ship 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air again, crashes down, the deck disapp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m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tay here -- to decide 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t it.  Help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MENDEZ'S help, COLUMBUS is tied to the mast: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pe under his arms, the other around his waist.  MEN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him a h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seems to hesitate.  COLUMBUS screams at hi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 -- below deck, Mende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craw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huge wave washes over COLUMBUS.  He emerg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suffocated.  The storm rages, its eeri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it seem at times like bright daylight.  But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flashes, COLUMBUS begins to cou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... two... three... f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n enormous thunderclap on "four" -- it indic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close they are to the eye of the st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p keels over again, dropping down and down, see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to rise... COLUMBUS lifts his head to the heav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in answer, another flash of lightn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uminates the sky and the sea.  COLUMBUS starts cou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... two... three... f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terrible clap of thunder on "five" --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laughing, knowing the storm is mov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in the strange light, something seems to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air towards him; it looks like som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jectile, a craft, with a trail of vap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tares up at it... amazed.  We start to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Te Deum", majestic and heav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THEDRAL OF CORDOBA - SPA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ooks up at the vast roof, to see an inc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er, swinging, gliding swiftly across the cei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ling a think vapor of inc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gnificent "Te Deum" is being sung -- in hon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' achievements and return.  The whole cathedra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ked with nobles and dignitaries in their gorge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RIX, FERNANDO and DIEGO are staring in fascinatio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' triumph -- somewhat separated by the grandeu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occasion.  COLUMBUS passes by, walking proudly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ng central alley, beside KING FERDINAND and 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ABEL and other GRANDEES.  He turns to his fami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ing his eyes on BEATRIX until she is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cession is followed by UTAPAN, and other INDIA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bal regali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move through the crowds, all eyes are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- SEVILLE (PINZON'S DEATH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simple room, a PRIEST finishes giving the Last Ri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sheet is pulled over the head of MARTIN PINZON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FE and CHILDREN weep at the bed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THEDR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ool passes from hands to hands.  It is place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en and King's side.  COLUMBUS sits on it -- a supr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vile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one side sit AROJAZ and SANCHEZ.  AROJAZ leans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n't be easy to get rid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phet now, Don Sanche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contrary, Your Eminence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ms to me the man is prepar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LCAZAR'S PALACE IN SEVILLE -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:  the face of a young, SPANISH NOBLEMAN, AD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 MOXICA.  Hesitantly, he brings a lighted cigar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 -- then pa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iscover other people around the magnificent candle-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  NOBLE MEN and NOBLE WOMEN.  SANCHEZ.  COLUM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EN ISAB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takes the cigar from MOXICA.  The rest watch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rapt curiosity.  COLUMBUS inhales deeply then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astonishment, blows out the smoke through hi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not inhale, but si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ow the palate to enjoy the flav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Tobacc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the cigar back to MOXICA.  With a casual 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XICA himself inhales deeply -- almost chokes to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ulps down a glass of wine... much to the amuse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eply 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say this is an Indian v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God!  I don't see any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 that would make this a 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ndians have no such word, 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x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they have such though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ome and go as naked as th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created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ABEL blushes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on't see sin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kedness.  They live accord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e, in a never ending su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slands are covered with tre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lled with blossoms and fru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me, Don Colon.  B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g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nods, turns and whispers something to a SERV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just behind his chair.  The SERVANT goes to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-- and in comes UTAPAN, dressed as a tribes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a casket.  The WOMEN around the table f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selves furiously at the sight.  UTAPAN puts the cas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in front of the QUEEN, and ste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are gifts for 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ABEL opens the casket, revealing the gleam of g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  She takes out some of the little g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naments... a bracelet and then the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olds it, somehow moved by its crude 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ABEL raises the mask to her face, looking acros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age is somehow powerful enough to reduce ev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ISTOCRATS to silence.  She speaks from behind the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more than grat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ests laugh obsequiously.  COLUMBUS bows a litt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and meets the eyes of SANCHEZ, who is st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co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TUND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WORD MASTER advances towards us with determination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flashing.  He is fighting an adversary we 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, and comments his mov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!  Si!  Muy bien!  Excellen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(Yes!  Yes!  Good!  Excellent!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iscover the SWORD MASTER is fencing with COLUMBU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zen duellists are practicing in the magnificent rotund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ed with a two-tiered colonn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breath, COLUMBUS stops the exercise, and re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rotective canvas padding.  He bows at his teac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salutes him in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walks to a tressel laden with food and bever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, in a fencing outfit and boots, is having a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wine.  Upon seeing COLUMBUS approaching, he hands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efend yourself admirab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for a commo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laughs and raises his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r second expe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rink.  A short, somewhat ugly man, with som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sing energy, approac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 Colon -- Don Alonso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badilla.  A man who know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ADILLA 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AD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understand that you will soo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ointing Governor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lands?  Is it not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me, Don Bobadilla --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ons have already been 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AD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isappoi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ask by wh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tolome and Giacomo Co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looks at him in surprise.  BOBADILLA redd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AD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rust they are men of qu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ADILLA glances at SANCHE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e do have a lack of nota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 contac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ni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 Bobadilla is already a judge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 Don Cristob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!  We are also in ne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dges.  Except there ar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ev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in disfigures the face of BOBAD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AD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Sanche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 I was mistaken.  Don Co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no need for my servi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walks off.  SANCHEZ fills his mouth with a sli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m to have a special ta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aking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...?  Do I have so many al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ise so high, in so short a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a dangerous occup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kin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ttle hypocrisy goes a long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- ADMINISTRA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with two MEN:  the oldest, around thirty,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ong-looking man.  The youngest, no more than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, is thin and fit.  There is obvious tensio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  These are BARTOLOME and GIACOMO COLON, COLUMBU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s.  BARTOLOME is angry, and GIACOMO thought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TO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ight have given us a cho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AC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tolome is stronger, more cap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I will ever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both of you.  What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raid of?  We are living w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dreamt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AC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I never shared those d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aying you refuse to 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ooks at them with such pained surpr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TO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astard... you always ha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show you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the door to a ter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LL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rge gallery courtyard is crowded with PEOP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licants for the voyage.  As COLUMBUS appears, the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 forward, calling out his name, trying to ge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, touching his sleeves as if he were a sa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rowd around COLUMBUS and his BROTHERS. 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ds, murmurs vaguely, here and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... Of course... We'll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it... Yes... Thank you... So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ing their way through, the BOTHERS press their 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ing the other side of the gallery.  We get glimp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incredible activity down below.  ADMINISTRATO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ITARIES, MERCHANTS are busy around tressels 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documents, plans, maps... preparing the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puts his arms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dica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pplica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-- you tell me.  Who c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lmost 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brothers!  We must be a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loodline!  In this countr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exist alone!  I need you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 of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then to the balustrade.  The cri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yard down below subside... some of the applic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 to look up, aware of his pre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the Admiral?  Has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n the Admir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 here! 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ns over the balcony.  In the midd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crowded courtyard, the SOLDIER who was shout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ndishing a doc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ral!  The horses have arr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  I saw them!  Who di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re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SSISTANT raise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SS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rty blacksmiths, twenty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berdiers, twenty carpenter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dred farmers, twenty min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octor Chanca, the roy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g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yal surgeon?  Then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 on royal heal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ole courtyard bursts out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RANGERY - VICEROY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is lying in his hammock.  FERNANDO turns him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fall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walks beside BE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t his 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rowing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RIX smiles, nods.  They walk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trix, I want to as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usually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arrange for the Queen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rnando and Diego into her 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RIX stops in her tracks,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a great honor.  We coul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 for anything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RIX nods, but bites her lip, and looks ba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once I wish you weren'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puts his arm around her waist, pull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, they mov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AR END OF THE ORANG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is now swinging expertly in the hammock.  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pushing him gently.  He slowly straightens up to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and BEATRIX disappear, somehow sensing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lemma.  FERNANDO noticing UTAPAN'S reaction,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arents.  The arbor is empty.  FERNANDO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become aware of the rustling of the ju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LOW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AND EDGE OF JUNG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EEN HUNDRED MEN spread along the beach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the jungle.  COLUMBUS stands beside his BROTH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ENDEZ, and UTAP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XICA, astride a magnificent black horse, pranc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orth across the sand.  All ar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gnal cannon is fired from one of the ships.  Bi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tter into the air from the jungle -- but then sil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 and ominous.  COLUMBUS stares into the ju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.  No one to greet them -- no welcoming part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they left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glances at MENDE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DEZ looks at him, but ca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XICA suddenly spurs on his horse, and guides i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s.  The order is given for the rest to follow, fa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s they do so, weapons at th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LEARING - JUNG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ins.  The camp has been burned to ashes.  A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:  arrows are stuck vertically into the ground,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moldering tuft of human hair attach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ilence the SOLDIERS pick their way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a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is littered with coconuts.  Kicking on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shoe, a SOLDIER discovers that his coconu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ually a human skull.  The gaping mouth has been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brim with 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of the living, there is no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your new world, Don Col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ooks around in dismay.  A YOUNG NOBLE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NANDO DE GUEVARA, takes out hi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EV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animals should be shown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agery can b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SPANIARDS join in, repeating this last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heads for every life 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ercy before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EV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ercy!  Let's f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Guevara.  There will b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e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Everyone looks at COLUM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lost cousins, friends.  W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h this i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ant to keep your hea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houlders, you'll do as I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all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xica, I lost friends too... Th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ne brave men who trust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amo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a war?  Fine.  We 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.  They outnumber us by t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ill you kill?  Which tri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 need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me here to stay!  To bui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o start a crusade. 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est, there is enough dang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p us away in days!  So w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brave and swallow our grief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name of those who died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accomplish what we came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NDIAN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XICA mounted on his magnificent BLACK STALLION ca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edge of the deserted village and ent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llage.  UTAPAN is terrorized by the absence of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we can hear is the breathing of the hors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, an impressive mass of muscle, prances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calls out in dial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, they begin to appear, one after the o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erializing from the jungle.  Shy and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re at this "Centaur" (the HORSE and the HORS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 to be one -- a God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mpress them even more, MOXICA makes the beast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ways and backwards, rearing, its front hoofs pa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.  THE INDIANS retreat in terror, except for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stands his ground, brandishing his 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encourages the YOUNG WARRIOR to approa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aur.  He places his hand onto the should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.  The muscles shudder.  THE INDIAN jump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cally, accompanied by the rest of the tri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warning, MOXICA climbs down from the saddle. 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S step back in fear and absolute astonishment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have ventured from the jungle.  The bravest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 MOXICA, daring to touch him, and the hor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reating then touching until they fill the comp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is moment, COLUMBUS and his SOLDIERS appear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m, pointing their muskets, and their cross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 of te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walks forward, towards the CHIEF (GUARIONEX)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the Chief what happened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EF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tribe made war on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e by sea... took them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 BU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have mercy on their sou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nkey is 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.  The SPANIARDS shifting, eager for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hould kill them, Don Co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looks anxiously at COLUM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!  you'll do it m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Utap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 Chief we will not har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, even though we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translates.  The CHIEF listens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ill work with his peopl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peace.  Ask the Chief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under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him if he will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TERMILL AND DAM UNDER CONSTRUC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raining hard.  COLUMBUS is floundering in the mu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vising a mixed work-force of SPANISH and IND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attempting to raise the huge wheel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m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ite COLUMBUS' shouts of encouragement, it's cl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l is far too heavy and the mud too d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by, on horseback, MOXICA watches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, plastered with wet mud, clambers out of the p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pproa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 Moxica -- we need your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XICA looks down at the sodden, dirty fig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't raise the wheel with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orse doesn'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COLUMBUS wipes some mud from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 Moxica -- we all have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 not hear me, Don Colon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 turn away; COLUMBUS grabs hold of the re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me, Don Moxica.  But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rse I was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MOXICA stares down at an equally determ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.  Then, in front of everyone, MOXICA h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mount, and suffer the disgrac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Don Mox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eads the hors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TERMILL AND DAM UNDER CONSTRUC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nessed, the horse pulls, with COLUMBUS and the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eel is raised into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TERMILL AND DA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thundering into the new canal.  The huge wh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turn.  The MEN cheer and congratulate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.  MOXICA looks at his mud-splattered and fo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, his eyes full of hat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ITY OF ISABEL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ide, high shot of the new "City", dominated by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en cross -- no more than a muddy main street bord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 hundred bamboo and stone shanties, with can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ing in the doorways.  A main squar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vernor's Mansion, and the foundations of a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twilight, COLUMBUS and the other WORKERS retur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ty and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ERANDA OF MOXICA'S HOUSE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XICA and GUEVARA sit out on the "veranda",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return.  MOXICA raises his glass in an ironic sal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Governor of the Mosquito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ugh.  We see the smoke and flames from a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or five INDIANS are squatting on the earth near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king for them, talking quietly in their own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XICA calls out something in their language, and a n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INDIAN GIRL comes out of the house, bringi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e.  GUEVARA stares at her lasciviously.  MOXIC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ing his hand casually brush against her flank, s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wan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the GIRL round so that GUEVARA can admir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erly.  GUEVARA nods.  MOXICA lets the GIRL go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emptory order, and she disappears back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VARA suddenly stands up -- unsteadily -- and sw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 round in a broad gesture, says ironic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EV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new world, my friend! 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wor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INING ROOM - GOVERNOR'S MANS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n already Spanish-colonel dining room, COLUMBU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ing dinner with his brothers, BARTOLOME and GIACOM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ed by an INDIAN WOMAN -- NIMA.  GIACOMO eat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s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AC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Nima pou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ma's a good c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TO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more than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GIACOMO'S sudden blush and discomfort, as NI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at him, the other BROTHERS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over his embarrassment, GIACOMO returns to the top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AC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t!  I'll tell you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ees BARTOLOME stifling a laugh, GIACOMO pa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AC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like to know what I'm 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eats a mouthful, glances at BARTOL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gu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ok of horror crosses GIACOMO'S face; he wre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ghtly, puts down his fork, and gulps down some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OTHERS laugh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rong with it?  The Indians 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AC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n Ind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TO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ishes he were bac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minary.  Priests always eat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sting his w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grima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y have very good ce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AC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grows here!  Everything r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ground.  The wheat and v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er before we can harves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to learn to live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t your Iguan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uctantly this time, GIACOMO goes back to his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LCONY - GOVERNOR'S MANS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drinking and smoking cigars.  From the balc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an see the dark mass of the jungle stretch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ACOMO is already dozing in his chair.  BARTOLOM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and elbows COLUMBUS.  They both smile at their you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's exhaustion.  Then COLUMBUS gets up and lean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lustrade, looking down at the city, the ju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gold have we f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TO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nough to justify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it doesn't exist any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n my imag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TO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let's hope n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ill happen if we can't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g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egin to hear the sound of a flute -- a melancho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.  COLUMBUS looks out over the jungle, and kill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quito by slapping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ok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'm Governor of the Mosquit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NFIRMARY - CITY OF ISAB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NDIAN is playing the fl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gloomy interior of the long hut, in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mitive conditions, DOZENS OF SPANIARDS lie sick. 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gregated part of the room are the INDIANS,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attended by a doctor, DOCTOR CHANCA, 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YL, and other NOV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OVICE attends to an INDIAN, gently lifting his 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ing him to drink -- there is so little they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 BUYL looks down at the body of a SPANIARD, 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pen sores.  The NOVICE join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 BU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 of disease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 CH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It seems almost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exchanged disease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ians.  They die of our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n cold, and we of their pla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 BU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forgive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YAL HOSPITAL - COURTYARD - SPA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 covered with sores is screaming, thrashing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ony.  He is held down, his voice muffled.  ISABEL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, sh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in a ward full of patients, attended by a DOC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and other members of her 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tients are emaciated, their faces and bodies 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virulent sores.  NUNS move between the b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eems to be caused by intima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native women, 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he surv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Your Majesty.  They go m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they die.  There is nothing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ABEL looks around at SANCHEZ, app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ship returns with a carg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ck and dying.  But with no go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w world proves expensive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eren't expecting immedi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fits, were we?  We mus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.  We must give time fo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bows in acknowledgement.  But ISABEL, despit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s, looks dist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NE - NEW WOR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avations carved into a hill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blisteringly hot day.  At the foot of the h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ACOMO sits at a table beneath an awning, with MOXIC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CLERKS.  ONE HUNDRED FIFTY INDIANS stand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urn, they hand over a small quantity of gol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RK weighs it on a scale, and notes down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ib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XICA impatiently gestures the INDIANS to move f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thonged crop.  An INDIAN approaches the tabl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nervous.  He doesn't produce anything.  The IN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es his head, gesticulates, starts to speak rapi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SL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ys he has not found a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ly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the INDIAN pleads and gesticulates.  MOXICA hit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face with the thonged crop.  The INDIAN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un away -- but is held by a SPANISH SOLD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him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ightened INDIAN is brought back to the table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LERKS slip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him to put his hand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ble.  Like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THER SIDE OF THE S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other end of the site, the CLERK sprin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ACOMO, who was talking to a FOREM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 Giacomo, you'd better com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XICA turns, looks back at the long line of INDI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passively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m I want them to watch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rrified TRANSLATOR speaks to the IND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oxica!  You ca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ACOMO and the CLERK running to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cle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?  I ca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single swift action, MOXICA draws his swo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s off the INDIAN'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HELL BREAKS LOOSE.  The INDIANS flee, disapp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jungle.  GIACOMO arrives at this momen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the dismembered hands in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OVERNOR'S MANSIO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ibunal.  Sitting behind a table with his brother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nked by his council, COLUMBUS presides.  MOXICA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one act of brutality,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ed chaos.  Tribes who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ing each other are now jo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ces against us!  All that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r criminal savage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su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agery is what monkeys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held in deten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rived of your privileg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essions.  Until you are re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pain where you will be jud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anything to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exquis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nso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regre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rolls to the GUARDS at the back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RRACK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is quiet on the mine 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errace, TWO SOLDIERS are drinking in tur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ing jokes.  One of them leans against the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He laughs as he hears repeated banging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RACK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HIRD SOLDIER is fucking an INDIAN WOMAN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RRACK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errace, his two COMPANIONS laugh and encou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ff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ooshing sound.  An arrow embeds itself in the ch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LDIER who was leaning against the wall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iled to the wood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SOLDIER stares at him, transfixed, until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ow pierces his throat.  He collapses, unable to c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fo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RACK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INDIANS in full warrior outfit, their faces pain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st into the room.  Still busy with the WOMAN,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ing the wall, the SOLDIER believes the intruder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out sto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nimals!  Can't you 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overing the FOUR TERRIFYING FIGURES staring at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DIAN WOMAN starts screaming and pushes ba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.  He turns around, jumps off the WOMAN,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cramble to the front door, trying to put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us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UR INDIANS catch him, and force him to la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  THE MAN struggles, his eyes rolling in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INDIANS force his mouth open.  A THIRD ONE knee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stuffing it with gold dust.  THE SOLDIER chok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ffoc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still stands half naked against the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ied.  AN INDIAN takes his knife from his legg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.  She starts sobbing and imploring in her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DIAN slowly walks to her, and plants the knif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wer part of her b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RS of bloody red legs hanging still, high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back, we disc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ZEN SPANIARDS have been crucified on the scaff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excavations.  Some hands and noses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is standing, uncomfortable among the SPANI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OLDIER removes a huge iron nail from a wrist. 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UCIFIED BODIES is gently laid on the ground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alive -- not for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and BARTOLOME are silent with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TO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ggress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xica is right.  Our ways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LOME turns to UTAP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TO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ggress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find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looks distraught -- this is the first time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asked to do something against his own peopl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at COLUMBUS for help in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o find them, Utapan. 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y d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 the same to your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is caught s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stop this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nods.  He walks and takes an arrow.  He exam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nods,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 AND VALLE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a campfire, two dozen INDIANS are squatting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arguing over a musket and some woolen hats they st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mine.  CLICK!  CLICK!  The INDIANS rais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.  All around them, crossbows and muskets are po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m.  Two INDIANS try to run away.  They are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sound triggers the SPANIARDS' response.  They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ing at random.  UTAPAN is horrified.  COLUMBUS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shou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!  Stop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OVERNOR'S MANS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XICA and a group of rebels (GUEVARA among them)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ly approach the entrance of the ma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ARD is stabbed and falls on his knees with a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UMBUS' STUDY - GOVERNOR'S MANS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XICA tears COLUMBUS' plans of the city from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able, the model of the futur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d by the other ARISTOCRATS, MOXICA sets fir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chment he has rolled up.  He blows the flam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ch onto the model.  Fire races up and down the stre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miniature, as if burning the city of Isab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d gleam in MOXICA'S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QUARE OF ISAB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lf-burnt remains of the Mansion.  COLUMBUS sta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quare, looking up at it.  Behind him, his SOLDI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ROTHERS and about thirty captured IND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ACOMO walks slowly across the square.  COLUMBUS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AC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rough cra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i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xic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IVER BANK - JUNGL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eads his party of SOLDIERS through the jung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for the MUTIN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each the river -- scan the far bank. 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nods.  His MEN start to enter the river, l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BERD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follow, wading across, their weapons held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ossbow arrow pierces the HALBERDIER.  Without a cr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forward into the water, and is carried away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more MEN are hit.  One cries out, thrashes arou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, an arrow protruding from his side.  The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ned with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no sign of the enemy.  COLUMBUS' MEN neverth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to return fire from the bank, creating a shie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continue to wade across the river.  A MUTINE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 down from the branches of a t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MEN come ashore.  Musket fire.  An exchan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ows.  COLUMBUS is now wading across.  The MAN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is killed, and carried away by the cur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, on the far shore, the enemy have shown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hand to hand fighting, with swords and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s.  MOXICA kills one of COLUMBUS' men -- but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outnumbered and outmatched.  Already, som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ning to surr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idst of the fighting, COLUMBUS, sword drawn,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out of the river:  A MUTINEER lung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kills him with a thrust of his sword -- and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 into the jungle.  He spots MOXICA at the foo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UNGLE CLIMB TO CLIFF T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XICA starts scrambling up the rocks behind him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following.  The climb through the d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growth is so exhausting, they are now almost clim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low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P OF CLIFF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XICA bursts out of the undergrowth.  He is at the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mptiness, swept by a violent offshore wind.  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tically, to see COLUMBUS coming up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ing he is lost, MOXICA regains his natural arrog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eps backwards towards the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 they will say in Sp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my death --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another step backwards, as COLUMBUS moves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X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nothing!  You bastard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inherit your titles. 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.  We are immort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, and steps back into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CKS BELOW CLIFF T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ody falls, bounces off the rocks below, crash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P OF CLIFF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tares down as his body is swep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QUARE OF ISAB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OLUMBUS' expressionles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UTINEER -- his face is white, he is cry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bling.  His arms are tied behind his back.  He is h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, a rope is put around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, sitting not far away beside his BROTHERS,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ms begin to beat.  BROTHER BUYL looks on impas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imace suddenly transform THE YOUNG MAN'S face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garroted -- his throat crushed with a rop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MAN'S feet dance frenziedly.  We hear the ch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ms cease.  BROTHER BUYL crosses himself and murm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rayer, deeply distraught.  GIACOMO has cover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ider view shows the bodies of three other ARISTOCR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rebellion, attached to chairs affixed to a po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eads straight, the rope still tight arou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ice has been done.  The members of the COUNCIL ri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, COLUMBUS st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SABEL - QUAY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several large wooden cages.  Inside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S that COLUMBUS captured.  They are packed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re out with vacant eyes.  SOLDIERS guard them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p against the pier.  BUYL at his side, COLUMBUS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IND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 BU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sh to go back with them, 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.  I have no desire to re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is godles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do as you please, 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yl -- though your departur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help me to make it more Go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 BUYL looks at him, almost with astonish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 BU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reat Christians equall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then savages.  You exec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mbers of the nobility.  And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offer in retu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new world, Brother Buy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 BU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wants one...!  Only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SLAND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livid horizon, three black waterspouts j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 to the sea.  A gust of wind disturbs the roo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u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OVERNOR'S MANSIO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grows stronger.  Doors bang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... a melancholy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its on the balcony with his BROTHERS.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.  After a few moments, COLUMBUS begins to sp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, almost as if he were speaking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hope only exis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urney.  When it begins,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till possible --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ctation; every dre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OTHERS do no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not how I imagined it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UNGLE - NEAR ISAB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begins to shave his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LCONY - GOVERNOR'S MANSIO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 is dark and threatening, the wind even str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ind COLUMBUS where we left him, but now alone. 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 here all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ters bang vio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-- and sees a few yards from him:  the n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OF AN INDIAN, his face and body painted, st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COLUMBUS realizes who it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tap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is still and silent.  A strange and myst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tapan, won't you speak to me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d to know how to speak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T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dly, in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angu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ver learned how to speak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APAN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QUAR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is whipping the trees now, stronger and str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s of INDIANS look up at the sky.  Then,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of the wind, they hear another noise. 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ective murmur, almost in one voice, the IND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eat, over and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D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rracan... Urracan... Urrac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rrac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 wrath of G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loud thunderclap, the storm suddenly breaks. 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seconds it has risen to violent proportions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scape is drenched in torrential rain.  The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bles its strength... and all hell breaks loo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ITY OF ISAB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rricane is full force.  Trees are being ripped up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roots.  Rivers of mud are washed dow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s, carrying everything away in their paths:  hou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ts, equipment, hor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NE - ISAB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e workings flooded with mu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PPROACH TO DAM AND WATERF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, BARTOLOME and MENDEZ struggle through the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hurricane towards the d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A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bers creak and strain.  COLUMBUS, BARTOLOME, MENDEZ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ZEN other MEN are trying to save the d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frighteningly, the dam begins to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it go!  Let i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scramble away as the dam wall buckles, and bu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.  Water floods over them; a roaring torrent. 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nk, MENDEZ, BARTOLOME and COLUMBUS survey the ru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ir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OVERNOR'S PALACE -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is stretched out on his bed, in his devast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.  A column of ants is threading its way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, each ant carrying a piece of leaf.  Rain fall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able covered with doc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' face is covered in dried 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promised us gold but has fa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nd it.  He subjects the nat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violence, provoca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justice.  He sent them to Sp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the express wishes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es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UDIENCE ROOM - ALHAMBRA PALA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back to the first scene.  In the vast, opul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ttering room, ISABEL listens impassively to the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ANCHEZ.  Also present, other GRANDEES, representat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hurch and 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ut there is worse.  He ord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xecution of five memb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il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true, Brother Buy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THER BU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our Majesty.  It is all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w it with my own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.  ISABEL seems to struggle inwardly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otions.  SANCHEZ waits, expressionless, but on the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vi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what do you suggest, 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nche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ust be repla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o would you think of, for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as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QUAYSIDE - ISAB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buckled shoe -- as it rises, it slip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rrup.  The horse is mounted.  The shoe digs into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nk.  The sound of hoofbea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thinking of a man.  A devot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r Majesties.  A man extrem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iva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S OF ISAB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MEN on HORSEBACK, dressed in fashionable clot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ter down what used to be the main street of Isab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some has been rebuilt, the effec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icane are still visi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look at them curiously.  We see them stop n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vernor's mansion.  The MEN dismount and wal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OVERNOR'S MANS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MEN in black clothes removes his hat and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.  We recognize him as ALONSO DE BOBADILLA,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humiliated at the rotu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is sitting at his desk, studying plan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ACOMO.  Some other MEMBERS of the COUNCIL are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AD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 Alonso de Bobad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I remem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ADILLA turns, gestures to one of the other MEN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forward and gives him a roll of parchment, b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yal s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AD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etters of appoi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ointment t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AD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eroy of the West In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gratulations.  Then I am fre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rch for the main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ADILLA smiles wickedly, happy to give COLUMBUS a 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AD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you learn?  The mainlan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overed.  Weeks ago.  By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alian.  I forgot his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 MAN IN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go Vespucci, Excell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pales. 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far from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AD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not a seaman.  But I hear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no more than a week at sea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 you are not too disappo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ould I be?  The mainlan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found.  Exactly as I sai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BAD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fraid this is not the wo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LL - SEVILLE PRIS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is dark.  We can just make out COLUMBUS' face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s on the hard bed.  He is sweating heavily; his 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filthy and matted, like his hair.  He looks fever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ey turns in the 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ILER lets in two fashionably dressed YOUNG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, blinking in the light, turns his head to st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m.  His eyes are reddened with infectio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s.  The YOUNG MEN come forward into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able to believe it, COLUMBUS slowly si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rnando...!  My God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ughs, overcome with joy.  Embraces DIE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!  Diego, how did this happ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E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ntangel is going to see the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going to get you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!  I have to go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GO and FERNANDO look at one another, then ba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, incredulously, seeing his filthy clothes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rimmed with dried mu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E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new excitement in COLUMBUS' voice.  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o the table.  The candlelight illuminates ma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ts, drawings, figu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 explore the main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ime with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aughs and DIEGO looks at them bot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tonish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E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your present state it is madn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glances at DIE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is forcing you to com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GO is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E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go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very beautiful!  The Queen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good taste.  Diego is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GO seems saddened by his brother's attitude. 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DIEGO feels like the outsi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hug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happy for you, Die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LHAMBRA - AUDIENC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Lucifer and Gabriel, SANTANGEL and SANCHEZ s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ther side of ISAB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T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nted his faults.  Yes, a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s!  But the man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ark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ABEL looks at him, then at SANCHEZ, MOVED BUT CL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CIDED.  SANTANGEL presses his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T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he asks is a chance to expl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.. main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oes not belong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T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way, it does, Don Sanche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Qu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g Your Majesty to recei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ar him... He will make no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ands.  He has changed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i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itent...?  He is suing u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ch of contrac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ts to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TANGEL tries to stop himself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UDIENCE ROOM - ALHAMBRA PALA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is shown into the room.  ISABEL is wai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ops to his knees before her.  This time s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him, clearly moved by his white-hair, and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s of physical deterio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nd hovers over his head, as if it means to cons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r hand is dying to comfort.  But instead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rs her hand for him to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se...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gets slowly to his feet -- but his eyes,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 hers, are as clear as before.  ISABEL smil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ef to see it.  He looks back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 do look older tha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 -- then again, tries to restrain it, and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dig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decided to allow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take another voyage to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tarts to interrupt; she stops him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ithout your brothers.  Nor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return to Santo Domingo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of the other colonies.  You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lore the contin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one thing I'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... Why do you want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, after 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ajesty -- some men are cont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ad about things.  I mus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with my own eyes.  I can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than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lmost bursts out laughing -- only pauses,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ghtly, then go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LHAMBRA PALACE - ROOM NEXT TO THRON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is standing alone in the next room;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ly been listening.  He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, I should not tolerat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ertin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A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he is not afraid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LHAMBRA PALACE -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, in another direction, along a corridor,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office.  As he reaches a corner with a wide window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seizes him.  COLUM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 have to do is call the 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looks at him -- and doesn't call.  COLUMBUS 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not afraid of you. 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but a drea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out of that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ed, SANCHEZ nevertheless turns, loo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fs... towers, pala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f them created by peopl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CHEZ turns round again to fac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atter how long you l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nchez, there's something tha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change between us.  I did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turns abruptly and walks away, vanishing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hoing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UMBUS' MANOR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dismounts in the courtyard.  Everything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ted.  There's no one about, no sign of 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NOR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walks slowly through the great rooms. 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left:  no furniture, rugs, pictures...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, sees BEATRIX standing in a doorway, look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.  They are both m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.. you're so beautiful! 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no other man has ever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way from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tried... but I didn't le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.  They don't dare to touch.  BEATRIX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 the empty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took ever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t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verything... Do you th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?  I'm a free man again.  Ri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ake a man rich, they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him busi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ugh.  There's 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, how much I've misse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y throw themselves into each other'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INING ROOM - MANOR HOUSE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at has been left is a simple table and one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having supper by candlelight in the vast,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, though the candles throw a warm, sensuous glow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gs and hams and wine... and on their faces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RIX sits on hi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TANGE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chair.  One table.  What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a man expect, when he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e the Cr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ugh.  With only a little embarrassment, 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off COLUMBUS' knee.  SANTANGEL comes forwar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embraces him like an old friend.  BEATRIX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owe you everything, Santang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as you see, I can't repay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T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contrary.  It is I who o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verything.  Through you,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an adventurer, an explor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rue I shall never see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... but it's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point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a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miles.  BEATRIX returns with a plate and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ANTANG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T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 are, Colon, is a sailor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overer, a man of imagin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 politician.  You weren't me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overn -- You cannot b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to all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the wine BEATRIX offers, and raises his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T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sh you could have comprom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uld have made your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i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as least we haven't been bo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augh, and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IP'S DECK - FERNANDO'S POV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on the open sea -- the moon shines on the wav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creaking of ropes and timbers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eliness and mystery of the night pa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ILO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st... southwest, Captain Mendez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NDEZ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ady as she go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walks over to FERNANDO, who is leaning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il.  He is smoking a cigar... as the smoke b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FERNANDO'S face, FERNANDO wretches... It's clear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ing seasick, trying to contro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eans against the rail next to him, star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darkness.  Then looks at his SON again.  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't give in to the sickness, but COLUMBUS knows 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 better if 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re you feeling, Fernan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strang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nods meditatively, puffs out some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winces, gags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lmost casu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 I always used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allow a piece of pork fat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ing.  It always wor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thought of the pork fat, FERNANDO jerks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side, and vomits copiously.  COLUMBUS smi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s him o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IP'S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plows through heavy seas.  COLUMBUS, a coat wr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m, is sitting on a chair topside, dir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ions despite an obvious f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cry from the mast hea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ILO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erra...!  Tierr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LORS and FERNANDO rush to the side of the ship, pe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pray.  FERNANDO wipes his eyes, and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it:  there in the distance, a speck of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and his FATHER stand together, watching the 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ud formation sitting on the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inl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looks excited.  Discreetly, COLUMBUS watc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, enjoying his happ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NAMA (SURREAL IMAGES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st wonderful and surreal image.  A heavy mist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forest.  We move above it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GURE emerges from the mist.  At first on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houette -- then, slowly, a golden figure... an INDI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in gold... gold artifacts, golden paste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OLDEN FIGURE turns, and points, into an unkn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REE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INDIAN treehouse, COLUMBUS, FERNANDO, MENDEZ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INDIANS are gazing west over a neckla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nificent l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DIANS point and talk gently.  FERNANDO ha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n anything so fresh, so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MP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gnificent sunset.  A fire is burning, food co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looks over his maps, trying to figure out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.  We see the outline of the continent of A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LD INDIAN squats beside him, silent, also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p.  Then, slowly and very deliberately, he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ce of charcoal from the fire and begins to draw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p.  Ignoring the Asian continent, he ske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amanian coastline -- an isthmus.  MENDEZ and 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ther round.  COLUMBUS watches the OLD INDIA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itial puzzlement, then growing exci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N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h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drawing an isthmus...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ing we're on an isth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ND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't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is still confused.  The OLD INDIAN continu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etch, talking quietly all the time.  An IN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LATOR lis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what he's 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SL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ys -- water on the ot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him if he means a lake. 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NSLATOR asks.  The OLD INDIAN shakes his 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s, points to the west, way beyond the other lak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ha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SL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Says those are lakes.  Wat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side big -- as wide a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ve and below, much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ocean...?  He's says it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is too stunned for a moment to explai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S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COLUMBUS takes the charcoal, and begins to draw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p, for hi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is Europe... and over her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ent of Asia.  But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in between! 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ent!  We've found...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stares west, then back at his FATHER. 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very feverish, his face bathed with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must be a passage to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HIP - COLUMBUS' CAB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, feverish, lies on the bunk.  He shi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olently.  FERNANDO anxiously watches over him, bat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TRANSLATOR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SL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 reluctantly, FERNANDO lets him go to his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DIAN crouches over the bed, takes out a handfu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s from a pouch.  He chews the leaves himself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, until they form a sticky pulp, then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' mouth and puts the pulp inside, encoura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to chew with the motions of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chews, quickly falling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ONLIT VISION OF VAST LAND MAS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ings from COLUMBUS' hallucination. 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nging through layers of clouds, the speed accelera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ing us a sickening sensation of falling to land,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los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wakes up with a jolt.  Everything i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walk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' fever has subsided.  He raises his h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the mainland passing in the night.  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UNGLE AND BAY - HIGH WIDE SH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f of the jungle, the bay beyond, the caravel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ch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IV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canoes going upstream, deeper and deeper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UNGLE AND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 rises lazily above the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ts reaching the bank.  THE FIRST HUTS of a vill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LDIERS spread out into the empty vill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, COLUMBUS and MENDEZ preceded by TWO A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enter one of the huts.  The remains of a mea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warm in bowls on the matted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mished SOLDIER dips his hand in one of the bow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ours its contents:  some kind of stew.  Stepp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identally, FERNANDO bumps into a large earthen j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.  It rolls and crashes, revealing the rem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eat marinating in liquid.  There i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urbing about the appearance of the con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mains of human be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pproac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es at the remains, stunned.  THE SOLDIER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wing.  He drops the half-empty bowl he wa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.  He runs at the back door, rams his fingers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 of his throat, and vom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Virgen Maria... Oh Madre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o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(Oh Virgin Mary... Oh Moth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God..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s he vomits and cries, he notic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EADLESS HUMAN TRUNK spread open, like a sheep carc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urbed flies rise in clou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Maria, y todos los Santo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(Jesus, Mary, and all the Saints..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and the SPANIARDS meet in the cent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llage.  All have made the same horrific discov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r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!  Ge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ANIARDS back out of the village, crossbows po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invisible enemy hidden in the ju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running through the dense forest for the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NNIBALS materialize among the trees,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side.  Bounding, skipping, frightening FIGURES,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tal faces painted in black.  They release arrow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SOLDIERS.  A SOLDIER stops, kneels to the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 his crossbow and kills one of the CANNIBALS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pierced by a spear.  TWO CANNIBALS drag him and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hroat to finis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SEWHERE IN THE JUNGLE -- CRIES AND CONFUSION, SPANI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ANNIBALS moving in hand to hand comb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NNIBAL comes sprinting at FERNANDO, brandish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jumps on the man, and plants a knife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domen.  Blinded in sweat, he stabs the CANNIBAL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apses.  Frenzied, COLUMBUS stabs over and ov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 and looks at his forearm -- soaked i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ed by his own fury, he raises his hand and st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IANT BLACK BUTTERFLY alights gently on his blo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, COLUMBUS staring fascinated at its palpit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gs.  FERNANDO, screaming at his FATHER, drags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eet.  They r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ANIARDS, COLUMBUS, MENDEZ, FERNANDO... all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 to the boat.  ARROWS whistle around them as they le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canoes, nearly capsizing them, launch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cur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CANNIBALS still follow them along the riverbank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noes are faster, and soon, they are left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IP AT S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less seascape, the caravel p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IP'S DE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is crouched on the poop deck, wrapp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et.  He seems in a state of shock:  he is pa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ing.  As COLUMBUS goes and sits near his son, he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 flask of alcoh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kin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.  Come on. 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OLUMBUS insists, brandishing the flask, 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that his hands are shaking too.  His FA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head is dripping with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drinks a gulp and grimaces.  He drinks aga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the flask back to his FATHER, who does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notices dried blood on his FATHER'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immediately hides his hand and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I have to see Mende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with sudden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rother was right.  I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never taken you with me. 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forgive myself.  Ne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a few steps, lurches, and has to lean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l.  He raises his hand to his eyes, grimacing in p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they were burning.  FERNANDO scrambles to his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ushes to him.  COLUMBUS' eyes are already fix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where -- fever is eating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ever forgiv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turns around fo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Mende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HIP'S CAB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is lying on his couch.  FERNANDO is bath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, sweeping off the pus that continuously form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  COLUMBUS is drenched in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is writing under his FATHER'S dic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me to Your Highness with hon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pose and sincere zeal.  I di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take these voyages for honor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lth -- that is certain. 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of service to the Crown, I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have a roof to put ove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... Your Majesty allowed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lore the continent, believ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Asia.  I now believe that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new Land, of unknown propor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alth... Life ha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ination than we carry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LCAZAR PALACE - GARDE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ENA, sitting beside ISABEL, quietly continu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 COLUMBUS' letter a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I should be judged as a Sea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Divine Will discovered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, and thereby placed it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overeignty of Your Majes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umbly beseech Your Majesti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t pleases God to remo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nce, you will help the na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umbus to be remember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... Weep for me, whoeve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ity, truth and justi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ops reading.  ISABEL turns her fac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NIVERSITY OF SALAMANC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vory-sculptured hand -- the end of the back scrat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nging to AROJAZ -- indicates a line across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be:  the route between Europe and Ame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unset route to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ent is now well-establish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large amphitheater, filled with PEOPLE att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ecture of "Nova Geographica" -- the new geograp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JAZ stands in front of the assembly.  Facing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hroned, is KING FERDINAND, surrounded by COURTI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luding SANCHE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lowly move across the arena, passing attentive 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est by south west for 7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gues to Santo Domingo. 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, west north west, leaving 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an to the north, rea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land of Hispanola on the north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e of San Raphael... Then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inland, at the Cape called Graci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io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ontinue to rise up the tiers of sea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in -- by Your Majesty's gr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confirmed for all humanit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istence of an unknown contin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erra Incognit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highest tier, we stop on the face of CHRISTO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, listening impass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is continent was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overed by a sailor commissi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your Majes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OLUMBUS'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name... Amerigo Vespucc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COLUM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NIVERSITY OF SALAMANC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KING, on horseback, surrounded by the KNIGH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OWD is kept back by SOLDIERS.  AROJAZ is mount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.  SANCHEZ is waiting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tands among the students at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JAZ rides next to SANCHEZ.  AROJAZ suddenly sp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in the crowd, as they mo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...!  I thought he wa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ass close enough to touch COLUMBUS.  But he doe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see for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OJ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tragedy... what a wast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NCH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aste...?  Let me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, Arojaz.  If your name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e, is ever remembered -- i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be because of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JAZ looks at SANCHEZ in surprise -- then cran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 round, and looks back at COLUMBUS -- now a FA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 RABIDA MONASTERY - KITCHEN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ONIO DE MARCHENA, a very old man now, is t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esta next to his grapes.  He is sitting in a sim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chair, a rosary wrapped around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ence of someone wakes him.  After a moment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gnizes COLUMBUS and smiles.  Both MEN are very m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ppose we're both old men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always be older than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ugh.  COLUMBUS sits down.  Bees drone lazil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ever forgive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nod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I forgave you a long time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, I was proud of you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like a willful child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accept what others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You had to find things ou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, hurting yourself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s -- in the pro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looks at his plants, sighs content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remember when you sai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talk about the world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leave their gard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han ever I wonder what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 achieve by leaving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rdens... The world changes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t it seems the same.  We find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s, but fill them with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uses, looks across at COLUMBUS, smiles again g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, tiring, leans back in his chair, and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 disa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ew you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worlds create new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?  So you are a new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.. I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ression that I didn't chang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.  I still can't accep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as it 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NA starts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CH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bless you, and those lik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TRIX'S HOUSE BALCONY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is sitting in front of his FATHER, exam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uments and letters.  COLUMBUS has wrapped a shaw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s legs.  He looks even older now, with his m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ure white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RIX comes out with a tray, carrying grape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anter of water.  She places it on a small table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and touches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is ready to return inside the house, he hold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you stay with us a li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bus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.  She looks at him smiling, intrigu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, now?  Tell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keep my eyes off you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like to catch up with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s I didn't spend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looks up at them above his letters, amus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ghtly embarrassed.  COLUMBUS looks at him with a f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of rep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listening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not listening, Father. 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help h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opens a letter and reads it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Diego... He is at the Cou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Santangel... He says they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your privileges resto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aybe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miles and nods -- all this seems to be of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importance to him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how is he?  And Dona Mari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continues to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, it seems.  Diego is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tarting a pearl trade, in Sa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mingo... He says he received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ters for you.  Some of your 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one of them, glance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one is from Mende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' eyes brighten with 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es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asks when he can come to vi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He left his ad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never had one... except aboar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p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laughs -- then, suddenly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to tell me every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, Father. 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inning. 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.. I wouldn't know w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... and y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RN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the first thing that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 sighs, and leans back on his chair.  His ey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xed somewhere, searching.  Then, almost in a murm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mem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page.  FERNANDO writes: ... I REMEM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rop of ink falls from the quill onto the page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NANDO is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BUS'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AND JUNGLE - FIRST LAN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VING IMAGE, as seen from the rolling deck of a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jestic forest, resting on a slash of white san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blue se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USIC BEGI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NE SILHOUETTE of an INDIAN emerges from the d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iage.  He runs down the beach towards the surf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and seems to be staring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words appear on the scr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IOGRAPHY FERNANDO WROT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FATHER WAS FOUND BY CHAN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NICE.  ITS PUBLICATION IN 15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IBUTED TO RESTORING THE NA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OPHER COLUMBUS, WHICH HA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O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1511 DIEGO COLUMBUS BE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VERNOR OF SANTO DOMIN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UMBUS RESTS IN THE CATHEDRA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ILLE, IN ANDALU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AND CREDIT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01:00Z</dcterms:created>
  <dc:creator>Alberto Cassani</dc:creator>
  <dc:description>Downloaded from
Mad.283 Writings Page (http://web.tiscalinet.it/mad283)</dc:description>
  <dc:language>en-US</dc:language>
  <cp:lastModifiedBy>Alberto Cassani</cp:lastModifiedBy>
  <dcterms:modified xsi:type="dcterms:W3CDTF">2000-10-10T15:01:00Z</dcterms:modified>
  <cp:revision>2</cp:revision>
  <dc:subject>Filmscript</dc:subject>
  <dc:title>1492 - Conquest of the Paradise</dc:title>
</cp:coreProperties>
</file>