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Boiler Room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You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GARDEN STATE PARK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ree luxury buses with blacked-out windows speed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lantic City.  A laser show explodes off of Trump Plaz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US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DAVIS stares out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20 years old.  No menacing physical presence bu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harpness that you feel right off.  He's a smart ki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fident but edgy.  Eyes always dar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bus is filled with 19 and 20 year olds.  They wear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arp suits: Hugo Boss, Armani, very sl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y're going nuts.  Cards games in the aisle.  Five gu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rowing dice in the back.  Booze and coke, yell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rea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BUS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erior shots of the casinos bring us into Bally's Gr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ALLY'S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top level manager for Bally's runs toward them.  He gre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MICHAEL BRANDTLEY with a warm handshake.  Michael owns J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LIN, the company that these kids work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r. Brantley, how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reat,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ould you prefer to go to the ballro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rst, or are you going to hi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bles right 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et's go to the room.  The boys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u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LARGE BALLROOM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buffet and a full bar set up against a wall.  Staff memb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re there to serve.  A huge projection TV occupies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doors open as we approach, and the group enters.  Se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miles widely as he enters.  The group has attacke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buffet and the bar.  A large group of managers are snor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coke off a glass coffee table.  A dice game is beginning. 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ast 30 guys are in front of the TV betting on a horse r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ly shit, that's the jockey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Venezuela.  He's a sicko.  I heard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ighs like forty-eight p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119, but you're close, sl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ever.  Give me three to one on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kinny nigg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me a favor, Richi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wanna throw d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is sitting in an armchair with a drink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Michael moves to the front of the room to make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nouncement.  He has a glass of wine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Quiet down a second.  I want you all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now that those pikers at the NASD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nally off our ass.  JT Marlin o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gain has unlimited tra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uthorization.  I told you guys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n't keep a good man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big appl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 are the superstars now.  JP Morg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ust faxed over their congratulation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 said, "Welcome to the Club." 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so means that the teams headed by R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Anthony who were good enough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ive up their rep numbers, can sto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ld calling and start trading aga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come back.  To show you guys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w appreciative I am, I have a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mething extra for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want all of you guys from those tea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go up to suite 418.  We're play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w, boys, let's celebrate it.  Salu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all go w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SUITE 418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CLOSE UP ON RICHIE, a broker with a bad temper, who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fucking a prostitute from behind on one of the double bed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room.  He's still half dressed.  There is nothing sensu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e PAN OVER to the other bed where another broker is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prostitute.  The two men are looking at each oth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women are quiet.  There is a lot of noise coming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llway in the form of lewd CHE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HALLWAY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 are 17 more guys waiting in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ke it to 'em, Richi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O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take it quick, we're all wai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u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Everyone laughs as we FADE TO BLACK.  It does down and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e voice RINGS out, loud and cru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ut it in your a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HREE MONTHS EARL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RECEPTION AREA/JT MARLIN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e follow GREG FEINSTEIN through a reception office.  Greg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senior broker here at JT Marlin.  He walks tall, w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expensive clothing, drives a Ferrari.  But if you look cl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you can see the high school loser who made goo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n attractive secretary in her mid-twenties, DEBBIE HILLIAR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picks her head up when Greg walks in.  Debbie is bla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s street smart and has that "in the know" look abou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walks straight up to Debbie.  He doesn't look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rning baby.  You wanna tell me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fuck you were last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 particularly.  And don't call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reg, I'm not sure how bett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plain this to you, but it'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what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nonplu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iss off would you, I've got wor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Greg, incensed, GRABS her by the arm as a group of brok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alks in.  He tries to act like he's showing her something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computer but she angrily SHAKES loose of his grip.  Gre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aves her and walks in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MORNING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...the trading room of JT MARLIN.  The cold light of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ormous room almost blinds the viewer.  The room is spart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is is no traditional trading house.  Each broker's des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uches another on either side as well as directly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t looks like one very long cafeteria style tabl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brokers sitting across from and next to each other. 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re close to twenty brokers sitting at each table. 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ables are only two items, phones and index cards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cretary is at the head of each table.  They answer inco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e move QUICKLY along one of the tables, passing broker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phones, their pitches melding into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BROKE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bout how much would you say you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nvested in the market right now? 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 a half million, less tha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BROKER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, no, no.  You don't want out n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telling you this stock is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rty.  I'm in very heavy myself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stay p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BROKER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don't know if you've ever ha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pportunity to purchase IPO before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 have a company that we're bring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market in the nex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BROKER #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, we have to move on this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.  This is gonna happen in the n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ek.  We don't want to marry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ck.  We're in we're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, I understand why you'd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ncerned.  You just have to calm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 a second.  You see nothing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hanged.  Our game plan's the sa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, this is off the record, bu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poke to the controller this morn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 assured me that they wi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porting better than expected thi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quarter earnings next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oo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ght.  See I'm telling you, just s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ight, everything's fine.  It's ty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wo buying power.  You're golden.  C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 in a month from now when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ch.  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ne of Greg's trainees, MARC, approaches with a stac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 you go, Gr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hope these are better than the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atch of shit you gave me.  You produ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re wood than Ron Jere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  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see you making your calls.  Liste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, you can't just get on the phon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ay, 'Can I send you some information?'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f you want them off the phone so ba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y don't you just hang up?  You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excite them about thing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want them to beg for a broker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first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Debbie walks through the trading floor to drop a package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 a broker's desk.  Greg watches, se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right.  I freeze up w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ust stop pussying out every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meone picks up the phone; it's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QUEENS COLLEGE DINING HA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ree students sit at a table eating lunch.  They're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ite, 19 years old, come from families with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still owe me twenty-five bu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is friend has a hamburger in his mouth as he hears thi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most spits it out t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ID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om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spotted you at Douglaston last wee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member?  The birdie on n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ID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 yeah,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 reaches into his pocket and pulls out a bunch of ch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from a casino.  He lays them out on the table and counts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$25.  All of the chips say "Seth's" o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ID 2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re you go.  Now pass m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uerkraut, you stank h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 takes the chips, counts them, and drops them in his shi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ocket.  The third friend's interest is per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ID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, where did you get tho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nd your fucking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HOUSE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black Acura pulls up in front of an attached home in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Garden Hills, Queens.  The boys from school get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r and go up to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SETH'S BEDROOM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comforter hangs in front of the window.  Nothing i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rder except for a desk in the corner with a ledger book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hard KNOCKING is heard and Seth stirs in his sleep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ocking is heard again and this time Seth straighten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DOORWAY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comes running down the stairs.  The knocking is ste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.  He opens the door to Josh's raised fist about to kn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rry abou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LIVING ROOM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 are two full-size couches and a coffee table.  A larg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creen TV, VCR, and Sega game system sit in one corner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ndows in the room are covered by red-velvet curt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centerpieces of the room are two blackjack tabl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're for real -- professional felts, cash boxes, sto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hits the lights.  He stands there in sweat pants a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cunning linguist" T-shirt, dealing to the three k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stands at the door of an affluent looking hom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latbush.  After one knock, his mother comes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just saying, this isn't good, Set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late and your father's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upset with you.  He won't even tell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it is.  I just wanted to war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he goes back to the kitchen before Seth can respond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pens the screen door and walks in.  He's ner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is family is eating dinner.  Seth's father, MARTY DAVI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does not even look up from his plate.  Marty is a Feder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Judge.  He's an intimidating man both in his wor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rsonal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moves toward the empty seat.  His younger brother NEI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happy to see him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NE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up, S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 bro, how's scho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's a good question.  You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l me what happened, S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NE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 didn't know if you were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 was traf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 you want to wait till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n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I think that's a bet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swer the 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one stops eating.  There's no more denying the te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roppe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l me w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gave it a year Dad, it's not for 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ure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you've been lying to our face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ix months now.  Six months.  Schoo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ne, Dad.  My grades are good, Da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kay, let's leave that for a seco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f you dropped out then you're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etting your student loan che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ymore.  Right?  I want to know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making rent every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d, please don't ask m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 is a long pause here as Seth just stares back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dealing drugs, 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, of course not.  I'm not a dru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aler, M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, what are you doing?  This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king me nervous, 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kay.  There's a business I'm runn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t I'm earning my money hones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Marty reaches into his pocket and takes out a handfu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ips from Seth's casino, SLAMMING them down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this what you call earning a liv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hysteric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are those, Marty?  Are th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rug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s, it's an honest living.  Ask any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custom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ustomers?  What are you talking about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y're people's children from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mmunit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w do you think I got these?  Anyw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illegal!  You're running a bac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or card game!  How do you think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flects on me?  I'm a judg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hrist's sake!  If this ever g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looks away.  He's just too scared to maintain ey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t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 listening to me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SETH'S CASIN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room is now filled with people.  The televisio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blasting out a Knicks game.  The tables are at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capacity.  Many more stand around placing bets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aler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dealing on one table and one of his employees, JEFF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n even younger looking kid, deals at another.  One patro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t the center of all the action.  He looks very nervous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stakes he's pl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tone col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sixt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ASINO PAT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puts a King on top of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bust. 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patron is fuming over his loss.  He slams his hand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ASINO PAT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uck!  I cannot win a fucking 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 Ste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TEV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EVE is the new guy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o patr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kind of soda you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ASINO PAT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till 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ca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teve is standing at the other table struggling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plastic on a new carton of Marlboros.  He hands out pack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ustomers, then makes his way over to Seth's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holding out car key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re, take my car and go get M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ke and a falafel.  You hung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ASINO PAT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yeah... sure.  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me on, Mike.  It's a roller coast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ups and downs.  You know tha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ight, place your b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SETH'S CASINO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room is near empty.  The clock on the wall reads 3:00 A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last two kids there finally call it quits.  No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e ya gu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I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eve walks them to the door and locks up after they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removes the cash boxes and spills the money o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able.  There is easily $5,000 there.  He begins to cou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raightening each bill out as he goes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SETH'S DRIVE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black Ferrari rips around the corner.  Greg and Adam emer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om the car.  Adam knocks as Greg squeezes pa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CASIN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jerks his head up from the table.  He puts the mon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side, writes a figure on a pad, and walks towar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DO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's not gonna let you in.  He doe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now you.  The kid's not stupid, Gr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small makeshift metal plate slides open on the wooden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we see Seth's eyes looking at the p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'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my boy Gr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plate closes and the door swing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thought we were done for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s it too late to get a couple of h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ah.  Twenty-four/seven, you 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eve takes their coats and hangs them in the clo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 Steve, go grab a coup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ndwi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leads them over to the tables and discreetly put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sh away.  Greg takes notice.  Seth shuffled the c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kay, house rules are as follows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lay Las Vegas with the exception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rticular side bet.  You can bet ov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under thirteen on the dealer's 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th a loss occurring on black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's cute, like the green spot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oulette 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does not resp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many idiots take that b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re than you'd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laughs and then removes a huge wad of c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 give me... four hund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didn't say anything ab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t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were you thin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ve hundred Ma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teve, who has just walked in with the sandwiches stops d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fter hearing Greg's sugg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 don't usually service that leve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ction here... but I'd hate to tu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way a new customer.  Thing is, we m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 have enough cash here to settl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 the end of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okay.  You can pay me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re.  How much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unfolds his bank roll and puts down a wad of c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ve d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counts out the money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what denomin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enomination?  Ummm, I'll take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uerto Ricans, two Chinks and a Guin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dam, Steve and even Seth laugh, lightening the m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let you mix it up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takes the money and pushes it into the cash box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counts up $5,000 in chips for Gr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such a prick.  Gotta make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eel like I'm playing at the kidd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f the shoe fits, baby.  Oh shit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t real ch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lding them up to Ad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, they even say "Seth's" on 'e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no j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tol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t first we just used Bicycle pok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hips, you know, the kind you can bu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n a deli.  Then some kids star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neaking in additional f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esus Christ.  Bet you put a stop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shit real qu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reaches over to the platter for a sandwi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you pay for food and drinks for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se ki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sure as hell don't cook for the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ve already lived in four place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Queens.  I don't think I ever turne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ve on except to light a 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and me b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t I take care of my custome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mokes, food, soda.  Look, I'm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upid, I never buy decaffein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ly shit, would you listen to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all busin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ight.  Place your b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COFFEE SHOP, NYC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is sitting in a booth waiting for some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Towncar pulls up and Seth's father gets out.  He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side and heads toward the booth.  Seth stands to gree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col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 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two have an awkward moment as Seth reaches out to embr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is father.  They're obviously uncomfortable around 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gru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 what's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very nervous here.  He's trying to reach out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s father.  New terri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fine, Seth.  What's on your m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just feel bad about the way th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nt at the house last week.  I fe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ke we just don't get anywhere t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col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not sure what there is to t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bout.  You're a habitual liar.  You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ropped out of school, you're run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 illegal casino out of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partment.  You're putting my career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sk.  What do you want to talk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y can't we just discuss this?  May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not seeing my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r side?  You're doing wrong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 your best friend, here to nod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ad and sympathize.  That's my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ther's racket.  I'm your father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et you know when you screw up. 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think I was going to pat you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ack for this casino idea?  Tell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n entrepreneur you 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, what do you want from me?  Mee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 in a coffee shop is not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hange the life you have.  God, if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ver asked my father to meet me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up of coffee to talk about my screw-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 probably he probably would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aughed.  We didn't have nice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hats about why I was a bad bo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ether I was just calling ou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ttention or not.  I got smacke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n I didn't do it again.  M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imp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mutt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that really worked great on 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 Dad, I'm sitting here and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rying to restore what's left of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lation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lationship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are you talking about?  We're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ating, Seth.  I'm your father,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girlfriend.  So stop with the po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sychology talk.  Did your mother f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this cra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embarra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lean up your life.  Make an hon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ving.  Then we can talk like norm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ooks at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gotta get back to work.  I'm he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grand jury indictment this after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ty slaps a five dollar bill on the table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CASIN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the end of the night.  Seth sits with Gr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just saying, this is risk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siness.  You plan on dealing card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llege kids when you're thirty-five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nk you won't get busted in the n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wo years?  You need to start thin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bout down-the-lin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I should come work for you, huh?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uess it'll be retribution for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king all your money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rst of all, I'm not done with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re.  And no, you'll only be wor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 me for a short time.  You lear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opes, pass the series seven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on your own.  Just ask Ada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ll te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stares at him, contempl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SETH'S CA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driving on the LIE.  We see the NYC skyline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rear window.  He's driving away from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BOILER ROOM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t's lunch time as Seth pulls up in his mother's Volvo wago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first sight he comes across is 14 kids in wing-tip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ress shirts playing street hockey in the parking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re are three Ferraris right in front.  The rest of the l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filled with Mercedes SL's, Corvettes, and other exot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s Seth closes the car door, he spots a bright yellow "Jewi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ther on Board".  He throws it on the floor i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RECEPTION AREA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room is packed with interviewees.  Some have to sta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y're all terribly dressed.  Sunday's best doesn't cut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front door opens and Seth walks in.  He wears a shar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uit.  He walks tall.  All eyes fall on Seth, even Debbie'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v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 they started interviewing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long do you expect the wait to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ll all be going in at the s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thought this was an inter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finding the wor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 group interview.  You'll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reaches under the desk and pulls out a clip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re.  Fill this out.  I'd say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at, but that doesn't look like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ing to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doesn't have a clue that she is trying to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versation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UDE 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, when's this shit gettin' star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bbie doesn't even look up from her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UDE KI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hea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ear you.  I'm just not answ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UDE 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the fu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sighs as if she's done talking,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pen your mouth again and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ersonally guarantee you never ge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ob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ne of the doors of the trading room opens.  Seth catch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glimpse of several brokers crouched down, playing dice n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far window of the trading room.  The door closes in SL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TION as Seth cranes to get every possible 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ut walks JIM YOUNG.  Jim is a team leader at JT Marlin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s dressed to the T.  He looks like someone not to be fuc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ight guys, come thi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ARDROOM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room used mostly for interviewing and on the r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ccasion a meeting is needed with someone outside the fi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Jim walks in to find Marc sitting at the head of the tab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laughs to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orry, but that's my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ca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 man, I'm so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Marc JUMPS to another seat.  He is chided by one o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iends, the same kid who was having words with Debb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UDE 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ing dumb-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an get the fuck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UDE 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err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 talk to me, don't look at 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ust pick your ass up out of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alian leather chair and get the fu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ut of thi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gets up and leaves without saying another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 expect everyone here to treat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-workers with a certain leve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sp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one in the room is silent and staring at J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cal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 before I get started I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question.  Has anyone here passe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ries sev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ne hand goes up.  It's one of the few kids who wears a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it and wasn't too worried looking in the wait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RIES S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ave a series seven lic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 for you, now you can get out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RIES S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 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cause we don't hire brokers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rain new 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Jim waits for him to leave the room and then calm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is the deal.  I am not her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aste your time and I can only ho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not here to waste mine.  So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nna keep this short.  You become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mployee of this firm and you will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first million within three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kay?  Let me repeat that.  You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ake a million dollars within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rs of your first day of employ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t JT Marlin.  Everybody got that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re is no question as to whether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ill be a millionaire working a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rm, the question is how many ti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Every kid in the room besides Seth is completely starry ey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t this point.  Some mouths even hang open.  Seth is exci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o, but is smarter than the rest... he doesn't sh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think I'm joking.  I am not jok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am a millionaire.  It's a weird 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hear, right?  I'll tell you, it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ird thing to sa.  I'm a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llionaire.  Now guess how old I am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wenty-seven.  You know what that m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 here?  A fucking senior citize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firm is entirely comprise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eople your age, not mine.  Lucky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, I am very fucking good at my job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d be out of one.  You guys a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ew blood.  You're gonna go hom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kesef.  You're the future Big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winging-Dicks of this firm.  Now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 look money hungry and that's goo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ybody who says money is the roo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 evil, doesn't have it!  Money ca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y happiness?  Look at the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mile on my face.  Ear to ear, bab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wanna hear details?  I dri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errari 355 cabrio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hrows keys on des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have a ridiculous house on the Sou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k.  I've got every toy you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magine.  And best of all, kids, I 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qu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im takes a pause here and circle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now that you know what's possib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et me tell you what's required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re required to work your ass off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ant winners, not pikers.  A pike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meone who walks at the bell.  A pik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sks how much vacation time he get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first year.  See, people work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become filthy rich.  No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ason.  That's it.  You want vac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ime?  Go teach third grade publ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im pours himself a glass of water from a carafe and dr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r first six months at the firm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s a trainee... you make one hund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fifty dollars a week.  After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e training, you take the Ser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ven test.  When you pass, you be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junior broker and you'll be ope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ccounts for your team leader. 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open forty accounts you beg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orking for yourself and then... sk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limit.  Now a word about be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rainee.  The other brokers,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arents, whoever: they're gonna g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shit about it.  And it's true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undred and fifty a week is not a l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money, but pay no mind.  You ne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earn the business and this is the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do it.  Once you pass the Ser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ven none of it will m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pauses to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r friends are shit.  You're gon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ll them you made twenty-five thous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ast month and they're not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lieve you.  Fuck them!  Your pare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 like the life you lead?  Fuck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m and Dad!  As a trainee you wi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ilding a foundation for yourself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nk of it as the foundation 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ilding.  Right?  Gotta buil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undation before you can put up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kyscraper.  You know what I buil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akes out a mod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fucking twin towers.  Now go h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think about whether this i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.  If you decide it isn't, no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be embarrassed about.  It's no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veryo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t if you really want it, then give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call on Monday and we'll talk. 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 waste my time.  Alright. 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Jim walks out of the room leaving the door open behind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 one has moved from their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BOILER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ot of Seth walking in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RECEPTION AREA/JT MARLIN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walks in.  From the look on his face alone, you can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his first day of work.  He walks past Debb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, 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 stares at her for a long moment.  Her beauty is hi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m for the first time.  No idea what her name is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bb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o sor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all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okay.  I never told you my na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sides, you looked pretty frazzle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ther day.  I'd be surprised if you'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memb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rst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sh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laughs.  Likes her already.  She watches him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NT. BOILER ROOM - MORNING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t's 8:00 and the trading room is already packed.  Seth s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 his new desk with a box of cards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Greg drops down in a seat next to him.  He picks up the bo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cards and starts right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se are the D&amp;B cards.  Dun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rad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checks his paper as he continu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y're the company that supply us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ur leads.  Every one of these cards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 opportunity.  These are good lead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eople on these cards buy stock. 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ob is to call them and get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nterested in the firm.  You're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ctually selling stock yet, but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lling the dream.  Get 'em we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ll them that in a month from now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nior broker will call them back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e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are these peop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verage client's forty-five years ol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rom the Midwest, two hundred and fif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ousand dollar annual income,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llion net.  Has a local broker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ves a New York guy who sounds good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phone.  The card's not gonna t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any of that.  Only says their na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ddress and occupation.  You gotta fe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m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picks up c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re.  Peter Davis, Vice Preside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arks Telecommunications.  Gu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robably a whale.  See what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laying with.  Truth is it doe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atter these days.  With the DOW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 is now, everyone wants a piec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market.  I can close anyone at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ime anywhere in the country. 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ive me a phone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JOHN FEINER, the compliance officer, walks out of Michael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fice.  He looks at Seth as he walks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H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reg, I have John Duncklee on l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not here.  After you qualif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uy you send him a press packet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 really easy and it'll ge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eeling comfortable on the phone,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s key.  This entire business revol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round the phone.  A good broker m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ver seven hundred calls a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the phone bill like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month was approaching four hund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ousand.  Now listen to me.  E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ough you're not actually se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tock yet, I want you to rememb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da we have here. Did you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lengarry Glenro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ight then, you remember AB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ways be clo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ght.  Always -- Be -- Clos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's the attitude you need.  Alw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 closing Seth.  Telling'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lling.  Now there's two rules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eed to know as a trainee.  The r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ill come later.  Number one, we do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itch the bitch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 don't sell stock to women.  I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re who it is, we don't do it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rious.  Nancy Sinatra calls, you t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r you're sorry.  They're a const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ain in the ass and never wor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roub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y will call you every fucking 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sking you why the stock is dropp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God forbid the stock should go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ll hear from them every fift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moc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s it a good time to sell?  It's simp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worth the time or eff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, don't pitch the b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cond rule.  Don't write wood.  A l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trainee are so anxious to get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phone they just steamroll the gu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nto getting the press pack so they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ng up.  Then I call in a month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ay, Hi, you spoke to a juni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ssociate of mine last month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uy's like, Yeah, I'm not interest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ye.  That's a shitty lead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ucking wood.  The info we send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llshit.  The important par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ll is telling them you have that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reat idea, and that a broker is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call them back in a month. 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ows that we don't just fire a mill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cos a day.  We tell them we have s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r seven great ideas a year!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 want to think you're pit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m something you read in the jour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morning.  Get it?  No woo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I got it.  Ch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 even start with that shit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ust telling you what your place i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I expect of you.  I'm making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ob eas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not the Greg that Seth remembers from the casi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kay.  Well what happens if they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buy stock right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, now we're talking.  You sh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 into every call thinking just tha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f they want a recommendation, you p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guy on hold, you stand up, and y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"RECO" at the top of your lung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rst senior broker to get to the ph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s the s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smiles bro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GREG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walks up the path toward Greg's house.  It's a beaut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door is open and Seth slowly lets himself in.  He pas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rough the living room which as no furniture --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rdboard boxes waiting to be unpa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n the den there are 15 guys from the firm sitting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floor.  They're eating pizza and drinking beer.  A huge TV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its against a wall, the only thing in the room besid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izz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are watching the movie "Wall Street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th!  What's up, man?  Though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ren't gonna make it.  Sit down, gra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slice, have a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pointing at T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ut-up, shut the fuck up, Gecko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ing.  Alright my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doors to Gordon Gecko's office open and Greg begin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llowing is intercut with scenes from the fi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the hell's goin' on?  I'm lookin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t two hundred shares, pal.  I wan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now if we're part of it.  We better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r I'm gonna come down and eat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unch for you.  Back in two,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chie picks it righ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rry, Jeff.  Look, I loved i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ty, it's an insult at fifty. 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alysts?  They don't know prefer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tock from livestock.  Alright, we wa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ill it hits south, then we, we rai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sperm count on the deal.  Get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CHRIS VARICK picks it up from there.  He's also a te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ader; but has his shit together more tightly than the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is the kid.  Calls me fifty-n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ays in a row, wants to be a play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ughta be a picture of you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ictionary under persistence, ki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, now listen, Jerry.  I'm lookin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 negative control.  No more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rty, thirty-five percent. 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nough to block anybody else's merg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lans and find out from the inside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books are cooked.  Looks as good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aper and we're in the kill zone, pa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'll lock and load.  Lunch? Oh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tta be kidding.  Lunch is for wimp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, Fidel, I'll talk at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one in the room says this line in uni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VER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o you do, Mr. Gecko.  Bud F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you say.  Nice to meet you.  Ho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intelligent.  Where'd you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VER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got a connection at the air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what's on your mind, Kimosabi? 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m I listening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sound fades down as we see Seth looking around the roo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the money in the world and no one to share it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DEBBIE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Debbie walks in looking beat.  She's just come from wor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apartment is small and modestly furnished.  Wor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in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Debbie heads back toward the bedroom.  She walks in to f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 mother in bed coughing.  She does not look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ad 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ser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bbie gets her mother's medication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et me make some tea.  You sound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g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bbie leaves for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was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SETH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on the phone with his mother.  There is a monit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owing the tables down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told you, Mom, I'm not a broker ye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a trainee.  I still need to pass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ries seven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h please, you're a stock broker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ar a suit to work every day,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?  What are we arguing about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s M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doing great, Seth. 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orking your way up from the botto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's never easy.  I'm very prou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.  And I told you father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d he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's very happy.  Shocked, but happ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been waiting for you to call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 why doesn't he just call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e miracle at a time, okay sweet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is on the phone trying to make things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ooking at c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...Mr. Mathews please.  Seth Davi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rom JT Marlin.  No, he doesn'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.  Yes it's concerning investment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hangs up the phone and stares at it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muttering 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ing b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dials another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ch stocks are down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 Warren Buffet, you trying to 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ute?  Make the fucking calls! 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 a fund manager!  How's it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, S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shrugs his shoulders.  Greg comes over.  The phon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i, Howard Young please.  It's Se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avis from JT Marlin.  No, he'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xpecting my call.  No thanks,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ll him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kay, first of all there are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 a lot of those regardless of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od you are.  But you happen to su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ick.  I have this friend who runs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ther firm.  He gives out this boo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 his trainees.  The Rebuttal Boo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s like a fil-o-fax.  Has th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ndex tabs but they don't say A to B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 to H, they say things like Wife w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et me, I'm not in the market now, C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 back, Send me a prospectu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s a rebuttal for any excuse. 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 the shit you're gonna have to lea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ater.  For now you only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member one thing.  You can be who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want on the phone.  So say w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ve to.  Use a different name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nt.  Tell them you're a vic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resident here.  Just get them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ne.  That's the first step.  It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rdest part sometimes, but just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cocksucker on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don't understand.  How can I do sh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ke that?  Isn't there a complia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fer here?  Isn't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llegal?  No, Seth.  Everyone does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it.  Even on Wall Street.  And Joh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ver there, he works fo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points to John who is at a desk in the back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's a fucking chimp.  The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mpliance work he's doing is ma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ure my lunch is still hot when it g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re.  He's only here because the SE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quires it.  He might have the easi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ucking job in the entire world. 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t him I think he's actu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sturbating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Fed-Ex package is brought over by Debbie.  She's got a f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f them in her hands.  She smiles at Seth as she drop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ckage on Greg's desk.  Greg sees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ad news.  Stay the fuck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ris walks over.  Debbie continues to hand out pack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ly shit.  You slut.  You mad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miling w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sees Debbie picking up packages as well.  One broke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n angrily stuffing cash into a Fed-Ex envel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you went big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Greg opens the package and removes a good $20,000 in cas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's attention is snapped back to Greg and the pack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uckin' A.  Only bookie in New Yo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delivers Federal Exp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RATNER'S RESTAURA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and his whole family are having dinner in celebratio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's new job.  Marty looks about as happy as p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 when are you taking the t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fter the training program's ov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y really want you to get a good ide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how things work before you tak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ries seven.  It's a great syste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really learning a lot.  They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ery tho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NE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 gonna be rich, S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ope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d wi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gotta ask you: how come I've n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ard of this fir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question makes Seth nervous.  Familiar terri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y're a small firm, Dad.  There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llion others just like it that you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ver heard of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guess what I'm asking is why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idn't try and go straight to Gold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chs or a company of that st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rty, why are you start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cal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okay, Mom.  The reason, Dad,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 the larger houses don't hire ki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traight out of college unless you w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an Ivy League school or you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 cash-flow analysis for the n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fteen years.  They want you to wo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utside their firm for a coup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rs to get a sense of th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arketplace.  That's why almost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rokers start in small firms like J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r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o Mot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e, that wasn't so bad.  He answe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question.  This is good stuff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th.  Good stuff.  So how does it fe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have a real j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feels real good,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looks elated.  There's a long content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 you have to do now is clos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si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rty!  We talked abou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looks at his watch.  He realizes he's lat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hate to run, but I'm late to mee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kisses his Mom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AR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walks into a dimly lit bar in downtown Manhattan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class joint.  He searches the room until he sees Deb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itting at a table i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bb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big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 Seth.  Go get yourself 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AR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y've already had a couple of drinks by now and are pret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sen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 who do you live wi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h, you mean is the black girl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aking care of her grandma because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mma's a crack-h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, exactly.  I thought it was smac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ough.  You know you have got to ge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ld of that edge.  It's kind of shar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embarrassed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know, it's true.  I just got so m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it at JT.  Sometimes I have to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to that mode just to fend the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why are you there?  It doesn't se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ke the ideal working environmen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black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, it isn't.  But tell me, how m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cretaries you know make eigh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ousand a y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a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ould always go back to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pompous ass.  What makes you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want to?  College isn't for everyo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not like every black girl drea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being a marine-biologist her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drama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f only she could get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het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, you don't have to tell me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roppe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ly?  Now that's a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moc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know it isn't for everyone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 like every Jewish boy wants to b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PA if only he could make Wharton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Debbie laughs hard and they settle into intimate eye contac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bbie leans toward Seth who pulls away, embarr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oa.  I don't even know what synagog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belong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bbie bursts into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WALL STREET BAR - NIGHT (SAME TI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e are at a "broker bar" with Greg, Chris, Richie, and Ada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guys have come from work.  They look very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.  I thought this shit was a brok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ngout.  Merryl Lynch, Solomon Bro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big di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.  What is this?  Looks like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surance salesman conv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group of brokers at a nearby table take notice of the gu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start pointing, 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AR - NIGHT (SAME TI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don't fit in there.  You know that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y're all white trash.  To them,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going leg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 you mean by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ways talking about being a b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winging dick on Wall Street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unny, 'cause Long Island is as cl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s they're ever going to get.  Bu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uld be doing the real thing at a re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rading house.  Instead you're he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don't need to be making i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y.  At a chop-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 saying?  JT isn't a cho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op.  We just push the envelop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ttle.  I mean it's not like we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ything illegal.  We just pus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ttle.  Same as on Wall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bbie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on't have to convinc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bbie raises her glass to 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bending the ru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ight.  That I can h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WALL STREET BAR - NIGHT (SAME TI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brokers from the other table are now next to the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've been listening in.  One of them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P BRO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.  You guys looking for a bro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the fuck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asy Richie, woul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P BRO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thought maybe you guys were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someone to invest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 pal.  We ARE br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P BRO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rying not to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ly?  You guys with Jacoby &amp; My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T Mar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P BRO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ver heard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!  Hold on a second.  Who are  you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sell car insurance or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rest of the crew comes over now to back their boy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P BRO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re with JP Morg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 right.  And I'm a black Neg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P BROKER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know JT.  It's a fucking chop-sho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amed your firm so it sounds like 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P BRO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the fuck is with those suits?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ok like you're on Gotti's c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AR - NIGHT (SAME TI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 tell me about your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family?  It's a m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se isn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 I guess.  Well my mom's grea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al supportive and loving.  Almos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flaw.  I can do no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unds terr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y dad's the mess, but that's not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nteresting conversation.  What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m raised me.  No money.  Now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king care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hronic pneumonia.  Smoked for fift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rs.  She's been sick for a wh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. It makes her so happy that I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salary so I can support us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little sc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your D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ather not talk about my father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oy, I'm so glad we had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nversation.  I really feel like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ained this insight into you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me into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both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l me something r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 you want to h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l me a story about your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 I have so many great 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kay. I'm ten years old.  I just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new bike.  A red Mongoose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now, BMX.  So I'm skidding out in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uddle -- Starsky &amp; Hutch style. 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ot slips, and the pedal spins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rd enough to break my leg.  Real b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o.  But I don't fall off the bike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eep coasting down this hill. 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nally I get scared and I jump off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ell right behind a parked car.  L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re for half an hour.  Finally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ar my father screaming my name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up the block.  I was so happy that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as coming to get me.  He comes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car and sees me lying the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re's blood everywhere and the b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s sticking out straight through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 my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looked up at him, and for the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ime in my life I saw how much he lov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.  He was frozen.  It hurt him to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 in that much pain.  So he le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wn... and slaps me across the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 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don't know.  Maybe he was mad at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 making him that helpless, or it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only thing he could think of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 really care anymore.  Wha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member now is the look on his f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en he first saw me.  That's all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member.  That's what I m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o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bbie leans over and kisses him de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WALL STREET BAR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chie is being carried out by two bounc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n we get the fuck out of here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orry, sir, I didn't realiz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really busy, 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looks over towards Michael's office and sees Greg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ree other team leaders com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understand.  I'm real busy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yself, Doctor.  Look, we're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me back to you in a month with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dea and one idea only.  If you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we have to say, great, we'll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siness.  Worst case scenario you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ar yourself a new business ide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hat about it with your golfing budd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we'll part as friends. 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air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nurse is asking the Doctor a question and he loses foc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mmm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reat.  So tell me, Doc,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orking with a million dollar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rket right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is this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ll me something, you're a docto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ve you ever heard of a drug ca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enamul?  It's being manufactur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SC pharmaceutic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it's in the third stage of FD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pproval right now.  Word is,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ing to get approved in the next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nths.  Could be tomorrow for all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now.  Anyway, I'm getting ahea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yself.  And you're real busy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re.  Why don't I send you 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nfo you requested about the firm a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nior broker will call you next mon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th that one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ait, wait, wait, hold on a seco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get the info, let's talk abou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.  What was the name of the dru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begins to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know what, sir, let me pass you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a senior broker who's more involv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ith this particular stock.  Hold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pushes the hold button.  He pauses and then YELL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co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Everything and everyone in the room stops.  There is a s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use and then CHAOS.  About 20 brokers BOLT toward 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Chris is closest.  Another broker JUMPS onto the t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parating him from Seth and clambers over it.  Chris put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steam and gets there first.  The other broker ru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raight into Seth, unable to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ris regains his composure wiping the smile off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kay, his name's Dr. Jacobs and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sound of it, I'd say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finite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a, whoa, I don't wanna hear it, k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ris grabs the card from his hand and looks at it brief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i, Dr. Jacobs, this is Chris Marl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ver at JT Mar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rl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ght.  He's my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nother broker connects a wire to a jack on the back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hone and the conversation is now heard on the PA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my associate tells me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terested in one of our st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s, MSC sounds like it migh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ter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ght be?  Might be doesn't sell sto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t the rate MSC is going, Dr. Jacob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're talking about very high volu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, I still have to run it by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's great, Doc.  If you want to mi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t another opportunity here and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atch your colleagues get rich d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linical trials, then don't buy a sh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hang up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hold on a second.  I didn't s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.  I just wanted to talk more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nestly Doc, I don't have the ti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stock is blowing up right n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whole firm is going nuts.  Let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pen the door to my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Chris holds the phone up to the 100 brokers standing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ilently.  They begin talking loudly and screaming "Bu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ll".  Chris makes a hand motion and they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hear that?  That's my tra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loor, Doc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 I have a million calls to mak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ther doctors who are already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now.  I can't walk you through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ght now. 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uge pause.  Everyone looks on waiting to hear what he'll d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ris doesn't even look mildly concerned. 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, okay.  Let's d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, since you're a new accoun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nnot go any higher than two thous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ares.  I'd love to but I just ca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wo thousand?!  Whoa!  That's way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n I was thinking about. 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ousand, Jes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just curious, why can't you sell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re than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brokers hold in their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, we like to establis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lationship with our client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mething small before we get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re serious trades.  Let me show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veral percentage points on this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rade and then we'll talk about d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ture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 sounds good.  Give me two thous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sure you can't do any better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I'm sorry, Dr. Jaco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, let's start with this tra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reat.  I promise we'll go big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x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feigns masturb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 do you want the confirmation s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your office or your mans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R. JAC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ery funny, Mr. Mar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, let me put my secretary o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e'll take your inf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ris hits the hold button and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e and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entire firm applauds when he gets off the phone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owd disperses.  Chris sits down on Seth's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love doctors, man.  All that mon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not a clue what to do with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ucking rollovers.  Hold onto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kles, Doc, here comes the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'd you put a max on his b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n't you tell him how it wor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's still a trainee.  He doesn't n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know about initial sell lim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ght, right.  Make sure he shows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ropes.  He's too busy call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ookie.  You fucking Hebrews, ma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ways looking out for yourselv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ver the train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's great.  Why don't you go bac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ttle Italy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points acros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y don't you go make a latke dreid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back to S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reason I capped him is in case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piker.  See, we're going to go ah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front the money for this sa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f he doesn't send the check, I'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e holding 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whisp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ast commission month a kid on Jim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am wrote a million dollar ticke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tock was down three and a half poi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y settlement.  Fucking kid took a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quarter million dollar hit.  Besid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rst sale just whets the appetite. 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's a whale, which it looks like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s, then I'll get him on a day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 a real 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p.  Commission.  That's why we wo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.  We get huge r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actually still don't know how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two dollar rip, which is unhear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ywhere on Wall Street, means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alking away with two dollars for e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are you sell.  Real money.  Jes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reg, you tell him where the bathro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th, I showed you where Chris' des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oes Michael afford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don't know, but if he's doing i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's making money on it.  Point i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 worry about selling small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rst trade.  You service the cli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ght and he'll be back for more.  B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r time.  Show him a three perc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turn and he'll trust you to watch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ids for the weekend.  If he's servic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rrectly it's not a matter of whe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's making a second trade with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 matter of how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ris' secretary calls out from acros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tta bou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stands there in awe.  He sees the potential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FBI ECONOMIC CRIMES UNI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e are looking at a photo of Seth outside JT Marlin.  P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BACK to see the photo is on the desk of the directo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DAVID TRUE, a young agent trying to make a name for himself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in the office as well.  He's exci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IRE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all the people at JT Marli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icked this kid Davis. 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cause he's perfect.  He's new, s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yalties don't run that deep.  He al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ems to be the smartest of this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roup of trainees.  Used to run a f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ime casino out of his house in Queen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 he just picks up the checks. 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re ambitious than any other train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re.  And I mean by a lot.  The r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them are fucking idiots to this ki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ll turn state's.  No 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IRE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are you gonna get to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working on that.  We just star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rveillance.  We'll ge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MICKEY'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a local bar near the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veral exotic cars are parked outside.  The sigh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ncredibly strange in this lower-middle class neighborhoo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Greg's Ferrari is there and we see the license plate: "2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P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MICKEY'S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bout 35 brokers are here drinking.  Seth sits at a t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ith Greg, Adam, Chris and a group of junior broke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in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were you doing before you came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AINE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work at the 7-11 in Baby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mean wor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AINE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, I mean work.  I still do two shif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very weekend.  A hundred and fif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llars a week just doesn't cover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ympathe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it doe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AINE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don't mind it though.  So I'll l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ke a nigger for six mon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snaps his head up at this comment, amazed that it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aid with such assertiveness and clarity.  No one el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d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about you, Seth?  What we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ing before you found J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I was, actually still am, involv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the gaming indus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ly!  AC, Foxwoods, Veg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lantic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d you do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w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Everyone laughs.  Seth takes out his key chain which is a $5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dollar chip from his casino.  He SLAPS it on the tab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ris smiles and then slaps a pair of dice down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wanna roll, sl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wanna lo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 shit, we got a pla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ACK OF BAR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e move around a jukebox where, in an empty space next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throoms, we see six brokers kneeling, playing d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y're making a lot of noise, yelling at each throw, cur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cheering depending on which way the money is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got one-fitty again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ook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got one hundred again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ooked.  Wait, who's got the rol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e on, somebody cover Gr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Michael Brantley walks in at this point and pushes his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wn into the circle.  Everyone goes nuts when they se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, I got the roller.  I ca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lieve you guys aren't fighting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.  Betting against Greg's roll i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ly sure thing there is in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o Gre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are we going, two hundred doll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oo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ACK OF BAR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out of the game watching from the side.  Greg's lu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atrocious and he too is soon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o S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et's go get some reser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bumps into a local coming out of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LO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Quit staring and just apologi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dice game comes to a halt.  All eyes are on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confrontation.  Richie does not wait for it to sort it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 doesn't have to say shit.  Now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 you go back to your Heineke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ut the fuck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LO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s I talking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 I give a shit?  If you're talk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, then you're talking to me and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ing c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local sees what he's up against and wisely opt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Richie decides to have a go anyway GRABBING him by the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the shirt yanking him back into the small alc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PARKING LOT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move along the wall until we pass a door which FLIE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Richie pulls the guy outside with the help of three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brokers.  Richie does not waste any time once outside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KNEELS quickly, coming down on his stomach.  The man's f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ises off the floor in response and Richie ATTACK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 stops as suddenly as he started, stand up, and spit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im.  The man is completely unconscious.  Only Seth carr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expression of genuine shock.  The others have seen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chie goes back in and close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FERRARI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is driving.  Seth still has a blank look 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just, I, I'm a little disturbe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now.  I mean Jesus didn't that b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?  You think I was watching?  I ca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 at that stuff, makes me nauseou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have to understand.  These are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kids you and I grew up wit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member in Hebrew school whe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oving match was a big deal?  Wo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se scenario, someone's yarmulka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nocked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se guys are no joke.  They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anked up, throw a quick fist.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n some of them actually like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ke Richie.  He probably thought I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ing tough back there, just staring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guy.  I was shitting my p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s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nks.  Those fucking Guineas, half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m do coke.  They all drink. 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tability, zero capital.  They make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money and they're always li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ree steps ahead.  Do you know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re guys in this firm that make cl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a million a year and couldn't ge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an for a Honda because their cred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s so bad.  Everyone's just waiting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fifteenth of the month.  It's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y may drive a Porsche but they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ve ten bucks to put in the gas tan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gger ri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looks at Greg.  He's not the person he thought he kne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two drive on in silence.  Greg passes JT Mar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, drop me off.  I want to get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r.  I don't think I'm going to st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 the bar much lo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pulls into the lot where Seth's car s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, I'll see you back at Micke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n.  Oh, on the other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 forget what I told you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bbie.  She's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ev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th, I see what goes on.  And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lling you as your friend, she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re, Seth.  A fucking wh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 thing you stopped dating her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gets out of the car before Greg can resp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PARKING LOT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unlocks his car door and then realizes he's forgot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s bag upstairs.  He goes into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 goes straight to his desk and picks up his bag.  A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urns to leave he hear a HUMMING NOISE coming from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re is a small alcove with a copier in the back.  A ma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 bent over a smaller machine Seth cannot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recognizes him as John Feiner.  The machine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hredder.  John is stuffing the contents of five large box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rough this tiny shredder that sits on a waste bas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whisp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ly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NT. CONFERENCE ROOM - DAY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finds himself seated in the same room as he did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months earlier with the guys who were there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er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want to talk to you about appearanc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st of you dress like shit.  I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now what your financial situatio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ke right now but you need to buy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east one decent suit.  There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nimum level of aesthet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rofessionalism that we have here. 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couple of months you'll be abl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utfit your whole closet, but for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ust get something to hold you ov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re's an important phrase that we 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re and I think it's time you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earned it.  "Act as if". 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understand what that means?  Act as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are the fucking president of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rm.  Act as if you have a nine in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ck.  Act as if.  To do this proper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need to at least look the part. 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 get dressed.  Secondly, it's tim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et your Series Seven books.  No n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get nervous.  If you study you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ass.  Then you begin trading as an SE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censed broker.  Then you're a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llionaire.  It's that simple.  I n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ree hundred from each of you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ooks which will be returned if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en you pass the exam.  And I'll n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re is a slight murmur in the room now.  On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inees turns to another and whis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just ask my m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AINE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I'll have to do the sam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thers are discussing where they will come up with the mon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s the meeting comes to a close.  Jim gets up from his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already up and walking towards Jim.  He takes ou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roll of cash from his breast pocket and peels off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undred dollar bills in front of Jim.  He looks proud d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 you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the other trainees st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, last night's erec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im slaps him on the shoulder as he wal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e open on a Polish broker working his magic on the phon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is native tongue.  PAN ACROSS the room to Seth dial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umber.  He looks frustrated.  Chris is sitting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 ahead do it.  Just try it, you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.  You're gonna feel so m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other end of the line picks up and Seth looks down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rd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 hi, Steve?  FUCK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hangs up laughing hysterically along with Chr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NTAGE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SETH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studies for the series seven while looking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ccasionally at the monitor to watch the action on the tab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wn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DIFFEREN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IENT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, Seth, Seth, I don't want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u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ob, be rude, be rude.  Hang up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won't.  You wanna know why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cause you see value!  I'm money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bank.  I'm your kid's college f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 Christ's sake.  That's great. 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 were looking at a long stock ov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ng term  period I'd be talking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E ratios and earnings with you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.  The fact is, I'm not look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arry the stock.  We're in, we're ou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ree, four weeks.  Look, I'm no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ookie broker opening accounts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of the brokers at the table watch and laugh in resp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RECEPTION AREA - DIFFEREN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is talking to Debbie.  Greg gives them a dirty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DIFFEREN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is on the phone again, pacing 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do you mean you'll pass?  Al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only people making money pas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re NFL quarterbacks and I don't se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umber on you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DIFFEREN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on the phone.  He grabs a twinkie off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broker's desk.  The line answers as he is unwrapp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n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s, how are you, James?  Seth Marl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ver at JT Mar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ke me off your lis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kay, I'll take you off my lis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ccessful people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DIFFEREN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t's lunch time and Set remains at his desk studying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ries seven.  He looks up to see a group of brokers co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t of Michael's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DIFFEREN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sten, if you couldn't pull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ousand together your name wouldn'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n my desk during business hours. 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 you mean you don't have it?  Joh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lease, you're embarrassing me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itching you from under my desk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mbarr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at his desk using a pair of scissors to cut a swa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f cardboard from a box.  He writes in big swooping let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then places it on his desk revealing the messa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 Rude, Make Them Ha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D MON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NT. BOILER ROOM - NIGHT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's the only one left.  All of the overhead light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ff.  He is reading the contracts from the last sever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PO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ly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 had the different contracts lined up next to each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nd is comparing the names listed from the private equi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urce.  They're the same on every prospect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rist, they're all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the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almost JUMPS out of his seat.  Debbie is sta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quietly in the dark at the head of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it.  You scared me.  How long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been standing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just walked up now. 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tries to hide the contracts under some pa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teresting read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?  It's just the prospectu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last IPO the firm pu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he walks around and puts her hands on his shoulders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esn't seem to care.  He looks pretty ner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know what it is.  I asked you if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as interesting.  You may be the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erson to ever read a JT prospectu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 looking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me chocolate love.  Should I pract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pitch?  I know it turns you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he smiles widely as she sits on the desk facing him,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legs touching his.  He kisses her, then picks her up ge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puts her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SETH'S BEDROOM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two are lying in bed.  Debbie looks happy.  Seth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his head is in another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saw John Feiner shredding a bunch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cuments the other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.  He was in the back late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ght.  I was going to get my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he se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going on over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do you mean?  You know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think they're doing a lo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llegal sh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me on, Seth, you can't have it bo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ays.  You say you like the hard s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the money but then you question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en you see something that's a b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f.  Either admit that it'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harity work and enjoy, or get ou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t going back and forth like this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tearing you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YOUNG ISRAEL OF FLATBUS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synagogue stands tall right off of Coney Island Av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runs up to the front where his father is waiting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m.  Marty puts his hand on Seth's shoulder as they walk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closing a whale.  Chris stands next to him, wat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helping.  He's pitching a Midwesterner named D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ean, I'm not a rookie broker ope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ccounts for a living.  Ask me what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want.  But I'll tell you this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ing to give you over to my secreta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all me when the stock dou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pushes hold.  The table erupts in cheer.  Debbi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re as well.  She too congratulates Seth.  He's beam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comes over to the table.  He goes straight to Ad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th just closed this guy for 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a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 Seth, get ov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 Greg, I just closed this hu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ccount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the fuck are you doing?  You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violated a huge SEC regulation. 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ld you to start closing account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a fucking train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kidding right?  You're not?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ld me I could use a different nam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phone.  Act as if!  I figured I'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ake the initiative and make you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reg, I was standing right next to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whole time.  I would have stepp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ght in if the kid got into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!  You got a conoli you can stick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.  You got a menorah you can shov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a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don't care about the money, Set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magine if every trainee star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ndling their own recos.  This sho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uld be closed in about a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is about something else.  I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would that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turns around to see Debb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 you have to answer the phones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he laughs at him but doesn't move.  Greg sees that the bo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re heading into Michael's office for their lunch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athering.  He decides to leave things fo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ll finish this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walks toward the office when Jim steps out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 Seth.  You just earned a spot pa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is fuming but has to hide it.  He pats Seth o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ig time baby.  We'll get to see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as good as you say you are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ets pretty fucking hectic in t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ttl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walks toward the office.  Greg stays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the fuck was that?  Don't tell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why we're not hitting it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itting it?  We were never hitting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he's not the reason, Greg,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MICHAEL'S OFFICE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group of brokers stand around Michael's conference tab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standing in the doorway as they lift a huge cra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felt onto the table.  Jackets are removed.  Seth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game begins as Michael pulls out a set of d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BOILER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getting into his car.  He sees Michael and a coup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f other senior managers walking out of the building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lk away from their cars toward another offic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follows keeping his distance walking next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hrubbery.  He sees them go into the building.  He tur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BROOKLYN STREET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Debbie gets out of her car and makes her way toward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building.  Two men approach her from the shadows and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gins to RUN, but they intercept her at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Debbie screams out and then suddenly stops as soon as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s the FBI badges they are holding in front of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pecial Agent True, FBI, this is Ag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tkin.  Ms. Hilliard, we'd like to t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you about your relationship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th Dais.  Oh, and about your mom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al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SETH'S APARTMENT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t's a Saturday morning.  Seth is sitting at the kitc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able eating breakfast.  He has several IPO contracts out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table.  He reads as he eats.  The PHONE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LE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i, this is Ron calling you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aily News.  How you doing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r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not inter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LE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kay.  I'm sorry to have bothered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 a nic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's it?  That's your pitch?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sider that a sales call?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LE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, umm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want to sell me a paper right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you guys call me every Satur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I get the same half-assed attemp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wanna close me?  Then se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LE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hesita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 ahead, star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LE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kay... Hi, this is Ron from the Dai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ws.  How you doing this mor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itty.  What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LE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not what I want, sir... it's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, now you're talking.  What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sell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LE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offering you a subscription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aily News at a substantially reduc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rice.  We're trying to reach ou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eople that have never had h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livery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, everyone else that already h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ubscription is getting fucked on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e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LE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Yeah, I guess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od, I can live with that.  Now why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want your paper?  Maybe I should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Times or the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LE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the Village Voice is free, sir,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f you want it you should certai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ick it up.  But the Daily News off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something no other paper can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al taste of New York.  We have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riters on staff that have been with 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 over fifteen years.  We ha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st features!  More photographs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y other daily in New York!  And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ve the most reliable delivery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ity!  Now what do you think?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, Ron.  Now that was a sa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ll.  Good jo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LE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 are you going to buy a subscrip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  I already get the 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then hangs up smiling and picks up his spoon.  The PH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NGS again and Seth picks up, irri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I thought we'd start out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uple of drinks, then maybe dinn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n depending on how things go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ttle ya-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ut-up sl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a sl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.  I'll be the slut.  So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anted to know what the story wa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ater.  It's your night so you decid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r. Junior Bro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, I was thinking that we should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nto the city.  You guys are alw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rinking at those shitty local bars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ay we go to a decent bar with dec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oo-poo.  If I have to look at one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usewife smoking a Newport I'm gon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ing pu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CHRIS' PLA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walks up to the garden apartment.  It's 180 degree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Greg's place.  Small, old, in a blue collar neighborhood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NGS the bell.  Chris opens the door within sec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me on in.  I want you to meet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mutters 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esus.  Am I the only one who doe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ve with their m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CHRIS' PLACE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apartment, though small, is utterly cluttered with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expensive things.  Mostly electronics -- Incredible stereo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uge screen TV, every kitchen gadget ever invented.  T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rely a path to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want something to 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ah, I'm okay.  Hey let me ask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mething, Chris.  Do you ever won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w we get the rips that we do?  I me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w is it that we get rips that pay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n times the amount of any major fir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re you kidding me?  That's the wr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question to be asking.  Who cares h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only thing you should be wond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bout is how you're gonna get l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serious.  Did you know that SE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gulations state that a maximum ri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owed is five percent of the sa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re making four times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are you doing, Seth?  Aren'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ppy with the way things ar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what are you doing making trou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your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hing.  I'm just curious.  Are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  Not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ris walks out of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CHRIS' RANGE ROVER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, Chris, Greg, Richie and two of their friend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nother firm, Steve and Roger, are driving on the LI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sides for Seth, they are all wearing su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Jay-Z blasts on the system.  All heads are bobb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imultaneously.  Shots of the approaching New York sky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ooking at NY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's it right there, baby. 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ere I'm gonna be next year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nna get me a phat space in Tribec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n all you punks can come see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 living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 right.  You'll still be at exit 53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f the LIE motherf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song in the car changes and Richie recognizes it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raps along.  Seth jumps in.  Greg, however, doesn't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app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's pissed that Seth has gotten so close with his friend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y make their way down 2nd Ave and park near a tren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stau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TRENDY RESTAURANT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s soon as they get in the place all eyes fall on the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ck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O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esus Christ, look at this.  They l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 have got so hang out in the ci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re of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host makes her way over to the group.  She is stunn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all, beautiful, English ac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ve for din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T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ew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then s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host turns her back on him and takes them toward a gr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able in the corner.  It's a curved booth facing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O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h shit.  They're giving u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hattest table in the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ll of the guys are excited as they approach the table, e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.  The host stops, places a menu on the table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, I'm so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picking up menu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table is actually reserved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arty of six.  I have a table for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the back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miles disappear at this ne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T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!  We are a party of six.  Se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 six of us.  We want this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sorry it isn't available. 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llow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host takes them to a small table better suited to f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ople.  The busboy runs two chair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TRENDY RESTAURANT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y have begun to eat their food and there are many be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ottles on the table.  Richie returns from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UAT'd this Budweiser fo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O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id, 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ate Bud, send this shi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leans over toward Chris and whisp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nauthorized Tr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tc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T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 Seth, any grips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.  You know what I hate?  Ge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ast the secretaries.  It doe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atter that you're a broker ca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rom NYC.  It's still a sales cal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they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T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true.  It don't matter if it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von lady or Merryl Lynch.  The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cretaries can smell a sales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remember when I was cold calling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it I'd do.  I'd get on the phon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ay, Can I speak to Jim?  Secretar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ke, I'm sorry, but Jim isn'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fice.  I'd be like, that's fun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cause I just saw his car in the l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bout five minutes ag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ext thing you know, Jimbo's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hone because you showed the lady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ren't fuckin'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O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guys have it easy.  JT Marlin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 any kind of company.  I have to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n the phone and say, Hi, it's Rog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rom Investments Incorporat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cretary's like, "Is this concer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vestments?"  Ummmm, 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group bursts into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guys know what I'm going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udde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the fuck do you know?  You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assed your seven this week.  Have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n popped your cherry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eyes on Greg, surprised at his tone.  Seth ignor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going to open a fire called Bob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lumbing.  You get on the phon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ay, Yeah tell him it's Bob from Bob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lumbing.  He'll be like, Oh, it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lumber guy, yeah I'll take the ca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ryone talks to their pl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Laughter all around.  Greg realizes he is alienating not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, but his friends too and so he makes ame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 guys.  I want to make a to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the man of the night.  High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ries Seven score in the whole fir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are the big swinging dick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eers, sl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one dr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know why he's this happy, S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h I know.  He's thinking ab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ty accounts I have to open for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fore I'm on my own.  God bles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nior broker program, huh, Gre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h, I don't care about that.  I'm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cited for your promising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one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table of gay men have been sitting next to the guys and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nally fed up with the noise.  One of them turn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A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, do you guys think you could k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down s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no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T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y don't you guys just concentrat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food instead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ICH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, what are you eating over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yway?  A little tube snake smothe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underw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brokers go bonkers.  They're laughing hyster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T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heard the hot dogs are real good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o.  They got foot-longs.  You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ose right?  A little tough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wallow, but they're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t this comment, the other two men at the table sit stra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p, ready to engage Steve and Rich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A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reat outfits, you guys just come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City Council meeting?  Or you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rying to score with the bridg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unnel crow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T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know what they should do with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uys?  They should put all of you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ing island some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A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guess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T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A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on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GENERIC OFFIC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ARRY REYNARD sits at his desk doing paperwork.  Average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omewhere in corporate America.  Has a photo of his wif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wo kids on the desk.  His PHONE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ERCUT WITH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i Harry, this is Seth Davis over at J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rlin.  How you doing this afterno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ne,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got a call from an associate brok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mine last month and I just want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now if you enjoyed the information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n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inform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f you get as much mail as I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robably brushed it aside, but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mportantly we made a commitment to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ack to you.  I am presenting you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 investment opportunity that I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ll find very inter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thanks, but I'm not really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rket for that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ll me Harry, are you married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pp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rry laughs at this remark.  He finds it genuinely 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ctually, I've been married for 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 yeah?  Six years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're great, aren't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, they sure are.  So,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laying the market at 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I don't know about playing.  I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wn some blue chips.  They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ctually wedding gifts from our fri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New Y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, I'm calling to tell you about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xplosive situation we have going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ght now.  A pharmaceutical compan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arrow Tech has a drug called Paratt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the third stage of FDA appro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es it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od question, Harry.  Good questio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is the best part.  It hel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remature babies develop prope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und like a great dr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 is.  Tell me, those Blue Chips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wn, what have they done for you si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got marri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much 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you see, we deal in stocks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ly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 yeah, they really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kicks his chair hard enough to send him ro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would love to show you what I me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I can do so on a relatively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ves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really can't buy anything right n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th.  My wife and I are buying a ho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month and we're saving every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e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, I don't care how much stock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ick up.  I just want you to test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ut.  Harry, I want you to judge m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percentages I show you. Obviously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ow you thirty or forty percent,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atter how big or small your posi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s you're gonna get pretty exci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bout my next idea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course you would.  You'd be ha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ut my business cards, woul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rry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ick up one hundred shares.  It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bsolute firm minimum.  Okay, if I s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three or four points on the tra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not going to make you rich. 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same token, if the stock doesn't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ywhere you're not out in fro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store with a cup in you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that's 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e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 Harry, the truth is I could s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a lot more than one hundred shar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feel completely comfortable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trade, but I'm asking you to st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mall just to prove what I can do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reat!  Should I send the confirm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your business or your ho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I just have to talk to my wi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rst.  Then I'll call you righ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don't have to do that, Harry.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going to lunch in five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  I have to talk to her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have to ask you something 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rry.  You're at work now, 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 what do you do,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the purchasing manager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urmet foods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es part of your job involve ma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cis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 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, well when you make 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se decisions do you call your wi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ask her what you should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a little 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, of course not.  But that's a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ifferent?  How?  It's your money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arned it.  Besides, all you're d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s investing it.  I'm not selling cr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re, Harry.  I  mean she's only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be happy when she sees you've mad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ise investment for the family. 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nk of the flip sid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en your wife does the shopping d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e call you from Pathmark to ask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f she can use the coupons for Capt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run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e on, that's not f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just trying to make a point 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rry.  We're not talking about a l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money.  Just think what she's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say when you bring her back a b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at check because you had the fores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see a good thing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ong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ight, let's tr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BOILER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large van with tinted windows sits in an adjacent lot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ble runs from the rear of the van to a telephone p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VAN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gent True sits in the van with headphones on.  The va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completely decked out in surveillance gears.  True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lightly amazed.  He slowly pulls the headphon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kid is really good.  God,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nna go down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Everyone in the firm is present tonight.  They all fac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ont of the room, waiting.  Seth sits next to Chr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 what's the deal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chael always addresses the firm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re's a new issue coming out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ways good news.  I heard we migh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king a trip south after this mee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looks at Chris for further explanation but Michael wal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p to the front of the room and it quickly quiet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's everybody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room erupts into cheers at this simple question. 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yell out Michael's name.  There is a strong energy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ICHAEL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od to hear.  First thing, I want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ngratulate you all on a huge mont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 any of you not yet convinced, the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re the top dogs for the month: J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ng -- $280,000.  Chris Varick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$205,000.  Greg Feinstein - $190,0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room again breaks into cheers.  Greg and Chris gets pa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 the shoulder.  Seth looks at Chris in aw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ICHAEL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month is going to be bigger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ctually going to be the biggest mon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've ever had.  We've got a new iss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want to talk to you about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lled Med Patent.  They've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esigned the world's first retract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yringe.  This means that docto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urses will never again have to wor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bout infection from dirty needl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is not going to be an alternat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n the medical world, it's going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standard.  We all know we're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make money, but if we can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mething good like this, then a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tter.  So I want you all to go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d buy yourselves a new car, 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use.  Whatever you want.  Go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ebt.  You will make a million in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 six mon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place goes w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ICHAEL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, onto matters of recreation.  We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aking a class trip tonight so ca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adies and tell them not to wa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PARKING LOT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Everyone walks out the front doors of JT Marlin to find s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uxury buses waiting in the parking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HALLWAY - SUITE 418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Fade up on Seth walking down a hall towards the suite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passes the half open door and sees a prostitute smok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igarette in between "shifts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O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 Seth, you want some of this? 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in line, b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ah, that's alright.  I'm gonna go h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ta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O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in' f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me.  Can't get enough d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STREET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drives down a rundown street in Red Hook, Brooklyn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gets out of the car by an obviously abandoned building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lks up to a window and wipes off the dust.  It'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 turns to leave when he notices a decrepit sign again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ll.  He bends down to read the faded name -- MED PAT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PIER OVERLOOKING MANHATTA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and Debbie sit staring at the skyline.  Debbie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eels for him.  We see tha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wrong, bab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's wrong?  Everything, it fee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ke.  Not you, but every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ngs aren't right at work.  I'm si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 opening accounts for Gr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t you're almost done,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bbie stares at him de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re's something else.  It's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...Yeah, actually, it is.  We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nally getting along.  I mean we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ving lunch next week on his reques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 you know how happy that shit m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t it's all based on this fucking job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very legitimate respectable job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job he can tell his friends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uring the Yom Kippur appeal.  And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l bull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n you'll quit.  You'll tell him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as happening and he'll respect you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lk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can't do that!  I've invested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uch time and ener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takes a deep breath here and stares at Debb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lk to me, 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figured out how Michael's mak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ney.  I almost wish I hadn't; be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ll illeg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 really is, huh?  Well we knew it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ady.  So how's he doing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called bridge financing.  It's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imple.  A group of investors ma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an to a private company.  Let's s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 three million.  After the comp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ets taken public they pay back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llion in cash and the other two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ay back in common stock, but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PO price.  So the investors basic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et two million worth of IPO sto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n they can sell it on the op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arket at triple what they bough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.  Now that's actually all legal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ng as the investors are not ti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brokerage house.  But Michael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riends are the investors on every IP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's why all the names were the s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 the contr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ght.  Then he has us push it all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open market.  We're se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chael's shares.  That's where the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llar rips come in.  He can affor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ay us that much.  He's still in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bscene profit margin.  It's 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dvantage to give us those rips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s to motivate us to push the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tocks.  He depends on us to liter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reate the market.  It's all artifi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emand.  There's no other firm se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shit.  That's why he's alw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lling us to go into debt.  He wa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us hungry.  Then as soon as we sell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chael's position there's no ne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aintain the inflated price anymo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 stop pushing it and it crashes.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et this.  The last IPO, Med Pate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cardboard.  No research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evelopment, no employees, not eve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ucking building.  Annual report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 bullshit.  Michael manufactur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m.  Med Patent doesn't ex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esus Christ, Seth.  Now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?  I don't know.  Maybe now I go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for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CASINO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casino is barely full.  Seth stands there exhaust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urveying the scene.  Jeff walks over and hands Seth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velope.  They exchange hellos but nothing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SETH'S ROOM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reaches over to the monitor and switches it on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pens the envelope and empties about $5,000 onto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 looks very upset as he counts out the money fi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rowing it on the bed and then YE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eff!  Come on up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e see Jeff's head snap up as he stares at Seth throug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nitor.  He leaves the table as another dealer replac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's going on?  One week I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understand, but this is approa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ur months, and we're down for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ercent from the last month I was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ll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the fuck do you want from me?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 you, Seth.  I'm not going to k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yself for half the profit.  You ge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me in here and just pick up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ney and it su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?  It's my business.  I created i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member?  You used to make ten doll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 hour.  Now you're pulling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ousand a week.  And you're still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ppy?  What the fuck is that?  An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till haven't answered me as to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rofits are down this much. 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ing on, Jeff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hing, you can check the t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r what?  I didn't say anything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kimming, Je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 I'm not.  Look, we've been clo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arlier than usual and we've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pening later.  I can't handl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wenty-four hour gig anymore, Set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isn't Denny's.  I'm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nish school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breathes heavy.  This is his real source of in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 look, why don't you tak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other partner and split your 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ich I'll up to sixty-five percen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n you can work at night and go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chool during th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already doing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I took Dave on last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you still can't handl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looks off toward the wall and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HARRY &amp; SUSAN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arry is working on dinner.  His two young children, MAX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RA, laugh at their father who makes funny faces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arry turns away and then turns back with two stalk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sparagus coming out of his mouth like tusks.  He mimic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lrus for his children who laugh hyster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ddy!  You look ridic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it's funny, Dad.  Keep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x eats some asparagus while still smiling at his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 Dad, my pee smells funny after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at this 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mine t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arry's wife, SUSAN, walks in with the mail in her hand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he's 32, both plain and smart looking.  She looks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mail while taking her coa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kay guys, let's settle down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ally have a knack at stimul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reat conversation with the k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, it's a talent huh?  I found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 the new medical program includ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n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re you serious?  That's great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ar this, kids?  You're going to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go to the dentist for 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oth Sara and Max both grimace at the sa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reat job,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san sees a piece of mail that catches her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rry, who's JT Marl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h yeah, I forgot to tell you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rought a little bit of st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san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id you b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h, it's this great pharmaceutic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mpany that's poised for a big jum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y make this new drug that hel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remature babies survive their init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ree months.  Isn't that gre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much did you b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hing crazy, Susan.  Just a hund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 with pr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ight dollars.  Take it easy h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san relaxes somewhat at this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id you even know who to c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 actually, he calle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d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th Davis.  The broker.  He's a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reat guy.  Family man actu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id he get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ave no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esn't that worry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not particula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abrup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 look, it's ok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san and the kids all detect this change in 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cal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a small investment and I'm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sting this guy out.  If he doe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ow us any gains on this trade then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n't do business with him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CONFERENCE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kneels on the floor rolling dice with some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brokers.  He turns to see a kid sitting in the waiting ro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ring at him just like he did months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Jim walks in and all of the brokers jump to find seats.  J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rops his coat on the desk and starts righ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is gonna be a quick one, boy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passed your sevens over a mon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go, and yet no one has opene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ecessary forty accounts for their te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eader yet.  Seth is the only 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that's even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looks at his hands.  Doesn't need to stick it to 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did it in twenty-six days when I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junior broker.  You're not se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ut press packets anymore.  N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Debbie the Time Life operat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it.  It's time to go to work.  Get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phones and be aggres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uncovering his coff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remember this guy once called m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ll me some stock.  I let him pit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.  I got every fucking rebuttal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this guy.  Kept him on the phon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 hour and a half.  Toward the e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tarted asking him buying question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ke, what's the firm minimum? 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buying question.  I ask a ques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ke that, he should take me dow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not like I asked him what his 8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umber was.  That's a fuck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question.  I was giving him a run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 blew it.  To a question like,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firm minimum the answer is zero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don't like the idea, don't pick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single share.  This putz is te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moc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...ummm, a hundred shares?  Wr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swer!  You have to learn how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lose.  Always be closing!  You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ush.  Keep asking questions.  As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hetorical ones just to get a yes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them.  If you were drowning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rew you a life jacket would you gra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?  Yes?  Good.  Pick up two hund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ares, I won't let you down.  Ask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uy if he'll let you dow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sk a guy if he'll be happy to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rty to forty percent return. 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 gonna say?  Fuck you, I don't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see those retur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body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top laughing, it's not funny. 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n't close then start thinking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other career.  I'm serious.  I 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ead serious about that.  Have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buttals ready.  Anybody says call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morrow, that's bullshit!  Anybo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ays they got money problems about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undred shares is lying.  You know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say to that?  Tell me you don't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y idea, tell me you don't like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rm, tell me you don't like my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ie, but don't tell me you can't p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wenty five hundred together.  You h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, boys?  There is no such thing 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"no sale" call.  A sale is mad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very call you make.  You either s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client some stock or he sells you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ason he can't.  Either way it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ale.  The question is, who's gon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lose, you or him?  Be relentless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ight, I'm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Jim walks out as suddenly as he came in.  Seth ambles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office.  He has many things on his mind.  He sees Chr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smooth is that motherfuc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o smo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follows him to the back where he's making a co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Chris, I've been read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tr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the IPO'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was just kidding.  No one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d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, okay.  Anyway the company we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lling now that makes that retract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yrin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d Pat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ght.  Well, I was reading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rospectus and... Well, they don't f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minimum requirements to be tak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ubl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th, you just started here.  You ca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ossibly know what the fuck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alking about.  You didn't even fini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lle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sten to me.  To float a stock 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eed at least two years worth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udited financial statements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have 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 Seth.  I thought we already w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rough this.  You're a good kid,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ke you a lot, but this is bullsh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chael knows all about this stuff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.  He doesn't tell you how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rade, so don't tell him how to d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siness.  He's the reason we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ank, and he hasn't steered us wro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hris.  I went to the address listed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prospectus. It's an abando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ris grabs Seth and SHOVES him into a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sten to me, Seth, and listen good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ill back you up against Greg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ybody else that fucks with you. 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n this I am telling you to sh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 up.  You will not rock this b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looks stunned and Chris realizes he may have gone a b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verboard.  He tries to reel things back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 how many more accounts do you o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re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you'll be out of Greg's reach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uple of days.  Knock them off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on your own.  You're gonna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lot of money after that.  A lo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ney, Seth.  Just don't fuck it up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'cause you're pissed at Greg.  Go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 Chris.  I go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shake and Chris pulls him into a short, masculine h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a good kid.  Too fucking sm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BOILER ROOM - DAY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It's late afternoon as Seth walks out the front door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ads toward the building he saw Michael and the other gu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 in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OFFICE BUILDING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building is brand new and he wonders where to begin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JANITOR rounds the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, how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A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ne,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trying to find the space that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pany just re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A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's the name of the company?  We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ly rented out a couple of off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T Mar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pe.  No company by that name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re you got the right build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.  Michael Brantley told me to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A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chael.  Big guy, maybe thirty y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ld?  Sharp dress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that'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A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cond floor.  Suite 206.  You can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p and hav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not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ah.  Just cheap phones in t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finds the suite and opens the door.  He stop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mazement.  It's the identical set up of JT Marlin's floo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desks are all in and there are close to 400 phone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room.  Nothing else.  Suddenly he hears VOICES from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corner of the L-shaped room.  He ducks behind a fi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binet.  Michael and John Feiner come around the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 if the heat does come and we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jump, how long will it take to m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whole firm?  I mean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Under two hours, literally.  They'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king calls that after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FEDERAL COURT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bounds up the front steps into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COURTROOM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quietly enters the courtroom.  It's almost full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uard instantly recognizes him and they shake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sits down in the back and watches his father sitting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n the bench.  Marty does not see him.  Seth looks o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GRAND DELI - DAY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and Marty are eating pastrami sandwi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 what do you think of the su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hock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asking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ure.  You've got good tast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ctually I like it a lot.  I noticed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arlier.  Real departure for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 the usual stodgy old judge gar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  You even nailed the t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ven?  Are you going to start inves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y money soon?  I could use a be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turn than Fidelity's gett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don't know if I'm ready for tha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o much pressure.  Imagine if I l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r retirement fund on some small-ca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ck.  God, that would be 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hysteric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both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what kind of stocks are you tra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se da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answers car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stly tech and pharmaceutic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got any tips fo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d.  I didn't know you had it i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?  I never said I didn't lik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ake money.  It's the method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ways been concerned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ty looks at his son, 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e Seth, we're having lunch here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al people.  I told you we could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omb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Debbie is answering incoming calls.  She answers one c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fter another until one call makes her FR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T Marlin, how may I direct your c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think I'll just tal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extremely 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y are you calling me here?  I t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I would talk to you as soon as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ime's running out, Deb.  I ne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now what he's doing.  Serve him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 hasn't done anything wrong.  There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hing I can tell you.  Why don'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 after Feinstein or one of the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uys?  Seth's a good k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 want to nail those other guy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're not interested in putting Se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way.  So if you care about him so m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n you better find something on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r immunity deal won't be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able forev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just thinking about your m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all.  One of us has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ue hangs up.  Debbie's badly sha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HARRY &amp; SUSAN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arry sits in the living room looking at the Wall Stre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Journal.  He's nervous.  He keeps looking toward the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an adolescent with a porn magaz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on the phone closing his 40th and final account 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nior broker.  We are very TIGHT ON 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only problem you're going to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s that I didn't come down there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wist your arm to buy a thous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ares.  You simply have no idea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ve tapped into here today. 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ght.  My secretary will take all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formation.  I have to hop.  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pushes the hold button and we pull out to see th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le table was listening in.  Chris looks pr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ke it so, Shery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hen ye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s!  Finally!  My first whale and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rst account.  My book bab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calls out from the head of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 Seth, hate to bust in on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ttle victory speech, but that's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tieth acco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ght.  So it's mine.  I'm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unior broker program.  I don't wo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you No Mo'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you're out, but that accoun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 that.  I keep the forti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you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looks around to see everyone going back to their s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s this about Debbie?  Are you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itter?  I have made you a lot of mon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ver the last three months, more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y other train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rry Seth.  I couldn't do it if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nted to.  It's the ru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y, come on, Greg.  You can be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ules.  I gave my gu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the fuck out of here, Chr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gets up and walks toward 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 yourself these days, man. 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 you, Gr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Greg moves very quickly toward Seth who doesn't react qui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ough.  Greg SHOVES him hard enough to send him spraw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on my team, I'm not on you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ry to remember that b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PROSPECT PARK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is waiting near a fountain.  He looks around nerv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black man approaches, pushing a baby carriage. 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dressed in hip-hop styled clothing.  Seth looks at the man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 passes and then turns to catch a glimpse of the bab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stead, he sees a huge boom-box in the carri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ty emerges behind him.  He looks i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icy, control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spoke to Howard Goldberg over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rudential.  You lied agai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unbelievable piece... You lied to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us.  He told me all about JT Marl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chop shop.  You've been selling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hit all this time.  How many peop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ve you fucked over so far, Seth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uh?  How ma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does not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 that bullshit about them want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now you how the business work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reat training program.  Profits you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ard for your customers!  Did you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m anything?  Just tell me, di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ke them any 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  Not a pe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done with you, Seth.  This is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out of our lives.  I don't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see you again.  Don't come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use, don't call.  This is worse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casino.  You've been stealing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was gonna tell you, Dad.  I was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iting for the righ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ty turns and wal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HARRY &amp; SUSAN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y're fighting.  Max and Sara are sitting on the floor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hallway outside their bedroom.  They're sc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think I want to live in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partment the rest of my lif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times I wo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h please!  I'm the one who go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aise, Susan, try and remember tha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the one that goes out every day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pports this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can't keep using that shit, Har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ve told you a million times I have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roblem going out and getting a job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lp pitch in, but you forbid it. 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go and use it again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 Susan, we're going to bu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use.  I promise.  We will ge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use.  Just get off my 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FBI ECONOMIC CRIMES UNI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gent True is in the director's office onc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IRE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sten to me.  I want him brough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re.  You've already got a str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se.  He'll turn st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do we have on him?  Manipulat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rading tactics?  What can we threa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im with, license revocation?  He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ever go for it.  We need more.  I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up to something. I can feel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IRE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can't afford to leave him out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y longer.  This girlfriend of his m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ve already tipped him off.  He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un at any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e hasn't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IRE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w could you possibly know that?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f you're right, and she's so loyal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, then why hasn't she given us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nformation yet?  I want Davis brou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by the end of the week.  Peri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ue storms out of the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OFFICE BUILD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Debbie is sitting in a reception area filling out a jo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pplication for a temp agency.  A woman is sitting  nex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.  Debbie look completely mor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many words can you type a minu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COURTHOUSE - DAY (SAME TI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guard Seth knows unlocks a judge's chambers for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goes into the private chamber and puts his bag down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leather sofa.  Huge bookcases, mahogany desk.  Ju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looks at a photo resting on the desk.  It's a pictur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on the Mongoose.  His father is standing next to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miling broadly.  It's the day his father bought hi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looks as emotional as we have ever seen him.  Mar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es in through another door, startled to see Seth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are you doing here?  I though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ld you I didn't want to se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need to tal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d, I really need to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is i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want out of the fi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reat.  So leave.  I don't really c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you do anymore.  But your co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re is unacceptable.  You want to c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 my judgeship?  I can't have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nection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know how you asked me to inves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?  Well I've got something.  It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r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ve got to be kidding me, Seth. 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talking about making you hal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illion on the next new issue.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h, lis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play you off as a whale by having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 in on a couple of big trades that J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arlin tells you to invest in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now, prove your loyalty.  Fig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ll drop $50,0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 fucking nu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ust listen to me.  After you drop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fty they'll have faith in you 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ustomer.  When the next IPO comes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ll get a huge chunk for being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yal.  Then instead of holding onto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until Michael can sell off all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mmon stock, you dump it the same d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'll make a fortune and the stock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mmediately collapse.  That sh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aise enough red flags for the SEC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me in and close shop within a wee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walk rich and JT goe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can't believe we're having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the way I want to 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ugh shit, Seth!  You better w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ght now before you're the one the SE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es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t this way I can leave and give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taste of their own medic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ty is just staring at his son.  He looks dumbs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don't understand you.  I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.  You think I'm going to help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mit a cr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 crime?  You don't like these peop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y more than I do.  The whole firm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rooked.  We're serving justice.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are we committing a crime again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is bullshit rhetoric.  What's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 about?  Do I have to play on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rms?  An act of faith?  Is tha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just wanted to do this with someone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rusted, that's all.  I'm getting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ke you told me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can't do it, Seth.  It's illeg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gets up, walks to the desk and picks up the p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remember this 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 course.  I bought you that b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 you remember what happened abou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nth after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 you want from me, S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remember when I broke my le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nap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course I remember!  You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ysterical. I had to get you to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ysterical?  You mean like you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ght now?  I wasn't even crying,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rry I couldn't get the job you wan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 to have.  But you know what,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ives a shit?  I'm good at what I d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casino was a business!!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egitimate business! And I ran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retty fucking well, Dad.  To think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osed it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hock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losed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n I went after this job because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ought it was what you wanted me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ing.  I didn't know they wer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ing chop-shop when I wen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laughs sa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like I can't get away from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ut I tried to make the changes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ld me to.  I did everything you sai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leaving JT now.  I'm just as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to do this one thing with me. 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one last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ty really considers him, perhaps for the firs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orry, Seth.  I can't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ne, I'll find someon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gets up and wal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DEBBIE'S APARTMENT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in Debbie's living room with her.  They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isp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 gonna do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still gonna do it.  I have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riend who may go in with me.  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n I'm gonna make as much money as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n at the firm.  I don't care who g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ucked anymore.  My father can go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h please, my m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don't think this is a good idea. 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you just qu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.  I told you.  I've invested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uch time.  And I have no fucking mon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ming in anymore because Jeff tan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gold mine.  I need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w about finding a position at a re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rokerage house?  You're a great brok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.  I'm sure you could easily ge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ing what?  Ticket running?  Co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rom JT Marlin you think they're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let me trade for them?  There's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looks up at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y are you so against this anyway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do you care if I pull this off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ll be great for both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just have a bad feeling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know what, I gotta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ere are you going?  Seth, wait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ed to talk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daz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ave to go figure this all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gets up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 walks out.  Debbie pauses at the door, wanting to ru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fter him, to TELL HIM!  She cries.  Her mother's call m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decision for her.  She locks up and walks toward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's a KNOCK back at the door and she runs towar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while unloc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aby, I'm so sorry.  I need to tell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thing I've been keeping in f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he opens the door to Agent True and literally JUMP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ue walks in without being invi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y don't you do that.  Why don'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l me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almost hysteric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 quiet, my mother's finally sl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walk to the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h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hing.  He's doing nothing.  Bu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ound out how Michael operat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le thing.  Let me give you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nestly, you're a shitty witnes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lack secretaries are not as credi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s white stock brokers.  It's a fuc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up legal system.  We need Seth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stify, not you.  Now what the fuck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 up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 hasn't said a word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ue stares at her hard w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're a smart girl, Debbie.  Why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oing this to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rmally, we could play this game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it, but this is just such a bad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fuck with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 you want me to tell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want me to go wake Mom? Maybe if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 sit down and talk about things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n figure out a way to have some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me and give her her medication wh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upst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ive him up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bbie finally loses it.  She begins to s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 ahead!  What's h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bbie, 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's going in with a friend on an IP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cam this week.  It's on the new issu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better get immunity you piec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eep talking to me like that. 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best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HARRY &amp; SUSAN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arry is outside raking leaves when he hears the phone r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san looks up at him because he seems so jum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calm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mean, I'll 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san looks at him nervously as he runs into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DAY (SAME TI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firm is going nuts.  An IPO from last week, Farrow Tec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 had its rip bumped to $2.  It's a big money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do not look like you are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ound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 is because I am not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round.  I am making bank today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 not care who the fuck I take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HARRY &amp; SUSAN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rry, out of breath, reaches the phone on the fourth 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h!  Did you get my cal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 Harry, it's just been crazy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the hell's happening with Farr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ch, it's dropped five points since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ought it.  I wanna s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ll now?  The stock is down!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n't make money in the market bu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gh and selling low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what's going on?  Tell me why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ouldn't just get ou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, here's the deal.  I tol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ngs would happen within sixty day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only twenty so far, b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ituation here is explosive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anted to get you involved.  That's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haven't returned any calls. 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en gathering information all morn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 here it is: The stock's down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ch reasons.  It's been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stricted list all week.  But it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ame company.  As a matter of fac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ile it was on the restricted lis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arrow was doing nothing but sig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re contracts.  I'm telling you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ing like our next big one he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ld on a second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pushes hold.  Jim Young has walked in front of the bo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begins to speak to the fi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ust got word from Michael.  The rip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arrow Tech is now three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place explodes.  Seth gets back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sten to this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holds the phone out toward the cha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esus Christ, what's going on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e what I'm saying?  People know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lace is going nuts.  It's already up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oint and its just coming of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estricted list.  I'm advising all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lients to get in on this, and heav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old on a second, let me close the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my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holds the phone next to the open drawer of his desk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n slams it shut.  He then clambers under his desk for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, now you get the same sto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 we picked up at eight, only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at four.  Now, when it wa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ight I told you it was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wenty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ght, and it's still going t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robably even higher now.  This doe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hange anything except that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ing to make more money than you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fore.  Look Harry, I liked i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ight, I love it at four.  It's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verage down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ollar cost averaging.  If you ow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undred shares at ten dollars and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buy another one hundred at fiv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's a F200 shares at $7.50 a sha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r cost basis is lower.  Now if I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involved at ten and take you ou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fteen, you've made how many poi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xactly.  But if I get you involved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ven and a half and I take you ou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fteen, well that's seven and a ha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oints, that's even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(shaky, but turning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also have a bullet on it.  A coup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days ago Dan Dorfman, on CNBC, pu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avy buy recommendation on Farr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ch.  Reason being, he's bee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ontact with the CEO of the company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y feel FDA approval will happe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next three or four wee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gaining spe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sten to me.  Off the record, I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lled a broker friend of mine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nother firm and had him pick me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fty thousand shares under my sist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n-law's name.  I'm going to put all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kids through college with this sto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, I have a thousand more ph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lls to make, Harry.  I have to c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very one of my clients and give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same opportunity.  Remember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 first spoke?  I told you tha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irm only had five or six great ide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r!  Well, Harry, this is 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ose ide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awkwardly reaches up for his glass of water on the des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illing it all over himself.  He doesn't make a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remember you saying something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ying a house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, how'd you like to pay for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morrow... in c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rious as can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 I've got is the fifty thousand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ur sav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H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h, you've got a call on line 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's my secretary.  I gotta go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ve a lot of clients I need to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ney for today.  What's it gonna b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SETH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is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thought you were coming over 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can't make it.  I'm not feeling we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e over.  I'll take care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  I'm going to just stay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, then I'll come over the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bring you some s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.  Don't.  Mom's not doing too w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 shit. 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's stressing me out a bit.  I'll t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you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MARTY'S HOUSE - D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Marty sits in his den going over the mail. He hears his wi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 the phone with Seth in the next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know, Seth.  But you really went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ar this time.  I thought we were p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lying.  Well then when you figu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 out you should have said someth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understand that.  It's trues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finitely hasn't helped 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LIVING ROOM - NIGHT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Marty stands at the doorway listening to his wife.  She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 back to him and does not hear him walk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f course he's upset.  You guy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ing to work through it though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ure of it.  He loves you, Seth. 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know that?  It's important t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now that.  Okay.  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pitch is wild again today.  Everybody's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're not fucking around today, guy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sure you all know that we're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be getting a lot of heat for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Farrow Tech did yesterday, so be sm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n the phone.  Calm them down.  I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nt people dumping their sh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H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dam! I got a Mr. Klastow, he's sup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r. Klast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immediately hear the man screaming through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D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Right.  I understand.  Right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orry.  We couldn't foresee this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... Right.  Okay.  I'll do it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dam pulls out a sell ticket and quickly fills it out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takes it to Greg to be sig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enrag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the fuck is this?  You think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onna sign a sell ticket for you? 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I just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g takes the slip and rips it up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EG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ll him back and explain the situ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o every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one's gonna unload today, no 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dam goes back to his seat badly shaken.  The whole te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s on in disbelief.  You can't just rip up a sell ti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H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h.  Line 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pushes the blinking light, still da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h Davi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 Seth, how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hears his dad's voice and snaps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n I change your mind about doing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PO sche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.  I'm sorry.  I already f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one who's going in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ell then I'm going to help you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gonna do it with m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, I can't do it, Seth, but I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t least make sure you don't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ught.  I have someone I know over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Parthenon Group that will tal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about it.  Come over to the ho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s, Dad.  I'm so glad you ca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.  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heryl's answers another incoming call for Seth.  It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H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th, I've got a Harry Reynard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Pass him on.  Harry, I was going to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ll you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desper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want my money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ook, I know you're pissed, Harry,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d a setback.  But don't worry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, it's become a goal stock.  I pl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bring you eight or nine points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e course of this year.  People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alking about it like it's the n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croso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almost cry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Listen Seth, I'm in a heap of trou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ere.  I need that money back.  I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upposed to use it for a down pay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n a house for my family.  We're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lose the hous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rry, listen, it's going to reb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cr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h!!  I need the money back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sorry.  I can't do that.  I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hangs up the phone.  He looks very distur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f he calls back, I'm no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HARRY'S OFFICE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arry looks to make sure his co-workers did not hear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exchange.  His supervisor walks in as the phone begi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PERVI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Harry, do you have that status repo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s Michelle.  I'll bring it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PERVI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also wanted to ask you ab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HERYL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T Mar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cu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ll talk to you after I finish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rry turns his head away from her before she can even r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O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h Dav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H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y I ask who's ca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Harry Reyn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H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sorry, Mr. Reynard, but Mr. Dav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stepped out for a mee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lamming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Damn i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 looks around his cubicle, sees the photo of his family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s desk, and begins to c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RESTAURA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sitting having lunch with Debbie.  He looks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p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 gonna talk to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don't know what to tell you, Seth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ean think about it.  If you pull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s IPO deal and I'm associated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, what do you think is gonna happ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won't be able to prove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o says they have to?  I'm gonna l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y job unless I put some dista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tween us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front door opens as Agent True, with three other FB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gents, walk straight toward Seth's table.  Debbie is fac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door and sees them immediately.  Her face goes p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stop at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th Davis, you're under arrest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violation of 26 SEC and NAS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gul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rying to be genu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are you doing?  What's this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bout?  Seth, I'll get you out of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don't call my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it down, Debb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hears him call her name.  He looks at her as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cuffed.  He looks as scared and hurt as a man can fe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thout cr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HARRY &amp; SUSAN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arry stands against a wall, sweating heavily.  He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completely disheveled.  His expression is 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ticip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 plate flies across the room, SHATTERING on the wall.  Har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cringes, sinking into a fetal position on the floor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usan walks across the floor toward him.  Max &amp; Sara's c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 permeates the apartment.  She stands ov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could you be so stupid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x and Sara stand in the doorway watching in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US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were you thinking, Harry?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ids, the house, our futur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cry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orry.  I'm so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usan leans against the wall, then slinks down next to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nd begins to sob.  Harry reaches over to console her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backhands him hard across the side of his head, send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lasses FLYING and him cowering back.  They both c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FBI ECONOMIC CRIMES UNIT - NIGHT (SAME TI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brought in through the side door and led to a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errogation room.  He walks in to see MARTY at a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cr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y did you bring him in?  He didn't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y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the fuck is going on, Seth? 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talk to them abou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??!!  Of course not.  Why i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sure, S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 course I'm sure.  Not a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o Agent Tru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's it.  I'm walking out of her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ree seconds unless you charge m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gent True reaches over to a tape recorder and pushes pl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a recording of Marty's earlier conversation with 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Can I change your mind about doing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PO scheme?... Then I'm going to hel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out with it... I want to at le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ke sure you don't get ca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esus Ch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HARRY &amp; SUSAN'S APARTMENT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arry is sitting on the floor of the living room as his wi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AVES with the kids.  He is crying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HARRY'S GARAGE - NIGHT (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arry is in the corner of the garage.  He has a small bl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se in front of him.  He opens it to reveal a .9mm hand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e loads the gun back and places it back in its case. 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aring his best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FBI ECONOMIC CRIMES UNI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 what do you want from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want you to testif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whit.  What are you offer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ll immun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bout my fa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 won't do any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aven't done anything illegal, 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 what's the d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lose my judgeship just going a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the 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ve got nothing to do with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ure you do.  You're gonna releas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ape to the press.  Makes your case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uch more glamorous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volvement of a Federal ju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d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ake my father out the back door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w and bring him home.  He has no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o do with this case at all.  I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ame shows up in one newspaper, I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estify.  And I mean that.  For 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d be worth going to jail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seri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 think you're nuts.  You want to do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at way?  Fine.  Then no immunity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, pal.  I need one of you to f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eth, don't be stupid.  He's right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on't see a day in jail.  They'll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for at least four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care.  Go home,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right, alright, alright.  Before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tart dealing here, just what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fer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gonna hand you this case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silver fucking platter.  I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verything you don't.  I know how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ll works.  How Michael make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money, where it goes, and who's ge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.  Now what happens tomorr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ou go back to work tomorrow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hing happened.  Just for one day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ed your client book and your whole 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rive backed up onto floppy.  But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et any stupid inclinations to trav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abroad.  We know where your fa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ves.  You're going away, k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.  You mentioned that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Yeah, yeah, yeah, yeah, you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gent True walks over to take Seth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to Tru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Give me a couple of minutes with hi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ul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gent True just nods and wal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'm sorry, Dad.  I am so fucking sor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idn't mean to do this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hhh.  Let me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ty takes a deep breath and close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en I came up to you behind that ca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it was the hardest thing I ever ha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bear.  I just wanted to make your p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isappear.  I don't even know how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describe the feeling.  But I wan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know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begins to cry.  Seth has never seen him cry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T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Not a single day of my life has gone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ere I do not think about that mome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ere I do not dream I was ther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one more chance.  If I could take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just one thing in my life, Seth, do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thing over... I am more sorry tha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ll ever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th leans across and they embrace t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. BOILER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is on the phone though not fired up as usual.  He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ery nervous and continually checks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H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h, line 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hears a click before he can even say okay.  He hang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phone, stands up, and addresses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going to lunch, bo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e you, S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stops by Chris and drops a note on his desk.  He'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the phone while he reads the letter.  He stares at Se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leaving the room.  After a moment of thought, he too beg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p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e follow Seth out to the reception room where Debbie wat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m approach.  Seth looks at her, but say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T. BOILER ROOM - DAY (CONTINU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Seth comes out of the building and heads to his car.  As so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s he begins to cross the lot he notices a man coming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im.  It is HARRY.  There are walking right towards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Harry accidentally drops his briefcase.  The contents sp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onto the floor.  Seth bends over to help.  He nervously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around as he helps Harry, waiting for the Feds to show.  Se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unknowingly picks up the gun case and hands it to Har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rry is very gra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 you s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miling genuin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eastAsia="Courier New" w:cs="Courier New" w:ascii="Courier New" w:hAnsi="Courier New"/>
        </w:rPr>
        <w:t>CUT TO BLACK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4:35:00Z</dcterms:created>
  <dc:creator>Ben Younger</dc:creator>
  <dc:description>Donwloaded from
Mad.283 Writings Page
(http://web.tiscali.it/mad283)</dc:description>
  <dc:language>en-US</dc:language>
  <cp:lastModifiedBy>Alberto Cassani</cp:lastModifiedBy>
  <dcterms:modified xsi:type="dcterms:W3CDTF">2001-06-08T14:36:00Z</dcterms:modified>
  <cp:revision>3</cp:revision>
  <dc:subject>Filmscript</dc:subject>
  <dc:title>The Boiler Room</dc:title>
</cp:coreProperties>
</file>