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irst Degre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 Bas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     EXT. WOODED AREA - NIGHT                               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V - searching through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UPERIMPOSE: BASED ON A TRUE ST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Yelling out Josie Langmaids name, men in a search part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arrying lanterns and torches, which do not reflect ligh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great dist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wood is a thick one with a great deal of underbrush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low progress is made. They frantically call out Josie's n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th hopes of find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ANIEL T. MERR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 a loud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,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FFICER HILDRETH leads the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AMES LANGMAID and son WALDO are among the searcher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bviously more upset than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LDO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, come on h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RREN MAR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,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PERIMPOSE: PEMBROKE, NEW HAMPSHIRE, OCTOBER 4TH, 18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OMAS BURLEIGH makes his way through bushes, trips ov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ANIEL T. MERR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,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ne man, DANIEL F. COPP, a little bit ahead of the oth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omes across something apparently horrid in the illumi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rom his lan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 INT. LANGMAID KITCHEN - NIGHT                          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CLOCK indicates that the time is 8:45 PM as MRS. LANGM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its uneasily at a table talking with Josie's teacher, M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LLE 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, I was a bit concerned when Jos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not show up for her lessons to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t's not like her to be tardy or tru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w, if we were talking about Sara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rent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ARAH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nervously at cl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don't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entire matter baffles me. I as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do at school about Josie's whereabo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he said that he did not k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rofessor Walker told me Josi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upposed to tutor an underclass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ARAH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On the verge of tea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sing from her s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just don't understand it. Where is sh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he was fine this morning. I'm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it down Sarah. The men will br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ARAH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can't take this waiting, Be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rying to be comfor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emember two years ago when Flora Stev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as missing and later it turned ou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he had taken the coach to Concord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d the entire town worried hal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ARAH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, no, Josie is not like that.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ouring herself some T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 me more about thi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  EXT. LANGMAID FRONT YARD - MORNING - FLASHBACK         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WALDO and JOSIE are waiting for ADDIE to arrive so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ree of them can walk to school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LDO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rritated, impati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me on, it's gettin' late. Addie mus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aying home to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 patient. She'll b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LDO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Starting to walk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ddie Holt is not gonna make me lat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GRABBING Waldo's 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ait, or I'll tell everybody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Mary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WALDO LANGM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 not, Josi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 so! Frank Wolcott told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LDO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USHING Josie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f you say anything you'll wish y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 you think I'm afraid of you? I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ay anything, if you just wait a few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ALDO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urning and running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had your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 INT. LANGMAID KITCHEN - NIGHT                        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RS. LANGMAID and MISS BELLE LAKE continue the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 when Waldo went on ahead, Josi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ARAH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s. When Addie did not arrive, I ki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 goodbye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falling to piec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y did I let her go alone? Wher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e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moving closer to comf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RA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he will be alright. You need to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head about this, Sa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  EXT. WOODED PATH - DAY - FLASHBACK                 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OSIE, carrying SCHOOL BOOKS, is walking up a secluded p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n her way to school when she apparently HEARS someth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front that startles her a bit, causing her to slow her p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he SPEAKS out loud as if to try and comfort herself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ilence of the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mee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ldo? Waldo, i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fter a long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aldo, you're not being funny. I know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!!!, Ad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s Josie TURNS to look over her shoulder, an arm reache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nd GRABS her from the front. The only thing that is see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 arm and a quick shot of the perpetrator's B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 INT. LANGMAID KITCHEN - NIGHT                          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LOCK shows 9:35 PM as the kitchen door flies op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tartled, Belle drops her tea cup. Two of the SEARCHERS st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rough, moving to the side to reveal MR. LANGMAID, 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n the doorway with his head hung low and BLOOD stains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lothing. WALDO is seen with blood on his hands. There i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uncomfortable pause as MR. LANGMAID, makes eye contact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very concerned SARAH. He finally speaks as she gets up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table and instinctively move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Placing his hands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oulders and look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raight in the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sorry Sa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ames pulls Sarah close in an embrace as she collaps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obbing uncontrollably, in his arms. Waldo does not mak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eye contact. The others present lower their heads and g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ouple room. James places his lips on Sarah's forehe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s she tries to bury herself in the safety of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  EXT. TOWN SQUARE - DAY                                 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itle Music and Credit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variety of camera shots depict a quiet little New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own with people out and ab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man walks by carrying freshly baked bread, while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itches his horse, and a woman passes, etc., Th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focuses in on a small group of citizens who are gath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ound a po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 EXT. TOWN SQUARE - DAY                                 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group reads a reward poster regarding information l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o the arrest and conviction of the murderer of Josie 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ngm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HATTIE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impressed, looking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s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an you believe it?! 2000 dollars!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magine what we could buy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RANK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Scolding Hatt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h Hattie, this is a grave matter.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an you talk of luxuries when an inno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rl's life has been stole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HATTIE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pologe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're right, Frank. Please forgiv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sh re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LORA STEV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ointing to the pos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at insane murdering tramp might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 lurking around here! Doesn'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PITOLA 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very sure of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course it scares us; but with Offic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ildreth and Detective Dearborn on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at monster is sure to be apprehe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LARENCE COFREAN rides in on a h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excited, holding 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ws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, I  got the Monitor. Listen to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eading from the pa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"Shocking Murder in Pembroke! A Schoo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irl Waylaid, Ravished, Murder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headed and Secreted in Broad Dayl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rest of suspected Assassin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HATTIE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trig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d on,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assembled group crowd in around Clarence as they lis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tently to every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am, give me a chance, Hat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tinuing to r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ne of the most diabolical murders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erpetrated in New England, was commit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onday morning, within a quarter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ile of Pembroke Academy, upon a road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uch travel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    EXT. WOODED AREA - NIGHT - FLASHBACK                   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s Clarence reads, a flashback depicts the discovery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scovered the body lying under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ite maple tree, with other small tr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ckly clustered around it, and about 1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ods from the highway. Almost at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nstant the father caught sigh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ody, and the scene was a heart re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ne as he threw himself upon the life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orm of his murdered daughter.Her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d been cut entirely from the body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so her person had been muti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   EXT. TOWN SQUARE - DAY                                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NELLIE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h please, this is absolutely dreadful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, do g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rowd is totally engrossed by the description as Clarenc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tinues to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"A post mortem examination was mad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rs. B. H. Phillips, Geo. H. Larabe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. F. Hildreth. Severe blows were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n each side of the head, and th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nd had evidently been thrown up to 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f a blow, as three of the bone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nd were broken, and also the thumb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re were cuts on the side of the he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ear the top, and also on the left chee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print of a boot heel was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stinctly found on the right cheek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ast of it tak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head was severed from the 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tween the first and second vertebra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must have been done when sh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live and with a sharp instru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HATTIE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say it about the arr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,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ISS BELLE LAKE, briskly APPROACHES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lloo! I can tell you all you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LORA STEV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Sarcas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, well if it isn't Miss Belle Lak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was at the Langmaid residence all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vening and I gave testimony thi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orning before the Coroner's jury.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o killed her. I even witnessed when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crowd is awed and many people encourage her to tell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quisit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aw the mu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NELLIE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or Heaven's sake, Belle, what exac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you wit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fid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ne afternoon June last, I was w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rom Mr. Sullivan's down the main str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Suncook, on my way to Mr. Emer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tore. Saw in front of me, it being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lmost dusk, and six rods or more a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me, a young woman whom I thought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osie Locke, of Sun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he stares into the distance as if she remember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PITOLA S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ll Belle, do go on. Was it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h my, as I was saying, I said hallo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osie. She said halloo and she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ound, I saw it was Josie Langmaid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nt along talk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    EXT. STREET - DAY - FLASHBACK                          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OSIE LANGMAID and MISS BELLE LAKE talk as they walk a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street towards Mr. Witkins's pictur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smiling,happy, and car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LOW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t is such a lovely day. By the way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ve finished reading the Whitman po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suggested. I received great pleas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rom them; but the Poe story was a 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o disturbing for my tas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will be discussing all of the read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uring the fall semester. I am glad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have continued to be so studio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osie; but do not forget to take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ime to enjoy the su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IE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s and speaking about time, I must pl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se flowers in water before they wi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t the flow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is a fitting idea.They are so 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avored. It would be such a shame t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m succumb before thei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looking across the street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ook yonder. There is William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   EXT. TOWN SQUARE - DAY                                 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group is growing impatient with Miss Belle Lake's win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RTHUR GA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or goodness sake woman, get on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was just getting there, Arthur,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alm. When Josie saw Wm. 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rew of Pembroke, whom I had kn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ersonally a long time, she bega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remble and looked pale and frightened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sked her why she trembled. Josie said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ill tell you if you will not divulg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promised I would not but of course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 time like this there are exceptio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said can I not tell Sara Cochran?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aid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ARENCE COF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addressing Miss L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mpati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lease, Miss Lake!!! What does this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do with Jos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SS BELLE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yways, Josie said: Don't tell any 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or mother won't let me go acros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chool. She said that one morning,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as going to the school and had go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lf way to the Academy, Drew ste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uddenly in front of her and that she 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up her sunshade and hit him. I asked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 said. Josie said it was too b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ell. Josie said that after she hit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 said: " By God I will be eve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. I will chop your damned head of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FADE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    INT. PEMBROKE JAIL - DAY                                 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and DETECTIVE DEARBORN are questio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WILLIAM DREW about the murder of Josie Langmaid in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terrogation room inside the j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y did you bring me here? What hav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e?, 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rrogantly, interrupting 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et's get something straight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tart, Drew. I'm the one who as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questions and you answer them. Now, t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e what you know concerning the mur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terday 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surprised, eyes wid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 What Mu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matter of 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ake it easy on all of us and s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laying games. You know that I'm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bout Josie Langma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irstly, what were your whereabou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at were you doing during the mo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foren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Thinking carefully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pea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 me see, I was at my shanty 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Turning to Detective Dearb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mocking 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guess we got the wrong guy; because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"at his shanty working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sarcastically, addre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what may I ask were you work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fid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was laying a stone wall with my 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until 11 o'clock when I went into Sunc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village to get a physician to visit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other. She had injured herself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itchfork. Just ask my father. He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ll you,I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me on Drew, you have to do better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at. Everybody in town knows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both notorious li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ddressing Officer Hildr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mm, you have to give him credit for s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 creative alibi, though it is so, poo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rrobo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responding to Detec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earborn's comment as if Dr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re not pres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s, pretty funny for a man who is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hang for First Degree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urning to face 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s it not true, Drew, that your shant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ich you want us to believe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re at all morning, is a half mil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scene of the murder and about eq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tance from the Langmaid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Not showing any nervousn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es, That's about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rying to catch Drew in a l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thought you said earlier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n't know about the murder?  So, how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know where i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aking the l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less,You killed her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Moving in closer to Dre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looking him straigh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you use a knife or an axe to re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 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vehem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crazy. I am innocen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rew rises to get up but is pushed back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know that you have often been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mploy of Mr. Langmaid, a fact that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 futile to deny,we also are awar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frequently went to Mr. Langmaid'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ee him about work and to collect p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in this way you are well acquai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the entire Langmaid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, What'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 Drew, It is clear to us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re watching for the chance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sterday morning found it, to entr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osie alone at the point where the d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s perpet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a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l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old you ,ask my fa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body will place any credence in wha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s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Impatient, looking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cket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rew, I'm getting tired of this,We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at you are guilty and we can pro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otive. A rank one citizen, has provi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estimony that you, William F. Dre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reatened to cut Josie into inch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t this time a large MOB is heard making Anti-Drew REMAR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utside of the Jai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getting a little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ntrol, and 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isten to me, I did not do this murd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've got the wrong man. You can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ntinue to hold me here because I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t been arraigned. I am innocen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ould appreciate it if you would just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outta here,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Laughing, as he looks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 you really want to face that angry mo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utside? I think you are safer,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hind bars, where you will remain unt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get a written confession, sit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ddressing 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aw requires that we must arraign you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ublic and since the people of Pembro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eel so strongly against you and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nvinced that you committed the cri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s we are, it is too dangerous to arraig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ggress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r charges are rumors, lies, I wan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w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aising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only person that lies around 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,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crowd continues to yell for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t Drew's Boo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w, are those your boo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they're my wif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are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don't own a pair. I can't affor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wn, so whenever I go into town I wear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f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to Detective Dearbo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would think that an experienced li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do better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tective Dearborn nods in agre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ddressing Drew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uld it be, that after brut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avishing and killing Josie Langmaid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ealized that you left a heel mark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r boots on the victim's swoll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ace?,and decided that you had better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id of the evidence? Where did you h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m, D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ng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old you, I don't own b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forming Dre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r. Larabee took an imprint of a bo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el with five nails from Josie's chee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will find your boots and prov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y correspond exactly to the the 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don't care what you do or thin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I did no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MOB outside begins to get LOUDER and Drew appear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re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w, why don't you just conf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urning to Detective Dearbo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etective, please go dispatch the mo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ile I finish up with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tective Dearborn head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JUMP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    EXT. PEMBROKE JAIL - DAY                               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s DETECTIVE DEARBORN makes his way outside, a large mob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gathered in front of the Jailhouse demanding that Drew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mmediately 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OB MEMB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ring him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entire crowd is chanting "Bring Drew out, Bring Dr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u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OB MEMB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Holding a ro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t's lynch Drew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OB MEMBER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w is a monster! Let justice be serv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OB MEMBER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ng him high, Hang him hi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Detective Dearborn is compelled to draw a revolver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rowd to settle them down enough to talk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kay, Okay everyone! I know that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upset; but we have everything u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ntrol. Please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reporter from the Concord Monitor pushes his way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front of the crowd and begins to ask Detective Dearb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questions about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tective, is it true that Drew's ca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f bloody clothes have been f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have no comment at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Manchester paper is reporting th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ndkerchief containing Josie's mi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ody parts was found in a haystack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w's barn. Can you confirm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et's just say that we are build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ong case against the priso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ill the case be solved by the funeral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dnesday and what about the 2000 dol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w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gnoring the repor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kay, break it up. Go home, everyth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der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man pushes his way through the dispersing crowd and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arborn a TELEGRAM. Dearborn silently rea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I/E. MONTAGE - SCENE OMITTED                                  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   EXT. GRAVEYARD - DAY                                      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Langmaid family and a large number of citizens st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round Josie's grave as the reverend begins his sermon.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 attendance are visibly upset and sadd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gentle voice, holding B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are all gathered here today u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od's watching eyes, in untimely sorr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fter the tragic murder of Josie 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angma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pausing to gath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gh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osie A. Langmaid, loved by all and kn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s a respectable young lady, yielded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r young Christian life at the ver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dulthood. Josie would have been 18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age on the 7th of November next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nstead, Death lies on her lik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untimely frost upon the sweetest fl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all the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itizens listen in silence as Mrs. Langmaid clos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eyes tightly in pain. Mr. Langmaid tries to comfort h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have got to ask ourselves whether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ct of lust, murder, and mutilation 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all, exception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aises voice, very power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if it is not, than to what bale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nfluence, to what public si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ommission or omission, is it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cribed? Who, or what is Respon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talking directly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sembled funeral attenda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s it because we are too lenient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riminals, or because we are too sev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s it because the laws are too loos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bserved, or because they are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trictly enforced. Is it because we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aught humanitarianism and forgivene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ather than the doctrine that God i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that transgression must and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unish&amp;eacute;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pan of the assembled mourners shows the grief writte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ll faces and the fear in many of the women present. A c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up of Waldo is a stylistic exclamation point as the Rever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mphasizes the word "punish&amp;eacute;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 it an outcome of the late civil w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a result of indifference to h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ffering which wars always engen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quietly JOINS the gathering, stand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back. He appears to have something of import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ccupying his mind and though respectful, he demonstrat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ight inpatients towards the cere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r, is it due to the prominence give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riminal affairs and to noted crimina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y the sensational press of the count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aking heroes out of criminal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iving them a notoriety deep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ascinating to a certain class of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Many of the assembled women are showing outward express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f fear and s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ow much of it, indeed, is du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ooseness which the marriage rela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family ties generally, are com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 regarded even in what is called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ci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quietly and discretely looks at his POCK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ATCH and appears to be even more impat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as a community must further th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just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n pain, Mrs. Langmaid squeezes her husband's hand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onely, gentle tear trembles slowly down her pale wh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heek. Mr. Langmaid does his best to keep himself together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e comforts his wife. Officer Hildreth, impatient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ontinues to wait behind the crowd. Many women are c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to their handkerchie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Reverend pauses and continues with all eyes up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all pray that the innocent sou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osie A. Langmaid may ascend to He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bove, and be kept in the bless&amp;eacute;d arm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od, a rose in the most precious of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ard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small choir of girls from Pembroke Academy prep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mselves to 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REV. T. H. GOODWI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n remembrance of Josie A. Langmaid, m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s moment of peace rise with her so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Heaven in the Hig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HOIR SINGS "Amazing Grace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    INT. OFFICER HILDRETH'S OFFICE - DAY                   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sits behind his desk, facing James Langm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who sits directly across from him. Mr. Langmaid is obvious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ired and distraught from the morning funeral. As they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ye contact, Officer Hildreth begins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cerned mann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ya holdin' up, J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'm doing as well as I can,haven't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ettin' much sleep. How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eassur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're working hard, Jim , to leave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lues unchecked. In fact, that is wh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ked you here on such an untimel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under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you get more evidence implic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, that is why I wanted to speak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. There are so many rumors fl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round town that I want you to feel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are being properly informed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27 years that I have served this town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ve not witnessed anything clos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mount of sadness, fear and chao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s horrible tragedy has brought upon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b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 bit 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are you trying to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re has been a crucial new develop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pausing as if rememb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ut before we begin,Tell me some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has Waldo been since the trage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 has taken it very hard; but keep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ot of the grief inside. He har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peaks, except when spoken to, Why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s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ust wonderin', he does not look well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,, but that's understand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moving back to the origi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p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received a note from the pol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partment in St. Albans, Verm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his mind coming aroun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 other thoughts,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rks hard to concentrat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Officer Hildret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? What say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icking up the no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y express their condolences firs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n they go on to describe a simi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urder that happened in their town a y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 two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reading from the note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tter of fact tone, stre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key poi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victim was a schoolteacher,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ile on her way from school, ov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onely road to visit a friend. One Josep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ePage, an illiterate Canadian-French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ood chopper, was arrested and la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scharged due to lack of suffic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vidence to indict. There were no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uspects in the matter. LePage was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 found the day after the murder;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olice tried to capture him he ran away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hen he was captured he had scr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ver his face. He explained them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laiming that he'd been poisoned by iv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ePage left Vermont shortly aft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elease and it is thought that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ving , still, within New Eng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putting down the telegra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lking directly to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ngma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 have LePage in custody. He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iving on Front Street, just two do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wn fro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what about D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n't worry Jim, We're keeping him lo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up tight until all questions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early answ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your take on this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r. Larabee is bringing us the tracing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heel imprint and we will test i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m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AMES LANG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if it fi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fid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think we have all we need to conv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    INT. PEMBROKE JAIL - DAY                                 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and DETECTIVE DEARBORN are interrog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who is sitting on a chair with his hands handcuff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hind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staring at Officer Hildr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 penetrating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 no bad man, no talk, no p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dem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im'me French 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until you tell us how you killed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, no kill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moving his head and hand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 speaks to indic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re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oad go here, I go there, the girl l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you use the two bloody razors 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ong knife, that we recovered dur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arch of your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sits and STARES at OFFICER HILDRETH with look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ill; but says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say that you were lost in the woo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wandered all the foren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estating for emphas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ost in the woods? You lie, LePag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ie from necessity. No sensible French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r Yankee could be lost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admitted to working for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aignault, chopping wood in his lot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refore must have walked over Acade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Road and directly by the scen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urder for several months, yet o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ay, you get lost? How can this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say, no pr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 xml:space="preserve">DETECTIVE DEARB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enters with pri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 don't have to say anything, LeP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because the evidence speaks for it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guilt is as black as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attempts to get up from his chair and lashes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. As Detective Dearborn holds him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ePage is very uncooper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continuing to restrain LeP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c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rank, you check the print whilst I h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fficer Hildreth fights to get LePage's boot in th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position to match the print and finally manages to chec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mprint. It is a perfect fit. As he realizes tha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rresponds he speaks directly to Le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disgusted and ang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ick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spits in Officer Hildreth's face and Hildreth sl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ePage across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    INT. PEMBROKE JAIL - DAY                                  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Drew, sitting in his cell, looks up as HILDRETH and DEARB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ll right Drew, get up! You're lucky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ime 'cause it looks like LePage is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ng instead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ILLIAM D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, it's about time. I told you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Looking insulted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ou're lucky we didn't let you go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arlier. That mob woulda lynched you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cond you got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stern/impati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urry up Drew. We don't have all day!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keep your nose out of trouble becaus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ill be right behind you! You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ad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    EXT. TOWN SQUARE - DAY                                    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Mrs. Langmaid is spotted by a group of woman as she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cross the squ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ARY P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the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oor Sarah. I can't imagine how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urviving all of this. It is bad en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o go through it once; but to h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rial going on just pours sal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NNIE WHITTE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t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you read about LePage in the Monit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veryone's saying he is a fiend. An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published picture he has evil en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yes to have done the deed, if you a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e. Moreover, Hattie Gault says she s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m at the Academy with an 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ARY P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not wanting to be shown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a?, but what about what Miss Belle L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aid. She said, as plain as as the d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arah Cochran wore to the Strawberry f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ast Spring, that Josie clearly tol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n God's English that she was threate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y D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ry is interrupted by Jenny Po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ENNY PO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getting her two cents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, I heard that Belle used t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ng for Drew, Ella Prescott told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y had relations and that Drew lef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or that unfortunate girl he marri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eems to me that maybe Belle saw thi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way of gettin' 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NNIE WHITTE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regaining control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nvers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at's why I stopped going to se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ircle. You fine ladies are too occup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idle ch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ENNY PO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thought you stopped goin' 'caus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ve been spending so much time hel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ut Dr. Phillips, now that his wif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ken 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t Mary and win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ARY P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play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nd the Doctor has never looked so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20 years that I have know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NNIE WHITTE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throwing her head bac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cting aloo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dieu, Ladies. I have important mat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atten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nnie briskly exits and when she is at a safe distance, M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Jenny gig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ENNY PO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peaking about Dr. Phillips,I hea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e has been to Buck Stree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ngmaid's several times this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ARY P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was wondrin' how the Langmaid'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olding up, Is it Waldo that requir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t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ENNY PO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very willing to shar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form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Yes, he has not been the same sinc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ragedy. Mrs. Holt says he has dwind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weight and has been a bit peculi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ARY P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ell I will continue to keep him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rayers. If the Monitor has it right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Jury should be in deliberation by the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f the week. Let's pray that a righte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judgment will be hande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SCENE OMITTED                                                 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    INT. COURTHOUSE - DAY                                     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UDGE RAND sits against a black background, as if in a drea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ing from a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UDGE F.D. 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s the servant of the law, the cou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ecrees that you be imprisone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tate Prison at Concord until the 19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ay of January, in the year of our Lo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1877, and that on that day, betwe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ours of 10 in the forenoon and 2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fternoon, you be hanged by the ne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til you a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 Page stands, also against a black backdrop. he looks ang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s he hears the sentence being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UDGE F.D. 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rder. Order in the co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Focusing on Le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Pardon me if I say that all the day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re to come to you in this life mus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ull of sorr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NTERCUT -- shot of William Drew, standing where Le Page wa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n Waldo -- as if all are hearing the same sen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Let the sorrow be softened by penite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 that that other life that opens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dark Valley, and is so fu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hadows, may not be without the ligh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pe. The Court stands adjour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Judge pounds his g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    INT. OFFICER HILDRETH'S BEDROOM - NIGHT                   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OVERLAP AUDIO: the sound of the GAVEL over Officer Hildre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leeping restlessly with his wife in bed. The Gavel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becomes the sound of KNOCKING at the door. It takes hi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moment for Hildreth to wake from his dream. As he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rolls out of bed, he pulls his pants on and quickly throw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shirt, not bothering to button it. His wife is in a mix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ate of sleep and consc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S.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half aslee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ank,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lmost in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o back to sleep, honey. It'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mebody at the door, I'll take ca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S.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KNOCKING is heard again, this time a little str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ildreth goes to the door and discovers that it is DETEC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AR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looking for a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xpla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pologetic, but also 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rry, I know it is late, but I ha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at the prison making sure that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s in order for the scheduled Execu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morr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buttoning his shirt, loo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it 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on't tell me that the Governor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cided to grant a pardon at this hou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o, on the contrary, the Bi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xecution is signed and delivered. I s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ith my own eyes two hou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what brings you here at this h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ll tell you on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y?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o the prison. I will get your ho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ile you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    INT. STATE PRISON - DAY                                   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is seated with Father Congen. Also present are War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Pillsbury, Officer Hildreth, Detective Dearborn, a pri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guard, and a person responsible for writing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f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ATHER CONG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ddressing 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entleman, now that you are all pres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r. LePage, has something to say. I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im that I would translate,but he wa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ry it in 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looking at LePage and g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the go ahead with a n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in his best broken Englis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ing to be underst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I will die tomorrow, ou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Hattie Gault lie. I no have ax. I no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cade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jury decided she didn't lie. it's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ate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ildreth starts to g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n...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ab/>
        <w:t>(long pause; Hildreth wa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... girl have collier, me take and h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hole in tree. Me bury mouss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FATHER CONG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larif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a handker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under tree,me ba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eferring to a MA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Can you show us on the map where you h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items and the route you too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rning of the mu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ePage traces out his route and points to where he hi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tems as the witnesses look on and the recorder takes no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DETECTIVE DEARB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watching Le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f LePage did take the short-cut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Gile's swamp, Hattie Gault would no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een him at the Academy Corner,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estifi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Did you use the knife that we found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r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Oui. No ax , knife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pointing again to the ma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n acting out the scen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ntom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    EXT. BROOK - DAY - FLASHBACK                              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JOSEPH LEPAGE washes his hands and face in a broo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ttempts to clean the bloody KNIFE by stabbing it sev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imes in the d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    INT. STATE PRISON - DAY                                   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SEPH LE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Me bad man, me kill pretty girl. Me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wo girl. Pardon, par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(breaking into sob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Father Congen moves to comfort him; but the other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nmoved by his conf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OFFICER HILDR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the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, he did kill Marietta Ball in 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b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the ward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I will go immediately to try and rec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e hidden items. If they are there,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will know for certain that Justice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 carried out today at the ga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    EXT. PRISON YARD - DAY                                    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NT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PERIMPOSE: JANUARY 19TH, 187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large crowd of people are assembled to witne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execution of Joseph LePage for the murder of Josie 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angmaid. Mrs. Langmaid, standing with Mr. Langmaid,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olding a newborn baby; a symbolic sign that life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Langmaid's will continue to move forward. There is almo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arnival like atmosphere surrounding the event. A noos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placed around LePage's neck. A single flower grows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lump of nearby wee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Langmaid's burst into tears as Officer Hildreth is s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esenting them with Josie's necklace and handker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Drum roll is heard and all eyes are upon LePage who rem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ool and collected. At a signal from the Warden, the fa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drop occurs. The Langmaid's are seen as the drop takes pl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then LePage's boots are seen swinging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CREDIT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04:00Z</dcterms:created>
  <dc:creator>Ron Base</dc:creator>
  <dc:description>Downloaded from
Mad.283 Writings Page
(http://web.tiscalinet.it/mad283)</dc:description>
  <dc:language>en-US</dc:language>
  <cp:lastModifiedBy>Alberto Cassani</cp:lastModifiedBy>
  <dcterms:modified xsi:type="dcterms:W3CDTF">2001-05-25T01:04:00Z</dcterms:modified>
  <cp:revision>3</cp:revision>
  <dc:subject>Filmscript</dc:subject>
  <dc:title>First Degree</dc:title>
</cp:coreProperties>
</file>