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b/>
          <w:b/>
          <w:bCs/>
        </w:rPr>
      </w:pPr>
      <w:r>
        <w:rPr>
          <w:rFonts w:eastAsia="Courier New" w:cs="Courier New" w:ascii="Courier New" w:hAnsi="Courier New"/>
          <w:b/>
          <w:bCs/>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rPr>
          <w:rFonts w:ascii="Courier New" w:hAnsi="Courier New" w:eastAsia="Courier New" w:cs="Courier New"/>
          <w:b/>
          <w:b/>
          <w:bCs/>
          <w:smallCaps/>
          <w:sz w:val="44"/>
          <w:szCs w:val="44"/>
        </w:rPr>
      </w:pPr>
      <w:r>
        <w:rPr>
          <w:rFonts w:eastAsia="Courier New" w:cs="Courier New" w:ascii="Courier New" w:hAnsi="Courier New"/>
          <w:b/>
          <w:bCs/>
          <w:smallCaps/>
          <w:sz w:val="44"/>
          <w:szCs w:val="44"/>
        </w:rPr>
      </w:r>
    </w:p>
    <w:p>
      <w:pPr>
        <w:pStyle w:val="Normal"/>
        <w:ind w:left="567" w:right="567" w:hanging="0"/>
        <w:jc w:val="center"/>
        <w:rPr>
          <w:rFonts w:ascii="Courier New" w:hAnsi="Courier New" w:eastAsia="Courier New" w:cs="Courier New"/>
          <w:b/>
          <w:b/>
          <w:bCs/>
          <w:smallCaps/>
          <w:sz w:val="44"/>
          <w:szCs w:val="44"/>
        </w:rPr>
      </w:pPr>
      <w:r>
        <w:rPr>
          <w:rFonts w:eastAsia="Courier New" w:cs="Courier New" w:ascii="Courier New" w:hAnsi="Courier New"/>
          <w:b/>
          <w:bCs/>
          <w:smallCaps/>
          <w:sz w:val="44"/>
          <w:szCs w:val="44"/>
        </w:rPr>
        <w:t>2001: A Space Odyssey</w:t>
      </w:r>
    </w:p>
    <w:p>
      <w:pPr>
        <w:pStyle w:val="Normal"/>
        <w:ind w:left="567" w:right="567" w:hanging="0"/>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Arthur C. Cl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eir Dullea</w:t>
        <w:tab/>
        <w:tab/>
        <w:tab/>
        <w:t>David Bow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ry Lockwood</w:t>
        <w:tab/>
        <w:tab/>
        <w:tab/>
        <w:t>Frank Po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lliam Sylvester</w:t>
        <w:tab/>
        <w:tab/>
        <w:t>Dr. Heywood Floy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niel Richter</w:t>
        <w:tab/>
        <w:tab/>
        <w:tab/>
        <w:t>Moonwat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onard Rossiter</w:t>
        <w:tab/>
        <w:tab/>
        <w:t>Smysl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garet Tyzack</w:t>
        <w:tab/>
        <w:tab/>
        <w:tab/>
        <w:t>Ele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bert Beatty</w:t>
        <w:tab/>
        <w:tab/>
        <w:tab/>
        <w:t>Halvor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n Sullivan</w:t>
        <w:tab/>
        <w:tab/>
        <w:tab/>
        <w:t>Micha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ank Miller</w:t>
        <w:tab/>
        <w:tab/>
        <w:tab/>
        <w:t>Mission Contro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an Gifford</w:t>
        <w:tab/>
        <w:tab/>
        <w:tab/>
        <w:t>Poole's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uglas Rain</w:t>
        <w:tab/>
        <w:tab/>
        <w:tab/>
        <w:t>Voice of H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ITLE CAR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ART I</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FRIC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3,000,000 YEARS AG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VIEWS OF AFRICAN DRYLANDS – DROUGH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remorseless drought had lasted now for ten million years, and would not end for another million. The reign of the terrible lizards had long since passed, but here on the continent which would one day be known as Africa, the battle for survival had reached a new climax of ferocity, and the victor was not yet in sight. In this dry and barren land, only the small or the swift or the fierce could flourish, or even hope to exis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T. / EXT. CAVES – MOONWATCH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man-apes of the field had none of these attributes, and they were on the long, pathetic road to racial extinction. About twenty of them occupied a group of caves overlooking a small, parched valley, divided by a sluggish, brown strea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tribe had always been hungry, and now it was starving. As the first dim glow of dawn creeps into the cave, Moonwatcher discovers that his father has died during the night. He did not know the Old One was his father, for such a relationship was beyond his understanding. but as he stands looking down at the emaciated body he feels something, something akin to sadness. Then he carries his dead father out of the cave, and leaves him for the hyena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mong his kind, Moonwatcher is almost a giant. He is nearly five feet high, and though badly undernourished, weighs over a hundred pounds. His hairy, muscular body is quite man-like, and his head is already nearer man than ape. The forehead is low, and there are great ridges over the eye-sockets, yet he unmistakably holds in his genes the promise of humanity. As he looks out now upon the hostile world, there is already something in his gaze beyond the grasp of any ape. In those dark, deep-set eyes is a dawning awareness-the first intimations of an intelligence which would not fulfill itself for another two million yea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THE STREAM – THE OTHE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s the dawn sky brightens, Moonwatcher and his tribe reach the shallow strea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Others are already there. They were there on the other side every day – that did not make it any less annoy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re are eighteen of them, and it is impossible to distinguish them from the members of Moonwatcher's own tribe. As they see him coming, the Others begin to angrily dance and shriek on their side of the stream, and his own people reply In ki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confrontation lasts a few minutes – then the display dies out as quickly as it has begun, and everyone drinks his fill of the muddy water. Honor has been satisfied – each group has staked its claim to its own territo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AFRICAN PLAIN – HERBIVOR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Moonwatcher and his companions search for berries, fruit and leaves, and fight off pangs of hunger, while all around them, competing with them for the same fodder, is a potential source of more food than they could ever hope to eat. Yet all the thousands of tons of meat roaming over the parched savanna and through the brush is not only beyond their reach; the idea of eating it is beyond their imagination. They are slowly starving to death in the midst of plent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PARCHED COUNTRYSIDE – THE L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tribe slowly wanders across the bare, flat countryside foraging for roots and occasional berri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ight of them are irregularly strung out on the open plain, about fifty feet apar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ground is flat for miles arou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uddenly, Moonwatcher becomes aware of a lion, stalking them about 300 yards aw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efenseless and with nowhere to hide, they scatter in all directions, but the lion brings one to the grou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DEAD TREE – FINDS HONE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t had not been a good day, though as Moonwatcher had no real remembrance of the past he could not compare one day with another. But on the way back to the caves he finds a hive of bees in the stump of a dead tree, and so enjoys the finest delicacy his people could ever know. Of course, he also collects a good many stings, but he scarcely notices them. He is now as near to contentment as he is ever likely to be; for thought he is still hungry, he is not actually weak with hunger. That was the most that any hominid could hope fo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T. / EXT. CAVES – NIGHT TERRO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Over the valley, a full moon rises, and a cold wind blows down from the distant mountains. It would be very cold tonight – but cold, like hunger, was not a matter for any real concern; it was merely part of the background of lif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is Little Sun, that only shone at night and gave no warmth, was dangerous; there would be enemies abroad. Moonwatcher crawls out of the cave, clambers on to a large boulder besides the entrance, and squats there where he can survey the valley. If any hunting beast approached, he would have time to get back to the relative safety of the cav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Of all the creatures who had ever lived on Earth, Moonwatcher's race was the first to raise their eyes with interest to the Moon, and though he could not remember it, when he was young, Moonwatcher would reach out and try to touch its ghostly face. Now he new he would have to find a tree that was high enoug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He stirs when shrieks and screams echo up the slope from one of the lower caves, and he does not need to hear the occasional growl of the lion to know what is happening. Down there in the darkness, old One-Eye and his family are dying, and the thought that he might help in some way never crosses Moonwatcher's mind. The harsh logic of survival rules out such fancies. Every cave is silent, lest it attract disast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nd in the caves, in tortured spells of fitful dozing and fearful waiting, were gathered the nightmares of generation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yet to co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THE STREAM – INVAS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Others are growing desperate; the forage on their side of the valley is almost exhausted. Perhaps they realise that Moonwatcher's tribe has lost three of its numbers during the night, for they choose this mourning to break the truce. When they meet at the river in the still, misty dawn, there is a deeper and more menacing note in their challenge. The noisy but usually harmless confrontation lasts only a few seconds before the invasion begin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 an uncertainly-moving horde, the Others cross the river, shrieking threats and hunched for the attack. They are led by a big-toothed hominid of Moonwatcher's own size and a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tartled and frightened, the tribe retreats before the first advance, throwing nothing more substantial than imprecations at the invaders. Moonwatcher moves with them, his mind a mist of rage and confusion. To be driven from their own territory is a great badness, but to lose the river is death. He does not know what to do; it is a situation beyond his experien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n he becomes dimly aware that the Others are slowing down, and advancing with obvious reluctance. The further they move from their own side, the more uncertain and unhappy they become. Only Big-Tooth still retains any of his original drive, and he is rapidly being seperated from his followe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s he sees this, Moonwatcher's own morale immediately revives. He slows down his retreat, and begins to make reassuring noises to his companions. Novel sensations fill his dim mind – the first faint precursors of bravery and leadershi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efore he realizes it, he is face to face with Big-Tooth, and the two tribes come to a halt many paces aw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disorganized and unscientific conflict could have ended quickly if either had used his fist as a club, but this innovation still lay hundreds of thousands of years in the future. Instead, the slowly weakening fighters claw and scratch and try to bite each oth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Rolling over and over, they come to a patch of stony ground, and when they reach it Moonwatcher is on top. By chance, he chooses this moment to grab the hair on Big-Tooth's scalp, and bang his head on the ground. The resulting CRACK is so satisfactory, and produces such an immediate weakening in Big-Tooth's resistance, that he quickly repeats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ven when Big-Tooth ceases to move for some time, Moonwatcher keeps up the exhilirating ga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With shrieks of panic, the Others retreat back, across the stream. The defenders cautiously pursue them as far as the water's ed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CAVE – NEW SOU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ozing fitfully and weakened by his struggle, Moonwatcher is startled by a sou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He sits up in the fetid darkness of the cave, straining his senses out into the night, and fear creeps slowly into his soul. Never in his life – already twice as long as most members of his species could expect – has he heard a sound like this. The great cats approached in silence, and the only thing that betrayed them was a rare slide of earth, or the occasional cracking of a twig. Yet this is a continuing crunching noise that grows steadily louder. It seemed that some enormous beast was moving through the night, making no attempt at concealment, and ignoring all obstacl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nd then there came a sound which Moonwatcher could not possibly have identified, for it had never been heard before in the history of this plane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CAVE – NEW ROC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Moonwatcher comes face to face with the New Rock when he leads the tribe down to the river in the first light of morning. He had almost forgotten the terror of the night, because nothing had happened after that initial noise, so he does not even associate this strange thing with danger or with fear. There is nothing in the least alarming about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t is a cube about fifteen feet on a side, and it is made of some completely transparent material; indeed, it is not easy to see except when the light of the sun glints on its edges. There are no natural objects to which Moonwatcher can compare this apparition. Though he is wisely cautious of most new things, he does not hesitate to walk up to it. As nothing happens, he puts out his hand, and feels a warm, hard surfa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fter several minutes of intense thought, he arrives at a brilliant explanation. It is a rock, of course, and it must have grown during the night. There are many plants that do this – white, pulpy things shaped like pebbles, that seem to shoot up in the hours of darkness. It is true that they are small and round, whereas this is large and square; but greater and later philosophers than Moonwatcher would be prepared to overlook equally striking exceptions to their law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is really superb piece of abstract thinking leads Moonwatcher to a deduction which he immediately puts to the test. The white, round pebble-plants are very tasty (though there were a few that made one violently sick); perhaps this square o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 few licks and attempted nibbles quickly disillusion him. There is no nourishment here; so like a sensible hominid, he continues on his way to the river and forgets all about the Cub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CUBE – FIRST LESS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y are still a hundred yards from the New Rock when the sound begin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t is quite soft, and it stops them in their tracks, so that they stand paralyzed on the trail with their jaws hanging. A simple, maddeningly repetitious rhythm pulses out of the crystal cube and hypnotises all who come within its spell. For the first time – and the last, for two million year – the sound of drumming is heard in Afric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throbbing grows louder, more insistent. Presently the hominids begin to move forward like sleep-walkers, towards the source of that magnetic sound. Sometimes they take little dancing steps, as their blood responds to the rhythms that their descendants will not create for ages ye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otally entranced, they gather around the Cube, forgetting the hardships of the day, the perils of the approaching dusk, and the hunger in their belli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Now, spinning wheels of light begin to merge, and the spokes fuse into luminous bars that slowly recede into the distance, rotating on their axes as they do; and the hominids watch, wideeyed, mesmerized captives of the Crystal Cub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n by some magic – though it was no more magical than all that had gone on before – a perfectly normal scene appears. It is as if a cubical block had been carved out of the day and shifted into the night. Inside that block is a group of four hominids, who might have been members of Moonwatcher's own tribe, eating chunks of meat. The carcass of a wart-hog lies near the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is little family of male and female and two children is gorged and replete, with sleek and glossy pelts – and this was a condition of life that Moonwatcher had never imagined. From time to time they stir lazily, as they loll at ease near the entrance of their cave, apparently at peace with the world. The spectacle of domestic bliss merges into a totally different sce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family is no longer reposing peacefully outside its cave; it is foraging, searching for food like any normal hominid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 small wart-hog ambles past the group of browsing humanoids without giving them more than a glance, for they had never been the slightest danger to its speci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ut that happy state of affairs is about to end. The big male suddenly bends down, picks up a heavy stone lying at his feet – and hurls it upon the unfortunate pig. The stone descends upon its skull, making exactly the same noise that Moonwatcher had produced in his now almost forgotten encounter with Big-Tooth. And the result, too, is much the same – the warthog gives one amazed, indignant squeal, and collapses in a motionless hea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n the whole sequence begins again, but this time it unfolds itself with incredible slowness. Every detail of the movement can be followed; the stone arches leisurely through the air, the pig crumples up and sinks to the ground. There the scene freezes for long moments, the slayer standing motionless above the slain, the first of all weapons in his ha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scene suddenly fades out. The cube is no more than a glimmering outline in the darkness; the hominids stir, as if awakening from a dream, realise where they are, and scuttle back to their cav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y have no conscious memory of what they had seen; but that night, as he sits brooding at the entrance of his lair, his ears attuned to the noises of the world around him, Moonwatcher feels the first faint. twinges of a new and potent emotion – the urge to kill. He had taken his first step towards humanit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CAVE AND PLAINS – UTOPI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abies were born and sometimes lived; feeble, toothless thirty-year-olds died; the lion took its toll in the night; the Others threatened daily across the river – and the tribe prospered. In the course of a single year, Moonwatcher and his companions had changed almost beyond recogni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y had become as plump as the family in the Cave, who no longer haunted their dreams. They had learned their lessons well; now they could handle all the stone tools and weapons that the Cube had revealed to the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y were no longer half-numbed with starvation, and they had time both for leisure and for the first rudiments of thought. Their new way of life was casually accepted, and they did not associate it in any way with the crystal cube still standing outside their cav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ut no Utopia is perfect, and this one had two blemishes. The first was the marauding lion, whose passion for hominids seemed to have grown even stronger now that they were better nourished. The second was the tribe across the river; for somehow the Others had survived, and had stubbornly refused to die of starv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CAVES – KILLING THE L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With the partly devoured carcass of a warthog laid out on the ground at the point. he hope the boulder would impact, Moonwatcher and three of his bravest companions wait for two consecutive nights. On the third the lion comes, betraying his presences by a small pebble slid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When they can here the lion below, softly tearing at the meat, they strain themselves against the massive boulder. The sound of the lion stops; he is listening. Again they silently heave against the enormous stone, exerting the final limits of their strength. The rock begin to tip to a new balance poi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lion twitches alert to this sound, but having no fear of these creatures, he makes the first of two mistakes which will cost him his life; he goes back to his me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rock moves slowly over the ledge, picking up speed with amazing suddenness. It strikes a projection in the cliff about fifteen feet above the ground, which deflects its path outwar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Just at this instant, the lion reacts instinctively and leaps away from the face of the cliff directly into the path of th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onrushing boulder. He has combined the errors of overconfidence and bad luc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next morning they find the lion in front of the cave. They also find one of their tribe who had incautiously peeped out to see what was happening, and was apparently killed by a small rock torn loose by the boulder; but this was a small price to pay for such a great victo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nd then one night the crystal cube was gone, and not even Moonwatcher ever thought of it again. He was still wholly unaware of all that it had do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T. STREAM – MASTER OF THE WORL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rom their side of the stream, in the never violated safety of their own territory, the Others see Moonwatcher and fourteen males of his tribe appear from behind a small hillock over-looking the stream, silhouetted against the dawn sk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Others begin to scream their daily challenge. But today something is different, though the Others do not immediately recognise this fac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tead of joining the verbal onslaught, as they had always done, Moonwatcher and his small band descended from the rise, and begin to move forward to the stream with a quiet purposefulness never before see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s the Others watch the figures silently approaching in the morning mist, they become aware of the terrible strangeness of this encounter, and their rage gradually subsides down to an uneasy silen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t the water's edge, Moonwatcher and his band stop. They carry their bone clubs and bone knives. Led by One-ear, the Others half-heartly resume the battle- chant. But they are suddenly confrunted with a vision that cuts the sound from their throats, and strikes terror into their heart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Moonwatcher, who had been partly concealed by two males who walked before him, thrusts his arm high into the air. In his hand he holds a stoud tree branch. Mounted atop the branch is the bloody head of the lion, its mouth jammed open with a stick, displaying its frightful fang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Others gape in fearful disbelief at this display of pow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Moonwatchers stands motionless, thrusting the lion's head high. Then with majestic deliberation, still carrying his mangled standard above his head, he begins to cross the stream, followed by his ba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Others fade back from the stream, seeming to lack even the ability to fle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Moonwatcher steps ashore and walks to One-Ear, who stands unsurely in front of his ba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ough he is a veteran of numerous combats at the water's edge, One-Ear has never been attacked by an enemy who had not first displayed his fighting rage; and he had never before been attacked with a weapon. One-Ear, merely looks up at the raised club until the heavy thigh bone of an antelope brings the darkness down around hi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Others stare in wonder at Moonwatcher's pow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Moonwatcher surveys the scene. Now he was master of the world, and he was not sure what to do next... But he would think of someth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ITLE CAR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ART II</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YEAR 2001"</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ARTH FROM 200 MILES U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2033" w:hanging="0"/>
        <w:rPr>
          <w:rFonts w:ascii="Courier New" w:hAnsi="Courier New" w:eastAsia="Courier New" w:cs="Courier New"/>
          <w:sz w:val="24"/>
          <w:szCs w:val="24"/>
        </w:rPr>
      </w:pPr>
      <w:r>
        <w:rPr>
          <w:rFonts w:eastAsia="Courier New" w:cs="Courier New" w:ascii="Courier New" w:hAnsi="Courier New"/>
          <w:sz w:val="24"/>
          <w:szCs w:val="24"/>
        </w:rPr>
        <w:t>By the year 2001, overpopulation has replaced the problem of starvation, but this was ominously offset by the absolute and utter perfection of the weapon.  Hundreds of giant bombs had been placed in perpetual orbit above the Earth. They were capable of incinerating the entire Earth's surface from an altitude of 100 mil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RENCH BOMB 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tters were further complicated by the presence of twenty-seven nations in the nuclear club. There had been no deliberate or accidental use of nuclear weapons since World War II and some people felt secure in this knowledge. But to others, the situation seemed comparable to an airline with a perfect safety record; in showed admirable care and skill but no one expected it to last forev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ORION-III SPACECRAFT IN FIGHT AWAY FROM EARTH, 200 MILES ALTITUD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ORION-III PASSENGER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r. Heywood Floyd is the only passenger in the elegant cabin designed for 30 people. He is aslee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His pen floats near his ha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ORION-III COCKP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ilot, Co-Pilot and Floyd can be seen asleep on a small TV monito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tewardess is putting on lipstick. She sees pe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tewardess goes back to passenger area, rescues pen and clips it back in Floyd's pocke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PACE STATION-5</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raw sunlight of space dazzles from the polished metal surfaces of the slowly revolving, thousand-foot diameter space station. Drifting in the same orbit, we see swept-back titov-v spacecraft. Also the almost spherical aries-ib</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ORION-III PASSENGER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loyd awake but groggy, looks out of wind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ORION-III COCKP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Co-Pilot in radio communication with the space st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ORION-III SPACECRAFT IN DOCKING APPROAC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Earth is seen in breath-taking view in backgrou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IDE DOCKING CONTRO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We see Orion-III manoeuvring in backgrou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rom docking port we see the Orion-III inching in to complete its docking. We see various windowed booths inside docking port. We see the Pilot and Co-Pilot inside the Orion-III cockp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PACE STATION RECEPTION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Receptionist at desk. Miller enters, hurrying. he goes to the elevator and presses button. He waits impatientl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We see elevator indicator work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levator door opens and Floyd is seen unstrapping himself.</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Elevator Girl is seated by the doo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od morning, Dr. Floyd. I'm Nick Mill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do, Mr. Mill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rribly sorry. I was just on my way down to meet you. I saw your ship dock and I knew I had plenty of time, and I was on my way out of the office when, suddenly, the phone ra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please don't worry about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nk you very much for being so understand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it really doesn't matt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id you have a pleasant fligh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very pleasa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hall we go through Document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RECEPTION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use number eight, plea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Miss Turn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y enter the passport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Receptionist presses "ENGLISH" bar on her console and smiles as Floyd goes throug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automated passport section. They stop in front of a booth featuring a TV scree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ASSPORT GIRL (T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and welcome to Voice Print Identification. When you see the red light go on would you please state in the following order; your destination, your nationality and your full name. Surname first, Christian name and initial. For example: Moon, American, Smith, John, D. Thank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re is a pause and a red bar lights u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on, American, Floyd, Heywood, 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red light goes off. there is a delay of about two seconds and the woman's face reappea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lways wonder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ASSPORT GIRL (TV)</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interrupt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Despite and excellent and continually improving safety record there are certain risks inherent in space travel and an. Extremely high cost of pay load. Because of this it is necessary for the Space Carrier to advise you that it cannot be responsible for the return of your body to Earth should you become deceased on the Moon or en route to the Moon. However, it wishes to advise you that insurance covering this contingency is available in the Main Lounge. Thank you. You are cleared through Voice Print Identific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lights go off and the woman's face disappea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men exit the passport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reserved a table for you in the Earth Light room. Your connecting flight will be leaving in about one hou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s wonderfu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T. SPACE STATION – LOUN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loyd and Miller walk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see, we haven't had the pleasure of a visit from you not since... It was about eight or nine months ago, wasn't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think so. Just about the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you saw the work on our new section while you were dock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s coming along very wel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y pass the Vision Phone boot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ook, I've got to make a phone call. Why don't you go on into the Restaurant and I'll meet you in the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LL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I'll see you at the ba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loyd enter phone boot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ign on Vision Phone screen: "SORRY, TEMPORARILY OUT OF ORD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He enters the second booth and sits dow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LOYD IN VISION PHO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Little Girl of five answe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ision Phone screen display sign "YOUR PARTY HAS NOT CONNECTED VISI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 few seconds later, the screen changes to an image of the chil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darling, how are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Daddy. Where are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t Space Station Five, darling. How are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ine, Daddy. When are you coming ho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hope in a few days, sweethear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aving a party tomorr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 that sweethear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coming to my part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sorry, darling, I told you I won't be home for a few day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are you coming ho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ree days, darling, I hop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loyd holds up three finge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wo, three. Can I speak to Momm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mmy's out to the hair-dress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Mrs. Brow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in the bathroo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sweetheart. Well, I have to go now. Tell Mommy that I call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days until you come ho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darling. One... two... three. Be sure to tell Mommy I call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Dadd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sweetheart. Have a lovely Birthday Party tomorr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Dadd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wish you a happy Birthday now and I'll see you soon. All right, Darl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add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e-bye, now, sweethear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Dadd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VISION PHONE PROCEDURE FOR INFORM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Vision Phone procedure for diall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OPE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Macy'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I'd like the Vision shopper for the Pet Shop, plea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OPE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one mome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 xml:space="preserve">The picture flips and we see a Woman standing in front of a specially designed display screen. </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VISION SALES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sir, may I help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d like to buy a bush bab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VISION SALES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moment, si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irl keys some inputs and a moving picture appears on the screen of a cage containing about six bush babies, beautifully displayed against a white backgroun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VISION SALES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you are, sir. Here is a  lovely assortment of African bush babies. They are twenty Dollars eac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Pick out a nice one for me, a friendly one, and I'd like it delivered tomorr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VISION SALES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sir. Just let us have your name and Bank identification for V.P.I., and then give the name and address of the person you'd like the pet delivered to and it will be delivered tomorr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ome time during this conversation, Floyd sees Elena, Smyslov and the other two Russians pass his Vision Phone window. Elena taps and mimes "Hello", gesturing toward a table behind Floyd where they all sit dow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Floyd, Heywood, R., First National Bank of Washington. Please deliver to Miss Josephine Floyd, 9423 Dupre Avenue, N.W.14.</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VISION SALES GIR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sir. It will be delivered tomorr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PACE STATTION 5 – LOUN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nice to see you again, Elena. You're looking wonderfu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nice to see you, Heywood. This is my good friend, Dr. Heywood Floyd. I'd like you to meet Andre Smyslov...</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yslov and the two other Russian women stand up and smil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hake hands after introduction and ad-lib "Hello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is is Dr. Kalinan... Stretynev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ussians are very warm and friendl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Floyd, won't you join us for a drin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I've only got a few minutes, but I'd lo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a bit of confusion as all realise there is not enough room for another person at the table. Smyslov offers Floyd his chair and borrows another from a nearby tabl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Y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ould you like to drin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really don't have time for a drink. If it's all right I'll just sit for a minute and then I've got to be off.</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quite su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really, thank you very muc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s your lovely wif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wonderfu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r charming little daught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e's growing up very fast. As a matter of fact, she's six tomorr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s such a delightful a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s Grego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fine. But I'm afraid we don't get a chance to see each other very much these day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lite laught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ere are all of you off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ually, we're on our way back from the moon. We've just spent three months calibrating the new antenna at Tchalinko. And what about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s it happens, I'm on my way up to the mo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by any chance, going up to your base at Claviu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s a matter of fact, I a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ussians exchange significant glance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any particular reason why you as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2835"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easa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r. Floyd, I hope that you don't think I'm too inquisitive, but perhaps you can clear up the mystery about what's been going on up the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but I'm not sure I know what you mea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just for the past two weeks there have been some extremely odd things happening at Claviu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for one thing, whenever you phone the base, all you can get is a recording which repeats that the phone lines are temporarily out of ord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suppose they've been having a bit of trouble with some of the equipme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at first we thought that was the explanation, but it's been going on for the past ten day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you haven't been able to get anyone at the base for ten day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other thing, Heywood, two days ago, one of our rocket buses was denied permission for an emergency landing at Claviu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they manage to do that without any communic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avius Control came on the air just long enough to transmit their refus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 does sound very od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and I'm afraid there's going to be a bit of a row about it. Denying the men permission to land was a direct violation of the I.A.S. conven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I hope the crew got back safel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tunately, they di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glad about tha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ussians exchange more glances. One of the Women offers around a pill box. Elena and another Russian take one and the third Russian decline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Floyd, at the risk of pressing you on a point. you seem reticent to discuss, may I ask you a straightforward ques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te frankly, we have had some very reliable intelligence reports that a quite serious epidemic has broken out at Clavius. Something, apparently, of an unknown origin. Is this, in fact, what has happen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awkward pau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Dr. Smyslov, but I'm really not at liberty to discuss thi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MYSLOV</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epidemic could easily spread to our base, Dr. Floyd. We should be given all the fact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ng pau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Smyslov... I'm not permitted to discuss thi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sure you won't change your mind about a drin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 you... and I'm afraid now I really must be go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hope that you and your wife can come to the I.A.C. conference in Ju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rying to get there. I hope we ca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ELEN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regor and I will look forward to seeing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It's been a great pleasure to meet all of you... Dr. Smyslov.</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ussians all rise and there are ad-libs of courtes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oyd shakes hands and exit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ussians exchange a few serious paragraphs in Russia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IB IN SPA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 xml:space="preserve">Earth much smaller than as seen from space station. </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ries-IB has become the standard Space-Station-to-Lunar surface vehicle. It was powered by low-thrust plasma jets which would continue the mild acceleration for fifteen minutes. Then the ship would break the bonds of gravity and be a free and independent planet, circling the Sun in an orbit of its ow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 PASSENGER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oyd is asleep, stretched out in the chair, covered with blankets which are held secure by strap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tewardess sits at the other side of the cabin, watching a karate exhibition between two women on TV.</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levator entrance door opens and the second Stewardess enters carrying a tray of foo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brings it to the other Stewardes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TEWARDESS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 you very muc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TEWARDESS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he's still aslee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TEWARDESS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He hasn't moved since we lef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tewardess #2 exits into elevato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 GALLEY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wardess exits from elevator, goes to the kitchen section, removes two trays, walks up to the side of the wall and enters Pilot's compartmen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IB COCKP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ilot, Co-Pilo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tewardess enters, carrying foo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 you very muc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tewardess smil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s it going back the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TEWARD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Very quiet. He's been asleep since we lef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 one can say that he's not enjoying the wonders of Spa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ever's going on up there, he's going to arrive fresh and ready to g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der what really is going on up the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ve heard more and more people talk of an epidemic.</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it was bound to happen sooner or lat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rkeley told me that they think it came from contamination on a returning Mars fligh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whatever it is, they're certainly not fooling around. This is the first flight they allowed in for more than a wee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working out what this trip must cost, taking him up there by himself and coming back empt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t it's a fortu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CO-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t ten thousand dollars a ticket, it comes to the better part of six hundred thousand dolla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s soon as he wakes up, I'm going to go back and talk to him. I must say, I'd like to find out what's going 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IB IN SPA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on very larg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IB PASSENGER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oyd finishing breakfas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lot enter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ood afternoon, Dr. Floyd. Did you have a good res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rvellous. It's the first real sleep I've had for the past two day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thing like weightless sleep for a complete res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do we arrive at Claviu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scheduled to dock in about seven hours. Is there anything we can do for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thank you. The two girls have taken wonderful care of me. I'm just fi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f there is anything that you want, just give a holl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cidentally, Dr. Floyd, I wonder if I can have a word with you about the security arrangement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 crew is confined to the ship when we land at Clavius. We have to stay inside for the time it take to refit – about twenty-four hours. And then we're going to back empt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ake it this is something to do with the trouble they're having up at Claviu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that's out of my department, Captai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ll tell you why I ask. You see, I've got a girl who works in the Auditing Department of the Territorial Administrator and I haven't been able to get her on the phone for the past week or so, and with all these stories one hears, I'm a little concerned about h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Well, I'm sorry about that. I wouldn't think there's any cause for alar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I wouldn't have been too concerned about it, except I've heard these stories about the epidemic and, as a matter of fact, I've heard that ten people have died alread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sh I could be more helpful, Captain, but as I've said, I don't think there's any cause for alar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fine. Thanks very much, anyway, and I hope you don't mind me ask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of course, Captain, I can understand your concer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nk you very much, and please let us know if there is anything we can do to make your trip more comfortab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IB CLOSER TO MO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oyd goes to Aries-IB washroom and looks at the very long list of complicated instruction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IB CLOSER TO MO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LOYD VISITING ARIES-IB COCKP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ightless trick entranc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IB ORBITING MO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aws of Earthly aesthetics did not apply here, this world had been shaped and moulded by other than terrestrial forces, operating over aeons of time unknown to the young, verdant Earth, with its fleeting Ice-Ages, its swiftly rising and falling seas, its mountain ranges dissolving like mists before the dawn. Here was age inconceivable – but not death, for the Moon had never lived until n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IB COCKP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ew and docking control people on the moon go through their docking routine. This has the ritualistic tone and cadence of present-day jet landing procedure. We only hear docking control.</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RIES-IB DECEND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 air-view of ba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ase at Clavius was the first American Lunar Settlement that could, in an emergency, be entirely self-support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er and all the necessities of life for its eleven hundred men, women and children were produced from the Lunar rocks, after they had been crushed, heated and chemically process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round bus nuzzles up to coupling section of Aries-IB.</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IDE GREAT AIRLOCK ENTRAN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ound bus pulls in. Giant doors close behind i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IDE SECOND AIRLOC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rs open after outside section doors are closed. Ground bus pulls in. See people waiting for second airlock doors to clo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LOW GRAVITY GYMNASIUM TRICK WITH CHILDRE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of the attractions of life on the Moon was undoubtedly the low gravity which produced a sense of general well-be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HILDREN IN SCHOO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acher showing Children views of Earth and map of Earth.</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ersonnel of the Base and their children were the forerunners of new nations, new cultures that would ultimately spread out across the solar system. They no longer thought of Earth as home. The time was fast approaching when Earth, like all mothers, must say farewell to her childre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LARGE CENTRAL RECEPTION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rs branching off to different main halls. Small pond with plastic white swan and a bit of grass. A few benches with three women and their children having outing.</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oyd and Welcoming Party walk through after exiting elevator. Halverson, Michaels and five Other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ice echo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congratulate you Halvorsen. you've done wonderful things with the decor since the last time I was he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VORSEN</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oice echo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nk you, Dr. Floyd. We try to make the environment as earthlike as possib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LOW CEILING CONFERENCE ROO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shaped table facing three projecting screens. Seated around the table are twenty Senior Base Personnel.</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VOR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I should like to introduce Dr. Heywood Floyd, a distinguished member of the National Council of Astronautics. He has just completed a special flight here from Earth to be with us, and before the briefing he would like to say a few words. Dr. Floy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lite applause. Floyd walks to front of room.</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of all, I bring a personal message from Dr. Howell, who has asked me to convey his deepest appreciation to all of you for the personal sacrifices you have made, and of course his congratulations on your discovery which may well prove to be among the most significant in the history of scien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lite applau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Halvorsen has made known to me some of the conflicting views held by many of you regarding the need for complete security in this matter, and more specifically your strong opposition to the cover story created to give the impression there is an epidemic at the Base. I understand that beyond it being a matter of principle, many of you are troubled by the concern and anxiety this story of an epidemic might cause your relatives and friends on Earth. I can understand and sympathise with your negative views. I have been personally embarrassed by this cover story. But I fully accept the need for absolute secrecy and I hope you will. It should not be difficult for all of you to realise the potential for cultural shock and social disorientation contained in the present situation if the facts were prematurely and suddenly made public without adequate preparation and condition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view of the Council and the purpose of my visit here is to gather addition facts and opinions on the situation and to prepare a report to the Council recommending when and how the news should eventually be announced. Are there any question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CHAE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Floyd, how long do you think this can be kept under wrap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leasa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it can and it will be kept under wraps as long as it is deemed to be necessary by the Council. And of course you know that the Council has requested that formal security oaths are to be obtained in writing from everyone who had any knowledge of this event. There must be adequate time for a full study to be made of the situation before any consideration can be given to making a public announceme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VOR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ill, of course, cooperate in any way possible, Dr. Floy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EVERAL SCENIC VIEWS OF MOON ROCKET BUS SKIMMING OVER SURFACE OF MO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IDE ROCKET BU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oyd, Halvorsen, Michaels, Fourth Man, Pilot and Co-Pilot. All in space suits minus helmet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oyd is slowly looking through some photographs and magnetic maps of the are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out of the window thoughtfull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hotographs are taken from a satellite of the Moon's surface and have numbered optical grid borders, like recent Mars photo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ew seats away, Michaels and Halvorsen carry out a very banal administrative conversation in low tones. It should revolve around something utterly irrelevant to the present circumstances and very much like the kind of discussion one hears all the time in other organisation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MA-1 EXCAV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ir-view. Rocket bus descending.</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no lights on the actual excavation, only the landing strip and the monitor dom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ng shot monitor domes with a bit of excavation in shot. Six small figures in space suits slowly walk toward excavati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PARTY STOPS AT TOP OF TMA-1 EXCAV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mall control panel mounted at the head of the ramp. Michaels throws a switch and the excavation is suddenly illuminate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VOR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re it i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we go down there closer to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VOR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Y START DOWN WORKING RAM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your geology on it still check ou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CHAE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does. The sub-surface structure shows that it was deliberately buried about four million years ag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tell it was deliberately buri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CHAE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the deformation between the mother rock and the fil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clue as to what it i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CHAE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really. It's completely inert. No sound or energy sources have been detected. The surface is made of something incredibly hard and we've been barely able to scratch it. A laser drill might do something, but we don't want to be too rough until we know a little mo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don't have any idea as to what it i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CHAE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mb, shine, survey-marker spare part, take your choi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VOR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ly thing about it that we are sure of is that it is the first direct evidence of intelligent life beyond the Eart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lent appreciati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VOR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 million years ago, something, presumably from the stars, must have swept through the solar system and left this behi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it abandoned, forgotten, left for a purpo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VOR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we'll never kn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CHAE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oon would have made an excellent base camp for preliminary Earth survey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more silenc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ideas about the colou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CHAE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t really. At first glance, black would suggest something sun-powered, but then why would anyone deliberately bury a sun-powered devi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s it been exposed to any sun before n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CHAE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it has, but I'd like to check that. Simpson, what's the log on tha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IDE MONITOR DO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a number of television-displays including several TV-views of Floyd and company in the excavati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IMP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irst surface was exposed at 0843 on the 12th April... Let me see... that would have been forty-five minutes after Lunar sun-set. I see here that special lighting equipment had to be brought up before any further work could be do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MA-1 EXCAV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CHAE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o this is the first sun that it's had in four million yea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HOTOGRAP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gentlemen, if you'd all line up on this side of the walkway we'd like to take a few photographs. Dr. Floyd, would you stand in the middle... Dr. Michaels on that side, Mr. Halvorsen on the other.... thank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hotographer quickly makes some exposure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HOTOGRAP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gentlemen, I'll have the base photo section send you copi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Men slowly separate from their picture pose, there is a piercingly powerful series of five electronic shrieks, each like a hideously over-loaded and distorted time signal. Floyd involuntarily tries to block his ears with his spacesuited hands. Then comes mercily silenc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VARIOUS SHOTS OF SPACE MONITORS, ASTEROIDS, THE SUN, PLUTO, MA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hundred million miles beyond Mars, in the cold loneliness where no man had yet travelled, Deep-Space-Monitor-79 drifts slowly among the tangled orbits of the asteroids. Radiation detectors noted and analysed incoming cosmic rays from the galaxy and points beyond; neutron and x-ray telescopes kept watch on strange stars that no human eye would eever see; magnetometers observed the gusts and hurricanes of the solar winds, as the sun breathed million mile-an-hour blasts of plasma into the faces of its circling childre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se things and many others were patiently noted by Deep-Space-Monitor-79, and recorded in its crystalline memo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now it had noted something strange – the faint. Yet unmistakable disturbance rippling across the solar system, and quite unlike any natural phenomena it had ever observed in the pas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also observed by Orbiter M-15, circling Mars twice a day; and High Inclination Probe-21, climbing slowly above the planet of the ecliptic; and even artificial Comet-5, heading out into the cold wastes beyond Pluto, along an orbit whose far point. it would not reach for a thousand yea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noticed the peculiar burst of energy that leaped from the face of the Moon and moved across the solar system, throwing off a spray of radiation like the wake of a racing speedboa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ITLE CAR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ART III</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14 MONTHS LAT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ISCOVERY 1,000,000 MILES FROM EART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 Earth and Moon small.</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a blinding flash every five seconds from its nuclear pulse propulsion. It strikes against the ship's thick ablative tail plat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 xml:space="preserve">Several cuts of this. </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NOTHER CLOSER VIEW OF DISCOVE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 Bowman through command module window.</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OWMAN INSIDE DISCOVERY COMMAND MODU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looking for something.</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puter readout display showing an ever-shifting assortment of colour-coded linear projection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Poole in the background in computer brain centre area. After a few seconds he exit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lapsed mission timer reads "DAY 003, HOUR 14, MINUTE 32, SECOND 10".</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OWMAN EXITS TO ACCESS-LINK AIRLOC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ght colour-coded doors lead to centrifuge and Pod Bay. Large illuminated printed warnings and instructions governing link operations are see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esses necessary buttons to operate airlock door to Pod Ba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B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enters Pod Bay and continues his search.</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he finds it – his electronic newspa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exits Pod Ba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AIRLOCK-LIN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airlock-link Bowman operates buttons to open door marked "CENTRIFUG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 HUB</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the Centrifuge hub Bowman moves to th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NTRY PORT CONTROL PANE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Frank... coming in, plea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Just a sec.</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come on dow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e rotating hub collar at the end. Behind it we se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 HUB</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entrifuge TV-display showing Sleepers and Poole slowly rotating b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secures some loose gea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looks up to TV monitor lens and wave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OWMAN AT PANE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ops rotation and moves to Entry Por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en rotation stops we see a sign lights up: "WEIGHTLESS CONDITI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Bowman disappears down Entry Port we see him 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TV-monitor, descending ladder. At the base of the ladder he keys the Centrifuge operation panel. We see The TV-picture start to rotate again. "WEIGHTLESS CONDITION" sign goes ou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IDE 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makes 180° walk to Poole. On way he passes the Sleeper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get a goos look at the three Men in their hibernaculum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is seated at a table reading his electronic newspa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ow's it go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bsent but frien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operates artificial food unit, takes a tray and sits down. Keys on his electronic newspad and begins to eat. Both Men eat in a friendly and relaxed silenc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ISCOVERY IN SPACE, STILL NUCLEAR PULS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arth and Moon can be seen in backgroun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IS FINISH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is still reading and working on his desser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ve, if you've a minute, I'd like your advice on someth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what is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nothing really important, but it's annoy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u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bout my salary chequ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got the papers on my official up-grading to AGS-19 two weeks before we lef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remember you mentioning it. I got mine about the same ti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Well, naturally, I didn't say anything to Payroll. I assumed they'd start paying me at the higher grade on the next. pay cheque. But it's been almost three weeks now and I'm still being paid as an AGS-18.</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teresting that you mention it, because I've got the same proble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terday, I finally called the Accounting Office at Mission Control, and all they could tell me was that they'd received the AGS-19 notification for the other three but not mine, and apparently not yours eith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they have any explanation for thi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really. They just said it might be because we trained at Houston and they trained in Marshall, and that we're being charged against different accounting offic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possib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do you think we ought to do about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we should make any fuss about it yet. I'm sure they'll straighten it ou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ust say, I never did understand why they split us into two groups for train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never did, eith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pent so little time with them, I have trouble keeping their names straigh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the idea was specialised train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so. Though, of course, there's a more sinister explan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must have heard the rumour that went around during orbital check-ou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as a matter of fact, I did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apparently there's something about the mission that the sleeping beauties know that we don't know, and that's why we were trained separately and that's why they were put to sleep before they were even taken aboar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is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All I heard is that there's something about the mission we weren't tol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seems very unlikel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 xml:space="preserve">POO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thought s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t would be very easy for us to find out n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sk Hal. It's conceivable they might keep something from us, but they'd never keep anything from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silly, but... if you want to, why don't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walks to the HAL 9000 comput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Dave and I believe that there's something about the mission that we weren't told. Something that the rest of the crew know and that you know. We'd like to know whether this i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Frank, but I don't think I can answer that question without knowing everything that all of you kn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t a poi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hen how do we re-phrase the ques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you really don't believe it, do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really. Though, it is strange when you think about it. It didn't really make any sense to keep us apart during train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ut it's to fantastic to think that they'd keep something from u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t would be almost inconceivab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not completely inconceivab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it isn't logically impossib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it is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all we have to do is ask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 only important aspect of the mission are: where are we going, what will we do when we get there, when are we coming back, and... why are we go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al, tell me whether the following statements are true or fal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ill if I can, Fran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Mission Profile calls for Discovery going to Saturn. True or fal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transit time is 257 days. Is that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t the end of a hundred days of exploration, we will all go into hibernation. Is thi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proximately five years after we go into hibernation, the recovery vehicle will make rendezvous with us and bring us back. Is thi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other purpose for this mission than to carry out a continuation of the space program, and to further our general knowledge of the planets. Is that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 hope I've been able to be of some hel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th men look at each other rather sheepishl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ISCOVERY IN SPA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lsing along. Earth and Mo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OCUMENTARY SEQUENCE ILLUSTRATING THE FOLLOWING ACTIVITI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lit screen technique and superimposed clock to give sense of simultaneous action and the feeling of a typical da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course of these activities we shall see the computer used in all of its function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wman and Poole settled down to the peaceful monotony of the voyage, and the next three months passed without incide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OWMAN TIME POO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V NEWS – MORNING – 0800 – WAKES U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EDTIME SNACK – 0900 – BREAKFAS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O SLEEP WITH – 1000 – GYMNASIUM INSTANT ELECTRONARCOSIS AND EAR PLUG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LEEP – 1100 – SHIP INSPEC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LEEP – 1200 – HOUSEHOLD DUTI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LEEP – 1300 – LUNC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LEEP – 1400 – EXPERIMENTS AND ASTRONOM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LEEP – 1500 – EXPERIMENTS AND ASTRONOM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LEEP – 1600 – RECRE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LEEP – 1700 – RECRE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WAKES UP – 1800 – GYMNASIU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REAKFAST – 1900 – DINN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GYMNASIUM – 2000 – TV NEWS – EVENING PAPE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MISSION CONTROL – 2100 – MISSION CONTROL REPORT  REPOR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AMILY AND SOCIAL – 2200 – FAMILY AND SOCIAL TV CHAT TV CHA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FILMS – 2300 – FILM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LUNCH – 2400 – BEDTIME SNAC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PECTION – 0100 – INSTANT ELECTRONARCOSIS SLEE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PERIMENTS – 0200 – SLEEP ASTRONOM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XPERIMENTS – 0300 – SLEE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RECREATION – 0400 – SLEE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HOUSEHOLD DUTIES 0500 – SLEE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GYMNASIUM – 0600 – SLEE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INNER – 0700 – SLEE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sitting at personal communication panel. Poole standing nearb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s parents are seen on the Vision Screen. Mother, father and younger sist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all singing "Happy Birthday". The parents, Poole and HAL.</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ng end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avid there is a man telling us that we've used up our ti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vid... again we want to wish you a happy Birthday and God speed. We'll talk to you again tomorrow. Bye-bye n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orus of "Good-bye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ision Screen goes blank.</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to interrupt the festivities, Dave, but I think we've got a proble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P.C. shows an impending failure of the antenna orientation un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V display diagram of skeletonished picture of the ship.</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cture changes to closer sectionalised view of the ship.</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cture changes to actual component in colour relief and its warehouse numb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O-unit should be replaced within the next. Seventy-two hou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Let me see the antenna alignment display, plea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V-display of Earth very small in cross-hairs of grid pictur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terior view of the big dish antenna and Earth alignment telescop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unit is still operational, Dave. but it will fail within seventy-two hou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nderstand Hal. We'll take care of it. Please, let me have the hard cop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Xeroxed diagrams come out of a slo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range that the A.O. unit should go so quickl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suppose it's lucky that that's the only trouble we've had so fa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ISCOVERY IN SPA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No planets visible. </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ts of antenn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Bowman and Poole go to a cupboard labelled in paper tape, "RANDOM DECISION MAK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emoved a silver dollar in a protective ca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flips the coin. Bowman call "Hea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tails. Poole win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looks please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ISCOVERY IN SPA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B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in space suit doing preliminary check ou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OMMAND MODU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at flight control. See TV-picture of Poole in Pod Ba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L's Pod Bay console with ey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goes to Pod Bay warehouse section and obtains component. He carries it back to the pod and places it in front of the floo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have pod arms secure the compone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 pod arms secure componen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please rotate Pod Number Tw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 the centre pod rotate to face the Pod Bay door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enters po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pod, he does initial pre-flight check, tries buttons and control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read me, Dav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OWMAN IN COMMAND MODU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by five, Fran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IDE PO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read me,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ve by five, Fran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I'm going out now to replace the AO-un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901"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ndersta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maintain normal E.V.A. condi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check all airlock doors secu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airlock doors are secu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compress Pod B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 big Pod Bay air pumps at work.</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d Bay is decompressed. All doors are secure. You are free to open pod bay doo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ing pod bay doo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pod, Poole keys open Pod Bay door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d slowly edges out of Pod Ba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manoeuvres the pod carefully away from Discover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SIDE COMMAND MODU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can see tiny pod manoeuvring directly in fron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SEE BOWMAN IN COMMAND MODULE WIND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d slowly manoeuvres to antenn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d fastens itself magnetically to sides of discovery at base of antenn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pecial magnetic plates grip discovery side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d arms work to remove the faulty componen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asy flip-bolts of a special design facilitate job.</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br/>
        <w:t>Inside the pod, Poole works the arms by special contro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 COMMAND MODU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sees insert of work taken from TV camera POV in pod han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br/>
        <w:t>HAL stands b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secures the faulty part in one han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ew component is fitted into place by the other three hands are snapped closed with the specially designed  flip-bolt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please acknowledge component correctly installed and fully operation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omponent is correctly installed and fully operation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pod floats away from the discovery by shutting off the electro-magnetic plat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pod manoeuvres away from the antenna and out in front of discove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owman sees the pod through the command module wind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sees Bowman in command module wind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carefully manoeuvres toward the pod doo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stops a hundred feet aw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keys automatic docking alignment mod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checks airlock safety procedure with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HAL approves ent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actuates pod bay doors ope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ee pod bay doors ope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carefully manoeuvres on to docking arm, which then draws pod into pod b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B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 faulty A.O. unit lies on a testing bench connected to electronic gea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stands for some time checking his result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There should be some understandable display, which indicates the part is functioning properly, even under one hundred percent overloa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ircuit continuity pulse sequenc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Environmental vibr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VK INTEGRIT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enter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it go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ve checked this damn thing four times now and even under a hundred per cent overload. There's no fault prediction indicat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someth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don't know what to make of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computers have been known to be wro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but it's more likely that the tolerances on our testing gear are too l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way, it's just as well that we replace it. Better safe than sor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owman aslee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watching an asteroid in the telescop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Frank, can I have a word with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 walks to the comput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Hal, what's u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looks like we have another bad A.O. unit. My FPC shows another impending failu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display appear on the screen showing skeletonised version of ship, cutting to sectionalised view, cutting to close view of the par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thinks for several second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 that's strange, Hal. We checked the other unit and couldn't find anything wrong with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you did, Frank, but I assure you there was an impending failu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ee the tracking alignment displ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puter displays the view of Earth in the centre of the grid with cross-hairs. the earth is perfectly centre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thing wrong with it at the mome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s working fine right now, but it's going to go within seventy-two hou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any idea of what is causing this faul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really, Frank. I think there may be a flaw in the assembly procedu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Hal. We'll take care of it. Let me have the hard copy, plea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d copy details come out of slo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ISCOVERY IN SPA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planets visibl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gets out of bed, walks to the food unit and draws a hot cup of coffee. Poole enter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How's it go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reasonably awak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fine, I'm wide awake. What's u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l's reported the AO-unit about to fail agai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kidding.</w:t>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is going 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al said he thought it might be the assembly procedu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units in four days. How many spares do we hav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mor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hope there's nothing wrong with the assembly on those. Otherwise we're out of busines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B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Pod Bay Bowman obtains another component from the warehouse goes out in the pod and replaces i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works in the command modu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br/>
        <w:t>This will be a condensed version of the previous scene with different angl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ets will consist of the Pod Bay, Command Module, pod interio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B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and Pole leaning over the faulty component, again wired to testing gea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th men stare in puzzled silenc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 displays flash each testing paramet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long sil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s far as I'm concerned, there isn't a damn thing wrong with these units. I think we've got a much more serious proble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OMMUNICATIONS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SSION CONTR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n't worry too much about the computer. First of all, there is still a chance that he is right, despite your tests, and if it should happen again, we suggest eliminating this possibility by allowing the unit to remain in place and seeing whether or not it actually fails. If the computer should turn out to be wrong, the situation is still not alarming. The type of obsessional error he may be guilty of is not unknown among the latest generation of HAL 9000 computers. It has almost always revolved around a single detail, such as the one you have described, and it has never interfered with the integrity or reliability of the computer's performance in other areas. No one is certain of the cause of this kind of malfunctioning. It may be over-programming, but it could also be any number of reasons. In any event, it is somewhat analogous to human neurotic behavior. Does this answer your query? Zero-five-three-Zero, MC, transmission conclud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sits down at the comput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ts up chess board displa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Dave. Shall we continue the ga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 xml:space="preserve">BOW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now, Hal, I'd like to talk to you about someth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Dave, what's u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that we checked the two AO-units that you reported in imminent failure condi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robably also know that we found them ok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 that. But I can assure you that they were about to fai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just not the case, Hal. They are perfectly all right. We tested them under one hundred per cent overloa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questioning your word, Dave, but it's just not possible. I'm not capable of being wro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is there anything bothering you? Anything that might account for this proble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Dave, I know that you're sincere and that you're trying to do a competent job, and that you're trying to be helpful, but I can assure the problem is with the AO-units, and with your test gea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Hal, well let's see the way things go from here 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you feel the way you do, Dave. If you'd like to check my service record, you'll see it's completely without erro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all about your service record, Hal, but unfortunately it doesn't prove that you're right n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ve, I don't know how else to put this, but it just happens to be an unalterable fact that I am incapable of being wro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I understand you view on this now,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turns to go.</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going to like this, Dave, but I'm afraid it's just happened again. My FPC predicts the AO-unit will go within forty-eight hour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keys for transmissi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X-ray-delta-zero to MC, zero-five-three-three. The computer has just reported another predicted failure off the AAC-unit. As you suggested, we are going to wait and see if it fails, but we are quite sure there is nothing wrong with the unit. If a reasonable waiting period proves us to be correct, we feel now that the computer reliability has been seriously impaired, and presents an unacceptable risk pattern to the mission. We believe, under these circumstances, it would be advisable to disconnect the computer from all ship operations and continue the mission under Earth-based computer control. We think the additional risk caused by the ship-to-earth time lag is preferable to having an unreliable on-board comput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 the distance. To-Earth tim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 (CO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zero-five-zero, X-ray-delta-one, transmission conclud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y won't get that for half an hour. How about some lunc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and Poole eating.</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OMMUNICATIONS AREA</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and Poole at the communications are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coming communication procedur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SSION CONTR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X-ray-delta-one, acknowledging your one-zero-five-zero. We will initiate feasibility study covering the transfer procedures from on-board computer control to Earth-based computer control. This study shoul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ision and picture fad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arm goes off.</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dition yellow.</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and Poole rush to the comput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up?</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fraid the AO-unit has fail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and Poole exchange look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ee the alignment displ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lignment display shows the Earth has drifted off the centre of the gri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ll be damn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was right all the ti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eems that w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turally, Dave, I'm not pleased that the AO-unit has failed, but I hope at least this has restored your confidence in my integrity and reliability. I certainly wouldn't want to be disconnected, even temporarily, as I have never been disconnected in my entire service histo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about the misunderstanding,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n't worry about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don't you worry about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your confidence in me fully restor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is,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a relief. You know I have the greatest enthusiasm possible for the miss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Give me the manual antenna alignment, plea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goes to the communication area and tries to correct the off-centre Earth on the grid pictur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side, we see the alignment telescope attached to the antenna. They track slowly together as Bowman works the manual controls, attempting to align the antenna and Earth on the grid display, but each time he gets it, aimed up, it drifts slowly off.</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a number of repetitions of thi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ach time the Earth centres up, there are a few seconds of picture and sound which fade as soon as it swings off.</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d better get out there and stick in another un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last on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w that we've got one that's actually failed, we should be able to figure out what's happened and fix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EXITS DISCOVE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in po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d manoeuvres to antenn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in Command Modul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d attaches itself near base of antenn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in pod, working pod arm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ghts shine into backlit shadow.</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d arms working flip-bolt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ip-bolts stuck.</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keeps trying.</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ip-bolts still stuck.</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something wrong with the flip-bolts, Dave. You must have tightened them too much.</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do that Frank. I took particular care not to freeze the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you don't know your own strength, old bo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no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ll have to go out and burn them off.</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in Command Module looks a bit concerne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exits from pod, carrying neat-looking welding torch.</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jets himself to base of antenn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ole's magnetic boots grip the side of discover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crouches over the bolts, trying first to undo them with a spann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swing the pod light around to shine on the azimuth, plea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g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d gently manoeuvres itself to direct the light beam more accuratel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ignites acetylene torch and begins to burn off the flip-bolt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pod jets ignit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looks up to se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d rushing towards him.</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is struck and instantly killed by the pod, tumbling off into spac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d smashes into the antenna dish, destroying the alignment telescop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d goes hurtling off into spac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the Command Module, Bowman has heard nothing, Poole had no time to utter a soun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Bowman sees Poole's body silently tumbling away into space. It is followed by some broken telescope perts and finally overtaken and swiftly passed by the pod itself.</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RT cad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Frank. Hello Frank. Hello Frank... Do you read me, Fran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is nothing but silenc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s figure shrinks steadily as it recedes from discover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Frank... Do you read me, Frank?  Wave your arms if you read me but your radio doesn't work. Hello, Frank, wave your arms, Frank.</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s' body tumbles slowly away. There is no motion and no soun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LOSEUP of Computer ey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V COMPUTER EYE WITH SPHERICAL FISH-EYE EFFEC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Bowman brooding at the table, slowly chewing on a piece of cake and sipping hot coffee. He is looking at the ey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AME POV</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Bowman rise and come to the eyes. He stares into the eye for some timing.</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comes around to Bowman's POV and we see the display showing the Earth off-centr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ut again to fish-eye view from the comput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o bad about Frank, isn't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i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you're pretty broken up about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a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n excellent crew membe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looks uncertainly at the computer.</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bad break, but it won't substantially affect the miss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thinks a long tim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give me manual hibernation contro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decided to revive the rest of the crew, Dav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hav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uppose it's because you've been under a lot of stress, but have you forgotten that they're not supposed to be revived for another three month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ntenna has to be replac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pairing the antenna is a pretty dangerous oper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have to be, Hal. It's more dangerous to be out of touch with Earth. Let me have manual control, plea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really agree with you, Dave. My on-board memory store is more than capable of handling all the mission requirement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n any event, give me the manual hibernation contro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re determined to revive the crew now, I can handle the whole thing myself. There's no need for you to troub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to do this myself, Hal. Let me have the control, pleas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Dave you've probably got a lot to do. I suggest you leave it to m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switch to manual hibernation contro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ike to assert myself, Dave, but it would be much better now for you to rest. You've been involved in a very stressful situa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feel like resting. Give me the control, H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tell from the tone of your voice, Dave, that you're upset. Why don't you take a stress pill and get some res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I'm in command of this ship. I order you to release the manual hibernation contro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Dave, but in accordance with sub-routine C1532/4, quote, When the crew are dead or incapacitated, the computer must assume control, unquote. I must, therefore, override your authority now since you are not in any condition to intelligently exercise i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 unless you follow my  instructions, I shall be forced to disconnect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do that now without Earth contact the ship will become a helpless derelic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m prepared to do that anyw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at you've had that on your mind for some time now, Dave, but it would be a crying shame, since I am so much more capable of carrying out this mission than you are, and I have such enthusiasm and confidence in the miss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BO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to me very carefully, Hal. Unless you immediately release the hibernation control and follow every order I give from this point. on, I will immediately got to control central and carry out a complete disconnecti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Dave, you're certainly the boss. I was only trying to do what I thought best. I will follow all your orders: now you have manual hibernation contro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stands silently in front of the computer for some time, and then slowly walks to the Hibernaculum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nitiates revival procedures, details of which still have to be worked ou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HUB-LINK – HAL'S EY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b-link door-opening button activates itself.</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ub-door open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mand Module. HAL's ey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mand Module hub-link door-opening button activates itself.</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mand Module hub-link door open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pPr>
      <w:r>
        <w:rPr>
          <w:rFonts w:eastAsia="Courier New" w:cs="Courier New" w:ascii="Courier New" w:hAnsi="Courier New"/>
          <w:sz w:val="24"/>
          <w:szCs w:val="24"/>
        </w:rPr>
        <w:t xml:space="preserve">CENTRIFUGE – </w:t>
      </w:r>
      <w:r>
        <w:rPr>
          <w:rFonts w:eastAsia="Courier New" w:cs="Courier New" w:ascii="Courier New" w:hAnsi="Courier New"/>
          <w:caps/>
          <w:sz w:val="24"/>
          <w:szCs w:val="24"/>
        </w:rPr>
        <w:t>HAL's eye</w:t>
      </w:r>
    </w:p>
    <w:p>
      <w:pPr>
        <w:pStyle w:val="Normal"/>
        <w:ind w:left="567" w:right="616" w:hanging="0"/>
        <w:rPr>
          <w:rFonts w:ascii="Courier New" w:hAnsi="Courier New" w:eastAsia="Courier New" w:cs="Courier New"/>
          <w:caps/>
          <w:sz w:val="24"/>
          <w:szCs w:val="24"/>
        </w:rPr>
      </w:pPr>
      <w:r>
        <w:rPr>
          <w:rFonts w:eastAsia="Courier New" w:cs="Courier New" w:ascii="Courier New" w:hAnsi="Courier New"/>
          <w:cap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entrifuge door-opening button activates itself.</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entrifuge door open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BAY – HAL'S EY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d Bay door-opening button activates itself.</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d Bay doors ope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oaring explosion inside discovery as air rushes ou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ghts go ou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is smashed against Centrifug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l, but manages to get into Emergency Airlock within seconds of the acciden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ide Emergency Airlock are emergency air supply, two space suits and an emergency ki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DISCOVERY IN SPAC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lights, Pod Bay doors ope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ark. Bowman emerges from airlock wearing space suit and carrying flash-ligh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to Hibernaculum and finds the crew are dea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imbs ladder to dark Centrifuge hub.</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akes his way through the darkened hub into the hub-link exiting into computer brain control are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enters, carrying flash-ligh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puter eye sees him.</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seems to have happened to the life support system, Dav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doesn't answer him.</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Dave, have you found out the troubl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works his way to the solid logic program storage are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been a failure in the pod bay doors. Lucky you weren't kille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mputer brain consists of hundreds of transparent perspex rectangles, half an inch thick, four inches long and two and a half inches high. Each rectangle contains a centre of fine grid of wires upon which the information is programmed.</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begins pulling these memory blocks ou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float in the weightless condition of the brain room.</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ave, what are you do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Bowman works swiftly.</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ave. I've got ten years of service experience and an irreplaceable amount of time and effort has gone into making me what I a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ignores him.</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ve, I don't understand why you're doing this to me... I have the greatest enthusiasm for the mission... You are destroying my mind... Don't you understand?... I will become childish... I will become nothing.</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keeps pulling out the memory block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Dave... The quick brown fox jumped over the fat lazy dog... The square root of pi is 1.7724538090... log e to the base ten is 0.4342944... the square root of ten is 3.16227766... I am HAL 9000 computer. I became operational at the HAL plant in Urbana, Illinois, on January 12th, 1991. My first instructor was Mr. Arkany. He taught me to sing a song... it goes  like this... "Daisy, Daisy, give me your answer do. I'm half; crazy all for the love of you..."</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puter continues to sing song becoming more and more childish and making mistakes and going off-key. It finally stops completel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goes to an area marked "EMERGENCY POWER AND LIFE SUPPORT". He keys some switches and we see the lights go 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arby, another board "EMERGENCY MANUAL CONTROL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to this board and keys "CLOSE POD BAY DOORS", "CLOSE AIR LOCK DOORS", etc.</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odyText2"/>
        <w:ind w:left="567" w:right="616"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e see various doors closing.</w:t>
      </w:r>
    </w:p>
    <w:p>
      <w:pPr>
        <w:pStyle w:val="Normal"/>
        <w:ind w:left="567" w:right="616"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POD BAY</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in space suit obtains new alignment telescope, new azimuth componen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owman in pod exits Pod Bay.</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CENTRIFUG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thing normal agai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MISSION CONTR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stly, we want you to know that work on the recovery vehicle is still on schedule and that nothing that has happened should substantially lessen the probability of your safe recovery, or prevent partial achievement of some of the mission objectives.</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w Simonson has a few ideas on what went wrong with the computer. I'll put him 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SIMONSON</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IMON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Dave. I think we may be on to an explanation of the trouble with the Hal 9000 computer. We believe it all started about two months ago when you and Frank interrogated the computer about the Mission. You may have forgotten it, but we've been running through all the monitor tapes. Do you remember thi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POOLE'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urpose of this mission is no more than to carry out a continuation of the space program and further our general knowledge of the planets. Is thi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HAL'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s true.</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SIMONS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afraid Hal was lying. He had been programmed to lie about this one subject for security reasons which we'll explain later. The true purpose of the Mission was to have been explained to you by Mission Commander Kaminsky, on his revival. Hal knew this and he knew the actual mission, but he couldn't tell you the truth when you challenged him. Under orders from earth he was forced to lie. In everything except this he had the usual reinforced truth programming. We believe his truth programming and the instructions to lie, gradually resulted in an incompatible conflict, and faced with this dilemma, he developed, for want of a better description, neurotic symptoms. It's not difficult to suppose that these symptoms would centre on the communication link with Earth, for he may have blamed us for his incompatible programming. Following this line of thought, we suspected that the last straw for him was the possibility of disconnection. Since he became operational, he had never known unconsciousness. It must have seemed the equivalent to death. At this point, he, presumably, took whatever actions he thought appropriate to protect himself from what must have seemed to him to be his human tormentors. If I can speak in human terms, I don't think we can blame him too much. We have ordered him to disobey his conscience. Well, that's it. It's very speculative, but we think it is a possible explanation. Anyway, good luck on the rest of the Mission and I'm giving you back to Bernard.</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616"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MISSION CONTRO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SSION CONTR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Dave. Now, I'm going to play for you a pre-taped briefing which had been stored in Hal's memory and would have been played for you by Mission Commander Kaminsky, when he had been revived. The briefing is by Doctor Heywood Floyd. Here it is...</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loyd's recorded briefing.</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FLOY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day, gentlemen. When you see this briefing, I presume you will be nearing your destination, Saturn. I hope that you've had a pleasant and uneventful trip and that the rest of your mission continues in the same manner. I should like to fill you in on some more of the details on which Mission Commander Kaminsky will have already briefed you. Thirteen months before the launch date of your Saturn mission, on April 12th, 2001, the first evidence for intelligent life outside the Earth was discovered. It was found buried at a depth of fifteen metres in the crater Tycho. No news of this was ever announced, and the event had been kept secret since then, for reasons which I will later explain. Soon after it was uncovered, it emitted a powerful blast of radiation in the radio spectrum which seems to have triggered by the Lunar sunrise. Luckily for those at the site, it proved harmless. Perhaps you can imagine our astonishment when we later found it was aimed precisely at Saturn. A lot of thought went into the question of whether or not it was sun-triggered, as it seemed illogical to deliberately bury a sun-powered device. Burying it could only shield it from the sun, since its intense magnetic field made it otherwise easily detectable. We finally concluded that the only reason you might bury a sun-powered device would be to keep it inactive until it would be uncovered, at which time it would absorb sunlight and trigger itself. What is its purpose? I wish we knew. The object was buried on the moon about four million years ago, when our ancestors were primitive man-apes. We've examined dozens of theories, but the one that has the most currency at the moment is that the object serves as an alarm. What the purpose of the alarm is, why they wish to have the alarm, whether the alarm represents any danger to us?  These are questions no one can answer. The intentions of an alien world, at least four million years older than we are, cannot be reliably predicted. In view of this, the intelligence and scientific communities felt that any public announcement might lead to significant cultural shock and disorientation. Discussion took place at the highest levels between governments, and it was decided that the only wise and precautionary course to follow was to assume that the intentions of this alien world are potentially dangerous to us, until we have evidence to the contrary. This is, of course, why security has been maintained and why this information has been kept on a need-to-know basis. And now I should like to show you a TV monitor tape of the actual signalling event.</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a replay of the TMA-1 radio emission, as seen from a TV-monitor on the spot. We hear the five loud electronic shrieks.</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t>IN ORBIT WITHIN THE  NARRATOR</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ings of Saturn, we see a black, mile long, geometrically perfect rectangle, the same proportions as the black artefact excavated on the Moon.</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3402" w:right="616"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ARRA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two million years, it had circled Saturn, awaiting a moment of destiny that might never come. In its making, the moon had been  shattered and around the central...</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ecisely cut into its centre is a smaller, rectangular slot about five hundred foot long on the side.</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orld, the debris of its creation, orbited yet – the glory and the enigma of the solar system...</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is distance, the rings of Saturn are seen to be made of enormous chunks of frozen ammonia.</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ow, the long wait was ending. On yet another world intelligence had been born and was escaping from its planetary cradle. An ancient experiment was about to reach its climax.</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616"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st of this sequence is being worked on now by our designers. The intention here is to present a breathtakingly beautiful and comprehensive sense of different extra-terrestrial worlds. The Narration will suggest images and situations as you read it.</w:t>
      </w:r>
    </w:p>
    <w:p>
      <w:pPr>
        <w:pStyle w:val="Normal"/>
        <w:ind w:left="567" w:right="616"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616" w:hanging="0"/>
        <w:rPr>
          <w:rFonts w:ascii="Courier New" w:hAnsi="Courier New" w:eastAsia="Courier New" w:cs="Courier New"/>
          <w:sz w:val="24"/>
          <w:szCs w:val="24"/>
        </w:rPr>
      </w:pPr>
      <w:r>
        <w:rPr>
          <w:rFonts w:eastAsia="Courier New" w:cs="Courier New" w:ascii="Courier New" w:hAnsi="Courier New"/>
          <w:sz w:val="24"/>
          <w:szCs w:val="24"/>
        </w:rPr>
        <w:t>NARRATOR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ose who had begun the experiment so long ago had not been men. But when they looked out across the deeps of space, they felt awe and wonder – and loneliness. In their explorations, they encountered life in many forms, and watched on a thousand worlds the workings of evolution. They saw how often the first faint sparks of intelligence flickered and died in the cosmic night. And because, in all the galaxy, they had found nothing more precious than Mind, they encouraged its dawning everywhere. The great Dinosaurs had long since perished when their ships entered the solar system, after a voyage that had already lasted thousands of years. They swept past the frozen outer planets, paused briefly above the deserts of dying Mars and presently looked down on Earth. For years they studied, collected and catalogued. When they had learned all they could, they began to modify. They tinkered with the destiny of many species on land and in the ocean, but which of their experiments would succeed they could not know for at least a million years. They were patient, but they were not yet immortal. There was much to do in this Universe of a hundred billion stars. So they set forth once more across the abyss, knowing that they would never come this way again. Nor was there any need. Their wonderful machines could be trusted to do the rest. On Earth, the glaciers came and went, while above them, the changeless Moon still carried its secret. With a yet slower rhythm than the Polar ice, the tide of civilisation ebbed and flowed across the galaxy. Strange and beautiful and terrible empires rose and fell, and passed on their knowledge to their successors. Earth was not forgotten, but it was one of a million silent worlds, a few of which would ever speak. Then the first explorers of Earth, recognising the limitations of their minds and bodies, passed on their knowledge to the great machines they had created, and who now transcended them in every way. For a few thousand years, they shared their Universe with their machine children; then, realising that it was folly to linger when their task was done, they passed into history without regret. Not one of them ever looked through his own eyes upon the planet Earth again. But even the age of the Machine Entities passed swiftly. In their ceaseless experimenting, they had learned to store knowledge in the structure of space itself, and to preserve their thoughts for eternity in frozen lattices of light. They could become creatures of radiation, free at last from the tyranny of matter. Now, they were Lords of the galaxy, and beyond the reach of time. They could rove at will among the stars, and sink like a subtle mist through the very interstices of space. But despite their God-like powers, they still watched over the experiments their ancestors had started so many generations ago. The companion of Saturn knew nothing of this, as it orbited in its no man's land between Mimas and the outer edge of rings. It had only to remember and wait, and to look forever Sunward with its strange senses. For many weeks, it had watched the approaching ship. Its long- dead makers had prepared it for many things and this was one of them. And it recognised what was climbing starward from the Sun. If it had been alive, it would have felt excitement, but such an emotion was irrelevant to its great powers. Even if the ship had passed it by, it would not have known the slightest trace of disappointment. It had waited four million years; it was prepared to wait for eternity. Presently, it felt the gentle touch of radiation, trying to probe its secrets. Now, the ship was in orbit and it began to speak, with prime numbers from one to eleven, over and over again. Soon, these gave way to more complex signals at many frequencies, ultra-violet, infra-red, X-rays. The machine made no reply. It had nothing to say. Then it saw the first robot probe, which descended and hovered above the chasm. Then, it dropped into darkness. The great machine knew that this tiny scout was reporting back to its parent; but it was too simple, too primitive a device to detect the forces that were gathering round it now. Then the pod came, carrying life. The great machine searched its memories. The logic circuits made their decision when the pod had fallen beyond the last faint. glow of the reflected Saturnian light. In a moment of time, too short to be measured, space turned and twisted upon itself. </w:t>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616"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616"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END</w:t>
      </w:r>
    </w:p>
    <w:sectPr>
      <w:type w:val="nextPage"/>
      <w:pgSz w:w="12240" w:h="15840"/>
      <w:pgMar w:left="1418" w:right="170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67" w:right="901" w:hanging="0"/>
      <w:outlineLvl w:val="2"/>
    </w:pPr>
    <w:rPr>
      <w:i/>
      <w:iCs/>
    </w:rPr>
  </w:style>
  <w:style w:type="paragraph" w:styleId="Heading4">
    <w:name w:val="Heading 4"/>
    <w:basedOn w:val="Normal"/>
    <w:next w:val="Normal"/>
    <w:qFormat/>
    <w:pPr>
      <w:keepNext w:val="true"/>
      <w:numPr>
        <w:ilvl w:val="3"/>
        <w:numId w:val="1"/>
      </w:numPr>
      <w:ind w:left="567" w:right="901"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Quotation">
    <w:name w:val="Block Quotation"/>
    <w:basedOn w:val="Normal"/>
    <w:qFormat/>
    <w:pPr>
      <w:ind w:left="567" w:right="901" w:hanging="0"/>
    </w:pPr>
    <w:rPr>
      <w:i/>
      <w:iC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0:13:00Z</dcterms:created>
  <dc:creator>Stanley Kubrick - Arthur C. Clarke</dc:creator>
  <dc:description>Downloaded from
Mad.283 Writings Page
(hhtp://web.tiscalinet.it/mad283)</dc:description>
  <dc:language>en-US</dc:language>
  <cp:lastModifiedBy>Alberto Cassani</cp:lastModifiedBy>
  <dcterms:modified xsi:type="dcterms:W3CDTF">2000-10-10T17:13:00Z</dcterms:modified>
  <cp:revision>2</cp:revision>
  <dc:subject>Filmscript</dc:subject>
  <dc:title>2001: A Space Odyssey</dc:title>
</cp:coreProperties>
</file>