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8"/>
          <w:szCs w:val="48"/>
        </w:rPr>
        <w:t>48 Hours</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John Fasa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Jeb Stu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Larry Gr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Lawrence Go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Robert D. Wac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Walter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die Murphy</w:t>
        <w:tab/>
        <w:tab/>
        <w:t>Reggie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Nolte</w:t>
        <w:tab/>
        <w:tab/>
        <w:tab/>
        <w:t>Jack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on James</w:t>
        <w:tab/>
        <w:tab/>
        <w:t>Ben Keh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vin Tighe</w:t>
        <w:tab/>
        <w:tab/>
        <w:t>Blake Wil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 O'Ross</w:t>
        <w:tab/>
        <w:tab/>
        <w:tab/>
        <w:t>Frank Cru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 COUNT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dless green hills bisected by a ribbon of highway. A road gang clearing brush by the side of the road... Twenty-five men in prison fatigues sweating through their mid-afternoon lab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ank the working prisoners... Mountie hats, shotguns, sidearms, sunglasses; they look like they mea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attered pickup appears... approaches. Suddenly, it coughs, shudders, stalls. A big Blackfoot Indian named BILLY BEAR gets out and starts cursing and kicking the vehicle. Then he begins walking toward the road ga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D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Y is the Guard near the center of the work gang; he smiles at the oncoming man, pokes a prisoner besid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nder what reservation they let him off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risoner is GANZ who looks up, grins at Br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re goes the neighbo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y laughs as Billy Bear closes in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buddy, my engine's overheating and I got 30 miles before the next station... Could I get some water out of your coo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leans on his hoe, speaks as Billy pas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shoulda stole a better truck, To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real big mouth, conv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okay, chief. He's just jo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about the wa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rewater, Tonto? Is that what you...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illy whirls, swings at Ganz. Both men roll to the g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esus Chr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the commotion, they run towa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 AND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struggle, Billy slips a pistol into Ganz'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a state prisoner, asshole... ! Back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D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y pulls Billy away from Ganz just 'as one of the other officers arrives... Ganz suddenly whips out a pistol, shoots Brady at point-blank range. Before the other Guards can even react, Billy comes out with his own pistol, caps the Second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RD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forty yards away... In mid-draw, be howls as a bullet from Ganz breaks the nearby ground. He fires, then turns and runs for the prison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miling, fires twice. but the range is too great for pistol wo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PRISO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atching... .Then they all scatter in different direc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fts his weap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the big Indian run to the pickup, climb in and roa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HIRD GUARD making a call on the police radi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O 657, Unit 25 to APO 478t APO 657t Unit 25 to APO 47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RESPO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Unit 2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scape in progress. Two officers shot off rail crossing 31. Prisoners escaping. Two men, one six-four, 200 pounds, dark, an Indian, the other, Albert Ganz, five-t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RTHER DOWN THE HIGH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veral miles from the escape... A big semi parked by the side of the road; back doors to the closed trailer open. A station wagon parked across the road. The pickup appears, approaches the semi, slows down and drives up the ramp into the van. Ganz and Billy jump out, shove the ramp up inside the truck and close the big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TION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and Billy climb inside and roar off, back in the direction of the road g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akes off his hat, puts on a baseball cap and sunglas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ready to d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dives for the floor. Three police cars go by, sirens blaring, lights flashing. They pass the road gang. Ganz reappear, smi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omething? I'm having a real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ation wagon blasts down the pavement... Becomes a small dot on the land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rtal slams open revealing a man holding a huge pistol, Jack Cates, S.F.P.D., a large and powerful man... He stealthily moves up a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at the top of the stairs... Listens gun still ready. A continuous sound of running water... Cates moves toward the bathroom. Rips the door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ape behind the shower curtain freezes. Cates, gun held level, moves forward... Rips the shower curtain open. Revealing a young and very beautiful woman, ELAINE MARS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pector Jack Cates, S.F.P.D... And you're w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aine stares at him as Cates turns off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m I wante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answer questions, I ask '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as she continues to stare at his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think your gun's loa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44 Magnum, the most powerful handgun in the world. You gotta ask yourself just one question. Are you feelin'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don't think it's loa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laine shakes her head and smiles, folds her arms over her breasts, shivers a little... Cates looks at the cylinder, spin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op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way I see i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 puts the gun down on the edge of the sink, embrac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ll w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n bed with Elaine. She wears his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guy in the bar called me a dumb bitch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rrigated his face with the shot of J and B I'd just poured him. Then I tried to deck the s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guess he got the mess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I sit back and I think, I mean, who's to say I'm not a dumb bitch. I work in a bar, right? I can't read a list of my academic credentials to every booze-hound that comes in the place... You are what you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sitive self-image problem all over again... You are who you decide you are unless you're the type that lets assholes decid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the one that thinks all psychotherapy is 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think all psychotherapy is bullshit. But just because I think it's bullshit doesn't mean I don't know something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is is your idea of sympathetic interest in my problems, I'll take brutal indiffer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know what I really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 I'm dyin' to hea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e ashamed to tend bar which is sad because you look great in that outfit they make you wear... You pull down four bills a week which is damn good, and you mix the best Pina Coladas I've ever had... I think that if you need bigger and better things... then go for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t him after this. It looks like they'll kiss. Their faces are close. Then she lightly mov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oversimplify eve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tops her in the middle of the sentence by kissing her, then pulls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things are simpl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faces are very close... but they don't touch for another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N FRANCISCO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gs churning across the bay... Quiet city streets. Parked cars covered with early morning dew... A newspaper truck slowly grinds by, drops a bundle and mov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BARCADERO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tion wagon pulls up to a young punk, HENRY WONG, on a motorcy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ear smiles and leans out the driver's sid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somethin' for us,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produces some credit cards. Billy passes them to Ganz for insp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hot a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Hey, they're not even room temper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snorts derisiv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com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a lot to talk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ld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ollow you. Take it slow,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pockets the credit cards as Henry wheel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TION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drive a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in't tire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TION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after we get done with him I'm gonna buy us some gir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ddya mean, b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stares at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y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dummy.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paid for it in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tter when you pay... they let you do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lways let me do anything. I don't want to pay for it. I never paid for it in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 what I say, okay? We'll pay for the girls and have a good time... Don't you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 trust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ri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RTH BEACH – RESIDENTIAL STREET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rst light breaks over Telegraph Hill. A quiet row of Victorian townhouses now converted into apart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ARTMENT BEDROOM – EARL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s sprawled across the double bed; Elaine is on the verge of falling off the edge. Cates' eyes snap open. A second later, his wrist watch alarm goes off. He turns it off, gets out of bed and begins pulling on his pants. Elaine sits up in bed, still wearing Cates' blue shirt... Cates picks up a robe as Elaine gets out of bed on the opposite side, throws the robe to Elaine... She takes off the shirt, swaps it for the robe and throws the shirt to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f you let me come over to your place once in a while, you could put on a clean shirt in the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kes you think I have any clean shirts at my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uttons his shirt and heads for the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brushing his teeth at the sink, Elaine making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at's my toothbrush,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eeps bru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ought to buy m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would if I knew when you were com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brushing, turns and look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 And I've been coming back for quite awhile... Let's not hassle, okay? And can I have a cup of coffe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ours some coffee, hands him a cup and saucer... Cates pours some whiskey into it from a fl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fairly crummy way to start a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got a fairly crummy day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at makes a nice exc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don't know what the hell you'r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picks his holstered .44 off a chair back and begins strapping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start with that attitude... it's like I don't know who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to know? What difference does it make? I'm the guy in your bed the last three months. I make you feel good. You make me feel good. What the hell else do you want from a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you'd stop trying to make me mad so I won't care for you... I wish you'd give me a little more of a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way, moves into the corridor near the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have time for this. I gotta go to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nds frozen... He turns back and looks at her; it's hard to apolog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m glad I'm in your life... and hell, with an ass like yours, I figure anything might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is warmed up by the first part, amused by the second; she approa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omething, Jack, you really are hop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way I see i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 you want m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for some reason, I'm 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closer, kiss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the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you forgot this. Hands him his wallet and ba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ess people ought to know who I 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to go down the stairwe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wait.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a scarf around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cold as hell out these mornings, and you know what the man said, the coldest winter I ever spent was the summer I spent in San Francisc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on't kiss. He nods appreciately, the scarf in hand as he turns and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 NORTH BEACH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comes out of Elaine's apartment building, crosses to his whipped and battered64 Cadillac convertible, notices a parking ticket stuck under the windshield wi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oves the ticket in his coat pocket, gets into the Caddie puts the scarf around the rear view mirror, starts the engine and guns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TY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driving the convertible; he comes down a hill and turns toward the East B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GATE PARK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Wong, seated on a park bench. Now very dead, a bullet hole in the middle of his forehead. Billy Bear is seated next to him on the bench reading the race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ing the telephone at an outdoor booth a few feet beyond the b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 BROADWAY DISTRIC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 and ROSALIE, a young couple, turn a corner. A dark parody of all-American young marrieds. They are bickering as us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SA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d that carpet we 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affo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A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remi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ddya want me to do, go out and steal for the money? I hated the color anyway; the color suc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Billy and Ganz descend on Luther and Rosalie and pull them into their station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TION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has Rosalie by the mouth, gagging her with his big paw... Ganz has his gun at Luther'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prise,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ddya want? I thought you were locked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the money, asshole, what do you think? The money that Reggie h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you're talkin'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hat Indian to snap her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mimes the gesture... sna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nstead of worryin' about Reggie, you better worry abou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me this, we were part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illy, go ahead, break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kill her. I can get you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get it until Monday. Hon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chickenshit pu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nest. The place we stashed it opens Monday morning. I can't get it till then. Monday morning, that's when it opens. After that, I'll get the money to you right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finally takes the gun from the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lways liked you, Luther. You were always a lotta fun to hang out w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alie is rubbing her neck now that she's been released... Ganz gestures to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keep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desperately doesn't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you can trust m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y to mess with us or go to the cops, I promise you, I'll put holes in her you wouldn't beli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 at Luther, pinches him on the cheek, shoves him out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shivering as it power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DEN HOT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mall hotel on one of the quiet streets behind Union S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EEN COU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ls up across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arrives in front of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plac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alie is very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A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onna do to me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gives her a casual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at's where I'm gonna cut your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just kiddin', you just keep doin' what I tell ya, you'll b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ut of the car, head for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RIZZY YOUNG BLONDE sits behind the desk in a mirrored entrance hall. She reads a lurid paperback. Morning traffic streams by outside as Ganz, Billy and Rosalie enter and approach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ed some rooms for a couple of nigh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t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We don't get many real customers, ya know? Most people only stay an hour or 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sses a form across. Ganz signs it, Frizzy glances at his signature then takes a key from the rack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her young. And tall. Nice legs. Legs are important. Then, real thin. Yeah. NO jeans-A dress? a nice summer dress. You know I want her fresh... I'll tell you why, because I been hoein' weeds and makin' license plates for a couple of years... Yeah, I know you don't ge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s a couple approaching, he shoves the dead man down on the bench and spreads the newspaper over his head. The body now looking like a typical park bum who has spent the night. Billy walks over to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need one more for my pal. Yeah. Make her an Indian. No, not a turban, you know, a squ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illy smiles, takes the Polaroi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A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lose shot of the dead man with the bullet hole in his fore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akes the photograph back from Billy and slips it into his jacket pock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lden Hotel. Third near Broadway. Tell them to ask for...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hot credit cards out of his pocket, the name embossed on the plas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P. Polson... P.O.L.S.O.N... Just be a couple of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ngs up. The two men head for a green Plymou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 twenty-seven, Mr. Pol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em next door,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ives him a slightly knowing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hey, you got the whole floor to you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sends her back a sharp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r filthy ideas to yourself,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picks up his suitcase, walks over to the nearest stairwell. Billy and Rosalie fol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s starting to fill up with mid-day customers... A black Chevy cruises past and stops further up the block. Two Plainclothesmen, VANZANT and ALGREN, get out of the car. As they start toward the Wald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 CONVERT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ls up near the two men. Cates climbs out of his car and walks over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fellas, what's happening? Radio said you guys had someth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much, Jack... Salesman named Polson had his credit cards lif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gren nods over to the parking lot op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Polson's cards rented that green cou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too much for a big rough tough gunfighter like you to do on this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 at the verbal positioning he's used to with his colleag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spect packed or is this a laug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and dime stuff. Polson said a kid with a switchblade mugged him and drove off on a motorcy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ell, I guess you two are experts at taking boy scout knives away from teena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are, that means you can stay outta this one. We don't have any big need for the artil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nzant's turn to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m just offering to help out... I like to watch real pros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huh? Sometimes your kind of help tends to leave the suspect in bad sh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gren... mediator... soothes the competitive sit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relax... Jack, you wanna come inside, fine... You can stake out the lob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a bit disgusted at the politics of this moment, no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ne, it's your s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ree men move toward the Wal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DEN HOTEL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izzy Blonde still behind the desk. Still reading the lurid paperback. Unaware as Vanzant and Algren approach... She looks up as they flash their bad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you guys were in last week. You better ask around. I'm not supposed to be hassled... I got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park the tongue for a second, sweetpants, we just want to search a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unless you got a war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should of been a lawyer instead of a dumb skirt workin' behind a reg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izzy turns to find Cates standing beside her. He nudges her aside. Starts going throught the register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come on, what the shit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looking for a guy going under the name Pol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izzy sits back down in def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ig deal. Get it over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finds the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Polson, room 27...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IZZ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his sister went up an hour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nzant turns to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ike we said, you stake out the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Great. What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missing out on Dillinger. This punk just stole some credit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watches the two Detectives head for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OND FLOOR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nzant and Algren move down the hallway. Stop at the far end. Both Detectives draw their pistols and approach a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mmer dress and undergarments scattered on the floor. LISA, lies naked under the cov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atches Ganz's earlier requirements. Smoking a cigarette, staring at the ceiling. Ganz remains on top of the blanket. Still in his shirt and pants watching TV. Three sharp knocks at the door. Ganz reacts as if he's received an electric shock. His hand goes under the pillow... Comes up with an automatic. Shoves it hard into Lisa's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s wrong? I didn't do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knock. Ganz makes her move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What's goin'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rabs her dress and tries to pull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ask who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ves harder with th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all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nzant and Algren stand back from the door. Guns held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ope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a looks from the door back to Ganz. Then at the gun held against her. She's pet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NZ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business. Come on, ope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mile on Ganz' face. Almost as if he's enjoying the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stal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I'm coming... 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ll just be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nzant and Algren waiting. Sounds of movement from within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moves toward the foot of the stairwell. Looks across at mirror on the wall opposite. The entire lobby covered from this spot. Every angle, including Friz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gestures to Li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belts her with his gun; she falls... Ganz goes through the connecting door. Slips into the adjacent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Hooker cowers in the corner, pulling on her clothes. She's a Mexican girl in a ridiculous 'Indian' outf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XICAN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Que paso? Que esta pasando? No entien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illy goes to where Rosalie is awkwardly tied to a chair with an electric cord. He pulls her to her feet as Ganz move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say jump, girl, you better j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nzant reaches down, tries the knob. Locked. Algren moves back, preparing to kick the door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JACENT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opens the door behind the two cops. Raises his pistol and fires. Billy's shots follow immediately. Hits Vanzant. Algren rolls just as Ganz fires again. Wounded, he gets off three shots, then moves inside Ganz' room. Ganz and Billy run for the elevator... Exchange two more shots with Algren. The Mexican Girl begins screaming in Spanis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raws his .44. Races up the stairs three at a time. Frizzy starts to frantically call the pol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ops at the landing. Vanzant's body sprawled across the hallway. Algren back in the corridor, still losing blood... Leans against the wall for support... Lisa staggers out of the room, screams. Algren points the gun toward the elevator. Indicating where Ganz and Billy have just fled. Cates starts back down toward the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and Billy, guns ready as the carriage jolts downward. Rosalie is terrified, sobb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rives at the halfway turn of the second staircase. He takes the next flight in two ju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doors open, Ganz gestures for Billy and Rosalie to wait as he heads for the lob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literally flies into the lobby just as Ganz appears. He slams Ganz against a column, belts him across the neck with his pistol. Ganz screams with pain, drops his gun... Cates again slams him with his pistol, felling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des across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enses something... moves just as Billy appears behind and fires at him. The bullet takes out a window. Cates dives over the desk. Another bullet chews up the w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izzy has been standing beside her desk, screaming... Cates' move and the accompanying bullets panic her. She dashes for safety... Cates gets to his feet behind cover. Sees Billy holding Rosalie by the throat. Frizzy begins to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blow her goddamn hea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oesn't miss a beat. He slowly levels his .44. Takes careful aim and starts to fire at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A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hot narrowly misses Rosalie. The bullet smashes into a mirror above Billy's head. Cates keeps moving closer, gun pointed straight ahead. Billy pushes the pistol against Rosalie's temple. For the first time, Cates hesitates. They face each other across the length of the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uggles down the remaining steps into the lobby. He still holds his revolver. Dares not raise it towards Billy and Rosa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vers Algren from near the entrance. He's confused, doesn't know what to do... He keeps hold of Rosa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eyes catch Algr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rop it and we won't 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gren tosses his gun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ell him to drop his Goddamn 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sponse.</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GR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 Cates. Goddamn it,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owers his gun. Finally lets it drop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ck it ov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oes; Ganz picks it up, smiles, looks at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back to Cates as Billy runs out the entrance with Rosa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gun's just lik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going to kill Cates. But first be glances at Algren. Then, almost casually, shoots him twice with Cates' .44. Algren staggers back. Dead before he hits the floor. Cates twists sideways just as Ganz fires. The bullet misses. Again Frizzy starts screaming and struggling. Ganz swipes the woman across the head with the gun. Her body slumps to the floor. Police sirens can be heard in the distance. Cates makes an attempt for Algren's gun. A bullet splatters against the floor only inches from his outstretched fingers. The gun skitters out of r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lying son-of-a-bi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talking about? We didn't kill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your own gun, cop. How does it feel? Cates leaps into a wooden phone booth. Ganz leisurely blasts away at the booth with both his and Cates' gun. Two bullets crash into the booth. Ganz moves to check inside the booth but sirens are ominously near. Ganz finally retreats out th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and Rosalie weave their way across street to the Cougar. They make a U-turn. Ganz runs out. Car pulls out, then the police cars and vans begin to ar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NE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unks of wood on the floor. Shafts of light through a dozen bullet holes. Shattered receiver dangling from a cord. Cates, wedged tight into the very top of the cubicle. He drop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lice arrive. Swarm into the hotel. All eyes on Cates as he rushes to Algren. Too late... Cates realizes Algren is dead. He cradles Algren's head as he stares at the arriving TAC Squad and Patrol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AD ROOM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walks in. Several Detectives gather a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 the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cops blown away by a credit card booster... that don't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good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good cops who fucked up and got car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notty YOUNG COP p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YOUNG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what you say, C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that's what you say about all of us all the tine... we're always the ones fucking up when you tell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uth hurts, doesn't it,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ooks at the OLD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n't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o borrow a 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Old Cop shrugs... looks in his de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YOUNG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steals your gun, you're supposed to file a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gonna tell me about police procedure? Do me a favor, don't give me a bunch of c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guess when two cops die on account of your fuck up you want to keep it as quiet as possi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oses it for a second, lands on him with both hands, pushes him against a wall... The room goes quiet. Cates cool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hut the fu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cops don't intervene. They just watch. Cates cools down, straightens up. HADEN walks by, or, rather, speed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es, I'll need to see you in five minutes, exactly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ld Cop hands Cates a gun, a traditional Army .45...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t I can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you read me, C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den continues moving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ve minutes. I heard you, your voice carr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Cates is examining the gun, RUTH, a lab technician, enters and drops three 8 x 10's on the desk near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still w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ifts the blow-ups, each one showing a different aspect of a spent bu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TH</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ts of people getting shot with .44's lately... Last year, it was Saturday Night Specials... now it's heavy stuff. People must be getting madder about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starts pinning the blow-ups onto a large bulletin board on the wall. Nearby, at the same time (within Cates' line of sight, within earshot), Lisa, the Hooker, is being interrogated by a POLICE WOMAN who pulls the statement off the typewriter. Nearby, the Indian Hooker is being interrogated in Span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OLIC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n accessory to Murder One, so you're going to have to do a whole lot better than what we got down here, h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mme a break, huh?... Look, I got there. He was a trick just like any other for all I knew. That's all there is. He didn't feel like sitting and talking. He was in a big hurry to get laid. I was with him about an h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has gotten interested in the last part of this... drifts toward her... A DETECTIVE comes through, begins distributing I.B.M. printouts to Cates, the other nearby offic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got a print from the hotel room. Guy's real name is Ganz, Albert Ganz. A hitter from back East but he worked out here a few years back. Armed robbery. Broke out of prison two days ago and capped two of the guards. A real animal. Wait'll you see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reads the printout, then smoothly, imperiously, he takes over the questioning of Li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he give you a return m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n't inte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he didn't like your perform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take a rainche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the side, Ruth is pointing at the photo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ll interest you, Jack... we've got something here from your gun... and these are from the first weapon Ganz u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produces the third photo. Pins it beside the one from the Walden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perfect match for the markings from the first gun he used... but not from the Walden Hotel... fired at least six hours earlier... at point blank range... right between the eyes. Found him on a park be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shows him two more pictures. Police forensics shots of Henry Wong... very dead on the park be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TH</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know, there are some very bad people out there in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it this way, Ruth. If there weren't, what would there be for us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a continues with the Police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way... so I got there and took him down. He started watching television and then you sensational people started banging on the door... that's all... except... he's gonna give you guys a har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looks up as he hears that remark. Notices KEHOE, another Detective, entering with a long suit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OLICE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kes you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 liked shooting cops a lot more than getting l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watches Kehoe unpack the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at this guy Ganz had in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last bit of it. The big guy's room wa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elp you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and Kehoe start going through the suitcase. Kehoe produces a speed loader for a .44...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 must have had a .44 like yours, Jack. Now he's got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hoe next produces several boxes of she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cat was real serious about his artil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ttendant comes through, hands Kehoe a file. He opens it, shows the file to Cates who reads the name under the mu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illy B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up man from the East Bay. Worked with Ganz a few years ago and sprung him from the road g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hoe opens the second file. Four mug shots are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all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ll pulled a bunch of jobs with Ganz about four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wait a minute... who'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 Wong, Henry Wong. He was in on the same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pins the file around so that both Ruth an Kehoe can see it, throws the forensic shots down besid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that's not the same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ick Tra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Ganz have a grudge against his old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den comes out of hi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n here,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gnor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wanna have a discussion about it with any of the ones still walking. Can we f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e file. Cates checks the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em's in the s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you, Cates... Ge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walks into Haden's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be left alone on this one. Algren was killed with my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 read the repo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den shuffles some papers, seems to ignore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e bastard's got my gun. I want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come on, there is an official department policy about cop killings. Cop killers represent a special priority because any man crazy enough to kill a cop is a greater threat to an unarmed civilian... In other words, we can't seen like we're in the revenge business... I know, we all know the truth's a little diff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lmost smiles at Ha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thing botherin' you besides losin' your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bothers me when cops get hurt while I'm makin' a play. I don't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ght be more of a team player and a little less of a hot dog on this one,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ing a hot dog's worked pretty well for me so far... Besides, I got a l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re not a team player. You gotta do things your own way. Fine. Nail this guy and make us all look good. But you better watch your ass. If you screw up, I can promise you, you're goi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ly know how to send a guy out with a great attitude. He starts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not to get your ass shot to pieces. We got enough dead cops on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keep it in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TY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vy vehicle and pedestrian traffic. Cates stands near a hot dog stand. Elaine joins him. Cates is eating a hot dog and studying a police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place for 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ne of my favor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de the front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her a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Guess it must have been a slow news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are 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okay, fine, no problem... See, there's this kid in jail... First thing I got to do is go up and see what he kn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to the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might come over to my place to recuperate. I don't have to go to work until the day after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egin to stroll dow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nothing to recuperate from. There's a guy out there with my gun, and I want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s not happy with this attit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spare me the macho bullshit about your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llshit? I'll tell you about bullshit. My gun's a real weapon in the hands of a real maniac who knows how to use it. It isn't my macho bullshit that's killing people, my gun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Jack, if you make everything your personal responsibility, you'll turn into a bad cop. It's not a practical way to fun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get burned, two cops did. Listen, I'll tell you about personnel responsibility. I like to get the job done right. And if I don't get my job done right... I'm for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it comes again... the sacred jo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right. I'm not like you. I'm not gonna sit on my ass wondering what's right and what's wrong... There's a psycho out there killing people with my gun and I'm gonna get him. Because it's my job. And if you don't get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et that. The job first. Everything else, especially me, second. I get it. I don't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ne asked you to like it... But that's the way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SON CELL BLOC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and a GUARD on the upper deck approaching the door to the cell block... The Guard shouts up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huge metal clatters the door to the cell block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ELL BLOCK – NEAR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nd the Guard go through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ose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forward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umber Twenty-two... You want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ard shrugs, stays by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down the cell block. Inmates stare at him from inside the stark cells. They don't know who he is, but they can smell a cop. Cates stops at Twenty-two, looks inside... a bit startled. Obviously, Reggie Hammond has connections and taste. The paint is fresh; there's framed prints on the wall instead of pin-ups, and the overall feeling is that of a graduate school dorm rather than a prison. Cates turns, nods to the Guard at the end of the cell block. He throws a switch and the door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S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steps inside. Hammond is at a table wearing a Sony Walkman and writing in some detailed ledgers with a fountain pen. He's boogeying in his seat to the music. Sprawled on a bunk nearby is LEROY, another black inmate close to Hammond's age. Leroy is leafing through a copy of a skin magazine. He doesn't even look a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eps inside the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answer. Cates leans over, hits the override button on the S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jumps, grabs his ears in pain... He pulls the headset off and glares a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name,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Cates. And let's talk in privat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anything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the Walkman to Leroy who dutifully puts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convict, I know all about you. Single. No fixed address. No known relat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previous conviction. Armed robbery... six months to go on a three-year sent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ere to write my life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likely, Reggie. Maybe I just need some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akes the forensic photo out of his pocket, passes it across the table to Hammond. He looks at it, hardly rea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nry Wong... My old pal. He's looked bet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sses the photo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I got just six months before gettin' out of here. Six months between me and freedom after bein' here three years... And I'm not gonna do anything to screw it up, includin' pee in the prison yard, knock up the Warden's daughter or rat on my old partn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wings the cell door back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ad, Reggie. I thought maybe you were a smart boy. But I guess if you were real smart you wouldn't be a conv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 decides to play his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see a second-rater like you wouldn't be any help at all goin' up against a real hard case like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jerks his head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anz the one who shot Henry? Cates, I asked you a ques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 notic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nz is in jail. He's gonna be there two years after I'm o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work out that way. He busted out with a big Indian. They capped two guards on a road gang. Nice meeting you Re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goes out. The door clangs behind him. Hammond jumps up and bangs on the bars, shouts at Cates'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es, Come bac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urns, saunters back, leans agains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deliver Ganz. But you gotta get me outta her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help you, man, but you gotta get me out. I got to be on the street. Get me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big deal about you bein' o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a lot to prot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only way you're gonna get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hin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yping several of official looking documents while seated across from a rather dour-looking bureaucrat named 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borrow your pen, 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ed over by 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ing to use your own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gins signing the docu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just remember one thing. If all this comes down, you don't know me. I'm not gonna burn for you. And I'll tell you something else. If it all comes down, your ass is new-mown g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ey, no sw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over the papers.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him for 48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b studies the sh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big career as a forger if you decide to go that way, Jack...I'll ring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CESS ROOM – PRIS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leads Hammond to a steel cage. Hammond's now wearing a beautifully tailored plaid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shouts to ANOTHER GUARD on the fa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soner G21355...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end him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ate slides open. The Guard gestures for Hammond to enter. Hammond walks to the far side of the pen. The first gate closes, the second one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turns and walks over to Cates. The Guard comes up to Cates, double checks his orders then unlocks Hammond's cu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ta sign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looks over at Hammond who smiles at him. Then looks at Hammond's clot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prison gives out $400 su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 about? This suit's mine. It cost $9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dusts off a sle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supposed to be after a killer, not a string of hook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it may be a little out of date. You know, I got a reputation for looking real sharp with the lad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hands some papers to the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ll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Guard walks away as Hammond feels Cates' l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 change this for something good... Get you lookin' sharp for pu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ives him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need to hear your jive. I already got that department taken care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girl... shit... the generosity of women never ceases to amaz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laps a cuff on Hammond's outstretched hand, then puts the other on his own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no way. Take off the bracelets or no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don't get it, do your Reggie? There isn't any deal. I own your a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to start a partner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is. We ain't partners. We ain't brothers. We ain't friends. I'm puttin' you down and keepin' you down until Ganz is locked up or dead. And if Ganz gets away, you're gonna be sorry we ever m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I'm already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yanks on the cuffs. They mov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 THE JAI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eads Hammond out. They head for Cates' battered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your ca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like you bought it off one of the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y approach the c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get down to it. I did my part and got you out. So now you tell me where we're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I got a move for ya. An awesome move. A guy named Luther. Ganz'll be paying him a visit. We go to him righ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ther was part of the g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gang you talkin' about,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read a police file, shithead, and quit calling me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n expression man, don't mean no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ets behind the wheel and kicks the engine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 damn. It happens to be my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at're you complainin' about? At least nobody's calling you shit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y call you worse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ri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MISSION DISTRIC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Cadillac purrs into view, entering a deserted street within a rundown neighbo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eated next to C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up the street, the other side, over there... Now, don't bother knockin' on the door. Luther ain't the kind of guy that looks for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al nuts enough to take a shot a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ther ain't the reliable type. I don't want you shot yet, Cates... not before you been a help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lpin' you,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Didn't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pulls to a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ver there... 232...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ouble-checks his .3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let me borrow one of th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thing,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cuffs Hammond to the door handle. Grabs the car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hang on. And hope this big move of yours turns out to be something. Opens the ca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S VICTOR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knocks at the door. Nothing. Knocks again... no response.. From inside, he hears a faint noise but no response to the knock. Holding the .38 in one hand, Cates tries the knob with the other. The door opens. Cautiously, Cates step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THER'S VICTOR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corridor ahead. No sign of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down the corridor, checks the rooms off to one s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ps into the hallway behind Cates... Cates turns just as he gets to the kitchen. Luther holds a gun. Cates drops to a crouch and aims the .38. Luther whirls and fires at Cates. As wood and plaster fly out all round him, Cates makes a running dive for the floor. Luther runs out before Cates has regained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rushes out the front door and heads toward 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es as Luther heads down the sidewalk toward him. As he starts to pass by... Hammond steps out suddenly... Flattens him with the car door. Luther drops, stunned. Hammond, still restricted by being cuffed to the door handle, reaches and grabs his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mmond, Drop the Goddamn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looks up. He sprints across the pavement. Aims his gun at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 playin' cop and undo this cuff, Jack, I need to talk to thi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 you to drop the Goddam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a whole thing about people pointin' guns a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row me the Goddamn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moment. Then Hammond smiles and tosses him Luther's pistol. Luther groans. Cates puts his foot on Luther's belly and pulls himself into a standing position, cuff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ther, I always told you the physical side of life wasn't your gig. Look at you, all messed up... Course you never were much in the snappy dresser department, we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now has Luther ready to be questio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tal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turns to smile at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appening,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ought you were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et my travel A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leans forward, looks straight a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c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re ain't his fairy godmother... now I'm looking for Ganz... 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seen him for years. That's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took a shot at me, asshole. I think you do know w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gives a fuck what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rabs the still open Cadillac door, slams it into Luther. He falls backwards. Cates looks at Hamm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is works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to try i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sits up again, glares a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nz and Billy got my girl, Rosa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met her. Now tell us something we don't know, like where they stash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lams the car door against him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tell you he's having a ball with this car door, Luther... You'd better think of somethin' to 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hesitates... flashes a look at Hammond, who sends him a silent fleeting reply. Maybe Cates sees this. Mayb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e wants me to help him skip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unno... he's gonna ca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look at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nna call me on... Tues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s wrong with all this. Cates isn't sure just what. Not yet. He looks at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 better put him on ic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ta take that call... if there 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let him run around till Tuesday, he's gonna run right to Ganz and warn him. Ain't you, motherf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makes a play toward Hammond, who laughs, doesn't even fli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ther, are you angry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wrestles Luther into the back seat, turns to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the hell you're smiling about, watermelon. Your big move turned out to be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mond Just stares at Cates, keeps smi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KING – POLICE PRECINC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Uniforms follow a sullen Luther, Cates and Hammond to the DUTY SERGEANT... Cates speaks to him through the small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sault on a police officer with a deadly weapon. Carrying a concealed weapon. Resisting arrest, Disturbing the peace. Public nuis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rgeant begins typing out an arrest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hink up a few more and file the report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ooks back at Hammond as Luther is haule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 gotta make a phone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move through the honeycomb of office parti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ay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picks up the phone on the other side of the booking desk. Dials... waits for a response as TWO HOOKERS are led past by an Arresting Officer. Hammond gives them the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Jack Cates. Any mess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AINE'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aine is on the kitchen phone, speaking white putting her coat on over her uniform for the evening. One look at the way it is cut and you know why she hates her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ne. Some lady called. Said she's a little hot-headed sometimes... But she still wants her occasional roommate. She'd like to talk it over after she gets off work tonight... if it's humanly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aine, look, I'm in the middle of some stuff right now... I'm not gonna have time to come by. I don't know when I can ge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face falls. Making the offer was hard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Jack... you're making me work too Goddamn hard at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 is very irritated by this turn of ev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Goddamn it if you think I'm happy about it, you're nuts. I just gotta take care of a few thing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not the way people who care for each other are supposed to be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says nothing. She hangs up ang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is working on the gir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ladies, you seem to be in need of ass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e got enough problems, we don't need no tight-ass court-appointed lawyer trying to bullshi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etheart, I'm not trying to bullshit you. I don't know whether or not you ladies heard but the city is coming down real hard on people practicing unlawful carnal know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are you trying to say, fe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rying to say that you're not just walk in that courtroom and get gonna slapped with a $50 fine and be back on the street turning tricks tonight. You both are going to do some time. About 30 days each... Unless, of course, we talk real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ere do you want to do it, honey? You wanna hop up on the 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 can go to the back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walks over and pulls him by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on the move. Let's go. As they walk toward a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how close I was to getting some trim. And you fucked'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my ass bleeds for you. And I didn't get you out so you could go on a Goddamn "trim" hunt... stop mo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akin' of moans my Stomach is startin' to grow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eat when I say we 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llshit... I ain't moving till I get something to eat. You've been treating me like shit ever since I came out here. If you don't like it, you can take me back to the penitentiary and kiss my hungry black ass good-bye. And I want some food some place nice... Some good people, nice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 hungry too. I know of a place. Let's go 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want mandolins, flowers...They move off down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GROUND PARKING L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HEAD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and Hammond at a candy machine. Cates drops in a quarter, throws Hammond a candy b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your God-damn dinner. Now,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toward a row of parked c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d you call on the phone back at the booking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get in the car and keep your mouth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gets in the car as Cates readjusts Elaine's scarf on the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ust of been your lady fri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frown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ly do have one, huh, Jack... what's her problem beside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got the same complaint as half the Goddamn population. She can't get the job she's  rained for and it pisses her off... Anyway, what the fuck do you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climbs in behind the wheel of 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an, tell me about her. In jail they got me surrounded by guys wearin' blue suits twenty- four hours a day. And I ain't built for that. Really? With the clothes you got on you look like you'd l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akes a belt from his fl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ere we goin', conv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ion District. Gonna find us an In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arts the motor, slams it into gear. Accelerates out to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TREE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nd Hammon booming along in the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Jack. I want to hear about your girl. When were you with her last... You get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 Cates smiles back at him, almost crue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out the deta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night, two nights ago,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keeps sm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ined expression on Cates' face as he comes back to re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Then we had a fight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you took care of business and got the important part in before she came down on you... Tell me a little about her. She got great t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ives him a hard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et the feeling it's going to be real long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eep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SSION DISTRICT –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illac drives slowly past a bar called Torchie's. Stops at the end of the 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long shot, but... Billy used to tend bar here a few years back. I heard him tal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part of town, they'll make us for heat the second we walk in. Just back me up like  you've  got a pie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you up? Now why would I wanna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they kick my ass, they'll sure as hell carve your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you can handle it all right, huh? Real amazin' how far a gun and a badge can carry some cat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llshit. Attitude and experience get you thr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nd Hammond step out, glance toward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been in a lot of bars where a white cop rousted me and some of the brothers. All those clowns ever had going for 'em was a gun and a ba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need five years training to handle a joint li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s had enough of this deb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wanna 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wo problems. Number one, I'm not playin' games. Number two, you got nothin' to be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we come outta this joint with Ganz' phone number, or a dead Indian, or anything else  useful, then you could turn the other way for half an hour while I get la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nybody that talks about women as much as you do probably can't get it up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ever been one of my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stop stallin', man, or else admit all this professional stuff you're talkin' about is a crock of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what happens if you lose... you tell the truth for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ell me what Ganz busted out for, he's after a lot more than just gettin' out of jail. And whatever it is, you're part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you're talking about. I just wanna see Ganz nai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et'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thinks it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ay, if I lose, I'll tell you anything you want to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reaches into his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enjoy this... here, I'll even loan you my ba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said bullshit and experience are all it t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badge anyway as they head for th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RCHIE'S WESTERN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step inside. Hammond reacts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DNECK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horns mounted over the bar, Rebel Flags, Lone Star Beer, armadillo posters. Even the waitresses wear Stetsons. Rockabilly pounding from the jukebox. A Cowgirl Stripper is doing the grind on a small pod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place don't seem real popular with the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kind of place. I always liked country 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 finds a table in the corner. A Cowgirl comes over to take his o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a deep breath, moves toward the bar. Smiles at the good ol' boys. They don't smile back. He sits down at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od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better have a Black Russ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an, I think I'll have a vod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looks around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RTE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aces a glass in front of him, picks up the dollar as Hammond flashes Cates'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 big Indian named Billy Bear? He used to wor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rtender shakes his head, gives him a scow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heard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lifts the shot glass and throws it through the mirror behind the bar. Sudden silence throughout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how's your memory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ff. I don't know what the hell you're talkin'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better ask around, see what your pals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 shit who you 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rtender walks down toward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away from the bar. He stops at a booth occupied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COWBOY PU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a very big man. Hammond grabs him by the arm and pulls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against the wall, cow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unk breaks free, aims a massive haymaker at Hammond. Gets a right to the stomach for his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I said get over there by that wall... You hear me, motherfuc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th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ve it, rednecks. On your f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the next by the arm, yanks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ver there... move your ass. Some of you rednecks seem a little hard of hearing, so I'll repeat it for everybody... I need word on the whereabouts of an Indian that goes by the name of Billy Bear. It's a police matter and you all look like you'd just love to cooper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sips his beer. The other occupants of the bar watch Hammond herd the four Punks to the end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IG COW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Hammond isn't looking, he dashes toward the exit, Cates puts out a leg. Sends the Cowboy crashing into a crowded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around at the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n't necessary, buddy. I got this under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of us citizens are with you all the way,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dneck Punks are now spread-eagled against the wall. Hammond searches the first. He drops a wallet on the floor and moves to the second. A switchblade, some credit cards and another wallet fall to the floor. The last Punk has only a roll of bills. Hammond holds the money up to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n trouble, big trouble, so you better start talking. Where'd a boy like you make a score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mine, what the h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ust a rolled somebody. They don't let punks like you take jobs that pay this much... you sure you don't know a dangerous Indian, because unless you start talkin' I may just have to start looking down your pants with a flash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cop are you,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your most terrible nightmare... a bad nigger with a badge that entitles him to kick your 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mond turns to the Barten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of them is under-age. Another attacked a police officer. And you know I ain't found what I came lookin' here for y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s back to the Barte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all one had a weapon... you want me to keep on makin' a list, or you got the picture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for a towel under a pyramid of bar glasses. Jerks the towel, the pyramid capsizes onto the floor. Huge crash as the glasses break into a million frag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you're on your way to bein' outta business, redneck... Now, let's see what can we fuck with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rtender doesn't have the look of a happ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The Indian hangs out with a girl down the block. Right where Chinatown starts. She lives on top of the hardware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turns, grins at Cates. As far as he's concerned, he's won the bet. Cates nods, slips ou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give a damn about his gir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give me a break, you're going to have to settle for her place. It's the only thing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espe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 ya, I'm giving you all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ry obeyin' the law once in awhile, and I won't have to hassl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to go, then turn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remember this, cowboy, there's a new sheriff in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 turns and go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 ACROSS FROM TORCHI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teps out of the bar. He crosses to Cates by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 got something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un you took off that redneck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de that mov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you're at it, You can give me the switchblad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reluctantly takes out a .22 automatic, slams it down on the hood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dit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hands them over with th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ready got a gun and you owe me a piece of ass. I'll settle for the gun you just t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moment. Then Cates slowly lifts the .22 autom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 a real good job... Guess you deserve a re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moves the clip. Throws it across the street. Hands Hammond the autom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f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rows the gun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re am. Now let's go get us an In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up the 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 CHINATOW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on signs with Sino lett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AND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 down the street, spot a shop with a window display of tools. Look up at the darkened apartment windows. They walk to the end of the 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irwells lead to each apartment above the shops. Cates and Hammond move along the buildings... Arrive at the back of the hardware store. Quietly, they start to ascend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tal steps extend onto a platform by the back door. Cates leans over the railings to look through the adjacent window. Between the drawn curtains, a flickering glimmer from a TV set. On the tube, various poses from stridently exercising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shit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gain. A female form passes by, goes out of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 be Billy's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estures to the door lock. Hammond fiddles with it for several moments. The door swings open. They step into a darkened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akes the .38 from his pocket. He stops near the open bedroom doorway. He looks at Hammond and then both men step quickly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Nobody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reaches for the light switch. Takes a heavy blow. Slumps against the door. A Woman's voice scream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where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 goes on. Cates' gun points at a YOUNG WOMAN (CASEY) in a flimsy dressing gown. Saturday Night Special held between her palms, police style... A SECOND WOMAN (SALLY) stands beside Hammond at the light switch. Larger and slightly older than the first, she wears a man's shirt. Holds a baseball bat in her righ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drop it or he's gonna get anothe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alk to here jack. I don't feel like gettin' number two along side of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police. Now drop the goddamn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me that police shit. You dr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ook, don't shoot. I'm just reachin' for my ba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akes out his badge – shows it to Cas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this bullshit. I've seen fake badges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something lady, this guy is a real nervous cop – He's just liable to pull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takes two steps toward Cas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I'm the calm type. I know you don't want me to shoot you, and I know that you don't want to shoo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wo more steps towar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ing a cop puts you away for a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s out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ssholes better be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ands Cates the gun. Sally prods Hammond with the baseball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ait a Goddamn second here, let's see your ba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natches the bat out of he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hav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it. Call the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sey walks over to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them it's Cates, Detective 31st District. Then put your clothes on. If you don't answer some questions I'm taking both your asse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 Casey puts dow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et's cut out the crap, which one of you sees Billy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ne of your business, cop. The son-of-a-bitch isn't here, and he isn't coming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do better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to Cas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ed to go with him... I don't know where the hell he is. I haven't seen him for two weeks. And I don't think I will. He owes m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Goddamn lowlife, the way he treat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like a real stormy rom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much care what it sounds like to you, Cop. All I know is that I went a few laps around the track with him and I ended up with nothin' but the short end of the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ooks over at Hamm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s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Maybe these ladies would like to go a few laps with us. How about it? I been nearly three years in prison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tarts for the door with C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find that bastard, Billy, tell him to stay out of my life. I don't need any more of his macho 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 CHINATOW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men walk among the bright neon lights. Neither of them very happ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sucks. A maniac gets hold of my gun and goes all over the streets killing people with it. So, instead of me being where I oughta be, which is in bed giving my girl the high, hard one, I'm out here doing this shit, roaming around with some overdressed, charcoal-colored loser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leave, man? Let me take care of Ganz all by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make me laugh. You can't take care of shit. You've been dicking me around since we started on this turd-hunt. All you're good for is games... So far, what I got outta you is no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mpressed with you too, Jack you did a real good job of busting up a couple of dykes bedded down for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ther knew more than he told me and so do you... Now you better tell we what the fuck this is all about. I gave you 48 hours to come up with something and the clock's runn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look at Hamm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don't like the way you 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gives a Goddamn what you think? You're just a crook that's got a weekend pass... You're not even a name anymore. Just a spear-chucker with a Goddamn number stenciled on the back of his prison fatig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p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ACROSS FROM TORCHI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wo men walk toward the Cadill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Reggie, I'm done playing around. I want to know what's going on and I'm going to beat the living shit out of you until you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goes into a street r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at the shit out of me? Don't make me laugh, sucker. You don't know how I'd dance on your face? I'll hit you so hard, so many times, you'll wish you'd never been hatched. I'll turn your face into cottage cheese. I'll make your girl think you been takin' ugly pills. She won't even know who you are, s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by the car. Cates takes the gun out, lays it on the hood. Hammond stares at him. Cates next takes out his wallet, shows Hammond his badge, then lays the badge on the car fender...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the first thing I ought, to explain to you, nigger, is I fight d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ts Hammond a tremendous right hand full in the face. Hammond sags, grabs onto the car fender for support. Cates hesitates... and Hammond kicks out, sending the partially open car door slamming into Cates. Cates spraw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o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 aims a kick at Cates' head. Cates blocks it with crossed forearms, grabs, twists. Hammond tumbles, rolls away from Cates. Both men struggle to their feet, circle each other. Hammond moves in only to receive two quick blows from Cates, a bit sooner than he expected. Cates smiles. Hammond dances in and out... Cates' breathing becomes more labored. His windmill attack penetrates Cates' defense. Cates clears his head, charges, bull-like... His rush and greater bulk send both of them crashing into some trash cans and a brick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 is faster... Cates is much stronger; Both men on their knees. They look at one another. Silently, they move to their feet. Hammond's back is to a wall... Cates keeps him there, negates the lighter man's agility. They slug away, each now arm-weary... Exchange a dozen blows. Finally, Cates steps back, arms at his side... Breath coming like a bellows... Hammond has to hold on to the wall; one more punch would put hi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 bastard, you going to tell me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uffing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o I have to kick the shit out of you som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nd facing one another. Hammond smiles. A black-and-white comes roaring up the street. Sirens howling, red lights flashing, it slides to a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UNIFORMED COPS jump out, guns dr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you two. Don'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t's okay... I'm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ure. Get your hands above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eeps his gun trained on Cates and Hamm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un and badge are over there. And I'm too fucking tired to raise my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rubs the side of his face. Cates falls back against the patrol car. Still fighting for breath. The First Cop lifts Cates' wallet off the Cadillac and looks at his badge, shows it to the other c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s going 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walks over, pockets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 burglary call. Two women say a couple of hoods broke into their place posing as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following a lead. We rousted them... Go up and sweet talk 'em. You can straighten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rst Cop checks out Cates' badge and 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n't you do it? We got better things to do than straighten out your mes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o I. I'll file a report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rst Cop takes out his book, starts writing. He's pi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file a... Report tonight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es with the terri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Hammond and they head for the Cadill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NIGHT GAS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dillac parked behind the service ar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ST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mmond looks' up at his bruised face in the mirror, then washes up. Cates is one step ahead of him. He rolls up a piece of the wet towel and inserts it over his bleeding g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ad we got interrupted when we did. I was getting ready to finish you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raightens up from the wash bas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 You want to try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you'd just call your pals back to bail you out one mor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ved your ass, conv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hing's for sure, Jack. That's how you'll tell the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ries off his face, starts out of the wash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even put it in my report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closes behind Cates. Hammond leans back toward the mirror, nudges a tooth with his fing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f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 STATION 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eans on the Cadillac as Hammond emerges. Hammond starts for the passenger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me clean or we're going to go again. Right here,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se. A long moment; Hammond decides be has no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en waiting a long time for som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 a mill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miles his meanest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at for a number to give you heart failure? Guess you might start to get the picture after all. Maybe you're on the wrong side of the old law and order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s unmo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ell me about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and my bunch hit a dealer in the middle of a sale. It's the kind of money nobody ever reports stolen. I was sittin' pretty, livin' in the high cotton, then somebody fingered me for another job... Some psycho who's out there capping people with some cop'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fter you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tch on real fast... Okay, Jack, let's talk deal. How much of my money you gonna let me k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tes just looks at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plit 50-5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likely, conv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nna let me keep any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pends on how things work out. I believe in the merit system. So far you haven't built up any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from now on, I'm gonna be real good,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trunk of a car. A lot better than under a mattres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part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this. We ain't partners. We ain't brothers. We ain't friends. If Ganz gets away with my money, you're gonna be sorry we ever m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et into the Caddy. Boo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hrough the city... Clock on the dashboard showing 4 a.m. Cates at the wh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goddam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real case, you know that,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ll show you how smart I am. I got it par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or three years? Let's hope it wasn't a tow-away z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drove b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 makes a screeching U-turn, swings into the curb. Cates leans out, looks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KING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arrow, multi-storied, with a garage-like opening and signals... proclaiming "Weekly-Monthly-Long Te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now w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mmond gets out of the car. Stands on the sidewalk. Stretches. Then gets into the back sea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nce you're wired on benniest you get to stay up and stare at the building. I'm tired, so I'm going to sleep. They take Sunday off. Place opens at seven o'clock Monday morning. Wake me up at a quarter t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ares at the 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on-of-a-bitch. You knew where the money was all along and all we had to do was come here and wait. I almost got my ass blown off twice tonight for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sure the money was still there until we saw Luther. You almost got your ass shot off for nothing once, not twice,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yond the skyline, grey streaks of dawn etch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pulled up facing the streets down the block from the parking sections Cates walks in through the lot entrance. Threads his way between the lines of parked vehicles Tired and haggard, he carries a paper bag filled with quick-order f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tretches on the back seat. Cates slams the door sh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you sleeping on the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yawns, eases himself into a sitting pos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lace opens in five minutes. Ganz ought to be here s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ears the paper bag open. Passes a cup of coffee and donut back. He sips his own coffee, adds some whiskey from his flask... pops another b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ok a big chance, leaving this here all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I figured Ganz was put down for a long time. And I knew Luther would never job me on his own. He's too chicken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what? Luther just got in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i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a got some primo bonds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 That's a disgrace. The guy pulls a gun on a cop and he's out in 24 hours. I tell you some of the courts these days are just a fucking revolving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RKING LOT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 walks up to the window where a bored ATTENDANT reads a comic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pick up my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sses across a faded 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endant examines the form, surpri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ree years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ve been bu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endant opens a key file, begins rummaging i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wash 'em, ya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chargin' the bat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e do. And we put air in the tires. I'll even sell you some gas if you ne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just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endant finds the key, exits the booth. Luther follows to an elevated stack of cars. The Attendant throws a switch, the stack of cars begins to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 drives down the exit ramp in a dated Porsche convertible. The car is covered with a uniform coat of dust, except for the windshield which has been wiped hastily clean. Luther waits for a break in the flow of traffic, drive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turns onto a side street and then suddenly Cate's Cadillac appears... starts to tail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follows Luther through several turns. The Porsche jerks whenever it speeds up or slow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 look at all the dust on my car... why in the hell don't he take it to a car w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know you darker people went in for foreign jo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no choice. Some white asshole bought the last piece of shit sky blu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follows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follow Lu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think the guy'd be smart enough to know he was being tai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in' to save his girl, man. He's in another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was his size and had Ganz on my ass, I'djust leave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 you the man's in love... he wants to be a hero for his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does bein' in love make you stup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dy follows the Porsche. As they follow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you'd never be like Luther and let a woman get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et women get to me. The quest for pussy is the meaning of life... I got my own personal philosophy about 'em. Keep women separate from guns, money and business... women are for spending money. They got nothing to do with helping you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philosophy. That's common 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follows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follow Lu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do you always work people over like you did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y don't tell me what I need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n't it get... Ti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in this 'cause it's fun. I'm not into hitting guys 'cause it makes me feel good either... I do it 'cause it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got a very depressing view of life, man... you gotta smile once in awh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follows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follow Lu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Luther hopes Ganz'll give him a piece of you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he's hoping that then he's dumber than I think he is, which would be amazin', cause I already think he's real du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follows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follow Lu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ong time ago Luther must of got the shit beat out of him so bad it just rattled his brain... that would account for him making so many wrong moves in a 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doesn't look like he's gonna make it as a dangerous tough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follows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follow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d be embarrassed if I let my wheels go the way you've done with this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don't understand is, I don't give a damn about how this thing l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ss isn't somethin' you buy, punk. Look at you, five hundred dollar suit and you're still a low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ddy follows the Porsc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follow Lu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etting too close... Cates, what's the matter, you been takin' dumb p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ost cops are pretty dumb... But since you're the one that landed in jail what's that ma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pulls over to curb and par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wings over several lanes of traffic and parks in driveway of parking 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 – CATES &amp; HAMMON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the trunk. Rummages there... picks up a flaming red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Goddamn suit i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win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was in style a couple years back,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if you ever switch from armed robbery to pimping, then you're all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der the suit is a nondescript attaché case. Luther takes it, closes the trunk. Beads down the sidew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ILL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money,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jump out of the car, follow on f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 hurries along the sidewalk. He reaches the corner, turns quick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AND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ing a little way behind. They pause at the corner, watching the pedestrian traffic move by. Then turn down the cross street after Luther. Follow him down a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BWAY STATION –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scalators and open stairwells. Luther enters and pauses by the doorway. Commuters crowd the counters and congregate near the stairwells. More people are seated along hard plastic seats. But no Ganz. And no Bi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moves further into the station. Cates and Hammond enter. They keep Luther fixed between them, 50 feet ahead. Luther seems to be wandering He walks through the shop area and back toward the escalator. Hammond remains near the arcade while Cates blends in with the commuters. Luther puts the briefcase down at his feet and leans against a counter. Next to him, a loud troop of Boy Scouts marches by. A crowd of people from the train area below flows through the lobby obscuring Luther from Hammond and Cates for a moment. Cates steps out to get a better view and suddenly spots Ganz moving through the crowd toward Luther. Be looks over at Hammond across the station and motions. Then they both start moving in on Ganz, trying to intercept him before he gets deeper into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moves cautiously through the station. A crumpled newspaper held absently in his hand. He scans the faces of the commuters and spots Luther. Fails to notice Cates and Hammond closing in on him from two direc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PATROLMAN comes up. Starts chatting amiably with a Boy Scout next to Luther. Ganz hesitates in his approach. He motions Luther to move away, but Luther starts to panic when he sees Cates and Hammond closing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reacts to Luther, turns and spots the two men. He makes an immediate break for open ground. The Patrolman sees Ganz start to run. The newspaper is thrown to the floor... Ganz swings Cates' .44 toward Hamm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whirls, his feet slipping on the marble floor. His shot at Hammond goes plowing into the ceiling. The crowd starts to panic and run in all direc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trolman has al ready brought his own gun out. Levels it at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MAN</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ppears, Rosalie at his side. Billy Bear's .44 blasts the Patrolman onto hi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comes up and scrambles through the screaming patrons. He, Billy and Rosalie head toward the escalator. Cates has already brought out his .38... Can't get a clean shot through the cha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pushes his way through the crowd to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the sons of bi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can't risk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n't want to chance it, then give me the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Then I'm staying with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tay wit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mond starts after Luther. Cates turns, starts to aim at Hammond. Hesitat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SSENGER WALK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nic has overtaken everyone as they try to escape the madman with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and Billy elbow and kick their way through the crowd, tugging Rosalie alo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un in hand, creates further-panic as he moves after Ganz.</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grabs a man besid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ves him hard into the passengers in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knocks over several more people creating a road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vaults over the railing and starts for the trains. Cates loses a few more precious seconds grappling through the terrorized passen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IN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usually jammed area looks like an empty stockyard. The patrons huddle in fear against any availab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bursts out of the stairwe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d and green signal lights. The light goes red, a train roars up and the doors his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and Ganz fight through the passengers getting off the train, jump on board; Billy pulls Rosalie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unning for the do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SECURITY OFFICER appears, riot gun i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ere the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put it down real s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in doors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policeman, you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even try... now drop it or – you're all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eans it, points the riot gun even closer... The train in front of him mov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carefully places the .38 on the pavement. Then raises his hands in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IN STATION –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nesses stand in nervous little knots. Give versions of what happened to notepad-toting patrolmen. Hospital Attendants minister to various and sundry compla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its on a passenger bench, obviously dejected. A voice comes echoing from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den, silhouetted against the light from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bell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st them, that's what happened.</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they ge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ran. As fast as they could. Caught a t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den watches the Morgue Personnel wheel out the body of the Patrol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one pulled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dian. I was about 30 yard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n't ge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hr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screw-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I screwed up. I fucked up. I messed up. Anybody could have done better, especially you. I bet you're real good at hitting targets through crow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den starts toward the street. Looks back at C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uck the bullet Cates. Why didn't you call in for backup instead of makin' a grandstand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have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ad, it would've covered your ass. Now you're in the shit and so's the department. In case you haven't noticed, this wasn't our finest hour... I told you everyone was watchin' on this one. Maybe you better start thinkin' about writin' tickets off a three wheel b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looks at Haden for a mo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and walk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DMORE HOT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across the street from Pred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anding in a phone booth talking into the recei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and looks again at the hot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g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s into a nearby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ROMAN'S ROCK CLUB –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nk Dancers all over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ck group blasting away... ("New Shoes" – Voc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t a back boo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SOSNA) approaches carrying a small suit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 doi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bad, not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ts the suitcase down on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go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right here'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ncers sliding and jerking in front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Everybody here's looking at everybody else's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osna pops open the suitcase. Lid shielding the contents from the patr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some real nice merchandise. All of it's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itcase arranged like q salesman's display case. Tightly spaced rows of handguns mounted in their hols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like this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ckets a revolver with a def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some am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oaded... I got some shells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pens another compartment. Hammond helps himself to two box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clean shit. No serial numbers and never been u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ess with me. How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b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On cred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ain't a credit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 that, but this is me and we're old friends. I haven't got the money so what are you gonna do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and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S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You got no right for this kind of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t your money to you. No sw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s heads for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next to a good-looking woman (RITA). Nods to the barkee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odka. With a twist. And I want to run a t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rved up. He knocks half of it back, turns to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s Reggie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 personality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away as he takes a drink. He looks at another PRETTY GIRL (ANGE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there. I'm Reggie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with some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ain't m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in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AD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veral Detectives are working at desks. Kehoe walks into the office. He moves slowly to Cates' desk and slumps down in a nearby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aw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o you... been a long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ng night, too, from what I heard... Word's going around that in addition to losing Ganz for the second time, and in addition to Haden busting you back to Patrolman, some jig beat the crap out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bullshit, you heard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n't look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came in for me yet? No c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hoe's phone begins to ring. Cates watches hope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hoe... Okay, ha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fers the phone to C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or you... Ordin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excitement vanishes. He takes the receiver. Kehoe begins to clean off hi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Yeah, okay. I'll be in tomorrow. That's right, you can depend on it.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ms down the receiver, leans back in the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red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ading out. How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o wait for a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ay. See you in the morning... you know, you ought to get some re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out the door. Cates stares fixedly at the phone on the desk. Hoping Hammond will call... Across the room another phone starts to ring. Cates stares at the PLAINCLOTHESMAN who ans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AINCLOTH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iff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AINCLOTHESMAN</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es... line twe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snatches up the phone, shouts int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otherfucker, 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Chronicle Restaurant and Bar, a well appointed establishment off Montgomery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t work, asshole. Wher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aine! I... I'm sorry... I was expecting somebody else... police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onder you're so popu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I'm just surprised you ca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this afternoon... Hey, look,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I'm sorry about... the way things have been lately. I know I haven't been acting real gr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Cates, Kehoe steps back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C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wing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most forgot. That pal of yours from the Vice Squad wants you to ca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are you still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 said he rousted a bar with you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 Why the hell didn't you tell me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paid to take your personal calls. He was in some bar... off d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nterrup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umber... what's the Goddamn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What wa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it yourself. It's on my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peaks back into the rece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laine, I gotta put you on ho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wa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second,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its the bold button, starts rummaging through the desk. Paperwork scatters in all dir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hoe watches him in silence for awhile then leaves. Cates begins to d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mmond... you son-of-a-bitch, 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ROMAN'S ROCK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on the phone as the band rocks away. ("Monkey Mash" – Track o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ack, how ya doin'? What took you so long to call, man? I been waitin'... I'm at Vroman's up in the Fillmore. Yeah, Vroman's... 'Course you don't hang out here; it's for the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AD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there in a minute. You don't move your as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lams down the phone. Starts toward the door. Rememb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ashes back to the phone, hits the other line. Hears only a buz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ROMAN'S ROCK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nd blasting away on another number ("The Boys Are Back in Town" – Voc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mmond now in the middle of the floor dancing his ass off with a girl named CANDY. As the song e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s Reggie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ies his big personality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time gets on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can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baby, but if I don't get some action tonight, I'm gonna bust. You inte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kind of talk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ou're a schoolteac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go to a school to learn how to do hair. It's a government program. But really I want to be a model – and I am definitely not sel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mor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op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you think a hair stylists got any interest in gettin'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go sweetheart, throw it m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ives her a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n a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been waiting three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quit bein' a priest or some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baby, nothin' like that. Look, there's a place across the street. We can go right over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with my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t's gotta be here and now. Believe me. Only I don't have the damn money for a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nd starts up again. ("Love Songs Are For Crazies" – Voc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ell, even us non-pros expect the guy to pay for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uddenly appears... steps between them. Yells above the band's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polite. Say hello. This is C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And 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ammond. He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maybe I'll see you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s hoping,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ndy leaves and melts into the crowd on the danc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hr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ssed... Luther took a taxi to the hotel across the street. Made a phone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we should pay Luther a vis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him get some sleep. He's going to ne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to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must have set up a meeting for the morning; Luther left an 8 am wake-up and put up the "Don't Disturb" sign. He's trading his girl for the money. All we have to do to grab Ganz is not go bl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you took the rest of the nigh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ve too many cheerleaders in prison. I though I might indulge myself in a little tr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orders two dr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something. Why didn't you just take the money off Luther and spl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get it. I want Ganz as bad as you do and I got some other news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his jacket slightly. Reveals a shoulder holster and accompanying .45. A long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why, but I'm going to let you keep it. Maybe because you told me you had it, or maybe just because I'm too tired to argu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 that's the rea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callin' in... and I guess Maybe... Look, I'm sorry I called you watermelon nigger... those kinds of things. I was just leanin' on ya, doin' my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in' good at your job don't explain everything, J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Guess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gives him a big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 long as you're feeling like Abe Lincoln, how about payin' me on our bet? We got time and all this pussy around here's drivin' me crazy. See that one over there, the one I was w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at Candy across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se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just take her right across the street to Luther's hotel. All I need is some money for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 smile as Cates produces some cash. Hammond counts it eagerly. Looks around. Candy suddenly appears like a trout seeing a lure. She grabs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struck it rich... I think we can do a little business. As a matter of fact, I think we can have a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miles, leads her out of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watches them go, downs his drink. He fishes in his pocket for a coin, moves to a wall phone. Dia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ONICLE RESTAURANT B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CKTAIL WAITRESS answers the phone as Elaine pours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CKTAIL 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s her the rece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 it's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lams down the rece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EWALK – FRONT OF VROMAN'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and Candy exit the rock club. A line of young PUNKERS waiting to get inside... Hammond and Candy are in a tight clinch, a little gig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did you have in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ammond sees Luther emerge from the Predmore across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moves down the street with the briefcase. Hammond pulls Candy back inside Vrom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ROMAN'S ROCK CLUB –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 group still blasting away... ("Love Songs Are For Crazies" – Vocal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and Candy reappear, knocking aside a waitress about to refill Cates'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been in prison three years, it don't take long.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uther's on the m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jumps up, runs out. Hammond looks at C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back.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ss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s off after Cates. She stares at him in disbel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checking over his shoulder for shadows, walks down the block. Turns into a narrow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S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waits, im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cks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up and dow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uble-checks the bus stop sign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ust as a bus pulls to a stop, air brakes hiss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ees that the driver is Billy Be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us starts up. Luther hesitates in the front. On the wide rear seat is Ganz. Rosalie besid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your coat. Both s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ws he's not pa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takes a st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h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er puts the case on a side seat, opens it for displ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BUS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muters look up expectantly. One of two drift toward the curb. Jump back in alarm as the bus roars by.</w:t>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is satisfied. Luther closes the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alie, 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 about? I said I wouldn't hur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n he shoots Luther. Right between the but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break my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 as Rosalie begins to scr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rreling down the street, ignoring red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houts over the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ice something funny about that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missed the last four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pours on the g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B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eyes fall on the rear view mirror. A white Caddy dances in the vibrating glass. Billy looks over his shoulder at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erves into cross traffic, makes a big press forward. Comes abreast of the driver's side of the b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ashes a side window with the two hand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last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driving with one hand as he draw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up as glass shards sparkl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peeds up... he is neck and neck with th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 has a clear shot of Billy Bear who gives a side glance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mond doesn't sho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slows down and fir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illy is hit in the shoulder. Ganz runs up and fires again... Hammond is hit in the arm. Cates grabs Hammond by the shirt. Yanks him close. Throws the wheel ov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erves as bullets pepper the passenger side. Stuffing flies out of Hammondis still warm seat. The right hand windows explode. Then the Caddy spin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oar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kids into a traffic sign, demolishing some newspaper machines. Cates curses, tries to start the car. The engine won't turn over. He looks at the distant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Goddamn! God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unds on the dash. What's left of the windshield falls in at the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AD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t his desk. Hammond seated nearby, now with a bandaged arm. Haden in front of Cates, fu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bus, you goddamn whiskey mick cop, you lost a stolen bus... We got five deaths related to Ganz, all of 'em law enforcement related, and you blow it for a lousy nigger convi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says 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rights I called him a nigger. You bet I did... I saw the report on that little piece of shit. If he spent one legal day in his whole life, it'd be a record... This is it for you... suspension, review board... you've had it. When it gets 'round you protect a con rather than nail a cop kil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and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more brains and more guts in one corner of his asshole than any cop I've worked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cause you say it with conviction don't mean shit to me... How you gonna take to a pink slip,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tands. Moves to Hammond. Handcuffs himself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Christ do you think you'r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king my prisoner back to j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looks at Ha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in' a little hard on him,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D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fuck yourself conv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for a man, you have very pretty brown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nd Hammond wal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GROUND PARKING LOT – POLICE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nd Hammond walk stoically along a row of cars, arrive at Hammond's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ow'd my car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it impounded. Come on, we'll use it for haulin' you back to the s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to jail in my own car. Ganz got away. Got all my money. It just don't seem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bout you, but I could use a drink... I'll buy you one. It'll be my good-bye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off Hammond's cuffs. Looks at them.. Throws the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we didn't do better, Jack. I feel like I let you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you didn't let me down. It was a long shot all the way. We gave 'em a good run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we didn't get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et in and dri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rsche blasts by... These men want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ONICLE RESTAURANT AND B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and Hammond walk in. It's late, the place is almost empty. The Bartender is a woman with her back to them conferring with a waitress about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late, they're clo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rmaid turns around to take their order. It's Ela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do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ya,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ought to have you and your friend thrown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e've had a har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see that. Pardon me for saying so, but you look like shit.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and my pal here have been taking it on the chin for the last few h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looks at her. He nudges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the hell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s Hammond, Reggie Hammond. I heard a lot about you. And any friend of Jack's is a friend of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ves her a big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o sure I can say the same thing... You don't look like a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been workin' the other side of the street for the last few years. And you don't exactly look like a shrink, wearin' that dr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rink major, not a sh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ours three glasses of cognac. A STRAGGLER at the end of the bar pip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RAGG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ady, a drin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RAGG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the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aine turns to him; it's short and sw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ink your drink, pay up and ge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RAGG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can't do this. It's again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ust fuck off. My friends have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holds up his pistol. The man's eyes widen and he turns his angry move toward her into a skedaddle out of the bar. Elaine finishes drying a glass and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BlockText"/>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better... Dead end. No Ganz, no In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nishes his drink, puts down the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call th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oks back at Hamm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run off anywhere, okay? I've already got enough to wor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 man to live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oul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wo days with him is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 b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carefully. They both g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phone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any report... No... Just tell me... nothing... Yeah I figured... Okay,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g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AINE AND 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retur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hing. No sign of Ganz. No sign of the Indian. Airport's clean. Train station. Bus station. Docks...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anz is going to be hard to track. Just a pure schizo... wires all crossed... totally without any pattern... kill anybody... The Indian... himself... any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ack, it's all over the papers. He's an obvious type. But this Indi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cut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was the only one of my bunch that was my friend... He was loyal, went all the way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ll due respect, he sounds kind of pathetic to me. The kind of guy that runs home to his momma or some girlfriend. Have you two ace detectives checked tha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ell the only woman of the Indian's we ran into was shacked up with her dyke girlfriend. I guess she went with him before she came outta the Closet... They both looked mad enough to kill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too bad. They were real nice lookin' too... In bed together, hardly any clothes one watching TV...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kes you think they were lesbians, or as you so quaintly put it, dy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they were a little old for a slumber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ight pay to reexamine a few of your more primitive notions. I was in bed with a girlfriend watching TV last week, Jack, and one thing we know about me is I happen not to be a lesbian... Now, if this Indian's girlfriend got upset when you came looking for him, it could just be she's still vulnerable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a guy hurts you, then comes back bleeding on his hands and knees, who knows, he might just be irresist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me on, shrink time's over. They wouldn't go see some old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well look where you came when you were down a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got a point there,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 Cates reflects fo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only thing we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Ela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dd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know? I'm just a barte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Re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sses Ela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get to kiss her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she's right, and if you don't screw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xit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CHINATOV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 and Hammond hidden in a doorway which affords them a good view of the alley landing to Casey and Sally'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your girl's theory turns out to be bullshit? I mean, they could be in Rio de Janei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to play it rough with them. If they know anything, I'm gonna kn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oman appears, turning out to be Casey carrying a shopping b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there she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play I maker just back m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we run into Billy first, let me try and talk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I'll give you a shot at it, but Ganz is mine. You know, that big Indian plays it for kee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I know Ganz sure ain't no sweetheart... I wouldn't like it if this partnership ended before it gets sta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tner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got to admit we come a long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ives him a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just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ARTMENT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Casey opens the door and starts toward the stairs, Cates and Hammond come through the door and grab her. They are now on the ground floor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 you've got vis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uld you gu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ime for any of that crap any more, lady... I'll rip your lungs out if you don't answer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has her by the shoulder and arm; he twists her like a v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mean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Cates, knows Hammond's corr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kill him. Please, just don't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nd the other one, you're still Billy's girls. You always were his gir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Sure, I'm crazy in love with him, who wouldn't b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help us ta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an live or die... You let us in and he's got a chance to make it. Otherwise, he gets ventil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ey's face is seared with pain at the thought of Billy d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help use he's got a chance,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lly's in the first room off the hall... With rosalie... He's makin' her happy tonight. You don't understand about the way it is with him, do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g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back. Down the other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looks at Re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you're gonna get your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move up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s stealthily going to the end of the second corridor of the kitchen and living room area. That corridor turns at a sharp angle and goes to the back. Hammond is at the very front of that first corridor... at a door... he shoves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RST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is a bed and Rosalie, undressed, is in it... Billy is seated on the edge of it... pants on, shirt off, pulling on his boots. Suddenly, Hammond is pointing a gun at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it up, Billy. You got no shot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st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A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et him hurt met Billy. You're not gonna let 'em hurt me, ar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on't hurt you. He ain't gonna do nothin' to you, he's just aft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 ya, Billy, give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was much for bein' rehabilit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looks at Hammond. With lightning sudden quickness, he reaches and produces a huge Bowie knife from behind his back. Billy smiles, laughs... then with a sudden, awful roar, he leaps at Hammond who unflinchingly fires his pistol. The big slugs stop Billy cold and throw him back against the bed as Rosalie shrie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half-dressed, asleep, gun in hand, throws himself off the bed, pushes Sally out of the way... opens the door and starts firing furiously down the corridor... He grabs the briefcase and runs to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OOWAY TO BACK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has ducked the bullets... he is inching toward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ulls it open... Ganz from the window fires another shot which almost gets him then vanishes down the fire escap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ally gets to her feet yelling, runs at Cates as he appears and futilely tries to hit him... .He throws her down on the bed as if she were a doll... He goes to the wind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RE E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peels down the fire escapes hits the ground. He stops for a second... Then Cates appears, Ganz fires a shot then starts to run. Cates keeps com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RST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mond hears the gunfire, runs out of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ves down the fire e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enters to find it empty of Ganz and Cates, only Sally crying hysterically... He run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NATOWN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anz runs out the back alley... Cates pursu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runs down the stairs toward the front of the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runs, turns out of an alley onto a street baked with neon light. Cates purs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ONT OF CASEY'S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runs out, turns down the adjoining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ollowing Ganz, holding him in sight, but unable to get a sho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ALLEL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mond running down a street near the one where Ganz is being cha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IN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fires at Ganz... Ganz ducks in a door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his street hears the shot... he runs toward it, down a narrow alley between two buildin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ORWAY AT END OF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hears footsteps approach from the opposite direction of Cates. They move very close to where be is crouched... it is Hammond coming toward him... Ganz suddenly rolls a garbage can in his path, dropping him like a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mes toward where he expects to find Ganz... Ganz has his arm around Hammond's throat and his gun to his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op it... you come up against me, you're gonna l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drops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cop, come on... l got something for ya... co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IN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comes out of the doorway from which he's fired... and comes into the middle of the street, gun up... he puts it down when he sees Ganz with Hammond in jeopardy. The hand that's around Hammond's throat also holds the black bag. Cates walks forward, his gun down at his 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fter I get outta this, cop... I'm gonna live for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you're gonna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ddya mean... I got your gun... I got his money... I got ever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up. He's crazy. He'll kill us b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still wal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on't try it. He's a fucking chickenshit cop. They're all fucking wimps, righ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are now closer to each other. Ganz holding Hammond and the m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cop... give me your gun and I'll let him live. Come on, Cates, you're real good at giving up your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tes keeps the same methodical p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e crouches and fires twice. Hammond twists as Ganz also fires. Ganz is hit in the collarbone and driven ten feet backward. His grip on Hammond drops, Hammond dives to the ground, looks at 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 I didn't think you'd really do it. You ar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gun still in his hand, but his arm useless at his side. Cates is frozen in the crouch, ready to fire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nz is in enormous pain holding his bleeding chest... A look of childish disbelief passes over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hit. I can't believe it. I got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one. End of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N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in't gonna beg for my life. It ain't c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runs at Cates full-speed, screaming, roaring, then is stopped by two more bullets that tear fist-sized holes in his chest. Cates rises from his crouch. Takes his gun out of Ganz' now lifeless hand. Then goes over to Hamm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raises th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I wasn't there for a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id pick a real strange time to go and be brave all on your 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ryin' to get the money, Jack. Just tryin' to build up a few points on that merit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smiles back, picks up the black bag as they mo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AINE'S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in the tub, steam rushing from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laine sits on the porcelain edge as he splashes and soa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they take it back at head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ual bullshit. You make one smart move and everybody wants to be your friend... You know somethin', shootin' guys sucks. Especially compared to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waiting a long time to hear you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ein' a hard-ass all the time is a real drag, but it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out, lifts his watch from his pile of clothes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ree more h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omised I'd turn my back while he... ah, never m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akin' care of the same business I'll be takin' care of – soon as I dry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aine smiles, leans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A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impossi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always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RAN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NDY'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nimal crummy hotel room accommodations... Hammond is kissing her at the door, finishing buttoning all his but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for a wallet, gives her several b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go,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do that. I said I wasn't a pro,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no, I'm tryin' to be nice. Buy yourself something pretty. I'd do it, but I got to go. I got this cop waitin'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 it's pretty romantic... She opens the door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stands at the top of the stairs; as Hammond walks down, he calls back to her over his shoul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back in six months... Maybe I'll make an honest woman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ives her a big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BlockText"/>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uy ya the best dinner in San Francisco... how'd that be? Then we'll go dancin',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you're talkin'. See y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moves off, still smiling, holding the black briefca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 picturesque hill above the Haight. Cates standing near the wheel of Hammond's Porsche. Hammond comes down the porch steps from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Reggie, start bustin' my chops... Tell me how great you were with that ch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ack, real men don't have to go in for that macho bullshit... but I was fantastic. As a matter of fact, I was so good, I may have my cock done in bron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holds up the black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this is what you want to talk about... All the pretty money that's insid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akes the case to the trunk, opens it, deposits the case, locks the tr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Cates. I've been waitin' three years for that. I don't think it's fair, man. What about the merit system? You were gonna give me a few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 to talk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long exchange of looks. Then be hands Hammond the keys to the tr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BlockText"/>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your money. It'll be here in six months when you 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re tellin' me you don't want any of this c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Not my style, Reg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an awesomely weird cop. Sure wish there were more like you runnin' around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don't. If I ever get word of you steppin' over the line again, I'm gonna ventilate that suit of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are met Jack. I'm into legit investments from here o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gives him a very skeptical look, as they head for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gets in behind the wheel, Cates on the passeng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es takes out a cigarette, starts to ligh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mond takes the match does it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M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rouble, Jack. But, listen, suppose I stay a crook? Where'd you get the idea that you could cat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both smile. Hammond socks it into gear and they drive off into the far distan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FADE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paragraph" w:styleId="Heading3">
    <w:name w:val="Heading 3"/>
    <w:basedOn w:val="Normal"/>
    <w:next w:val="Normal"/>
    <w:qFormat/>
    <w:pPr>
      <w:keepNext w:val="true"/>
      <w:numPr>
        <w:ilvl w:val="2"/>
        <w:numId w:val="1"/>
      </w:numPr>
      <w:ind w:left="567" w:right="567"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35:00Z</dcterms:created>
  <dc:creator>Alberto Cassani</dc:creator>
  <dc:description/>
  <dc:language>en-US</dc:language>
  <cp:lastModifiedBy>Alberto Cassani</cp:lastModifiedBy>
  <dcterms:modified xsi:type="dcterms:W3CDTF">1999-04-12T18:40:00Z</dcterms:modified>
  <cp:revision>3</cp:revision>
  <dc:subject/>
  <dc:title>48 Hours</dc:title>
</cp:coreProperties>
</file>