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Gone in 60 Second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ott Rosenber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/6/9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I wonder," Toad said to himself presently, "I wo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is sort of car starts easily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xt moment, hardly knowing how it came about,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und that he had hold of the handle and was tu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. As the familiar sound broke forth, the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ion seized on Toad and completely mastered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y and soul ... He increased his pace, and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 devoured the street, he was only consci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he was Toad once more, Toad at his bes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est. And he sped he knew not whither, fulfi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instincts, living his hour, reckless of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ght come to him... 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 Kenneth Grahame, "THE WIND IN THE WILLOWS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All the redemption I can offer, girl, is beneath this di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od... 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 Bruce Springsteen, "THUNDER ROAD"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DE 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LONG BEACH STREET - LOWER GRAND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reets are empty. Low fog skims the sidewalks below a gray st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 sky. It's slightly fuzzy, slightly surreal.  The vast Port of L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eles is visible in the b.g... No cars parked here ... No c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ep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'67 SHELBY MUSTANG GT-5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lver with deep grill, its sculptured side panels ending in 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oops ... All cock and balls, it stands alone in the lonely c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dawn ... An old-school totem to speed and style... And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ONE approach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 mists of morning ... In leather coat and jack boot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s early 30s, with the vaguely whimsical confidence of a shim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refuses to fad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RANDALL RAINES, whom they call MEMPHIS - though know on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te sure why ... But they do know he's the auto-boost in South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ifornia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approaches the Mustang with a gathering awe ... Like a des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sh survivor coming upon an oasis ... He walks around 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miring it ... Adoring 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n a FIREBIRD pulls up alongside him. Its driver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LEY JACKSON, early 30s, handsome, jocular leans out fo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gonna steal her or kneel dow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 and pray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looks at him, still enthrall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know, I know ... It's Eleano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st take her, slick. -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tley drives off slowly, Memphis looks this way and tha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one about ... He removes a SLIM JIM from a deep pocket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at... He slims the door panel ... Pops the button ... open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ch him work. Quick as shit. A SCREWDRIVER appears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cket ... He pops the BUTTERFLY to the IGN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RATCHET appears... He strips the mechanism... Now a GIZMO - a,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cket-like device - is pressed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gnition ... A twist of the wrist ... And the 320-bhp 289 V8 rumb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a jackhammer. The whole thing took 20 seco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akes a cassette TAPE from another pocket ... Slaps it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k. Bruce Springsteen's "Ramrod" wails from the coaxi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emphis floors it... And off they tea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ook on his face suggests a supreme satisfaction ... A gr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-awakening of long-dormant pleasure centers ... A speed Jon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xed and fum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lots in behind Atley Jackson's Firebird ... And slott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ind Memphis, in a Z-28, is DONNY ASTRICKY, mid-30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y go ... The fore and aft car providing escor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ept that, from seemingly out of nowher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OLICE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ears behind th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Donny instantly goes into diversionary tactic ... He ra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a STOP SIGN ... And the cruiser's bubbles flash on ..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ny is pulled-over ... Atley and Memphis drive on in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pective vehicl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UNIFORM COP gets out of his car, goes to Don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roblem, Offic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OLICE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s. You're under arrest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running a stop sig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OLICE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Grand Theft Aut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off of Donny's look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go to Memphis in the Shelby... As FOUR CRUISERS comes spee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 him, sirens wail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CK SHOTS of Memphis racing the Shelby through the early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bor town streets ... Sirens peel ... Memphis turns up the mus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Pins the gas ... The chase is o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maneuvers the Mustang with a dazzling aplomb... 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tterballing the car, skating the shoulder, the cops in heav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rsu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now he's picked up another CRUISER... He passes Atley Jacks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ing in the opposite direction... Atley has picked-up a pai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uisers himself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on a straightaway now, speeds up, feels the boost. But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head, a ROADBLOCK has formed... How'd they get that deployed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st? And behind him, the unmarks blaz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ns his bitch... Straight at the roadblock .. Three CRUISER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ORTABLE WOODEN BARRICADE... Memphis pins her ... ZOOOOOM! Dead-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roadblock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, at the last moment, as the COPS dive out of the way, 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gs the gear shift into neutral -- yanks the parking brak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Mustang spins on the straight -- Screeching spin ..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takes the HARD LEF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's managed to outrun them... Finding himself above L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nd... Looking dow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an see the secondary pursuit down below ... Atley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sed... IN THE DISTANCE - Atley is LAUNCHED FROM THE SHOULD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irebird rolling down a drainage culver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ding with a sickening thud on its back. Memphis is horrif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LOWER GRAND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cue team presence. Atley being hauled out of the wreck...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g is a torn mess ... He's barely conscious... A cuffed Do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tricky is dragged to a waiting cruis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OLICE CAR pulls up ... And out st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IVE ROLAND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G.R.A.B. The Governor's Regional Auto-theft Bureau.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mid-50s, black, saturnine. - But don't let the tacit nobil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ol you - the man's a street vip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lebeck goes to another cop - HAWKINGS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AWK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stricky. And Jackson. No sig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ain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, then it's all for nau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in't it, Hawking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lebeck looks out over the mess ... And then looks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ause, further down Lower Grand, a car is parked. It i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lby. With Memphis leaning against its ho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lebeck looks around him, but no one's noticed. So he wal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ard it, hand on hi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know you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know my back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want to come along qui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's Atley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g's all banged-up. He mad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upid play ... He'll limp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yard up at Folsom.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stricky will be there to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re of him. With their prio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're looking at a serious bounc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t them go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t them go. And I'll leav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ll leave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don't have anything on me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isdee auto-theft. I got no rec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ll be out in three days, and back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. Or you let them go, and I g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my word. I'm gone. And with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ingleader ... Your tee-times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st grown exponential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gol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y stare at each other, as Castlebeck consi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 this. And I see you again. I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me after you with everything I g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won't be able to steal a gl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t a blind man without me by your sid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have my wo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out of here, then.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emphis makes to get into the Shelb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ave the car, Randa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nods ... Takes one last look at the Shelby... Sorr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ve it behind ... And he runs off into the mists of L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n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lebeck walks back toward the crime-scene tumul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right, let lim go. Cite him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olling the stop ... And cite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tley for driving to endang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AWK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re you talking about, Rollie?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pringing 'em? Just like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st like that. Quit your bellyach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wkings ... And let's wrap this u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off of Donny's surprised look, as Springsteen wail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scendo and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INDEPENDENCE, CALIFORNIA - DAY - 6 YEAR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 400 miles North of Los Angeles, Independence is a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rse town, and the horse has died... Single stop l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gle-engine firehouse, single everything. Norman Rock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uld find this burg a snooze.. - We settle on a sma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RAGE ... The peeling sign read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L.N. ORR AUTOMOTIV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wned and operated by Memphis Raines ... In blue coverall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has a Plymouth Duster up on the lift ... With him is a k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TOM, 19... Lightnin' Hopkins' "Automobile Blues" plays through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know what you got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 really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's excessive resistance in the cran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ircuit ... You know what you gotta do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 reall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have any other answers besid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"not really"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ight. You want to test the voltage dro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se the voltmeter ... Remove the prim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ad from the ignitioncoil and crank h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e what you got ... You understand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m starts to say "not really". Instead, he nods. Memphis tak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t beer from an old-style machine. He goes out ... front ...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an old Denver Pyle-coot - BUDGY - sits on a bench, sm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unfiltered Lucky ... Memphis sits beside him, pe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0-year-old DOG that lounges nearb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BUD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st can't find good help these day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re: cigaret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ose things'll kill ya, Budg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BUD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won't have a chance. The bourbo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con'll get me firs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dgy cackles ... Memphis looks out at the dusty little hamle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dgy points at a passing ca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BUDG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on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1980 Mercury Cougar. 255 cubic inch V8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sed on the Ford Thunderbird bodyshel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modified the chassis, but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mprove its performan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dgy points at another car ... And we get the sense they pl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game every d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1970 Plymouth Road Runner. Pro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ositive of a single all-powerful De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first bargain-priced muscle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ver. They even tuned the hor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semble the "beep beep" sound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rtoon Road Runn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Budgy looks impressed... As alway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BUD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amn, you're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nods ... Sips his root be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BUDG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got to bingo last n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looks at him ... Can't believe it himself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I did, Budgy. That I di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, from inside the garage, there's the most horrific GRI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tal on metal, as Tom has started the Plymouth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M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h ... Randall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cuse m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goes back into the garage, Budgy cack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RANCHO PALOS VERDES - BUSINESS DISTRI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ORD ESCORT - driving through the upscale streets of Pal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des. Three KIDS, 20, inside ... The driver is FREB,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m; in the back is MIRROR MAN, black, always wears those mirro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des ... In the passenger sea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P - Memphis' younger brother ... The car pulls to a s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ncy stores - all of them closed - line this affluent busin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trict ... Freb consults a piece of pap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corner of Hawthorne and Granv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umbler messed up. He said the Lot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uld be at the corner of Hawthor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Granvia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didn't mess up. There it i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points ... To a CORNER BUILDING - EXOTIC MOTORS LTD. Twen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ot high glass - windows surround a SHOWROOM of EXOTIC DR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S: Porsches and Ferraris, Lamborghinis and Bertones ... An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t is, a 1996 LOTUS ESPRIT V8, gleaming in the all-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wroom ligh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b and Mirror Man are start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shittin', right? Ki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rins at them... He ain't shittin'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are we supposed t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op the trunk. I need my too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b scowls ... Pops the trunk ... Kip gets out ... Goe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... Freb and Mirror Man share a spook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tool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p reaches into the trunk.... Comes around to them...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rying A BRICK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, no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Kip walks toward "Exotic Motors"... Calm and coo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n feet from it ... He winds up ... And HURLS THE BRICK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INDOW Which EXPLODES ON IMPACT, a SHOWER OF GL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ining dow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ARMS SQU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Kip walks into the showroom, glass crunching underfoot. 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irror Man can't believe i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EXOTIC MOT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p goes to the Lotus... With nary a glance around, he's got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 ... The Lotus' ALARM adds its song to the choir ... Ki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mindful, gets behind the wheel ... Screwdriver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chanism... The alarm raging in 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moments, the V8's massive 349bhp is bellowing... And 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mbs in beside him... And off they go ... Laying several in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English rubber. Over the broken glass and ou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wro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CITY STREETS - PALOS VERDE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otus races through these streets ... At high speed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ewsflash, Kip: you're driv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olen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p smiles over the ascending speedomete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. Ain't it great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pins her ... VROOOOOM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ENNIS B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ng bounced against the wall ... Caught ... Bounced agai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unk! Thunk! Thun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WAREHOUSE - LONG BEACH HARBO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dozen purloined AUTOS are parked here ... And a numb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PING CONTAINERS ... A thuggish MAN reads the paper ..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nnis ball bouncer is TUMBLER, 20 ... And he's sitting o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lted back chair, and wall-bouncing the ball and annoy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ss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m we remember from the drop-car at our opening ... Atley wal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LIMP now... Thunk! Thunk! Thun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n you stop that, for Chrissa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your problem, bro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unk! Thun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re are they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'll be here. You nervous, bro? You?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the day, they say you had anti-freez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m veins ... What happened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tley intercepts the tennis ball ... And hurls it over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 side of the warehouse ... Tumbler merely grin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lax and enjo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AN PEDRO STREETS - THE LOT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ing for Long Beach... Stopped at a light ... A CAMARO pull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xt to them... A KID behind the wheel, a BLONDE beside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p eyeballs them... Engines are revved... Challenge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lied... Mirror Man panic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olen car, Kip. Stolen car, stolen c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olen ca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olen fast ca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light turns green ... And he pops the clutch ..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re off ... It's a good old fashioned drag race ... 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les at the blonde ... Mirror Man is freaking out ... Kip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es are on fire ... He clocks the speedomet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calibrated for 140 ... Let's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f these British boys are full of sh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r no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way, ma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way. Kip floors it. They bury the Camaro in its wake..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uge rising ... 90, 100, 110 ... Mirror Man is having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bolis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warp-speed by a POLICE CRUISER... Both kids totally unaw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POLICE CHOPPER up on high... With them in its sight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y drive ... At last, ending up a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TERFRONT - A dark latticework of docks and wharv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ehouses and shipping crates... The freighters are some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ceful against the moonlit wat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WARE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mbler studies his watch... Now he's a little concerned ..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up ... Atley is glaring at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thing wrong, Tumbler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. I'm missing Springe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n the Lotus pulls into the warehouse... Tumbler flas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ley a "told-you-so" smile... Kip and Mirror Man get ou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p walks over to a CLIPBOARD with a magic marker tethered to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It is a list of cars ... He draws a black line through "1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96 Lotus Esprit V8"... The others are clocking the ca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'll go 0 to 60 in 4.9 second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can vouch for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mbler passes out 40 oz.s ... The vibe is celebrato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rteen down ... Thirty-seven to g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problem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tles are clinked... Beer is sipped ... Only, a HOT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OTLIGHT bores through the skylight ... And the whup-whup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opper's ROTORS... And now the sounds of SIRENS ...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uggish man gets to his fee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HUGGISH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t's get outta here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y do... Heading out the back ... It's tough for Atley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limp ... On the way ou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w you gone and done it, Ra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they fle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WAREHOUSE - LATE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ALF-DOZEN POLICE CARS. The CHOPPER does the us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otlight-trailing... It's turned into a total p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rcus ... A car pulls to a stop ... And out steps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land Castlebeck, whom we remember from our open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WARE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lebeck surmises the take ... The cars ... His part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IVE DRYCOFF - a sneering Irish boy with zero patienc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s out from the back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DRYC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're go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lebeck nods ... Looks at the car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"L.N. ORR AUTOMOTIVE" - INDEPENDENCE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goes through invoices in the cluttered back office. Whe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nd new purple MERCEDES SLK, windows tinted, pulls in out fro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looks oddly anachronistic here in Independence. Memphis sen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ger. He goes out. Budgy and his dog are here... Budgy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ooked... Tom, to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going on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tanding there, by the Mercedes, like a wraith, is AT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SON, in long leather coat, smoking a cigarette ... As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ce here as a maggot on a muff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, well, we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begins to s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ANDY GRIFFITH them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a-doo-doo-doo-da-doo-doo-doo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lau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e you kidding me, man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o, Atle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 (re: sig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.N. ORR. I get it. Clev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studies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's the le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ly hurts when I breathe. Look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. Where are Barney Fife and Au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a hanging out? And Opie ... Whe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pie 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aughs some more ... Chain-lights his ci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re you doing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s there someplace we can tal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looks at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bout your brother. And the dee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it he's i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EDDY'S TAVER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ARMAID sets down a pitcher of beer and two mug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WAIT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 you go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nks, Donna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eaves... Atley is staring at him... Memphis shrug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been a long time, Memphi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x year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x years. Shit. Time flies, do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x years ago we were fartin'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mani and pissin' Cris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w look at u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Tell me about Kip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ley takes a sip of his beer,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took a job. And he fumble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w he's jammed-up. Jammed-up b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kind of job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boost. A big boos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boost? What's Kip doing on a boo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ley frowns ... Looks at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shittin'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arly Memphis is no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ip's become quite the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rewrunner since you left. He's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rking a low-rent ring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wo years now. You don't tal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r M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 seems she neglected to mention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ybe she don't know. Although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e how that could be. Maybe she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nt to upset you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feel the need to explore my fami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ynamics, Atle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point is: Kip's been liv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fe. Only he's a wild child. Craz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kes our old behavior seem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tar boy time. But he fungold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e so bad, folks around L.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e already speakin' about him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past te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takes a beat ... Sips at his brew ... Th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 was the job 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 do 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waits ... In no mood for guessing gam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litri, man. Raymond "The Carpenter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litri ... Your favorite and min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means nothing to us ... Though the look on Memphis,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aks volum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just thought you should k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n. I kind of had a feeling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dn't. But I should tell you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working for him now -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rpenter - so if you see him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n't mention me coming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... Like I said: I just tho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I owed you ... And that i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right thing to d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nods ... His face clenched in despair. We FADE TO BLA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 SUPER on-screen reads: PART 1: STOLEN MOM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PRE-LAP J. Geils Band's "Hard-Drivin' Man" and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 PLATES OF BACON, EGGS AND HASH BROW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ced on the service deck by a short-order COO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RUBY'S ALL-NITE - LONG BEACH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24-hour diner in the heart of Long Beach... The three plate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cked-up with an impressive dexterity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EN RA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rly 60s, clear-eyed... In pink Ruby's uniform and chun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es... Black currant hair striated with wisps of gray... He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livers the plates to a booth of college kid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n I get some more coffee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LEN RA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re, ho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he goes to the coffee station...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's a guy gotta know to get a tu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lt in this joint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he turns around to see Memphis standing there. Her expres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lays many things ... Most of them jo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o, Ma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he goes to Memphis ... Wraps her arms around him ... Squeez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LEN RAINE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, Randa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akes his head in her hands ... Kisses his cheek ... Th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... Hugs on ... Unmindful of the customers ... The c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les from behind the order whee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the word, Memphis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ya doing, Ruby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LEN RA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me, come, com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he leads him over to a booth ... Barking to the cook - RUBY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LEN RAINE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una melt on pumpernickel.  Provol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tra tomato, Dijon... And a choco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ilk... Lots of syr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Memph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igh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y settle in ... Across the booth from each other ..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s his han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LEN RA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look go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, too, M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LEN RA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re you doing ba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's Ki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len flushes, a bit ashamed mayb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LEN RA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ve you seen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LEN RA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tley Jackson came to see m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LEN RA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tley Jackson. How is that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's the leg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oks at her ... Bea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y didn't you tell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LEN RA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couldn't. I didn't want you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rry. I thought held sort hims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ut. I hardly see him. He com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es. He's in trouble, isn't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s in some troubl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LEN RA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knew it. He's changed, Randall. He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fferent boy. He's lost that...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weetness ... It's gone ... And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now what to d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getting my checks 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LEN RA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cours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- RUBY. He's on the PHONE in the kitchen...One ey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Memphis and Hele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U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etective Castlebeck... It's m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... You ain't never gonna gu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 just come in to visit his Ma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 - MEMPHIS AND HELEN RAIN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LEN RAINE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haven't spoken to him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ile, I gues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doesn't return my calls. or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tter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LEN RA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ipling was sixteen when you left, ba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know what you remember 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 you should brace yours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, on her sad smile, we PRE-LAP Sammy Hagar's "I Can't Drive 55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LAM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"THE SIDE POCKET" - POOL HAL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dozen tables... Smells of blue chalk and whiskey... The juke bo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nked... We take it to the back of the joint ... Where Kip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mbler and Mirror Man are knocking a rack... Freb sits nearb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few badly made-up GIRL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so ... It's my new move ... It's ca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"The Stranger." What I do is, I si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 hand for 10 minutes.  Till it fa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sleep. Till it's good and numb. No fee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then I jerk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disgusting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the point, man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s it's like you're bein' done by a stra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It rocks ... It's the power mov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ew Millenniu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inks another ball. A kid, 15, TOBY - comes up to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Kip, what's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do you say, Toby?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cool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do you want, shithe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y you gotta front me like that?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alking to Kip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y don't you leave him al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known Kip longing than you, ma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ooh, ain't you the lucky duck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y word, Kip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... And they won't take my call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does that mean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 ain't what you'd call a "good sign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roks their fea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 - we managed to get 13 in a w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just gotta step it u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 we only got till Friday.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ur days. And we lost the 13. So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gotta start ov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p looks at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, to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off of Freb's look of frigh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sweat it, Freb. We're c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THE FRONT DOOR. For Memphis has entered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cks the room. Sees them at the rear ... Walks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 can be done, man. We just go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ep it up... It's a challeng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challenge is not to get our n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ut-off and shoved down our throat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n I help you, pal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Kip looks up ... To see Memphis ther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Ki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o, Memphi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"Memphis?" You're Memp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ri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amn. Damn, damn, dam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mphis. Holy shit. It's an hon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pumps his hand... Memphis continues to stare at 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good to see ya, man. You chang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r look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, t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d the stare... The others are excit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re you doing back, Memp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ttle visit. Check on the fam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nice to see ya, ma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miles ... Memphis eyeballs him... Toby is ther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Memphis. Remember me? 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lker. I live next doo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re. Hey, Toby. You grew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, I'm coo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emphis turns back to Kip, who's picked up a pool c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's got next game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makes to rack 'em up ... Th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get it. You ain't gotta be a geniu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mphis come back to save our bac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ut-up, Mirror Ma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zzat true? You come back to save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c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course it's true. He come to s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s brother's dangling as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can't be it. Cos we don't n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a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don't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give you an advance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, yeah. Ten large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p shoots him a look... As if he's spoken out of tur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just give 'im back the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l's we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thers look glum... Kip laughs ... Long and h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"Give lim back the money." "Give '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ck the money..." Be nice. If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didn't drink the money. And smo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money. And buy Nikes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ney. And Sony Play Stations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ney. And dirty girls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ne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Kip sinks a ball ... Memphis looks at the others ...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d... It's true ... The money's gon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 don't worry, man. Things are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weetness and light 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ngs are all leafy and suburba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hell they ar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re they are. Although we do appreciat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sture, Memphis. But we do got it handl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it was nice to see you --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nods ... Looks at all of them... Smiles ... And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CHES OUT, GRABBING Kip by the collar, yanking him to his f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n close, nose to nos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listen to me, baby brother. You f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rself some reat neat tough guy scumbu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, woop-tee-doo, little puppy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oundcake. But I remember the days when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sed to steal my Colorforms and eat '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you can't stop me from saving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"dangling ass' if that's what I feel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ith that, he shoves Kip back down into his seat, toppl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ble, bottles and glasses crashing... And barrels away from the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rowd parting like a wou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p's crew left stunned, flustered, and maybe a bit impress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amn... Homeboy's on the dazzl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, off of Kip's furious look, we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LONG BEACH HARBO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hill in the air. Memphis walks toward a range of lowslu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ilding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WOODBURN SCRAP AND META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virtual cityscape of dismantled automobile carcasses, piled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 for as far as the eye can see ... A huge FORK LIFT scoop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wreck and hauls it over to the CRUSHER... Watch as the car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TTENED, for easy shelvi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dnight auto nonpareil ... To one side of the yard is a GARAG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ch as a HONDA ACCORD, with a BLOODY WINDSHIELD, enter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rage. A young Mexican KID dri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IGN: "LOCK YOUR CAR OR IT MAY BE GONE IN 60 SECONDS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GARAGE - CHOP SH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AR is CHOPPED ... Pulled apart ... Fenders, doors, panel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iors, air bag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WOODBURN SCRAP AND METAL - FRONT ENTR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knocks on the door ... A dog-faced MAN opens 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G-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andall Raines to see Mr. Calitri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WOODBURN SCRAP AND ME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follows Dog-face to the back of this building. Follows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another room. Which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WORKSH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enormous WOODWORKING SHOP, fully tricked-out with state-of-th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t table saws and drill presses, jointers and power pla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antique treadle lathe stands in one corner. A stock lay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ensive woods - oak, birch, maple, cherry, mahogany - is stac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st the rear wa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rs and bottles and cakes of glues, resins, stains and blea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m a shelf unit ... There's a MAN here, at a band saw.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YMOND CALITRI, 59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wears an apron, protective glasses and a lopsided sneer.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 Widmark motherfucker - with the diamond hard look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bra. The liegelord of downtow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now he works the a hand saw, making critical cross-cuts o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de panel of maple ... Atley Jackson is here as well ... As nois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it is out in the yard, in here, once the door is closed,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ILENT-as a tomb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ANK OF MONITORS on one wall show the cars being crush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assembled in the yard. Memphis is led into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itri nods and Dog-face leaves the room... Calitri smil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amines his fresh c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andall Raines ... It's been a long tim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looks at his clothes;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rown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'though I do I recall you as a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th style. You remember your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iend, Atley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ya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od to see you, Memphi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. What do we owe the honor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about my brother ... Ki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s ... Ki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ays the name like other men say "cancer." The phon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desk BLINKS. Calitri picks it up. Listens. Look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f the monitors. Where the Mexican man is talk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ral Calitri EMPLOYEES. Calitri hangs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cuse me one moment, Randa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picks up a MORTISE CHISEL on his way out. Palming 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GARAGE - THE MEXICAN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sobbing. As Raymond Calitri marches toward him, glancing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odied windshie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bring this to me in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ndition? Blood and guts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ver it? You make me complic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 my property? Who taugh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to think? And worst of al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ren't there supposed to be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nda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HIE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leas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alitri, rapid-fire, PUNCTURES the man's belly and ches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gs with the chisel, old-school prison-shiv style ... Unti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 is on the floor, howli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upid sonuvabitc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ALITRI'S WORKSH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can-see this from one of the monitors. He look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le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r-jacker. Neglected to clean up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mself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esu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business has chang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itri is back, wiping the sweat from his brow with a r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w. Where were we? Oh, yes. K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want him hur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itri looks at him, then waves a hand around the sho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proud of this work. The bi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eeder. The wagon wheel pla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dollhouse. The drop-leaf mov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rv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estures to each item - exquisitely-rendered woodwork.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stures to the y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tal. Steel. It's cold. Ugly. W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s warm. Clean. Provided by na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see a piece of furniture take sh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like watching a child grow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glances to Atley... Atley shrug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sure you're working your wa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point.  I'll wait right her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itri blinks. Smiles. No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 point. Yes. Simple, really. I requ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best. I insist on the best. I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ngage the best.  Your brother.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iends. They came to me. They wanted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aper. He was your brother. You we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st. Now. They've brought so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ddamn heat down, I may not be abl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ll this order. Which would be very b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me. Which in turn, is very bad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could kill you. That occurred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n I first heard about this. Tha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uld kill you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row up. You don't kill people lik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eople like me die in their sleep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87 ... Do you know why? Because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did kill me, and everyone knew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s you - for the next ten years they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 finding pieces of those you l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cattered all over California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nods, notes a PISTOL, resting on a shelf near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no. You don't kill me, be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can't. You don't take your br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run, because we'd find him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go to the-police, because we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iends there, too. You do noth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cept deal with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eyes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can come up with the front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ay you ba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re it only that easy. I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bligations. The order needs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ll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itri takes a manila ENVELOPE from his desk... Hands i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, who takes out the SINGLE SHEET OF PAPER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 that list, you'll find fifty c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fty. Five-zero. They rang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ge from the 1956 Ford Thunderbi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the 1999 Toyota Camry; an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pense from the 1993 Volkswag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etta to the 1988 Lamborgh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untach. Fifty cars. Five-zer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scans the list ... Looks up at Calitri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 is a container ship in 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ach Harbor. Pier 14. Ready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aded with 4-car-per ship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ntainers, false-wall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ustomsprofiled as motor o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esignated. The ship leaves in f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ays for South America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n who've tendered me this contrac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gave you only four day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gave me two weeks. I wasted most of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th your brother and his crew, who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ly lost what pitiful few they manag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boost, but also alerted the heat as to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ndeavor, making this even more difficu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achiev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scans the lis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ur days. 50 cars. I'm paying 2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ousand dollar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Memphis looks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not intereste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knew you'd say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just here about my br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knew you'd say that, too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itri smiles ... Memphis 'looks at him... At Atley Realiz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ra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und it out 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r brother has four days. Fif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rs. Five-zero. For that he g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200 larg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if he doesn't make it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itri goes to one corner of the shop... Takes a tarp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 full couch MAHOGANY CASKE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made this, too. My first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rass extension handles, not pl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coverings are silk, not ray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pensive hardwood. And lin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pray green Lorraine crep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waits, knowing where this is going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s, yes. I made it for young Kip.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se he fails. At 8:00 Friday morn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f that ship sets off without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fty ... Kip will take up perma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sidence in this box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itri WALL SWITCH and the a corrugated steel SLIDING DOOR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ISED, revealing a LOADING DOCK facing the back of the yard...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N are working out there... DIGGER AND BUTZ scuzzy dudes, mid-3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dressed in dirty coverall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me here for a second, boy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y come ove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IG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venin', Mr. C.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gger, Butz: let me introdu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to Randall Raines. Us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ad up the dandiest r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uthern Cal. Left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parts unknown. Randall,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s Digger. And that's Butz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IG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, Randall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says nothing. Calitri grins ... Nods to Digger an Butz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 go back to wor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gger and Butz will be in charge of buri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're good boy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' look is cold and furious ... Plaintiv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want them hurt. Any of '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"don't want" the Dodgers to lose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summer to end. But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get to choose these thing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ley hits the wall-switch and the steel door slides shut. 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s to Memph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"Nothing that's forced can ever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ight." Old woodworking expre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really don't care how the 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onto my ship ... I just c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they do. You dec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at, he puts his protective glasses back on - and fire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abrasive-disc-finishing machine, adjusting the miter gag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ning to sand the Outside curve of an angled chamf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HELEN RAINES' HOUSE - ESTABLISHING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mall New England-style shingle and clapboard, up on a h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looking the port. A small GUEST-HOUSE behind 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HELEN RAINES' 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en clears away the dinner dishes ... The TV is on. The news.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 CRIME SCEN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EPO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the car-jacking, which left Ramo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llivan, the 44-year-old moth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ree, dead, occurred last night a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glances to the TV... Grimaces ... He looks out the wind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At the SEDAN parked bel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RAINES'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comes out ... Moves to the sedan parked across the str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it is Detectives Castlebeck and Drycof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know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know my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get out of the car... The view of San Pedro from up here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tacular bedspread of light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DRYC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n'd you get to town, Rain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other day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DRYC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particular reason. Catch a Laker game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ard we got Shaquill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DRYC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re you been, anyw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st out there. Roaming around. Building up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llection of refrigerator magnet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DRYC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eem a little hinked-u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 at a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and Castlebeck lock eyes ... Castlebeck takes a pear from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at pocket ... Sets to polishing 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remember us having made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ind of deal, Randall.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member this deal having some k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time-limit. I look at you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e - in my town - and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nfus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little family emergenc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hope it's not your dear sw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r your baby brother. What wa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s, Kip. Short for Kip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amed for the English wri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stories about India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bites into his pea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mphis says nothing, wait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got a rash of thefts.  A new crew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king noise. We recovered a big tak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ast wee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this has what to do with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know. But you sh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 here. Take care of your busi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ll give you 24 hours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n I don't want to see your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ver again. Make a fool of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ce, that's my bad. Make a foo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 twice. That's really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d, and I'll kick your as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e to India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lebeck gives him a long look... As they walk back to the ca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od. Cos you know how it pl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x years ago, I let you go free.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next time ... The next time se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away for'a long, long whil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DRYC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y the time you get out, asshole,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n't even be cars. We'll all be cruisin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ound in space ship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aughs... And they drive off ... Memphis watching them g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ce they're gone... He walk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"THE SIDE POCKET" - BACK ALLEY EXI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p comes out of the club... Toby follow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goin' ho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... You want a rid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r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'd you get here? Your Moms giv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ide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, no. I boosted a 'V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boosted a 'Vette? Then where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unno. It was right here. Some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usta' boosted it ba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amn crooks is everywher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mile...And go to Kip's TRANS A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mphis seemed weird, huh? What'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m clothes? He a farmer now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is seems funny to Kip... He smiles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. Except the only thing he's gr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s ol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y are fronted by TWO GOONS ... Who toss them up agains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do you want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f the goons SOCKS Toby in the gut. Toby doubles over. 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ains to intervene, but his goon holds him back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you do that! You leave him al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addup, Ra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s got nothing to do with thi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goon punches him in the face. And Kip goes down. And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G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him in the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WOODBURN SCRAP AND META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p comes to. In his car. Hot white lights blind him. The Tr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 is in the crusher. FIGURES above him. Calitri. The goon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o, Kip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p tries to get out. The doors are pinned by the forkli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mme out of thi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re it only that eas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can still do i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itri nods ... And the crusher presses ... The roof caves a b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Kip is close to scrunc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you can't. Flies on sherbert is wha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mind me of. Because just being attrac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something, doesn't mean you belo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ALITRI'S WOODSH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ley is here, watching Calitri and Kip. one of the monitors.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erable. But there is nothing he can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CRAPYARD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p continues to struggle fre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sten, Calitri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ll me "Ray." Better yet: call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"asshole." Cos that's how you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reated m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get out of this I'm gonna f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up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itri does have to admire the stones on the kid. But.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d. Another crusher-press. Another scrunc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litri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g. Silence. Kip peers through the slit th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de window has become ... Only they are gone ... And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nother awful NOISE ... Kip strains to discern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igin ... Only he can't get the angl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can. It's a huge CRANE, tipped with a GRIPPING CLAW... I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euvered over the Trans Am... Grasps it. . . And LIFT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AIR ... Kip, terrified, insid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, as the crane dangles the Trans Am toward the black water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arbor, we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HELEN RAINES' HOUSE - KITC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is at the kitchen table. The list of cars before him.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ing notations. He gets to his feet ... He goes to check o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her ... She's asleep in her room... He closes the doo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goes back to the kitchen. He goes to a framed PHOTOGRAPH -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and Kip. Earlier times. Happier ti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ere is an enormous THUD! From outside. Memphis goes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. Sees a RAMP TRUCK unloading a gnarled blob of me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runs outside. Just as the ramp truck drives off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goes to the mangled Trans Am... Leans down ... And the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p ... Seriously smooshed in the flattened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ip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all right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think so. There's things I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eel right now. Like my feet. Bu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think you can get me outta thi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mphis? I'd appreciate i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st hold-on ther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goes to the garage ... Finds a crowbar, an acetyl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RCH, tin-snips ... He goes back to the wrecked car... And s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work... He looks at Kip ... Shakes his he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you want to run that part by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gain about things being "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weetness and light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has nothing to do with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tha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. You maybe have more than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nemy who owns a car-crusher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l my enemies own car crus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like a pre-requisite ... Owww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asy ... Take it easy ... We're al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eed... Memphis has freed him ... Kip crawls from the wreck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His clothes in tatters... Blood seeps from a variet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usions ... He limps ... Memphis helps him to the guest 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KIP'S GUEST HOUSE - LATE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ll, cluttered... Posters of Kurt Cobain, a skying Kobe Brya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mela Anderson, two nude girls draped over a glitt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mborghini Espada, etc. There's a fish tank... And a big-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V, on which the Lakers are currently defending a high-sp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ston Celtic fast-brea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sits on a ratty couch before the TV... Kip comes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edroom... He's changed clothes ... He wears clunky fur-l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ON BOOTS, leopard-skin Speedos and a tshirt ... He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ightly ridiculou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out the scene, Memphis should be studying Kip, as if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ing him for the very first time ... And waiting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evitable cra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okay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tally. I'm fine. You want a be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n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r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Kip limps toward the refrigerator ... He comes back with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rs ... Hands one to Memphis ... Glances at the TV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like Kobe's game? I do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nk he's heir apparent to MJ? I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speaks fluent Italian, you know? So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t that going for him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 cut on Kip's forehead starts to bleed ... Kip grabs a tow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Presses it to his hea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ure you're okay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, man. Where is your be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holds it up ... Kip nods ... There are a pile of IGNI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table ... Kip picks one up, absently begins trying to str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ol. So you're living up Nor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heard you were pumping ga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thing like tha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kind of cultivating a new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t ... They watch the game ... Kip replaces the soaked tow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noth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ybe you need a stitch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ah. It's a scr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you want something to eat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do you got 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Kip hoists himself painfully to his feet ... Limps over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fridge ... Memphis watches him, a slight grin at Kip's attempt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l ... Kip peers into the 'fridg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 much. I got olives. You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liv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alamata olives rule, I think. Ma li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Calabrese. It's more mel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brings over a bowl of ol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's certainly a time and a p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a mellow oliv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, yeah. That's what I'm thinking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y nibble on them. Kip bites into one ... And the ju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ngs his cracked lip ... But he disguises his grimace as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reciative n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for a moment, they nibble olives and drop pits into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tray... Th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what are you gonna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bout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"About what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bout Calitri? No worries,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ll call him. He's a reason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ud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can see tha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emphis glances out the window. To the crushed car. 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ches the glance, glances himself, chooses to ignor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have everything ... u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ntro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. He just wants to know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ill on it. He needs reassur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l these big swinging dicks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worries. I won't let him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o our Kool-Ai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p shrugs ... Picks up another olive... Remembers the pain'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ast one... Drops it back in the bowl ... Memphis is sta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him, disgusted... Kip feels 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happened t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now Memphis gets to his feet ... Paces the pla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just got crushed in a car.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leeding all over your self. An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t there - eating olives and tal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sketball, as if, at this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ment, people weren't plo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r demis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'mon, man... My "demise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chuck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verrea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"Over--"  You know - I can may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nderstand, since I been gone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aking up this dumb-ass lif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rime, and for that I can par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lame myself. But what is baff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me, is how, since I been g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ve become a complete and to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r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now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s gonna kill you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can handle i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can handle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can handle i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can handle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can handle i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t ... Hold the look ... Kip shifts in his chair ... Even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rts... He tries to hide the wince ... Memphis goe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, looks out at the harbor below... Beat ... Th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y? You think you can help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turns back to Ki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can you do? You haven't d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ything in six years but pump g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go overall shopping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cars, they've change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's new shit. Computer c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eys and sophisticated alarm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think, an old guy, could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ypass '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don't think so,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 really ... But you know... May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wro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brothers look at each other ... In the pale glow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V... For a long beat ... And then we'll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LONG BEACH HARBOR - CANNERY / FISH AUCTIO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rack of eel and OCTOPUS hung out to dry in the salty su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walks with Atley Jackson past the bustling commer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shing hubbub: Portuguese FISHERMEN unloading albacor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uefin from their ship's hold; Greek FISHERMEN emptying macker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alibut from their nylon trawl nets; their WOMEN gut, cl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fille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y walk, Atley is selecting FISH from the various MARIN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Who wrap it up for him... He places it in a leather satch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Everyone seems to know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colo, how's the yellowtail to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old FISHERMAN, who speaks broken English, wraps up seve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ak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ISH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Very nice, Atley. Very nic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can't get it any fresher than thi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mphis ... From the sea to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killet ... Nothing in betwe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with the fish thing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can learn something from our As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iends. They smoke a thous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igarettes a day; they're complet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ressed and overworked; they dr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ke, we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they still have the lowest rat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ncer of anywhere in the world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now why? All they eat is seaf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so, never underestimate the restora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owers of "Karaok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 a poaching number. Six-ou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llets in a saucepan of brine.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8 minutes, I could cater a goddam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dding. Plain but flavorful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a good way to show off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llandaise sauc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have a Hollandaise sauce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lau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hrist, what happened to us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peak for yourself, boss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ve a Hollandaise sau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, but you dress like an asshol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wal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think about that night a lo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, too. Every time I wal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they were just there ... Waiting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s ... The fix was definitely i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g from Atley... They walk ... Memphis looks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, you know: I just. I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ever really thanked-you. I me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. I just want you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nods. Atley shrugs, and selects some hali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ll him it's o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ley looks at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 Tell him to lay off Kip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m Tell him it'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ley no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y idea how you're gonna go a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looks at him... Shakes his head... FADE TO BL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 SUPER on-screen reads: PART II - BACK TO WR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OTTO'S AUTO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ustle and bustle of a full-service auto restor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ratio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g the 157 Chevy, as an orange diamond tuck and roll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ange fur interior is installed... Dig the 153 Corv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its front and rear suspension is replaced with coi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irshocks ... Dig the 150 Merc, as its chrom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ipped off and the old paint sandblasted and ho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z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under the watchful eye o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TO HALLI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e 60s. A feisty grease-soaked curmudgeon who beg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estion: how the hell did they manage to rock toge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da and the ghost of Walter Huston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he remains the Zen master of cars and all that cars are,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an b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mixed-breed MUTT - Hemi - licks his balls in one cor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to is currently AIRBRUSHING a candy-colored, variegated DESIG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deck lid of a Camaro ... It is painstaking work ... But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an artis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woman - JUNIE - a tall blonde, early 40s, body of a thous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nces, wipes his brow, like a scrub nurs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wanders 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to sees Memphis ... Drops his brush... He walks over to 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Takes him in his arms ... Hugs him close... Actually waltz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 a few step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is stunned at the transformation this place has g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m I dying? Are all the angels of my l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turning to bid a final farewe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holds him at arm's leng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have my angels completely l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ir fashion sense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o, Ott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remember Jun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course. Hi, Juni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U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o, Memphi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happened here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ever do you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chop-shop... Where are the strip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rs?  The rolled-back odometers?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art bi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happened? Old-age happened. I tire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illing them. I woke up one morning and tho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am no longer a destroyer. I am a mean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surrection. Now. We restore. We rev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 are so few things in this life, w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revent from decay. Most must die. These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ve 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alls over to the MEXICAN MAN working on the pick-u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3 coats of primer, 12 coats of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crylic lacquer before laying 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lames ... And fill the cab top with myl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lakes ... They'll sparkle like star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urns to Memph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andall, Randall, Randall ... You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plendi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, too, 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Otto goes back to the Camaro ... To finish his wor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heard rumors you were back.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i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s gotten involve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to looks up frustrated... To Ju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can't concentrate. Play something,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weetness; my reason to ris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Junie hits PLAY on a cassette deck ... And, instantly, ENG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NDS rip from the shop's stereo speakers ... Otto listens,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it were a Mahler symphon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Ferrari 365 GTB/4 Daytona. At 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ns. 1971. The quad-cam V12. H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they got the engine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ar those exhaust notes? That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very wide rev range... Here,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eaks at 5500 RP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smiles ... These eccentricities are old h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aymond Calitri. He's amplified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rrow on these street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think it can be d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e you considering a comeback tou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ll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 can be done. Take two days to shop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e to prep. I'll offer up my bi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a small fee. You also hav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pe Kip's jerk-circus didn't un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stlebeck's linkage so much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he's setting up surveill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ams on every city block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n get yourself a cre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hard par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"A people is a detour of natur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6 or 7 great men - Yes, and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get around them..." Nietzsche s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s he still working here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old crew. Go find them. I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p you with that. Since I've clea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p the act a bit, they no longer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ound... A pity how legitimacy m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unpopular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Just don't know how happy they'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see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to has finished the Camaro ... He looks at Memphi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remember I had a 1964 Buick Op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rst car ever built. Value 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verything broke and I-fixe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coma car - built to German spec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lastic gas line. 3 speedometer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 a quiet night, you could hear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usting in the garage. But when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r was gone, I missed it. If it c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riving back in here right 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'd be tears and laught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the moral of that story is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 to them. They'll be happy to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... Ahh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closes his eyes ... To listen to the Ferrari tap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8.8:1 compress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PRE-LAP Simon And Garfunkel's "Baby Driver" and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ON: A SIGN READING: "PLEASURE CRUISE DRIVING SCHOOL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op a moving DODGE ARIES K. Which is nearly SIDE-SWIPED by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coming PICK-UP. A MAN HOWLS IN TERR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DODGE - MOVING - CITY STREET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imid CHINESE GIRL - JENNY, 23 - negotiates the vehicle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 &amp; 2. Riding shotgun, her howling instructor is DONNY ASTRICKY - 41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m we remember from six years ago. Now he's paunchy, with Er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rgnine tough-guy-warmth. At one time, he kicked 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s. Now he teaches driver's 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ull over! Pull her the hell ov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nny pulls the car over in a lopsided lurc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ut it in PARK. Remember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do that? It's the big "P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parks it. He stabs at the side-view mirro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"Objects May Appear Clos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n They Seem." Can you s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for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E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ain't sorry. You're a horri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river... You can't strap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r seat belt, without al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ting creamed by a bu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tarts to cry... Donny soften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w, c'mon. It's no big d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can't drive. You ca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ime to acknowledge it and move on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n't swim. I know I can't. So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now what I do? I stay the fuck ou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poo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PLEASURE CRUISE DRIVING SCHOO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waits outside ... The Aries K comes crawling towar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ny gets out of the car ... Sees Memphi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amn. Memphis Raines. Long tim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you doing, 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l I get are the Orientals. They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ild 'em, but they can't dr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'em So? What are you doing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with the outfit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know where the others a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ny frowns... Looks close at Memphis ... Th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st of 'em are gone. The Dyar Boy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ing a nickel at Chino; Henry Santo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Frankie Fish are mo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ight in Florida; Bill Doolin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illed in Denver... At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ckson's on the gimp and runnin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rrands for Calitri; The Sphin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s still around, I guess ...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course, there'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pause is meaningfu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get tha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. Figure it forgotten. What's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bout anyways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OTTO'S AUTO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wood-panelled back room, around a conference table: 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Donny sit... With the list before th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st of 'em are late-mode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right. Only 10 exotic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ll have to start beat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shes, find out where they li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to enters. Giggl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 crew you go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f we put out the word. That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rewing-up, for a one-time-only job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do you think that'll yiel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bunch of strung-out hypes and stick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p men. This ain't like the old day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mphis. The profession has lost its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gnit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, the three of us don't'exac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spire confiden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t ... Donny examines the lis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w! They got Eleanor here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know. Weird, huh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 opens ... One of Otto's WORKERS is t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WOR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tto, there's someone here to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y walk past: Kip, Tumbler, Mirror Man, Toby, 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it Kip. All grown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Donn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re you doing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tto called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looks to Otto ... Otto shrug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need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we don'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appreciate your dilemma, Memp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 how are two washed-up thie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an old man supposed to bo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50 cars in three day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s criminal career has officially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a clos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conundrum still applies, of course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urpose of the endeavor is to resc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by brother from immin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eath and/or a life of crime. How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cannot be successf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rried out without baby broth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nsiderable resources, shab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ough they may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considers ... He has little choic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do this. Then. You're finish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n. You're cl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like how you wallop back in her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fter four years - and can still get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lifford Huxtable on my sh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hear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hear ya. Get me outta this. I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ve to the country. Open a fru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looks at him... Shakes his he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guys have any skills at a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, yeah. Mirror Man her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ur electronics expert. He's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 gadgets you old farts may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ever -heard of; Tumbler can dr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ything with wheels, and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ngs without; Toby's a hack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n do things with a computer,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e pretty amazi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old are you now, Tob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xteen. But my birthday's in s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nth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shakes his head... Sigh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re: Freb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bout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eb can order pizzas like nobod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sin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b starts to Protest ... Shrug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eople gotta ea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looks at all of them ... Sigh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, then... Ott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order to succeed, you're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have to go old-school. one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oost. Put all your nuts in one bas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e night? Are you nu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got maybe a better pl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mbler looks to Ki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pread it out ... you move arou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's they can't touch you... so's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know... Shadow games and sh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"Shadow games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adow gam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pread it out, by the 2nd n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heat are onto you.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thing's up. With a one-night boos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y the time all the cars are repor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olen, your ship's set sa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p and the others nod... Makes sens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 on, Ott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re on a truncated time-table. Take a da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op it; a day to prep it ... And we're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ing to need to expand the cre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's no one lef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ve got several Italian cars on the l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ways tricky, always timeconsuming.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re gonna need a specialis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looks at him. Because that's what he was afraid 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Ott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know of one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. He's knows of one all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we'll PRE-LAP The Beach Boys' "409" and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"THE NAUTICAL MILE" SALOO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HOT GLASS, slammed down on a bar by a surly DRUNK...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ner saloon. Drunken SAILORS and FISHERMAN and NAVY TYP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wdust on the floor. Broken beer mirrors. A rough joi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RU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e more, girl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RTENDER comes over.. . She is a dark-haired, heavi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ttooed GIRL, 26, with the faded blue world-weariness of Roy Orbi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ng... Her name is Sara Wayland... And she goes by SWAY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lects the Drunk's empty glas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think you've had enough, Bil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RU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nough? I haven't even started, 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imme anothe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f you leave now, Billy, you can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head-start on waking up in a p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your own vom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RU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sten, you little cooz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Drunk reaches out across the bar, to grab a bottl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ay grabs his hand, twists it ... The Drunk groans in agon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way, still clutching his hand, hops over the bar ..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gs the drunk by his twisted hand to the front ... Cri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Attagirl, Sway!" pepper the ai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"THE NAUTICAL MILE"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ay tosses him... The Drunk hitting the pavemen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me back when you've learned how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rink, Bill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he freezes ... Because standing there, is Memphis ..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at him ... Shocked is a good place to star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e you're still stealing the sailor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sea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re you doing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he heads back inside ... And he follows 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"THE NAUTICAL MILE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head toward the ba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re: his cloth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with the loo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hip, cool, sexy thing was ge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l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look like you lost your shee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he hops back behind the ba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till wrenching at Bacchiochi'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, yeah. I'm not getting rich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y you a dr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pe. I got a coffee.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oy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waves to a 30-year-old CAT drinking with his buddies. He wa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. Memphis frow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i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"Mitch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i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I was replaced by Mitc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. You were replaced by Al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 was replaced by Kevin.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s replaced by Vince. Who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placed by Mitc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miles sourly at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w. And to think all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ccomplished these past s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rs was the "LORD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INGS" trilog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tares at him... Shakes her head... Busies herself with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assware ... Bea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look grea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, well, you always were a su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flawed existenc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- MITCH. Watching them talk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hould leav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 account of Mitc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 account of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udies her... Th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ve taken the spear for a lo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eople, Sway. Including you.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improvise a little here 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can do. Life goes on, pointfiv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left me, rememb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left town. I didn't leav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distinction worth noti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here I a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s. But I got a feeling it's no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ccount of any longing-for-my-to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 your par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ip's in trou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now she looks concer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kind of trouble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ip took a job. Fifty ladies in two wee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ly the two weeks have turned into f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ays. And not a single lady has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na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you got some Italians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x or sev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not doing it anymore. Have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a while. I've carved out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myself. It's pathetic, but it's min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understand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cat - MITCH - comes over with two empty pitch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other round, Sara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re, Mitch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he goes to the tap ... Leaving Memphis and Mitc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you doing, p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nods ... Beat. They sit there. Regard S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TCH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's hot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d go so far as to say "lovel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itch leans over to him, conspiratoriall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hould her face when she's ha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x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emphis turns to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al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al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it look li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emphis reaches out, and GRABS Mitch's nipple, PIN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tch's face curl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s it a squinty, grimacing, contor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ace? Agonized and writhing and ug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, now I see it, yes, y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emphis releases him... And Mitch goes down hard ... And 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s ov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the hell are you doing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f you change your mind. We're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tto's. It's 50 ladies in 24 h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The Carpenter. 200 K and Kip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fe on the felt. So long now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's out of there, before Mitch's PALS can get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 was that guy, Sar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ooks at the door ... Shrug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od questio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OTTO'S AUTO - LATE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, Kip, Donny, Mirror Man and Otto sit around the garag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ing through the list ... Tumbler calls from the next room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eb's here. Open the g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Ott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sent him out on a solo boost.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he could d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b pulls in an '89 Cadillac Coupe De Vill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do I look in this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ke a goofy white boy in a Cadilla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'd it g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eys were in 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, that defies the point, do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hould ask him how he got the n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"Freb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addup, ma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the damn thing in there and ge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leaned up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b pulls in. Pops the trunk. The gate is clo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is loaded with crap - get a duff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ulls out a set of golf clubs ... Freb brings over a duffe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rror Man plucks something from the trunk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ly sh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a plasticine BAG - full of a WHITE POWD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mme see tha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ierces the skin.. Tast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o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sh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y pull back the trunk tarp ... And there are perhaps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ZEN similar smack-filled BAG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's gotta be a million bucks wor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re rich. Goddamn, we're ric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re'd you pick her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front of one of them poker parlor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hinatow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, take it back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ake it back? What do you mean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 back? Are you crazy, 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ake it back, Freb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now, Memphis... C'mon, ma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ny makes to grab the bag from Mirror Man ... But 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ds on ... They tug back and forth ... The bag DROP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litting on the ground, behind the car. Spilling hero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w, see what you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a BANG! BANG! on the front gate, gives them all pa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 is it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stleb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esus. The whole damn thing's loa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e minute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others scatter into the back office, with their tool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ices and lists. Leaving only Memphis and Ot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picks up the broken bag ... Sticks it in the trunk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ts the golf clubs in on top of it ... Slams the trunk.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still a neat MOUNTAIN OF SMACK ON THE FLOOR by the rea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ddy ... But there's no ti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 gate is opened. Detective Castlebeck amble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know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know my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re you still doing 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anda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opped by to see Otto. Say he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lebeck looks at Otto... Otto grins... Castlebeck walks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arage... Taking it all i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lebeck notes the Cadd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this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dilla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- the mound of heroin on the floo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wrong with it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eeds brighteni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lebeck takes out a WALKIE ... Barks into 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un me down a tag - 329 HRO. Cadilla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licks off ... Otto and Memphis share one ... A glance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ck ... Castlebeck is a mere inches from 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faith in our new-found goodne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etective 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re. But sometimes we go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reate some numbers. The task for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s run by statistics, you know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they can respond, the radio crackl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ADIO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329 HRO. There's no want on the license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ti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lebeck looks disappointed... Otto grins ... Castlebeck sta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Caddy, still unconvinc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thinking: okay, there's no wan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 they probably stripped its gut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rated 'em up, right 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thing like tha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opens the driver's side door ... Gestures Castlebeck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Castlebeck gets behind the whee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t her ri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astlebeck starts the ca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- TAILPIPE ... WHOOSH! All of the heroin on the flo is bl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y by the exhaust ... Memphis winks to Otto ... Castlebeck se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tisfied ... Get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, then. I'll catch you lat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anda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uble-meaning intended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igh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lebeck stops at the gate... Turns back to th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funny. There's probably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ve more cars stolen in th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ve been her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think so, Detectiv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astlebeck is gone. Memphis and Otto exhale big time.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s come out from the back... To find Memphis and Otto dum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eroin into the sink, running the ta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ake her back to where you found 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eb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RAINES APART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p is in front of the TV, playing a video game. Helen Raine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kitchen table, going through a PHOTO ALBUM... Memphis co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me ... Hangs up his coa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kisses her hea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ip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p nods ... Plays o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do you got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LEN RA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photo album. I get nostalgic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time of yea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time of y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LEN RA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uesday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miles ... Sits down next to her ... They go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OTOS: - childhood shots of Memphis and Kip, a younger Helen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at 17, in his "Ike's Garage" coveralls; 14year-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, an infant Kip, and their father (ROBERT RAINES) a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bright eyes and a quiet smile, standing before an old Cutl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42; Robert Raines ... Outside a car dealership. We can al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el his strong, sure presenc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looks at his mother ... As she looks at the pic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ever wonder what things'd be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f he hadn't di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LEN RA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very day. I wonder about that every d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ip and I'd probably be working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ealershi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Ki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magine us selling ca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g from Kip ... Eyes glued to the TV... Memphis glanc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Moth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magine that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LEN RA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alesman 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just in case you lose your keys,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r, I can toss in a complimentary slim-j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ee of charg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ther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laugh ... Look at the album ... At Robert Rain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remember, every day, he'd come h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a different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was the greatest thing ..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d climb all over it ... Exam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very inch of every diffe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LEN RA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remember. Supper getting cold, co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wo are out there heads under hood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remember that, Ki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was six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and Helen look at him... Th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fter he died ... I think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I missed most of all ...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 was no different cars every nigh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n I started hanging around Otto'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he started showing me the thing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 was a way to kill two bird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ut food on the table for you and Ki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... Ride in different cars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ght ... Just like when Dad was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ars stand in Helen's eyes ... Kip gets to his fee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cient history's two th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"Ancient." And "history!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walks out of the house, door slamming behind him. 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s to his moth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re gonna have to do this thing, M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ELEN RA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k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do it. He'll get clear Onc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he nod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- A PHOTO. Robert Raines. Smiling beside an Olds 9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INTERNATIONAL TOWERS HIGH RISE CONDO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arage door opens as a resident drives out ... And Memphi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ny and Kip and Toby enter the garage ... They walk alo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s of parked cars ... Searchi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r-jacking is the lazy man's boo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skill. No finesse. Can only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car if the key is in it.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 thieving. That's parki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ugs ... With the decency of dir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're just cars, ma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prevent Donny from biting the kid's head off, Memphis chim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Eleanor's been living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ernational Towers for 3 years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's "Eleanor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167 Mustang Shelby Mustang GT-50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y do you call it "Eleanor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l the vehicles get code na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emale names. You say "Eleanor li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t such and such... " and no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stening on the waves is the wis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leanor is Memphis' "unicorn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there she i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eed, slotted nearby is a '67 SHELBY MUSTANG GT-500 Silver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 to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o, Eleano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looks at her. An old friend he hasn't seen in y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 looks just like a regular Mustang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go there, Tob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's not. Carroll Shelby tweak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ustang's High-Performance 289 eng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got it legally rated for the str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t 450 horsepower ... But its act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utput is closer to 600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she flie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 soar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rade-A unicor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a "unicorn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abled creature. You know - the ho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th the horn? Impossible to captu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by looks blank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all got one. The single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, no matter how many ti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try to boost, something happe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ps show up, car doesn't start, ow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mes back. It's voodo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guys and the car thing, ma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head off ... Memphis turns back to the Shel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e you in a few days, Eleano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OTTO'S AUTO - BACK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Queen's "I'm In Love With My Car." The crew is at work, a MAZ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 CADDY are parked here for practice: Tumbler is modify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ies of slim jims, based on the type of cars they'll be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ny and Freb are in the Caddy, Freb behind the wheel 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ts together BRIEFCASES, containing the requisite TOOLS: slim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im, gizmo, screwdriver, ratchet, dent-puller, a mini-battery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inty lead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Mirror Man is showing off one of his GADGETS - beepersiz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ICE - to Otto... They stand before a locked MAZD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you just stick it in the 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t this little button ... An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does ... The door UNLOCKS ... The car's ALARM gives a we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irp and dies... Otto looks at Donn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re dinosaurs, Donny. Pull-up a tar p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Mirror Ma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n I try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nock yourself ou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p and Memphis are with Toby, who has his laptop ou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logged outside the G.R.A.B. sit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ight? Then I monitored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coming outside data reques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ight? Then I got these ISDN numbe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ight? Then I tracked them ba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ight? Then I took the one I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ck-up the easiest, right? Then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lled back see, they think I'm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surance company - that's wher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s like I'm coming from --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're sharing stats with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surance company, right? So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're sharing it with me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think I'm looking for stat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 actuarial conference on auto-th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they let me in, right? Give me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se numbers. But then I don't leav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ight? I'm in. I've got the key. Now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st go anywhere I w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what's in there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can tell you who's gonna be on du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night. I can tell you how much g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're using monthly. I can tell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they used to spend that anno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lf-hour between "FRIENDS" and "SEINFELD"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nods ... Fairly impress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od work, Tob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ny and Freb are inside the Caddy ... Freb's attempts to st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fai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 just ain't happening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ll get the hang of it, kid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st need to remember one thing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ny smil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 boost night? Always take alo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od mix tap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ny smiles ... Freb frown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bring a woman back to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rib for some lovemaking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ng you put on, depend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man, the type of lovemaking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end to do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gues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got a school teacher or Nancy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ccounting, you don't put on Sly St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r James Brown. You pu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avel. Rachmaninoff. But if you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 wild one you just pic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p at the track, you wouldn't pu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t Stevens or James Tayl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d put on Prince. Or Isaac Ha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r, if you really want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after it: 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the same way with cars. Diffe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rs. Different tunes. You can't st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Maserati listening to Sinatra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tta get urgent. You gotta get So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ollins or Led Zeppelin IV, on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it. But never, never-ever take no All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rothers into a Lincoln Town Car.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ad to disaster. Got it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absolutely hasn't got 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t 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n Sway enters ... Donny gets out of the Cadd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a, whoa, whoa. Memphis went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got some big game ... Hello, S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was just telling the lads about m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ape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Freb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nis Joplin. Billie Holliday. 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tzgeral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nder bia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to is before her ... Bowing from the wais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ve missed you, Sara Waylan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od to see ya, Otto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embrace. Memphis and Kip enter from the other ro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ya doing, Sway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i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ooks at Memphis ... Small nod... Small smil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do you think about all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ick it in the drawer marked "Fool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rrand", right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my girl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Mirror Man ... And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eb ... And Tumbler ... And Tob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ellas, this is Sara Wayland...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ll her "Swa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 kids look high near thunderstruck ... The others laug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 back to their work ... Memphis and 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questions. I'm here. I ne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cours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tudies him... Nod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od. Just so we underst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n she sees something at the entranc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, shit. You didn'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follows her gaze ... To where -- A MAN, early 40s, has wal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. Tall, gaunt, ice-eyed. This man never speaks. And his nos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narled blob of scar tissue ... Which is why they call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HIN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others really don't dig his scen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, well, well. The original cra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st dumm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hinx nods to all. Smiles warmly, but it comes out cree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b whispers to Ott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's that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The Sphin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Sphinx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never says a word. And he's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messed-up nose. Hence. The Sphin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s boo-koo koo-koo. But he steals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im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The Sphin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o, Sphinxy, old rum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Otto embraces the taller man ... And the others st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, offering uneasy glances to The Sphinx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. We're all here. Today's Wednes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-Day is Friday night ... That gives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wo days to prep ... We're going to f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ladies on our list, find out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live, when they're home;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're properly insured ... Let's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o the van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re we going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re going shopping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PRE-LAP Gary Numan's new-wave rave classic "Cars"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LONG BEACH STREET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ONTAGE of the hard-core old-school preparatio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 MINI-VANS drive off from Otto's Auto - Mirror Man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el of one of them - The Sphinx and Donny with him... - 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ives the 2nd van: Memphis, Sway, and Kip with him... 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ives the 3rd van: Otto and Toby with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carry pens and NOTEBOOKS ... And, as they drive arou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're searching out cars ... When they see an auto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responds to the list, they take down its license p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dials the cell ... Mirror Man answers on the speaker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van ... Tumbler in his ... We'll CROSS-CUT the scene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cessary from van to va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's it going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arrigh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drive on ... Till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heck it out: 173 Firebird.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 drove one of those 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s, I do, in fact. John Wayn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c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being obscurest ... Who el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tter known. Memp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im Rockford. ROCKFORD F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re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scenes in the vans play out - we should be INTERCU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SHOTS of CARS ON THE STREET. LICENSE PLATES. Their NOTEBOO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license #s are written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real. Okay. Gimme COLUMB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eugot convertibl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col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r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you know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member who my brother 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OTTO'S AUTO - BACK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ay has drawn an intricate CHART on a vinyl DRAWING BOARD: 1-50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car is annotated, ie: 1) '56 Ford T-Bird; 2) 188 Lamborgh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ntach, etc. She begins ascribing names to them, Female na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Magic Marker. Easy to er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REGISTRY OF MOTOR VEHICLE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ny enters with a sheaf of PAPERS ... He waits in lin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JIMMY'S HARBORSIDE RESTAURA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rror Man has hired on as a VALET ... DINERS pull up in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s ... Mirror Man offers the DRIVER of a Porsche Boxste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et ... And climbs in, to park the ca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OTTO'S BACK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ay writes #2-4) Porsche Boxster and next to it PATRICIA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HE V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y drive around... Still searching and quizz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UKES OF HAZAR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uck that cracker shi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know that one. General Lee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lieve, was a ... Dodge Charg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ever notice how it had a diffe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erior every week? That bugged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ree words: Get A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OTTO'S BACK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and Otto go through Otto's BIBLE - an overstuffed LED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e addresses Otto has collected, over the years, of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00 cars. They look for any that correspond to Calitri's 50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REGISTR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ny offers the REGISTRY WOMAN a LIST of several cars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pping spre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d like the names and address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owners of these 20 cars plea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ll take me about 15 minu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can wa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miles kindly at her. And takes a seat. It's that ea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OTTO'S BACK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ay at the board... A grouping of three Mercedes Benz S320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ignated as JENNIFER 1, JENNIFER 2, JENNIFER 3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OTTO'S GARAG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to shows Freb how to disarm an alarm system by groundingou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il-light with a wire to a mini-batte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dead-shorts the lights, shorts-out the alarm system,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irps for a sustained second and then kills itself.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ks pop open ... Otto gri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JIMMY'S HARBORSID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rror Man in the Boxster... Parked, . He takes the KEY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gnition ... And then takes, from under his jacket - a K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TER... And he sets to cutting a COPY of the k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HE VANS - MO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p and talk, part III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, okay. What about MAGNUM P.I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nks for playing, Freb. That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imm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s, but what was on the licen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la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license pla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know. "ROBIN 1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Very good. But what w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gnificance of "ROBIN 1"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s that his first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s first name was Thomas. Thom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gnu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omas Sullivan Magnum, to be ex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look at Donny, impress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obin 1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know! Robin was the name of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aggy guy who hung with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. That was Higgins 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onathan Quayle Higgin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Donn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like a serial killer, aincho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OTTO'S_-AUT0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ay calls #29 - A '98 Corvette - CARO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IDNIGHT AUTO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random chop-shop. The Sphinx is buying chop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GNITIONS, that go with the cars on the lis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JIMMY'S HARBORSIDE - 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cut a key, jocks the cutter, and, before he gets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Boxster, opens the glove box and grab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str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akes a mini-tape-recorder from his pocket ... Rea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wner address into the dock... Return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stration" to the glove box... Leaves the car ...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OTTO'S SALVAG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mbler and Kip park the car carrier behind a Matterho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decimated automobiles ... Out of vie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IDNIGHT LOCKSMITH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hinx brings the ignitions to the locksmith ...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s keys for th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JIMMY'S HARBORSID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rror Man taking names and kicking ass. A BMW M ROAD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OTTO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ay writes NANCY 1 next to #27) BMW M ROADS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REGISTRY OF MOTOR VEHICLE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gistry Woman gives Donny the list he need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two dollars per car. That'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40 dollars plea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ays her ... Big smil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HE VANS - MO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more tim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yone? The significance of "Robin 1"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gnum's license plate? Memp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obin was Robin Masters. He own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state they lived o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n points for our fearless lead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way, how 'bout giving us the hono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Bill Bixby trifecta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know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umped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nk-God, Sway, you ain't all freaky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eaky, t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Sway gr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about: a Corvett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GICIAN; a Ford pick-up truck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CREDIZLE HULK, 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e's where it gets trick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he walked in THE COURTSHIP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DDIE'S 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p high-fives her... Freb looks disappoint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lked like a bastard... Skippin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ones and shit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a good one, Donn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think so too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y drive... All smiles ... All pleas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selves ... And, after a bea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a'll really need to get the fuck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the house mo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OTTO'S AUTO - BACK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ay has finished the chart ... 50 cars ...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responding distaff nam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FREB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b is at his stereo. CDs scattered around him. Tupa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ggy. Puff Daddy ... Making a mix tape... END MONT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ACCHIOCHI'S FOREIGN MOTOR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arage dealing exclusively in imports. Memphis ent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o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ay slides out from beneath a Testarosa ... In her greas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veralls, hair tied back, a motorhead's dream gir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wrong with her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right side of the engin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unning richer than the left.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cope isn't showing shit... I dunn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he goes to the sin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know Annie's trou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nie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haven't been studying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gestures to where the LIST of 50 is on the cou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137 Roadster. Custom. Lives at 14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cklin in Rancho Palos Verd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ight. Great car. One of a kind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s looking forward to that bo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s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 was the only "Annie" you could fi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only made a handful. We're lu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's even one living in the are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, well ... She lives with Distri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urt Judge Seymour Crof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he speaks we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1443 LOCKLIN - RANCHO PALOS VERDE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assive house of glass and steel in a f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ighborhood. We MOVE FOR THE HOUSE. Over the fine-trimm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and he keeps "Annie'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ving room... Like a work of ar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THE SPARTAN LIVING RO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sive framed Lichtenstein and Haring pieces on the w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Surround the yellow ROADSTER, which sits up o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tform ... Check out JUDGE CROFT, a nasty fat man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e 50s ... He sits in the nearly empty room... A compl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 of directional lighting illuminates the Road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's got 27 miles on her o-d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ich is exactly how far awa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ustom shop was in 1979 when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ought her... He drove her ho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ever drove her agai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judge gazes at the car, admiring its jet-p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illamps... A MAID comes in with a tray of tea serv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The maid crosses the Judge's line of sight... W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curses her out, his face going beet red with fu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man's a frea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ACCHIOCHI'S FOREIGN MOT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ay looks at Memphi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's troubl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put the boys on it. They're cl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nods ... Long look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go with you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what you wa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what I wan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hits the Lava soap and starts washing the grease from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missed you, you know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mentioned that in your let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always thought you'd follow me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huts off the taps ... Towels her han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were good when you bailed, weren't w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Very go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s there were those dark days,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figured - my God, how easy i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him to just give it up; to mak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eal; take the rot for the whole crew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give me up in the proc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wa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holds out a hand to her ... And she puts her greasesmea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el into 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go getting all warm and fuzzy on 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andall. I'm the jane that was left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the jim that did the leaving.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ave the sanctimonious shit for some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 believes. The only reason I rid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, is cause I don't want to spe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le night with any of them other creep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. Okay.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BACCHIOCHI'S FOREIGN MOTOR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walks out... Going over to the PARKED CAR acro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et ... Castlebe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on the mov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r girl works in ther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 my girl any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t your still here ... I g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24 hours, 24 hours ag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do you want from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nestly? I want to - once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ew months - get into my car. P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lunch. And drive on up to Chi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 visiting day. Bring you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gazines. Maybe some almond clus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see you all bright and shiny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r orange jumpsuit. That's what I wan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ith that, he starts his car ... Drives off... Memphis gaz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VAN - MOVING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drives. Kip beside him. They drive in silence. At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ing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EN-TON TRANSFER COMPANY - FRONT G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uge trucking company warehouse. Kip gets out. Bolt-cu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in-fence out fro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emphis drives on in, passing the long rows of gargantu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 CARRIERS here. He picks on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on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lim-jims the door ... But the ALARM goes off ... A wi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oping alarm ... Deafening... Try as he might, he can't ge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. He pops the trunk. Looks for wires ...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, at once, it goes off. Memphis turns. Kip is there. He hol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ittle DEV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that thing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ads the infrared. Then kills it.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thing the R &amp; D department came up wit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long were you gonna let me tr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op it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fter a while, it became a little pathetic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gured I'd put you out of your miser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nk-you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e nada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ets behind the wheel. Pops the ignition. The truck's flip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ck belches. Memphis climbs in next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in't we good-timing here 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family that steals together, dea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ge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ad'd be prou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ybe not. But Dad was from another er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era was that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era when crime didn't pa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s opposed to now, Kid Car Crus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rice of doing busines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bout just getting a job, 9 to 5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ve days a week, that whole myst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chievement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for assholes. The Legal Buck blow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mphis.  You know that. Doing this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ke mad bank, my boys are down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irlies come around and the boost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breeze. Yeah, sure, you're gonna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acked-up every now and then - but ai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a small price to pay for nev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ever-ever, having to say "paper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lastic?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grins and puts the truck into gear. And off they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OTTO'S AUTO - GARAG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placements chime in with "Someone Take The Wheel." 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crew ... All but Sway are pres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mbler and Mirror Man follow Memphis to one side of the sho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a window ... He gestures outside to where we see and UNMAR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 and the orange glow of two cigarettes ... Staking them ou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ve got to shake them tomorr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ght. I'm making that your probl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called delegation of dut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like it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rror Man and Tumbler regard the cop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re, ma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y follow him back into the garag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. Tomorrow night it's on.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am has been assigned their lad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teams are: me and Sway. Do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Freb. Kip and Tumbler. Mirr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n, you and The Sphinx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rror Man looks horrifie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w, c'mon, ma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hinx grins at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bout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ll be at the docks ... Keeping 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breast of our progres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come 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cause you should be hom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intendo, listening to The Sp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irls, little ma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me on. Kip, talk to the gu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re's no talkin' to him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Otto and Junie come out with two bottles of champagne and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per cup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cup rai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a safe and successful session of bum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enders and trading pa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toasts ... Drinks ... Donny goes to the tape deck... H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Y ... And "Little Deuce Coupe" by The Beach Boys BLA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"Little Deuce Coupe/You don't know what I got..."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ll of our guys dance to it ... Singing along ... Otto dan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Junie; Tumbler with Toby; even The Sphinx lipsyncs the false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t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BEACH BO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"Well, I'm not braggin,' babe So don't 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 down But I got the fastest set of whe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town, etc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it's the requisite rock-to-an-oldie bit ... But God,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. As they exorcise some pre-boost jitters.  Only Kip st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ide from the frolic ... We watch them dance and laugh and 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 b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n Atley Jackson is there. And behind him, another 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N... And, finally, Calitri himself stands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one kills the music. They all look at him... Donny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hinx nod to Atle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is how you're spending my ti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ving a sock ho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veryone know Ray Calitri? Pillar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mmunit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 at this. A multi-generational gath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scumbag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saith the God of Scumbag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o, Otto. My boys at the dock report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rs have yet to be delivered. And the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ly one more nigh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ting nervous, Ray? What happens to you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nder, if delivery isn't mad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itri ignores him... Looks at Ki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th all the free time I've had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unting cars as they're loaded o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 ship, I've managed to s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edar inside your box, Kip.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ll protect you from the anaerob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cteria, that normally thriv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 airless; environment. Th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rolonging deca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miles ... And Kip actually makes a run for him... Only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d back by Tumbler and Donn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out of here, Ra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e more nigh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ou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hope you know what you're doing. God he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if you don'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ith that, he leaves, his goons following. Leaving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w to stare after him ... And then we FADE TO BLA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 SUPER on-screen reads PART III: SWITCHIN'-TO-GL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HELEN RAINES' HOUSE - GARAG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emphis goes through some old boxes. At last, he finds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s looking for ... Opens it ... He takes out its content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tools, which we remember from the opening ... And 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THI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OTTO'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ycoff and Hawkings wait in their unmarke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RYC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, this is a good tim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ights another cigarette ... The ashtray is overflow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HAWK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much can one man smo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RYC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a crime, ain't it? C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stlebeck's got a bug up his ass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guy, I gotta get lung canc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OTTO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rror Man and Tumbler are at the window Memphis brought them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t night ... Mirror Man has a RADIO TRANSMITTER in his h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ny comes b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tch and learn, old-time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Mirror Man points the antennae out the window ... A TOY CAR -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70 HEMI 'CUDA replica ... Radio-operated, the car speeds a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urb outside, using parked cars as cover... She really cook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hell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elivering ordnance. Y2K-sty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- THE 'CUDA. As it cruises along. Is stopped by a discar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 oz. empty... But Mirror Man maneuvers and its back on track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last, parking jammed up to the front, right tire of DRYCOFF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WKINGS' UNMAR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Hemi Has Lande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ig deal. Now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we call: fun and 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hits a button on his radio control ... ANGLE - the mod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Cuda. Wedged in front of the tire. As a quartet of thin stee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zor-tipped SPIKES thrust out from the Shaker hood ... A fra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y from the tire's skin ... Mirror Man and Tumbler app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tisfie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can go now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JUDGE CROFT'S GLASS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ne with the Roadster in the living room... The phone R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nswering machine picks up ... Beee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s, this is a message for Mr. Seym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roft, of 1443 Locklin ... This i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epartment of Water and Power and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ing to be doing some work in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ea tonight ... If you'd please c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s at 555-1877, so we could discu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OTTO'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b on this end... He hangs u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DISTRICT COUR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dge Croft picking up his messages ... Writes down the numb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al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ROFT GLASS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van. Kip and Toby... Toby's got his lap-top out ..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've re-routed the lines into it ... The phone rings ... 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swer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epartment of Water and Power. Could you h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leas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before the Judge can respond, they've clicked him on hol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y make him wait ... And wait ... Just like the real D.W.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 ... They high-fi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re should we put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s a Judge. He'll only bit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thing pimpy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last, Toby answer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.W.P. Thanks for holding. How can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p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UDGE CRO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got a message. I live at 14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ckl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s. can you hold, sir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UDGE CRO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! No, I can't! I'm a busy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p can hear his anger ... Whispe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ooh, she's chafe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, sir. Let me just get the-o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s. We'll be doing some work out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y. We've got a power leak. And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nsafe. We're moving residenc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... Marriott Long Beac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st for the nigh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UDGE CRO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, for God's s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know, si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Kip pantomimes eating. Toby, at first puzzled, get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 the inconvenience we're al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fering a free breakfast brunch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UDGE CRO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reakfast brunch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s, sir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use ... They've got him... Thumbs-u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UDGE CRO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, then ... I just go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rriott and I'm se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ve been pre-book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Judge hangs u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odbye to you, too, assfac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OTTO'S - LATE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ll wait, anxious ... Dressed for their night ... And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enters ... Hoots and holler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s dressed in the old duds. Black turtleneck. Black boots.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nts. Long, black, leather duster. Way too cool for sch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Raines retur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miss Orville Redenbacher alread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, okay. The important th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member, is to Think Slow.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r time. It may not seem like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 the night is long. Long en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st think slow and think smar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OTTO'S 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crew get into the van... And drive-off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DRYCOFF'S UNMAR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ycoff starts her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RYC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t's see what these bastards are up to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' he puts her in gear ... And KA-POW! The front tire EXPLOD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Shredded to r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RYCOFF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the fu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ets out of the car, goes to the front ... In time to se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ttle 'Cuda race off down the street after the cre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RYCOFF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ose little pricks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-- MIRROR MAN. In the back of the van, With his transmi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ggling wildly as the 'Cuda zooms afte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LONG BEACH HARBO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ssive seaport, a series of wharves. Commercial SCOW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GS beast the black water. We should note the enormous 23,000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n, 627-foot CONTAINER SHIP, swaying in the harbor. And the gi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reside GANTRY CRANE alongside 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WARE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expansive warehouse surrounded by chain-link fence ... Enorm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PING CONTAINERS are here, in which the stolen cars wi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red. And cartons and cartons of motor o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assive FRONT-END-LOADER will transport each container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ntry crane, which will lower it onto the cells in the contai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ps' hol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team is ready ... Each has a briefcase containing the too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trade ... Memphis talks into a two-way RADI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we doing, O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OTTO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to stands before The Big Board - with all the ladies' name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... On the two-wa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ady to start erasing. Good lu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iddie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WARE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clicks off ... They climb into 4 Ford Escort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kay. All our ladies should be h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w, tucked in bed. Let's keep chi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nk Slow. Any questio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ure I can't go with y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' ice-water glance is answer enoug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ly use the phones when absolut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ecessary... Otto's default HQ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t's go get '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CK SHOT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four cars, as each team slaps a tape in their deck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) Kip and Tumbler. The tape is Tupac. They bang fi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) Donny Astricky and Freb ... Donny's playing Miles Dav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) Memphis and Sway ... And Bruc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ady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, 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) Mirror Man and The Sphinx... The Sphinx puts on GLASSE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ached FAKE NOSE, to cover his gnarled on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hould consider always wearing th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o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slides his tape into the deck... And, as The Gap Band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Burn Rubber On Me" cranks on the track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r team goes out... Into the night ... Toby watching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... Because they're off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DESERTED PARKING LO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mbler and Kip park the massive CAR CARRIER here ... Kip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ind him in the Escort... Tumbler gets into the Escort and 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ives off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LONG BEACH STRE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and Sway in the van ... Searching ... He pulls to a s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For a Mazda Rx-7 is parked on this quiet, residentia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ay gets out ... Eyeballs it ... Comes ba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whistles, but a Club You br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ck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. Open h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arks ... Opens the back of the van ... Sway pulls the Maz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 ... Gets in ... Ignition-Gizmos her ... The motor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nning ... Waits ... Memphis gets in next to her... He h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ERING WHEEL with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the hell's that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little trick I picked up at the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ef Retirement Hom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uses his screwdriver to REMOVE four rivets on the Mazda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ubbed steering column ... In seconds, the CLUBBED STEERING WHE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REMOVED, Club still on it. Memphis pops in the steering whe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brought, jerry-bangs the rivet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t's cruis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y do ... Sway rolls down her window ... Tosses something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drive off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- THE OLD STEERING WHEEL. "Club" firmly affixed to it.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round, in the Mazda's old parking pla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LONG BEACH STREETS - TUMBLER AND 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y systematize the cars they're responsible for... 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ops Kip off by a Porsche ... We recognize it as one of the c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rror Man cut a key for in the valet scam. Kip selects the k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a series of them hooked into his briefcase. He gets out. Ke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r. He's in. He's off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MBLER - meanwhile, has driven to a Volvo C70... He, too, h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y ... He's in ... He's off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HE CAR CARRIER - PARKING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p drives the Porsche onto it, Tumbler enters the lot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lvo. QUICK DISSOLVES as they fill it up... Two Honda Accor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Volvo, a Toyota 4-runner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COMMERCIAL WAREHOUSE - SAN PEDRO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is silent. Chainlink fence topped with swirls of lethal-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bed wire. Mirror Man and The Sphinx are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rror Man goes to the main entry fence doors ... He boltcu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in ... The doors slide open ... They're i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LONG BEACH STRE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orsche 911 Cabriolet is park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ny and Freb look at 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ane 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Very good. Think you can get in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king her up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an after-market alarm.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st cut her wir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ops his briefcase ... Takes out some gear ... Gets ou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s for Diane 1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RAINES APART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en Raines is rooting through a crowded closet. At last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ds what she's looking for ... A small black boxy DEVICE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es to the living room. Plugs in the box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 a POLICE SCANNER... And it immediately starts to pop and c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Helen sits down ... And listens... Her face clench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r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AN PEDRO WARE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rror Man works the thick steel door ... He's got a sledg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nter punch... He knocks the knob off with the sledge and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es to work with an ELECTRIC DRI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is some state-of-the-art sh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id. The drill breaks the socke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ich force back the spindle and rele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lock ...only it doesn't seem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rking... And The Sphinx is ge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mpatien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HARBOR WARE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mbler and Kip pull in with their car carrier ... Full...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 to unload 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OTTO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Otto SWIPES NAMES FROM THE BO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EMPHIS' VAN - MO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and Sway... They ride in silence ... She busies herself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ing through the consul. Comes up with a tube of LIPSTICK. U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visor mirror to apply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sh, no. Lipstick? What next? Mascara, blus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loral-print dress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eodor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he looks at him... She's really laid the lipstick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ck ... But it's oddly effectiv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w. Bozo, the very sexy clow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t. She looks out the window, throws the following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, you seeing anybod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. I had a girl. She was great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roblem is: great girls come along o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very ten years. So I gotta wa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other three years before I can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other to loo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 was so great, why'd you leave 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 parole officer strongly recommen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ooks at him... But he's stopped the car... For Kip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mbler are waiting at the side of the street. They get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LONG BEACH STRE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b dead-shorts the alarm system, grounding it out on the ca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wn metal surface, just like they taught him... He'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rsche ... It's just that he can't figure out how to get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ed ... The passenger door opens ... Donn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the mat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all microchips and sh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olds up a screwdriver. Jams it in the steering colum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care what kind of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 is. How fancy; how expensiv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new. You pop the collar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1966 all over again ...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ops the collar - exposing an ordinary ignition sys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o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MEMPHIS' VAN - MOVING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drives ... Sway, Kip, Tumbler with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 we loaded all of the keyed cars up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ropped 'em ... It was cake ... 8 ca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-da-bi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looks at him in the rear-view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ving fun, Ki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, yeah... It's a beautiful busines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realizes his gaff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mean, no, man, it's hard, it's scar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 suck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looks at Sway, shakes his head... Kills the lights ..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pull i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SAN PEDRO WARE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Mirror Man is still struggling with the lock, his dri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punches, scattered abou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st give me anothe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The Sphinx shoves him aside ... Pulls the GUN from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ster and BLANG! blasts open the lo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rror Man stares at the opened doo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, I get it: old sch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emphis and the others drive u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's it g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going fine. The Quiet Riot and m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wapping trade secret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n they go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WARE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 as pitch. Flashlights come on. To rev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W UPON ROW OF GLEAMING FERRA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and new models. Daytonas and Boxers and Dino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starossas. There must be at least fifty of them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light beams dance over car after car. It's a treasure ch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utomotive jewels ... All of our heroes are in awe. And the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ft whimpering. They turn. To see Sway, overcome with emo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just... so... beautifu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t is Kip that puts an arm around her ... She sobs in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st ... Never taking her eyes from the array of Italian gr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Indeed, they are all in something of trance. Memphis i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one ou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'mon, gang. Let's focus. Sway,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prep 'em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think so... They're just... S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know. But let's prep 'em. We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ay here all night... That w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 goo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thers are still gazi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t's go, peopl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y set to wor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NIGHT CLUB PARKING LO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ny Astricky and Freb have accessed a '61 Jag... Watch as Do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s out 3 screws in the Jag's ignition and removes the wh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? Tell me: how come they call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"Freb" anyways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'mon, ma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re partners her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b considers ... Then, reluctantl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 names "Fred." You know: Frederi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e drunk night, I decided to g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self a tattoo. Hot needle it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sed a mirror to guide m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pulls up his sleeve - to show the blue "FREB" tattoo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mirror messed me up with the "b"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"d"... Everything's reversed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now? Now, I'm "Freb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ny chooses from a selection of IGNITIONS he's brought a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ds the right one ... Installs it ... Tightens the 3 screw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s the car with his own ke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lad to know you, "Freberick." Le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oll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off they g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AN PEDRO WARE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ay sets to prepping the cars ... The others wait nearby. 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ks over to where Kip sit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okay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c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looks at his watc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gonna make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o early to tell. Nervo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strange. I'm nervous. Donny's nerv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veryone's nervous. But not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unno. Whatever will be will b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a good attitude, Kip.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verything but stealing car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Kip can respond, the signature throaty ROAR of Ferra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ls the room, as Sway's got one starte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owtim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SAN PEDRO WAREHOUSE - QUICK C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Sway gets the Ferraris started, her skill readily apparen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each man - Kip, Tumbler, Mirror Man, The Sphinx - climb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heel and ROAR OF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HARBOR WARE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by watches as the Ferraris are driven in. He radios Ot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OTTO'S - THE BIG BO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four corresponding names are ERAS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OWNHOUSE - NEWPORT BEACH - A MASERATI BOOMER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owing silver; cool wedge shape, 15-degree angled windscreen;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inition of sleek. Memphis and Sway, in the van, roll up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erat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o, Trac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ept that a MAN comes out of the house ... Mid-20s, silk shir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, leather Prada coat ... Persian'dud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n climbs into the Maserati. Memphis follow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HARBOR TOWERS - CONDO COMPLEX - ROOFTOP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ts of high-end cars. Mirror Man and The Sphinx search the r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At last coming t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ina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188 Lamborghini Countach... They move for it... Sto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heck i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ettures to the LICENSE PLATE. It reads "SNAKE"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ooh. "Snake." Tough guy. "Snak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meboy wants you to call him: Snaake-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crack up ... Size h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whistles ... That's wei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hrugs ... They slim-jim her "beetle-wing" articulated doo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mb in ... The Sphinx starts her up ... Mirror Ma gets in be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... The seats are sooo low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shit's on point. Check it: 20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estures to the speedometer ... Calibrated to 200 MPH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lfway there, we switch. I dr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hinx shrugs ... And they head ou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ay goodbye to your ride, Snak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BACK BAY STRE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and Sway have followed the Maserati to another build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dles ... Smokey Robinson's "Cruisin'" cro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this guy up to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a beat, a WOMAN comes out ... She gets into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1:30 on a Tuesday. Is that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ime to pick a girl up for a da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serati's lights go off... He's park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, are they gonna mack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h. The couple start kissing. Memphis checks his w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ybe she's got a roommat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t ... They watch the couple in the Maserati for a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OTTO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nie, Otto's gal, on the telepho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U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that's right. They'll b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bby of the Riviera Building. 22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acon Street. Palos Verd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e go to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RIVIERA BUILDING - PALOS VERD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ee a LINCOLN LIMOUSINE pull up outside this posh apart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ilding... The DRIVER gets out ... Heads to the lobby ... We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p and Tumbler step out from the shadows across the stree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mb into the limo... Drive off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LAMBORGHINI COUNTACH - MOVING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hinx drives ... Mirror Man pops in his tape ... Alb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ng's "Drivin' Wheel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s what I'm talkin' about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boogies down. The Sphinx is bewitched, awed by the ca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gnificent power. But then Mirror Man SCREAMS -- ! With p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or. For, at his feet, wrapped around his legs,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OA CONSTRICTOR - some 8-feet long... A mass of heavilykee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es shimmering on coiled muscle ... Mirror Man screams o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hinx swerves wildly... Racing through a red light. Bar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ing an on-coming BUS ... Passing a pair of COPS coming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7-11. They hop into their unit. Give ch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NEWPORT BEACH - THE MASERA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ersian man and his date ... Mackin' hard... Behind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and Sway wait in the Mazda. Memphis is on the c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okay, check with you soo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angs u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tto says 22 ladies have reported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r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ay nods ... The Maserati's windows are fully-steam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n, they're going a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're in lov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 beat ... He looks at h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bou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ooks at him... Shrug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remember my Gramma? Yeah. 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nking. If she were alive. And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sked me. If she came down, righ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sked me. "What do you do, Sar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your life?" Innoc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njudgemental. I think it would bre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r heart if I said I was a thief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eal cars, Gramma. And even thoug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I learned it all from her 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 Uncle Eddie. Who taught me the basic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ich you refined. (You remember Randa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ramma? You thought he was neat. We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refined the basics ... ).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nk that's what she hoped for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ooks at him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 ... That said... Car thieves are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akness ... It's all so terribly Lore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ynn or something, I know... But ...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wanna be a thief anymore ...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nna love a thief anymore ... I wa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ar a dress maybe once in a while... May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ve a kid... Watch a lot of Audrey Hepb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vies.. And think about my Gramma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so thinking "shame on me. Sham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. Shame on me... 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ooks at him... He leans into her ... Kisses her... Tenta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first ... Then... With urgenc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G.R.A.B. FORCE OFFIC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ones ringing like mad... Drycoff walks into Castlebeck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i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DRYC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an epidemic, Rollie ...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ting reports every five minut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THE MAZDA - BACK BA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"Little Red Corvette" by Prince warbles on the track... 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way still kissing... She breaks it fo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right ... Enough ... I can't hav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llying up to my heart again, man, 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can't help falling off the st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 he puts his mouth to her ear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hh... Car thieves are your wea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sper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approach you. It's quiet. I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way. That. No one aroun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op. What about Maserati Bo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take out my slim-j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, G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yes, this is patently absurd. But it's also oddly sex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lip it i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going high-cheese, dud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nlock your butto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"Unlock my button" 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alarms go off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oo-woo-woooo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pop your hood; find your siren wi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're factory alarms ... Easy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ound... For a man with... Skill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 ... I cut "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ut '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w... I'm i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course you are. You'r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rofessiona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ratchet your ignition mechanism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bet you say that to all the girl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th a twist of my wrist ... You're tur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v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rong preposi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ar you roa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bout The Club 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t me worry about The Club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worri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ve got you floored... We're off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ake the curb... Man, can you corn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now not to get on it ... Moment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ift ... Don't get on those br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o hard ... Get her up o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ires. Up on her toes. Up ...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arched... A small moan escapes her ... Prince wails ..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ay has achieved whatever kind of silly climax they aspir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... She flops back down... Looks at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still quite the boost, Rand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ain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he shrug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xcept now I've been chopped, and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arts are in a Honda Prelude being dri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church in South America by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olivian consulate's wif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Tracy's on the mov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eed, the girl has gotten out of the Maserati... And the car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cketed off... Memphis punches the gas,'sending Sway to the fl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m, bam, thank-you, Ma'am, poin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v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-LAP Alice Cooper's "Under My Wheels" and SLAM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LONG BEACH STREET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UP OF THE "SNAKE" LICENSE PLATE as its ass-end fishtai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a bastard... The Sphinx is outrunning what is now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f-dozen CRUISER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COUNTACH - 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freaking out ... The snake wrapped all around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do I do? What do I do? Aw,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s gonna swallow my shit wh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t's go to a hospital or someth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 Sphinx shakes his head. 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'mon, you creepy no-nosed motherfuc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ake me to a hospita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pe. The Sphinx drives on... Into yet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OR'S CHASE SC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one even cooler than the last ... And once they've eluded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police, The Sphinx pulls over to the side of a DARKE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E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re you doing? I'm gonna di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hinx leans over... And PINCHES THE SNAKE BEHIND THE BACK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E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tryin' to make him more m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, miraculously, the snake RELAXES ITS GRIP on Mirror Man..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ithers off... To the back of the car ... Where it immediat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es back to sleep ... Mirror Man stares at Sphinx, who smi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nially. Th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never thought it'd be possibl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 your ass just got spooki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CITY STRE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b and Donny Astricky have gotten "Laura", a '99 Bent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ever feel bad about any of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f course not. I'm Robin Hood. I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om the rich, and give to the need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mean the poo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. The needy. Us. Cos we need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Donny puts her in gear, When a GUN is jammed agains't Donn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l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ut of the car, bitch, or I blow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ucking head off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ny looks at the jacker... Surprised... It is a KID ... No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 16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e you kidding me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W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stealing this car. So BACK OF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JA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ll shoot you fool... I'LL BLOW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RAINS OUT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n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ny-nothin'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SLAMS OPEN THE DOOR... catching the kid in the ball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kid doubles over... Dropping the gun ... Donny gets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azy, disrespectinIf half-as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lly. Any asshole can pull a gu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starts to kick at the kid ... Beat at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don't know how to steal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r, do ya? So you gotta t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m when there's already a k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them ... And a person in th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care people ... Intimidat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ttle freakin' bull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'mon, Donny... Let's go, ma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azy ... Lazy ... I ask you, Freb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the matter with kids to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n - BLAM! BLAM! BLAM! Bullets rip into Donny Astricky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rifying SLOW-MOTION. He turns ... To see another KI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red... At the edge of the road... Gat held high ... And Do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ops to the pavement ... And the first Jacker gets to his fee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b goes to Donny... To his splayed-out body ... SIRENS spli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ght. The jackers run off down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outta here. Get out.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can't leave you here, ma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b doesn't know what to do... Donny croak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m all right. Been shot before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ake me to the hospital, they bus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oth of us. The cops'll take me. 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Freb-makes to run off down the street... Bu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eb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b turns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ONNY ASTRICK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ake Laura with you, you stupid sh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b blinks. Nods. Oh, yeah. He climbs into the Bentley Drives of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CRUISERS pull up around him... And the UNIFORMS getout, gu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wn, approaching warily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find Donny Astricky ... Splayed-out on the pavemen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ughing at the moon ... And, as Jimi Hendrix' "Crosstown Traffic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STS ON TRACK, we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final series of boost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) The Maserati parked and empty. Sway breach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ert. They drive off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) Kip and Tumbler. Clocking a VIPER. They circle it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loaded with bells and whistles and Clubs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tallic voice that warns: "WARNING: YOU ARE TOO CLOS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HICLE!" over and over ... Kip shakes his hea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hers Tumbler back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) Mirror Man and The Sphinx deliver an Aston Martin to the do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Watch as it is driven into a container. The container loa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gantry crane, onto the ship, lashed to the deck by overwor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SHOREM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) Helen Raines. Looking out the window. Listen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canner for word of her boy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) The Big Board. Female names disappearing like dust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) Castlebeck and Drycoff. Cruising the stre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archi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) Kip and Tumbler return to The Viper. This time, in a RA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CK. They raise the ramp. Tie down the Viper. A drive off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, to be disarmed at a later, safer venue as it continues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otic exhortation of "WARNING. YOU ARE TOO CLOSE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HICLE."  Over and over agai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) All our teams... Speeding toward us ... In diffe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s ... As the MUSIC FADES and we END MON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1443 LOCKLIN - JUDGE CROFT'S GLAS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"Annie" the 137 Roadster lives as an objet d'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URES in the thicket surrounding the property. Memphi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ay, Kip, Tumbler, Mirror Man, The Sphinx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rror Man has the mansion's ELECTRICAL BOX opened... He'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 wires ... Cutting alarm, phone, et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is on the cell phone... Face grim... He hang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ny got shot ... A jack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is he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got him to the hospital. He's stabl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t ... As they all reflect on th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 a brighter note: 47 ladies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hecked in for their South Ameri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a cruis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cheers them slightly. Until, from the electrical box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t it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few remaining lights of 1443 flicker and fade ...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ard the house for a bea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w what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one's quite sure ... They look at the house ... At all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ass ... Then Kip walks to their ca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op the trunk, Tumb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for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gotta get my tool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umbler and Mirror Man look at each oth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way, hom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o late. The trunk is popped. Kip reaches in. Comes up with, y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BRICK ... And Kip walks toward the house. Toward the v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to Memph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a' gotta stop him, ma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Kip forges on, indomitable ... Only he passes the huge gl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s ... Walking, instead, up to the front door ... And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SHES the brick down onto the DOORKNOB. Knocking it clean of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back at the others with a wink. And enters the hou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mbler runs after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1443 LOCKL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p walks through the dark house ... At last, coming to the li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m... To "Annie'. He gets behind the wheel ... Her ignitio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ck work. He's got her started, loud, in the quiet house.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ghs a bit; it's been a long time. Tumbler is t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w what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w, we g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drives her off the platform. Tumbler directs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way... This way... Th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nose bumps a zillion-dollar VASE, which topples and shatt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umbler climbs in beside him... Kip drives her around the hu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ving room... And Kip punches the ga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y drive the Roadster down the hall ... And right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PEN DOOR... Driving down onto the lawn ... Up to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hort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e ya back at the ranch, kids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off they go ... Vanishing down the street ... The others w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him ... Mirror Man to Memphi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tta tell ya, man: since you been ba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ve had a real calming influenc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l' Ki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G.R.A.B. TASK FORCE OFFIC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ycoff comes into Castlebeck's offic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DRYC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just brought in Donny Astric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ot by a jack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is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DRYC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ll live. But it means your bo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hind it. Astricky was holding a l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just faxed it to u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ands Castlebeck the list. Calitri's 50. Castlebeck not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t ent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t's get out there. And have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un down every 167 Shelby Musta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area ... Find out where they're 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DRYC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pend enough time down a ma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roat, you get to know his tonsi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 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WAREHOUSE - LONG BEACH HARBO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p and Tumbler deliver the Roadster. Toby checks it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y mor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unn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Kip gets on the two-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y more, O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guys are throug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cha got left 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"Carol." A 198 Mercedes ... She li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the suburb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ll take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ear-marked for Mirror Man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phinx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ll tak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y climb in behind a waiting Jeep Cheroke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ater, Tob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oby's not arou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b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answer... Kip shrugs... And off they g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RESIDENTIAL NEIGHBORHOOD - CHESTNUT HIL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nice neighborhood... Upper middle class ... So damn suburban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practically smell the gas grills ... A NEIGHBORHOOD SECUR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ROL CAR glides by th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tin' fancy... Got their own pa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uard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, from the back of the Jeep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never been to the suburb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by is there ... Having stowed-a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re you doing here, assfa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heckin' it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miles at Kip ... Kip looks at Tumbler ... Drives ... At las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lling up to one HOUSE where the '98 Benz - "'Carol" lives. 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ks, a half block down ... They get out ... Head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re she is. "Carol." Obsidian black.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rage. The garage is open. And THREE KIDS, two boys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rl. Late teens. They are standing around "Carol"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inking beer... Listening to the new Beck album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's CD player ... The folks clearly out of tow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-scrubbed, white suburban children of plenty ... The only cr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've ever run in is J. Crew... From the hedge, Kip, Tumbl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by watch the kids ... With equal parts fascination, loath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vy... And then, the kids go inside... Leaving "Carol" expos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got this o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before the others can respond, he moves for her. And s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... Toby's in ... Butterfly popped - Gizmo in. The others st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get in when ONE OF THE KIDS comes out from the house. He sta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oby, who freezes mid-boos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whispered hi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her started, man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oby does... And slams her in reverse.  And they're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WAREHOUSE -LONG BEACH HARBO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roup - - Memphis, Sway, Freb, Mirror Man, and The Sphin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has returned... The final cars loaded onto the shi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looks out into the nigh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'mon, Kip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RESIDENTIAL STREETS - "CAROL" - MOVING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by drives them out, Kip shotgun, Tumbler in the back. B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urbs are confusing. They can't find their way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ich way's out, man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it all looks the same her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drive. Only up ahead, blocking the street, LIGHTS blind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TWO SECURITY PATROL CARS - SECURITY COPS on the stro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ns draw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un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by looks to Ki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m I supposed to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by pins the gas. Straight at the block... The security cops d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the way. Except for one standing tall and FIRING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shield... Into Toby... The car swerves. Going off the 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a bank of mailbox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curity guards run for her... Kip, forehead bloodi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tches places with Toby, getting behind the wheel ... Pun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as ... Getting them out of ther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"CAROL" - MOVING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p drives like a wild man ... Toby is bleeding something fier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t in the ches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esus, Kip ... I'm shot, ma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ust hold on... Hold o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re we gonna do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spi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can't do that, dud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p looks at Tumbler ... They both look at Tob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WAREHOUSE -LONG BEACH HARBO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 'Vette comes screaming into the warehouse ... Kip explo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it ... Getting into the back. Memphis goes to the car, s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by ... Front of his shirt covered in blood ... The others g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esu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climbs into the car ... Kip is holding Tob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idn't know... Should we take him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hospital? I didn't know. I did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by is clearly dying in Kip's arm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ip. Kip. Kip. Tell me: w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nna happen? What's gonna happ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Kip is lost ... Doesn't know what to sa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gonna be okay, Toby... You ar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ll getcha fixed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 ... No... No ... Tell me w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nna happen? Kip? Tell me. W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nna happ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rothers stare at the boy... Kip wipes his sweatstreaked fa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gonna happen? I don't fee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ke ... this ... should.... happe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ight ... now. I...haven't... don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it... Tears running down his ey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hhhhh, shhhh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p looks to his brother for hel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ll 911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ll 'em here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 IT! NOW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irror Man scurries for the phone... Toby's breathing co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in short staccato burst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O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ip... Kip... Kip... It doe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eel... It doesn't feel... It doe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eel...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oks up at Kip. All of the light goes out of his eyes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by is dead... Kip holds him for a beat ... Then passes him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prisingly emotional Tumbler ... Kip gets out of the car, ru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 opposite end of the warehous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thers are stunned... Mirror Man hangs up the phon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gets out of the car ... He goes after Kip ... Finds him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f the containers ... Grabs him by the collar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did I tell you? What? What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tell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know. What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Kip looks at him... Tears fall from the younger boy's ey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Kip looks so lost ... So like a little ki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me her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me her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me her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Kip does ... He walks to Memphis ... And Memphis puts his ar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him... And that's it. The floodgates open. Kip begi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b. Deep, painful, racking sobs. And the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ve missed you, ma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know. I've missed you, t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y hold each oth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b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know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b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y stay in the embrace... And then Memphis unwraps Kip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s from around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ay here. Stay here a while. I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 back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p nods, sniffles ... Memphis walks out of the container ..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ides up to the others ... Glances at Toby's clipboard, with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rs crossed-out ... He goes to S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ive me a ride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re to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ip's not clear yet. We got one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go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he nods ... And climbs into one of the Escorts... And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go ... The others standing around the 'Vette and Tob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d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- THE CLIPBOARD. One car left. Elean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a SUPER on-screen reads: PART IV: DREAMS O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INTERNATIONAL TOWERS -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un just starting to take all the purple from the nigh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ives Castlebeck and Drycoff are parked across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ers in their unmark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ay pulls up a few blocks away ... Memphis has put on a f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stache, wig, neckti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okay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ah ... You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nods ... He looks at h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hould know: walking away from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ther, my brother, this town.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rd. Walking away from you. Nea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illed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he smiles sadl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know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akes his hand ... Squeezes 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od lu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, now in gray flannel suit, wig and moustache, step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heads for the Tower garag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UNMAR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ycoff is on the radio ... Binoculars up, on the Escort's licen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te - 635 CK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DRYC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into radi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e-Baker-11 ... 10-28-29...Californ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6-3-5 Charles King Geor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wait ... Sway drives off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ADIO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e-Baker-11. 6-3-5 Charles 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orge. No want. Not on fi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INTERNATIONAL TOWERS GAR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walks along the cars ... At last, he finds he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an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INTERNATIONAL TOWER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lebeck and Drycoff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DRYC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heck it ou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oints ... The '67 Mustang appears at the top of the gar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mp ... Brakes ... Waiting for the light ... Castlebeck squin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ises the binocs ... Tough to tell.. Memphis drifts into the str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raffic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DRYCOFF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do you think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t's see what he's abou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ycoff hits the lights and sirens ... Memphis sees the car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kicks it into gea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DRYC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now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ins it ... And THE RACE IS ON... In the biggest way pos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the grand-daddy of chase scenes here, so we won't tak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sy way out. We'll actually script it ... Memphis races out o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usy street, Drycoff on his 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ycoff pulls up alongside him... So they can see him. But the w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oustache prevent them from recognizing Memphis ... Other c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ffer from the pursuit ... They go careening into parked ca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refronts, Harvard Squar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side-swipes Drycoff's car ... Memphis drives dow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orial Drive OFF-RAMP, against traff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1 Baker 11, in pursuit foll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llision with suspect. Susp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s male, white, 40-45, six fe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175 pounds, gray hair, g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ustache, dark suit ... T.A.'s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ccurr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races her down an alleyway... And we HEAR, as we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out, the VOIC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OLICE DISPATC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witch to open channel 3. All un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and-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OLICE DISPATCH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1 Baker 11 in pursuit of a '67 F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ustang, license in the 6th colum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614 HSO. Repeat:  6-1-4 Harry 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cean. Westbound on Memorial Driv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gainst traffic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anor races past The Queen Mary ... crossing the bridge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 Beach ... She flies down the street ... Memphis, removing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g and moustache as he goes... Another POLICE CAR has jo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ycoff and Castlebe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KISS-108 RADIO STATIO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jocular drive-time jock MATTY IN THE MORNING - is broadcas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his studi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TTY IN THE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re getting reports that a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olice chase has started right n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ur humble studios ... We'll k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post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ELEANOR - MOVING - 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the radio on ... Hears Matty ... He serpentines his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 tangle of alley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OLICE DISPATC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l units. Stand-by to copy. 167 Must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s silver in color. One occupant. Californ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cense 6-1-4 Henry Sam Ocean. Reason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ursuit is unkn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ycoff does his best to follow. Another CRUISER has joined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is driving like Richard Pett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LONG BEACH POLICE STATIO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dozen COPS sit in the muster room listening to the disp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OLICE DISPATC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... Suspect is headed southb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n Mount Vernon, at Cambridge Stree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ps look at each other. Holy shit! And race for the ex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ause Mt. Vernon and Cambridge is the addres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ONG BEACH POLICE ST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there are literally 15 POLICE CARS parked out front..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has just arriv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ch the mad scramble as COPS dive into their units... And tr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 out of each other's way... Fenders crunch ... Cops c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bootlegs - going reverse down the wrong way. Lef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bridge ... Left onto City Hall Plaza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ITY HALL PLAZ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10 ACRES OF BRICK in the heart of downtown ... And now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a demolition derby... As Drycoff/Castlebeck and some 4 SQUAD C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chasing Memphis around the Plaza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POLICE CHOPPER has arrived on the scene... Camera out. 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s one more spin around the plaza, then se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LLOW FLIGHT OF STAIRS by the back entrance to City.Hall. And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s them... CLUMP-KUMP-KA-DUMP-DUMP-DU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now he's on some of the narrowest streets in Long Beach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ies through them... A mad mouse in a maze ... INT. KISS-108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TY IN THE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ches the chase on TV, via Copter-cam. Still broadcas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TTY IN THE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n, is this boy driving! You g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oss Barracu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FREE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races along He's got 4 SQUAD CARS ON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OLICE DISPATC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ttention all units. Pursuit is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uthbound on the 33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nstruction area on Knee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reet; all units in the area ass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de 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akes the Kneeland Street exit... And he's run out of road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HOPPING DISTRI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vehicle traffic ends. Foot traffic only ... Here c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s... Memphis spins the wheel ... And he drives onto PUBLIC PAR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ross the grounds ... Past the dew-drenched flora and the padd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ats lolling on the lagoo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ly there are SQUAD CARS coming from this side too... And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nned. Police on the perimeters, He slows to a s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s jump out of their cars, guns drawn. Memphis in the ce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OLICE DISPATC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l units. Pursuit has terminated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Garden Park. Repea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astlebeck is on the BULLHOR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amplifi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in the car. The area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rrounded. I want you out to st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om the vehicle. Hands on your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considers his options ... He sees the FOOT BRIDGE o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goon ... Hears the radi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TTY IN THE MORNING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s our boy done? H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oss Barracuda been grounded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takes out his cell phone ... Dial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KISS-1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ORDINATING PRODUCER comes into the boot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RODU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ome guy's on the phone for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atty. Claims to be The B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arracuda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ty scrambles for the phon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TTY IN THE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o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ELEANOR - P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in the middle of the gauntlet ... On the phon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TTY IN THE MORNING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s this The Boss Barracuda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s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TTY IN THE MORNING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w you doing, man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truth is - my car here doe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ve a tape deck. You mind hooking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ith up with some driving tunes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TTY IN THE MORNING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got it, br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hangs up ... Hea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ATTY IN THE MORNING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one is going o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Boss Barracuda. Catch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f you ca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plays Chuck Berry's "No Particular Place To Go"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smil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ttabo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punches the gas ... Going right at Castlebeck and the oth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Smashing through the squad cars ... And ACROSS THE FO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DGE, over the swan boat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OLICE DISPATC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l units. The pursuit is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g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it ever. Memphis drives out of the park.. And gets o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FREE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n lanes of gnarly superhighway ... He opens her up... Fu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ttle ... The chopper above him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OTTO'S SALVAG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ang is watching on the TV... Freaking out ... ANGLE - KIP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ips out of the place. No one's noticed him g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FREEWAY - TOLL BO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head. Eleanor crashes the gate going 98, to borrow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rase. But he' s driving too close to the shoulder, and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SHES INTO A LIGHT POLE -- ! The car does a 180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ding with a horrible THUD ... And here come the cop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is wobbly... Looks like he's almost through. Thirty 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s idle behind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OLICE DISPATC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ttention: suspect has T.A.'d with 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ole at the Carson Street offram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ursuit has terminated... And Chuck Be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as come to an And Matty oblige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lden Earring's "Radar Love" ..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seems to rouse our boy... Because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s her started agai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nks, br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ins her around... And g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OLICE DISPATC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is negative. Pursuit ha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rminated. Repeat: not termin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LEBECK AND DRYC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mb back into their ca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DRYC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o is this friggin' guy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ON - CASTLEBECK. Because he's got a sick feeling wh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AN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s an exit ... And speeds on through the with everyon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rsu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OLICE DISPATC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ttention all units. Road block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t up at the eastern terminus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ng Beach Harbor Tunnel. Use cau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HARBOR TUNNEL EASTERN TERMIN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quite a road block. A DOZEN SQUAD CARS. A WOODEN BARRIC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The whole sheba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UNNEL - ELEAN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ting asphalt ... Coming to the tunnel's mouth ... To the ro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ck ... Memphis pins her ... ZOOOOOM! Dead-on to the roadb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And, at the last moment, as the COPS dive out of the wa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bangs the gear shift into neutral -- And yanks the par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ke -- And the mustang spins on the straight --(and yes,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actly like our opening) Screeching spin ... It stops inche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oad block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t ... Thirty squad cars stop behind him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OLICE DISPATC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l units. Pursuit has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rminated. Repeat: pursuit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en terminated at Harbor Tunn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astern Terminu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e it has. Memphis' foot SLAMS ON Eleanor's pedal ... SMAS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 ROADBLOCK... Cars and cops flying ... And the Disp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y is getting pi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OLICE DISPATC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heck that, all units. You guesse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ursuit has not been terminated. Jes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hrist, will you catch this gu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LONG BEACH BRI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uge suspension bridge spanning the harbor ... Except tha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ong Beach side, therehas been a terrible ACCIDENT ...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ven-car PILE U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ARAMED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is Rescue 2... We're at a scene of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11-car collision with multiple injuri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esponded to Ladder truck Code 3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'll need back-up and The Jaws of Lif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amedics ... RAMP TRUCKS hauling away wrecked cars ... F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gines ... Bloodied VICTIM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CITY STREETS - ELEAN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s it on through the vast construction underway here ..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's our money shot: Eleanor. On Route 33. COMING AT U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ed by, literally, 20 POLICE-CARS ... Could be just ab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lest fucking thing we've ever seen... But before we hav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gloa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POLICE DISPATCH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ll units. Suspect vehicle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eft The Harbor Tunnel roadblo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tate Police advises they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multiple T.A. on the Long B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ridge... Accident is unrela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Long Beach P.D. pursuit... Rep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unrelated to Long Beach P.D. purs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area is closed excep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mergency vehicles. Suspect is hea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 that direction. Use caution in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ea. Repeat: use caution in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ea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ONG BEACH BRI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thbound traffic on the bridge (into Long Beach) is a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-still because of the accident... The Northbound side of the bri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EMPTY... Northbound traffic stopped at the acciden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comes to a stop 100 feet before the accident ... Ther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way past it, onto the bridge ... All the cops behind him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a screeching halt. He is truly trapp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IVE DRYC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hrille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DRYC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tcha now, dickhea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Castlebeck's not so sure ... He sees a possible play...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vy sigh... He shuts off the radio ... And there's a stra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LENCE... As everyone waits ... Watch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CK CUTS TO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 Matty In The Morning -- The gang at Otto's -- The Carpenter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wood shop -- Helen Raines, in front of her TV -- The chop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s -- Paramedics, cops, injured motorists, fire me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lebeck and Drycoff... BAC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RAINES AND ELEAN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few beats of silence ... Everyone watching ... He pun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as... Ripping down to the accident site... Heading stra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it ... And we fear he aims to smash the site, maybe fur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jure the accident victim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our Memphis ... He's heading straight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AMP TR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ked ass-end toward Long Beach ... Ramp down ... Memphis rock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anor at the ramp truck's ramp... Straight on ... And the ra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UNCHES ELEANOR in glorious super-sexy-bloodpumping SLO-MO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CCIDENT SITE some thirty feet in the air ... Evel-styl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DRYC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gotta be fucking kidding m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she lands in a crippling thud... Onto the EMPTY sid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 Beach Bridge... Cheers from the gang at Otto's ... The g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KISS-108 ... Memphis pulls her to a stop... Looks back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en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lebeck squints ... Trying to see if it's his boy... 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itches the radio back on ... Matty has obliged... Wil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ckett's "Mustang Sallyo ... And Memphis drives over the brid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nly car going northbound... Memphis rides, daddy, rid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WOODBURN CONSTRUCTION - FRONT OFFICE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alf-dozen Calitri SOLDIERS are here, answering phones, pla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WOODBURN CONSTRUCTION - WORKSH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liding door is open. The CASKET for Kip rests to the sid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itri uses a router to make a rabbet along the bottom frame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ywood gossip bench. He senses something and tur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OADING DOCK - 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driven up in the smashed-to-shit Eleanor ... He climbs u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ing the workshop... Calitri glances to the wallclock: 7: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, well. You've caused quite a rucku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is number 50. We did it.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ver Where's the money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ight ther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estures to a Haliburton case ... Memphis opens it ... The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ot of cash insid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200 K. Just like we sai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hould never have gotten my broth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s friends involve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ut I had to. It was the only wa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to you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looks at him... Calitri smile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, now, he's clear. And you'll stay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om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on't know about that, Rand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 did such a good job on this 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another one just came i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itri goes to the FAX machine... Tears off the sheet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an easier take. 30 cars.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eks. Most of them SUVs. Go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ussia. Think Kip'll be interest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don't want to even sniff at tha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itri grins. But then his smile goes south, as he sees,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time -- ELEANOR -- parked out on the loading dock. And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smashed-to-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ll, that certainly won't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do you mean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 at it. I can't very well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elivery of that thing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got no choice. It's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ifty cars. Fifty cars by 8 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riday. Or Kip goes in that bo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was the deal ... Goddamn, 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 was the dea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is by a TABLE SAW... He flicks it on. The electric MO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mbles, so as to obfuscate, any noise in her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ALITRI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re you doing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ell you what I'm not doing: I'm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nna let you get into my Kool Ai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emphis is on him... They go rolling about in grunt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ans - eddies of sawdust swirling - the NOISE of the table s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owning out the sounds of comba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itri is on top, grabbing an AWL from the floor, bring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hal point down to Memphis' face... Memphis holds Calitri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st, straining, the point inches from his ey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- FLOOR SOCKET - right above Memphis' head. With a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sp, Memphis misdirects the awl so it STABS THE FLOOR SOCKET -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ll CLAP OF VOLTAGE shaking through their bodies, as they spraw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kimb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h men are momentarily paralyzed as the electricity sorts its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inside of them... Calitri is up; and he's found the gun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rawls over to Memphis, climbing on him, sitting down har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younger man's chest ... But then Memphis grabs him by the h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osses Calitri off him ... Memphis POUNDS Calitri's head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loo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ce, twice. Three times. Calitri is out ... Memphis gets 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et, nose bloody. He catches his breath. Only the door open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tley is ther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Jesus, man ... What'd you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y version of "take this job and sh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.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re you crazy? You throw down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rpenter? You got a grudge again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r lif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before Memphis can respond, there are APPROACHING ENG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NDS from up the alleyway -- as A PANEL VAN arrives. Memphi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ley look at the wall-clock. 8:05. A glance to the unconsci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itri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w you done it. And with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ne - who'll save Kip the n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ime 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is all about there not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 next time, Atle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two men hold the look... And the van doors slam, as Dig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Butz, Calitri's grave-diggers, get out ... Atley goe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conscious Calitri ... And he picks him up, straining und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d weight ... Dragging the don ove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PEN CASKET - One final burst of strength and Atley dro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itri into the casket... Slamming the swell top lid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ffin. He turns to look at the shocked Memphis -- As Digg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z are ther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o, boys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IG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! What happened? Did they mak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y did not. A trage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IG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r. C. arou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s napping. He said to take it a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ley gestures to the coffin. And they pick it up, move it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IG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t'll do ya. Tell Mr. C. we was 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bsolut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y are gone ... And Atley turns to 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ng Dong The Witch Is Dead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oint-fiv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holds out his hand ... And they shak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et outta here, Memphi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emphis does ... Nods to Atle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ank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ley nods ... Memphis walks out to the loading dock... At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ches him g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TLEY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oo-b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CALITRI'S WORKSHOP - LOADING D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walks to the battered Eleanor ... As Pearl Jam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Rearviewmirror' crunches and a CAR comes motoring up to him.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167 SHELBY. ANOTHER ELEANOR, a "For Sale" sign paste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ck window. It's being driven by Ki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re you doing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saw her get smashed-up on the T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Knew there was no way he was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ccept h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re'd you find this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a gotta keep tabs on your "Eleanors"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emphis. Cos you never know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re gonna need on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boost her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ll, yeah. She's not my unico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ve ov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p does. Memphis gets behind the wheel. Driv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LONG BEACH BOULEVAR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drives... Kip beside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okay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unno ... I keep thinking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nods. But then FLASHING LIGHTS behind them ... An UNMAR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Code 3 capabilities - lights &amp; sirens ... Memphis consid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He could make another run ... But the looks at Kip... En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enough ... He pulls ov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re you doing? You can outr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over. The dumb shit is ov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unmarked pulls up behind him... The cop comes over ... It i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course, Detective Castleb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know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know my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lebeck opens his coat... Showing stuffed holst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t's finished, Randall. Get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car... You, too, ki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starts to get out. When Castleback's RADIO crack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ADIO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have suspect vehicle matching descrip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t the Woodburn Scrap and Metal ... Repea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suspect vehicle has just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pprehended at the Woodburn Scrap and Meta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190 Street and Campanza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lebeck frowns, goes to his radio. Memphis looks at K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reported i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is impress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 b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GLE - CASTLEBECK at his car, on the radi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spatch, what's the licens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e suspect vehicle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RADIO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icense is California 6-1-4 HSO. Repea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lifornia. 6-1-4 Henry Sam Oc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astlebeck looks at the license on this Eleanor... A van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te that says - MY 67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10-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goes back over to Memphi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oks like we live to fight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round. You're free to g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can barely believe it. Castlebeck leans down, to Kip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r brother's a clever man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alented thief, Kipling. But as r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models go, you should observe the m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 the thief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es, si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lebeck sigh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n't look so glum, Detective. It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autiful day, the birds are sing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there's a container ship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ier 14, that's guaranteed to bring you gle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tlebeck nod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want you gone, Randall. Settle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ffairs. Make it right with thos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love. Hell, take 'em with you. Bu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ant you out of here. Out of her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ood this tim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onsider me gone, Detectiv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ll catch you later, Randall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uble-meaning intende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ETECTIVE CASTLEB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betcha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emphis races off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OTTO'S SALVAG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to, The Sphinx, Tumbler, Freb and Mirror Man are sipping coff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eating donuts ... They are exhausted... Memphis and Kip pu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in Eleanor... He hands Otto the briefcase. Otto opens it...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cas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plit it up. Any word on Donn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's gonna be okay. Could do a b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happened to Sw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 lef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nods ... The boys are huddled toge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IRRO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Poor Toby, m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ew beats of silence as they remember; then shocking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HE SPHIN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f his premature demise has, in some w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nlightened the rest of you a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rim finish below the glossy vene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riminal life, and inspired you to cha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r ways, then his death carries with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 inherent nobility. And a supre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lory. We should all be so fortun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can say 'Poor Toby." I say: "Poor us.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ll stare at him, stunn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FR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spo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hinx shrug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TUMB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ay something else,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 Sphinx lapses back into his silence ... Nibbles a don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Sips coffee ... Memphis smiles ... He takes a stack of bi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the briefcase... To Kip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remember where you go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Eleanor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ure, ma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's for sale. They're asking forty thous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Give 'em sixt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hands Kip the cas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want me to buy 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ocking, huh? We're clear now. It's d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ve never actually paid for a car. I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o see what it feels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p nods ... Memphis looks at a grinning Otto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OT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nosaurs. All of us. The Ice Ag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ll see you soo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re you off to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ought I'd go for a rid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miles. The others do, too. Memphis heads for Elean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Hey, Memphis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turns ba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KIP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'll see you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nod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'll see m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e PRE-LAP Sammy John's "Chevy Van" and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. BACCHIOCHI'S FOREIGN MOTOR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ay, underneath a Daytona... We only see her from the waist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Hands on her waist ... Pulls her gently out. Memphis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ngs her to her fee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are you doing...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eing if you wanted to go for a rid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uses a rag to tenderly wipe a small black smear of oil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chee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can't. I got a back load of repai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and one of the mechanics call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ick and I haven't slept 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(stops short; sees the new Elean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utsid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ere to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 dunno. I know a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ooks at him... Long and h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This time it's for re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Oh, yeah. For real, point-f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BACCHIOCHI'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emphis opens the passenger door for her ... And she g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... And she smiles ... And Memphis climbs behind the wheel.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utral-drops Eleanor, chirping off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CONTAINER SHIP - LONG BEACH HARBO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wo TUGS guide the giant freighter away from the docks ...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se containers ... Filled with cars ... But here comes a CO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 CUTTER ... Churning for the ship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ctives Castlebeck and Drycoff on the deck ... Stopping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col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LANDFILL - RHODE ISLAN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vast expanse of trash and garbage and layers of earth. Desert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ept for THE PANEL VAN parked dead center. Digger and Butz sl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sket from the van, parked before an ALREADY DUG GR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they move the casket, a KNOCKING from inside. A POUNDING.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ffled CRIES. Digger and Butz exchange a horrified glance...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e at the casket, spoo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BU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o you believe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IG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should we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BU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e gotta do what we gotta do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DIG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it. I hate the screamers, man. W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can't he finish the freakin' job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BUT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Forget about it. Occupational haza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Digger. C'm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just as we think they're sure to open it -- they DRO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KET INTO THE HOLE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begin to dump shovelfuls of earth upon it; its unseen occup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umping and pounding and yelling -- And soon the caske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vered in dirt.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e PRE-LAP The Turtles' pop gem "Eleanor" ("You got a 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you/I just can't live without you/I really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/ Eleanor near me...") 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THE 405 FREEWAY NORTH - ELEANOR - MOVING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mphis driving. Sway riding shotgun. Long Beach at their ba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Memphis looks quite enthralled behind the wheel... He lo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iving this car. Sway watches him. He feels i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Nothing. Just that if I was l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ecure, I might think you were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into Eleanor than you are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She does have one thing you do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S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What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Bench se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grins ... Pats the seat beside him... And Sway slid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... He throws his arm around h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off they go ... As The Turtles' ("Eleanor/Gee, I think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ell/And you really do me well/You're my pride and joy, etc."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G ON... And we hea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MEMPHI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" w:cs="Courier New" w:ascii="Courier New" w:hAnsi="Courier New"/>
        </w:rPr>
        <w:t>You like bingo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Eleanor drives away from us ... Into the searing horizon l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Becoming just another single, yellow dot in the pointil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tern that is the American 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1:30:00Z</dcterms:created>
  <dc:creator>Scott Rosenberg</dc:creator>
  <dc:description>Downloaded from
Mad.283 Writings Page
(http://web.tiscalinet.it/mad283)</dc:description>
  <dc:language>en-US</dc:language>
  <cp:lastModifiedBy>Alberto Cassani</cp:lastModifiedBy>
  <dcterms:modified xsi:type="dcterms:W3CDTF">2001-05-25T01:32:00Z</dcterms:modified>
  <cp:revision>4</cp:revision>
  <dc:subject>Filmscript</dc:subject>
  <dc:title>Gone in 60 seconds</dc:title>
</cp:coreProperties>
</file>