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Sixth Sense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itten b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. Night Shyamalan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ASEMENT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NAKED LIGHTBULB SPARKS TO LIFE.  It dangles from the ceiling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as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, QUICK FOOTSTEPS AS ANNA CROWE moves 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is the rare combination of beauty and innocence.  She st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chilly basement in an elegant summer dress that outl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slender body.  Her gentle eyes move across the empty roo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e to rest on a rack of wine bottles covering one entir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walks to the bottles.  Her fingertips slide over the lab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ops when she finds just the right one.  A tiny smile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ides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turns to leave.  Stops.  She stares at the shadowy bas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an unsettling place.  She stands very still and watch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eath form a TINY CLOUD IN THE COLD AIR.  She's visi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comfor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Crowe moves for the staircase in a hurry.  Each step fa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n the next.  She climbs out of the basement in another bu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LIGHT, QUICK FOOT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HEAR HER HIT THE LIGHT SW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IGHTBULB DIES.  DRIPPING BLACK DEVOUR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DINING ROOM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place settings are arranged on the living room coffe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-out Chinese food sits half eaten on good china.  An emp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ttle of red wine sits between boxes of Chinese 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arrives with the backup bottle and is now wearing a swe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hands a collegiate rowing team sweatshirt to Malco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getting c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CROWE sits on the floor at the coffee table, his ves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e on the sofa behind him.  A jacket and an overcoat lay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irfcase nex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is in his thirties with thick, wavy hair and strik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elligent eyes that squint from years of intense study. 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rming, easy-going smile spreads across his face.  He poi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one fine frame.  A f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ame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points to the HUGE FRAMED CERTIFICATE propped up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ning room chair.  It's printed on aged parchment-type p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rame is a polished mahog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lips on the sweat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much does a fine frame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cost,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hands the backup bottle over to Malco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never told you...  b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und a little like Dr. Seuss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dr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uncorks the wine and starts pouring in the empty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, I'm serious.  Serious I a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giggles.  She's clearly buzzed herself.  Malcolm doesn't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.  Anna takes a few calming sips of her wine.  Her atten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owly moves to the framed certific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hogany.  I'd say that cos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st a couple hundred. 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ee?  We should hock it.  Bu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.D. rack for the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know how important this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bi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ing to read it for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I really sound like Dr. Seu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ignores Malcolm and clears her throat.  She leans 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seat and reads the certificate out loud as Malcolm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ckl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recognition for his out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chievement in the field of chi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sychology, his dedication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, and his continuing effo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mprove the quality of lif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ntless children and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milies, the City of Philadelp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udly bestows upon its son D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lcolm Crowe...  That's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ayor's Citation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fessional Excel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The power of the words sobers the two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w.  They called you their 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can keep it in the bat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turns to Malcolm.  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not real, Anna. 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cretary wrote that up. 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me you thought it was re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's expression becomes se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just keeps staring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do the quiet thing. 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t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an important night for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ally someone is recogniz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crifices you made.  That you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ut everything second, including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those families they're t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plays softly with her face.  Anna takes his hand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s them st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also saying that my hus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s a gift.  Not an ordinary gi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allows him to hit a ball ov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nce.  Or a gift that let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duce beautiful images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vas...  Your gift t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ildren how to be stro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tuations where most adults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iss on them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I believe what they wro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lets go of his hands.  Anna's eyes are emotional.  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iles sof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leans towards him.  They hold each other tight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we hugging about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laughs as she wipes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.  There wasn't suppos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any crying at this celeb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a lot of drinking and s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charming, easy-going smile re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uld like some red wine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hands him his glass.  He stares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uld not like it in a mug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not like it in a j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ooks at Anna surprised at what he said.  They crack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ughing.  THEIR SWEET LAUGHTER FILLS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GIGGLING SHADOWS APPEAR IN THE BEDROOM DOORWAY.  They tr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rn on the light.  It doesn't 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lb'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giggles some more as Malcolm's shadow stumbles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TURNS ON THE BATHROOM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HAFT OF LIGHT falls on Anna as she stands in the corne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smiles playfully and pulls off her sweater.  She sways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etend striptease s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can't hold back his grin.  He joins in -- slowly pee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the sweat-shirt.  He looks back to Anna.  She's stoppe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yful dance.  She's facing away from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walks towards her.  HIS GRIN QUIETLY DISAPPEARS.  Malcolm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 turns to rock as his attention is drawn to the SHATT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OW in their bedroom.  The wind moves through the room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mp lays broken on the ground by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kneels down.  Beat.  Anna's eyes fill with a qui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re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still in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HADOW FROM THE BATHROOM FLATS OVER BOTH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pins around.  His heart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and Anna stare at the bathroom doorwary.  They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one is inside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lowly starts towards the door.  The first th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es into view are the clothes on the bathroom floor.  Th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gure of a man comes into view.  A STRANGER stands bare ches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back of the bat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 ONE MAKES A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RANGER is about nineteen.  Drugged out.  Pitch black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lging.  His body is covered in scars and bruises.  His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folded in front of him.  He shakes ever so slightly.  He h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tch of white in his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peaks in a very calm voice.  Never takes his eye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r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, don't move.  Don't say a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barely nods her understa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the strang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forty-seven Locust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 broken a window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tered a private residence. 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understand what I'm sa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ranger slowly looks up for the first time.  His eyes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Malco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TRA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know so many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are no needles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escription drugs of any kin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ranger suddenly comes forward into the doorway.  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umbles back onto the edge of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sees the stranger for the first time.  Her face drain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ranger looks at Malcolm.  He half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TRA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dru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ranger's stare slides to An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TRA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get him dru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ranger gazes at Anna.  Gazes directly into her eyes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netrating, unwavering st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TRA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know why you're scared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al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's expression instanly chan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TRA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THE ROOM GOES 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you want? 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derstand what you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ranger turns and glares at Malco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TRA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you prom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ops all mov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--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--Do I know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TRA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all celebrate, Dr. 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rowe. Recipient of award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or on the news.  Dr. 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rowe, he's helped so many childr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he doesn't even remember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can't speak.  Beat.  The stranger's face sta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em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TRA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ten when you worked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Malcolm's intelligent eyes race for ans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TRA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wntown clinic?  Single pa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mi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d a possible mood disord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d no friends... you said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cially isol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afraid -- you called it acu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xie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ere 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, clear your head...  Ma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ine...  Single parent...  M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scorder... Acute anxi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ooks like someone hit him with a sledgehamm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TRA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ineteen.  I have drugs 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ystem twenty-four hours a d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till have no friends.  I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no peace.  I'm still afr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ars jump into the stranger'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TRA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I'm still afr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ease give me a second to th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shaking hands touch his mouth as he stare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anger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d Freidk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TRA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people call me fr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Ronald...  Ronald Sumn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ars fall down the stranger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TRA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m a fr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ooks up at the sound of those words.  Something cl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--Vinc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 GOES SILEN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ncent Gr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NCENT GRAY stares with surprise through his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ets out a deep breath like he just emerged from d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 remember you, Vincent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re a good kid.  Very smar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iet...  Compassion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usually compassion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ncent's eyes burn at Malco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forgot cur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NCENT is fully crying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faile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ncent...  I'm sorry I didn't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...  I can try to help you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ncent turns to the sink.  His hand goes in.  He turns arun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ises a gun at Malcolm.  He FIRES.  A VIOLENT, EAR-SHATT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CHO.  Malcolm clutches his stomach and folds like a rag do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to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ncent instantly moves the gun to his own head. 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RRIFIC BLAST SPIKES THE AIR.  Vincent crumples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throom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'S CHILLING SCREAMS FILL THEIR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BENCH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egend, "Two Years Later" 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an flips open a worn file folder on his lap.  Handwrit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es fill every line.  At the top of the first page rea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Vincent Gray, age 10, Referred January 19, 1989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's hand touches the name almost rever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glances through the page.  Words and phrases are circ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out the f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...Acute anxiety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...Socially isolated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...Possible mood disorder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...Parent status -- Divorced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...Communication difficulty between mother-child dyad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's hands flip the page.  At the top of this new p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ds, "Cole Sear, age 8, Referred September 1998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 man's fingers move through the notes we again see wo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phrases circled throughout this new case hi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...Acute anxiety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...Socially isolated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...Possible mood disorder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...Parent status -- Divorced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...Communication difficulty between mother-child dyad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ands close the notepad.  The hands are slightly shaking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PULL BACK to reveal the shaking hands belong to Dr. 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ow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its on a sidewalk bench facing a row of brownstone h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ross the street.  He gazes blankly at the brownstones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door opens.  Malcolm is brought out of his 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EAR steps out his front door.  Cole is a munchkin of a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large, black eyes that seem to take in everything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hair is dark, with a small patch of jet white on the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carefully locks the door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moves to the bottom of the stairs and looks around nerv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x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ight-year-old child reaches into his pocket and slips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ir of VERY LARGE GLASSES.  They look comical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rises to his feet.  He smooths out his shirt.  Look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buttons his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n he looks up, Cole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barely catches a glimpse of the boy.  Cole runs at f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eed down the street and turns the corner.  TINY SNEAK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ECHING ON THE SIDE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a second, Malcolm doesn't react.  The second passes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uffs the file in his bag and starts running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hauls down the sidewalk.  He comes to a hard stop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eet intersection.  Searches.  Spots Cole running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rking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prints across the empty lot and reaches the doors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ilding.  He has to use all his strength to push open the high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rnate doors.  He slip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jogs into the parking area.  His pace slows to a wal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to stillness as he gazes up at the building.  Its old st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huge towers make it stand out from the modern buildings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it.  Malcolm stares up at the historic Philadelphia chu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quie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HOOTING PAIN PIERCES HIS SIDE.  Malcolm's hand goes to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quickly.  He waits for it to pass before starting for the orn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CHURCH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ly a few people sit and pray in the sea of oak pe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cans the majestic room and finds what he's look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last row of the chu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moves down the center aisle towards th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finds Cole playing in his pew with a set of gre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ige plastic soldiers.  Cole makes the soldiers talk to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... Fun... Ad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rds are unintellig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enses someone.  He looks up and sees Malcolm star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.  The boy immediately goes white.  Every cell of his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with f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okay, Cole.  Don'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ight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tays rigid.  Hands clutching a handful of plastic rifle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name is Dr. Malcolm Crow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supposed to meet you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rry I missed our appoin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waits for a response.  None co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mind if I sit down?  I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njury from a couple of y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go and it flares up every onc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while just so I won't for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Cole slowly slides down the pew, giving Malcolm mo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eat.  Malcolm s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fidgets with his soldiers.  Beat.  Malcolm looks ov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es at Cole's glasses.  He leans forward to inspect them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eye frames.  They don't see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any lenses i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my dad's.  The lenses h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ew there was a sound expla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returns to staring at his lap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was that you were s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fore with your soldiers?  Day p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De profundis clamo ad te dom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ares surpr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called Latin.  It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ngu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nods at the inform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your soldiers speak Lat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just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miles at Cole.  His eyes drift down to Cole'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smile slowly dis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arms are covered in TINY CUTS AND BRUISES.  Some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led.  Some fresh.  Malcolm looks around to gather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like churches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olden times, in Europe,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ed to hide in churches.  Cla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nctu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were they hiding fr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lots of things, I suppose.  B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ople for one.  People who wan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imprison them.  Hur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hing bad can happen in a chur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udies Cole's anxiou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and Cole just stare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forgot your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. Crow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a doctor.  What ki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rk with young people who m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sad or upset or just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lk.  I try to help them fig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a good doct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ot an award once. 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gratul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.  It was a long time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kind of been retired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my very first client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use needl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even little ones that are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pposed to hu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pockets his soldiers and rises from his p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ing to see you again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it's okay with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hinks it over 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okay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and Malcolm just stare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Cole, next time I won't be l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xt time I won't be scared of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urns and starts to the rear of the church.  Malcolm lo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self in his thou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n Malcolm looks back, he sees Cole stop by the exit doo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 a tiny STATUE OF JESUS off the back table.  Cole pocke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tue and quietly leaves the chu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just sits and st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MALCOLM'S HOME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ouse is dimly lit.  Malcolm has to turn on the HALLWAY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ops before a pile of mail collecting on a thin tabl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es at it blankly.  Almost every envelope has "Over Due"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Final Notice" stamped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DINING TABLE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ares down at the remains of a meal on the only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tting on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EDROOM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quietly walks into his bedroom.  Only A READING LIGH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.  THE SOFT LIGHT FALLS ON ANNA AS SHE SLE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moves to her side.  The sight of her stop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ares at his wif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huddles under a blanket, a wad of tissues in her hand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s it in sil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eyes move to her face...  One wisp of hair falls over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ft lips.  OUTLINED IN THE SOFT READING LIGHT, Anna Crowe tru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like an ang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forms a tiny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A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turns and moves for a narrow door in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KNOB.  He tries to open it.  IT'S LOCKED.  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hes into his pockets.  Searches for his 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ASEME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mpty basement is no longer empty.  It's piled with f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binets and boxes of psychology and medical books.  A desk s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corner next to the wine r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 still feels unsett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hunches over one of the books.  Rifles through a sta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usty books.  Pulls out a thick tex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pine of the text reads, "The Meridian Latin Dictionary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its back at his desk and opens Cole's file.  Handwrit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first page are the wor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De profundis calms ad te, domine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arts working through the Latin text.  As he com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ch word, he jots it down underneath the Lat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translates the last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ares quietly at the paper.  The new words rea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Out of the depths, I cry to you Lord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The mass for the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rds seem to hang in the air for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PHILADELPHIA - 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ld Philadelphia awakens...  For a moment, it's like we'r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golden sun dances on the waters of Penns Landing.  Histor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ld ships sit docked in its harbor...  The dark bronze surfa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iberty Bell reflects the dawn...  A majestic Independ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l stands watch as its city begins to stir...  A thirty 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tue of Ben Franklin makes a proud silhouette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ning sk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N 1997 COMES CRASHING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UORESCENT HOUSE LIGHTS COME ON IN WINDOWS...  Jeep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tchbacks start roaming the cobblestone streets...  Ne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staurants signs flicker to life...  Traffic helicopters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rounds...  CAR ALARMS PIERCE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LAUNDRY ROOM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hand turns off a radio, shutting off the morning ne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mall dog with two different colored eyes sticks his hea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dryer, where he plays with the newly-dried 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SEAR reaches in and pulls out a bl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hakes it in the air and slips it on as she dresses hurrie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is a woman in her late twenties.  One hundred percent Sou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illy.  Hair teased.  She chews on an early morning pie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ident.  Under all of it, Lynn Sear is an attractiv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weet-looking young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enters THE KITCHEN through a swinging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owl of cereal and milk sit on a table in an empty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stares at a handful of kitchen CABINETS and DRAWERS that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shakes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closes them one at a time before moving to the coffee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shivers a little.  She leans over the thermostat and rai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eat.  She returns to her post at the coffee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NY FOOT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turns to see Cole standing in his private school uni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Cocoa Puffs are getting sog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walks over to Cole.  Checks his t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a sp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unclips the tie.  Cole takes a seat at the kitchen tabl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walks back into the laundry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g is gone now.  Lynn reaches into the dryer, digging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w tie.  She finds one, then turns and steps back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tchen and SCREAMS AT THE TOP OF HER LU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y cabinet and every drawer is wide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its at the kitchen table.  His hands are pressed fla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able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sha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ither says anything for a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 you were looking f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b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p T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looks over to the open cabinet near the sink.  The pop 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clearly vi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righ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gets up from the table.  Takes his pop tarts.  Doesn't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 cont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you thinking, Momm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ts of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 bad about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lean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at my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n't thinking anything b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you, go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at her eyes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BELL 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Tommy, Mom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quietly kisses his mother on the cheek and start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you want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urns to see Lynn holding the pop tarts.  He walks ba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s them from her before lea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Lynn glances to the kitchen table.  Her gaze stop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TINY HAND PRINTS OF SWEAT formed on the table's 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stands motionless in the kitchen.  She looks up and wra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arms around her shivering shoul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BROWNSTONE STREET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MMY TAMMISIMO is a tough-looking, eight-year-old Italian 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o waits at the bottom of Cole's brownstone stairs in his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i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emerges from the brownstone and moves down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's face appears in the kitchen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wo boys begin their walk down the street to school.  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ts his arm around Cole.  Lynn waves.  Cole wave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n the two boys turn the corner and are out of Lynn's s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mmy rips his arm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 freak, how'd you like the "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ound your shoulder" bit.  I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de it up.  Went with it. 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great actors do.  It's ca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mpro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mmy starts to run ahead, he turns and back ped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au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careful...  I hope no one ju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t and get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mmy run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Cole looks around nerv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ST. ANTHONY'S ACADEMY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ast uniformed boys and girls rush into the front door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. Anthony's Academy as the FINAL BELL SOU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is the last one to go in.  He stands alone on the side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like he'd rather be anywhere bu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buries his hands in his pockets and begins a quiet walk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self into the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COLE'S HOME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ront door CREAKS open as Cole walks in after school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around before closing the door.  His eyes stop on 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ated in the open doorway of the den.  Malcolm is seat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.  They both loo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comes out.  She reaches Cole -- kneels down in front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was school, bab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hr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, you can tell me things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need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doesn't respond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, you know what I did 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hakes his head "N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n the Pennsylvania Lotter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morning.  I quit my jobs.  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big picnic in the park with l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 chocolate mouses pie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wam in the fountain all afterno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id 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tarts to smile too.  He th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picked first for kickb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ams at recess.  I hit a gr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lam to win the game and ever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fted me up on their shoulde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rried me around che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and Lynn smile at each other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tries to hide the utter sadness behind her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make triangle pancakes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an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takes Cole's school bag and jacket before moving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DEN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en doubles as a playroom.  Boxes of old toys si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ner.  A small, plastic, multi-colored table sits on the r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appears in the doorway.  Malcolm sits up and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points to the chair on the other side of the coffe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t to s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nods very softly, "N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feel like talking right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nods again very softly, "N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about we play a game fir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looks a little more intere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mind-reading game...  Di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ntion I could read min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nods, "N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's the game.  I'll rea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nd.  If what I say is right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a step forwards the chair. 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wrong, you take a st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wards the doorway. 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ch the chair, you sit. 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ch the door, you can go.  De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ilts his head, then nods, "Ye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presses his fingers to his temples like a vaudevil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gician.  He closes his eyes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after your mom and dad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vorced, your mom went to a do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me and it didn't help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o you think I'm not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p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Cole, surprised, takes a small step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worried because she said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ld him things.  Thing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n't tell anybody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cr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akes a step.  Malcolm opens his eyes.  He looks righ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 a secret.  But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nt to tel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Cole takes another step.  The next step will put him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hair.  Malcolm lowers his fingers from his te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have to tell m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cret if you don't want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miles.  Returns his fingers to the mind-re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sition.  Malcolm looks to Cole's arm.  Cole is wearing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VER WATCH.  It swims on his thin wrist.  It could proba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ide up to his shoulder.  Malcolm closes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father gave you that watch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present before he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akes a step BACK.  Beat.  Malcolm lowers his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rpr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forgot it in a drawer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n't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Malcolm puts his fingers to his temple.  This tim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ttle bit slower.  He gazes at Cole's school uni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like to say much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hool.  You're an excell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udent however.  You've never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any kind of serious tr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Cole takes a slow step back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were supposed to draw a pic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 we wanted...  I drew a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got hurt in the neck by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n with a screwdr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UNCOMFORTABLE SILENCE OVERTAKES THE 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aw that on T.V., 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answers by taking a small step back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body got upset.  They ha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eting.  Momma started c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draw like that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o you draw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raw people with smiles, do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nning, and rainb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don't have meeting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inb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uess they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ooks down at Cole's feet.  They're almost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way.  One more step and he's there.  Cole is very still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esn't move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m I thinking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takes his time before speaking.  He just stares. 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gers to the temple.  No games.  He just stares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think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what you're think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quietly takes a step back into the doorway of the othe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thinking...  you're n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you can't help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tiny figure steps away.  Malcolm stares helplessly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mpty doorway where his client used to 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EN IS SUFFOCATED WITH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RESTAURANT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hurriedly enters a spacious, dimly-lit Ita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staurant.  He stops in the dining room and searches the m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ndle-lit tables.  He finds An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sits alone at a corner table.  The remains of her half-ea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nner lay on the only place setting on the table.  A small PIE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CAKE WITH A CANDLE in it sits untouc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stirs sugar in her coffee as Malcolm sits in the seat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her.  She gently stops stirring, but doesn't look up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ought you meant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alian restaurant I asked you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rry m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isn't laughing.  Not even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seem to keep track of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quietly takes a sip from her 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didn't go well today.  Sp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time after trying to ge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d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looks around for the wai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so similar, Anna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the same mannerisms. 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pressions.  The same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nging ove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might be some kind of ab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 makes Anna turn back.  She glances across the table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are cuts on Cole'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gernail marks, I think. 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defensive c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demonstrates by holding up his arm to shield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ssibly a teacher, neighb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think it's the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a gut thing.  The way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als with him.  It doesn't f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rd to say this early. 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be a child climbing a lo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oses himself in his thoughts.  The waiter drops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eck on the table.  Anna grabs it before Malcolm and quick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gn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I've been kind of out of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a long while and you resen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.  I know you're mad.  I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put some distance between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'm getting a second ch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.  I can't let it slip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waits till he's done and rises from the table.  She pu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chair in hard and walks away without a word.  Malcolm s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one and stares at the piece of cake with a candle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Happy Annivers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FRONT STEPS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is seated on the front stoop of his brownstone. 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s and on the landing are his plastic soldiers in the grip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w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its with his bag and overcoat on the step nex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just observes quietly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glances up as he plays.  Sees Malcolm's expre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t to ask me a ques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, this is why I lose at po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I do have a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step are two rows of soldiers facing each other.  To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de are a couple soldiers covered by a tissue.  Malcolm poi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appened to those two? 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der tissue paper can't be a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removes the tiss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Private Jenkins and Priv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nney.  They got killed.  Priv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enkins has a baby girl tha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rn seven pounds, six ou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never seen her.  He want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back to Blue Bell, Pennsylvan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hold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points to the other sold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ivate Kinney's wife is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ck -- she has something call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ain anis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mean aneurys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Private Kinney needed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 safe to take care of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Cole's face becomes emotional.  Tears fill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sad they died,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falls into silence and stares at his client.  Beat. 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pes his eyes 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look a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like people looking a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takes in Cole's gesture and expre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p looking a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ook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should I look then, 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over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points to the corner of the street.  Malcolm slowly 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its in profile to Cole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very unusual for someon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ge to understand the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blems that Private Jenki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ivate Kinney have or even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ing about them at a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continues to stare at the street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is okay if I look back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doesn't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p the foot once for "No"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ice for "Ye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aps his foot o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its patiently.  Beat.  They don't say anything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ouldn't want to take a wal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looks up from his soldiers.  Malcolm stares at the far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aps his foot tw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STREET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wo of them walk down a row of brownstones across from a p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re children Cole's age are pl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lk this way to school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mmy Tammisim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your best bu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almost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hate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te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hakes his head, "No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thinks for a b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mom set that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nods "Ye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ever tell her about how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Tomm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tell her a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use she doesn't look at me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body and I don't want her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her to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I'm a fr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ops walking.  The words hit him hard.  He star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sten to me.  You are not a fr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you believe anybody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s you that.  It's bullshi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have to grow up belie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Cole is surpr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aid the "s"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 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face is filled with emotion.  Cole is suddenly hit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passion.  Beat.  Cole nods slowly as he look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with different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tart walking again in silence.  They turn a corner and m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another street.  Cole spots an old man with a cane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gate of a browns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it okay if I do something?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to do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nods "yes" as they continue walking.  Cole slows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proach the old man.  As we get closer, we make out the man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rely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Mr. Marsch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MARSCHAL leans over his gate and stares at Cole for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co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MARSC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ten Tag,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Marschal has a thick German accent.  The old man squint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lock with a concerned expre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MARSC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rs. Marschal.  She went f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pping.  She's running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ch Habe Du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eyes dart to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MARSC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underbar!  Where did you lear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peak Ger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know a couple l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MARSC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you may have a drink. 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you l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monade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Marschal smiles at Cole before walking back inside his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urns back to Malco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r. Marschal gets real lon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bout Mrs. Marsch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died a long time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MR. MARSCHAL'S LIVING ROOM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brownstone has been home to the Marschal's for many, m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ears.  It's filled with a lifetime of memories.  Memories sha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y two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rocking chairs sit side by side near the window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look the street...  A corner table displays fancy woo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ess set.  The game half-finished, frozen in a layer of du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easel stands before a piano.  The incomplete water co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inting of a smiling elderly woman sitting on the piano be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ts sadly on the faded yellow p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takes in the living room silently.  He stands n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walks through the room.  Tiny eyes searching carefully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ans behind the sofa looking for something.  Malcolm w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with a crinkled b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peeks behind the old piano crammed against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MARSC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Jill will play for us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get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urns to find Mr. Marschal standing with a glas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monade.  Cole takes it from his shaking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Marschal shuffles over to the sofa.  Takes a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begins surveying the room again.  Beat.  His eyes fi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e to rest on a plant seated in the corner.  He stares at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EAVES OF THE PLANT SHAKE SLIGHTLY FROM A BREE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puts down his glass on a table and walks over to the pl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kneels down and starts to push the potted plant asid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T SCREECHES ON THE WOODEN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calls to Cole under his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MARSC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going on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Marschal strains to see acros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doesn't answer either of them.  Instead, he continu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sh the plant aside revealing AN AIR VENT.  Cole gently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and takes off the metal face.  It slips righ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hands disappear into the darkness of the vent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emerge holding a STACK OF NOTEB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becomes very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rises to his feet and carries the notebooks over to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schal.  Cole carefully places them on his l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MARSC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is fo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Marschal fingers the notebooks then reaches for his th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lasses hanging from his neck.  He places them on the tip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se and inspects the notebooks six inches from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MR. MASC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is?  Jill's keep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takes an involuntary step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Marschal starts flipping through the noteb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MARSC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full of surpris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gets to the last book.  His hands become still as he star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inal page of wr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MARSC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hasn't written anyth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Mr. Marschal slowly looks up from the notebooks.  Loo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Cole.  Cole just stands quie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Marschal's eyes slowly fill with tears of realization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ntly spill down his weathered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MARSC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akes a deep breath.  Trying hard not to cry himself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ght of Mr. Marschal weeping shakes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oftly lays his hand on Mr. Marschal's silver hair. 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rschal reaches up and clutches his small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tay like that for a while.  Beat.  Mr. Marschal lets go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ings the notebooks tighter to his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quietly walks to Malcolm who stands motionless.  He sta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at Cole in a da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urns his head, c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p looking a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ASEMENT OFFIC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its still in his office chair.  His eyes are fixed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int in space.  He brings a slim, black tape recorder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pril or March of Eighty-se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 weeks into session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ncent Gray.  I was treat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ple, Donald and Robin Wagn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had lost their chil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ukemia.  They were wait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ncent in the reception roo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downtown clinic.  They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one together maybe fift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nutes.  When I entered the roo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three were crying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gner's progress from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ternoon was dramatic and sud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.  As if some door had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pened fo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at all clear what happe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ose fifteen minutes. 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believe Vincent tried to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something, show me someth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lis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 Sear allowed me to wit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time I'm going to lis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ong silence.  CLICK.  The tape recorder turn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ROWNSTON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holds a laundry basket on her hip as she fiddles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mostat in the hall.  The house is cold.  Lynn wears a wi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et in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turns and moves into the shadowy hallway.  No light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use seems somewhat ominous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's eyes dart to an open guest room like she just s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thing.  She stares in the doorway until a SOUND TURNS H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IRECTION OF THE FAMILY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picks up balled-up boy's sweat socks and dirty T-shi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ying on the carpet.  When she reaches the end of the hall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TS A LIGHT SWITCH.  The hall LIGHTS UP REVEALING A WA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OTOS.  Lynn forms a tiny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napshots of Cole and Lynn's life hang before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birthday parties...  Lynn and Cole at an amusement par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under the Christmas tree...  Cole on Lynn's shoulders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ol...  Cole with a group of neighbors at a barbecu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takes a step forward.  Lynn's face betrays the fact that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ices something she never noticed before.  She touches a pho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ree-year-old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MOVE INTO THE PHOTO -- COLE'S FACE SMILES AT US.  LYN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GER GENTLY BRUSHES A THIN STREAKS OF LIGHT THAT CURVE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GROUND BEHIND COLE.  THE STREAK OF LIGHT IS BLURRED,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THING CAUGHT IN 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looks to the adjacent photo -- the barbecue phot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yone stands with hot dogs and sodas.  Lynn searc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cture.  Her eyes suddenly stop at the TINIEST BLUR OF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 STREAKING AROUND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MOVE FROM FRAMED PHOTO TO FRAMED PHOTO -- EACH THE SAM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WHERE HIDDEN IN THE FRAME, SOMEWHERE NOT EASILY SEEN, 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DS A BL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takes it all in cu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COLE'S BEDROOM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moves into Cole's room with the laundry basket balanc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hip.  The Walkman headphones on her head blares A MUFF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CHNO DANCE BEAT.  Lynn starts picking clothes up around Col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bedroom is an eerie place.  The shadows seem to make shap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figures.  All the furniture is wood -- old fashioned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mps, the paintings on the wall -- antiques as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ost striking feature of the room, however, is the homem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nt created from bedsheets and blankets tied to chai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reaus.  It takes up a large corner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ign hangs over the bedshe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DO NOT ENTER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grabs the spiderman P.J.s that drape over the t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German Shepherd Puppy sleeps on the pillow.  SEBASTIAN lif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head sleepily and peers at Lynn before returning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slowly reaches for a picture frame that peeks out from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pillow.  Slides it out...  It's a VACATION PHOTO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uple.  Lynn and Cole and a man.  The man looks in every wa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rger version of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icture has a visible effect on Lynn.  She lets out a sha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eath before returning the photo to its hiding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pulls a pair of school uniform pants off the wooden ro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ver desk next to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esk is covered with loose leaf papers filled with writ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's eyes are drawn to the pa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curious gaze turns serious.  Her mouth opens a tiny b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volunta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APERS are strewn with lines of handwriting.  Count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nes.  Thousands of words...  Some horizontal, some vertic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riting moves in arcs and flows in various size -- writte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eat speed -- every word connected by a single pen strok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ything written in one continuous 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slowly spins the papers, taking in some of the phras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...Christ break the freaking glass oh no God no what the hell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ing on Quiet the damn baby I'll cut you I swear it someone s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urning I'll kill you I'll kill all you bast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rds go on and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removes her hands from the paper.  She pulls her headpho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UFFLED TECHNO DANCE BEAT FILLS THE DEAD SILENCE OF THE EER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DEN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ares as the rain pelts the windows of the 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So your dad lives in Pittsbur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a lady who works in a to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f she has to pee when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ing?  You think she just h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  I was just th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sam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sk a lot of questions abou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 today.  How c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is playing behind the couch.  All we see is the top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imes, we don't even know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we do things to draw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things so we can express how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eel about issues...  Divorce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y now and then we get glimpses of things Cole is play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eking over the back of the couch, but we can't quite mak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at he's d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night, as an example...  le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 on a desk for someon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op of Cole's head stops m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, have you ever hear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 called free-writing? 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ee-association writ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hakes his head, "N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when you put a pencil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nd and put the pencil to a pa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 just start writing..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think about what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riting...  You don't read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you're writing...  You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p your hand m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has become very still.  He looks right at Malco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ter awhile if you keep your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ving long enough, word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ughts start coming o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n't even know you had in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imes they're things you he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somewhere...  Someti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feelings deep insi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you ever done any fre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sociation writing, 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Cole nods, "Ye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d you wri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kind of wor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pset 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ever write any upset wo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fore your father lef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reme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watches him carefully.  Beat.  Malcolm waves the ques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casu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you do something fo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miles.  He rises and grabs his 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 about what you want from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 together.  What our go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uld 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 I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we could change someth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life, anything at all,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you like that to 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brow furrows as he thinks about it 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have to answer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heads for the door, stops when Cole emerges from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uch.  Cole is wearing his father's jacket, it hang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und like a d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stead of something I want, can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something I don't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turns back to Cole.  Malcolm nods "Yes."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be scared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sad eyes stare up at Malco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ASEMENT OFFIC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urface of Malcolm's desk is covered with open tex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pours over a thick reference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circles a phr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...resulting bruises and abrasions on arms and legs may,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t, be self-inflicted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appears disturbed by the thoughts running throug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'S MUFFLED VOICE CARRIES 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face turns up to the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ou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calling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HEAR ANNA'S FOOTSTEPS MOVE ACROSS THE BASEMENT CEILING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R THE FRONT DOOR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  You don't see enough of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 the sto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gets up and moves closer to their voices as he stre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le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my way to the flea marke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mish country.  Thought mayb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nt to come.  Show me how to b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 these 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rust you...  Besides,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if I'm up for the Amish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't curse or spit or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ou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miles at An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ought you'd want to ge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ve been kind of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lowly stops sm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very sweet.  I'm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think I should stop by o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y back?  Show you what I g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not a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hakes his head in disbel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that's probably no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st idea.  I'll just wait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 in the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  Fine.  Underst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off 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step in the horse man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'S 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HEAR THE FRONT DOOR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moves to the narrow basement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/EXT. MALCOLM'S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SEAN, an attractive young man in his late twen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gets into his car across the street.  He just sits there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ment before putting his forehead to the steering wh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it up,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turns away from the window as Sean's car starts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s away from Malcolm's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CLASS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NLEY CUNNINGHAM is a teacher in his late forties.  He writ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question on the 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anyone guess what city w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pital of the United Stat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merica from 1790 to 1800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Cunningham turns and stares at his class of eight and n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ear old private school students.  They stare back at him blan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rests his chin on his desk and watches the class with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I'll give you a hint, it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ity you liv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lass says the answer in uni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hiladelph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...  Philadelphia is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oldest cities in the cou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lot of generations have liv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ed in this city...  Almost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ce you visit has a history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ry behin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n this school and the gr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sit on...  Can anyone gu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this building was used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ndred years ago, before you w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, before I went to this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nley Cunningham looks over the class of blank faces. 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about to answer his own question when he sees a hand go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Cunningham looks surprised to see who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used to hang peopl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Cunningham furrows his brow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not correct.  Where'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r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d pull the people in c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kissing their families by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ople watching would spit a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, this was a legal court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ws were passed here.  Som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rst laws of this country. 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ilding was full of lawy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wma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were the ones who han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Cunningham chuckles.  Cole's face turns cement gr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which one of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uys told you that, but they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trying to scare you, I th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mmy Tammisimo leads the class in a wave of snick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glances up.  Sees all the eyes on him.  He glance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acher who is still st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like people looking a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p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Cunningham sees the traumatized expression on Cole's fac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tantly stops sm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how else to look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a stuttering Stanle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Cunningham's face becomes still.  So does the class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alked funny when you we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hool here.  You talked funny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ay to high schoo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lass falls into stunned silence.  Mr. Cunningham take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voluntary step towards Cole's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houldn't laugh at people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kes them feel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Cunningham moves closer to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id you--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p looking a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covers his eyes with hi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have you been s-speaking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Cole's mouth under his covered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uttering Stanley!  Stutt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nle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Cunningham is standing right over Cole's desk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uttering Stanle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-ssstop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uttering Stanley!  Stutt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nle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-ssssstop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uttering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--Shhhhhhut upppp you fffffffrea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CUNNINGHAM SLAMS HIS HAND ON COLE'S DESK.  Cole's hands dr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his eyes.  The teacher's face is burning 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hildren in the room are frozen.  Completely start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eyes are filled with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Cunningham's expression drains of anger as Cole Sear beg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ANTHONY'S LIBRARY - SAME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is seated in the school library by himself.  He sits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ng center table near the windows.  His head is laying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lded arms on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peeks his head in the door -- unsure if he's in the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ce.  He spots Cole and enters the room.  He silently t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at across from Cole.  The eight-year-old looks up.  Cole'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hard -- filled with 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, big gu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tares for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talk about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lowers his head.  Malcolm just sits and th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OUND OF BOYS PLAYING SPORTS ON THE FIELD OUTSIDE FILT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LIBRARY WIN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urns his head and stares at the windows.  Malcolm tak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ad vision of this boy.  It affects him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like mag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face softens a bit.  He turns from the windows and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Malcolm.  Beat.  Cole nods, "Ye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pulls out a penny from his pocket.  He places it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ght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tch the penny clos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closes his hand around the pe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 the magic sha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hakes his hand in circles.  Cole watches his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suddenly the penny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gically traveled to my left h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looks to Malcolm's closed left hand.  Malcolm doesn't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that's not the end of the tr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another magic shake, the p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avels into my shirt pock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eyes lock on Malcolm's shirt.  Malcolm taps the pocket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esn't ope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that's still not the end!..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a final magic shake... 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ddenly...  The penny retur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hand where it started fr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opens his right hand.  The penny sits quietly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enter of his pa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looks at the penny and then up to Malcolm's face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cracks a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isn't mag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just kept the penny in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nd the whole ti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miles a mischievous smile.  He places the penny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ble.  Cole stares at it and then looks to Malco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know you were fu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forgot 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and Cole share a warm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OUNDS OF KIDS LAUGHING AND PLAYING OUT ON THE FIELD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URING INTO THE ROOM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expression changes back to sadness as he look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ows.  Malcolm leans across the table and whis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looks at Malco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d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going to sound jus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Cole's chin starts to tremble.  His voice cr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mi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m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and Cole sit in silence and listen to THE SOU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LDREN PL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ALLWAY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orts through the many bills on the mail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lcolm, sit your cute butt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listen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list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turns AT THE SOUND OF THE WOMAN, and moves into the emp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ving room where the T.V. is on.  A blanket lays crumpl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f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'S VOICE IS COMING FROM A VIDEO PLAYING ON THE VC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A WEDDING VIDEO.  A LARGE WOMAN IN A BRIDESMAID DRESS ST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ING THE MICROPHONE.   IN THE BACKGROUND, WE CAN SEE THE D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BRIDESM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.V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doubt about it.  Anna's lik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ster.  You better make her happ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'm not talking about -- mm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tastes like real butt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nd of happy...  I'm talk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lie Andrews twirling around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mental patient on a mountain 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-- kind of ha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ARGE BRIDESMAID BECOMES VERY EMOTIO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BRIDESM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.V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really lucky.  She's got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uch love for you.  Don't tell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old you, but she said she lov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from the first time she me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 the street.  She'd do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r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love you gu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more cr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nose is running.  Why i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one getting me a tissu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HANDS THE MICROPHONE TO SOMEONE OFF SCREEN.  THE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NS AWAY FROM HER AND ZOOMS IN ON THE DANCE FLOOR.  MALCOL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ARE SLOW DANCING.  THEY'RE WHISPERING AND LAUGHING WITH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.  THE HAPPINESS FROM THEM IS TANG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can't help smiling as he stares at the flickering im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urns and looks down the hall to their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EDROOM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moves into their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OUND OF A SHOWER CAN BE HEARD FROM THE BAT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moves to the bathroom door and opens it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ATHROOM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eps into the bathroom quietly.  He stare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houette of Anna's body through the smoked glass of the sh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stands still, her head tilted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watches quietly.  By his experience, it's clear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n by his wife's beau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arts towards the shower when his eyes glance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nk.  Malcolm locks on a tiny bottle resting on the mar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eaches out and picks it up.  The label on the plastic bo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Zoloft Anti-depressant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To be taken twice daily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gently puts down the plastic bottle.  He gaze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figure of his wife as the water cover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eaves the bathroom.  He makes sure not to make a no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the door as he closes it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DARREN'S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orful balloons flutter in the wind in front of an old g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ne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DINING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and an overweight boy named BOBBY are seated at a di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ble covered in colorful paper.  A stack of birthday pres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sitting on the table next to a c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ouse is filled with the SOUND OF CHILDREN PLAY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UG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and the overweight boy are the only ones in the din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bby watches with a dull expression as Cole moves his han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rcles i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Then you do the magic sh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now the penny moves from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cket all the way to the han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rted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miles and holds out his hand.  His fingers open to rev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e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bby st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stup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loses his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supposed to be fu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stup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and the overweight boy stare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me my penny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gives the boy his penny.  Beat.  Cole gazes at B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almost inaudi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Don't be s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bby looks up shar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r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d you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hak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bby stares down at him before returning his attention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ttered napk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wo boys sit in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KITCHEN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its alone in the corner of the living room.  The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tchen doorway is next to him.  Inside the kitchen are Lyn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RREN'S MOM speaking.  It's clear they're from different worl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is wearing tight clothes with hair teased to drama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ights.  Darren's mom is in a designer 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He doesn't get invited pla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ARREN'S M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our plea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last time was a Chuck E. Che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rty a year ago.  He hid in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purple plastic tunnel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n't com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ARREN'S M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uck E. 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eese.  It's a kid's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rren's mom smiles formally and turns to give the cat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ople instructions on how to lay out the food on her ster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ver tr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my whole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rren's mom turns back to Lynn, the forced smile o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rk at an insurance place and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nny's, so Cole can go to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ARREN'S M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. C. Jenny'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nods "Ye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ARREN'S M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ullsh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ish I could be like my mom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ugh.  She always knew wha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rong.  Knew just what 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rren's mom glances at her expensive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's going through something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won't talk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his mom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motion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don't know what's wro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what 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drowns in her thoughts.  Cole moves away from the kitc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sad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ALL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walks past two expensively-dressed mothers eating h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'oeuvres as they move down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WE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have the Br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SAUND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tasted like cheese whi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pass when Cole moves down the shiny mahogany wood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en's conversation FADES AWAY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urns a corner and comes to a dead stop.  He turns whit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ares at an open CRAWL SPACE CLOSET a few feet away.  Col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are riveted in the darkness of the closet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ALLWAY ERUPTS WITH NOISE AS THE CHILDREN RUN IN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mmy Tammisimo is one of the children.  He talks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rthday boy, DARREN, a skinny kid in a party 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even got a trai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ARR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what?  You only had one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slow, you know that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r of the commercial always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own trailer.  You need to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your character al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mmy glances down the hall and sees Cole standing frozen st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crawl space clo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mmy grabs Dar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rren, check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DARREN looks down the hall to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ARR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dad made me invit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mmy nudges Darren to move down the hall.  Cole breaks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ance as Tommy and Darren wal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ppy birthday, Dar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 you want to see in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mmy points to the crawl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o qui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--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Tommy looks to Darren and then back to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going to put on a pret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y.  You want to be in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called, "Locked in the Dungeon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mmy stares at Darren.  Darren finally get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ARR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, Cole...  you get to b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locked in the dunge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happens too quick for Cole to react.  Darren and Tommy sh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backwards.  He stumbles into the darkness of the crawl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mmy slams the door closed.  Darren turns the lock.  They cr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iles at each other as Cole bangs on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ANGING GOES ON FOR A FEW SECONDS AND THEN IT JUST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rren and Tommy look at each other and then back at the craw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ac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THE SCREAMING BEG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rren and Tommy back away from the door as COLE SCREAM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RROR at the top of his lungs.  He CRASHES OVER AND OVER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.  HIS BODY SLAMMING AGAINST THE WOOD.  The DOOR RAT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it's going to break off its hin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wo boys are statues as Cole's BLOOD-CHILLING YELLS FI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OTSTEPS SPIKE THE AIR AS children and mothers come runn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all.  Lynn is on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rren's mother turns the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ARREN'S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's making that noi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to the closet.  THE HIGH-PITCHED SCREAMS CUT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and Darren's mom rush to the door and turn the knob..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flies open.  Lynn reaches in and pulls out Cole. 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CONSC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rren's mom looks into the crawl space -- there's nothing 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cept a couple packing boxes in the back.  She looks to Lyn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urns around with Cole in he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esperate 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p me get him in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OSPITAL RECEPTION AREA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orful murals don the curved walls of the pediatric recep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pattering of children accompanied by adults sit and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and Malcolm are seated at a children's play table.  A g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de of a maze of wires sit on the table in front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young resident DR. HILL takes a seat at the table with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opens up his no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wrong with 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tests indicate he did no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seizure.  In fact he's doing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ter some rest, he could go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closes her eyes.  Lets out a tense breath.  Beat.  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the doctor as he glances back to an academic-looking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nding at the reception room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something else going 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yn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opens her eyes and catches the doctor's expre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are some scratch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uises on your son that concer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are from sports, from pl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not the most coordinated ki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I don't want him to stop try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what I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ctor Hill gestures to the woman standing near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rs. Sloan over there is our soc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er at the hospital. 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ing to ask you some procedu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es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hink I hurt my chil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emotion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hink I'm a bad m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 this point it's just proced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 should probably calm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o you expect her to reac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t me to answer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estio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R. 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rry if I was being vagu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's going to answer mine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. Hill stares at her before closing up his f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aising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appened to my child 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. Hill ge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 was happening to hi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hysically happening. 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very 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. Hill hands his files to MRS. SLOAN and exits the recep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m without looking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yone in the reception room stares at Lynn.  Mrs. Sloan w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to the table and wa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takes a second.  Wipes her eyes.  Gathers her consider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ength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long will these questions ta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OSPITAL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lays rigid in the hospital bed.  Blankets bundled around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if to shield him.  Cole's eyes fixed 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quietly enters through the half-opened door 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pots him.  Visibly relax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ve decided we shouldn't schedu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ssions anymore.  I'll just fol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miles weakly as Malcolm takes a seat on a rolling me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notices Cole's legs emerging from under the hosp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wn.  Cole is wearing A MAN'S DRESS SOCK.  The baggy folds r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all the way to his kn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father ever tell you bed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ori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ooks at Cole.  Malcolm makes a decision.  He roll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hair across the room as he thinks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ce upon a time there was a pri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was being driven around..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ove around for a long, long ti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iving and driving...  It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ng trip...  He fell aslee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he woke up, they were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iving...  The long drive went on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. Crow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n't told bedtime sto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fo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 to add some twis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uff.  Maybe they run out of g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gas...  Hey, that's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it in silence.  Malcolm works on a new plot in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me a story about why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think I'm s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nods, "Ye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makes you think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eyes tol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Malcolm's affected by his cli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o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supposed to talk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uff 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miles sof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ares at the tired child sitting before him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spital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rolls his stool away from his client as he th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He slowly moves the rolling chair closer to Cole's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Once upon a time there was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rson named Malcolm.  He wor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children.  Loved it more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n one night, he finds ou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de a mistake with on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n't help that one at all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s about that one a lot. 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g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 since then, things ha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fferent.  He's become messe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fused.  Angry.  Not the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rson he used to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wife doesn't like the per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become.  They don't spe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more.  They're like stra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breaks from his thoughts and looks at Cole who w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 with unwavering attention.  Malcolm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n one day this per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lcolm meets a wonderful boy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minds him of that one.  Rem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 a lot of that one.  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cides to try to help this new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thinks maybe if he can help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y, it would be like helping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eans forward, whispers with emotional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how the story 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ope it's a happy e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looks at Malcolm's caring eyes.  Cole stares at Malcol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n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YTHING THAT'S SAID FROM THIS POINT ON IS WHISP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nt to tell you my secre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blinks very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akes an eternal pause.  A silent tension engulfs them b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I see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just gazes quie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ee dead people...  Some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ar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your dream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hakes his head, "N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you're awa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nods, "Ye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ad people, like in grav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ffi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walking around, like regu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ople...  They can't see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ther.  Some of them don'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don't know they're de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ee gho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becomes completely motionless.  Works to hide his sh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and Cole stare at each other a lon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tell me stories... 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happened to them... 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 happened to people they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Malcolm's words are extra-controlled.  Revealing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often do you see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l the time.  They're 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on't tell anyone my secr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you stay here till I f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lee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nods, "Yes."  Cole pulls the covers up to his ch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rns to the window in the room.  Malcolm is very still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es at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EYES -- slowly turn and survey the room.  They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hing.  Malcolm returns to watching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EYES LOOK AROUND THE ROOM WARILY...  WE MOVE IN ON THEM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LL HIS EYES FILL THE FR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n we see what he's staring at.  Through Cole's hospi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m window we see the adjacent wing of the hospital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ws of hospital room windows are visible.  In the window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tients...  SOME OLD, SOME YOUNG...  SOME ARE DRESSED IN MODE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SPITAL GOWNS...  SOME FROM DECADES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TAND UNNATURALLY STILL IN THEIR WINDOWS...  WATC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STREET CORN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hails a cab.  He steps off the sidewalk lost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oughts. Steam rises from a street vent.  HEADLIGHTS.  A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EMERGES FROM THE STEAM, NARROWLY MISSING MALCO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jerks out of the way.  His briefcase falls to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tape recorder falls to the sidewalk.  Beat.  Malcolm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and pick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pathology is more severe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itially asse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suffering from visu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llucinations, paranoia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ymptoms of some kind of school 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hizophren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dication and hospitalization m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requ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CK.  Malcolm's hand with the tape recorder drops to hi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help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ares into the night.  He stands alone as thoughts cr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thunder in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C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REETS TURN RED as Lynn drives home from the hospita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.  She glances down to her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is curled up asleep on the passenger seat, back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gular clothes, a tiny party hat clutched in his hand. 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a four-year-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ight of him exhausted and still, hits Lynn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's face drowns in deep concern.  She lays a hand on Col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 as she dr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COLE'S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ront door opens, Lynn carries Cole in.  He's asleep o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ulder.  She carries him down the hall to his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lays Cole gently on his bed next to his German Shephe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ppy.  Cole curls up with Sebast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watches the two youngsters sleep for a moment.  Col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rled up asleep with a tiny party hat clutched in his hands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like a four-year-old.  Lynn has been carrying Col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weater from over her shoulder.  She pulls it off and beg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ld it.  Her attention is drawn to the sweater.  She finge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bric of the back.  IT'S RIPPED.  Her eyes move to Cole. 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ddle of the back of his T-shirt are THREE SMALL TEARS.  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shes the fabric open with her fingers and sees DEEP FINGERN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SCRATCHES on his sk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looks around helplessly, fear creeping into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A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emerges from Cole's room.  She turns OFF THE HALL LIGHT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moves into her room and close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HEAR LYNN PICK UP A PHONE AND DIAL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, this is Lynn Sear, Col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ther.  I wonder if we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lk about your son a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iends keeping their god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nds off my bo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hermostat on the wall reads seventy-eight deg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A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ew hours later.  The house seems threateningly still. 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COLE'S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unnatural silence fills each room of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hermostat on the wall now reads, fifty-two deg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IGHT TURNS ON FROM UNDER COLE'S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opens a crack.  Cole's tiny face peeks out.  Eyes s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opens a little bit more.  Cole's knees are pres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gether.  His body dances a little.  Cole has to pee.  He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utiously into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moves briskly to a door halfway down the corridor.  O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.  Cole turns on the LIGHT IN THE BAT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checks behind the shower curtain, before he turns his ba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es into the toil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ARGE FIGURE MOVES PAST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instantly stops peeing.  His body becomes very still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owly reaches for the toilet handle and flushes.  He clos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nts and turns.  He doesn't come out of the bathroom at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just stands there and stares into the darkness of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BREATH FORMS TINY CLOUDS IN THE COLD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Cole finally steps out into the hallway.  His eyes catc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ANT OF LIGHT now coming from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hesitates before being drawn to the kitchen.  He move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all and turns the corner -- coming to a stop in the door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tares at the back of a person cooking food on the st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fear slowly fades away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m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eam about daddy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erson turns.  It's not Lynn.  It's a strange woman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's face is demented.  A purple gash cuts acros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ehead.  ALL THE CABINETS AND DRAWERS ARE OPEN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NNER'S -- NOT -- REA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face turns the color of 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you going t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backs up to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't hurt me anymo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smiles menacingly as she thrusts her wrists forw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ve been savagely c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ALL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urns and runs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runs across hi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heads right for the homemade tent seated in the corner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"DO NOT TOUCH" sign on it.  He scurries in.  His le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appear as the bedsheets flap closed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azed woman stands at the end of the hall.  Doesn't come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TE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is curled up in the tent.  He lays still for a mo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hing over and FLICKING ON A FLASH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d interior of the tent gets LIP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a striking sight.  The bedsheet walls of the tent are l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religious pictures taped to the walls.  Tiny statu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ints surround the interior perimeter.  We see the statue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le from the church is in here...  This tent is a sanctu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de by an eight-year-old to hid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AUDITORIUM STAGE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IGHTS IN THE GYM GO DOWN.  THE SPOT LIGHT OPENS ON THE S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 CURTAINS MOVE TO THE SID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ign to the side of the stage reads, "The third and fou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de presents -- Rudyard Kipling's "The Jungle Book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arents APPLAUD AS TOMMY TAMMISIMO WALKS OUT ON STAGE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llager's outf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ecent British acc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once was a boy,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fferent than other boys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ved in the jungle, and he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lk with the anim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STAGE, Mr. Cunningham cues the rest of the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UDIENCE APPLAUDS AS THE FULL CAST OF THE ACTORS COM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 are villagers, others are dressed as trees and anim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comes on stage holding a painted cardboard monk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APPLAUDS FROM THE BACK OF THE AUDITOR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SCHOOL CORRIDOR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rched halls of the private school are lined with pos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awings and test pa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and Malcolm walk down an empty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think the play sucked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mmy Tammisimo acted in a c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yrup commercial.  He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body was self-consciou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realistic.  He said the pl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ucked bi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every child is specia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ir own way, but Tommy s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a p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le 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ought the play was excel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tter than C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They continue down the hall in silence.  Malcolm tak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, I was really interest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you told me in the hospita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like to hear more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ops at a set of doors at the end of the hall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lizes Cole is no longer next to him.  Malcolm turns to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frozen about ten feet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walks to him.  He notices Cole's expression as h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points to the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something in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doesn't say anything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GYMNASIUM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a large shadowy GYM.  Climbing ropes hang from the w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med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is trembling slightly as he stands next to Malco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follows the child's gaze to the ceiling of the gy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real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ooks to Cole and then turns back to the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body becomes very still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imes you feel it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you're falling down real fas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you're really just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ooks at the wood beams and climbing rop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ever feel prickly thing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ck of your ne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the tiny hairs on your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they all standing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glances at Cole.  Surprise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--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they get mad, it gets c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ooks at the empty stairwell and then back to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hing is said for a few mo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see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sure they're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turns back to Cole, he finds the child with tears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.  Cole looks at Malcolm desper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ease make them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ares helples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working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gently leads Cole away from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GLANCES BACK AS HE MOVES OUT OF THE STAIR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P.O.V. -- The ropes and school banners dangling at the 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stairs sways a little...  But so do THE THREE BOD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GING BY THEIR NECKS FROM A WOODEN B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a truly horrific sight.  A BLACK MAN in britches and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irt, face beaten to a pulp, hangs in the center.  A WHITE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a torn white frilly dress -- tears soaking her face, hang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ight.  A small MIXED RACE CHILD in half pants, hang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left.  The family stares at Cole.  They follow Col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tortured eyes as he exits the stair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HISTORIC PHILADELPHIA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walks from the bus stop over the cobblestone street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nt of Head House Square.  The streets are quiet and d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ight time has fallen over the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lowly comes to a stop in front of an old building.  He h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arm up.  Uses his other hand to gently touch his hairs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m's 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ooks up slowly.  Looks around.  The dark shadows f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rners of the historic build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ares into the darkness..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Is anyone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ong moment as he waits.  The shadows seem to move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comes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hakes off the moment.  He returns his hands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ckets as he moves through the dark streets of Philadelphia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A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way to Malcolm and Anna's bedroom is open.  STRA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S SPILL OUT INTO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, he's an eight-year-old ch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my only client.  If he invi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to his play, I'm not th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out how late I get back...  I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to go.  You know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the only way I know how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ncent said I faile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aising his voi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N'T GIVE COLE A CHANCE TO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WORDS TO ME!  I WON'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THE PORTABLE PHONE RINGS OUT I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ease let it 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HEAR MOVEMENT.  Anna emerges from the bedroom.  Eyes raw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pes her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picks up the phone and moves 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walks out into the hall.  Stops at the top of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'S VOICE CAN BE HEARD SPEAKING ON THE PHONE from down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talk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doesn't hear anything as Anna listens to the perso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hone.  She smiles as she wipes her tears.  He start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sement doo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ought about you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turns.  He stands frozen at the top of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's HUSHED WORDS RISING IN THE AIR LIKE A GUN B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adjusts the thermostat as she tries to keep herself w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care what they say,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 is definitely bro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fiddles with the dials.  Cole is standing before the beat-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elve inch kitchen T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TELEVISION SCREEN is Tommy Tammisimo.  He stands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jamas in a doorway.  He co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.V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my, my throat hu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watches as Tommy's T.V. mother and father give hi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oonful of medic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.V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diaease Cough Suppressa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ntle, fast, effec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watches Tommy running around in his T.V. background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ery next T.V. morning.  He's not sick anymore.  Tommy wav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smiling and healthy.  The T.V. goes BLACK as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ws his shoe at the power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moves to the dinner table where Lynn is seated.  Cole s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hands go on the table.  He's wearing a pair of his fath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ra large LEATHER GLOVES.  Cole's small hands don't even f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alm area.  Cole has difficulty trying to pick up his mi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lass with the gl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'em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removes the gloves from his hand and places them next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them on my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moves them 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is irritated, this is a sore point betwee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and Cole eat quietly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saw what was in your burea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awer when I was clea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looks up.  An anxious expression on his face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something you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nf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just st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bumble bee pendant.  Why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ep taking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looks down at his l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was Grandma's.  It's no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f it broke?  You know how s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d cry.  Cause you miss grand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right.  So why do you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, sweethea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imes people think they 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s and they didn't really 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.  It just gets mo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move the bumble bee pend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hakes his head, "No."  Lynn just st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idn't take it before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n't take it the time afte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now, you didn't take it 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get m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 who moved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doesn't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only two of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someone came in our hous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ok the bumble bee pendant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closet, and then laid it nic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your draw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just stares at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so tired, Cole.  I'm tir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body.  I'm tired in my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tired in my heart.  I nee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ttle help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if you noticed --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ur little family isn't doing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folds her napkin quie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praying for us, but I must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praying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looks like we're just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to answer each other's pray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we can't talk to each oth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not going to m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 baby, tell me...  I won'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d, honey...  Did you ta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mble bee pend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Cole's eyes start to water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goes c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ve had enough roast beef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ed to leave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just stares at his mother's expre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yel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gets up -- never taking his eyes off his mother --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ave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A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enters the DARK HALLWAY.  He gets startled by the SOU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PUPPY GROW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bastian comes racing down the hall and scurries past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watches his puppy dart into the living room and und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lowly turns back and looks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TO COLE'S ROOM SITS AT THE END OF THE CORRIDOR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MOST SHUT.  COLE WATCHES AS THE DOOR BEGINS TO OPEN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OWLY.  IT OPENS WIDE.  COLE DOESN'T MOVE AN I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IN THE STILLNESS AND THE DARKNESS, A SMALL FIG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URRIES FROM ANOTHER BEDROOM INTO THE BLACKNESS OF COLE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HAPPENS LIKE A FL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tops brea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IGURE SLOWLY STEPS OUT FROM COLE'S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A BOY.  A FEW YEARS OLDER THAN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Y WHISPERS IN A LOW, HOARSE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...  I'll show you where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d keeps his gun...  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Y TURNS.  WE SEE THAT THE BACK OF HIS HEAD IS MISSING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APPEARS INTO THE DARKNESS OF COLE'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is too terrified to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is kneeling on the kitchen floor trying to coax the pu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of the broom clo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turns -- surprised to hear her son's voice.  Lynn's ey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d from crying.  She wipes them quickly with the back of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ther and son look at each other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you're not very mad...  Can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leep in your room to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fights back some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at my face,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does.  Lynn smiles at her 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very m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hugs him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aby...  Why are you shak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doesn't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, 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just closes his eyes and holds his mom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espera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Please tel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doesn't say a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r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ANTIQUE STO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are in an antique store.  Filled floor to ceil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rniture and knickkn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stands with a YOUNG COUPLE.  All three lean over and p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a glass cabi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antique engagement ring sits on a velvet 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Edwardian.  Beautifully wor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ntirely platinum with a mine c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amond and an actual color Burm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pphire...  It's time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got anything a little plain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young woman looks at her bea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ainer?  You want a plain r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with your plain fiance.  I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it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baby.  Don't get in a tiz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just...  you're so beautifu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like a Burmese Sapphir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y yourself.  You don't need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disbelie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h-hu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smiles as she takes the ring out of the cabi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n't you two hold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places it in their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feel long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I touch this piece I feel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nging.  I imagine the woman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wned this, loved a man deeply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uldn't be w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young woman looks at Anna with great intrig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NG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he have wavy hair and br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uld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young man throws an odd glance at his fi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..  But mayb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lot of the pieces in this st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me feelings.  I think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 people own things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pass away -- a par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selves gets printed on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s -- like fingerpri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The young man and the young woman gaze at Anna sil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look down at the ring.  They place their hands on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verently, delicately -- like checking for a pu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can't hold back her sweet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ANTIQUE STO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moves to the back desk where SEAN comes out.  He's car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antique bench in his arms. He places it down and takes a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eded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need someone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sters.  You need a wrestler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se neck is larger than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need a wrestler with a mas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fills out the paperwork for the 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looks over to find Sean standing at his desk wher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RTHDAY PRESENT sits on his tabletop.  Sean looks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m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nods, "ye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it wrestling tigh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smiles as she moves to his desk.  Sean begins to tear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rapping paper like a kid at Christm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laughs.  Sean holds up a weathered hardback copy of "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EAT GATSBY."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 first ed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w, this is too much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rfect, An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an puts down the book and hugs her.  He pulls back a litt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holding her.  They smile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The moment goes on just that crucial fraction of a sec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o long.  Their smiles slowly melt away as they continue to h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ch other.  Nothing happens for the longes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ASH!  A SHATTERING DOOR SLAM ECHOES THROUGH THE STORE.  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Jeffery pull apart.  They rush past the young man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oung woman to the front of the store.  They find the glass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cracked in a spider web patt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carefully push open the door and step out onto the side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 around.   No one in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stares down the empty street.  A concerned expression o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walks angrily down the sidewalk.  He stops as his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es to his side.  He winces with pain as he keeps w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SUPERMARK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and Cole emerge from the supermar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rides inside the shopping cart tucked between bags of 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ther and son are quiet as they move towards their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leans over, looks at the side of her son's pensive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arts pushing the cart faster.  Cole wakes from his thou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his hair flutters in the wind.  He looks back.  Lyn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iling as she pushes.  Cole turns and raises his hand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ir like he's on a roller co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low and come to a rest at the bumper of their car.  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ans over -- sees the side of Cole's face sm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's face shows a little happiness for the first time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ttle hope enters her eyes as she starts to load the groce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CA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and Lynn ride home with a back seat full of groce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finishes off a cherry popsicle as he watches 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look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's rent a mov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bites off the last of the popsicle and glances at his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p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tares at his mom quie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can even have Jean Claude V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mme in it if you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miles at that.  He nods, "Yes" joy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smile fades away as he notices his mother fiddling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TER contr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gazes out the front windshield as the car moves towards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a piece of paper sticks to the windshield.  It's a p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a Playbill.  A 1941 Playbill.  It flies away reveal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 in a flowing flowery dress from the 40's suddenly w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middle of the street as the pages of her Playbill sw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yel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ma, look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in the flowery dress turns.  Her hand rests o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mach.  WE SEE SHE IS PREGN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ybills stick to the windshield obstructing the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slams the brakes...  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SMASHES INTO THE FRONT GRILL OF THE CAR...  HER TERRO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ICKEN FACE COMES OVER THE HOOD AND CRASHES RIGHT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SHIELD IN A SHOWER OF BLOOD AND GLA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CREAMS.  LYNN SCREAMS...  THE CAR SCREECHES TO A STO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IDDLE OF A CONGESTED INTERS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ine of cars behind them suddenly hit their brakes and swer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one side avoiding a mass collision.  After a few second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ire intersection has come to a ha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who has shut his eyes...  slowly open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around fearfully.  His eyes move to the windshield. 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oken glass.  No blood.  And no woman.  Cole looks out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ristine windshield onto the street where cars are sto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taring all arou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lowly looks over to his mother.  He finds her star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 in complete and utter disbelief.  Her hands clutch the wh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hites of her knuckles showing her fear.  She has no idea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crea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DEN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en is very quiet.  Cole and Malcolm sit around the multi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ored table.  Malcolm leans back in his small plastic chai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ms folded over his chest.  Cole sits slumped over the tabl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peering out over hi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both look like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n't wanna ask me ques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nods, "No."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I ask you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you want more than any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old you what I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,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on't you think about it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i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doesn't respond.  Cole watches him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what I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goal is to speak to my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way she and I used to sp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there was no one in the wor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are you going to d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't be your doctor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n't given my family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tention.  Bad things happen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 that.  Do you underst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 falls into silence again.  Cole speaks extra so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t to go ho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ares across at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on.  One w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ooks down at his eyes full with e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oing to transfer you.  I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 psychologists that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eptional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fai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ooks up shar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--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give up.  You're the only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can help me.  I kno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Malcolm tries to stay composed.  It doesn't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t to know a secret?..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a paper champ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know what that mea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hake his head, "No."  Tears fall down Malcolm's chee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eans I wasn't what ever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ught I w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as a f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eren't a paper champ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one else can help you. 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lse can make you ha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is crying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wipes his eyes with his sleeve.  They sit quietly and st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each other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whis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. Cro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believe me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ong p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. Crowe, you believe my secr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both just st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know how to answe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earches for the answer in Malcolm's eyes...  He find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's not the one he wanted.  Malcolm look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can you help me if you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liev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reaches into his pocket.  Pulls out a PE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pushes it across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gazes at it, then looks up at Cole's pained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 magic's r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ASEMENT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its stoically at his desk in his basement.  Hi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ze at the dusty FRAMED CERTIFICATE FROM THE CIT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ILADELPHIA shoved between two packing box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eans his head back against the chair.  Stare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dows.  Drowns in his thou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THE CHAIR CREAKS as he slowly sits up again.  Malcolm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scan the room and come to a stop on a box marked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be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SESSION TAPES -- VINCENT GRAY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ASEMENT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tape slides into the tape player seated on Malcolm's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hits 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OUND OF A DOOR OPENING AND CLOSING IS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rry about that.  Hope I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ve you alone too long...  W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cold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HEAR A CHAIR MOVE AS MALCOLM SITS DOWN.  And then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ncent...  Why are you cry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nc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TEN-YEAR-OLD'S VOICE ANS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ape cr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something upse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VINCENT SNIFF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on't belie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n't believe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talk anymor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nt to go home, okay?  I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Vincent, you can go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CK.  THE TAPE GOES TO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just sits in the shadowy basement.  He doesn't move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he hits the rewind button.  Stops it.  Presses 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--about that.  Hope I didn't le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oo long...  Wow, it's col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e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hits the rewind button again.  Lets it rewind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le.  Presses 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--like needles either.  When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kid, I had this blood test dow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rew up chill cheese fries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ver this male n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HEAR VINCENT CHUCKLE SOF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OUND OF A DOOR OPENING IS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use me, Doctor Reed is on 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incent, I have to take this. 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IN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OTSTEPS AS MALCOLM AND THE SECRETARY LEAVE THE ROOM. 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S.  AND THE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hing happens for a long time.  AND THEN WE HEAR A SUDDEN CH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ECH ACROSS THE FLOOR.  VINCENT'S BREATHING QUICK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LIGHT STATIC STARTS TO FILTER IN ON THE T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eyes are locked on the spool of audio tape as it sp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pla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fingers move to the volume dial.  He turns it way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ATIC NOISE FROM THE TAPE FILLS THE BAS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eans closer to the tape player.  Closes his ey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stens..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EP IN THE STATIC...  ANOTHER SOUND EMERGES, WHISP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AN'S VOICE IS HEARD IN THE ROOM WITH VIN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'S WHISP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amilia...  No dejen que esto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se...  Mi familia...  Yo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iero morir...  Famili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mouth opens in disbel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Jesus Chr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STREET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ands on a familiar sidewalk.  He stares into the b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ow of Mr. Marschal's browns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ide the window we see Mr. Marschal seated with a grou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lder gentlemen his age.  They sit around a table e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ndwiches and talking.  Malcolm watches as Mr. Marschal tell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ry to his friends.  WE CAN'T HEAR WHAT HE'S SAYING, but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finishes everyone at the table laughs.  Mr. Marschal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can't help smiling as well.  This is not the same ma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w before.  Life has returned to this house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turns and moves down the street.  Each step fast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nex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CHURCH - LATE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moves to the front of the church down the center ais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eyes scan the empty seats.  No one in sight in any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ands in the aisle a little out of breath.  He hold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 to his side as he winces a b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eyes float up to the balcony where toy soldiers si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annister.  Cole's head pop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ooks down and studies Malco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been running arou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nods, "Ye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makes you feel be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nods, "Yes"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like to run around.  It's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erc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t to ask me questions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hakes his head, "N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ant to be a lance corpora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pany M, 3rd Battalion, 7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rines?  We're being dispatch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Quang Nam provi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holds up his plastic rifleman.  Malcolm's eyes show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derstands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thing happened, did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it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wigging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,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re not gonna start crying ag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, we'r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glances around the empty church before looking back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se people...  People that d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are still hanging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they weren't ready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tudies Malcolm's passionate face.  A new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really look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ybe they wake up that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nking they have a thous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ings to do and a thousand d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eft to do them in... 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l of a sudden, it's all ta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way.  No one asked them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ust g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have nice red in your cheeks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know what 'Yo no quie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rir'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hakes his head, "N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Spanish.  It means...  '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want to die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all the ghosts are scary,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?  Like Mrs. Marsch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o those ghosts want when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lk to you?  Think real care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, Co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tops moving.  He looks over the balcony railing at Malco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!  I think that's right!..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k they all want that.  Ev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ary on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believe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stare is unwav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believe both of you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think I might know how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ke them go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nods "Ye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they know you're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se guys rare people can se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need to help them.  Each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one wants to be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akes a big sigh.  Fiddles with his rifle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f they don't want help? 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f they're just angry and they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hurt somebo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think that's the way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rks,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looks nerv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do you know for s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eyes are drawn to Cole's arm.  Peeking out from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shirt sleeve are a set of cuts.  Malcolm gazes a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and Malcolm stand silently in the center aisle of th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chu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moves around the corner on his street.  His mind sur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thoughts.  And then he glances up.  His steps slow 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plete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rther down the sidewalk, coming out of the front door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use is S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face turns to stone.  He watches as Sean come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nt stairs and starts across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udden rage surges up.  Malcolm moves towards Sean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an reaches his car and enters it.  He doesn't notice the fig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ing in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NGINE STARTS.  Malcolm reaches the car a second late.  S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s away into traffic almost hitting another car as he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watches the car disappear down the next street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turns and looks up at his home with unchecked ang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whelming pain erupting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ands in his fo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is sitting on the stairs, phone in her hand.  She faces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the fro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a ball of tension as he listens to Anna talk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You just walked out.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robably on your way home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aving this message...  I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n't get to say what I mea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 you're confused.  It's ju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prepared to do this, S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be ashamed of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on't want to have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uses fo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wanted to tell you..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ught your present wholesale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friend.  I didn't even pay tax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.  You don't need someone che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y the way, it's a non-refund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em, it's scratched on the bott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smiling?...  I hope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m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see you at the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A long silence.  Then WE HEAR ANNA GENTLY HA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eans back against an old radiator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eyes close as the SOUND OF HIS WIFE'S FOOTSTEPS RISES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ROWNSTON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ouse is silent.  No mov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is in his pajamas asleep on the floor of the T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rled up next to him is Sebastian.  They sleep surround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tues and pic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eyes open as he hears HIS MOTHER'S DISTANT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, what's happen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quickly gets up and rushes out of the tent.  His 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tches one of the chairs the tent is fastened to.  He stum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.  He doesn't realize one of the bedsheets comes loose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lds to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A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oesn't stop as he moves through the shadowy hall and pu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 his mother's bedroom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LYNN'S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tands in the doorway to his mother's bedroom. 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the room carefully.  Everything is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's room is sparse.  No paintings, no accessaries.  A 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out a frame sits in the corner.  A table with a se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chine fills the other side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MOTHER'S VOICE turns his attention back to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, what's happening 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looks down and finds his mother laying in her bed.  Her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torted in deep sadness as she speaks in her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someone hurting you?... 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at their 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miles at his mother as he moves to her side.  Touch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 with his tiny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mma, you sleep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touch seems to have an effect.  Lynn becomes still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eep.  Cole watches her 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A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closes the door to his mother's bedroom shut.  He st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in the hallway.  Lets out a heavy sig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BREATH ROLLS IN A TINY CLOUD IN FRONT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brow furrows.  He breathes again.  This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entionally.  Watches as his breath materialize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ice cold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y muscle in Cole's eight-year-old body becomes rigid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s a second before moving through the inky darknes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hurries to fix his tent.  He ties the collapsed bedshee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knot on the edge of the chair.  He checks it carefully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ering the t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TE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n Cole turns around, he stops brea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EIGHT-YEAR-OLD GIRL VOMITS ON HERSELF IN HIS TENT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ishes and looks up at Cole with drawn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feeling much better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irl reaches out with her withered and emaciated hand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ny tubes hang from her wrists.  She scratches Cole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mbles back terrified out of the tent.  The whole tent collapse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LIV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runs hard out of his bedroom and down the hall to the l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m.  He gets down to the ground and slides under the woode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gged c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bastian is already huddled in fear under the couch. 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esses as far back as he can and wa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P.O.V. -- is of the living room floor.  Chair le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ffee table base.  Rugs...  Everything is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holds his breath.  He waits.  Beat.  Nothing happens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s his first short breaths and watches the room for any sig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mov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COLE'S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ew minutes later.  Cole is now standing in his doorway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es at the hunched figure covered by the collapsed t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Cole makes a decision.  He looks like he is going to cr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ghts it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walks towards it.  Reaches down and slowly pulls the sheet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igure.  The girl vomits one more time before looking up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feeling much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and the little girl stare silently at each other. 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s her stare with trembling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opens his mouth -- it takes a while before the words com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you want to tell me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PUBLIC BU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downtown Septa public bus.  Malcolm and Cole are am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attering of passe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're both wearing su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leans his head against the glass of the scratched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large eyes drink in the passing scen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P.O.V. -- A dark, abandoned building stretches for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ire block on one side.  A MAN IN A GREY, FULL-BODIED UNIFO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NUMBERS PRINTED ACROSS HIS CHEST...  RISES OUT OF THE T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EDS IN FRONT OF THE BUILDING.  HE HOBBLES HIS WAY DESPERA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WARDS THE BUS.  HIS HANDS AND LEGS ARE SHACKLED...  HE LUN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FOR COLE IN THE PASSING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HACKLED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name's not Sulliv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GUNSHOT ECHOES IN THE AIR.  THE MAN'S CHEST EXPLODES IN RED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FALLS TO HIS KNEES 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jerks back from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us quietly drives past THE OLD PRISON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tares down at his lap and tries not to look up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came a long way to visit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n't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guess she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falls into deep thoughts as he stares down at his d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es.  Malcolm slips back into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ity bus slithers through the old Philadelphia stre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rking its way down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HOME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odest home sits on a corner.  Its small lawn, groo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efully.  Rows of parked cars spill out from the driveway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re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ople in suits and dark dresses move somberly in and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nt door of the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and Malcolm join the visitors as they walk slowly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rail, little girl about four years of age sits in a dark d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swings in front of the house.  Visitors say hello to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y pass.  She doesn't say anything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r little sis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nods, "Ye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and Cole watch her for a moment before following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modest corner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OME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ome is packed with people.  The gathering of mourner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nding room only.  The AIR IS FILLED WITH DOZENS OF HUS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VERS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ISITOR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can you imagine being a chil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bed for two yea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mo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ISITOR #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I think it was si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mo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ISITOR #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Six separate docto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mo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ISITOR #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the little one's falling ill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mo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ISITOR #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God help th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AMILY PORTRAIT HANGS NEAR THE FRONT DOOR.  Two girls,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gger, one smaller sit on the ground in front of their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father.  Their smiling faces welcome the mourn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and Cole are standing at the bottom of a stair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i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ront door opens as another group arrives.  Malcolm nod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as the foyer fills up.  The two of them quietly disapp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ALLWAY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narrow hall is lined with boxes of medical supplies.  I.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nds, sterile needles and pads are in the process of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n away.  The boxes are piled outside a closed bedroom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tares at the shut door like he doesn't want to go in. 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move to the large, colorful map of the world that do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lway wall.  He gazes at the many countries and contin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ish I were somewhere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will you go, where no on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tares at the map and then turns to Malco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go home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efinitely w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urns and stares quietly at the door.  He waits a long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fore reaching for the doorkn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GIRL'S BEDROOM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closes the door behind him.  He turns and gaze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rl's bedroom.  There's a hospital bed near the window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ls are covered with get-well cards and drawings from fami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iends, and school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shelves are filled with puppets.  All shapes and siz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ppets.  Next to the shelf is a puppet stage and a camcorde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ini tripod sitting next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walks to the shelf and picks up a FINGER PUPPET DANCER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ces it in his po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girl's desk, is a large collection of video casse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abels read, "Puppet Show Christmas 96," "Puppet S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rthday party," "Puppet Show class trip"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reads the labels carefully before moving towar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ts.  He passes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EMACIATED HAND REACHES OUT FROM BENEATH THE BED AND GR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'S ANK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jerks back startled.  He watches as the girl's hand sl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under the bed.  Cole stays very still.  Waits.  No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lowly bends down.  His hands touch the floor.  He tilt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 and looks under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maciated little girl who came to his tent lays curl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.  Her bulging eyes glare at Cole.  She moves sudden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usts a jewelry box forward.  It slides across the wooden fl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tops just before Cole.  Cole and the sickly girl star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ch other.  Neither of them say a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LIVING ROOM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 is thick with mourners.  Most are gathered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RL'S MOTHER, a young woman in her late twenties.  As she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room to the kitchen, she receives the many car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ugs, and flowers that are offered as condolence.  Mrs. Coll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aves the liv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watches breathlessly from the doorway as Cole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many adults acros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irl's father, MR. COLLINS, a thin man in his late twenti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seated on the reading chair next to a T.V.  His fac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nite.  No one in the room dares to talk to him.  He sta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tue-like at an abstract point in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 doesn't react.  Some of the guests look oddly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ttle boy standing before the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xcuse me, M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The man slowly turns and looks down at the boy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xt to him.  Cole is very sha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watches everything anx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tares at Mr. Coll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Kyra's 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's face begins to crumble.  Beat.  He nods, "yes" sof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holds out the jewelry box.  It trembles with hi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ather just stares at it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for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wanted to tell you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ather becomes very still.  His eyes fill with a stor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fusion and pain.  After the longest time, the father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gently takes the box out of Cole's small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begins to back a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ather gazes at Cole as he melts into the crowd.  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hes Malcolm and the two then slip out of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ather looks down in a daze.  He goes to open the jewel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x.  His movements are slow and strained.  He lifts the l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open the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Collins stares at an unlabeled video cass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LIVING ROOM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ople in the room start to turn as the T.V. comes on. 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lins is seated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ATIC SNOW ON THE SCREEN IS QUICKLY REPLACED BY AN IM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PUPPETS DANCE ON STAGE.  WE HEAR KYRA'S VOICE SING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PPETS AS THEY DANCE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father's face forms the most heartbreaking of smiles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es the perform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ntire room has stopped what they were d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.V.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HEAR FOOTSTEPS COMING UP THE STAIRS.  The puppets go li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ntire stage gets lifted up.  We see it carried away by Ky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can view the whole bedroom now.  The camera is seated o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sk in the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yra climbs in bed and pretends to be sleeping when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s.  It's Mrs. Collins.  She carries in a tray of soup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ndwi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owd watches in riveted silence.  The father never tak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off of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image of the mother prepares the meal.  She uncove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uit and the soup.  Places a straw into the 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n it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image of the mother walks to a closet.  Opens it. 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sortment of household cleaners and sponges are kept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pulls out a bottle of floor cleaner.  Reads the label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gredients.  Walks back to the food tray, where she unscrew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p on the floor cleaner.  The mother pours some into the c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eck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COLL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ideo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too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other pours some into the bottle.  The remainder goe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hild's soup.  She replaces the cap and puts the bottl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clo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image of the mother turns to the bed carrying the tray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ces the food on a metallic rolling table and swings it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COLL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ideo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yra, time for l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yra pretends to wake from a deep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Y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ideo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feeling much better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image of the mother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COLL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ideo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glad, 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 for your 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Y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ideo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I go outside, if I eat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COLL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ideo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see.  You know how you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ck in the aftern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yra picks up the spoon and takes a sip.  Her face crinkl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aste.  She looks up at her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COLL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video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say it tastes funny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now I don't like to hea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yra slowly brings the spoon to her mouth and swallows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oon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ather SHUTS OFF THE TELEVISION with his trembling hands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esses his hands to his eyes like they're bu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 IS UTTERLY 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DINING ROOM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s. Collins is seated at the dining room surrounded by frie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family.  She fixes one of the many bouquets of flower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ble.  It takes her a beat before she feels the st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nding in the doorway to the dining room is Mr. Collins.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up of ashen faced guests stand in the distance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usband and wife's eyes meet.  Mrs. Collins smiles sof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Collins' eyes tremble with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OLL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ere keeping her si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hole world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other's face registers confusion at first.  Then s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lization.  Her eyes glace at the many faces arou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back at her husband.  His glare is painful.  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lling every cell of his body.  Tears falling faster dow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ee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s. Collins turns her attention back to the flowers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centrates with all her strength.  Beat.  Her hands begi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S. COLL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to no 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ook care of 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words are met with ice cold stares.  The first tears str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her face.  The pretty flowers of consolation in her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mble 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HOUSE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its on the swings next to Kyra's four-year-old sister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esn't loo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waits in the driveway.  Watches them from a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reaches into his pocket and pulls out the little FI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PPET.  He holds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liked it, she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our-year-old stares at the finger puppet, then quietly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in her small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wo children don't say anything for a while.  Malcolm gl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he house, where all movements in and out of the hom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ea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urns to the four-year-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watched out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ittle girl finally looks up.  She has the saddest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FOUR YEAR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yra's not coming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t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ittle girl stares down at the finger puppet.  Cole ligh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ces a hand on her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hing else is said.  Nothing else is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ooks across the two children on the swings. 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urning.  One conso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takes it in, overwhel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PROP ROOM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nley Cunningham moves between two curtains and comes to a pr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m door in the back.  He puts an ear to the door, liste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knocks.  After a second, he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Cunningham finds Cole sitting in a poor villager costume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MALE TEACHER kneels next to him and makes final adjust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and the woman glance at Mr. Cunningh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're calling for the stable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Cunningham looks around the room and then directly at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 were you talking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emale Teacher looks to Cole and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FEMALE TEA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oor Stan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ands up.  The entire left side of her face has been bur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rribly.  Grotesquely disfigu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FEMALE TEAC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y favorite stu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IGURE OF THE WOMAN MOVES PAST MR. CUNNINGHAM IN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DISAPPEARS INTO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puts on his tattered 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nks for giving me this part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unningh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r. Cunningham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welcome,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hare a look before walking out of the prop roo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ering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them walking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R. CUNNINGH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when I was in schoo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was a terrible fire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ction of the theater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built the whol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SCHOOL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begins to rain.  Malcolm pulls his jacket over his head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urries up the stairs of the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HALL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ands and catches his breath in the corridor of 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thony's Acade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teacher rushes in the hall with an armload of costu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s the play started 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eacher hurries past Malcolm and down the hall without s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 that a 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eacher scurries around a corner.  Malcolm watch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AUDITORIUM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moves quickly to a set of double doors and open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eps into the DARKNESS OF THE AUDITOR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lay is in full swing...  Cole and a large group of costu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ldren are on stage.  Cole holds a broom and wears a worn-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stume.  He stands to the side -- hidden by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oy in a shiny-armored costume walks to the center of the s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re a large cardboard stone is seated.  A sparkling HAND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cks out of the 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rmored boy tries to lift it.  It won't bu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bby, the chubby boy from the party, is dressed in a magici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stume.  He is Merlin.  He step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ERL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ly he who is pure of heart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ake the sword from the s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rlin looks to the group on stage.  Looks right at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ERL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t the boy 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roup of villagers on the stage LAUGH AND MOCK THE SUGG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mmy Tammisimo is dressed in a mismatched costume -- he h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, clearly embarra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half-hearted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he's the stable boy.  He cle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fter the hor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ERL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lence village idiot!  Let the 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ep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mmy turns a deep shade of red and hobbles off the st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rlin looks to Cole.  He smiles a true friend's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ERL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thu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hesitates.  Not because he's acting.  He really hesit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takes him a moment before he step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teps up to the stone.  He places his hand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le.  Begins to pull.  The sword starts to com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villagers GAS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raises the shiny sword out of the stone and high abov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rlin and everyone on stage bows.  A SILENCE FILL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DITOR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watches his client, standing unafraid in the spot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the firs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villagers rise and rush to Cole.  They scoop him up and c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 around the stage in celebration.  Cole chuckles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ts laughing as the group of eight-year-olds 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successfully to keep him up.  They slowly sag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lapse.  All the students are laughing as they try to unta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watches with utter joy as Cole becomes indistinguish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mong of a group of twenty children giggling and enjo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selves on st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SCHOOL LOBBY - LATE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ain comes down a little stronger now on the stained g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its on the stairs in the lobby.  Cole walks ba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th in front of him.  Cole still holds the sword from the 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come we're so qui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hrugs his shoul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we said everything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eded 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 it's time to say thing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one else?  Someone close 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y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keeps moving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not going to see you anymo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m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doesn't respond for a while.  He shakes his head, "N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ere great in the play,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you know what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mmy Tammisimo sucked bi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miles huge.  Beat.  Cole's sword drags on the tile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tinues to circle around the hall.  We get the idea he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nt to be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Maybe we can pretend we're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see each other tomorr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glances at Malco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for pret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Malcolm exhales very slowly as he ge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kay, Cole, I'm going to go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ll see you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watches as Malcolm walks down the stairs to the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tops m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 you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face shows his losing battle against his emotions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esn't turn to look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CAR - LATE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rain-soaked bridge.  A two-lane road merges to one lane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evere car accident.  A rear-ended car has jumped the side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hit the guard rail of the bridge.  The driver is helpe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y police.  He's shaken but okay.  Police flares guide the c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y crawl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and Cole are standing still in bumper-to-bumper traff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leans her chin on the steering wheel.  She tries to st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layer of water on the glass.  She hits the windshie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ope nobody got hu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Lynn glances over to Cole who sits in his seat sil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very 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mad I missed the pl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shakes his head, "No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ave two jobs, baby.  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 important they are for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d give anything to ha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ready to communicate with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munica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you my secr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ay he says the words gives Lynn a ch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takes a lon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know that accident up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onf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one got hu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d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lady.  She d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leans over the steering wheel.  She wipes the windshie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her palm to see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can see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gazes out the windshield at the line of red tail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ere is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tanding next to my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WOMAN IN HER LATE FORTIES, HELMET CRACKED, HAIR MATT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IN AND BLOOD, STANDS STARING THROUGH COLE'S PASSENGER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looks over slowly.  She doesn't see anything outsid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ow.  She eyes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, you're scaring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scare me too some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ad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ad peop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ho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ee ghosts, C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want me to do things fo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talk 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nods, "Yes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tell you to do thin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nods "Yes" again.  Lynn becomes upset.  She nods with gr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derstanding.  Cole watche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you thinking, Momm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hink I'm a frea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's eyes moves to C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ok at my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gazes at her intense expre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uld never think that abo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  ever... Go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Cole smiles a tiny smile.  Lynn glance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let me think for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drowns in her thoughts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andma says 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looks up shar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says she's sorry for tak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mble bee pendant.  She just li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a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andma comes to visit me some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becomes still.  Her face is unreadable.  When she spea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words are extremely contro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, that's very wrong.  Grandma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ne.  You know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wanted me to tell you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le, please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wanted me to tell you, she s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d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's eyes lock on Cole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said when you were little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her had a fight right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r dance recital.  You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didn't come to see you d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brings her hands to her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hid in the back so you woul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ee...  She said you were like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g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begins to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said, you came to her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buried her.  Asked h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estion...  She said the answ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"Everyday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ynn covers her face with her hands.  The tears roll out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id you as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Lynn looks at her son.  She barely gets the word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YN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cr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 I make her prou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e moves closer to Lynn.  She cradles him in her arms.  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on hold each other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PULL BACK FROM THE WINDSHIELD, BACK PAST THE FRONT BUM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RE THE FIGURE OF THE BLOODED WOMAN STANDS STARING AT CO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A MANGLED BIKE PULLED OUT FROM THE REAR-ENDED CA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DEWALK.  WE MOVE UP AND AWAY FROM THE RAIN-SOAKED BRI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. MALCOLM'S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walks quietly down the sidewalk towards his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. LIV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enters the living room and smiles at what he s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is asleep in a chair.  She's curled up in a ball.  In a 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like a little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WEDDING VIDEO PLAYS SOFTLY ON THE TELE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watches himself and Anna cutting their wedding cak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OWD APPLAUDS AS THEY FEED EACH OTHER PIE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turns from the television and takes a seat next to An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gazes upon his wife sof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, I've been so l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need my best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.  Malcolm gazes for a beat before look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is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eyes move back up.  He looks at his sleeping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'S TALKING IN HER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can't belie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mis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Her lips move again.  Eyes never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, Malcol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, Anna?  What did I do?  W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de you so s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y did you leav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idn't lea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She becomes silent.  Anna falls back into deep sleep,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m slides down.  SOMETHING SHINY FALLS OUT AND ROLL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eyes watch as it comes to a stop...  Beat.  He ga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riously at a GOLD WEDDING BAND laying on the wood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fusion washes over his face.  He looks to Anna's hand... 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dentical gold wedding ring sits on her fi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Malcolm looks down at his own hand...  HIS WEDDING RI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is completely lost.  He takes a couple steps back. 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in confus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eyes come to rest on the door to his basement offic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in disbelief at the set of DEAD BOLT LOCKS on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doesn't know what the hell's going on...  His ey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awn to the dining table...  Only ONE PLACE SETTING is ou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able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eyes search again -- they finally lock on the WEDDING VIDE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YING.  Malcolm watches images of himself on the screen... 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fill with a storm of emotio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ooks to Anna's face and becomes very still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ON ANNA...  TILL HER SLEEPING FACE FILLS THE FRAME..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 WE NOTICE FOR THE FIRST TIME, THAT ANNA'S BREATHS ARE FOR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NY CLOUDS IN THE COLD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like he's fa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own a deep ho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AM 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ASHBACK:  INT.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OLENT GUN SHOTS RING THROUGH THE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rushes across the room to a crumpled Malcolm lay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.  Malcolm's hands are clutched at hi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pries his hands away to reveal the tiniest tear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irt.  Anna's eyes catch something dark -- moving...  A POO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OOD IS FORMING UNDER MALCOLM.  She slowly turns him over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de...  A horrific sight...  An enormous exit wound on his l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pours out blood uncontrollab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jaw is locked open.  His breaths are long and strai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IS SCREAMING, BUT HER VOICE SOUNDS FAR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open jaw releases a long strained breath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comes silent.  Anna tries to cover the wound with her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sper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AM C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ESENT:  INT. LIV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NN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VOICE SHAKE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just sle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taggers back.  His breathing err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akes a seat across from her.  He looks at his wif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becomes very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's still curled up asleep, but tears are falling from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ut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doesn't move, but her tears seem to fall a little f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I have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mind is rac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reali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needed to do a coup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I needed to tell you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ere never second...  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gazes at his wife.  Tears fall from both thei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sleep now, Anna. 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be different in the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na lays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night, Malco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night, sweet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 falls into silence.  Malcolm sits still across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fe.  He drinks her in with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eans back in the chair.  Slowly closes his eyes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ARE TIGHT ON ANNA...  WE SEE HER SOFT BREATHS FORMING A TI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UD IN THE COLD A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EACH BREATH, THEY BECOME LESS AND LESS VISIBLE... 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COMING LESS AND LESS C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ON HER BREATHS AREN'T VISIBLE AT ALL.  SHE BREATHES GENT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LLING BACK INTO A PEACEFUL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PULL BACK to reveal Anna alone in the liv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EDDING VIDEO PLAYS ITS LAST SCENES...  MALCOLM I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CROPHONE ON THE DANCE FLOOR IN FRONT OF ALL THE GUESTS. 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ING A GLASS OF W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I think I've had too much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r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smiles as he takes a sip.  The guests chuckle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ch.  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have to say, this day to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s been one very special d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ish we all could stay and 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owd erupts in L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 looks around at everyone's smiling fa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.  Malcolm takes his time.  He looks just past the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, I never thought I'd fee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ngs I'm feeling.  I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ought I'd be able to stand u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ront of my friends and fami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 them what's inside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day I c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colm's eyes fill with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LCO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na Crowe...  I am in love. 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ove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FADE TO BLACK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14:00Z</dcterms:created>
  <dc:creator>M. Night Shyamalan</dc:creator>
  <dc:description>Downloaded from
Mad.283 Writings Page
(http://web.tiscalinet.it/mad283)</dc:description>
  <dc:language>en-US</dc:language>
  <cp:lastModifiedBy>Alberto Cassani</cp:lastModifiedBy>
  <dcterms:modified xsi:type="dcterms:W3CDTF">2001-05-25T02:14:00Z</dcterms:modified>
  <cp:revision>3</cp:revision>
  <dc:subject>Filmscript</dc:subject>
  <dc:title>The Sixth Sense</dc:title>
</cp:coreProperties>
</file>