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You hav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7 Days to Liv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play for a cinema featur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k Ah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st draf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GO Filmproduktion Gmb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variaring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 - 80336 Mün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.: (+49) 89 - 272 94 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x : (+49) 89 - 271 01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-Mail: IndigoMuc@aol.co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OUTSIDE COUNTRY HOUSE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ancient house, standing lonely in the middle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erted landscape in Northern Germany; lying there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eping giant under the starry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something seems strange: All of the windows and doo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been nailed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xt chart: "1976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eadlights of a car pierce the darkness.  A car hal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yard.  Three MEN step out.  One of them is wear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lice uniform.  The men switch on their flashlight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 arou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w long has the house alrea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en lik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ARL LINDNER, a keen police officer in his late thirti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oaches the entrance door.  He speaks in a calm, hoar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 idea. I haven't seen them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ek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makes himself a picture of the situ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rings the doorbell.  Nothing stirs inside the hous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, he tries to get a look inside through on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iled-shut win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 the cracks, he can barely make out a fai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sating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n't seen them in wee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hree men exchange look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heavy heart, Lindner makes his decis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go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hird man fetches a crowbar and prepares to ope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wi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ENTRANCE AREA / COUNTRY HOUSE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use door breaks open with a loud cr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e floor below the mail slot, there are piles of mai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unread newspapers which the door pushes out of the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hree men cautiously enter.  They look around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llway is as dark as night.  Lindner tries the l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witch - nothing.  The only light comes from a TV-s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 in the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LIVING 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hree of them enter the living room.  Disgusted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man holds a handkerchief to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ooh, what a sten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a massive armchair in the center of the room,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nt of the television. - There seems to be some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ting in it.  In the darkness we cannot recognize who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carefully steps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econd man stops in front of a large, dark stain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ll.  He touches it, draws back his hand and inspects it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slowly walks around the arm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God... Marlene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ing the next flicker of light from the television,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gnize the corpse of a woman around forty years of 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Lindner hears something behind him - brea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eed, hidden in the semi-darkness, there is the shadow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igure squatting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rank... Hell, what happen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carefully approaches the fig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is a man, FRANK KOSINSKI.  He looks scrawny, all sk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ones, with a pale and hollow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doesn't pay the least attention to Lindner.  Mesmeriz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just stares at the dead woman in the arm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"first man" follows the direction the man is looking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akes a careful look at the dead woman. 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ms to be irritat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 that's really od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? 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d say she drow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leans over to the lethargic man in the sha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ank...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gently touches his shoulder.  At the same momen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sinski seems to snap out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egins to scream in wild panic - loud, heartrend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TITLE SEQU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hoto montage of corpses, preserved in the swamps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ndreds and thousands of years: children, old peop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rriors, farmers with hair stained red from the hum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id, bony extremities and shriveled faces with skin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embles an ancient landscap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LANDSCAPE OF SWAMPS IN NORTHERN GERMANY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ructures of the corpses' skin fade into pictures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st landscape of heaths, forests and m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expensive offroad vehicle is leading a sports car a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deserted country road.  It's a wonderful late-summ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.  The two cars take a be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OUTSIDE COUNTRY HOUSE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 into the driveway of the same old house.  It l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acefully in the afternoon sun.  The gravel crun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neath the t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arge moving truck is already parked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chart: "23 years lat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OFFROAD VEHICLE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ing the Jeep is ELLEN STRAUB, an attractive, sel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ured woman of approx. 30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leep on the passenger's seat beside her is her husb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, who in no way resembles the cliché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ccessful author - he has a rather boyish charisma and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it too attra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stops the car and takes out some house keys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lds them right up to her sleeping husband's ear.  Th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hakes them.  They tink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layf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ir, we have arrived at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sid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blinks and takes the ke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, J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of them step out of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>IN FRONT OF THE HOUSE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 getting out of their sports car are PAUL - a dynam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ing man in his mid-forties - and his wife CLAUDI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pite their careful choice of casual dress, they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like the epitome of snobbish city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take a look around.  Time has left it's marks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ld house:  Like an enchanted castle, it is camouflag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st-high grass and wildly ranking shru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 and Claudia exchange skeptic l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look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adies and gentlemen: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"Straub country-residence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looks more like the "Strau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uins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come to the far end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contradi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lap of nature.  Whe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famous optimis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wo REMOVAL MEN climb out of the truck.  One of them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chewing on his lu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oints at his watch as he addresses Mart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MOVAL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unch break is 'til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'c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ure, take your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Ell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y get a lunch break bef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y even start work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l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ghing, the four of them enter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>ENTRANCE AREA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step into the entrance area.  The golden sunl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ines in stripes through the shutters.  The house is ol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numental.  One senses the centuri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taircase leads upstairs, the rooms on the first fl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the kitchen and living room.  A heavy wooden door ope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cellar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country residence off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verything the doctor orde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a stressed author need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resh air, clean water and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ost of all - absolute pe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 walks upstairs.  The staircase cr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wood is pretty decay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pe I don't land a fl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though it would give you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rfect opportunity to vis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r new wine ce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old is this shack, any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ur hundred years.  Come 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ll give you a tour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useu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blinking an eye at Mart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Pa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while our husbands alrea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to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IN FRONT OF THE HOUSE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and Paul are lugging a heavy desk out of the tru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opposed to the two removal men, they are really wor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amn, this thing is heav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do you want to hav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nth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ery f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STUDY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weating, Martin and Paul are trying to push the des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 the narrow door to the study.  They are do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tty awkward job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's hand brushes the door frame - a spli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draws back his hand.  He's h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presses a handkerchief on the wound and has a clos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at the door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is totally splintered, as if someone had forcefu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ken the door op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ok at this.  The lock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tally demol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guess someone lost their ke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did get your tetanus shot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op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is still looking at the broken 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mean, seriously: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range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ul puts it off.  Only now does he have a better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 what if it is.  There ha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en anyone in this hous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t least ten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udy is covered with dust, the walls are staine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of cobwebs - blind, high arched windows.  Sing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eces of furniture that the previous owner left behin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aciou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wenty-three, to be ex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wonder how you guys figur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novating this whole plac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can afford to spend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oney.  If I was you, I'd sp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yself all the hard wor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sides, didn't you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rt writing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suddenly seems lost in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ah sure, I will. Give m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ttle mor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 gives him a downcast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you throw away your care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won't change an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ither.  Now don't get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rong, but I'm telling you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s your friend:  Your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ooks were awful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ublishing house isn't e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ure whether to extend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r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takes the handkerchief from his wound and look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don't care about my care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ight now, Paul.  Ellen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eed to get our minds on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gs, first. 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rything we've been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KITCHEN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dragging a moving carton full of dishes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tchen.  It seems to be very heavy.  Claudia hooks up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dio and switches it on.  We hear a cheerful oldie (Li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ld be a Dream)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ong seems to bring back memories to Ellen:  She star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ransformation from radio to: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DINING ROOM OF CITY APARTMENT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, Martin and their son THOMAS (8 years old) are joi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e breakfast table.  The radio is on - it's play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tu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ttle boy is totally absorbed with his Game-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ets a bowl of cornflakes and fresh fruit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re, partner:  A breakfas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amp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ttle boy rolls his eyes and turns back to his Gam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can't right now!  I'm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break the high-sco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gets into the discu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do that.  But first, 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breakfast, Tomm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, Thomas reacts.  He puts the Game-boy on the tab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continues the game with one hand, while he obedien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vels the breakfast cereal into his mouth with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es to show again who'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mand around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gives Ellen a playful pat on the behind and kis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jo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metimes I get the feeling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ly love me for my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on, say it.  You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seems to know exactly what Ellen wants to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 no, not again.  I just s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for you last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a moment, the two of them stop paying attentio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son.  Suddenly, Thomas grabs his throat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llowed wrong.  He chokes without making a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ay it anyway.  Come on,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uch do you lov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quo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With you, my life beg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with you shall it end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gives him her most beautiful smile.  Martin respo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a short kis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e same time, they hear the Game-boy fall to the floo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mmediately draws their attention to Tho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ittle boy is desperately gasping for air.  His fac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ready starting to turn b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runs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mmi, what's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ats Thomas on the back, attempting to clear his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is it?  What's wrong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mas coughs, choking, but he can't get his throat clea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recognizes the situ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yel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is serious!  Quick, c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mergenc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hurries to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realizes that hitting Thomas' back is not doing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od.  He uses his finger to try to get the swallowed pie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his son's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omas, it is a battle against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has gotten through to the emergency line.  She spea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phone with dist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is Straub.  You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me, fast!  My son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wallowed something... Quic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choking to dea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's attempts at helping his son remain futile.  Thom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beginning to lose consc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weeps the table free of dishes in a single mov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ys the little boy down flat.  He reaches for a shar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uit kn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comes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holds the tip of the knife to the boy's throa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's not easy, since his son is wildly kicking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 to cut his windpip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orrif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not a doctor, you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urt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cream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else should I do, damn i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dy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, Martin prepares to cut - he holds the knife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ynx.  The boy's movements grow wea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o high, you're way too f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p... you have to cut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points at the spot below the larynx while holding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son t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len, move as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God, Tomm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prepares to cut, but he can't - his trembling h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fuses to move.  Endless seconds pass.  The voices blu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ke in a dream.  The music playing on the radio seem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 louder and louder (Life could be a Dream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's the matter?  Come 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looks up at his wife.  He can't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l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>KITCHEN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star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len, are you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udia has already started unpacking the car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quickly switches the radio off.  She tries to act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nothing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fine.  I was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tracted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a notices how upset her friend is and wants to p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arm around Ellen's should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just then, the removal men push their way past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cup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udia drops the issue with a look of sympat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IN FRONT OF THE HOUSE - EXT. /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ld house is resting peacefully in the sunset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st rays of sunlight paint the horizon orange.  Warm l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nes out through the windows of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>KITCHEN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our friends are joined at the dinner table,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rounded by packing cartons.  Their shadow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lhouetted outside the large window.  Behind them li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st, lonely m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opens himself a beer, raises it for a to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our hard-working w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rejoice too soon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ill is already on it'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toast with their bottles.  Ellen takes hersel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garette.  Martin notices it with disappro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still can't picture it: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wo of you as country fol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telling you, in six wee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ll be back in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ld it right there!  I hat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lay the big boss, but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tin's publisher I can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ay:  Make the bes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ace and quiet, the fresh a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all that - and write a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sterpie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gives Martin a skeptical look - the moment of sile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lmost too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irst things first.  Now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r turn - just the two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's hand wanders over to Ellen's.  She reacts a b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sitantly at first, but then they hold each other t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>BATH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taking a shower, washing off the dirt from a h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's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throom fills with s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turns off the water faucet and steps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er cabin.  She reaches for a towel and wraps it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 catches her eye in the fogged-up mirro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a number, as if someone had used a finger to wri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nto the moisture: "7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ipes the mirror clean and looks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IN FRONT OF THE HOUSE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 da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arm late-summer's morning.  The house stands lonely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ays of the rising sun.  Occasional dew drops gli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>BEDROOM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asleep in her bed, despite the sun shining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enters the room with a tray loaded with breakf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icacies.  He holds it under Ellen's n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cting gall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"Wake up, wake up, it's brea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day."  Paul and Claudia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ready left, you sleepy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hides under her blanket.  Martin sets down the t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right.  Forget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etting up.  We'll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eakfast in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resurfaces with a grin.  She is still slee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jumps into bed and crawls under the blan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romantic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playfully burrows around under the blanket, making si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unting s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giggles.  Suddenly, Martin sticks his hea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p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with a grunting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ll never get away from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grabs her and pulls her under the blanket.  El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s, and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STUDY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is working at his computer.  Everything is still s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 a bit provisionally.  Only Martin's novels have alrea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en sorted into a shelf, with 10 copies of "Cherry-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rs" in fr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trying to write, but by the look on his face and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sitant typing, we can tell that it's obviously not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carefully approaches him from behind, hugs him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s him a kiss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, how does it feel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issed by two wom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y say it's fantastic. 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ast that's what I read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en's magazine.  So who a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wo lucky on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e and the muse, of cours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is your book coming al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ins and takes her in 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the muse... we're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ving our differences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now how it is with wo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 then, I guess I'd be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ave the two of you alo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don't forg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finishes her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we wanted to take some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t for ourselves.  I kn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I'll only work a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ile, I prom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as Ellen prepares to leave, she catches sight of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ld photograph lying on top of one of the cartons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s it up and takes the dust off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 the dust, she finds an old black and white pictur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uple with very earnest looks.  The retouched, pitc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eyes give the photo a somewhat eerie t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of a sudden, unexpectedly, the man on the photo tur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dead eyes look straight at Ell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led, she drops the picture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spin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hesitantly picks up the picture and looks a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.  It was only her imagination.  It is a normal, 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and white pho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rrit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nothing.  Where did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icture come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turns back to his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found it here.  It's ki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reepy, don't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makes a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.  It is, kind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uts the picture back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>LIVING 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comes out of the kitchen and walks into the da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ing room.  She is carrying some sandwiches on a t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oom is only lit by the flickering of the televis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.  A spooky atmo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front of the TV is a large, old armchair (the same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the opening sequence!).  Ellen frowns.  She slow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s closer 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Martin's voice comes from behind the arm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m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pounds his flat hand against the television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 shows no image, only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ets down the t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kind of a horrible 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still worked in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mean the armcha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that was upstairs.  A re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tiquity!  I think it's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nstinctively feels appalled by the old piec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ni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is still fighting with the TV-set, trying to fi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ybe the antenna's bro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re probably lucky that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ven have running wat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ectricity!  Damned box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its the TV with his f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everything is da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y... the f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, damn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for a flashlight and switches it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you know where fuse box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the cellar, I thin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it, I'll take care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eave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</w:t>
        <w:tab/>
        <w:t>CELLAR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opens the fuse box and shines inside with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ashlight:  A moldy mess of half-corroded wires lea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o various ancient switches.  The entire construc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s a dangerous impr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alking 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d, look at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ellar seems even older than the house.  It is a lar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d sandstone catacomb.  Several pillars suppor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iling.  The walls are clammy and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is standing in the darkness.  Something approa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from behind - slowly, threaten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is looking for the blown f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ing comes closer.  Finally, it grab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spins around, star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esus Chri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wanted to know what's ta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so long.  You've been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re forev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ooks around, shiv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sure is cold down here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ertainly won't be need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eez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catches sight of an old shelf loaded with all kind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ange old junk.  The shelf looks old and rickety.  El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kes at it, testing its stab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ll sure be sorting a bun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this stuff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points to the fuse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ok at this!  We'll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ix the whole wiring. 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uff is dangerous as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ll call for someone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wn first thing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re you crazy?  That cost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tu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you have a better ide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do it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y father was an electricia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ready forgot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y father was a pilot.  And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know how to f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's a lot more Ellen would like to say about this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ontends herself with a meaningful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do me a favor and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yourself roast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fumbles with one of the bigger switches, fi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ips it to the other side.  Click!  The catacomb is lit: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nely 40-Watt lamp dangling from the ceiling casts a d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gives Ellen a triumphant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</w:t>
        <w:tab/>
        <w:t>OUTSIDE OF THE HOUSE DOOR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leaning against the door frame, dreamily gaz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night.  She is smoking a j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teps up from behind and takes the hand-ro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cigarette" out of her hand with a swift move.  He tos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y, flower child, the sixt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re over.  And this stuff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zardous to your heal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da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ives him a hasty kiss and walks to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are you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if you won't let me smo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rass, then at least I'll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et myself some cigarett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gets in the car and tak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contemplatively watches her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stuff is gonna end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ill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.</w:t>
        <w:tab/>
        <w:t>COUNTRY ROAD / INSIDE CAR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behind the steering wheel.  She lights up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igarette as she drives down a lonely road.  There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bridge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lows down.  She glances at a road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her eyes widen.  She takes a second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oad sign clearly read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You have 6 days to liv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ock hits her like a f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takes her a moment to react.  Then, she slams her fo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ake ped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ar halts with screeching tires.  Ellen shifts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se gear and drives back.  She stops by the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reads: "Max. 6 t. Agricultural vehicles pass" -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ectly normal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confused.  How creepy.  She continues on her w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ling a bit sick to the stom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.</w:t>
        <w:tab/>
        <w:t>IN FRONT OF THE HOUSE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parks in front of the house and steps out of the ca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worn-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has piled up all of the old furniture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.  Ellen walks over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king our very own solst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match lights up.  The stacked furniture quickly cat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now does Martin notice the state his wife i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s everything alright?  Are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feeling w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just had a really str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er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gives her a questioning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 an ordinary traffic sign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nterrupts her sentence.  She's just too embarras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a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nothing.  I guess I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ill haven't recovered as w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s I try to make every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li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puts his arm around her and holds her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ybe I should talk to Dr. Ro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y, take your time.  You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ime heals better than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rink ever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m in arm, Ellen and Martin stand by the burning pi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niture, staring into the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have a funny feeling. 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k we'll get over all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just have to make a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g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erry-red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herry-red Tears, your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ook.  I read it at least n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imes.  And then I found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were going to attend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ind of book f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t a book fair.  I was sig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utographs in a depart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was so excited about mee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.  Again and again, I kep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etting in the back of the l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 I could be the last to t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two months later, we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ried.  And all becaus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e senten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quo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With you, my life beg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with you shall it end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sentence strikes a chord within Ellen.  It harden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say that. 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hort moment of silence.  Ellen's eyes well up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miss Tommi s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do I, belie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 you really think an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ever be like it was bef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ybe different.  I don't kn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we stand a chance at al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only by sticking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gives her a tender kiss.  The fire casts a war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ine on the two of them and the old house -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eliness of the m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.</w:t>
        <w:tab/>
        <w:t>KITCHEN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wearing a paint-stained flannel shirt. She is bus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ing the kitchen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DIO is playing in th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DIOBROAD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... a very special day tod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xceptionally hot, even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time of year.  And a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ndows in my studio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ready wide open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n't paying much attention to the radio.  Sudden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one of the radiobroadcaster's voice gets a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etrating t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DIOBROAD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y the way, Elle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have five days lef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freezes.  She turns p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suddenly, a noise - someone is knocking on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spins around and, startled, tips over a bowl.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shes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ing by the open window is Karl Lindner, a to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nger to E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bviously, he is much older now.  His face is caved in,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ir gray.  However, his pleasant demeanor has staye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ealizes that he's startle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sorry.  I didn't mea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car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a moment, Ellen is at a loss for words.  She looks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radio, where the normal program is being continu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DIOBROAD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... and matching toda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ather it's time for some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the hottest music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rth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turns the radio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lo.  Can I help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es this dog here belo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ting next to him is a large mixed-breed with friend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I've never seen him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know, I saw him si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tside your gate...  Oh,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rry, I'm forgetting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nners again!  I haven't e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troduced myself yet.  Hi,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ame's Lindn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arl Lind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offers her his hand through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len Stra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a pleasure.  You're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city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I look like it that mu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Village gossip.  You're a re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ttractio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still shook up by the radio announcement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theless tries to hold up a 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from around here, are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?  There's something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en wondering about the w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ime:  This house, why ha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en empty all these years?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ean, I doubt if it w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suddenly turns evasive and 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guess it's too lonely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st fol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glances at hi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time for me to get go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been a pleasure mee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it, won't you join me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up of coff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down the offer, a touch too vehem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, thank you.  I need to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ack home.  My wife is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eaves.  Ellen contemplatively watches him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enters the kitchen and puts his arms arou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one from the vill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urns around to fac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tin, there's something I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h... need to tell you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.</w:t>
        <w:tab/>
        <w:t>LIVING ROOM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is seated in the old armchair.  Ellen acros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  He is gr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kay, now let me see if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t this straight.  Firs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et warnings from a road sig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then from the wea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ecast.  Which one of us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s the author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feels disappointed and misunderst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, it's not funn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know, it's not always eas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me, either.  But at leas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y not to give in to each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ry neuros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he's got her ang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apparently it was a bi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istake to try talking to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you remember what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romised to each other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nesty - tru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me on, this isn't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nesty.  You just need a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ight's sleep.  The way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ss and turn all night, even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rdly get any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realizes there is no use in discussing this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excuse me for ha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thered you with my probl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eaves the living room and walks out on Mart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.</w:t>
        <w:tab/>
        <w:t>HALLWAY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using a spatula to scratch the old-fashion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llowed wallpaper off of the walls.  She is still upse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eally taking it out on the wall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comes walking up the steps.  He is carrying a pl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 of small, deformed c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olds out the plate to her.  Ellen throws a skeptic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 at the mishap pastry.  She won't be bribed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w, what did I do to deser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me on, at least try one.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ok me two hours to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goes back to scratching off the wallpaper.  Mart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s his tac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I really meant to say wa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sorry.  I'm a real boneh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metimes.  But it's just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worried about you.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fraid you might get carri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way with something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nterrupts her work and takes one of the cakes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st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astes aw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rins.  Martin returns 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baked with lots of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helps himself to a small cake, too.  He bites of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ece, and makes a sour face.  Then, he takes Ellen's pie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hink I'd better get ri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.  After all, I don't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ki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stops at the bottom of the stair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Maybe you're right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need to get some slee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worry.  I'll get sett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sooner or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.</w:t>
        <w:tab/>
        <w:t>IN FRONT OF THE HOUSE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armhouse lies in the loneliness of a starless n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lhouettes of gnarled trees reach for the sky like bl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.</w:t>
        <w:tab/>
        <w:t>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dark.  An eerie silence fills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there is a CHILD'S VOICE calling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IL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mm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.</w:t>
        <w:tab/>
        <w:t>BED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and Ellen are asleep in their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IL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mm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wakes up out of her light slumber.  She open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and looks around, sear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mmi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voice clearly echoes through the house.  (It sou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Thomas' call before the acciden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IL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mm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silently sits up.  She is wide awake.  She tri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ke up Mart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... did you hear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 chance - Martin only mumbles a few unintelligible wor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ontinues to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gets out of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.</w:t>
        <w:tab/>
        <w:t>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st mechanically, the child's calling repeats it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IL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mm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carefully heads down the stairs, toward the entra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  The voice seems to be coming from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opens the door, fright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.</w:t>
        <w:tab/>
        <w:t>IN FRONT OF THE HOUSE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ale moonlight dips the landscape into a ghos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mo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's eyes search through the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!  There is something in the distance.  A child!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ld is standing in the tall grass, looking toward E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mm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annot believe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really is her little Thomas!  He smiles.  Ther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 about the way he moves that makes it look as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flo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ou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mm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ittle boy laughs.  He turns around and runs away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ass; as if in 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naps out of her stiffness and chases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mall figure slowly disappears in the increasingly t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.</w:t>
        <w:tab/>
        <w:t>FOREST IN THE MOORS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running farther and farther away from the hous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mmi, wa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little boy keeps running fur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follows him, but her path grows increasing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ilsome.  Her feet sink deeper and deeper into the m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the child is out of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devastated.  She trips and falls to the grou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wamp encloses her.  Ellen fights against the mar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he is sinking into deeper and dee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ddenly, the little boy steps back out of the darknes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tays a few feet away from Ellen.  He smiles a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es Ellen sink into the deadly sw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a sudden jerk, an unknown force pulls her down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or.  She is swallowed by the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.</w:t>
        <w:tab/>
        <w:t>BEDROOM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abruptly wakes up from her NIGHTMA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ooks around herself.  She is in her comfort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droom flooded with the warm rays of the morning su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's side of the bed is already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, she hesitates.  Something feels wrong.  Ellen thr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her sheets.  Horror - her bed is full of m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wants to scream.  She barely manages to suppres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.</w:t>
        <w:tab/>
        <w:t>STUDY / HALLWAY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is sitting at his computer, busily typing.  He see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 making progress on his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background, Ellen hurries past the study.  S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rying the dirty sheets under her arm.  Without 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from the monitor, Martin calls through the open doo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, did you sleep g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.</w:t>
        <w:tab/>
        <w:t>KITCHEN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alling to Mart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... I have to go to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enters the kitchen.  She hastily stuffs the be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ts into the washing 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there anything you ne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urns the washing machine on and heads for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.</w:t>
        <w:tab/>
        <w:t>ENTRANCE AREA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about to leave the house.  The door is alrea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en.  In the entrance area, she finds the dog (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dner had previously discovered in their garden) si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front of the cellar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pets him in pa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the do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y, you're still here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uppose you like it her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alling from the stud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, thanks.  I have ever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need.  Drive safely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already out the door.  She pulls it shut beh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.</w:t>
        <w:tab/>
        <w:t>CONSULTING ROOM OF PROF. ROTH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leasantly decorated consulting room.  Standing by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dow is PROF. ULRICH ROTH (Professor of Psychiatry)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inguished man around 50 years of 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F. R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see, there are vari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pproaches to an explan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what you are curren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ing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is hunched in a chair opposite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. Roth turns around to face her and takes a seat beh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desk.  The leather chair cr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F. R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e of the latest theor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laim that at cert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requencies, air condition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reate an oscillation that c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fact, cause hallucination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y may also be due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terior pressure of your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so on and so fort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rsonally I believe that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this is nonsense.  The lo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a child is a traumat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xperience. Subconsciously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y still be blaming your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it, and maybe now belie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your son should puni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impatiently cuts him sh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sten, it's one thing to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guilt complex. But I know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ifference between when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verstrung and when I'm se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gs that are simply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!  Besides, it only beg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fter we mov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F. R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esita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 is, of course,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ossible explanation which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arly hope is not the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t in thought, Prof. Roth taps his pen on his desk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tha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F. R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tumor - which could 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ressure on certain part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brain and, thus, influe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percep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tares at him, sh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F. R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to be on the safe side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uld like to have a few tes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.</w:t>
        <w:tab/>
        <w:t>COMPUTER TOMOGRAPH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lying on a stretcher, slowly being moved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ing of the computer tomograph.  She is wearing a pal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hospital gar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enetrating sound of the machines - technical cold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.</w:t>
        <w:tab/>
        <w:t>DOCTOR'S OFFICE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 is filled into a cannu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sitting on a stretcher.  The NURSE pull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le out of her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. SCHLETH, a man who makes a somewhat letharg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pression, enters the room and fastens the tomograph sho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front of an illuminated surface o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R. SCHL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gratulations.  You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efinitely the healthi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rson I've had in C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heaves a sigh of r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R. SCHL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r. Roth gave me these for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ree times a day, after me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nds her a box of tabl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R. SCHL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luctin.  A pretty str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tidepressive... If you as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e, I'd try to do without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a look into her health rec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R. SCHL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come from Goldmo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answers absent-mind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just moved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R. SCHL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by-the-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e time, when I wa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llege, we examined a swam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rpse in pathology.  They h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cavated i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he has Ellen's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R. SCHL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ree or four thousand y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ld.  But I didn't deal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subject any more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ecessary.  You know, I n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ked pathology.  Somehow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ways felt it reduced hum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something they are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ddenly, Dr. Schleth's beeper goes off.  He takes a qui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nce at it and turns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r. Schl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ctor stops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do you believe happen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human after he di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therwise reserved Dr. Schleth suddenly seems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R. SCHL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mean, do I believ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thing like a sou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 mischiev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R. SCHL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haven't seen one on any of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x-ray pictures, yet.  But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gain, what would x-rays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urns around and walks out.  Lost in thought, El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es him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.</w:t>
        <w:tab/>
        <w:t>IN FRONT OF THE HOUSE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steers the car into the driveway and climbs out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g runs to greet her, wagging its tail.  Ellen kneels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front of the dog and pe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y, girl!  Here, I brough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akes a collar with a little bell on it out of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se and puts it around the dog'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w all we need is a nam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.  How about Clara - ok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n: Cla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walks to the house door.  The dog follows her inside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it were the most natural thing to do.  The bell jing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.</w:t>
        <w:tab/>
        <w:t>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enters the hallway.  At the same time, Martin co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stairs from the ce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i, love.  Trouble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ses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locks the door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a real mess.  I think it'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 better for you not to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wn there for a while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too danger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drops the key for the cellar into his pocket.  El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tches this with irritation.  Martin's entire behavi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ms od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Ellen, the dog trots into th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tell me you've ma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riends with that wande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lea circ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y not?  She can guar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use.  By the way, I gave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name: Cla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ets the dog, not noticing the frown on Martin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have you been all 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went to see Prof. Roth!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now, I had another 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ose dreams last night.  I sa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mm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ddenly, the look on Martin's face softens again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Ellen into his arms to comfor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llen... our Tommi is dea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there's nothing we can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rests her head against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know, Martin, since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oved to this house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metimes I just ge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eeling that the pas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tching up to us 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interrupts her with unexpected ill temper and fre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 from the h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!  Now we're getting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oint!  So all of a sudd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the house.  Yesterday,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s a road sign.  And the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g you do is go and ru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Dr. Freud"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eads for the study, leaving Ellen behind.  Ellen ca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hi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that's not the point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if all these thing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how connec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baloney.  You should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ar yourself tal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reads up the stair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ll be in the study, jus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ase you decide to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sonable, after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watches him with consternation.  She goes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, wor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.</w:t>
        <w:tab/>
        <w:t>KITCHEN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st in thought, Ellen takes out a cup and pours hersel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p of coffee from a thermo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akes the pills that she got from Dr. Schleth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purse and studie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ooks out through the window, at the dream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scape of the moors.  There is a warm evening br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ddenly, Ellen's eyes focus on the reflection of her f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window.  She faintly discerns something strang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forehead: "4"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led, she touches her forehead.  There is nothing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she takes a second look at her reflection, ever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normal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g trots up to Ellen, whining bal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the do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ither Martin is right or I 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ally starting to lose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a moment, she considers taking one of the tablets. 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, she determinedly throws the whole package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sh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.</w:t>
        <w:tab/>
        <w:t>IN THE VILLAGE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parks her car in the center of the nearby villag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mall township is smothering in a humid summer's h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heads for a bookstore with Clara trotting in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.</w:t>
        <w:tab/>
        <w:t>AT THE BOOKSTORE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enters the shop.  It is unusually dark and quie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.  She runs her fingers across the shelves, sear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passes by a stand with pocket books, also inclu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veral copies of "Cherry-red Tears" next to Stephen King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Shining".  She stops for a moment. 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, she finds the department for books on psycholog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pulls out a book titled "The Inner Child - The Ghos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Past".  Leafs through it.  She stops at a cert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quietly reads to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...certain places aro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collections and links with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s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Ellen hears a voice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ALES LAD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rst buy it, then read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looks up.  The sales lady is standing in fro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:  a skinny woman with small eyes suspiciously bea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E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of course... I'll ta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places the book on the counter.  All of a sudden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les lady has turned into the world's most friend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on.  Ellen follows her to the cash register and gi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the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ales lady skeptically eyes the psychology book wh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notes the pr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puts the money on the counter and turns to lea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e, when the sales lady speaks up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ALES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the wife of that autho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turns back to fac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 Straub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ALES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sed to write some nice book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r husband.  But that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e was awful.  A terri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ok.  Didn't sell,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really can't think of an answer t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ALES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read it - violent trash. 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usband said so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I've got to get going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walks out of the shop.  The sales lady keeps talk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eyes are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ALES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bad and it's violent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like that kind of stuff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ll that to your husb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.</w:t>
        <w:tab/>
        <w:t>OUTSIDE BOOKSTORE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ra is still waiting in front of the bookstore when El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back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me on, Clara.  Let's get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as she sets out for her car, she discovers Kar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dner and his wife.  He seems to want to pass by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saying 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r. Lindn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realizes he has no way out of this situ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Mrs. Straub.  May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troduce you to my wi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call me Elisa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eems like a truly honest person and very awak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pite her advanced age.  Ellen shakes hands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doing fine, aren't you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mean... the two of you al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that house, so far ou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m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nudges his wife with his elb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the moor? What do you me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y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rs. Lindner wants to answer something, but her husb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s her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op scaring people.  Let's g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need to be on ou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xcuse us.  But do stop by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visit sometime!  You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come any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manages a smile and leads his wife away by the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e a nic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soon as they are out of hearing distance, Mrs. Lindn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ls her husband with obvious ang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quiet, reproach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didn't tell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should leave the past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it will never leave 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one as long as you ignor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k to Ellen:  She watches the two of them go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.  Then, she gets into her car and dri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.</w:t>
        <w:tab/>
        <w:t>STUDY - INT. /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is in the study, working at his computer.  He i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riting frenzy, typing in the words like a madman.  El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es through the door.  She is carrying the book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ldmoor in her hand.  At first, Martin does not reac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.  He keeps on ty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seems to be going well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continues to type as he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have you b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the village.  Look wha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opens the book to a certain page and holds it under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is annoyed for having to interrupt his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sychology, huh?  So, what 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the rainbow are we on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points out a certain passage in the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ads out l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Events commonly interpreted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unting apparitions of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sult from psych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isharmonies or undiges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aumatic ordeals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mpati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llen, what are you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rove, anyway?  That we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reated ourselves a ghost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persistently tries to get through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just a feeling.  Don'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nse it, t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? What am I suppos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n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house - Tommi -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doesn't jive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Martin's voice gets disproportionately l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w you go starting that agai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decided together, to bui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p something new here.  I,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y part, am working on it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rd.  But oddly, you seem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e changed your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wants to reply something but just then, the doorb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n't the slightest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she sees that Martin does not intend to answ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, Ellen goes downstairs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9.</w:t>
        <w:tab/>
        <w:t>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opens the door.  Standing in the doorway are Paul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udia, both in the best of m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 AND 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urpri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hugs them, her mind still halfway on Mart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this really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urprise!  Come on 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comes downstairs.  He seems anything but pleas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 gives him a jovial pat on the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y, my man!  How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sterpiece coming al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t so bad, if I could get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ace and quiet around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 understands the side-sw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y, hey, hey!  Say no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ntil you've seen what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ough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puts a wide grin on his face.  Ellen and Martin exch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ick looks.  Paul pulls something out from behind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crab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.</w:t>
        <w:tab/>
        <w:t>LIVING 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looks annoyed.  The four friends are comfortab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ated around the living room table.  Each of them h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s of w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they play Scrabble, Paul tells a dirty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d, you should've seen him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lke Schneider enters the ro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storms up to him.  S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emendous.  Her breasts are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ig that just recently,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s a discussion about whe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y should be given count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ames of their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ughter all around the table. Martin is the only one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not delighted.  But Ellen is clearly relieved by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 of normality in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aul, you and your storie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ve really missed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a looks around the living room.  Apparently,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s what she's see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impressed!  You two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ally gotten quite a bit don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ack with the Scrabble-letters is passed on to Elle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eache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do you think?  We wor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r fingers to the bon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w, we're both about to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rvous break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places the letters on the table in front of h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s to shuffle them back and f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really wouldn't have thou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two could stand it out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this long.  To te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th, we even have some b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ing with a coup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op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Ellen isn't paying attention to Claudia's words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.  Terrified, she stares at her Scrabble-stones, whi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s already put together.  The letters form the wor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-H-R-E-E--D-A-Y-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one is waiting for her to make her turn.  Paul star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g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?  Are you going to pl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feverishly gathers up her letter stones and thr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 back into the sack.  She shakes it with spe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roughness and draws a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p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 is pleased.  He puts down his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iple word score, that m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72 points.  Now what do you s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that, honey-bun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h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lines up her newly drawn stones in front of her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  Martin watch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cannot believe her eyes.  Again, her le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ination spells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-H-R-E-E--D-A-Y-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time, the others notice the look on Ellen's face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len, 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takes Ellen a moment t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just got exactly the s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ters for the second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gives Martin a significant look and shows him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ter-board.  This time, she has proo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arcastic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"three days".  A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ssag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to Paul and Claud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cause - you know - Elle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ceiving messages from ro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igns, radio broadcaste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 from Scrabble game st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Ellen's letter-board around for the others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's reaction hits Ellen like a fist.  She fee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iliated.  She is at a loss for 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the best part is: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ks the messages are me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announce her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makes a "spooky" no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ooo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a looks back and forth between Martin and Ellen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zes how serious the situation is.  As opposed to Pau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pulls out a news ARTI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alk about spooky.  Martin,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remember that splinte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or to the study?  I gu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 was more to it than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lost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eadline of the article reads: "Murder in Goldmoor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questions remain unanswered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 me see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takes the article.  The picture underneath shows Kar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in police uniform, 23 years you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fore she even has a chance to read the article, Mart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bs the newspaper out of her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rumples up the paper and angrily turns to Pa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perfect, Paul!  Well done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an't you tell that my wif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pset enough already?  And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come up with this kind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y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has regained her composure.  She is still outra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do you think you're do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yway?  Now give me back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tic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shows no sign of re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llen, I just don't want you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upset for no rea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ries to conciliate by putting his arm on her should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Ellen shakes him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thoughtful of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unpleasant moment of silence.  Ellen looks at Claudi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aul - she doesn't want to make a fool of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cuse me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orms out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 and Claudia both look a bit sheep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holds the article to a candle and burns it in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htr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e shouldn't be worrying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stuff.  Lately, she's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cting strange enough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1.</w:t>
        <w:tab/>
        <w:t>IN FRONT OF THE HOUSE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standing in front of the house.  Lost in though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akes a drag from her cigar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udia comes out of the house and join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's this going on betw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tw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I don't know.  I was ho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gs would get better once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nothing got any be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's eyes wander over the vast landscape of moors whi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arkness of the night has transformed into a surre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ow pai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ately, Martin hasn't bee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rmal self.  The work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loc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have to give him some ti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llen.  He's under enorm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ressure right now.  He ha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ritten a single dec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ntence since the acc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takes a last long drag from her cigarette, throw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ground and puts it out with her 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s, I know.  I try my bes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just that... sometimes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nder if we made a mistake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ving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.</w:t>
        <w:tab/>
        <w:t>LIVING 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and Paul are still seated opposite each other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ange atmosphere.  Paul is trying hard to keep up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, work is going well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makes a very calm impression.  In the backgrou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g is barking at the cellar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al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s.  Splendid.  I fi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und a story that's both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rilling and true to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Clara starts to bark at the cellar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glad to hear that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has a sudden outburst and yell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the do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 SHUT UP, YOU STUPID BITCH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ul is all confused now.  He throws a helpless look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tranc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know, I think I have to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p early in the morning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ght to get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3.</w:t>
        <w:tab/>
        <w:t>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ra is still barking at the cellar door.  Then,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s to claw at the crack below the door, as if she h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overed something behi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4.</w:t>
        <w:tab/>
        <w:t>IN FRONT OF THE HOUSE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xt morn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ouse is enclosed in a light curtain of early mor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g.  Everything seems oddly quiet.  Not a single bird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r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lm before the st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5.</w:t>
        <w:tab/>
        <w:t>BEDROOM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wakes up out of her light sleep.  She looks arou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's side of the bed is empty and unused.  Martin d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spend the night by her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6.</w:t>
        <w:tab/>
        <w:t>KITCHEN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enters the kitchen in her bathrobe.  She puts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t of coffee.  Martin com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, dar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turns around to face him.  She is terror-stric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hands are covered with blood.  He seems to be oblivi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it.  In the best of moods, he walks to the kitchen s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he continues to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t last, I'm back on top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eventy pages in one night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d say that just about brea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reco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s washing his hands with meticulous care.  The re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ined water runs into the d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closes her eyes and fights the panic welling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of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len?  Is everything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opens her eyes again.  She takes a second look and se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what she thought to be blood is only wall paint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covers a bucket with a paintbrush beside the kitc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ries to conceal her thou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sure.  I'm just a little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z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hastily grabs the dog's food dish and fills it.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ply to be doing something;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ought to give Clara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goes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7.</w:t>
        <w:tab/>
        <w:t>IN FRONT OF THE HOUSE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carries the dish outside and starts searching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lar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st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me here, Clara!  I've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thing yummy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, she catches sight of something dark lying a bit a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puts down the dog food and runs toward the sp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, lying in the tall grass she finds the dog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!  It looks as if a wild animal had attacked Cla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,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kneels down beside the animal's dead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cream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comes out of the house and stops at the door.  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m - too ca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ok at this!  The dog!  S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hows no reaction.  He doesn't even seem to find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th the trouble to go over to Ellen who is still knee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 was 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ld?!  Come look at this!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s wounds.  Wounds o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ad.  Like thrashes. 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i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ybe an ani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fu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 animal?  What ki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imal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goddamned T-Rex, o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is still apathetically standing in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e spent a couple of pleas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ays with us, and now s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ead.  That's the way it i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.  I have work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oes back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watch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very instant, she realizes that this is not the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once married.  She knows that the time has come to t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8.</w:t>
        <w:tab/>
        <w:t>MOOR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hort distance away from the house, Ellen has burie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g.  She sticks a small, self-built wooden crucifix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ft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tands there for a moment.  She looks over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.  Silence.  Lonel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, she hangs Clara's collar over the cross.  The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l jing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9.</w:t>
        <w:tab/>
        <w:t>COUNTRY ROAD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speeds down the country road in her car.  She pas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own sign of Goldmoor.  She has a tense look o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.</w:t>
        <w:tab/>
        <w:t>IN FRONT OF LINDNER'S HOUSE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rings the doorb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is standing in front of Lindner's house.  While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its, she looks up and down the street.  There is no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sight. The entire village seems dese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isabeth Lindner opens the door.  She doesn't seem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prised to see E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Ellen!  I've been wonde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en you'd come.  Why don'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ep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enters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.</w:t>
        <w:tab/>
        <w:t>HALLWAY IN LINDNER'S HOUSE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allway is dark.  The wood-paneled walls are decora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pictures and certificates from Karl Lindner's years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lice offi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y husband is in his study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Lindner leads Ellen through th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really hate to bother hi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 no, no.  You're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ther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e winks an ey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 has lots of time since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en ret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2.</w:t>
        <w:tab/>
        <w:t>LINDNER'S STUDY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enters the spacious study.  Lindner is seat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nt of an easel, dexterously painting lines o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vas.  He is working on a still life of flo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turning around to Ellen, he say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takes a look around the room.  It is also furnis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dark colors, and there are dozens of oil paint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ing around the room.  Every single one a still lif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only draw flowers?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ttle unusual for a form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olice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obstinately continues to work on his pai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know, after doing that jo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so many years, you lear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ppreciate the simple thing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fe.  Flowers incorporat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auty that I always miss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fe.  But certainly,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t here to chat about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bb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976.  What happened back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a heavy heart, he puts down his paintbrush and tur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ace E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 yourself a favor: 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appreciate your concern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live in that house.  I n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know what happened i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dner turns back to his painting and continues to dra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eems introverted, as if he were talking to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found the wife about a wee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fter she had died, hunch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r TV-chair.  Her husband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itting in front of her;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ole time, he sat in fro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r dead body.  A whole dam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ek.  Her death certific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ays that she drowned, and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usband was convicted, but G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one knows what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ppened back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is shocked.  Still, she pers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made him do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doesn't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man, is he still alive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ere is he?  Can I tal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dner turns around to her again.  This time, he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rm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y don't you just lea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ast alone and now go -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sees that it's no use.  She turns to leave.  But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s at the door and turns back onc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there's one thing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arned lately, it's t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an not run away from the pas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lie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eaves the old policeman behind.  Once alone, he low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3.</w:t>
        <w:tab/>
        <w:t>IN FRONT OF LINDNER'S HOUSE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leaves the house, reflective.  Just as she hea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gate, Mrs. Lindner catches up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len!  Wa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nds Ellen a small n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rank Kosinski.  Here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ddress.  Go see him.  Ask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nk you.  Elisabeth, I di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an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Lindner puts it off with 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's alright. 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isunderstand my husband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ly that he's already h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ough problems with this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who would believe him if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ld the tru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what is the tru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don't know all about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ppened back then.  Bu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ways stood between me and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usb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nods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4.</w:t>
        <w:tab/>
        <w:t>PSYCHIATRY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parks her car in front of the large, old build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opens the heavy double doors of the ent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5.</w:t>
        <w:tab/>
        <w:t>PSYCHIATRY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long, wood-paneled hallway with small resting area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of the elderly people are sitting around, other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ing cards or staring at a television - a str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mo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approaches a SOCIAL WORKER, who is pushing an 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Y through the hallway in a wheel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d lady giggles, as if she were mentally disorie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xcuse me, I'm looking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ank Kosinsk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oung man is of the silly, bored ty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CIAL WO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osinsk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hinks for a mo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- you mean K.K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ocial worker grins.  He seems to think he's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CIAL WO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iller-Kosinski, that's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y call him around here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d away with his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the old lady joins in on the 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so glad you finally ca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ve all been waiting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gently touches Ellen's hand. - The old lady seems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Ellen for someone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oftly, to the old lad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must be mistak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the young 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can I find the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CIAL WO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's in the closed psychiat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here's the open sect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 down the hall, third doo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d lady keeps on persi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you doing better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too preoccupied to worry about the old lady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s them with a quick nod and hurri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ocial worker starts pushing the wheelchair for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.  Walking away, Ellen still hears the old lad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social work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oor girl.  She only has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re days to live,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tops.  She turns on her heels and run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excitedly stops the wheelchair and leans over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l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was that?  What di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d lady doesn't seem to recognize her any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 you want from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you just said, ab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wo da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idn't say any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looks at the social worker, hoping that he m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CIAL WO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idn't hear anything. 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doubtfully looks back and forth between the two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sorry...  I guess I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sta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quickly turns her back to this embarrassing situ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6.</w:t>
        <w:tab/>
        <w:t>HALLWAY OUTSIDE OF KOSINSKI'S CELL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ALE NURSE turns the key.  Before opening the heav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, he gives Ellen a questioning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 has his clear moments e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w and then.  But I woul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my hopes up h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both enter the c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7.</w:t>
        <w:tab/>
        <w:t>KOSINSKI'S CELL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ank Kosinski (approx. 70 years old now) is sitting 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k.  He is busy putting newspaper articles into cl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stic folders and carefully sorting them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enters the room.  The nurse closes the door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ide and stays standing next to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oom looks more like an office archive than the cel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closed psychiatric clinic.  There are several shel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led with neatly lined up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r. Kosinsk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ld man takes no notice of her.  Ellen steps up to hi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viously feeling very uncomfortable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r. Kosinski, my name is El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raub.  I live in your ho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t in Goldmoor... I mean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use where you used to liv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 are a few questions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 like to as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osinski does not react.  He seems so lost in his own wor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e hasn't even registered her presence.  He stubbor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s sorting his pa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r. Kosinski!  Can you hea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aves her hand in front of his face.  No re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realizes that she'll have to come up with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walks to one of the shelves and pulls out a file tit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1976".  Leafs through it.  She finds the article that Pau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brought the other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ays it on the desk, right in front of Kosinski's n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1976 - What happened back then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, she has his attention.  As if she had pushe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ton of a tape recorder, Kosinski immediately begin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ite the article.  He seems to know it by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SINS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October 4, 1976.  To this d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ld-blooded murder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ote homestead continu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ng up question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vestigations have shown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tisfactory results.  As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nounced by a police spokes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gives the nurse a questioning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ever mind, it's his usu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s.  That's right. 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ppened back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hough Kosinski has the news article right in fro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, he seems to be staring at the air.  Ellen tests him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away the news report.  Kosinski continues to rec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SINS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... another unsolved myst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he question, why doo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dows had been nailed shu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urder suspect and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ness is still in a stat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tal derangement.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, Ellen tries to interrup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kay, fine.  I read that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ritten in the article.  Wha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nt to know is:  What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ppened back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osinski mechanically continues to speak.  Absolut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an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SINS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... Friends and fami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ribe him as a friend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iable husband.  He had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ced into closing his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des business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nkruptcy.  It is uncert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ther this might have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 for marital dispute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realizes that she cannot get through to him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ds.  She finds a page on the desk that was torn out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onicle about Goldm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ugust 17, 186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SINS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August 17, 1869.  A messeng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und Mr. and Mrs. Euge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helmine Meister dea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house."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both astonishment and dismay, Ellen listens to the 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's monotonous le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SINS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...The police constabl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ge found no trace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ive of the crime remain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stery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turns to the n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uld I please speak with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one for a mo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you s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be fine. 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urse leaves the cell with a fr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takes Kosinski's chair and turns him around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straight into his blank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am starting to ge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mpression that all of this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me kind of bad joke: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eeing things that are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, my own husband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coming a total strang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r old friend Lindner w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ell me what he knows.  I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 idea what you're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rove with this performanc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rs, but I am not lea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room before I hea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 reaction.  Kosinski continues to stare at nothing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ticula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gives up.  Shaking her head, she turns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SINS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g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freezes and looks back at Kosinski.  She walks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ddenly, Kosinski seems to have snapped out of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autism".  He is holding an old book in his hand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ok contains clippings, notes and among others, a p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eems to have been torn out of another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is an etching from the Middle Ages illustrating a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pushed into the swamp by several villa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reads the text underneath the illustr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"...Execution in the moor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of a sudden, Kosinski grabs Ellen and pulls her clos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yes have a feverish g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SINS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or... it's one big g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.</w:t>
        <w:tab/>
        <w:t>ENTRANCE AREA / HALLWAY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enters the hallway.  She runs into Martin who i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way up from the ce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he sees Ellen, he shuts the cellar door and put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y into his pocket again.  It seems as if he felt cau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ing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t me guess:  Another sho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ircu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, dar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ignores her comment and starts to head up the stai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s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is going on down t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yway?  Why am I not suppo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go in the cell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stops at the base of the stai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old you:  It's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angerous.  Besides, I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k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ontinues up the staircase.  Ellen follow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tin, we need to talk. 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e some research. 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vely house of ours h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story of murder ca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does not stop walking, but his eyes show al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yone who ever lived in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use either quickly moved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t, or fell victim to str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ccidents, or ended up ki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9.</w:t>
        <w:tab/>
        <w:t>STUDY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its down at his desk and immediately starts typ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won't give up so 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know you don't believe 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at least hear me ou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tell me you have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ticed that we've been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rough some strange chang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nce we moved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hardly talk to each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y more, you're writing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dman and I'm having the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does not interrupt his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lams the articles from Kosinski on his key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re, look at this!  Di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now that our house is buil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ight on a spot where du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Middle Ages people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xecuted?  They simply thr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convicts into the moor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hakes his head.  He smiles and shoves the artic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uring the Middle Ages peop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re executed at every corn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your poi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house, the whole dam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rea around here is one ma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rave...  Now you might call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razy, but there is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gative about the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kay, so the house h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istory and there might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 a couple of corpse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moc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There is something negat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bout the place..."  Wh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ll are you trying to say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on!  Spit it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twist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like... a sickness!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gotten into our he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Martin gets aggres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ll you finally cut it out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in case you have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ticed, I am trying to writ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ook here.  And maybe - e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th your birdbrains - you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gure it's a pretty tough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 why can't you just leave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amn it, look at you! 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see what's happening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?  We need to get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re, don't you understand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t of this hou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threatens her with his forefi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 let me wo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continues to wr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oll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hell with your damned wo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 rash action, she suddenly pushes his computer monit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of the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jumps up from his chair.  He grabs Ellen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at and pushes her against the wall.  Throbbing vein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you da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can hardly breathe.  She is about to choke.  Jus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, Martin let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lides to the floor and gasps for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doesn't seem to care.  He sets the monitor back o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ble and gets back to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deeply shocked.  She drags herself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doesn't even deign to look up at he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.</w:t>
        <w:tab/>
        <w:t>HALLWAY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to the study falls shut behind E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owly, she sinks to her knees and starts to c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pelessness and desp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obb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tin... oh my God... w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ppening to 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ouse is dead-silent.  Only the sound of Martin ty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his computer keyboard in his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ddenly, Ellen hears a noise - very quiet.  It i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GING of a b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t is again, very clearly:  It's the bell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ar of the dead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quietly, to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lara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nds up and heads for the staircase.  Caut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hadow rushes through the entrance hall - the shadow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neaks down the steps.  Her eyes scan the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1.</w:t>
        <w:tab/>
        <w:t>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, the BELL RINGING.  The shadow.  The animal seem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run into the ce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, Ellen notices that the door Martin had locked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fully earlier, i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irty-yellow gleam shines into the hallway from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looks up - Martin seems to be working:  His stea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ing resounds throughout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takes Ellen all the courage she has, but finally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s herself go into the cell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2.</w:t>
        <w:tab/>
        <w:t>STUDY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tops typing in mid-sentence.  He looks up. 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threatening gleam in his e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3.</w:t>
        <w:tab/>
        <w:t>CELLAR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carefully walks down the stairs to the cellar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d.  The single light bulb at the ceiling hardly she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light.  An eerie and unsettling atmo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sign of the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finds the fuse box.  No difference - the wire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hanging out of the wall, tangled up and rot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f a sudden, there is a voice coming from behind E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OMA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mm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pin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something in the darkness - a figure:  Tomm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freezes.  Her eyes are glued to the little boy, wh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gure melts together with the shadows.  Like a ta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, he repea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mm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fights up against the image as if she knew that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a l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y steps out of the sh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mm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back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son is d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ittle boy comes closer.  Now, he is standing righ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nt of Ellen.  He raises his hands as if he wanted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ged.  Again, his sad voice repea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mm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ally, Ellen's heart wins over reason.  She falls to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ees and takes the boy into her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God, Tomm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ars run down her cheeks.  She holds the child close. 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she doesn't see: The boy's mean smile behind h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ddenly, there is a strange transformation:  Run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 Ellen's fingers - little at first, but then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ore:  mu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mas' body has turned into liquid in her arms.  Elle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ast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ght before her eyes, the child dissolves into swamp mu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drains away and disappears i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seems to stand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Ellen is grabbed by the hair and torn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Martin!  He stares at her resent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idn't I tell you not to go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cellar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does not understand what's hap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, wha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simply too dangerous here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no, you always have to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you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ries to squirm out of his grip - but it's no 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drags her up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know what I have to do now,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believe me:  I don't enjo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ing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tin, damnit, what are you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?  Let go of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4.</w:t>
        <w:tab/>
        <w:t>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mercilessly drags Ellen along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course you'll give m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lame again.  Like back the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a tiny cut and he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ill be alive today - i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right, Ell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re you talking abou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tries to find a way to free herself.  But she hard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s a chance against Martin's streng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nough of that!  I know wha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e to do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iding by, Ellen bumps into a tool box.  She gets hol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crewdriv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ic-stricken, she thrusts it in Martin's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cream of pain.  He collapses.  Blee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tears herself loose and runs out of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5.</w:t>
        <w:tab/>
        <w:t>IN FRONT OF THE HOUSE / CAR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races to the car and jumps in behind the stee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taggers out in pursuit of her.  He is holding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m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hastily crams out the car key.  It slips out of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is coming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gropes around in the darkness, trying to fi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has almost reached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last, Ellen has the key.  She pushes it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gnition, turns it around.  The engine roar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careens off in the car.  She brushes Martin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ns away with a loud th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 speed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6.</w:t>
        <w:tab/>
        <w:t>CONSULTING ROOM OF PROF. ROTH - INT. /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. Roth is in the middle of a conference with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oor flies open.  Ellen storms into the room with t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er eyes; she is totally fran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appearance surpris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F. R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rs. Straub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ve killed my husba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F. R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hink I've killed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tin, my husband, I've ki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im!  That is, I'm not su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. Roth immediately takes her arm and leads her 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f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F. R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rs. Straub!  Now calm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is totally distra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ectic, l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all went so fast.  He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t of his mind and then al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udden there was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crewdriver.  I only want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efend myself.  You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ll the pol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F. R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can do all of that lat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first you need to cal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tands up, fetches a glass of water and takes a tabl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a pack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F. R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, ta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takes the pill without a moment's hesitatio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llows it with a drink of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... I don't know which par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all really happened...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one big nightma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. Roth sees that she is not able to think clearly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F. R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are going to sleep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ttle while, now.  And th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ll talk about it more calm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sift through all of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ablet quickly begins to show an effect.  In Elle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, Prof. Roth's face gets blu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interns spea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uld we infor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iti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Roth waves i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F. R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fore everyone gets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ervous, why don't you call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use.  Maybe that will cl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g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only vaguely catches the last spoken senten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a curtain of haze.  Then, she loses consc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7.</w:t>
        <w:tab/>
        <w:t>HOSPITAL ROOM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drowsily wakes up in a hospital room.  She tak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eful look around herself.  The room is surprisingly n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leasantly furn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8.</w:t>
        <w:tab/>
        <w:t>HOSPITAL CORRIDOR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a lot going on in the hospital corrido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E and FEMALE NURSES busily take care of their du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nd picks up a syringe and an ampoule from a tro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9.</w:t>
        <w:tab/>
        <w:t>HOSPITAL ROOM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is o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barely manages to lift her head in order to see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sitor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man pulls a wheelchair inside with his back turn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, and close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ofessor Ro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turns around: It's Mart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wearing his best suit.  He shows no signs of a w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wants to call for help, but Martin is already up nex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er and holds her mouth shut with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llo, darling. 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eeling be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hrusts the syringe into her l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desperately searches for the emergency button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rses'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h... everything will be fi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morrow, it will all be ov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don't try to figh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has found the button, but the medication is faster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doesn't have enough strength to push the button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tired eyes blink and fall shut for a mom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0.</w:t>
        <w:tab/>
        <w:t>BED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 Ellen's eyes slowly open again.  She wakes up to a lou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MERING no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ly now does she realize that she is lying on the plan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er own bed, with her hands and feet roped tigh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has put a gag in her mouth.  He is standing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dow, nailing several large boards in front of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so preoccupied with his work that he hasn't y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iced that Ellen is awake.  He quietly curses under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stupid little bitch..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k you can toy around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ople any old way you lik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not me,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carefully tries to loosen the ropes.  The s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tches Martin's attention.  He turns around to her.  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holding a nail in the corner of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we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 sweetheart, you're aw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re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akes the nail out of the corner of his mouth and ope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suit jacket.  Underneath, we see his blood-soa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rt.  But he doesn't seem to feel any 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really wasn't very nic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yesterday.  I alw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ought you loved me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now, I bet any other husb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uld be pretty upset with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its down on the bed next to her and begins to loos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g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I believe in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lationship.  What are s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ifles compared t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akes the gag out of her mouth.  Ellen's voic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tin, for heaven's sake, t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 loo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seriously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lieve me, I'd really like t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I have the feeling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 ready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lies there, totally help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ady?  For what?  This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razy!  Don't you see w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ing 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oves closer to her, caresses her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last day, Ellen.  Today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last day.  The circl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lo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uddenly under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kne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lowly leans over and kisses her.  Ellen tri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urn her head away, but Martin holds it tight.  Barbaric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thing tender about this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Ellen.  My sweet Ellen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course I k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loved each other once. 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forgotten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seems bi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yeah?  Did we really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k about it, Ell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then, the DOORBELL rings.  They both look towar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ick as a flash, Martin presses his hand on Ellen's mout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she cannot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you expecting compa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1.</w:t>
        <w:tab/>
        <w:t>IN FRONT OF THE HOUSE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arl Lindner is standing at the door.  He press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orbell button.  He is carrying one of his flow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ings under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2.</w:t>
        <w:tab/>
        <w:t>BED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puts the gag back into Ellen'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ke yourself comfortab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be righ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nds up and leave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hears him lock the door from outside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ediately begins to tear at her ro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3.</w:t>
        <w:tab/>
        <w:t>HALLWAY / 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oorbell RINGS again.  While Martin runs downstairs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tons up his suit jacket again in order to concea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 st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still holding the hammer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lks to the door and opens it to Lind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od evening.  Karl Lindn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a friend of your wife. 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4.</w:t>
        <w:tab/>
        <w:t>BED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still tied to the bed.  She faintly hears the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's VOICES from down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moves her head, trying to get rid of the gag - in v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creams, but only muffled sounds com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doubles her efforts and tears at her ropes with all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5.</w:t>
        <w:tab/>
        <w:t>IN FRONT OF THE HOUSE / ENTRANCE AREA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is standing across from Lindner.  He gives hi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endly smile.  He shows no apparent signs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ition he i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llen is home.  But she i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eeling well.  Can I give h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ss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takes the painting out from under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then I guess that makes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ift all the more appropriat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ybe I'll just give it to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al quick and be on my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anxiously fingers the hammer in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m, I don't think that's a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dea.  She went to lie down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k she's already aslee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e's been pretty busy lat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needs to 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6.</w:t>
        <w:tab/>
        <w:t>BED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realizes that there is no way she can untie herself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slowly, she manages to loosen one of the bed plan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he is tied to - bit by tedious b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7.</w:t>
        <w:tab/>
        <w:t>IN FRONT OF THE HOUSE / ENTRANCE AREA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dner peeks inside the house past Martin.  He casu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k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, what's wrong with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is still playing around with the ham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nerves.  You know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ve and all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dner realizes that it's no use asking further.  He h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he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then.  Would you plea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ive this to her for me?  T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r, I'd like to talk to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en she's feeling better.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ell her I don't want to ru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way anymore.  She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nderstand what I m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ure, I'll tell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d policeman walks to his car and climb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smiles and waves him good-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8.</w:t>
        <w:tab/>
        <w:t>BED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has finally made it:  She manages to disconnec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quickly tears the gag out of her mouth and yells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d as she ca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cream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lp!  Help, I'm in here!  Hel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istens if anyone heard her ca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's useless.  Lindner has already started his car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ives off.  The sound of his car engine fades away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is despe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9.</w:t>
        <w:tab/>
        <w:t>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heard Ellen's calling.  He grins self-conscious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locks the house door.  Then, he reaches for a bo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ning against the wall.  He takes a nail out of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cket and starts to nail the door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0.</w:t>
        <w:tab/>
        <w:t>LINDNER'S CAR / COUNTRY ROAD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arl Lindner is driving towards Goldmoor.  He is los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t.  Something about the whole situation seem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nge to him, but he can't put his finger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brakes and looks back toward the house once more (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 of hope for Elle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then, he shakes his head and steps on the gas ped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 drives off into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1.</w:t>
        <w:tab/>
        <w:t>BED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gets rid of the rest of her ropes, immediately jum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and races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checks the door: it's locked.  She peeks throug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key is sticking in the opposite side of the door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 Martin hammering down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has an idea - an ancient trick from childhood day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a book on the bedside table.  She tears out a p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lides it underneath the door, below the door 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a can of nails on the floor which Martin lef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hind.  Ellen takes out a nail and uses it to poke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key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pushes the key out of the lock.  The key falls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, but it lands next to the sheet of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pulls the book page in under the door - no k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m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presses her face flat against the floor and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neath the door cr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, on the other side, is the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the hammering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holds her brea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2.</w:t>
        <w:tab/>
        <w:t>LIVING 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The living room windows are all nailed shut.  Mart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pares to attach the last board.  He reaches in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cket - no more nails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3.</w:t>
        <w:tab/>
        <w:t>BED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The box of nails is lying on the bedroom floor.  El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es that she is running out of time.  She moves f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pushes the book page under the door again and tri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euver it underneath the k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4.</w:t>
        <w:tab/>
        <w:t>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Martin comes out of the living room and heads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5.</w:t>
        <w:tab/>
        <w:t>BED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Ellen has it!  She has managed to get the key on top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heet of paper.  Carefully, she pulls it in und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icks it up and pushes it into the lo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6.</w:t>
        <w:tab/>
        <w:t>HALLWAY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Martin comes up the stairs.  He heads for the bedroo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he sees the open door, he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sitates for a moment, look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he carefully approache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s somebody trying to run a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re?!  Darling, I'm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isappointed.  How can we 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ve a trusting marriage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eep running away from e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fli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has reached the bedroom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little hardhead,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at moment, the door slams into him.  A loud crunc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ooden door hits him right in the head.  Marti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cked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comes running out of the bedroom.  She has a wood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nk in her hands.  She wants to make sure that the job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e right and clobbers Martin until he stops mo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she sprints to the staircase and runs down the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7.</w:t>
        <w:tab/>
        <w:t>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runs to the barricaded house door.  She shakes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ards, but they are down tight.  No matter how hard El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es, it's impossible for her to loose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rrified, she searches for another way out.  She run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ving room door and looks inside the room...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8.</w:t>
        <w:tab/>
        <w:t>LIVING 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All of the windows are barricaded.  There is no cha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escap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9.</w:t>
        <w:tab/>
        <w:t>HALLWAY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regains conscience.  His head is wounde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eeding.  He scrambles to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 matter what you do, Ellen..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don't stand a chanc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re not leaving this pl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mo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0.</w:t>
        <w:tab/>
        <w:t>LIVING 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looks around, helpless.  We hear Martin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ing from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not today.  Not tomorr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ver ag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discovers the remote control for the TV.  And gets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a.  She grabs it and runs out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1.</w:t>
        <w:tab/>
        <w:t>KITCHEN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flees into the kitchen.  The windows are all nai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ut here, too.  Ellen's heart is beating up to her ne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jerks open a drawer and takes out a big kitchen kn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ear Martin's footsteps coming down the stair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like you always want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s together.  We'll make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rough anything, no matter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otten the situation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quats next to the door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2.</w:t>
        <w:tab/>
        <w:t>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is walking down the last couple of steps. 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ner of his eyes, he notices the open kitchen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ve you ever wondered why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sn't been working out betw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s since it all happened? 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sked myself that questio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you know what the answe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is?  It was never rea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just a big l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he speaks, Martin slowly moves toward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3.</w:t>
        <w:tab/>
        <w:t>KITCHEN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has almost reached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vering, Ellen pushes a button on the remote contro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4.</w:t>
        <w:tab/>
        <w:t>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and the television jumps on in the living room, beh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.  The loud NOISE startles him; he spin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miles and taps the hammer in the palm of his ha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he heads towards the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you loved, was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tally different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uccessful author, Mart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raub.  "Mr. Cherry-red Tears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you married a goddamned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disappears in the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5.</w:t>
        <w:tab/>
        <w:t>KITCHEN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sees her chance, and takes it.  She runs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6.</w:t>
        <w:tab/>
        <w:t>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and up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sprints out of the living room.  He is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7.</w:t>
        <w:tab/>
        <w:t>HALLWAY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runs into the study.  Martin is right on her hee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8.</w:t>
        <w:tab/>
        <w:t>STUDY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Ellen slams the door shut behind her and locks it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s for the telephone next to the compu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9.</w:t>
        <w:tab/>
        <w:t>LINDNER'S BEDROOM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s are off in Lindner's bed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arl is lying in bed with his eyes open, staring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iling.  His wife notic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went to see the Straubs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day, did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doesn't answer.  The look in his eyes says i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know you have something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mind. 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sitates.  Sighs.  Finally, he says i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hink it's starting agai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know... there was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culiar.  If only I kne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culiar?  You mean, like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something w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it hit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God, the hamm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jumps out of bed and into his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mm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w could I fail to not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I have to 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sitates, looks back at his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, h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is hard for Mrs. Lindner to let her husband go.  But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S. 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 ahead.  I know you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0.</w:t>
        <w:tab/>
        <w:t>STUDY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dials the emergency number for the police and ra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window.  She looks down - it's quite a ways dow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t the bottom, hard stone pav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hone RINGS at the other end of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rumbles against the door to the study.  He is t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et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1.</w:t>
        <w:tab/>
        <w:t>HALLWAY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is standing in front of the closed door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, shaking the door handle.  He list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2.</w:t>
        <w:tab/>
        <w:t>STUDY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till hasn't gotten through to the pol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I know what you're up t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don't think that's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k, 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desperately looks around the room, searching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y out.  She catches sight of the activated comput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a text flickering on the slightly demolis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, someone answers the phone at the police 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LEPHONE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olice headquarters, Webb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excitedly speaks into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llen Straub here.  You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p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3.</w:t>
        <w:tab/>
        <w:t>HALLWAY / 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runs down the stairs to the entrance area.  He hea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ight for the distributor box next to the cellar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well-aimed blow, and the gray telephone box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ol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4.</w:t>
        <w:tab/>
        <w:t>STUDY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please come right away! 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ddress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CK!  The conversation is cut off.  The line i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Ellen hardly notices it anymore.  Her eyes are glu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nitor.  Something about it has drawn her f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name is written on the monitor screen!  Ellen begin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 in disb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a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Ellen woke up from the s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the door.  She bar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naged to raise her hea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rder to see who the visit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ight be.  His back turn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llen, the man pulle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eelchair into the hospi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oom.  When he turned arou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e recognized him with horror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's eyes grow wider with every word she read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xt abruptly stop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must have known everything!  Her whole stor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thing that happened to her, is described in his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the h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outside, we hear Martin's voice loud and clear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ishes her sentence for h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is going 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fore Ellen has a chance to give the situation a though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oor breaks open.  The door frame splinters.  Mart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ply kicked the door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final chapter will fini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night.  I bet you can't wa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find out how the story en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grabs the knife and bac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y God, Martin.  I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nderstand all this.  How i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ossi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owly and threateningly, Martin comes closer. 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, the ham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 you like my new book?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al page-turner, isn't it?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an just see the critics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tin Straub is back!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tter than 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backed up against the wall.  She raises the kni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ay where you are!  Not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ep clos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isn't fazed that eas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still don't understand,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?  Today is the last d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day, E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this, he jumps up to her, quick as lightning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bs the knife by the blade and twists it out of Elle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- without the slightest feeling of 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firmly pulls Ellen towards the door.  They pass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k with the computer.  Ellen sees the electric cord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puter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a swift move of her foot, she tears at the cab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lling the computer off of the desk.  It falls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screams in rage.  For a second, he is distra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takes the opportunity to tear herself lo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5.</w:t>
        <w:tab/>
        <w:t>HALLWAY / ENTRANCE AREA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rrified, Ellen races down the stairs.  She is looking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ay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is close on her heels.  In the entrance hall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hold of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Ellen manages to break loose again.  But doing so,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ps.  F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rips through the open cellar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6.</w:t>
        <w:tab/>
        <w:t>CELLAR - IN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down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crash-lands in brackish, brown water.  The cellar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ooded ankle-deep with swamp water.  It is seeping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crevices in the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m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walks up to her, threateningly.  Ellen scrambl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feet.  She is hurt.  But Martin walks past h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s into the center of the dark ce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glances back at the cellar door which is still ope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an invisible force slams it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old you, there is no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t.  He won't let you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HE'?  Whom do you mea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ead of answering, he gently puts his finger o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h.  Don't you hear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she hears it:  The room is filled with quiet WHISPER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owing louder and louder - countless voices - the voi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hildr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important - he know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ast chap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r book - that's why you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ways in the cell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then, a figure steps out of the darkness.  It is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ttle son Thomas.  Although he does not move his lips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ms to be the source of the whis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tands next to Martin, who lays his arm around the bo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w look at this young man: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upports me in what I do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quite the opposite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rrified, Ellen stares at Thomas.  She watches a th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and of mud flow out of the boy's shoulder, and - again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aws of gravity - it crawls up over Martin's ha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does not seem to notic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know, Tommi wants m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come the man I used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aughs bitter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So he's dictating you a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stseller?  Whatever that i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not our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leans down to the child's figure and brings his 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se to Thomas' mouth.  The boy seems to be whispe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in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arp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tin, don't you understand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mmi is dead!  This...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nows our weaknesses and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sing them to bring us apa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tays leaned down to Thomas and listens.  He thr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tealthy glance at E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afraid he doesn't lik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ery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miles triumphantly.  He reaches into the wat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s out a metal p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hreateningly moves closer to Ellen.  She backs aw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she finds herself backed up agains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looks around - there is no where to run.  But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es anyway.  She wants to make a run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Martin is faster.  He grabs hold of her.  Ellen sli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ands in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ve played this game 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mercilessly pushes Ellen's head under water.  She tr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ut up a fight, but she doesn't stand a ch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w sad.  Drowned, like a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thers.  But that's the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got to be in a real horr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vel.  I know what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king:  No happy end - it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ever sell.  But to hell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mer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manages to fight her way above the water's surfac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gasps for air.  Her eyes catch sight of the old shelf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ammed full with all sorts of junk, standing within re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er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lying, don't you see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is all an illusion.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ed to us and to all of th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were here before 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's eyes are beaming with hate.  He does not not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kicking for the shelf.  It slightly tips forwar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back against the wall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ll tell you what really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 illusion:  Romantic fami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fe, by the side of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uccessful author.  Sorry if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sn't able to live up to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gh expectations, prin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tries to get through to whatever is left of Mart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wasn't your fault, you he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gets another good kick against the shelf - it ti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 and collapses over Martin's head.  Ellen grab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ce to free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furiously thrusts the shelf aside.  There is an ug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nd on his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mmi is dead, you he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you and me, we're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, Ellen is backed up against the wall.  Martin ste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her.  He is still holding the metal p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ddenly, he strikes her with the pipe.  He grabs Ellen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roat and pushes her agains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love you, Mart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a short moment, something seems to break insid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.  But then, he tightens his grip on her neck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is dazed, but she is not afraid any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n kill me, because... "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, my life began and with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all it end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of a sudden, some of Martin's strength seems to fai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look freezes.  A single BLACK TEAR runs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ner of his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grabs the metal pipe and shoves Martin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jumps over to Thom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love you!  Don't let a l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between us!  Look at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and slashes the pipe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etal penetrates the figure's "body" and destroy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llusion:  The facade of the little boy dissipates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a second, Ellen believes to have seen the hide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gure of a swamp corpse, but the creature instantly mel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muddy water covering the cellar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is very instant, a loud roll of thunder ech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out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abruptly loses all of his strength.  More and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quid begins to flow out of his eyes.  The strands of mu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ither down his body like countless snakes and vanish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wamp wat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ouse begins to quake.  More and more mud seep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 the cracks.  The cellar slowly floods.  The wa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runs to the door:  It is shut tight - there is no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or is rising.  Ellen grabs Martin, who is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conscious and about to drown.  She tries to wake him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tin!  We have to get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sudden noise.  Ellen jum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 has started to move in the back corner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llar:  A dark something arcs out of the water for a sho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.  It isn't over, y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vigorously tries to wake Martin, but he does not re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"thing" is coming closer.  It languidly rolls forwar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shape remains hidden underneath the water's 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feverishly searches for a way out.  She notic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cellar h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ouse quakes more violently; dust flakes down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iling.  Ellen realizes that the entire house is slow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king into the ground.  And at the same time, the moor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sing dangerously h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grabs Martin by the shoulders.  With all of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ength, she somehow manages to pull him up onto a pi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tes below the cellar h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lack thing is coming closer.  It rises up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tries to heave Martin outside through the hatch -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is not strong enough.  Still, she puts up a desper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 against the od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lready small opening of the hatch is growing small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maller:  The tremendous foundations of the house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king deeper and deeper in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ddenly, a hand reaches in through the hatch and grab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of Mart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starts.  She looks outside.  It's Lindn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urry, we don't have much time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ft him up hig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pushes Martin a little bit higher.  Behind her,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orphous, black mass is rising up out of the swamp wat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umerous strands of mud branch out of it and begin to gro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"tentacles" wraps itself around Ellen's 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notices it, but can't do anything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one strong jerk, Lindner tugs Martin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e same time, Ellen loses hold on the crate.  S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n downward and disappears under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sticks his head in through the h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ou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l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brief moment of hesitation - then the old police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terminedly climbs down into the cellar.  By now, the m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risen almost to his wa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dner wades through the thick liquid.  The surfac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oth - no sign of E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she suddenly dives back up, gasping for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dner immediately grabs her arm and helps her towar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right behin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ner keeps ca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worry.  It only has pow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ver us if we run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elps Ellen up onto the crates.  Carefully, she climb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through the hatch.  She hears Tommi's voice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mm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is tempted to look back.  But Lindner stops her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  Don't look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mm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atch, the last possible exit into freedom, is slow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rinking to a narrow sl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reaches out her hand to Lind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!  Qui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dner climbs onto the crat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, the house quakes.  Single bricks break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s and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's curiosity wins over reason.  She takes a last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ce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- in the dark back corner of the cellar - she se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riveled figures with hollow eyes, watching the two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in silence.  Swamp corp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dner notices her horror, but still remains calm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to climb out through the window h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7.</w:t>
        <w:tab/>
        <w:t>IN FRONT OF THE HOUSE - EXT. /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ce Lindner is safely outside, Ellen immediately ru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 to Marti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eems to be regaining conscience.  He open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y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wants to say something, but the thunder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 suddenly swells up to an infernal no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lls collapse, bricks and rubble crash down - the enti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 is swallowed by the depths of the m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ree watch with open-mouthed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leans over to her husb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is still totally worn out.  He mo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mo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musters him,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have a yearning for... smo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s and many, many peop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real dirty... big cit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gently strokes his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's eyes are still glued to the spot where the ho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to be.  He is still a bit disorie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w did you get me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wouldn't have made it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t Lind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ND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were right:  You can n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un away from the pas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specially if it scare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nod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, she turns back to Martin.  They look at each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a long moment.  Then, she puts her arms around him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sses him.  It's all ove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's something else Ellen wants to say to Lindner. 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she turns around, she finds that he's already walke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 away:  He is going to hi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r. Lindn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d policeman stops by hi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dner smiles.  Then, he steps into his car and dri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helps Martin to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you wal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is in pain, but b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akes a step, but then he flinches with pain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ment h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God's sake, what happe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don't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a long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m in arm, the two of them stagger to their car which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ked next to the entrance gate, the last remnan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get into the car and drive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ar slowly vanishes in the distance, leaving behi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st, swampy landscape where there was once a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8.</w:t>
        <w:tab/>
        <w:t>APARTMENT HOUSE IN THE CITY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beautiful old building, located by a park in the cit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and Martin live in the pent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xt chart: "1 year lat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9.</w:t>
        <w:tab/>
        <w:t>APARTMENT - IN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is standing by the window, looking over the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y park.  She looks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joins her at the window and hug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a sight:  A few trees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uple of ducks in the po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all the nature I n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laughs.  They are about to kiss, when suddenl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bell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you expecting compa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in shrugs his shoulders and walks to the door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s it to Paul and Claud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 AND 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urpri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ul is carrying a package under his arm.  He wal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aight past Martin, to Ellen.  Martin and Claudia foll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baby is a dream come tru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ell ya!  The third edi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in one ye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w! - Considering how it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me ab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ul tears open the box.  It contains several copie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You have 7 Days to Live".  Above the title, it read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and Martin Straub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two are one hell of a team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as far as I'm concerned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case you plan on moving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the countryside, I'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lad to lend a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and Ellen trade l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ve you already told him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r idea for the new novel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 can't wait to fin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?  What's it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grins ambigu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about this publisher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stantly gets on his authors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r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plays the ball back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until one day, he goes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ar and the two of them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 m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0.</w:t>
        <w:tab/>
        <w:t>APARTMENT HOUSE IN THE CITY - EXT. /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see the four of them standing behind the large window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en and Martin's apartment.  The camera pans farth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ther away from them, over the 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keep the joke runn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and we mean: really m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oices slowly fade with the camera's growing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kay, okay, I get the message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was only trying to ma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uggestion,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amera travels further away... over the big city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ever-busy activi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 THE  END  -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8:29:00Z</dcterms:created>
  <dc:creator>Dirk Ahner</dc:creator>
  <dc:description>Downloaded from
Mad.283 Writings Page
(http//web.tiscalinet.it/mad283)</dc:description>
  <dc:language>en-US</dc:language>
  <cp:lastModifiedBy>Alberto Cassani</cp:lastModifiedBy>
  <dcterms:modified xsi:type="dcterms:W3CDTF">2001-04-06T14:58:00Z</dcterms:modified>
  <cp:revision>3</cp:revision>
  <dc:subject>Filmscript</dc:subject>
  <dc:title>You have 7 days to live</dc:title>
</cp:coreProperties>
</file>