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Eight Millim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rew Kevin Wal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/06/97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IAMI AIRPORT, TERMINA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ongst the weary tourist families and solitary business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TOM WELLES, middle-aged, hair neat, suit cris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y.  He's eating crackers from a cellophane pack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pping soda from a paper cup, watching an ARRIVAL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NGERS arrive: the paunchy, graying men of First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ing the pack, except for a handsome YOUNG REPUBL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ter boy hurrying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TERM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up and FOLL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IAMI AIRPORT, CURBSID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side, squinting in the sun, mov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walk, looking back over his shoul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Young Republican is lead to a waiting LIMO by a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to the nearby TAXI 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AXI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in, turning in his seat to watch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B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eeps watching, sees the limo pull away and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that limousine.  D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close, don't let it get to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  Just keep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B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b set in motion.  Welles takes out cigaret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ing one, takes out a small NOTEPAD and makes no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B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listen... you're not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moking in here.  I'm s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company polic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bout this... every cigarett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oke, I give you five doll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CAB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.. okay, yeah, that'd be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IAMI BEACH, "GOLD COAST"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ront of an Art Deco hotel, the driver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imousine door and the Young Republican steps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THE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watches from inside the double-parked taxica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MIAMI BEACH MOTOR LODGE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Not exactly four-star.  AD LT MOVIES EVERY ROOM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AMI BEACH MOTOR LODG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asleep on the bed, full dressed, hands fol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his stomach, snoring lightly, swea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MIAMI BEACH MOTOR LODGE, RESTAURANT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alone at the bar, eating a sandwich, bor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tches some fuzzy ESPN on the t.v., looks at his wat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MIAMI BEACH MOTOR LODGE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across the parking lot, gets into his R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AR, starts it and drive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MIAMI BEACH DISCOTHEQUE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Republican and a GAUDY WOMAN exit the disco,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BBING out from the doors behind them.  They join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runk, heading to the street, looking for their lim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eated in his parked rental car, raises a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ELEPHOTO LENS: whir, CLICK, whir, CLICK, whir, CL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lowers the camera, letting out a ya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AIRPLANE, COACH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iar DRONE of flight.  Welles is shoehorned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sle seat, using tiny utensils to eat his tiny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LDER WOMAN arrives in the aisle.  Welles pick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y, closes his tray table, unbuckling his seatbe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ggling to get up... finally successful, balanc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ray, letting the woman in to the window s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LDER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nods, forcing a smile, sitting back down.  He re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o toiling over his miniature supp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HARRISBURG INTERNATIONAL AIRPORT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AIRPLANE ROARS down with a SCREECH, landing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eaming.  The airport is small, relatively iso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LE:      Harrisburg, Pennsylva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ARRISBURG INTERNATIONAL AIRPOR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ngers arrive.  Welles is with them, searching the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OPLE waiting in the terminal hallway.  Welles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wife, AMY, smiles when she sees him.  She's 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retty, holding one hand on a BABY STROLLER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to her, embracing her, appreciat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know how much I misse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kiss, but Amy pulls away, sniff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this... have you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moking... 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moking?  I'm not smo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clothing reeks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, Amy, I've been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in bars and ever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ing this guy... I mean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what I get first thing? 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even "hello," you accuse m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accusing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'm not smoking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I believ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ve been all through that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 on my best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ends to the stroller, picks up his infant daugh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INDY, and hoists her in the air, overjoy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pumpkin-head, did you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?  I sure missed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kisses the happy child, holding her in one a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get my bags and ge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of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Amy close and kisses her again, leads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my follows, pushing the stroll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's the detective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siness was fine.  I'll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, you couldn't pay me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ve down t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better not be smoking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I can s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ney, I'm not, plea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my takes Welles hand, smiling at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Amy make love in the darkness.  Stand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sionary position sex, little passion.  They slow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ish, uneventfully, holding each other.  Their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s.  Their daughter CINDY can be HEARD CRYING els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isses his wife again, rolls off of her and si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edge of the bed.  Amy covers he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ov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towards her in the dark.  He gets up, gets a tow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 bathroom and wraps it aroun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WELLES' HOUSE, BABY'S ROOM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's crying.  Welles enters, goes to lean into the cri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all the trouble, Cinderel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re you crying about, hu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e lifts and cradles Cindy, comforting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HARRISBURG CITYSCAPE -- ESTABLISHING --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city of moderate architecture facing the Susqueha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OFFICE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ld money office with windows over the river.  A well-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 POLITICIAN looks unhappily through PHOTOS on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by the Pennsylvania state flag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S show the Young Republican and Gaudy Woman in Miam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the Art Deco hotel, the Discotheque, a restaur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son-in-law dealt with the d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eaning franchise during the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w that woman every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lears his thro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pecifics are in the repor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formation about the woma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pleasant, I know.  I apologiz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ITIC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ne too discreet, is h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sir, he is n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ITIC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an imbecile.  I tried to w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daughter, but what can you d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politician shakes his head in disgust.  Welles ris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um... you'll find my invoi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envelope. If that's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ITIC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, Mister Welles, 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rtainly, Senator.  If I can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of further 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leaves, glances back, shuts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HARRISBURG STREETS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drives his plain Ford past the CAPITAL BUI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HARRISBURG, BRIDGE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' car crosses the Susquehanna, leaving the c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WELLES' HOUSE, BACKYARD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ny day.  Welles wears tan khakis, T-shirt and f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, mowing his lawn with his ROARING lawnmower.  Well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ard is modest, surrounding his modest split level suburb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in a neighborhood of similar homes and similar y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 the lawnmower, stopping to mop his brow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neighbors is repainting a back porch.  The neigh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aves.  Welles waves, resumes mow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OWLING ALLE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'S LOUD.  League Night.  Every lane full.  Well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team in BOWLING SHIRTS.  Welles hoists his b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paring to bowl.  He takes three steps, relea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lane, PINS SCATTER.  One pin remains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alls up his fists and curses, walks back towar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wdy, mocking teammates.  He shouts back at them, laug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grabbing his beer and drinking, waiting at the ball retu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WELLES' HOUSE, KITCHEN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ner.  Welles and Amy eat at the kitchen table with 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high chair.  Amy feeds Cindy between bites.  Well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in his league shi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you'll have tim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ter heater this week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e.  I'll call the gu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not using the same gu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ied to fix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not using him agai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thing.  He was worthl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bridge here Saturd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tty's out of town so we're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xt wee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nods, eating.  He watches Amy feed Cindy. 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tarts RINGING.  Welles goes to answer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into PHO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.  Yes... could you hol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ut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nds the phone to Amy, pats Cindy's head as he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wnstairs, through the LIVING ROO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his well kept OFFICE, turns on a ligh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k.  The room is filled with FILE CABINETS and shelv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S, hundreds of PHONE BOOKS and a COPY MACHINE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icks up the phone and cups the recei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outs upstai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I've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... sorry, I was swi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ones.  It's a pleasur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acquaintance, Mrs. Chri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 Yes, I understand...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ing should be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listens, clears space on his desk, taking not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CHRISTIAN COMPOUND -- DU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 OLD WORLD MANSION is situated at the center of ac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Pennsylvania forest and vast gardens.  Welles' car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down a long tree lined drive, to the dark man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CHRISTIAN HOUSE, HALLWAY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follows a BUTLER down a long h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CHRISTIAN HOUSE, LIBRARY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tler shows Welles in, shu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ering SHELVES of BOOKS are serviced by ladders. 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room, an old, sad woman, MRS. CHRISTIAN,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ing with a tall, thin, sinister ghoul of a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ter Welles. You're very prompt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ry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crosses towards them. It takes a wh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appreciate your coming on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rt not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rs. Christian holds out her hand and Welles take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Mister Longdale, my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sband's attorn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shakes Longdale's limp hand, looking him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h huh, plea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pparently Mr. Longdal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he feels he simply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 before you and I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D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I do have something to s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sisted on being here as soon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rd Mrs. Christian contacted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list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D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Mr. Christian's attorney a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the executors of his estat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cerns me that a meeting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t should take place with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ing asked to att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what sor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re a private investigato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D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whatever reasons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ian has for enga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rvices of a private investig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hould certainly be a party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, since she feels differentl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only go on the record as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ressed my adamant disapprov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how theatrical.  So you've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the record, and now perhap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uld just be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Longdale's irritated, but has no choice.  He wal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a pleasant eve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o Well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you have tea, Mister Well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begins pouring tea from the servic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able.  Welles watches Longdale ex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a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fers te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, sit,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ccepts a dainty tea cup and saucer, taking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spoken to friends of m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's, in Harrisburg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ncaster and Hershey.  As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.  I must say you have frie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fluential pla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been privileged to prov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rvices for people I adm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re highly recommended.  P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your discretion... your str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dherence to confidential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nods, sipping t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you know, my husband passed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ently.  Two weeks ago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condolen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passing has left me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of a dilemma.  A terri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rrible dilemm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do whatever I can to hel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studies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CHRISTIAN HOUSE, MR CHRISTIAN'S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and Welles enter.  This office has been l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or a lifetime.  Giant DESK.  AMERICAN FLAG. 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ed in old b+w PHOTOGRAPHS and ACHIEVEMENTS. A la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aked enamel sign nailed up, "CHRISTIAN STEEL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inner sanctu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up at the OIL PAINTING over the fireplace: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IAN, a powerful, old man, posed with a dark, tee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dustrial landscape behin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many people have been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xamines PHOTOS of Mr. Christian visiting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EL PLANTS, COAL MINES and ground-breaking ceremon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aking hands with WORKMEN, with POLITICIA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tsburg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stly.  That's where he start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mpir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up at portra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a good man.  Notorious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ccentric, but that was someth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ultivated.  He want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gend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ucceed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were married forty-fiv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 even for me to imagine. 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troubles.  There were plen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s for him to be oth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, but he was always loyal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 to him.  I loved him de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wa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carry a gun, Mr. Well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ear a gun when I can te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ient expects me to.  Oth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, there's never any rea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curio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crosses to take down a PICTURE, rev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 SAFE.  The safe is ajar, burnt and scarred, broken i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 was the only on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bination to this safe. 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it, but as far as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cerned it was non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siness.  Not till now, that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ired someone to open it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t the lawyer love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was nothing he could do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band left every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at saf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prevented anyone from se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ents.  I felt these wer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band's private thing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n't... I didn't realiz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want to tell me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un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h, stock certificates, and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something from her pocket, puts it on the desk: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stic bag containing a short 8MM FILM on a plastic r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 film... of a girl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rde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afraid I don'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a movie showing a girl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dered.  She's sitting on a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a man rapes her... and h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cut her with a kn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only watched what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picks up the film, looks a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know what to think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't tell you how horribl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, to know this belonged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band.  To know that he w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... this atrocity.  But,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the pol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s. Christian... please,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t down a mome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eads her to a chai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 you to listen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you're talking abou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nuff film."  But, from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, snuff films are a kind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rban myth.  Like, red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trict folklore.  There's no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g, I can assur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rs. Christian shakes her h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, believe me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bably a stag film.  Simu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pe.  Hard to stomach, and i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m real, but there are w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ing it look realistic... f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ood and special effec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were to study it you'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amera cutting away... you'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ricks they can pl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telling you it's not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ure it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mile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probably something your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given as a bad joke. 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ly he never even watched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you watch it and se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f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course.  But, I'm certai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 to worry ab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CHRISTIAN HOUSE, DINING ROOM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8MM PROJECTOR faces a wall.  Welles looks back to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ian in the doorway.  Mrs. Christian leaves, sh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  Darkness.  Welles turns on the projector and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ROJECTOR CLATTERS, shooting bright ima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FLASH FRAMES, over exposure, then... the gra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M is HAND HELD, constantly in motion, showing a 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, 16 or 17, in a negligee, sitting on a b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ndescript room with little furniture.  Looks like a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  We only ever see three walls.  The once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 looks worn, drugged, dark circles under her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blankly.  The CAMERA'S tungsten SPOTLIGHT c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, shifting shadows as the camera moves, but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stares oblivious.  The bed is wrapped in PLASTI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CT TAPE.  The floor is covered by PLASTIC SHEE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, crossing his arms, alread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a door opens behind the girl,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, and a MASKED MA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sked Man wears a garish, Mexican WRESTLING MAS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holes and a mouth.  The mask covers his entir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naked except for red shorts, his body scrawny, oi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le.  The man goes to stand in front of the girl.  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e saying something to her, but the film is sil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NLY SOUND is the PROJECTOR'S LOUD sprocket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TTER.  It's all one long take.  The CAMERA MOVES to fav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straight in his chair, w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Masked Man raises his open hand and SLA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, knocking her back on the 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rim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Masked Man pulls the girl back to a s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ition.  The girl's like a rag doll, face reddened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d, but she remains upright.  Masked Man uses his thu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open her unseeing eyes.  He touches her mouth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s, presses his lips to hers.  Then, Masked Man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, leaving frame, till the CAMERA MOVES to find M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standing at a table with THREE large BOWIE KNIFES l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.  Masked Man runs his fingers over the bla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ises slowly, still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Masked Man selects a huge Bowie knife and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wards the gir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osses his arms tight, disbelieving, fea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&lt;u&gt;WE WILL NEVER SEE WHAT HAPPENS NEXT IN THE FILM&lt;/u&gt;, but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.  In the flickering, reflected light, Welles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voluntarily away from the horrible images,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st to his mouth, breat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eeps backing away, till he's backed against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ROJECTOR'S CLATTERING.  Welles is sickened, sw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watching, till he finally shut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HRISTIAN HOUSE, ADJOIN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.  Mrs. Christian sits waiting,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to the dining room opens and Welles enter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, visibly shaken.  Mrs. Christian watches him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rrow now sh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... you need to go to the pol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old you I can't, not y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have any other cho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ands, shakes her hea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 For me to live with the ru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's name, I need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ever did this will be pu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can find them, I wi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names to the police.  I'll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 confessed on his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d. I'll say I didn't have 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come forward at fir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on't work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evidence you collect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n to the police l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onymously.  I've thought abo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re's no other way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't find them... if the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comes from this film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all my husband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ed for, well I ca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happen.  I'm telling you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't.  If there's no cha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or girl's memory can be serv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n I'll just have to spend m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ys trying to forget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sits, rests his head in his h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eal in divorce cases.  Corpo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vestig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found missing persons bef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 remotely lik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what I'm asking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ensation will be appropria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isk.  You'll need cash to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formation, and I'll prov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eel responsible, Mr.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w what he did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, torn apart and uncertain, looks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ing room where the projector sits i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BABY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 is sound asleep in her cri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eated near, staring at his sleeping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igs in piles of SHOEBOXES and BOOKS on the flo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luttered closet, finds what he wants: a LOCK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wists the lock box dial's combination, opens th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eveal his GUN, HOLSTER and CLEANING SUPPLIES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out the gun, cleaning it.  Amy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the mortgage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indy's college mon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imes you can't know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.  It's better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 missing persons case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ng shot.  I'll give it two month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 months at most, then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.  We'll take a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the gu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not gonna need it.  I w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ar it.  It's a preca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leaning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worry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through one file cabinet.  He pulls out a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contains all sorts of POLICE ARTIST SKETCHES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ds one of a TEENAGE GIRL with dark hair,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ositions the sketch on his COPY MACHINE, hits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HOUSE, DRIVEWAY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ads BOXES and a SUITCASE into his car's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the lock box in the car's trunk, in a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 beside the spare tire.  He places a brown BRIEFCA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, covers them both with carpet.  He close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PENNSYLVANIA TURNPIKE --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traffic.  Welles' Ford races down the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LEVELAND CITYSCAPE -- ESTABLISH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 skyline, overcast.  Looks lik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LE:       Cleveland, Oh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LEVELAND STREE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moves slowly in a not-so-great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ans forward, peering through the windsh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PARTMENT BUILDING'S crooked SIGN lists "WEEKLY RAT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, CLEVELAN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gy room.  Welles locks the door, puts the chain on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itcase and boxes are on the bed.  He begins unpac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a PHOTO ENLARGER from one box and an 8MM PROJ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, BATH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veloper's on the toilet.  DEVELOPING PANS a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, developer bath, stop bath and fixing bath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LES of CHEMICALS and packages of PHOTO PAPER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es tape and ALUMINUM FOIL to black-out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zza box on the bedside table.  Welles' suits ha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t.  Welles sits facing a small REEL TO REEL on a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ears white gloves, handles the 8MM FILM, careful to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by the edges, holding it up to the light, squ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in a magnifying EYEPIECE, leaning c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P.O.V. THROUGH MAGNIFYING LENS: studying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w inches of exposed film, coming upon TINY LETTERS pr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below the sprocket holes: "SUPRAlux 544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, BATH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BULB in the light socket.  Welles threads the 8MM FI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is enlarger, still in white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licks the enlarger on, projecting a sideways IMAG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to the enlarger's baseboard, FOCUSING... it's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ting on the bed, early in the snuff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akes an adjustment to the enlarger's lens; fr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er on the girl's face, REFOCU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 of the makeshift darkroom, holding a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girl.  He props the photo up on a dresser,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at it.  Sad girl, staring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pick up his CELLULAR PHONE,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into pho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honey,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fine,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istens.  He turns to look at the girl's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FFICE BUILDING, MISSING PERSONS ARCHIV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ndescript.  "U.S. Resource Center for Missing Person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INT.  MISSING PERSONS ARCHIVE, OFFICES -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.  Cubicles.  Employees work phones and compu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LETIN BOARDS are covered in FAMILY PHOTOS, Polaroi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iar "HAVE YOU SEEN ME?" missing person/children PO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CUBICLE, Welles opens his billfold, sh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dentification: a laminated "LICENSED INVESTIG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onwealth of Pennsylvania", with WELLES' PHO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RECTOR of the center, a tired looking officia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focals, studies the card.  Welles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can I do for you, Mr. Wel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 me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,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'd like, very simply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cess to your archive.  And,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stand this isn't some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rmally do for private citiz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are reasons for the way w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solutely.  Of course I'll abid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ever decision you make, but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reciate if you'll hear me o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rector sits back in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w days ago, I was contact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ple living in Philadelphia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ctor and his wife.  What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they picked up a young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tchhiking off 81, which head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iladelphia, started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versation with this girl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ed homeless, seem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ighteen maybe.  They convinc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let them buy her a mea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ity.  Nice kid, mature,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ch to say, but they got a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a runaway, so all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nner the doctor's working on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ying to convince her tha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y least she should pick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ephone.  Not surprisingly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te her food, excused he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naps fin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he last they saw 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son they came to me for help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son I'm coming to you, is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friend of mine in the de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 up a ske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ows the POLICE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KETCH he photocop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ant to see if I can I.D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, somehow pass along a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let the parents know the ki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ive, doing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not go to the N.C.I.C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.C.M.E.C.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you share inform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whatever reasons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ght be more recep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they come to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doctor and wife, they're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ople, but they don't wan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 involved.  They're not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he parents come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irl ei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nd I both know sometimes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ten, but sometimes there's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sons why a kid'll r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lestation, whatever.  Bes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, the girl's probably eight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she's 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so sure about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putting themselves in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this kid's parents and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d want to hear their gir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even if that's all they h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 give you my card, i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ients want to call m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ccepts a CARD,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ere pretty clear the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this coming back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that's all I can do.  So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t the director, stands, hang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knows... maybe she'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n her parents a call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lea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FFICE BUILDING, MISSING PERSONS ARCHIV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 the front doors,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ears the card in half and drops it as he head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.  After a moment, the director comes out after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use me... Tom, hold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back, walks back, glance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sure he stands on the torn card, hiding it under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sten, maybe I can help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n't you come on back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see what we can 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NG PERSONS ARCHIVE, FIL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or leads Welles into this RESEARCH ROOM,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brary with long tables, old COMPUTERS, lots of 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BINETS and CARD CATALOGS.  Secretaries tend to the f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it.  It's not mu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oints at computer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ve got less than five perc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puter and we lose that fu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cember.  I'll have someone sh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you anyway.  Other than that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raid it's the wet thumb meth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looks to the many, many file draw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es are mostly by state and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disappearance.  We try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hildren and adults sepa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eating or smoking in her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a coffee machine i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horrible, but it'll b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st friend after a few day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pe you realize what kind of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t you're chasing af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gonna be seeing a lo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sure you don't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good what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rector puts out his hand.  Welles looks, sh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NG PERSONS ARCHIVE, FILE ROOM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 COMPUTER SCREEN: files open and close -- PICTURE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of a MISSING CHILDREN, mostly teenagers, eac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ysical description, age, date of disappearance, etc. 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ls, although these are posed portraits, high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arbook photos and vacation photos, so the childr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stly smiling, happy and healthy. But, all "MISS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orks the computer keyboard and m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CREEN: the FACES of TEENAGERS, boys and girls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the other, MISSING... MISSING... MI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LEVELAND PUBLIC LIBRARY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earches the SHELVES of the LIBRARY.  H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down various b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Motion Picture Photography."  "Film Stocks and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acteristics."  "Super 8 Filmmak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LEVELAND PUBLIC LIBRARY -- LATER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Welles' notepad: "SUPRAlux 544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sits paging through technical photography boo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WELLES' ROOM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s the 8MM FILM threaded through the project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the CLATTERING projector on and sits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FLASH FRAMES, then... the skinny GIRL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gligee, sitting on the bed.  The CAMERA'S SPOTLIGHT c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shadows.  The girl stares, obliv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a door opens behind the girl,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, and the MASKED MAN enters, wearing the gha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ESTLING MASK.  The man goes to stand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.  He seems to be saying something.  The FILM ha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forward, hand on the projector.  He's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.  He PLAYS the FILM in REVE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the Masked Man walks backwards,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, backwards into the bathroom, door shut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ops the projector, not taking his ey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.  He ADVANCES the film FRAME BY FR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ME BY FRAME... as the bathroom door opens, and the M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enters... FRAME BY FRAME... as the Masked Man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... door closing behind him... ST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EZE FRAME: a THIRD MAN is reflected in the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ror.  Grainy and blurred, but he's in the roo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, standing there, captured in the mirror in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ef instant just before the bathroom door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to take a closer look, studying th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thereal image of the Thir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LEVELAND STREET CORNER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in a PHONE BOOTH, feeds many quarter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hone, waiting, looking at his notep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into PHO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Mrs. Christian?  Tom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's where we stand.  I che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film stock and it's called Sup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ux 544.  The company that mad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ck discontinued it in '92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about five or six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way, do what you can to di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husband's old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ords, look for anyth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rdin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NG PERSONS ARCHIVE, FILE ROOM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back at the computer, alone, drinking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COMPUTER: endless PHOTOS of MISSING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HONE CALL CONTINUES in VOICE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 really uses eight millim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m anymore, so we can assum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reasons our guys did. 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could develop it themselve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had any sort of expert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bviously, this isn't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ie you can just drop off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-hour pho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just stands, staring at the PHOTO of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cond, the film that wen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amera is what we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no negative.  Unlike vide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n't meant to be du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reason for them to risk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re than one copy of their 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loating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LEVELAND BAR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cal bar.  Welles sits drinking with the archi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or, talking, smiling at something the director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don't seen to b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gerprints on the film itself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going to have to be carefu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ve them int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NG PERSON ARCHIVE, FILE ROOM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tired, unshaven.  He's moved on to the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es, at one table, looking through HUNDREDS of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ERSON BULLETINS.  Secretaries tend to other fil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okay for yours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bands fingerprints to b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m, but you'll have to use 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iddleman if you go to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way I don't have to explain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prints are o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with the PROJECTOR ON, watching the fil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were three men.  Tw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bvious; the man in the mas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 running the camera, but I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glimpse of a third ma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rror.  It's nothing that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d for identification, bu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, wat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Masked Man touches the girl's mouth, p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lips to hers.  Masked Man backs away, leaving fr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ll the CAMERA MOVES to find Masked Man standing at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REE large BOWIE KNIFES laid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notices something, puts the projector on FREEZ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there were three.  The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kept it small, w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 anyone in on it they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.  That's all for now... excep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eel I should tell you...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looking like it happen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st five or six years a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to the frozen IMAGE on the wall.  It sho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ked Man's hands in frame, fingering the bl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t's not very likely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 find out who this girl w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isten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, I'll keep trying.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.O. PHONE CALL ends with the SOUND of the PHONE HANG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WALL: there's a DARK SPOT on Masked Man's hand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rch between his index finger and thumb.  Grain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rd to make out, but looks like a small TAT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 ROOM, BATHROOM -- NIGHT -- END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s the 8MM FILM threaded into his photo enlar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jecting the IMAGE we just saw down onto the base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-frames, CLOSER ON the masked Man's hand, REFOCU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spot is a little clearer, looks like a small S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ttoo on the back of Masked Man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NG PERSONS ARCHIVE, FIL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hunched over the card catalog, still unshav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ing coffee, flipping through smaller PICTUR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SING CHILDREN in one drawer, one by one by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olls his neck.  He looks to see the archi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or in the doorway.  The director nods,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back to it, stooped over the cata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LE CARD:      three week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FFICE BUILDING, MISSING PERSON ARCHIV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lot, Welles gets wearily from his car, smok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sses the cigarette, gets a Thermos off the 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NG PERSON ARCHIVE, FIL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out a card catalog drawer labeled "N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olina 1992," flipping through picture cards.  The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EENAGERS: a happy BOY with blue eyes... a red he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 with freckles... a ruddy faced BOY... a pretty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ribbon in her hair... a black GIRL in a pink d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londe haired BOY with curly h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urrows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acktracks to the pretty GIRL with the ribbon in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straight.  He reaches into his pocket,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king a little, takes out and unfolds the PHOTO he pr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girl from the snuff film.  It'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pares the two pictures.  She's pretti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 catalog photo, but it'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an't believe it, looks around.  Secretaries a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es don't even know he's there.  Welles pulls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epad, scribbling down INFORMATION off the c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ing the girl's name: "Mary Anne Matthew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INTERSTATE HIGHWA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, car races past, alone on the dark fre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FAYETTEVILLE CITYSCAPE -- ESTABLISH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small city.  Blue skie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LE:     Fayetteville, North Caro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PUBLIC LIBRARY -- ESTABLISH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burban library.  Kids play hop-scotch in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FAYETTEVILLE LIBRARY, MICROFICH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orks the MICROFICHE MACHINE, scrolling through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sues of the LOCAL NEWSPAPER, finds an ARTICLE headl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&lt;b&gt;Search Continues for Local Teen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PICTURE of the GIRL, Mary Anne Mathews;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Welles found in the Missing Person Arch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eads the article, writing on a LEGAL 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SPRINT SCROLLS past on the MICROFICHE MACHINE, t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&lt;b&gt;No Leads in Girl's Disappearance.&lt;/b&gt;"  Sam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ate at the top: "&lt;b&gt;July 12, 1992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SPRINT BLURS past... stops on a page of &lt;b&gt;OBITUARIES.&lt;/b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of the page: "&lt;b&gt;September 4, 1993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"&lt;b&gt;Mathews, Robert Steven, 1948-1993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Dead in an apparent suicide, Robert Mathews was dis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sterday morning in the basement of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THEWS HOUSE, FAYETTEVILLE SUBURB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ee-lined street of poor, boxy homes.  Welles' car p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ront of one HOUSE with a neglected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, clean shaven, picks a CLIPBOARD with a file f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is legal pad on it, thumbs pages.  He drum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s, opens the glove compartment, pulls out the ca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gistration, other papers and "Jiffy-Lube" service rep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es them to pad th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BOTTLE of COLOGNE from his pock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iders it, opens the bottle, applies cologne to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THEWS HOUSE, FRONT PO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nocks, clipboard in hand.  A sad, middle-ag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swers, MRS. MATHEWS, looking through the scre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Mrs. Mathews, my nam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mas Jones, I'm a state licen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vestig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olds up his identification only long enough for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hews to see it looks offi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been hired as an indep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tractor by the U.S. Resou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nter for Missing Persons a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an internal audit.  I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time over the next few days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to make an appointment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 questions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sappearance of your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, who ar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let me explai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.C.M.P. is a support organiz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archive, not unlike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Missing and Exploited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Washington.  I'm sure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t with them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, bu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se volunteer organizati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t of interconnected, functi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d in hand with law enfor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R.C.M.P. brought me in to re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investig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olds up clipbo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fact-check their records,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anything they mi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they should b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fferent.  I'm here for a few d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fore I head back up to 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se reports go to the Jus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partment eventually.  I spo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F.B.I. contact a few days a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retends to look for the name on a Jiffy Lube p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the name... ? I've go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 some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il... Neil C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retends he found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, Agent Cole told me he'd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let you know to expect m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n't c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on legal p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'm following up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ughter, Mary, height; five fou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ight; hundred ten pounds,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yes, blonde hair.  Born April 24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1976.  Missing June 11th, 1992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naway, that's how she's l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is information correc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stares,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I know this isn'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ere a more convenient tim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at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I buy you lunch, would tha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looks him up 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AIRY QUEEN RESTAURAN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Mrs. Mathews eat at a PICNIC TABLE on the pat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very important you d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raise your expectations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going to effect any on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fforts.  All I'm saying is,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, I'm not here to creat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lse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hired you.  You're lik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ivate detec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exactly what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chews, staring off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think there were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tectives anymore, except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probably expect me to be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trench coat and a hat. 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skey, chasing women and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ten up by guys with broken n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 to know what it's really lik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sitting in a car and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hotel window for thre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aight, pissing in a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ttle, pardon me, because som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s his wife's cheating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lamorous, huh?  And the gu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red you, he has a hair-l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ndruff and crooked teeth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have told him the minut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id eyes on him his w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ating, and you don't blam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refreshing to actually s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meet someone face to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 nice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miles.  Mrs. Mathews takes out a cigarette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 her, joins her in smoking, refers to his clip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she didn't leave a note?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gave any indication whe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ght go, before she le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just seemed... depressed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didn't seem herself.  For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never was any way to g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alk about it.  One night we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d... the next morning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e.  She took som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she running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re's anything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comfortable talking about,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, but I have to ask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band... he committed suic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ptember 4th, 1993.  About a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fter Mary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were divorced by then. 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ll apart... he was liv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 you think he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got to be too much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to forgive me, but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ircumstances...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ugh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there any indications of...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t of ab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wasn't any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lice and the FBI people as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ere wasn't anything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that, never.  My husband..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art broke when Mary le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mean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ry going through what w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b couldn't take it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, there's times when it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ms like I can'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d to ask.  I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one knows what it's lik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't even imagine how much it hur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miserable.  A few CUSTOMERS walk past,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.  She tries not to notice then noti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ople remember me from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drive me back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MARY'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rs. Mathews enters.  Welles follow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was the girl's room, exactly as she left it -- PO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CTORS on the wall, many STUFFED ANIMALS on the p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ets of the carefully made bed.  Perfectly preser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h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round,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lves have PICTURES of MARY with female friend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ection of CERAMIC FIGURINES of CLOWNS and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lice made a wreck of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put it back exactly how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how she li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few steps into the room, looks down at a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there are SIX brightly wrapped GI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are for her birthday.  On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 year she's missed.  They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ing for her when she comes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nearly overwhelmed by sadness, struggling to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 He backs to the door, looks at his wa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... I shouldn't take anym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time.  Maybe we can fi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orrow.  I'll call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THEWS 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scapes to his car, climbing in.  He starts i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, tears welling up in his eyes.  He has to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and park, wiping his tears, fighting for com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s unpacked.  He's on the bed, on his CELLUL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be able to take a sh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till have hot water lef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 him back and tell him I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.  The goddamn thing's still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rra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okay.  It's hard her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got a lead I have to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.  To be honest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I'm going to get very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iss you. 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KITCHEN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at the kitchen table.  Mrs. Mathews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ffee.  The home's decor is cheap and flow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 MATHE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weren't religious.  W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ced religion down her thr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I've seen some parents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kids.  We never made her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urch.  But, after Mary was g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when I got reli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brings two cups of coffee,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't make much sense, doe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everything's happy, when l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 and you have every reas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lieve there's a God,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ther.  Then, something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s... that's when you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aying all the time.  That'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tart going to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all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relig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drinks coffee, stares into th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got what I need for my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is... there is one 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thers me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t really my place,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easy for me to set a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ivate detective part of m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, I know a little about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sons.  When kids run, they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ways leave a note.  It's gu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ant to 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wasn't one.  The police l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think the police did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is possible... and I know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something you want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daughter may have tried to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note where she thought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tually find it, but whe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ew your husband would never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She might have wanted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  You don't have any reas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 police focused their se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&lt;u&gt;her&lt;/u&gt; room, &lt;u&gt;her&lt;/u&gt; belongings,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d be only natural, but they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been looking in the wro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is getting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... how can you say that to m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 you let me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 never laid a hand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ould have told me...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l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probably right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bably won't fin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have a right to ask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 can kick me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use if you want, but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fession and there's a part of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can't let it go.  Polic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as human as you or I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have missed something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bably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n't you rather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thinks about it, tortured, shakes her head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 and look if you wan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care what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gets up and wal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 -- SEARCH MONTAG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In MRS. MATHEWS' BEDROOM, Welles looks through DRES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awers, methodically, replacing everything as it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arches hat boxes and shoe boxes in a CLOSET...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OKS off SHELVES, fanning the pages, shaking them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In a BATHROOM, Welles examines the contents of a MEDI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BINET, examining old prescription bottles...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BINETS under the s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In the LIVING ROOM, Mrs. Mathews sits slumped in a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ring at a soap opera on TELEVISION, a BOTTLE of sco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TV tray beside her, drink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In the KITCHEN, Welles stands on a chair, searches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BINETS... looks through low CABINETS, on his knees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 pots and pans... fans the pages of COOK B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Welles stands in the doorway of MARY'S ROOM, just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takes a few steps back into the HALLWAY, looks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eiling.  There's an ATTIC DOOR there.  Welles rea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door's handle, opens it, unfolds the portabl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In the small ATTIC, Welles uses a penlight FLASH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ouched under the low ceiling, looking through dusty BO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PHOTOGRAPHS; old photos of a wedding, of grandpar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es moves to pull back dusty sheets, finds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CKER BASKET and broken BICYCLE undern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es opens the basket, takes out BLANKETS and QUI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mothballs.  He finds a wide VELVET BOX, takes it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ns its hinged lid to reveal a set of good SILVER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touches the tarnished silverware, lifts out the top 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nderneath, resting on top of more silverware, is a DI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es opens the DIARY, finds written: "&lt;b&gt;Mary Anne Mathews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es turns pages.  The DIARY'S about half-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eminine, cursive handwriting.  After the last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ge, a PAGE has been TORN OUT.  Welles fingers the 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dge, flips through the blank pages till he com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ery last page, a GOODBYE NOTE.  Welles sits and re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Y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emotionless monot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mom.  If you're reading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means I called you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llywood, California and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to find my diary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 I'll be able to tell you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I talk to you, so I'm wr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down here.  You know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 happy for a long,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a long time now dad's been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s I couldn't tell you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en touching me and it'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se.  I can't stay anymo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 you and I haven't always 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ong sometimes, but pleas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me yourself.  Ther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you can do. 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ke a whole new life in Califor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someday you'll see me on TV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magazines.  Don't worry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, Mary An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HALLWAY OUTSIDE MARY'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uts the attic door, takes the DIARY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, hides it in his waistband at the small of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LIVING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.  Mrs. Mathews looks up from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e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idn't find anything. 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un and get something to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hu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OPY SHOP -- LAT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uses a self-serve COPY MACHINE, flattening the DI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glass, photocopying the DIARY as quickly as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picking at fast food in front of him. 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thews' food isn't even unwrapp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numb from her drink, watching a GAME SHOW, smok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ever consider..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lize that Mary may never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looks to Welles, looks back at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hink about it everyday. 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 time the phone rings...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ngle time, I still think it'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been six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m I supposed to do? 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?  Time heals all wound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isery bui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all I think about, and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rned to live with that.  Bu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 the truth... the real 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had a choice... if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oose, between her being out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ving a good life and being happ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me not knowing; never f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what happened to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or her being dead an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d choose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stares into the TV, wipes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deep breath and holds it.  He watches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moment, motionless.  Finally he stands, voice un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use me, I have to us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HALLWAY OUTSIDE MARY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to the attic door, quietly pull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ATTIC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uses his penlight, digs out the DIARY from the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 in his waistband, replaces it in the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verware, closes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MARY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, takes a PICTURE FRAME off one shelf,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ck and takes out the PHOTO of MARY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THEWS HOUSE,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still gazes into the TV.  Welles pa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way, not looking in, heading to the front door,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and walk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Mathews doesn't even notice, doesn't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THEWS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osses the front lawn, not looking back, hea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eet, getting into his car, starting his car, do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-turn, driving away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FAYETTEVILLE AIRPORT, LONG TERM PARKING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boxes of belongings are piled in the back se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ar.  Welles covers them with a blanket, shu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opens the trunk of his car, pulls back the carp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opens the brown BRIEFCASE.  The briefcase i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H, about $10,000, twenties and fifties in bu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ansfers half the money into a carry-on bag, sh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riefcase, covers it, close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IRPLANE, COACH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bin's half-full, dark.  Passengers sleep. 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illuminated reading light, Welles reads the PHOTOCOP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RY.  MARY'S VOICE is a again a flat monot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s Welles 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I have a big math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orrow.  I have to get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ades.  How come everybod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tter than me?  Kathy doe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udy and she gets B's.  Two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in a fight after school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boy knocked the other bo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th out, at least that's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ed like.  His nose and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re bleeding all over the plac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LOS ANGELES INTERNATIONAL AIRPORT -- MORNING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irplane ROARS downwards, heading in for a l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LA CITYSCAPE -- ESTABLISHING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ugly city.  "HOLLYWOOD" sign on the smoggy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LLYWOOD HOTEL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heap, stucco hotel in a wounded Hollywood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LLYWOOD HOTEL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suitcase is open on the bed.  Welles sits in a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feet up, sweating in the heat, reading the DI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s Welles 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We're reading The Great Gats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English class.  It's the 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guy who has lots of f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ies and all his friend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ound and party with him, bu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he dies nobody come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neral.  Someone said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ie about it, but I look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deo store and it wasn't t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lips pages, further back in the DI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s Welles 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I started my first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st week working part time at P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t department stor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LOS ANGELES BANK, SAFE DEPOSIT VAULT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a BANK EMPLOYEE both put keys into a SAFE DE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, unlocking it and sliding out the metal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The people I work with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ld and fat.  All they live f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next coffee break so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mok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NK, PRIVACY BOOTH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alone, opens the empty safe deposit drawer,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8MM FILM from his pocket and puts it in the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They eat lunch at the sn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nter.  Hot dogs and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tzels.  Nachos with that o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ese that comes out of a pump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know what I'd do if I'm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ing there when I get old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YOUTH HOSTEL -- ESTABLISHING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 NEON CROSS identifies this HOSTEL in mid-Holly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I want to be a singer 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ctress.  I know it's a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eam, but I know I can do it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a chanc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YOUTH HOSTEL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lks to the MAN behind the counter, sho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of MARY taken from Mrs. Mathews'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Everyone's always tell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pretty I am.  I don't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.  When I look in the mirro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der who they're talking abo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behind the counter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MELESS SHELTER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un-down shelter.  Welles shows the PICTURE of MAR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PRIETOR, explaining.  The proprietor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I went out with 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day, the cute boy in my sc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.  He took me to a movi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YWCA, LIVING QUARTERS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ntinues his trek, standing in the dank hallw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YWCA DORMITORY, showing the PICTURE to a COUNSE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It was the middle of the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we held hands.  I think he l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  I really like him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ack hair and grey eye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LA FREEWAY -- DUSK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in his rental CAR, in a massive TRAFFIC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He opened the car door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paid for the movie. 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k me home he said we shoul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again soon.  I hope he call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LLYWOOD, RED LIGHT DISTRICT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, looking out the windsh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decaying "PEEP SHOWS," an "ADULT BOOKSHOP" and "SEX SHO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Janet says she sl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her boyfriend.  I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She says they did i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ekend while her parents we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tow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LLYWOOD, SUNSET BOULEVARD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, watching overweight PROSTITUTES and t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cular TRANSVESTITES prowling the sidewalks in mini-ski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ained, tight spandex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She said she liked it,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n't seem too happy.  S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me many details.  She sa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d a condo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ANTA MONICA BOULEVARD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naged MALE PROSTITUTES hang out in front of a PIZ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LOR.  A few have their shirts off, crewcut and mus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If I save enough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go to community college mayb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get good enough grade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cholarship somewhere els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LLYWOOD BOULEVARD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ibe of HOMELESS TEENAGERS sits on the sidewalk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OUVENIR SHOPS.  They beg money off pedestr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I've never been anywher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think mom wants to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.  Every time I try to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she says it'll cost too much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changes the subjec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HURCH, SOUP KITCHEN -- DAY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 line of HOMELESS PERSONS trails out the door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out front, showing the PICTURE to a VOLUNTE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om, and a PRI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Something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 today when dad and I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one.  I can't tell anyone.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ck.  What did I ever do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happen to m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olunteer and priest can't help.  Welles is we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tility beginning to wear on him, walks to his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My stomach hurt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time.  I just want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leep and never wake up. 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ut of my head and stop 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self thin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ENTAL CAR -- IN MOTION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mokes, driving, blankly watching the road 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Grandma fell and br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leg last week.  We drove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isit her in the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spitals smell like dead peopl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FREEWAY -- &lt;u&gt;HELICOPTER SHOT&lt;/u&gt;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 Welles' car speeding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It's happen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ime now.  There s nothing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all alone.  Everything i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used to have lots of drea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d remember them when I wok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 that doesn't happen anymo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: still FOLLOWING WELLES' CAR, over the FREE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ar diary.  If I can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ifornia, I'll be okay. 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ey saved.  I can work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itress till I ge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tter.  Billy says he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mily went to California onc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cation.  He says it never r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stayed near the beach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nt swimming in the ocea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 TO PULL BACK -- till Welles' car is very, very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 -- REVEALING the staggering size of the City of 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es, where the lights go on forever and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eated, elbows on his knees, reading the DI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, 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... I hope I can be an actres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pe I can be happy.  I'll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o go to acting school. 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ew someone who liv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miss my friends, but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be far away where no on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 find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s come to the end of the writing in the DIAR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PHOTOCOPIED PAGE shows an image of the TORN RAGGED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diary's missing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VIDEO PORN SHOP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this "ADULT VIDEO" store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VIDEO PORN SHOP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ERK is a sleazy forty-year-old man with ring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erced nose and lips, behind a counter by the do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Welles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round, uncomfortable.  A few of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STOMERS, all men, sneak glances at Welles. 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lves run floor to ceiling, full of hundreds of shrin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apped XXX PORNO TAPES.  Welles pretends to brow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made signs above each section identify content: "ANAL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BIG TITS," "CUMSHOTS," "BONDAGE and FETISH," et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back at the clerk, who stares at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eels obligated to pick up a box and act lik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idering it.  He glances at other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man keeps his eyes forward on the pornography.  On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his arms full of about ten vide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the tape back, walks to the front count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rk watches him the whol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is pretty muc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erk just stares at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... just vide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IERCED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look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nsiders, decides to leave, ex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PIERCED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-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ULT BOOKSTOR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in through the blacked-out door.  This pl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ger than the last.  TWO CLERKS are behind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clerk's pricing porn, the other, MAX, 25, reads a por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vel.  Max has long hair, colorful tattoos cove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earms, has a HIGHLIGHTER MARKER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rowses.  There's a huge video bargain bin. 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re covered in videos, sex toys, inflatable women, et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STOMERS, again all wary males, follow proper porn-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tiquette; look at the porn, not your fellow sho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re "PEEP SHOW" booths in the back.  A MA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, trying to be nonchalant, sweating profus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pping behind one cu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retends to read the packaging on a triple-p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ldos, looks towards the fro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 register, Max takes a look to make sure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rk is busy, takes the cap of his Highlighter 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lights a section in the book he's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notes this.  He goes to the substantial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K, picks up a porn tabloid, pages through it.  He sel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x MAGAZINES and NEWSPAPERS, choosing about twenty-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this pile up to Max, gets out his wallet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ringing everyth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ig date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.. guess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I interest you in a bat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perated-vag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do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boss tells me I have to d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ggestive s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t's tempting, but 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your call, but you're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 when you're in on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day situations that call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ttery-operated vagina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ha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risk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shoves everything into a bag and hands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 for shopping at Ad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okstore.  Have a nic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the bag.  Max returns to his book.  Well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, but stops at the end of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holds up the book, "ANAL SECRETAR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ce you pick it up you can't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tchy title.  What are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f Max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 to believe that book's go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rts worth highl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akes a glance at the other clerk, opens the pa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ok and shows it to Welles.  "&lt;b&gt;Music for Chameleons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uman Cap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ear off the cover and pas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ds towards cle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how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n't want to embarrass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front of your fellow perve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miles, 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ght get drummed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rnographer's union, and then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I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CUSTOMER clears his throat, waiting at the reg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urns to help him.  Welles hea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at a table, porn publications spread ou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looking through the back of a PORNO TABLO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 pages of HARDCORE ADVERTISEMENTS: "&lt;b&gt;Adults Only,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&lt;b&gt;She Male Films,&lt;/b&gt;" "&lt;b&gt;Amateur Sex Videos,&lt;/b&gt;" "&lt;b&gt;Wo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imals -- you've got to see it to believe it..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on to the next MAGAZINE, turning to the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page after page: "&lt;b&gt;Watersports and Fi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cialists,&lt;/b&gt;" "&lt;b&gt;100's of Anal Films,&lt;/b&gt;" "&lt;b&gt;Asian Sex..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DREDS of &lt;b&gt;900 NUMBER&lt;/b&gt; ads with naked women urging ca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ick up the phone.  &lt;b&gt;EROTIC CLASSIFIEDS&lt;/b&gt;;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ateur photos of naked men and women with fac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italia blacked over... "&lt;b&gt;Men Seeking Women,&lt;/b&gt;" "&lt;b&gt;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king Women&lt;/b&gt;", "&lt;b&gt;Men Seeking Men,&lt;/b&gt;" "&lt;b&gt;Transvestites..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endless.  More &lt;b&gt;CLASSIFIEDS&lt;/b&gt;: "&lt;b&gt;Sex Slaves Wanted,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&lt;b&gt;ACTRESSES WANTED,&lt;/b&gt;" "&lt;b&gt;Underground Films,&lt;/b&gt;" "&lt;b&gt;SPECIALTY FIL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ERED,&lt;/b&gt;" "&lt;b&gt;S+M and BONDAGE,&lt;/b&gt;" "&lt;b&gt;Fetish Videos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aves it, overwhelmed, goes to lay down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icks up his cellular phone, dia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, honey, how are you?  How's Ci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way it's going I'm about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pack my ba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NONDESCRIPT ROOM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dark room, we don't know where, a DARK FIGURE of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silhouetted.  He wears HEADPHONES, &lt;u&gt;listening&lt;/u&gt;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'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I've got a feeling the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looking for came out 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t swallowed up by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back now. Just drop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'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uld if I could.  I'll be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on, believe me.  It won't b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 ROOM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uts his eyes, still on the cellul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iss you too.  I love you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ch.  Give Cinderella a kiss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ell her I love her,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ULT BOOKSTOR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is at the register.  A crewcut WOMAN in overalls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 counter with him.  Welles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 back for that battery-ope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gina, right?  Told you you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ows his IDENTIFICATION, lets Max get a goo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need some information. 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ight be able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 identific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mas Welles.  Nic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ut an ENVELOPE, puts it on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be outside having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aves.  Max watches him go.  Max opens the envelo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out two fifty dollar bills, pocket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other cle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ver me, Beth.  I'm taking a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ADULT BOOKSTOR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 down the sidewalk, smoking.  Max com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porn shop, walks to Welles,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you'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, mister, but so we're cle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tart, I'm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Max walk down the block, past HOMELESS M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pping carts overflowing with j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long you been working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e, fou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your name, if you don't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ask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here's the deal, Max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 I'm on right now h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do with underground porn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uff that's sold under the cou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lleg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not much il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whatever there is, whoe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ing, however it's done,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know.  I want a good look, so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ve got that kind of conn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eat.  If not, speak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not a cop, are you?  If I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 are, you have to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not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a private eye.  Lik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q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Pennsylvania.  P.I. from 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there's the thing;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na know anything about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, but you can make som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 do you mak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r hundred a week, off the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let's pretend I liv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me fantasy world where you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ur hundred a week in that d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give you six hundred for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unds good, p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's my number if you need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writes on scrap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can you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orrow night, I get off at 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you then.  Oh, and, don't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"pop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walks a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leeps, despite the stead SOUND of TRAFFIC rac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window.  The PHONE RINGS, waking him.  Welles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ck radio, &lt;b&gt;2:23&lt;/b&gt;am, reaches to answer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Hello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ke up, pops.  Your edu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gin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OWNTOW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backdrop of downtown LA's bright skyscrap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rental car heads into the lower bowels of the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er, older, darker build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OWNTOWN STREET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nly people on the street are HOMELESS and SH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ACTERS.  Welles' car makes its way to a big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KING LOT.  There are a few cars parked in on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arks near the other cars and gets out.  Max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a chain link fence.  Welles goes to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eads the way, across the lot, towards dark alley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OWNTOWN ALLEYWA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Welles move through this filth strewn alley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caying brink buildings.  They cone to a STAIRWELL l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o pitch da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OLD BUILDING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enters through a crooked door, heads into a na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byrinth hallway lit by bare bulbs.  Welles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come to another STAIRWAY leading down.  At the bott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a thick-necked GOON stands guarding double doo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a law enforcement agen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any way affiliated with l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force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, L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heads to the double doors, waits for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Wel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a law enforcemen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SEMEN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Welles enter through the double doors, into a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mall, underground porn flea market.  It's incred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.  About fifteen CARD TABLES are set up in row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 behind the tables and the thirty or so "CUSTOMER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through the merchandise make those in the pre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n shops look like high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se are MIDDLE-AGED MEN, most balding, some with 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lies, in shorts and tube socks, in sweatpants and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jackets: plain men, but with a look of despera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eyes, glancing around nervously, greasy and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ONE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shutting down in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nutes.  Fifteen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akes his way to the tables, wary.  One tab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ed in dirty cardboard boxes, filled with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S of young children, mostly boys, naked.  Each phot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apped in plastic, censored by masking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wallows back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xt table is piled high with used pornograp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GAZINES.  There are baggies with COLORFUL PILLS lai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X-rated Polaroids wrapped in rubberb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follows behind, unaffected, smoke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table offers VIDEO TAPES with no identifying m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than hand written labels with numbers written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&lt;b&gt;two,&lt;/b&gt;" "&lt;b&gt;sixteen,&lt;/b&gt;" "&lt;b&gt;five.&lt;/b&gt;"  And many bootleg VIDEO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iny, homemade labels showing WOMEN in extreme BOND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out the corner of his eye as the PLUMP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im pays for a thick stack of kiddie porn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its till the man moves on, addresses the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DEALER who's counting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oints to numbered vide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xed hard bondage.  Rape fi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ck shit.  Buy five, get one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round, wipes sweat off his top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ha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nothing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n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you see is what I got, m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where I can get it?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lot of money to sp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NGRY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ain't no such thing as sn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you fuck off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aler sits and keeps counting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on Beyond the tables there's a CUR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WAY.  Welles walks to it,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ding chairs face a SCREEN.  A PROJECTOR shows a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e; a BUXOM WOMAN in nurses uniform prepares an enema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ube.  A hairy, overweight MAN lays face down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amination table, naked, arms tied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darkness, a MAN shifts in his chair, grun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viously masturbating.  A few chairs away, a man is b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, moving his head in the lap of SOMEONE in a BLONDE 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 MAN approaches Welles from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G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to pay to come in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acks away, shuts the cu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LL-NIGHT COFFEE SHOP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many people in the place.  Welles drinks coffee. 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ts a huge 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ve got Penthouse, Play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tler, etc.  Nobody even consi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 pornography anymore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mainstream hardcore.  Tri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X.  The difference is pene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hardcore.  That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dustry's up in the v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riters, directors, porn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celebrities, or they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are.  They pump out 150 vide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eek.  A &lt;u&gt;week&lt;/u&gt;.  They've even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orno Academy Awards.  Ame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s pornography.  Anybody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ey never use pornograp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lying.  Somebody's bu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videos.  Somebody's 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nding 900 million dollars a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phone sex.  Know what else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ly gonna get worse.  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see perverse hardco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 the mainstream, becaus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olution.  Desensitization.  O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d, Elvis Presley's wigg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ps, how offensive!  Nowad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tv's showing girls danc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ong bikinis with their 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ging out.  Know what I mean?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orn-addict, big tits aren'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ough after a while.  They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the biggest tits ever.  Some p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icks are putting in br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plants bigger than your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terally.  Soon, Playboy is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nthouse, Penthouse'll be Hust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stler'll be hardcore, and hardc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ms'll be medical fi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ople'll be jerking off to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aying around with open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nowhere else for i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esting the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you saw tonight, we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ing about a video some den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s home over the weekend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ing about stuff where peopl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rt.  Specialty produ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ild porn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two kinds of speci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duct; legal and illegal. 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etish, shit films, watersp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age, spanking, fisting, s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les, hemaphrodites... it's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core, but legal. 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d of hardcore where one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ing to look at it and throw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other guy looks at it and fal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ve.  Now, with some of the S+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age films, they stradd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ne.  How are you supposed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the person tied up with the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g in their mouth is a conse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not?  Step over that line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 kiddie porn.  Rape film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aren't many.  I've never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nuff fi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eard you asking.  That guy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anking you around.  There's no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other ways are ther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llegal films?  Who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 of all, basement sal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 aren't gonna last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nger.  It's too risky, on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, everything's go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net.  Anyone with a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enough patience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thing he wants.  It's heave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degenerate chicken-haw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swapping picture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th as fast as their modem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zap 'em.  But, there's still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ird shit under the counte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ork sometimes.  No one know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comes from.  That's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ground, where inform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reads by word of mouth.  Thos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zombies, hardcore junkies.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ds are permanently prune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out in the sun they don't bu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blister.  Other than that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about is the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lassified ads in the pap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dden codes.  Secret cour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redit card orders to du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rporations.  Interstate 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ansfers.  Revolving P.O.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t, if you're asking me who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to get illegal shit...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s?  That's the whole poi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eller stays as far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buyer as possible, and 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sa, and cops can't tra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l.  There's ways to do i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 knows who anybody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Max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enty-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are your 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, where are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mean any offense...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doing mixed up in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not mixed up in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yseed.  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just strike me as smart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 doing 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I'm a real genius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oices have I got?  Fuck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I know about stuff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 doesn't mean I deal 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rk a job.  It beats pumping g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ts making hambur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telling me it doesn't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't sit there all day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parade of losers that com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place without going numb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 I gonna go off and be a ra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iver?  Go to Harvard?  Ru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ident?  What about you, po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ee a ring on your finge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any k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you have a wife and kid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you in Pennsylvania...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&lt;u&gt;you&lt;/u&gt; doing mixed up in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od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ALL NIGHT COFFEE SHOP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Welles comes out to the sidewalk,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A PARKED CAR, through the windshield, SOMEON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nd Welles say goodnight.  Max walks to a waiting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the sinister lawyer watching, LONGDALE, the late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ristian's attorney, watching Welles go to his rental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 -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eated, PROJECTOR RUNNING, watching the 8MM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st of the film makes its way through, thread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ke-up reel spins, the film's tail flap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res at the blank white square of light proj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to the wall.  CELLULAR PHONE is HEARD R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inally looks to the projector, turns it of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'S RINGING.  Welles goes to sit on the bed,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ellular phone on the bedside table.  R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ts it RING.  RINGING... RINGING... till it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.  Welles lays back on the bed and shut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HRISTIAN HOUSE, MR CHRISTIAN'S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is behind the desk, surrounded by BOX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BANK RECORDS and FINANCIAL STATEMENTS, on the PH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 had five cash account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sed to temporarily hold st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fits.  Between November of 19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March of 1992, he wrot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eck out to cash from each ac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rote these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HONE BOOTH, HOLLYWOOD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in the booth, lis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 husband never dealt with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sonally, certainly not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not positive this means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hecks were for odd amou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R CHRISTIAN'S OFFICE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has the amounts written out on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was for two hundred thous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dollar and thirteen c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other was for three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sand, six hundred fifty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llars and seventy six c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I follow you so f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talled together, these five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om five different account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qual one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HONE BOOTH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e penny.  Exactly one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llars in ca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nsiders this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think the film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st that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a human life... murder on fil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statute of limitations.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s?  It sure could have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you to overnight me a cop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checks, then put them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fe deposit box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nd it to me through the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fice like we arranged.  No re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ddress.  You dug this up al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old me to look, so I l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one hell of a detective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ISSION YOUTH HOSTE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NAGERS work cleaning this large DORMITORY, sweep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pping the floor, making the bunk beds, washing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 with an elderly, black NUN in plain cl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name was Mary Anne Math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nds the woman the PICTURE of MARY.  The woman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er glasses, looks at the picture... looks at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 I remember 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... you do?  You're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ease, Sister, will you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other look, make su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xamines pict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 I rememb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ISSION YOUTH HOSTEL, STORAGE AREA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basement corner, Welles watches as the nun uses key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the door of a chain-link STORAGE CAGE.  The ca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ll of junk, BOXES, LAMPS, stacks of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lived here for only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th, if I recall correctl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n't return one night.  S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 back.  I didn't know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 enters the cage, pushes old BOXES out of her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a cob-web covered METAL SH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you know what happened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trying to find out.  S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unaway.  I'm looking into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 sees what she wants, finds a STEP LADDER,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it.  Welles comes to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ointing on sh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get that down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the ladder, points at box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the next shelf...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down a small SUITCASE.  It's covered in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imbs down the ladder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are her 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belong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her suitcase. 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otten it, till you show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the suitcase down, examines the LUGGAGE TA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"&lt;b&gt;Mary Anne Mathews,&lt;/b&gt;" no address.  Welles looks to the nu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ever possessed you to keep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as the kindest, sweetest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d ever want to meet.  O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dored her.  I supposed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ped she'd be back.  After a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I could do was pray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ed on to better things.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this suitcase to her parents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ink it's appropri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do what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Mary's SUITCASE on the bed, opens it. 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some of Mary's clothing, examines it, lays it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ut a ROSARY, more CLOTHING.  Resting on a SW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two CERAMIC FIGURINES; a teddy bear and kitten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amines them, frowning, puts them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ut yellowed NEWSPAPER; Help Wanted CLASSIFIE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&lt;b&gt;July 2, 1992.&lt;/b&gt;"  Several job possibilities circled,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ed out.  He finds baggie containing a few old J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at's left are more items of CLOTHING, a TOOTHBRU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DDRESS BOOK.  Welles examines the address book, fin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ded piece of paper in the blank pages, unfolds it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RN DIARY PAGE, a POEM written in Mary's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ARY'S VOICE&lt;/b&gt;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s Welles 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tar light, star bright, First s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seen tonight, Wish I may,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might, Have this wish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ni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a drawer, takes out the photocopy of Ma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RY.  He turns to the ragged edge of the torn page,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ARY PAGE against it.  Perfect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 looking at the poem.  He turns the page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ds written, in cursi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Models Wanted 213-555-6643&lt;/b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PHONE BOOT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ials the number off the back of the torn diary p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hone to his ear.  It RINGS, RINGS, RING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'S VOICE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lebrity Fi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ngs up, begins searching the booth's YELLOW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ILSHIRE OFFICE BUILD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overty stricken business section of Wilshire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out of his parked car, looks up at a decaying Art De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 that's painted blue top-to-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osses through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ILSHIRE OFFICE BUILDING, LOBB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udies the REGISTRY, finds "&lt;b&gt;Celebrity Films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ILSHIRE OFFICE BUILDING, STAIRWEL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's peeling.  Walls are water stained.  Welles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s, winded, sweating, up the stair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ILSHIRE OFFICE BUILDING, 8TH FLOOR HAL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 a stairwell DOOR, catching his breath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of SECRETARIES wait for the elevator.  Welles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hall, around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ffice door has a window of pebbled, translucen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"Dental Office," "Wilson Travel Cruises," a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d of the hall, "&lt;b&gt;Celebrity Films Inc., Eddie Poo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fessional Casting and Distribution, Suite 804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eads back the way he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ILSHIRE OFFICE BUILD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osses back to the other side of the street,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 near his car.  He looks up at the blu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, counting up floors, counting windows a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tisfied, he turns, backing up, looking up at the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ICE BUILDING across from the blue building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 on this adjacent building, "&lt;b&gt;OFFICE SPACE AVAILABLE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, 9TH FLOO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y office.  Welles is let in by a disinterested LAND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ives a cursory look around, goes to the wind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the bl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se windows afford an excellent view of the blu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street, at about 8th floor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bet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urns to landlo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wi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s transferred most of his belongings here, SUIT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on the floor, CARD TABLE set up with fast food o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RMY COT against one wall.  Welles sits in a chai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looks through BINOCULARS on a TRIP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P.O.V., THROUGH BINOCULARS: searching up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s of the blue building, as Welles counts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.  Moving over... stopping on one window, FOCU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cks the tripod.  He goes to sit on the army c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up his CELLULAR.  He looks at the phone, dec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down the phone.  He turns off the LAMP on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ys back in the cot, going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P.O.V., THROUGH BINOCULARS: watching the wind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lebrity Films Inc.  We can see most of the offic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e.  It's crowded with junk, BOXES, piles of VIDEO 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disorganized DESK by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looking through the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a pudgy man, EDDIE POOLE, in a lou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t shirt, comes to sit at the desk, looks through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ells sleazy even from here, lots of jewelry,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s.  He drinks coffee, answers the phone.  He tal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hone, looking for something on his desk, agi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wing, till he's shouting, then slams the phon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ises.  He looks to the wall where THREE PHOTOGRAP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lled from the snuff film are pinned up; the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y, the picture of Masked Man's tattooed hand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the grainy image of the Third Man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to study this third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packs VIDEO TAPES into a bo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ing them with Styrofoam peanuts, sealing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finishes a call and hangs up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ts back in his chair.  He starts looking in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ers, finds a MAGAZINE and opens it on the desk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n.  Eddie turns pages, looking at naked women.  He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 his chair, begins unbuckling hi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pulls back from the binoculars in disgu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's on the phone, pouring himse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 from the liquor bottle on his desk, finis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, hanging up.  He shakes his head in disgust, drin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, walks out of view.  After a moment, the lights g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LLYWOOD HILL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ld, dented CAR makes its way up the tight, twi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s of the Hollywood Hills.  Eddie's at the wheel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r behind, Welles' rental car foll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T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car pulls into the driveway under the porch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mshackle HOUSE, parks.  Welles' car passes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THER, AROUND A CU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slows once it's out of sight, turns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back down the hill, slow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 out his headlights, coming around the cu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far enough so the ramshackle house is in view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Eddie walk up the stairs 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has a visitor.  There's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, wearing a tube top, in a chair facing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talking, gesticulating, smiling, cajo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through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's still taking, stands,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desk and placing a hand on the girl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l says something.  Eddie responds.  The woman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ead, getting up to leave.  Eddie seems to be as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tay, following as she moves out of view.  Eddi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lone, sits at his desk,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SPIONAGE SHOP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ltra high tech for sale.  Welles examines item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es counter as the SALESPERSON watches: a pair of sma1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und LISTENING DEVICES, a complicated RECEIVER/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RDER, and a TONE DECODER with LED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I'll take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LESPER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.  we accept MasterC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erican Ex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ut a thick wad, starts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t regist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 I have your phone number,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de 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you ma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. 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ays the money on the counter.  The salesperson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ney, re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required by state law to in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hat, while it's perfectly leg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you to purchase these items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illegal for you to use the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 sor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I know the spiel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uld bag it, I'll be on my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rtainl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lesperson starts punching keys on the reg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ILSHIRE OFFICE BUILDING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ue building sits completely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ILSHIRE OFFICE BUILDING, 8TH FLOOR HA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quietly out from the stairwell, wears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down the hall to the door of "Celebrity Films Inc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kneels, begins using LOCK-PICKING TOOL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ELEBRITY FILMS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, shuts the door and locks it.  He tak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enlight.  There are POSTERS for cheap PORN FILM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 that we couldn't see through binoculars.  Titl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Sex Doctor," "Deep Ass," and "Penal Colon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 two FILE CABINETS.  Welles pulls a few dra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ds them locked.  VIDEO CASSETTES are everywhere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binets, on shelves, piled high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Eddie's desk, looking in drawers.  One dra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full of X-RATED MAGAZINES.  Another's stuff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perwork, call sheets, contr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icks up Eddie's phone, unscrews the earpie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the small, round LISTENING DEVICE from his po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els off backing to expose adhesive.  He att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stening device inside the phone, puts it ba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towards the door, sweeps the roo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light.  He stops at the file cabinets, takes his lo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ing tools out, begins working on one file's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he lock, opens a file drawer.  Empty.  H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.  Inside: piles of CHILD PORN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enches his 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s of children.  Shirtless boys.  Girls in pig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JACENT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RECEIVER/TAPE RECORDER'S set up by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rding, with the TONE DECODER plugged into it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STENS through HEADPHONE, looking through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half a dozen.  This i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uff, Jimb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's at his desk, on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how my tapes sell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t this stuf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LE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d three jerkoffs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turn your tapes last month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now how bad a skin flick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for some jackass to co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 my place with a fucking receip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ry to fucking return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be there's something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cumbag customers com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lace, ever think of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LE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nly thing wrong is the chea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ftcore crap you're pedd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ddie.  Where do you get this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you cocksuc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LE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together some upscale prod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the girls still have tee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head.  Till then, 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slams down the phone.  H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 HEARD any longer.  He's cursing, shuffling pap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ff headphones, picks up his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rinks soda, opens the phone, dials, nervous, th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hrough the binoculars.  He waits, clears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HONE'S RINGING... R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floor, the REELS of the tape recorder are TU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answers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elebrity Fi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who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what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what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urdered that girl, Eddie. 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rs ago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fuck are you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killed that girl and you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film.  You and your pals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ed.  You fucked up real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its disconnect, still looking through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's slow to hang up the phon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, looking down at the phone, frozen.  Finally, he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ands through his hair, looks around the room, sit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  He gets out his bottle and pours himself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through binoculars, puts headphones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on, Ed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sits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Eddie picks up the phone, DIA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MBER.  We hear the PHONE RING in the HEADPH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hrough headphon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no, it's Eddie... Eddie Po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ust got a call... two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o, some motherfucker cal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ays he knows about the l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oop!  The girl we did,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do you think I'm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?!  This guy calls and say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s about the fucking lo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telling you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ow me, you paranoid fuck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mpossible.  Why are you both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with this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somebody just fucking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and fucking laid i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's nothing there, you bra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cunt.  Think about it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solutely no way in this wor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nect us to anything.  I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hang the phone up, and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ll me about this again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send a friend of mine o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have him crack you ope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ing rib spr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(V.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 knows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: as DINO is HEARD HANGING UP, 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ts, picks up his phone and throws it across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back, trying to accept the realization tha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nd them.  He looks to the PHOTO of the Thir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is you, isn't it, Ed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the RECORDER, turns on the TONE DECODER. 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D window LIGHTS UP.  Welles hits STOP, REWIND, PL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reco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and your pals, you're fuck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s FAST FORWARD... hits PLAY, watching the TONE DECO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RECORDER, the SOUND of EDDIE DIALING a NUMB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touch tone phone... and as EACH TONE is HEAR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&lt;u&gt;corresponding NUMBER appears on the DECODER'S LED readout&lt;/u&gt;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&lt;b&gt;...1 212 555 9906...&lt;/b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corder continues, REPLAYING the CONVERSATIO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and Dino, while Welles studies the green LED dig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quiet,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 on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NHATTAN CITYSCAPE -- ESTABLISHING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rilliant lights of New York's peerless skyscr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59TH STREET BRIDG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 Welles' Ford as it moves along with traffic, 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59th Street Bridge, into the heart of Manhat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ANK -- ESTABLISH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Chase Manhattan Bank," mid-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HASE MANHATTAN BANK, SAFE DEPOSIT BOOT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the 8MM FILM into SAFE DEPOSIT DRAWER, shu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NY PUBLIC LIBRARY, REFEREN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sy and crowded, but quiet.  Welles places a massive t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on a table:  "&lt;b&gt;Haines Criss-Cross Directory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, takes out his notepad, referring to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mber written: "&lt;b&gt;(212) 555-9906.&lt;/b&gt;"  He opens the re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searching pa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ousands of TELEPHONE NUMBERS are LISTED in SEQUENCE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n address.  Welles runs his finger down 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OHO STREE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DESTRIANS everywhere.  Streets are clogged with DELI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UCKS loading and unloading.  Cars horns blow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s to an old, WAREHOUSE BUILDING shoulder to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other buildings, labeled "&lt;b&gt;1204&lt;/b&gt;" in burnished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the stairs, examines the buzz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p button's labeled "Greystone Imports," the bot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 reads "Lang Interior Design, by appt." 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 is labeled only by a drawing of a BLACK WIDOW SP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up at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1204 WAREHOUSE, SOHO -- LAT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is low.  Less activity on the street.  Welles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a car down the street, smoking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WOMEN walk this way, both in spiked high heels,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cheap, short, formfitting skirts, both carrying duff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gs.  They start up the stairs of 1204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hrows his cigarette, walks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hit the center button.  A BUZZER sound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inside.  Welles hurries up the stairs, c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before it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1204 WAREHOUSE, ELEVATO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ollows the women into a decrepit ELEVATOR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hits "2."  Welles hits "3," steps back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evator doors creak closed.  The two women are heavily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pretty, but worn, eyes d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down at the leg of one woman, noticing bru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her fishnet stockings, poorly covered by make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evator doors open on the SECOND FLOOR.  The two wome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nd walk down a grey hallway, towards DOUBL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ed black.  Welles stops the elevator door from clo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push the INTERCOM at the black doors.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ll BUZZ is HEARD as the women enter.  The low rum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 METAL MUSIC is HEARD, SILENCED as doors swing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ts the elevator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1204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evator opens on the FIRST FLOOR.  Welles get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ead of leaving the way he came, heads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r... FOLLOW him down a hallway, past a SERVICE ELEV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1204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 BACK DOORS into an sunless alleyw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 escapes above.  There's a TRASH DUMPSTER, overf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ts scatter upon Welles, arr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to make sure he's alone.  He starts t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GARBAGE BAGS.  Flies swarm.  One bag'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y food containers and old news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ears open another bag, finds burnt out FLORES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BULBS, digs out a handful of empty PHOTO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CKAGES, bottles of DEVELOPING CHEMICALS.  He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w MAGAZINES; Time, Newsweek, et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gazines are cut up, falling apart, with pi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pped out from many pages.  Welles examines ADDRESS LABE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&lt;b&gt;"Dino Velvet/D.V. Fil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4 Keller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w York, NY 10049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HONE BOOTH, NYC STREET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on the PHONE.  The city bustl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know about a guy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no Velvet?  Dino Velvet Fil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DULT BOOKSTORE -- DAY -- INTER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is on the phone by the register, ringing purch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no Velvet... yeah, he'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ohn Luc Godard of S+M fli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pposed to be a real weir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weirdo making S+M films?  Who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though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stuff comes out of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ndage and fetish videos, Got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core.  Definitely no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queam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pecialty pro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le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does he sell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of the back of bondage magaz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stly, but you can find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reet if you look.  He'll als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missions, for enough m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HONE BOOTH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illegal, it'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rderline.  Like if some f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s to see a transvestit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ll rubber immersion suit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 enema from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, I get th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uts all kinds of other st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o his movies; photograph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wsreel footage, subliminal im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s he's making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'm in New York now. 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y to flying out and giv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a working stiff, p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a vacation.  I'll pay you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undred a day, plus expe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t me to come out t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y private e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nsider it.  Meanwhile, di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ever Dino Velvet film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receipts.  I'll call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ngs up, starts feeding quarters in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RS. CHRISTIAN'S BEDROOM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's in bed, pale and sickly. 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reache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, 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s. Christian, Tom Welle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o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are you?  Having any l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if luck's the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re you feeling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been ordered into b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ctor says I've gotten the flu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 other wretched ail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ope it's nothing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more than a bother. 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ny news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HONE BOOTH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made progress.  I'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hattan.  Once a few more pie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ll into place, I'll drive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give you an up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HRISTIAN is HEARD COUGHING.  Welles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got about five thousand lef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sh, but I'll need another thir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appr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will I get i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you have a pencil and paper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you how to se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OTEL, HELL'S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AXI pulls over in front of this flea-bag motel.  Max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with a SUITCASE, looks at the dubious accommod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EL, MAX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enters with Welles, turns on a light and thr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itcase on the bed.  The room is disg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idn't say it was gonna b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ux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their Presidential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ooks in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h, come on, man, what are w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is flea b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cheap, and people know to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ir own business. What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for m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opens his suitcase, takes out THREE VIDEO 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ds them to Welles.  The boxes are covered in ju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 COLLAGES: American flag, S+M men and women, a sk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nequins, a scorpion, cut-outs of arms, legs and eye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no Vel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MOTE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lit by the flicker from the TELEVISION SCREEN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NOTHING.  We HEAR the rhythmic MUFFLED MOANS of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TV, can't tell if it's pleasure or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is asleep in the bed, PIZZA BOX near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nks beer, gets up and ejects the CASSETTE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CR, tosses it aside, tired.  He picks another 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PE, puts it in,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V: GOTHIC ROCK is HEARD over old, scratchy IMAGES: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lansmen around a burning cross... Dracula menac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ping woman... a man in a Devil costume dan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opens another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V: a WOMAN is tied up, arms in the air, hang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iling, gagged and blindfolded, in a dungeon l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delabras.  Then, glimpsed IMAGES: worms wri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me... gargoyles... a guillotine falling.  Then, the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, struggling.  A MASKED MAN in a leather jacket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ears a LEATHER MASK with zipper eyes and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focuses Welles'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V: the Masked Man circles the captured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x... wake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awakens, rolling over, grog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oints at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this, in the mask?  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tries to see, eyes bare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one of the lunatics Dino 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in a bunch of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.  On the TV, Masked Man takes off his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rtless, reveals an impossibly muscled body.  Huge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ick chest, oiled, dotted in pimpl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?  He have some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ever you're in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watching the behemoth on TV, Welles is less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V: the bulging Masked Man flexes, r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.. it's nothing... that's 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ubs his eyes, sits back.  Max sits up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V: Masked Man pulls the bound woman's head back b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, licks her face with his thick tong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Masked Man grips the woman's head, still l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down the woman's blindfo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forward, realizing, horrif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the VCR, hits PAUSE.  The IMAGE 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EZES.  Welles goes back, FRAME by FR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to the CLOSE UP where Masked Man grips the wom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EZE FRAME.  On Masked Man's hand: a TATTOO, on the 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his forefinger and thumb, same as the scrawny M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 in the snuff film.  A PENTAGRAM TAT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old you, he's one of D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lvet's stock play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he, his &lt;u&gt;name&lt;/u&gt;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 knows his name.  That'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g.  He always wears a mask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see his face.  He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self "Machine," that's w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him.  Mach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its PLAY.  On TV, Masked Man runs his hand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woman's body.  The woman's eyes are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r.  Welles sits, unnerved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say he's half brain-dea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the steroids he's u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rolls over, trying to get back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a brutal motherfucker, ma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s what he does for a liv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MOTEL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, carries an OVERNIGHT PACKAGE and his 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X.  At the desk, he tears open the package,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ILA ENVELOPE inside; finds FIFTY THOUSAND DOLL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ousand dollar bills, wrapped in plastic and masking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the lock box to the bed and wor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bination, opens it.  He takes out the holster,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down at the gun.  He puts the holster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1204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Ford waits with turn signal on.  A car pull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rking space.  Welles takes the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is in the passenger seat.  Welles looks to 120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need to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kind of Junior P.I. would I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didn't go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1204 WAREHOUSE, SECOND FLOO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Max get off the elevator, moving down the g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l, to the black doors.  Welles pushes the INTER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.  After a moment, the INTERCOM CRACK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its, presses the butto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INO VELVET STUDIO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s BUZZ and Welles and Max warily enter this la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, converted warehouse.  Square pillars shoot from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ceiling.  Shafts of light cut down from high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 THUG in a pinstripe suit crosses from a far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in the wro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looking for Mr. Vel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not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round, at piles of PROPS; a huge faux-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EL and GARGOYLES, elaborate CANDELABRAS, a huge BIRDC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sive WOODEN CROSS, NAZI FL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on't you tell him we're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him a large sum of money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not interested, we'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T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leave now, before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rem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just stands looking at the thug.  A VOICE is HE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SPEAK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them in, Mi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Max look up.  There are SPEAKERS mounted high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pillars, and SURVEILLANCE CAMERAS loo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eard the boss, Mi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isgruntled thug starts back across the studio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stant DOOR.  Welles and Max fo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notice an elaborate set built in one corner, a TOR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MBER, complete with RACK and IRON MAI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INO VELVET'S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g opens the door and lets Welles and Max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ffice is huge, windowless walls covered in thous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S from every conceivable source, torn and cut, pi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o form an indecipherable collage.  A tall LADDER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one wall, near three TELEV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VELVET rises behind his desk, a small, bird-lik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a black suit and bad hair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in.  Make yourself 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akes Dino's hand.  Max looks up at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S; porn pictures, news photos, world leaders, auto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tos, armies and insects, the naked and th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an honor to meet you. 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or seeing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can I do for you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.  Shelves behind Dino's desk are piled hig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 CASSETTES, old MOVIE CAMERAS, big REELS of 16mm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S and MAGAZINES are stacked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d like to commission a work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great admirer of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lattering.  And, who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lorful little ch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fellow inves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the only one still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m and transferring it to vid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 appreciates that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grity anymore... the grai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ritty look you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I'm glad you appreci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Wel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ould you say is your favo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ie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nsiders.  Max glances over, looks back to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if I had to pick, it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Choke," or "Devi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Devil" frightened me as much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ited me, but I'd be hard 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choose a favo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grins, showing yellowed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aid something about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  What we're looking f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ather spec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ut an ENVELOPE, puts it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five thousand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ve thousand now, five thous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live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wo women, one white and one bl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long as they have large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rd bondage, or course.  Oth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, trusting your arti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terpretation, I have onl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ip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y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 to watch you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consi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the other performer... it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that monster you use...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t's not him, there's no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drums his painted fingernails on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might be interested...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 mean another five thou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an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ll, well, I'll have to p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ing-cap on about al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leave the money as a depos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f Welles' 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stands, picks up a still CAMERA off his desk and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look at Welles, 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ve a beautiful face...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ight hits it.  I'd like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icture.  You don't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d rather you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the problem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camera 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trust me to keep your mone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to take your pi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se are two different ki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t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nk you for your time.  I hop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d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aves.  Max goes with him.  Dino watches them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NHATTAN STREE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NS BLARE.  TWO CARS have collided head-on.  A larg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hers.  One windshield's shattered, blood spatter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r is slumped over the wheel, gush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 nearby street corner, Welles in on a PAY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 METAL can be HEARD filtered through the rece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INO VELVET'S OFFICE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's stands in the middle of his office, naked,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us, 8MM camera in hand, on the phone.  A NAK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ces for Dino.  A Heavy Metal MUSIC VIDEO plays on a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do this for you. 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ousand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chine's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in.  It will be his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HONE BOOTH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at 366 Hoyt Avenue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'clock,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digs out his notepad, wri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ooklyn.  Don't b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OTEL COURTYARD, POO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RNS and TRAFFIC are HEARD.  Max and Welles sit in l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irs at the tiny pool.  Welles smokes.  Max drinks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watch an ELDERLY WOMAN in a one piece bathing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 from the pool and walk to the diving board, div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trying to figure tha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yself.  I have to se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out his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ill don't want to tell m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woman climbs out and heads back to the diving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ut a thick ENVELOPE, hands it to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doesn't understand, opens the envelope, find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fteen thousand dollars in the 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money.  People us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rchase goods and serv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x looks at it again,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... that's awful gener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's not my money.  The woman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from is never going to give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cond thought.  Let's not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 deal out of this, oka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be a race car driver.  Go ru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sident.  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his cigarette out,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see you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away, heading to his room.  Max watches him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n't know what to say, looks in the enve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woman climbs out and heads back to the diving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ROOKLYN STREE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serted, war zone neighborhood of abandoned, graffit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s.  A few burnt out cars on the street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es through, watch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 past a huge TWO-STORY WAREHOUSE, does a u-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rks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hecks his gun, returns it to his hol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ROOKLYN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crumbling concrete stairs, look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s, crossing a LOADING DOCK towards a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ROOKLYN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slowly, trying to get his eyes to adju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arkness.  A vast, empty space looms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middle of the warehouse, Dino Velvet stands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der blue suit, holding an archery BOW and 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you are.  Come joi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wrought IRON BED not far from Dino.  MACH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ed on the mattress, a huge man, wearing a leather S+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rness and the same WRESTLING MASK as in the snuff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athers his courage, walks toward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pulls back on the bow, aiming awa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ehouse.  He stands by a TABLE with a QUIVER of AR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pped up.  He shoots an arrow toward a large TARG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kes the target dead center, BULL'S-EYE.  As Welles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loser, he notices several things 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a 16MM CAMERA mounted on a TRIPOD, facing the bed,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everal movi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several BOWIE KNIFES are laid out on the table,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r of HANDCUFF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Machine is watching him as he approa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ops, not far from Dino and Machine, but keep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ance.  Dino's still firing arrows at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still staring at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Mach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just stares at him with bloodshot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brought th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akes out envel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lets fly another arrow... another bull's-ey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s to look at Welles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l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are the 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should be here any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forward slowly, places the envelop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, beside Bowie knifes.  He's sw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 the knif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thes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mm?  Oh, the knifes?  They'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ps.  Nice, aren't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walks across towards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chine and I were just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knifes.  The beau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if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pulls arrows from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was saying how fascinated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y their simple ability to be s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ability of a piece of met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 so thin that it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walks back to the table, replaces the arrow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ver, cueing another arrow in is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 close to nothingness that it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minimum effort, because it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n-intrusive.  Flesh is fooled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ooms open as the blade widen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y then it's too late, beca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ife's already doing its p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mple da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shoots another arrow to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LATTER attracts Welles attention.  Far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ehouse, a DELIVERY DOOR rolls upwards.  A CAR with t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 drive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N who opened the door, silhouetted in sunlight,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o close the door as the car pulls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h, ours guests have 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tands.  He is a g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few steps back, wary, sweating har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parks across the warehouse, not far from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puts another arrow in his bow, pulls it taunt, aim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rget... turns, aims the arrow at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ister Welles... would you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nd as to remove any firearm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out your 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rings his hand towards his hol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lowly.  Let me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ut his gun, looks across the ware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LHOUETTED MAN is walking this way.  Can't tell wh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yet.  Machine heads the direction of the parked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mpty the gun onto the table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I don't know what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t up, cunt!  Do exactly as I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r I'll put this arrow throug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obeys, helpless, dumps the bullets ou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LHOUETTED MAN'S getting closer.  It's Eddie Po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 tha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Wel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the gun down,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ndcuffs.  Handcuff yourself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obeys, walks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ttaches one cuff to the bed's iron rail, fast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cuff around his wrist. Dino puts down the bow and 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till to Wel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n't know what to make of yo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, and you certainly had 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pins and needles.  But, l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hold, from out of the blue cam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ld business acquaintance to ex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cross to the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nister lawyer, Longdale, gets out from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el and hands the keys to Machine, walks this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is the fucker?  Motherfuc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't look like an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walks around the bed, studies Welles.  Welles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 Eddie goes to stand behind Welles, rushes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ES Welles in the side of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down, clutch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't look lik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ulls Welles to his feet, throws him against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sking him from head to 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comes to stand beside Dino, nervous, taking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ny HANDGUN and pointing it at Welles.  Welles look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his head, afraid, sit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to Wel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remember Mr. Longdale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rememb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t's get this ove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ne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comes to sit on the bed beside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going to go get the film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ceived from Mrs. Christian,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here and put it in my hand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save time, so we make thi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fficient as possible, there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cent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puts his fingers in his mouth, lets out a sharp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warehouse, Machine uses the car keys to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unk of the car, pulls SOMEONE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Max, beaten bloody, bound, face swollen, gagged, h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cious.  Machine throws him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o go towards Max, yanked back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cuffs, pulls the bed a few inches, but it's he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riend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, he's got no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... let him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guess what I'm going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doesn't know anything... he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to do with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ing the film, or we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rrow and rage rises up in Welles, but there's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get it.  It's in a safe depo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x, in the c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cooperative.  Longdale will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takes out HANDCUFF KEYS, throws them to Longd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approaches Welles carefully, unloc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let Longdale's question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oice of weapon give you any id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his fey little gun puts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ttle holes in you, you'll b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dead... and so will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e it, dirtbag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comes to SHOVE Welles.  Welles stumbl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, gets to his feet.  Welles walks, takes on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e back towards Max.  Longdal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watching them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NHATTAN STREE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moves in the slow flow of traffic into mid-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at the wheel.  Longdale is in the passenger s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held in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ere the middleman,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ld man Christian wasn't abou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pping for a snuff film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uldn't exactly have been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 a man of his st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he sent you, gave you the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s errand-boy.  And if you refu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n't like you could tell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pervert boss just asked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him a snuff film. 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uty of lawyer/client privile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trust.  Mr. Christian tru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implici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st have paid you a lot,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isk everything.  Would've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cut yourself a real nice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well compens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why you got scared when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ian hired me.  You kne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film, figured it had to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safe.  How'd you fi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mind how I fou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llowed me... must have freak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you saw me closing in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d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're no friends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cept, you're willing commit 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ne of this would be happening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ould have left it alon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eren't digging up a girl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ed six years ago.  A girl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n re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y Anne Mathews, that wa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ame.  Her mom remember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t Longd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ound these smut deal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ked to buy a snuff film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nted them to find you one. 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didn't &lt;u&gt;find&lt;/u&gt; you one, Longd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went out and &lt;u&gt;made&lt;/u&gt; you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ry Anne Mathews was alive t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id money to have her 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ut your mouth and dr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it get him off, huh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m cut her up?  Tell me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really want to understand.  D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erk off to it?  You watch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im, sit there giving him a hand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le you both watched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jams the gun against Welles'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D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making me very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tell me.  Tell me some m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secrets you and Chri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ared. What kind of degen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ervert was he really? 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did he want with a snuff fil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asking me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as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sits back, wipes sweat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man like Mr. Christian,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n... all his money,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ower... a man who at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verything there was to att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did he buy a film of some p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st girl getting butche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sn't it incredibly obv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lighte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he could.  He did i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other reason were you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tightens his grip on the wheel, numb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HASE MANHATTAN BANK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ouble parks, puts his hazard light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sits forward, looks to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ve got four minutes till I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Velvet and let him know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takes a CELLULAR PHONE from his pocket, sh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out, heading to the ba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NK, SAFE DEPOSIT VAUL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the SAFE DEPOSIT MANAGER enter.  They go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KEYS in one drawer, unlocking it a pulling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y I show you to a boo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I've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the drawer open, takes the 8MM film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the empty drawer to the manager, ex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NK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 from the SAFE DEPOSIT VAULT, pocke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m, crossing towards the entrance, looking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at other CUSTOMERS waiting on l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 at a GUARD with a GUN at his 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etours, toward one of the LOAN DESKS.  Th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LOYEE behind the desk is occupied,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elles moves past the desk, he grabs a PAIR of SCISS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pencil holder and palms it, heading to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behind the wheel.  Longdale looks at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lmost went over your li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puts the car in gear and dri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me the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get it when we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puts the gun to the side of Welles'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ve me the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, shoot me.  Then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iving to Brooklyn with my b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over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eeps driving.  Longdale sits back, ste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is kicked open.  Welles enters, takes the 8MM FI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nd holds it in his hand.  Longdal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elles moves forward, his face goes sl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is seated on the bed, Eddie and Dino stand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s, and further on, &lt;u&gt;Max is tied to the target,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&lt;u&gt;slumped over, three arrows in his chest&lt;/u&gt;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uns towards Max, crying out, tears in his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ises, goes to intercept Welles, grabb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o break free, but Machine lifts Welle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s him brutally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crambles to ge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uck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comes to KICK Welles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ent sprawling, blood gushing from his no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ys there, stunned, w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ries the 8MM FILM from Welles' hand, tosse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catches the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comes to drag Welles towards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unspools the film, holding it up to examin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handcuffs Welles to the metal bedframe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 to his knees, hold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UNCHES Welles i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a dea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eave him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UNCHES Welles in the kidney.  Welles tries to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.  Eddie raises his fist to punch again, but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ches Eddie's fist, throws Eddie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fuck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promised him to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looks up at Machine, who towers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rst things first.  You migh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watch this, Mr. Wel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up through t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drops the 8MM FILM on the floor, takes a small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lighter fluid from his pocket.  Longdale comes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helpless, agoniz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drops the film to the floor, sprays it with flu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out matches, light one, drop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8MM FILM goes up in fl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, quaking, hysterical, trying to pull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flame, dragging the 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lm is destroyed by fl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ives up, presses his face to the floor, ey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so it ends.  It's as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ex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alls back, gasping, wiping blood and te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ttle from his face, getting slowly,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blame yourself.  You w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y over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to Max's corpse, to the smoldering fil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allowing back his fear, panic and r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therfuckers.  Small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therfuckers... ! 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pits blood, hangs onto the bed for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why you did it, Di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ddie... but, why'd the lawyer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?  Must have been a helluv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ey, right?  One fucklo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on the bed, eyes burning with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, what are you all still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mall time, huh?  What are you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ing in the sewer, Eddi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ian gave Longdale a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llars to find him a snuff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 did you ever se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and Dino look to Longd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h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million dollars, Dino. 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id he tell you he h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's getting very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at him.  You think he play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quare?  How much did he giv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 did he keep for him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walks towards Longda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fuck's h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takes out his gun, aims it at Machine, Din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, sc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y away from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going on, Longdale?  Di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ell us short, you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y back!  You have a gun, Ed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it to me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lowly takes out his gun, se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it on the ground, kick i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uts the gun down, kick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picks it up, throws it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fucking lawy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ve back!  All of you...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, Dino and Eddie stand between Longdale and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inted windows parked across the ware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ere you thin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as Machine, Dino and Eddie back slowly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Longdale.  Longdale's gun hand is sha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o drag himself towards the table where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ullets are, dragging the bed, inch by in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back away, trying to angle around the menacing tr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 he can get to the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 off!  Everything's been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e of, and I'm leaving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not going anywhere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ed us,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t the guts, tough guy? 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 us all, is th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betray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y where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edges forward, holding his hand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brandishes the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, Eddie and Dino are held at b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not gonna live throug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ill tries to get to the table, wrist blee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uff, bed screeching across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, hands up, slowly reaches behind his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ches the handle of a huge KNIFE sheathed to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G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r business is done, I'm lea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 one's going to stop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glances towards the car, seems like he'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 a run for it.  Dino Velvet takes a step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unsheathes the KNIFE and THR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NK!  The knife imbeds to the hilt in Longdale's ch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's gun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Velvet flies backwards, shot in the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hits the ground, screaming, writhing, hand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, blood pouring out between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falls back onto his ass, sitting there, eyes bu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in surprise.  He looks down at the knife i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lets out a SCREAM, runs to Di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falls to his knees and grips Dino, tries to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 Dino's screaming, squirming frantic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 sits looking down at the knife in his chest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, and gallons of blood pour from his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comes to look down at the Longdale.  Longdale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, dead, blood still flowing from his m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ags the heavy bed, getting closer to the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pins, looks across to see Welles strugg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breaks free from Machine, runs blindly, still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gushing face, falls, tries to get back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runs towards W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o stumbles forwards, writhing, then suddenly lays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ises, looking at Dino.  Tears come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eyes and roll down his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last gasp and shudder from Dino's body; death r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the bed, practically pulling his arm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cket, desperately clawing towards the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ble is mere feet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arrives, KICK Welles in the rib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ecoils.  Eddies KICKS again.  Welles curl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.  Eddie KICKS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tops, looks to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m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trides over the Longdale's corpse, puts his foo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dale's chest, yanks out the kn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tarts this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backs from Welles.  Welles looks up, trying to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unconsciousness, sees Machine co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ows down, on his knees, as if to accept his f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ing his free hand into his suit pock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no, no... please, don't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.. please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arrives, knife in hand, lifts Welles' head back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ir, brings the knife hand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him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ises suddenly, arm shooting forward, ST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ISSORS deep in Machine stom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OARS, falling back, pitching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knife clatter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Eddie's eyes go w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hits the floor, clutching his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shes upwards with all he's got left, turns the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frame onto its side, flipping the mattres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moves forward, fur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rabs Machine's knife, wielding it, holding Eddi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ack off, Ed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ags the now lightened bed frame toward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sorely tempted, but kee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turns, looks across the ware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his gun, lying there,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runs for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himself to the table, reaches for th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s the table over.  He's got the gun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lets hit the floor as the table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ruggles to open his gun with his sole fre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it open, holds it between his kn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rabs a bull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running toward his gun, gasping for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on his knees, pulling the scissors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mbling h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the bullet in the gun, flips it shut, ri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aim across the ware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Ed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run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ulls back the hamm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swear to Christ I'll shoot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back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tops, hands up, about ten feet from 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tays on his knees, holding his bleeding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oints his gun at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me back, or I put a hole 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looking at his gun, so close, so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might make it to your gu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before I shoot Machine. 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shoot him because of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I don't kill him, right aft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ills me, he's gonna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turns, starts walking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Mach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off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ke it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t one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to see Eddie heading back, keeps the gu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, backs away, dragging the bed frame, loo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behin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only choice you have now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ch one of us kill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acks away, drags the bedframe.  Eddie'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.  Welles points the gun at Eddie.  Eddie s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oints the gun at Machine, points the gun at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the gun to the chain of his handcuffs,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ks the handcuff 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olts to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the 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runs back toward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ises with a grunt of pain, moves towards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agony doubles him back over 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ROOKLYN WARE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oves out into daylight, fleeing down the sta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ning towards his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in, gets out his keys, starts the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away, TIRES SCREECHING.  Behind, Eddie gives ch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ning, FIRING 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ucks as BULLETS SLAM the car, SHATTERING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ROOKLYN STREETS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picks up speed, takes a turn, BURNING RUB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, Eddie curses, runs back to the 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lances back, ENGINE ROARING.  He tries to kee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ing, steers with one hand, holds his bleeding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BROOKLYN STREETS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rac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looks tired, like she hasn't slept.  She feeds Ci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RINGS.  Amy goes to answer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y, it's me.  Listen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efull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?  Where have you been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, face caked in dried blood, cellular ph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ar.  The HIGHWAY rushes past out the ca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y, just listen.  Take Cin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et out of the house.  Do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to a hotel and stay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wrong? 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okay.  Please, honey,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plain.  Don't use the phone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ack a bag and get out.  I'm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y.  I'll be back at the hou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e hours.  Call me from th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you ge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Just do it, Amy, please,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KITCHEN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hangs up, scared.  She goes to grab Cindy up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s, hurrying out of the kitchen and going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IGHWAY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tears down the freeway, passing other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NEIGHBORHOO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burban streets.  Welles' car arrives, parks.  Welles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, starts across a neighbor's yard, cuts between hou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HOUSE, BACKYAR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his backyard, slowing, taking out his gu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eps behind shrubbery, surveying his dark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DOWNSTAIRS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uses a key to unlock the SLIDING GLASS DOOR, ope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, enters, gun up, searching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shes the door open, checks t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akes sure the bedroom's empty, look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.  He puts his gun away, leaves the ligh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 to the PHONE on the bedside table, unscre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piece.  He removes a small, wire-mesh BUGGING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.  Welles picks up the cordless phone, struggles to p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ceiver open.  He discovers another small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rops the BUGS to the floor, crushes them under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the phone back together and is replacing it w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S LOUDLY.  Welles is startled, drops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breath, trying to shake off the jitt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up the RINGING PHONE, answer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ney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q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iff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hing like getting home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ough day.  Home swee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into the HALL, towards the front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lk away.  Pack your bags,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fe and kid in the car and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 to hide.  If you're luc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never see 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out his gun, opens the front door, loo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eet in front of the house is empty.  CRICKETS CHI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if I can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AC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know who you are.  I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live.  I know everything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know to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is HEARD HANGING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's crying.  Amy opens the door with the chain on,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, lets him in.  Amy and Welles embrace, kissing. 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ches Welles damaged face, worr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okay, honey, I'm okay.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's going on, Tom? 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tell you, Amy.  You k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't.  You have to trus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has to be this way for now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't b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pick up Cindy, tries to comfort her,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red face as she keep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 haven't you called?  Wh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answer your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sorry?  What was I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comes to take Cindy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owe me an explanatio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't treat me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ed to call.  I 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ould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under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, I don't, because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ing me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s in hell.  If I calle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f I heard your voice... i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been so easy for me to q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ould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s comes to Amy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should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y, I'm not going to le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k where we are.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self.  You son of a bi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don't have any idea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putting me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killing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was I supposed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 to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Amy, but she pulls away.  She si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.  Cindy's still crying.  Welles sits beside Amy,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arms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i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cradles Cindy.  Welles rests his head on Amy's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s one hand on Ci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have to stay here a few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ll get more cloth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use if I can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're going to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ises.  He goes to the PHONE, starts dialing. 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at him, wipes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are you ca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s. Chri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all I've got.  She'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... s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to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died in her sleep thre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o.  It was in the pa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just talked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's crying.  Welles sits into a chair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stand this, his mind racing.  He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could you no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ery pulls down the corners of Welles' mouth. 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d words, but none come.  He sits forward and hid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in his hands, overwhelmed.  Cindy'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ROOM -- LATE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 sleeps, encircled by pillows and blanket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watches her, runs her hand gently across Cindy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rises, turns out the light, goes to a BALCONY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TEL ROOM, BALCON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with his feet up on the balcony rail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parking lot.  Amy joins him,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mise you'll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at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mise you won't go back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ver you were.  Whatever it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deep breath, nod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mi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out into the night sky of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comes to kiss Welles.  Welles wraps his arms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olds her tight.  She hol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ROOM -- LATE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is asleep on the bed beside Cindy.  Welles com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bathroom in a fresh shirt and suit, turn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 light.  He stands looking at Cindy and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TE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xits the hotel, heading to his 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, staring ahead.  Through the windshiel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lights illuminate the endless road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KENNEDY AIRPOR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planes take flight.  Manhattan glitters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ILSHIRE OFFICE BUILDING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Poole's building.  A typically bright, sunny L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treet, Welles parks a rental car, 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ILSHIRE OFFICE BUILDING, 8TH FLOOR HAL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EVATOR doors open and Welles gets off.  He mov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l, around a corner, heading to "&lt;b&gt;Celebrity Films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he door knob, finds it locked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, takes two steps back, KICKS forward... SMA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nslucent glass of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ELEBRITY FILMS OFFIC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shes broken glass out of the way, reaches 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the door.  The office has been cleaned out, tras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oor, desk drawers hanging open and empty, sh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y, posters g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rabs one of the file cabinets, pulls it open,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empty, pulls it all the way out and thr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8TH FLOOR HALL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ople peer out from other offices, worried.  Welles ex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office, ignoring them, goes around the cor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ight to the STAIRWELL, heading down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LLYWOOD HILL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ental car parks down the hill.  Welles climb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ing up the hill, heading for Eddie's ramshackl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EDDIE'S HOUSE, GARAG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stilts of the porch, Welles passes Eddie's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in to see it loaded with BOXES and 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on to a door at the back of the garag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out LOCK-PICKING TO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HOUSE, STAIR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slow, pockets the tools, takes out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 him up the stairs, into a hallway, past a LAUND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 with washer and dryer, into a LIVING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weeps the room with his gun, wired.  Eddie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predictably a trash heap, strewn with VIDEOS, MAGAZIN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ty DISHES and fast food remnants.  Welles move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BED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throwing clothing into a suitcase, hurried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into the doorway, taking aim, edging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pins,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your hands on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looks out of the corner of his eye... to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ut your hands behind your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ck your finger together, ge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 your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does as commanded, gets to his knees.  Welles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him, very nervous, white-knuckling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KICKS Eddie in the stomach, doubles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owe you a 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ICK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the filthy kitchen, carrying Eddie's gun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nk, Welles pops the gun's clip.  He pushes the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into his palm, one b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umps the bullets into the GARBAGE DISPOSAL, dro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p in, turns it on.  The DISPOSAL makes a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NDING NOISE, straining, till it finally goe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LIVING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the picture window and closes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on a lamp, goes back towards the bedroom. 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, he returns, dragging Eddie on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bleeding out his nose, hands DUCT-TAPED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is back, legs bound at the ankle, dragged by a b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is neck, cho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ops the belt, undoes it from Eddie's neck.  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sps for air.  Welles pulls him up, puts him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go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eads for th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EDDIE'S GARAG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Eddie car, tries the door, it's unlock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the thick THOMAS GUIDE map book off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LIVING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eturns.  Eddie's on the floor, wriggling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the Thomas Guide on the coffee table, picks Eddi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s him back onto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gonna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bore me with that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'd you find m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NCHES Eddie in the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ask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ck you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NCHES Eddie in the same ear.  Eddie's hu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ubs his aching kn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arting to recognize a patte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Mach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told you,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ill never get tired of hu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, Eddie, so you migh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ange your at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fuck am I gonna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freak for?  He was Dino's 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t mine.  He shows up with his 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, leaves with his mask on. 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icks junk off a chair, sits, takes out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we'll come back to that.  S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x years ago a guy contacts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 the classifieds,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hone, however he does i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ngdale, looking for a snuff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you, entrepreneur that you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him you can hook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, the fucking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ld him you could get him a sn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 did he pay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rty thousand each, that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cks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all?  Thirty each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 it took for you to murder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was a lot of fucking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 and paces, despairing.  He picks up a LAM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ws it, SHATTERS a MIRROR, keeps pa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... you brought Dino in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rought Machine.  And, one da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irl walked into your office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had an ad in the pap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odels.  And she never wal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id you do, knock her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ot her up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the fuck do you 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want to know.  I want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xactly what you did to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 you then, you want to know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alked her up, told her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autiful she was, told her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na be a star.  I told her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na get her a screen tes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le I'm doing that, I got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da and dropped a mickey.  W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 dark enough, I rang Din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ld him it was go time, I pu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trunk of my car and we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we fucking did it. 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.  She's dead.  S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ead a long fucking time. 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ing ca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ts down his gun, picks up the Thomas Guide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n both hands, SWINGS -- SLAMS Eddie across the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stunned, lips bleeding.  He fac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anted to know, now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WINGS the Thomas Guide -- POUNDS Eddie's fa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ops the Thomas Guide in a chair, picks up his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es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, starts looking through DRAWERS,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inds SILVERWARE, selects a serrated STEAK KN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LIVING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eturns, goes to grasp Eddie by the shirt coll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gs him to the floor, face down.  Welles stands on Edd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k, uses the knife to cut the duct tape on Eddie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right, motherfucker, cu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oose.  Be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osses the knife, gun trained on Eddie,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omas Guide and throws it at Eddi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, hands now free, pushes himself to a seated posi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at the Thomas Gu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me where you did it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p, exactly where you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cause we're go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134 FREE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rental car SPEEDS down the highway, east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adena, leaving the City of Los Angeles on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OUNTAIN HIGH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travels a winding HIGHWAY that serpentin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scenic, forested SAN BERNADINO MOUN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IG BEAR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is low.  Big Bear Lake is vast, surroun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erness on all sides.  Welles' car follows a TWO-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WAY that runs along the lake's southern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passes sporadic SUMMER HOMES and CA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ESERTED ROADWA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y forests border close to the road.  Welles' car trav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one, headlights on, slowing as it comes to an overg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vel DRIVEWAY with a rusty CHAIN strung acro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eans forward to look up at an old SIGN of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on and peeled paint: "&lt;b&gt;Big Bear Motor Lodge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forward, puts the car in reve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ROAD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backs up, angling, till the rear bumper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chain, BACKING... till the CHAIN SN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pulls forward across the empty roadway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... accelerates down the overgrown drive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IG BEAR MOTOR LODG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comes down the driveway, into a small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SHIELD: headlights reveal what's lef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andoned MOTOR LODGE, a REGISTRATION OFFICE at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ttached wings of rooms on both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FT WING of rooms is a fire ravaged, burnt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eleton.  What remains of the OFFICE and RIGHT W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rded over, falling apart.  No window has gone un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 out headlights and 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ets out, walks to look up the driveway.  A CAR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LIGHTS can be seen a good distance awa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est as the CAR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his car, unlocks the trunk and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lying in there, arms and legs bound, g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OR LODGE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is shoved inward, hanging crooked by one h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enters first, hands still bound behind him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Eddie forward, gu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 on his penlight FLASHLIGHT, shining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  There dead leaves all over the floor.  The ro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y except for a CHAIR lying on it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weeps the room with the inadequate ligh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Mary Anne Mathews died, vaguely recognizabl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uff film, without the 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we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the bathroom door, keeping the gun train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, pushes the bathroom door open with his fo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throom's cracked MIRROR reflects the penl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palely lit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night... you didn't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room, but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to Edd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?  Why did you wa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goes to the chair, tips it upright with his foot,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  I felt like 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ever saw anyone get don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enjoy i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de me sick, but what did I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id I care if some hump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 beat off to that.  It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thing I was doing for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ell me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to know?  You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, you saw the lo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body saw you bring her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wasn't nobody around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lace was a shit-hole.  I back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car to the door and we c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in, like groceries.  Dino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eat a bunch of pills, we l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the plastic, put fil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mera and Machine wen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id you do with her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ok it out the bathroom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ried it in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IG BEAR MOTOR LODG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and Welles come around the corner of the aband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el, Eddie leading the way, Welles following with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light, into the dense for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thinking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oves Eddie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eep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do you think you're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, huh?  Gonna be a big her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venge that little girl's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nna make everything righ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ld?  How you gonna do that... 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RT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Eddie come over a hill, deeper into the for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can't go to the cops. 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do is cut me loose and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way, because you got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got absolute z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ow me where you buri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ds to for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out ther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?  Show me 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fucking don't know. 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nk... we weren't bu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easure.  We didn't pace it ou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 could come back and get it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ug a hole and we put her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r guess is as good a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ahead of Eddie, distraught, shi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light ahead across the indecipherable forest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ll never find her.  Nobody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ll, and even if they di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esn't mean nothing.  Br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ops, bring in the F.B.I., fuck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ll.  Without the film, i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ppened.  Don't you get it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ver.  You can't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, aims his gun at Eddie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 kill you.  I can leave you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e, just like you lef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not back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n't think I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 it!  Put me out of my misery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don't have to listen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ning anymore.  You think it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s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asy enough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never killed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right, you just stoo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watched, because you "fel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"  Almost makes you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  You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ll to my knees and start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like a baby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walks towards Welles.  Welles backs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 you going?  You're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ith the gun.  Aren't I defens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ough? 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comes ahead, defiant, the gun inches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o ahead and kill me.  Kill 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 gun, your gun,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gistered in your name?  Di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le yourself, with your bare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ry the body with your bulle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.  Fucking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ep forward, presses the gun against Edd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forehead, pulls back the hamm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just stares back at Welles with hatred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terrified, unsure... trying to muster the 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do it... gun hand trembling... finger on the trig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OR LODGE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thrown face down to the floor.  Welles comes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Eddie's back, facing Eddie's feet, holsters his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out duct tape and grabs Eddie's feet, wrapping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keeps going around Eddie's ankles with the duct ta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ll Eddie's securely 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ips the tape roll free and gets up, walk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ucking pus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OTOR LODG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the door closed behind him, walks to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opens the passenger door and sits, shaken,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's end.  He opens the glove compartment,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s, digs one out and ligh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back to the mote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down to the glove compartment, at his CELL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.  After a moment, Welles picks up the phone,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out of the car, gets up on the hood, lay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at the sky.  He closes his eyes, sm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opens the phone, looks at the illuminated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digs in his suit jacket pocket, takes out his notep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s through, studies on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up.  He gathers himself, throws his cigaret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ls a number, puts the cellular to his ear, afr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s. Mathews?  It's Thomas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member, I was there a few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go... asking about your daugh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rom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remember.  You just le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tell you someth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on't be easy for you to hea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bout your daughter... Mary 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n I... when I was there with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r diary, in your attic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ilverware.  If you read it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what I'm telling you is tru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off the car, paces, aching with mis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ent to California, to 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geles... she wanted to star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wanted to be an act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a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s comes to Welles' eyes.  It's the hardest thing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 had to do in his entir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s. Mathews, your daughter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is this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meone... some men, they too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aughter and they drugged 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took her to a motel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did terrible things to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brought her into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ne man, he put a knife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at and he rape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raped her and...and...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urdered her...he cut her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if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No... no...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killed her, and they too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ut in the forest somewhere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rie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 MATHEW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... why are you doing th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y murdered her, Mrs. Mathews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orry.  It happened a month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he ran away.  She's been dea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is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 MATHEWS is HEARD SCREAMING, letting out a CHOCKING S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alls back against the car, holds his head, wee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m sorry, I'm so sorry..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asn't anything anyone could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shes disconnect, lowers the phone, drops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, utterly drained.  He puts his forearm over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sping, sucking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to the motel room, tamping down his sorrow, w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o fuel his r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ut his gun, hands unsteady, determined,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and pours the bullets out.  He closes the gun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motel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OR LODGE ROOM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OVES the door aside.  The door's hinge brea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fa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 sits propped up against one wall, turns to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LAM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moves forward, enraged, closing on Eddie, rais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 with the gun grasped by the but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eyes go wide with f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WINGS the gun down at Eddie'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OTOR LODGE -- NIGHT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nly SOUNDS come from the NIGHT FOREST.  CRICK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ant BIRDS.  We can't see anything but the TOTAL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open door of the room.  A CAR is HEARD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UDER as it passes, FAINTER as it gets furth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, Welles comes to the doorway, in shock, stea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self against the door frame, shirt and suit sp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.  His gun hand and gun are soaked with dripp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back into the room, backing away.  He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es to his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in the driver's side, shoves his bloody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is holster, tries to wipe blood from his hand o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shirt, revolted.  He starts the c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HOUSE,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and crosses 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the kitchen sink, turns on the water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ubbing his bloody hands, using dishwashing liqu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ubbing his hands desperately under running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EDDIE'S GARAG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out of the house, goes to open the rear do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ddie's car, looking through BOXES of Eddie's belong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up the stairs with a BOX, dumps the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to the living room floor: it's CHILD PORNOGRAPHY, Edd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ection from the office, HUNDREDS of PHOT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open Eddie's cabinets, searching.  He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TS and PANS, choosing a few of the larg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EDDIE'S GARAG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uses a cut piece of GARDEN HOSE, siphoning GA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Eddie's car, filling several kitchen PO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up the stairs, carries POTS of gasoline, d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soline onto the pile of PHOTOGRAPH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EDDIE'S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umps gasoline over Eddie's 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 at the pile of gasoline soaked photos,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 MATCHBOOK, lighting one, lighting the whole b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EDDIE'S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down the dark hill, heading to his ca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in, starts the car and drives downhill, l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lights off.  BEHIND, the windows of Eddie's ramshac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 grow bright as FIRE SPREADS and CURTAINS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LOS ANGELES AIRPOR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res ahead, in fresh shirt and suit, waiting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CHECK-IN COU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male AIRLINE AGENT behind the counter type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UTER, stamps his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ifts his gaze, something catches his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a stapler on the counter, a PAIR of 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re you are, Mr. Welles, confi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ough to Kennedy.  Gate 32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res, fixated on the 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r. Wel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to the agent holding up the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te 32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ccepts the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NHATTAN MOTE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mpire State Building in the distance says NYC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PAN DOWN says another seedy MOT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E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at a small desk, looking through a PHONE 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pages, finds... "&lt;b&gt;HOSPITALS.&lt;/b&gt;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icks up the PHONE, chooses a number, dial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can you connect m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uty nu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a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, this is Lieutenant And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own here in the Thirtee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ecinct.  I've got a hellu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problem I was hoping you could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e a hand with.  We had a st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cident a couple of days ago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t looks like the supposed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gave us a false name and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n you tell me if you had an ad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male with an abdominal wound i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R in the last forty-eight h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d remember this guy; a bod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uilder, real big guy, five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leven, with acne all over his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d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right, thanks for your hel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angs up, uses a pen to cross out a numb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book, starts dialing the next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EL ROOM -- LATE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ies on the bed, on the phone, rubbing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guy sticks out like a s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umb.  Five foot ten or elev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ody-builder, bad ac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Okay, thanks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up, hangs up, brings the phone back to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OTEL ROOM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HONE BOOK'S open on the desk with nearly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spital phone numbers cro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... abdominal wound.  You'd know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saw him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cuts into the room from between the curtains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ces, carrying the phone with him, we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's a body-builder, stand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under six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ops in his track, listening, suddenly atten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right... covered in ac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at's him, that's the guy.  Lis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e, uh... we think he filed a bog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eport on this stabbing, gave u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alse name and add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, I'll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oes to the desk, takes out his notepad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ling his pockets for his pen, can't find it, tele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, searching, looks under the de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ucks under the desk to grab the pen off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s..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its, writing in p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hristopher Higgins.  Thi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fifteen, Thirty Fifth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ere?  Astoria, Qu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cribbling all this down in his note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QUEENS STREE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latively quiet residential street.  HOMES are small,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y affairs, close together, each very much like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ighbor, some with tiny yards fenced in by brick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Ford comes slowly down the street.  CHILDR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hool uniforms are heading off for the day in gro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arallel 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 off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watching a HOUSE on the other side of the stree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 is brick on the bottom, aluminum siding on t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aint, with brick staircase from the front door dow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 underneath, plastic PINK FLAMINGOS on the small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s pass in the street.  Welles watches school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 on the near sidewalk.  He slumps down a littl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, adjusting the rearview mirror, adjusting hi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ror, rolling up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a cautionary look around, takes out his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rs bullets out and pockets them.  He picks up a PAPER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the passenger seat and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ut a long, thin metal FILE, pulling off the sh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ap packaging, feels the file with his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eping his open gun low under the steering wheel,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des the file into the barrel, scraping gently all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n's inner b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LAT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its smoking a cigarette, watching the quaint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in his side mi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large CAR coming down the block with its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nal on.  Welles slumps a little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passes, slowing.  The GARAGE DOOR of the qu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house begins to o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't really see the driver of the car except for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s head, but he's huge.  It's a good bet it's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im in the passenger seat is a GREY HAIRED OL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pulls into the darkness of the quaint hou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.  After a moment, the OLD WOMAN com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age, walks with a cane, wears glasses.  She go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dewalk, checks her MAILBOX, finds it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woman goes back to the garage.  She go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age door closes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ill watches the house.  There's a light on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econd floor windows, curtains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yawns, shaking his head, trying to stay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quaint house, a light comes on in the front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 Looks like a living room or dining room. 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comes to sit at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binoculars off the front s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BINOCU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woman says something to someone we cannot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at the dinner table, with a place setting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 After a moment, someone joins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Machine, you can tell by his bulk, by his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earms.  The lacy curtains of the window block part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, so we never see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wers the binoculars, still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window across the street, Machine can b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ting a plate of food in front of the old woman. 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smiles up at him, say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goes to light two candles on the table with ma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goes back to stand beside the ol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is seen from behind, bends to give the old wom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 on the cheek, then leaves the room.  The ol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to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C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wn light is just breaking.  Welles has fallen a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umped low behind the wheel, snoring 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wakens with a start, looking around, confus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ms, rubbing his eyes, wiping sweat from his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quaint house's garage door begin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ees this, keeps low, wat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ig car backs out into the street.  The old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the wheel, wearing a hat, driving away,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tches the car head away in the rear 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out of his car, shuts the door quietly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 He starts walking towards the quaint house, look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s, making sure no one'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, the garage door begins to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icks up the pace, trying not to look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picuous.  The garage door's halfway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uns towards the garage, has to dive and roll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but he makes it under the door just as it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WINDOW of the quaint house, an eyeball is peer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lacy curtains, then moves away and curtains fall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QUAINT HOUSE, GARAG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up, takes out his gun, brush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age is dark, full of BOXES and JUNK.  Welles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door 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QUAINT HOUSE, BED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, in T-shirt and jeans, &lt;u&gt;seen only from behind&lt;/u&gt;,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 DRESSER and opens a bottom drawer.  His huge hands p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ing aside, digging deep to the bottom of the dra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out the WRESTLING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tands straight, pulling the mask down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SEMEN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nters from the garage, gun up.  The dank baseme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.  A PILE of LAUNDRY lies on the floor near a W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MACH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ETS hang off several CLOTHES LINES strung acros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al poles.  Welles leads with 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around the sheets, looking behind them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ODEN STAIRCASE leading upstairs.  Welles start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ading lightly, trying not to make a s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lowly opens the door to the kitchen, poin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.  No one here.  The decor is feminine, neat and ti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grandma's house, and it shows, with gaudy PR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PAPER everywhere, every shelf displaying HU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URINES or COLLECTORS PLATES.  Very Home Shopping Net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INING ROOM/LIVING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lowly opens the swinging door, enter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, sweeping the room with his gun.  No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.  The whole house is dead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sses the dining room TABLE where he watched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eat last night... passes fake PAINTINGS on the w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waterfalls and sunset mountain landscapes... mo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ving room ar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llow shag CARPET.  A pink SOFA is covered in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stic, facing an old TELEVISION in faux-wooden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eads for a staircase leading to the secon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eeps up th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ECOND FLOOR HALL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up from the stairs, arrives at a clos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opens the door.  It's a linen closet, with TOWE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ETS on shelves, and a shelf of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uts the door and moves on.  There are TWO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, both closed.  Welles takes the one to the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CHINE'S BED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shes the door in, enters warily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tant SCRATCHING HEARD.  The room is like a child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ept the BED is huge.  Shelves are full of BOARDGAM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C BOOKS.  A DANZIG POSTER on the wall.  There's a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ER with LP RECORDS beside it.  A record turn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table, the needle caught at the center, SCRAT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eases his way over to the closet... rea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it open, steps back, gun up.  Nothing.  Just cl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ECOND FLOOR HALL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osses, opens the door across the hall,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HALL, very slowly, Machine's head ris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s, in the garish wrestling mask, p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GRANDMA'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ys near the door, looks around.  There's a fuz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y-blue COMFORTER on the bed, fuzzy blue SLIPPER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s of bottles of MEDICINE on the bedsid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wers his gun, takes a step back, into the h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ECOND FLOOR HALL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charges down the hall, screaming with rage, BOW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FE raised to k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rings his gun up, but Machine's upon him, stabb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atches Machine's hand, stops the knife. 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ps Welles' gun hand, shoving him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LAMMED against the wall, grappling, gun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nned.  Welles GUN GOES OFF, once... tw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ING HOLES in the ceiling.  Machine's grunts, pus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fe forward... closer to Welles, face...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ruggles, overpowered.  The tip of the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fe is inches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ends his knees, crouching, trying to gain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bl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pulls Welles gun hand lower, brings it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ing LAUNDRY CHUTE DOOR built into the wall,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sting Welles' hand back, trying to pry the gun lo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looks out the corner of his eyes to 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urns his gun hand, slowing struggling to aim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the knife, but it's awful close to his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nife's shaking, less than an inch from Welles' chee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uts his eyes and turns his head, letting out a C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 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ullet BLASTS Machine's knife, knocks i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ecoils for a millisecond, but brings his now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to Welles' throat, choking him.  Welles' face redd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eeding from bullet frag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o pry Machine's fingers from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works on Welles' gun hand with violent, rene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ort -- SLAMS Welles' hand against the laundry ch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S it... SLAMS it... till Welles DROPS the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The gun can be HEARD CLATTERING down the chu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brings his hand to join the other around Well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at.  Welles can't break the gr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NCHES Machine's face, till blood runs ou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k's nose hole, but it's having no effe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rings his KNEE UP HARD -- into Machine's stoma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falls to his knees with a ROAR, holds hi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unded stomach, bleeding through his shi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alls, clutching his throat, gasping.  He stru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feet, leaps past, headlong towards the 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ises, charging af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STAIR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TACKLED from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Machine TUMBLE down the stairs, SMAS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oden railing, toppling a BOOKSHELF... LANDING H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NCHES and KICKS, breaking free, runn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ving room.  Machine rises to give ch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rabs a dining room CHAIR and THROW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knocks the chair aside, keeps coming.  Welles gr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chair, uses it to hold Machine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grips the chair by the legs.  Welles SHOVE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Machine back, letting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ives under the dining table, crawling on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knees, scramb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throws the chair, runs, lea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lands on the table, crawls to the far edge,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with his meaty fists as Welles moves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table, Welles jerks back, avoiding, then ri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ending his knees, PUSHING upwards from undern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LIPS the table, throwing Machine to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harges towards the kitchen door, falls, get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gets to his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HOVES through the swinging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BURSTS through, catching Welles, TACKLIN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its the floor with Machine on top.  Machin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ein PUNCHES down on Welles, head and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o cover up, taking a real bea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ises, gripping Welles, LIFTING him, THROW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MASHES into shelves of knick-knacks over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k, SHATTERING a WINDOW, landing on the sink and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comes to grip Welles again, drags him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er, KNOCKING EVERYTHING to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WINGS Welles, release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LAMS the refrigerator and slumps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es to stay conscious, trying weakly to get back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comes to Welles, gets on his kn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wraps his arm around Welles' neck from behind,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in a CHOKE HOLD, tightens his grip, cutting off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way with his forea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ies to break Machine's impossible grip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, begins searching the floor with his other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tically feeling for anything he can 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face is blood 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hand grasps desperately... finds a FORK, grip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WINGS the fork back, STABS it into Machine's thi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SCREAMS, releases Welles and falls back, re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o the f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to his knees, sucking air, turns to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crawls away, pulls the fork out with tre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s.  Beyond him, there's the BASEME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to his feet, loo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a FRYING PAN off the counter, gripping it i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and moving towards Mach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getting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BASHES Machine in the face with an upward sw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ying p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is sent backpedaling, CRASHING into the o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ops the pan, leaps over Machine, to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down the stairs, falls when he ge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, barely has any strength left.  He look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ions, sees the LAUNDRY CHUTE in the ce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ets up, stumbling, falls to his knees at the PI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ty LAUNDRY, starts digging through it, se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perately, throwing clothing a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, Machine comes down the stairs, a bloody m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Welles searches the laundry pil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reaches the bottom of the stairs, head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.  Welles turns, has the GUN in hand, FIRES TW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TING Machine in the shoulder and stomach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a few steps backw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HIT in the CHEST, falling back, into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ndry, pulling down the clothes line and shee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hits the ground, wrapped in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nds, still aiming the gun, pulls the trigger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y chamber.  Out of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's trying to pull free from the sheets,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up to his feet.  Welles lets out a sob, drops th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ing to Mach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limbs onto Machine from behind, takes clothing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and, starts wrapping the cord around Machine's thr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lls back on the clothes line, pulling it t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tries to get his fingers around the cord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, pulling tighter, putting a foot on Machine'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the clothes line with all his m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d's cutting into Welles' hand, draw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, face down, lets out a gurgling sound, strugg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ggling... till he finally stop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releases the cord, takes a step back, breathing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mbling.  He looks around the ba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to pick up his gun, replaces the gu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ster.  He stands looking at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lks to Machine, bends, grasps Machine wres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k, pulling it off.  He rolls Machine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tares down at Machine.  &lt;u&gt;We never see Machine's face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up from the basement, slow, hurting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at the damage done, looks down to see he'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Machine's mask.  He drop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QUAINT 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rosses the street, going to his car.  He ge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ar, starts it, pulls out and driv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RDS SING.  KIDS are kicking around a soccer ball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  Welles' Ford arrives, pulls into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FRONT HALL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in the front door, still a horrible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llo?!  A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its.  The house is quiet.  No on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HOUSE -- LAT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sk.  A CAR comes down the street, sl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sits forward, seeing Welles' car i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's in a child safety seat i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FRONT HALLWA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comes in the front door, carrying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BED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y pushes the bedroom door open and looks in.  Well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leep on the bed, still in his clothing and shoes.  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him sleep,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backs out of the room, pulls the door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.  Welles sleeps, still in bloody clothing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less, shifting, MUTTERING under his breath.  Bad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suddenly sits bolt upright in the bed, look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ark room, breat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's in her high-chair by the table.  Amy'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 SINK, washing vegetables, peeling pota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to stand in the doorway behind her.  Am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look at him.  It breaks her heart to see him so wound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 forces herself to continue working in 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ow much forgiveness do you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ave i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into the kitchen, stands beside Cindy,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out and clasp's Cindy's tin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can't talk about it yet..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keeps peeling potatoes, refuses to look at him. 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down at Cindy, pats Cindy's head, looks back at A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looking at Amy for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HOUSE, BACKYAR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ears his fishing cap, pushing his lawn mower, m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yard.  He has done some healing, though his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swollen and terribly bru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eeds Cindy with one hand, eating his own dinn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.  Amy's across the table, eating, watch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SEMEN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orks on the WATER HEATER, wrench in hand, read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ruction sheet.  He puts the sheet aside, uses the w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egin loosening one of the pipe fitt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WELLES'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ags two GARBAGE CANS from the garage to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them by the mailbox, walking back 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and Amy are in bed.  Amy's asleep, on her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ing away from Welles.  Welles lays awake, on hi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up 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UPERMARKET AISL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pushes a cart down one aisle.  He looks at his L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a BOX of CEREAL off one shelf, puts it in the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UPERMARKET CHECK-OU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waits in line with his cart.  It's a long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ut his wallet,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fold of the wallet, there's a PHOTO fold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arters.  Welles unfolds it and looks at it dol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the PHOTO of Mary Anne Mathews, the image 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printed from early in the snuff film.  Sad gir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folds in back up, puts it in another pock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forward in the line to see if it'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UPERMARKE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ransfers BAGS of GROCERIES from the shopping c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back seat of his 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FOR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drives on the HIGHWAY, groceries in back.  H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adway ahead.  There's little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glances down, turns on the RADIO.  Some CLAS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PLAYS.  Welles stares forward through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moment, Welles turns the RADIO OFF.  He driv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SOUND is the DRONE of the ENGINE and T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is suddenly overwhelmed by emotion, eyes fil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rs.  He tries to fight it, but can't help himself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contorts with sorrow and he cannot stop crying,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 loud WAIL of mis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IGHWAY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' car moves to the shoulder, brakes to a sudden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FORD -- D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takes great deep breathes and lets them out,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again, wiping at his tears.  He lets out a little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tched WHINE from far back in his thr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y... why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wracked by 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ELLES' HOUSE, CINDY'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's in a chair, reading a BOOK, not far from Cindy's cri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ndy's asleep.  The FRONT DOOR of the house i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and CLOSING from far off in the house.  Amy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entarily, then returns to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OTSTEPS can be HEARD coming through the house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R.  Amy looks up from her book.  The bedroom do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a crack.  The door slowly pushes open.  Welle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, eyes red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om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comes into the room, stands before Amy.  He g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knees, puts his head in Amy's lap, wraps his arm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waist.  Amy holds him, worried, eyes filling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have to tell you... I hav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what happened.  I hav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 everything, but we can'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nyone else.  No one else can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y runs her fingers through his hair, bends down to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ead on his back, holding him with her eyes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es holds t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WE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all I've got.  You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've ever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You're the only one who can s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31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31:00Z</dcterms:modified>
  <cp:revision>2</cp:revision>
  <dc:subject>Filmscript</dc:subject>
  <dc:title>8 millimiters</dc:title>
</cp:coreProperties>
</file>