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Ninth Gate</w:t>
      </w:r>
    </w:p>
    <w:p>
      <w:pPr>
        <w:pStyle w:val="Normal"/>
        <w:rPr>
          <w:rFonts w:ascii="Courier New" w:hAnsi="Courier New" w:eastAsia="Courier New" w:cs="Courier New"/>
          <w:smallCaps/>
          <w:sz w:val="20"/>
          <w:szCs w:val="20"/>
        </w:rPr>
      </w:pPr>
      <w:r>
        <w:rPr>
          <w:rFonts w:eastAsia="Courier New" w:cs="Courier New" w:ascii="Courier New" w:hAnsi="Courier New"/>
          <w:smallCaps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creenplay by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man Polanski, John Brownjohn and Enrique Urbizu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sed on a novel by Arturo Perez-Rever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. TELFER HOUSE: LIBRARY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REW TELFER, a scrawny seventy-year-old, is writing a note at his desk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corner of a big, book-lined room. Dangling from the central chandel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a noose. A chair stands benea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LFER looks up for a moment. Blankly, he eyes a framed photoportrai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desk: a beautiful, thirty-something blonde returns his gaze with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igmatic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ops writing and folds the sheet, scrawls something on the back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ves it on the desk. Then he walks to the centre of the room and clim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chair. He puts his head through the noose and tightens it arou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kicks away the back of the chair, but it doesn’t fall. Frantically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ies again: this time the chair topples over. The chandelier squeaks a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ings on its hook, but it holds. Fragments of plaster come raining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LFER’s neck isn’t broken: he starts to choke. His feet perfor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vulsive dance in mid-air only six inches above the floor; one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es com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MERA leaves the dying man and MOVES IN on the bookshelves.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companiment of choking sounds, it PANS across the serried rows of volu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til it reaches a gap that shows where one of them has been remo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hoking sounds c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MERA enters the black void left by the missing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solute, abysmal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 MANHATTAN APARTMENT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nhattan skyline seen through a picture window. Above it, reflect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indowpane, the face of an OLD WOMAN seated with her back 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expression is impassive and self-absorbed, her twisted mouth sugge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’s a stroke victim. She seems quite uninvolved in the action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O.S.) An impressive collection. You have some very rare edi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. Sure you want to sell them a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now discover the speaker, BOB CORSO: a tall, lean, rather unkempt ma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30’s. Steel-rimmed glasses, crumpled old tweed jacket, worn cor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uffed brown oxfords. He could almost be a shabby university teacher if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ren’t for the street-wise glint in his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eplaces a book on a shelf. Standing beside him is the Old Woman’s S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iddle-aged man with a puffy red face. Her DAUGHTER-IN-LAW looks on,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 cupping her elbow, the fingers of the other playing avidly with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wer lip. The SON is cuddling a large Scotch on the rocks like it’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gral part of his anatomy. His tone is too lugubrious to be tr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N: They’re no use to Father, not anymore -not now he’s passed away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brary was his own little world. Now it’s just a painful memory for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UGHTER-IN-LAW: Unbearably pain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glances at them over the top of his glasses, then at the OLD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’s clear that the OLD WOMAN’s true source of pain is their rapac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sire to convert her late husband’s library into hard c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picks up a notebook, adjusts his glasses with an instincti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bitual movement, taps the notebook with his penc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ell, at a rough, preliminary estimate, you have a collection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th around two hundred thousand doll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UGHTER-IN-LAW (almost jumps): Two hundred thousand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: Or thereabou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miles sweetly at the DAUGHTER-IN-LA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LD WOMAN continues to stare blankly at her reflection in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her, the SON sidles up to CORSO, who indicates the volum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N: How much were you thinking o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Hmm... I couldn’t go higher than four grand -- four-and-a-half 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akes an envelope from his shoulder bag and starts peeling off some bil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 MANHATTAN APARTMENT HOUSE CORRIDOR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trides briskly along the corridor toward the elevator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vas bag slung from his shoulder. He’s grinning to himself. The ba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bviously heavier than it 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levator doors open just as he’s about to press the button. He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lides with a bespectacled, briefcase-carrying man in a three-piece su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bow tie (WITKIN) -- a cross between an intellectual and a busi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ecu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KIN (caustically): You here? You didn’t waste much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Hello, Witkin. There’s a small fortune in there. (smi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rdonically) Help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KIN (eyes CORSO’s beg suspiciously): You’re a vulture, Cor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ho isn’t in our busin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KIN: You’d stoop to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brushes past him into the elevator, turns and pats his shoulder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For a ‘Quixote’ by Ybarra? You bet I wou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KIN (indignantly): Unscrupulous, thoroughly unscrupulo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thumbs the elevator button): Good hunt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s close on WITKIN’s indignant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. BERNIE’S BOOKSTORE EXT/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ign says “CLOSED.” CORSO pushes open the door of an old fashio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mibasement bookstore -- ‘BERNIE’S RARE BOOKS’ -- and enters. He wal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counter and deposits his bag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 (O.S.): Witkin just called me. He’s spitting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looks around. The voice came from ten feet up and three bookca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ong. BERNIE FELDMAN, a man around CORSO’s age with dark, curly h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ceding at the temples, is perched at the top of a spiral stair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hat’s his probl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 (replacing some books): He says you’re a double-dealing, m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bing bastard. He says he had that sale tied up, and now you’ve que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p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grins to himself): He should be quicker off the m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piral staircase judders as BERNIE starts to desc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goes over to a wall cupboard and opens it. An assortment of bott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glasses come to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May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: Your valuation was way over the odds it’s brought those peopl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a rash. They’re now asking twice what the books are wo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still grinning, pours himself a slug of Scotch. BERNIE reach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 (cont.): He’s talking about suing you. Well, let’s face it: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wed him. That’s what it’s ca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 know what it’s ca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 comes up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: He also says you snaffled the ‘Don Qui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breaks off as CORSO produces the four volumes of the ‘Quixote’, be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 to examine them, whistles appreciativ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: (cont.): The Ybarra ‘Don Quixote’, 1780, four volumes. Fantastic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opens one) Sonofabitch, you’re the best in the business. Defini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And the most expensive. (smiles slyly) That client of your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iss, is he still interested in this edi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 smiles back, then redirects his attention to the b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: Sure, but Witkin will blow a fuse. I told him I had nothing to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this ope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knocks back his Scotch in one. Extracting a crumpled cigarette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ocket of his overcoat, he sticks it in his mouth and light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Nothing except your ten perc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: : Twenty. The Swiss is my client, reme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shakes his head): No d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: Fifteen. (cynically) For my children’s s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ou don’t have 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: I’m still young. Give m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expels a lungful of smoke, unmoved): T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 BALKAN BUILDING EXT/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axi pulls up outside an opulent building downtown. CORSO gets o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dges a persistent beggar, and enters. The sign above the entrance rea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‘</w:t>
      </w:r>
      <w:r>
        <w:rPr>
          <w:rFonts w:eastAsia="Courier New" w:cs="Courier New" w:ascii="Courier New" w:hAnsi="Courier New"/>
          <w:sz w:val="20"/>
          <w:szCs w:val="20"/>
        </w:rPr>
        <w:t>BALKAN PUBLICATIONS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. BALKAN BUILDING: LOBBY INT/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nods to the SECURITY GUARD at the desk and makes hit way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bby to a door at the back. Beside it stands an easel-moun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ouncement: ‘Demons and Medieval Literature, by Boris Balkan, Ph.D.’ It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dorned with a medieval engraving depicting an Inquisition torture sc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. BALKAN BUILDING: LECTURE ROOM INT/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RIS BALKAN, standing at a state-of-the-art lecturer’s desk, is a bulk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mposing figure of a man around 50 years old. His thick gray hai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icked back to reveal a domed forehead. The eyes beneath it radiate k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lligence through a pair of heavy hornrims. He speaks in a deep, sl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most monotonous voice, but with great author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Relevant information may be found in Antoine Martin del Rio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‘</w:t>
      </w:r>
      <w:r>
        <w:rPr>
          <w:rFonts w:eastAsia="Courier New" w:cs="Courier New" w:ascii="Courier New" w:hAnsi="Courier New"/>
          <w:sz w:val="20"/>
          <w:szCs w:val="20"/>
        </w:rPr>
        <w:t>Disquisitionum Magicarum’, Louvain 1599, and earlier, in 1580, in ‘De 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émonomanle des sorciers’ by the Frenchman, Jean Bod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eyes flicker in the direction of the door as CORSO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’s entrance has also been noted by a GIRL in jeans and white sneake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ildlike face, short hair and green, feline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its down in the same row, but on the other side of the aisle, sett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self in his chair and scans the AUDIENCE, most of whom are middle-ag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female. He gives the GIRL a cursory glance, then concentrate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cont.): Bodin was probably the first to attempt to establis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ystem - if the term system may be applied to the Middle Ages -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assifying the contemporary perceptions of evil. In Bodin we find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irst definitions of the word ‘witch’. I quote: (cocks his head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tter look at the text) ‘A witch is a person who, though cognizan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ws of God, endeavors to act through the medium of a pact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vil...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BALKAN’s lecture proceeds, CORSO’s eyelids begin to droop. We PAN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aces of the AUDIENCE (THE GIRL is still covertly observing CORSO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’s voice drones on, fade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 BALKAN BUILDING: LECTURE ROOM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on CORSO fast a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O.S.): I see you enjoyed my little talk, Mr. Cor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gives a start and opens his eyes. He takes a moment or two to foc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BALKAN, who’s standing over him. Peering around through his steel-rim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asses, he sees that the lecture is over. The last of the AUDIENC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ling out. We glimpse THE GIRL making her ex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Did I sno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Nice of you to ask. No, not that I noticed. Shall we 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estures at the door with a cold and impassive air. CORSO gets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 BALKAN BUILDING: LOBBY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walks swiftly across the lobby to the elevators with CORSO a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els. They leave behind a buzz of conversation from member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UDIENCE who are still discussing the lec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Don’t you sleep nigh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Like a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Strange, I’d have bet a brace of Gutenberg Bibles you spend ha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night with your eyes peeled. You’re one of those lean, hungry, rest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ypes that put the wind up Julius Caesar - men who’d stab their friend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a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reach the elevator. BALKAN presses a button and turns to CORSO,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aw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cont.) Not, I suspect, that you have many friends, do you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? Your kind seldom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almly): Go to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is unruffled by CORSO’s discourtesy. The elevator doors open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s aside to let CORSO pass, then follows him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 BALKAN BUILDING: ELEVATOR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punches a code number on the elevator’s digital keyboard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bdued hiss, the elevator starts to asc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You’re right, of course. Your friendships don’t concern m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st. Our relations have always been strictly commercial, isn’t that 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’s no one more reliable than a man whose loyalty can be bough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rd c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Hey, Balkan, I came here to do some business, not shoot the bree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want to expound your personal philosophy, write another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You don’t like me, d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shrugs): I don’t have to like you. You’re a client, and you p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levator reaches its destination, the door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 BALKAN BUILDING: COLLECTION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levator opens straight into a spacious room faced with black mar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lls are bare save for a big, back-lighted photograph of a ru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stle overlooking a desolate v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huge windows in the right-hand wall extend from floor to ce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sible outside on the building’s floodlit facade, gargoyles gaze out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ity with their monstrous heads propped on their cla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entre of the room is occupied by a rectangular block of tinted g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sembling a big black monolith. Vaguely discernible through the glas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lves filled with antique books in exquisite bind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leads CORSO over to the ‘monolith’ . He gestures at it proud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liciting admi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W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You’re privileged, Corso. Very few people have ever set foo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. This Is my private collection. Some bibliophiles specialize in Goth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vels, others in Books of Hours. All my own rare editions have the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tagonist: the Dev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is impressed but does his best not to show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May I take a lo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That’s why I brought you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oes over to the ‘monolith’ and punches a keyboard on a control pane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stures to CORSO to come 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puts out his hand. Before he can touch the glass, it glides a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faint hum. He adjusts his glasses and glances at BALKAN, who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calmly. His eyes roam along the spines of the books. BALKAN com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s besid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cont.): Beautiful, aren’t they? That soft sheen, that super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lding... Not to mention the centuries of wisdom they contain -- centu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erudition, of delving Into the secrets of the Universe and the hear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n... I know people who would kill for a collection like this. (COR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ots him a quick glance) The Ars Diavoli! You’ll never see as many b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subject anywhere else in the world. They’re the rarest, the choic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ditions in existence. It has taken me a lifetime to assemble them.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upreme masterpiece was missing. Co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s accompanied CORSO on his tour of the collection. They come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d of the ‘monolith’. Gesturing to CORSO to follow him, BALKAN goe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an ultramodern, brushed steel lectern standing beside one of the hu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cture win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 approaches the lectern, CORSO briefly glimpses the sheer drop bey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indow, the twinkling lights of traffic passing in the street f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posing on the lectern is a black book adorned with a gold pentagr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opens it at the title page, which displays the title in Latin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ctorial engra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not looking at BALKAN) ‘The Nine Gates of the Kingdom of Shadow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You’re familiar with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Sure. Venice, 1623. The author and printer was Aristide Torchi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rned by the Holy Inquisition, together with all his works. Only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pies survi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e catalogs list three copies surviving in private ownership: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, the Kessler, and the Telf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True. You’ve done your homework, but you’re wrong nonethe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cording to all the sources I myself have consulted, only on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uthentic. The author confessed under torture that he’d hidden one co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ly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ell, three are kn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That’s the trou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resumes his inspection of the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here did you ge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I bought it from Telf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surprised): Telf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looking out the window): Yes, he finally sold it to me. The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fore he killed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Good ti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ignores this. CORSO turns the pages with care. He lingers over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GRAVING OF A KNIGHT IN ARMOR RIDING TOWARD A CASTLE WITH A FINGER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PS as though enjoining the reader to silence. Below it is a cap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draws closer and reads over CORSO’s should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Nemo pervenit qui non legitime certaver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ou only succeed if you fight by the rul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More or less. Ever heard of the ‘Delomelanicon’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Heard of it, yes. A myth, isn’t it? Some horrific book reput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ve been written by Satan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No myth. That book existed. Torchia actually acquir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eturns to the window overlooking the sheer drop. Gazing down, he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cont.): The engravings you’re now admiring were adapted by Torc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‘Delomelanicon’. They’re a form of satanic riddle. Correc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preted with the aid of the original text and sufficient in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formation, they’re reputed to conjure up the Prince of Darknes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ou don’t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continues to turn the p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Are you a religious man, Corso? I mean, do you believ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pernatur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 believe in my percentage. I also believe that books grow ol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cay like the rest of us... Don’t you get dizzy, standing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continues to stare down at the nocturnal cityscape. CORSO chan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What the hell do you want from me, Balk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leaves the window and confront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I want you to go to Europe and play the detective. The other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pies are in Portugal and France. You must find some way of comparing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mine: every page, every engraving, the binding – everything. I’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vinced that only one can be authentic, and I want to know which on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Could be an expensive t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takes a folded check from his pocket and hands it to CORSO,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ips it into his breast pocket unexami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That’s to get you started. Spend what you n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hat if I find your copy’s a forge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stares at him coldly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It’s quite on the c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eems mildly surprised. He looks at the book again, ‘listens’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ality of the paper by putting his ear to the pages and riffling them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thum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Really? It doesn’t appear to be. Even the paper sounds kos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Even so. There may be something wrong wi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continues to examine the book. He smiles iron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ou mean the Devil won’t show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huts the book and replaces it on the lect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Don’t be flippant. (quotes) ‘There are more things in heave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rth than are dreamt of in your philosophy.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Hamlet believed in ghosts, not dem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If all three copies turn out to be bogus or incomplete, your 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 be done. If one of them proves to be genuine, on the other hand, I’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ance you fur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tares at him, then unfolds the check and glances at the amount -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bstantial sum, from the way he raises his eyebr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cont.): 1 shall want you to get it for me at all costs, never m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Never mind how sounds illeg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It wouldn’t be the first time you’ve done something illeg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Not that illeg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Hence the size of the check. Do a good job, and I’ll doubl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icks up ‘The Nine Gates’ and holds it out. After a moment’s hesita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replaces the check in his pocket and takes the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cont.): Be careful, Cor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hat do you mean? (indicates the book) With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Just be care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. CORSO’S APARTMENT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diminutive kitchenette. CORSO, one hand wrapped around a Scotch, us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 to remove a TV dinner from the freezer compartment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frigerator and insert it in a microwave. He shuts the door, se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mer, and strolls out into the liv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leak bachelor pad: no pictures, ornaments or photographs, just book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 available shelf and surface. Against one wall, a desk with a compu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it. On the floor beside the desk, CORSO’s shabby canvas bag. On the de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self, ‘The Nine Gates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goes over to the desk. He stares down at the book for a long mo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ditatively sipping his Scotch. Then, without putting his glass down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s the book one-handed and idly turns a few pages, pause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GRAVING OF THE KNIGHT IN ARMOR RIDING TOWARD THE CAS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slowly MOVE IN until the screen is filled with an INSERT of the k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his finger enigmatically raised to his l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. TELFER HOUSE: SITTING ROOM, LIBRARY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canvas bag on shoulder, is standing in the middle of a luxurious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rnished sitting room. The decor, which includes a smiling portrai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rew Telfer, is extremely opu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is looking up at the portrait when the door opens. He turns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TELFER on the threshold with a business card in her hand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reciation of her looks is ev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(whose photoportralt we saw in Scene 1) is a very sexy, thirty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nde with milky skin and a figure whose generous curves are far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cealed by her ultra chic black costume. She gives CORSO the once-ov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enters, closing the door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Mrs. Telfer? (gestures at the business card) Bob Corso. Sorr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ouble you at a time li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comes over and sits down on a sofa, simultaneously motioning COR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he armchair that faces it over a coffee table. She puts his c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, crosses her lovely legs, and wa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its down with his beg between his feet. Opening it, he produces ‘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ne Gates’. LIANA involuntarily stiffens at sight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It would be very helpful, ma’am, if you could tell me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know about this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olds it out. After a momentary pause, LIANA slowly reaches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k, opens it at random, turns a page or two. She speaks with a s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ench acc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(casually): Isn’t this one of my husband’s book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Right. It was in his collection until very recently. He sold it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ient of mine. I’m trying to authenticat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He sold it, you say? How strange. It was one of his most treasu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ssess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He never mentioned the sa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is fractionally late in answering. CORSO spots her hesi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No. It’s news to me. Who bough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A private colle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May I know his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’m afraid that’s confidenti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I suppose he has a bill of sa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No problem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Is this your job, authenticating rare book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And tracking them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(smiles): You’re a book detec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smiles back): Kind of. (pause) Do you recall when and wher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sband acquired this bo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In Spain. We were vacationing at Toledo. Andrew got very excit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id a great deal of money for it. He was a fanatical colle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So I g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deposits ‘The Nine Gates’ on the coffee table and ri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I’ll show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rises likewise. Then a thought strikes him: swiftly retrieving ‘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ne Gates’ and his bag, he stows one in the other as he follow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ulating hips to a door at the far end of the room, which she o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(cont.):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walks on ahead into the library in which Andrew Telfer hanged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is still eyeing her delectable rear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Magnific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luctantly, he drags his eyes away from LIANA and surveys the crow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Really magnific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oes over to inspect the bookshelves. In passing he glances up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ndelier, which is still hanging slightly ask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Andrew used to spend many hours in here.Too m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Did he ever try it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asks the question with an air of spurious innocence, looking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m as he does so. LIANA frow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I don’t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The book -- did he ever use it to perform some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tual intended to... well. produce a supernatural effec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Are you serio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Absolu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A Black Mass,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More or less. An attempt to conjure up the Dev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Andrew was a trifle eccentric, Mr. Corso, but he wasn’t ins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ives a mournful shrug, every inch the recent wi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(cont.): It’s true he’d been acting strangely those last few day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ut himself up in here -- seldom emerged except for me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draws a deep breath, glances at the chandel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(cont.): That morning I was woken by the screams of the maid: he’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ged himself. (pauses, looks at CORSO) Whatever he was up to, I certai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’t see him chanting mumbo-jumbo or trying to raise the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lippant tone of the last few words sounds rather forced. CORSO smi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her faintly over his glasses, pats his shoulder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e Devil, Mrs. Telfer. This book is designed to raise the Dev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. TELFER HOUSE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crosses the forecourt to the street. A man with a MUSTACHE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arred face is leaning against a limo parked outside the house, smok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ll cigar. They eye each other brief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reaches the sidewalk just as a cab sails past. He raises his hand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te to flag it down, looks around for 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USTACHE’s cellphone beeps. He reaches into the limo and picks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ce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. REFERENCE LIBRARY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ig reference library is divided up by freestanding bookshelves and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gallery running around it at second-floor level. NUMEROUS READER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ccupying the rows of tables in the central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is seated at one of the tables with the ‘Nine Gates’ in front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side it reposes a large catalog and his notebook. The ‘Nine Gates’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 at the frontispiece, which displays the title - ‘De Umbrarum Regn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vem Portis’- and the words ‘Sic Luceat Lux’ separated by an embl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sisting of A TREE ENCIRCLED BY A SNAKE DEVOURING ITS OWN T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we MOVE IN ON THE COILED SNAKE, we hear CORSO translating to himself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ow voic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O.S.): Sic Luceat Lux ... Thus ... let the light ... sh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. REFERENCE LIBRARY INT/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y of the tables are now deserted, and the shaded reading lights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en switched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huts a catalog and gets up to replace It in the wall of books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chair, runs his finger along a shelf till he comes to another fat t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removes it. He’s startled to see, framed in the resulting gap, the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GIRL at Balkan’s lecture: short hair, green, feline eyes. The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cedes and dis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quickly rounds the end of the bookshelf: no sign of her. 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th ways, but the aisles are deserted. Puzzled, he resumes his sea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s the second catalog. Then, sensing that he’s being watched, he sw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hing outwardly suspicious, just two BESPECTACLED STUDENTS comp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es In sibilant whispers. He looks right: a scattering of READER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ans the reading-room at large: still nothing unto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urns some pages in ‘The Nine Gates’, comes to AN ENGRAVING OF A NA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MAN RIDING A SEVEN-HEADED DRAGON WITH A CASTLE ABLAZE IN THE BACK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consults the second catalog, which displays a small reproduction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me scene with text wrapped around it, and jots something down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e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arily, he straightens and stretches, removes his glasses, pinch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idge of his nose. As he Idly scans the reading room, his astigma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sion gives him an unfocused glimpse of THE GIRL looking down at him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allery overhead. By the time he replaces his glasses, she’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. CORSO’S APARTMENT HOUSE EXTI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’s raining hard. CORSO trudges up the steps of his brownstone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vas bag on his shoulder and a bag of groceries In his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. ELEVATOR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rides the elevator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. CORSO’S APARTMENT HOUSE: PASSAGE, APARTMENT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emerges from the elevator and walks down the passage to his door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erts his key in the mortice lock and tries to turn it. Nothing do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’s unlocked al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xt, he inserts his key in the second lock and turns it. Not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uble-locked, the door opens at once. It takes him a moment to dige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gnificance of this f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then he hears a muffled crash from inside the apartment: a window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en flung open in a hurry. He bursts into the living room. No one t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the light is on. Dropping his shoulder bag and groceries, he da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he bed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indow is open and the curtains are billowing out into the room. COR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ts to the window, flings one leg over the sill and climbs ou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e esc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. FIRE ESCAPE, SIDE STREET. EX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et can be heard clattering down the fire escape. CORSO peers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il just in time to see a DARK FIGURE emerge into the side street benea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and sprint off through the 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yells half-heartedly): Hey,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ives up and climbs back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. CORSO’S APARTMENT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cans the living room. The only immediate sign of the intruder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esence is that the chair has been pulled away from the desk and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rawers i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pushes the chair back into place and shuts the dra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. BERNIE’S BOOKSTORE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‘The Nine Gates’ lying open on BERNIE’s desk. He’s reverently tu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ages with CORSO at his el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: Son of a bitch... Where did you get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Balkan. He wants me to researc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: Balkan owns a ‘Nine Gates’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Recently acquired from the late lamented Andrew Telf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: Trust Balkan. What does he need you for? I don’t suppose he pl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sell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He wants me to compare it with the other two surviving copi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rtugal and France. I’m off to Eur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: Compar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eah. Only one of the three is authentic, he s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: Well, this one looks genuine enough. Must be worth a mill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sus! Take good care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at’s why I’m here. I need you to stash it for me. I’m start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 stare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: Like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Uninvited visitors, unfamiliar faces. I don’t trust anyone, not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. (reflects for a moment) Come to think of it, I don’t even tr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 registers a mixture of affection and cynicis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: That’s mean, buddy. You know I’d never screw you without a da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od reason: money, women, business. Anything else, you can rela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taps the book with his forefi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ou’ll answer for this with your balls, Ber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 (still engrossed): Sure, man, sure. You can castrate me person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’ll pick it up on my way to the air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: No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continues to pore over the book, turns another page, reads alou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 (cont.): ‘Virtue lies vanquished’, huh? These engraving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rri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leans over his shoulder): Or horrific, which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 nods absently. He smiles to himself with an air of enchan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 (cont.): Beautiful, just beautifu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sible through the bookstore’s semi-basement windows, the leg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SSERSBY accelerate as they scurry past: it has started to rain. A pai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’S LEGS in dark slacks come to a halt. The butt of a small cigar 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sidewalk, the LEGS walk on. Two WHITE SNEAKERS come into view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 on the butt and extinguis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. CORSO’S APARTMENT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is in the bedroom, packing some articles of clothing and toilet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a small Samsonlte suitcase lying open on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bell rings. Fractionally startled, CORSO straightens up, dump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ful of socks on the bed and goes out into the lobby. He peer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pyhole: LIANA TELFER is standing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pauses for a moment, thinking hard, then open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May I come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rather bemused, steps aside and ushers her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is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hows her Into the living room. LIANA starts to unbutton her c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Allow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elps her off with her coat and drapes it neatly over a chair. She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essed to kill In a black, lowcut cocktail g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Sit down, won’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sinks gracefully onto the sofa, taking in the decor of his bache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artment as she does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I’ve come to talk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Great. Everyone’s talking business to me l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takes a slim gold cigarette case from her purse, extracts a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ssian, and lights it with a gold Dupont. Meantim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Yesterday, when you came to see me about that book, I was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rprised to react as I should have done. I mean, it really was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rew’s favori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So you s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I’d like to get it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at could be a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Not necessarily. it all dep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On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O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tares at her, absorbing the lines of her figure, the slim le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athed in sheer, black silk stock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 don’t understand, Mrs. Telfer. The book isn’t mine to dispose 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its back, showing off her superb legs to even better advant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You work for money, I tak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hat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I have a great deal of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’m happy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You could stage a theft. I’m sure your client is well insu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’m a professional, ma’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You’re a professional mercenary. Mercenaries work for the high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d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 make a li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(huskily): I could throw in a bon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is has happened before some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I know. In the mov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And she had an automatic in her stocking 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watches, mesmerized, as she slowly, very slowly, slides her skir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thighs to reveal the creamy flesh between her stocking tops and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ce garter be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No autom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as slowly, she smooths her skirt down over her thi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wallows hard. He rises and goes to his drinks corner, a shelf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array of bottles and glasses on it. Over his should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ant 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Why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plashes some Scotch into two tumblers and carries them over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sits motionless for an instant, looking up at him. Then, very slow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ubs out her cigarette, extends the same hand, and fondles his cro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with the tumblers encumbering both his hands, can only stand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a bird hypnotized by a snake. His Adam’s apple bobs some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ding his gaze, LIANA withdraws her hand and rises. They’re only in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art now. She takes one of the tumblers and clinks it against CORSO’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drains it. CORSO, in a kind of trance, does likew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y deliberately, LIANA relieves him of his glass and puts it down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ble with hers. Then, cupping his face between her hands, she proceed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t him 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responds. Re pulls up her skirt, she reaches for his zipper and yan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it. He bears her backward and downward onto the sofa. Their bod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alesce into a heaving mass. The gown slips down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’s left shoulder, revealing a small tattoo in the shape of a sn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vouring its own t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. CORSO’S APARTMENT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LIANA’s hand reaching across the floor for Corso’s canvas bag. it grop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bag, then inverts it, spilling the contents: a couple of pack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ckies, a notebook, an envelope full of bills, a Swiss Army knife,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ert’s magnifying glass, some pencils, et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discover CORSO and LIANA on the floor, their clothing dishevelled. COR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lying back, still panting and sweating from his exertions, LIANA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tti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Well, where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Where’s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Don’t fuck with me, Cor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 thought that’s what we were d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’s eyes narrow. Then, with an animal cry, she goes for his fac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nails and tee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turns his head away just in time and scrambles to his feet, pu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his trousers. LIANA, beside herself with fury, flies at him with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s extended like cla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anages to grab her wrists and immobilize them, so she sinks her te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his 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n agonized yell, CORSO releases her wrists, clasps his ches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ggers back - hardly a dignified proceeding, because he’s hobbled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ousers that have slumped around his ank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looks around wildly for a weapon of some kind, catches sigh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otch bottle and seizes it by the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one hand holding his trousers at half mast, the other rais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pplication, comes shuffling towar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Hey, look, be reasonab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moved, LIANA raises the bottle and smashes it over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. CORSO’S APARTMENT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recovers consciousness, gingerly feels his aching head. Some b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s trickled down his face. He surveys the room, which is in chaos and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bviously been ransa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oes into the bathroom and inspects himself in the mirror, takes a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el and gingerly dabs his sca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ding the towel to his head, he returns to the living room, wher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cks up the phone and punches out a number. We hear a recor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ouncem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 (V.O.): Hi, this is Bernie’s Rare Books. I’m not available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. If you want to leave a message, please speak after the bee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into phone): Bernie, you there? Bernie? Pick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response. He replaces the rece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. BERNIE’S BOOKSTORE EX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bag on shoulder, is lurking in a doorway across the street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kstore. The place looks silent and deserted, but a dim glow indica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a light must be on somewhere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quits the doorway and hurries across the street. He walks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s to the door and tries the handle. The door o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. BERNIE’S BOOKSTORE INT/NIGHT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ly Bernie’s desk light is on. No sign of Bernle himself. CORSO list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ntly, looks up at the top of the spiral staircase, which is in shad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lls in a low voic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Bern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response. He listens some more: nothing but the sound of a passing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akes his way cautiously along the bookcases and rounds a corner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ps short with a look of horror 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 has been lashed upside down to the handrail of the spiral stair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mouth and eyes are open, and his battered face is streaked with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Jesus Chri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ts out a hand toward BERNIE, but the man is so obviously dead tha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draws it. He looks around in an involuntary, apprehensive way. T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tisfied that he’s alone, he starts to climb the staircase. Once p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NIE’s corpse, which he studiously avoids touching, he climbs faster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ircase creaks and sw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ching the third tier of bookshelves, he presses a hidden button.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int click, a panel springs open to disclose a recess filled with b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expels a deep breath. There it is, safe and sound: ‘The Nine Gates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down at BER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anks, man... I’m sor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. AIRLINER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ensconced in a window seat, is moodily gazing out at some pas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ud-castles. The sun is set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. SPANISH AIRPORT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rightly illuminated arrivals hall is thronged with PASSENGER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ns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P.SO, wearing his overcoat and carrying his suitcase, threads his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m with the canvas bag on his shoulder. Weary and unshaven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es straight ahead with an abstracted expression, adjusts his 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. TOLEDO STREET, ALLEYWAY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’s footsteps echo as he walks, bag on shoulder, along one of Toledo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rrow medieval streets. Very few people to be seen. The sun is shi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ightly, but there’s a strong wind blo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unding a corner, CORSO heads down an alleyway flanked by scaffo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athed in protective netting and blue tarpaulins. it’s comple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serted. No sound but that of canvas billowing in the wind like a ship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s. He consults a street sign, turns another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eaches a doorway leading to an inner courtyard, bumps into a BOY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s running out. We hear the strident cries of a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Y: S!, si, mama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flight of steps in one corner of the courtyard leads down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sement. CORSO descends them and stops outside a door. A grimy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side it serves to display some old books and religious prints. The sig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door reads HERMANOS CENIZA RESTAURACION DE LIBROS. Below it: ‘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le Français’ and ‘English spoken’. CORSO opens the door, which crea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. CENIZA BROS. WORKSHOP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enters. A gaunt, bent-backed old man (PEDRO CENIZA) with a pai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asses perched on the end of his big nose looks up from an old hand p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thing about him is as gray as the cigarette ash that rains down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thes and the books he’s working on. He’s a chain-smo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: Sen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Buenas tar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: Buenes tar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 (O.S.) Buenas tar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turns to see another old man (PABLO CENIZA) surface from behind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cks of paper. His resemblance to PEDRO - bent back, big nose, spectac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is such that they can only be twins. PABLO wipes his inky hand on a ra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fore shaking CORSO’S. PEDRO follows 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hesitates briefly, taken aback by this dual apparition. PEDRO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 look him up and down with their keen, twinkling little eyes.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ments are slow and serene, their expression carries a hint of mocke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y often exchange knowing smiles. They’re so in sync that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municate by means of glances and finish off each other’s sente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ou speak Englis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nod simultaneously. He produces ‘The Nine Gates’ from his shoul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I’d appreciate your opinion on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 takes the book with tremulous hands. PABLO quickly clears away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chments on the workbench to make room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 ash from PEDRO’s cigarette falls on the c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 clicks his tongue and blows i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 (reprovingly): What a habit for a bookbinder! (smiles at CORSO) ‘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ne Gates...’ A superb edition. Very r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 (opens it): The Telfer co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ou used to own it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: We used to,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: We sol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: We sold it when the opportunity presented itself. it was to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: ... too good to miss. An excellent sa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: An excellent buy - impeccable cond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: Impeccable. You are the present own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A client of m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 (over his glasses): I would never have believed she would par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 (without looking up): Senora Telf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reaches into his overcoat pocket and extracts a crumpled cigar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’s raising it to his lips when he stops short, produces the eq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umpled pack and offers it to PEDRO, who has just discarded his but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 helps himself to a Lucky, breaks off the filter and jams it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uth. CORSO lights both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1 understood it was Mr. Telfer that bough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: He paid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: It was the senora who made him buy it. He did not se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ticularly... (glances at PAB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: ..intere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 has finished examining the text. He looks at the sp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: A superb speci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hesitates briefly): Could it be a forge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 (suspiciously, almost indignantly) A forgery? (turns to PABLO)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rd that, Pab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 wags his finger reprovingly in CORSO’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: I took you for a professional, senor. You speak too lightl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ger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: Far too l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: Forging a book is expensive. Paper of the period, the right inks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makes a dismissive gesture) Too expensive to be profi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 and PABLO assess the effect of their words on CORSO, who dige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’m aware of all that, but could some part of it be forg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storers have been known to replace missing pages with pages taken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copy of the same edition. Have you never done that yourselv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ld men look at each other, then turn to CORSO simultaneously. PEDR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ing flattered,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: Of course it can be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: It requires great skill, naturally, but yes, it can be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Couldn’t that be the case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: What makes you as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My client wishes to satisfy himself of the book’s authenti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rothers eye each other over their glasses. CORSO adjusts his 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 : His name is Balkan. Boris Balkan of New Y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 and PEDRO exchange another glance. CORSO detects the hint of a sm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passes betwee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: All books have a destiny of their 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: Even a life of their own. Senor Balkan is a noted bibliophile. He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fool. He must know this book is authen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: We know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: So must h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: This book was with us for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: Many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: We had ample opportunity to examine it thoroughly. The print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nding are superb examples of 17th century Venetian craftsman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icks up the book and riffles the pages under CORSO’s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 (cont.): Finest rag paper, resistant to the passage of time! N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r modern wood pul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: Watermarks, identical shades, ink, type faces... If this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gery, or a copy with pages restored, it’s the work of a m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: A m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contemplates the brothers with a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Did you study the engravings? They seem to form a kind of ridd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 and PABLO reopen the book and look at the engrav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BLO: Well, yes... (another glance at PEDRO) Books of this type of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ain little puzz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: Especially in the case of such an illustrious collabor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looks at PEDRO with sudden interest, then at the book, then back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Collaborat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 shrugs, PABLO refocuses on COR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: You cannot have proceeded very far with your research. Come,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akes a magnifying glass and holds it over one of the engravings,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ws A HERMIT WITH TWO KEYS IN HIS HAND AND A DOG AND A LANTERN BE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icroscopic inscription can be detected in the bottom right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bends over it, looking mystified. PEDRO grows impati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 (cont.): Don’t you see? Only seven of the engravings were sign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istide Torch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And the other tw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: This is one of them.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peers through the magnifying glass once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see the INSERT ‘Invenit L.F.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‘L.F.’? Who’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: Th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Lucif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 and PABLO chuckle heart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: You’re a clever man, senor. Torchia was not alone when they bur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But that’s absurd! You don’t honestly belie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DRO: The man who wrote this did so in alliance with the Devil and we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ake for it. Even Hell has its heroes, sen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looks from one to the other, trying to figure thi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. TOLEDO ALLEYWAY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walks back along the narrow alleyway with the canvas-cov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affolding. He glances over his shoulder. Not a soul in sight. The bl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vas flaps in the wind, the scaffolding creaks and groans. He walk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ears a sudden rending sound, looks back an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’s little time to react: the scaffolding has come away from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untings. it’s starting to buckle and fall out into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sperately, he breaks into a run. Behind him, collapsing like a hous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rds, the mass of canvas and metal gains on him as he sprints for the 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alley, summoning up all his energy for a final bu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ast of the scaffolding hits the ground only inches behind him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back at the tangled mass that has only just failed to engul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. TRAIN EX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rain speeds through the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. TRAIN: DINING CAR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ining car is deserted save for CORSO and a STEWARD, who is lo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st the kitchen bulkhead at the far 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with a coffee cup and a brandy glass at his elbow, has ‘The N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tes’ lying open in front of him at THE ENGRAVING OF THE HERMIT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YS, DOG, AND LANTERN. There’s some cigarette ash trapped betwe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ges. Smiling faintly, he blows it away. Then he reaches into his ba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magnifying glass, pushes up his steel-rimmed specs, and screw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ass into his eye. He examines the engraving at close r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see again the INSERT of the inscription ‘Invenit L.F.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traightens up and removes the glass from his eye. He finish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andy and beckons the STE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. TRAIN: CORRIDOR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lickety-clack of wheels on tracks swells in volume as CORSO, ba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ulder, crosses the sliding floorplates that connect one car to 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enters the next corridor and stops short: there’s a lone figure lea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st a window, looking out: it’s THE GIRL we saw at Balkan’s lectur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rt dark hair, catlike green eyes, slim, athletic figure, jeans and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nea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ets off along the corridor. When he reaches her, they eye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’s reflections in the windowp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(softly): 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pauses to look at her, unable to make up his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’ve seen you before, haven’t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Hav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es, some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rief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Are you traveling in this c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e next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The sleeper. (smiles) I travel on the che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Are you a stud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Something like that. (looks out the window again) I like tra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Me too. What’s your 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Gu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(shrugs, smiles): Green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That’ll do. What’s you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Cor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Strange 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talian. it means ‘I run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You don’t look like a runner to me – more the quiet ty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look at each other’s reflections once more. THE GIRL’s gaze is dir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unwavering. CORSO terminates their encounter with a diffident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ell, have a good t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An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walks on down the corridor. There’s something weird about this ch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counter, but he can’t figure out w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(cont.): See you around, may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pauses and looks back. She’s still leaning against the wind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ing out. 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May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. SINTRA STATION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’s a damp, gray morning. A sign reads: ‘SINTRA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bag on shoulder and Samsonite suitcase in hand, gets off the t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. QUINTA FARGAS GATEWAY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of Sintra’s traditional horse-drawn carriages drops CORSO in fron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ssive gateway flanked by stone walls thick with ivy. Some birds peer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him from a bra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ateposts are surmounted by two mildew-covered female busts in g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ne, one of them with its face obscured by ivy. CORSO contemplates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a moment, then pushes open the gate, which squeaks protestingly. Bey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, a neglected dr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. QUINTA FARGAS: DRIVEWAY, GROUNDS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gray, desolate, infinitely melancholy scene. Dead leaves litter a grav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iveway flanked by crumbling statues, some of which have toppled over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ong-neglected, weed-infested lawn. CORSO’s muffled footsteps a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ly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ar the house is a dried-up, dilapidated fountain faced with til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pped by a mouldering cherub. The waters of the ornamental pond besid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dark as molasses and coated with dead leaves and water lil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Quinta Fargas is a gloomy, four-square, 18th century mansion. COR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s up the steps and tugs the old-fashioned bellpull. A mournful jang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 issues from the recesses of the house. CORSO waits, glances a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choing footsteps approach. A sound of bolts being withdrawn, and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s to reveal VICTOR FARGAS. Tall and emaciated as an El Greco saint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s a drooping white mustache. His baggy trousers and oversized woo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eater contrast with a pair of old but immaculately polished shoes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earance perfectly matches his melancholy surround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: 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Bob Corso, Mr. Fargas. (Puts out his hand) How do you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 hesitates before shaking hands. Then his face cl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: Corso, ah yes. Please com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. QUINTA FARGAS: RECEPTION ROOMS, DRAWING ROOM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, who has a slight limp, leads the way through two reception room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ce imposing but now entirely bare and empty. By the dim ligh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lters through their dusty windows, CORSO observes the patche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ls that indicate the former location of paintings, curtains, piec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rniture, et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: Home, sweet ho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ushers CORSO into a large but sparsely furnished draw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 (cont.): You won’t say no to a brandy, 1 tak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oes over to a side table and pours some cognac into two fine crys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meantime, is surveying the room. At the far end, a huge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eplace. Two ill-assorted armchairs, a table, a sideboard,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dlesticks, a violin case - and books. They’re neatly stacke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 and the few pieces of furniture. CORSO has just discovered them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 comes over with the glasses. He puts his bag down and takes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anks. (admiringly) Handsome 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: These are the only ones I have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looks around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Must have been a beautiful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: it was, but old families are like ancient civilizations: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er and 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aises his glass in a silent toast. CORSO reciprocates. FARGAS ges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b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 (cont.): There they are, eight hundred and thirty-four of them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ty you didn’t see them in better times, in their bookcases. I us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ve five thousand. These are the surviv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runs his fingers caressingly over a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So this is the Fargas collection. Not quite as I imagin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: C’est la vie, my friend. But I keep them in perfect condition, sa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damp, light, heat and rats. I dust and air them every day. it’s all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 do, in f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hat happened to the re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: Sacrificed in a good cause. I had to sell them to preser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s. Five or six books a year. Almost all the proceeds go to the st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ax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hy don’t you sell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: Sell the Fargas family estate? it’s obvious you’re an American,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iend. There are things you can’t be expected to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continues to survey the books, fascin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f you sold all these your financial problems would be ov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picks up a book and examines it) Look at this, Poliphilo, for example: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l ge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eplaces it. FARGAS leans over and carefully adjusts the book until it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ecisely in its original po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: I know, but if I sold them all I’d have no reason to go on li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e bran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eads for the bottle on the side table without waiting for a re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hat about ‘The Nine Gates’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 (puzzled): What 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at’s why I’m here.. I told you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: The phone? (pause) Yes, of course, I remember now. Forgive me.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rse, ‘The Nine Gates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around several times as if trying to collect his thoughts, dra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cognac, and limps over to some books on a rug near the fire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 and CORSO kneel on the rug side by side. CORSO examines the boo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ch all deal with magic, alchemy and demonolo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 (cont.): Well, what do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Not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: Not bad indeed. These I will never sell. At least tan of them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ceedingly rare. Look, Plancy’s ‘Dictionary of Hell’, first edition, 1842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o Fioravanti’s ‘Compendi di Secreti’ of 1571... But this is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ests you, n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icks up a black book with a gold pentacle on the cover - the sec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py of ‘The Nine Gates’ - and holds it out. CORSO takes it carefull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ts to his feet. FARGAS rises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 (cont.): There it is, in perfect condition. it has travell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ld for three-and-a-half centuries, yet it might have been prin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ester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takes the book over to a window. FARGAS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s it in order? You haven’t detected anything unusu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: Unusual? No. The text is complete, the engravings too. Nine pl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itle page, just as the catalogs state - just like the Kessler in Pa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 Telfer in New Y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t Isn’t the Telfer anymore. Telfer killed himself, but he sol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py to Balkan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: Balkan... If he sets his heart on a book, no price is too hig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eflects for a moment, shaking his head and staring at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 (cont.): it’s strange he should have sent you here, if he alrea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breaks off as If something has just occurred to him. He poin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’s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 (cont.): You have it with you? May I se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fetches the book, and they go over to a table. FARGAS places th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pies side by side, bends over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 (cont.): Superb, beautiful, identical. Two of the only thre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scaped the flames, reunited for the first time in over three centur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hadows are lengthening. FARGAS reverently turns the pages of each b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urn, caresses the yellowing paper with his fingert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 (cont.): Look at this imperfection In the fourth line here -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maged S. The same type, the same impre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urns both copies of ‘The Nine Gates’ over to reveal their backbo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 (cont.): You see? If it weren’t for this slight discoloration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of my copy, one couldn’t tell them a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f it’s all right with you, I’d like to stay awhile and study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det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 (eyes him keenly): What are you looking for, Mr. Cor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 wish I kn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 looks suddenly gr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: Some books are dangerous. Not to be opened with impun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with equal gravity): Very tr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. QUINTA FARGAS: DRAWING ROOM INT/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fire is burning on the hearth. FARGAS, seated at a window, is practi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violin. He repeats the same short piece over and over ag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ccasionally pausing to take a sip of br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Is sitting at a table with both copies of ‘The Nine Gates’ ope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nt of him at the engraving of THE KNIGHT WITH A FINGER TO HIS L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compares the two copies with the aid of his magnifying glass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 identic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turns over several pages in each book until he comes to THE HERM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THE KEYS, DOG, AND LANTERN. He compares the two copies. Again,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arent differ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roceeds to a third engraving: A WAYFARER APPROACHING A BRIDGE WITH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TE TOWERS AND AN ANGELIC ARCHER IN THE CLOUDS OVERHEAD. Another seeming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dentical pair. Then he stops short and returns to the second engraving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the same,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he spots it: in Balkan’s copy the keys are In the Hermit’s right h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Fargas’s copy In his lef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scinated by this discovery, CORSO peers closely at each signatu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. Balkan’s reads ‘A.T.’, Fargas’s... ‘L.F.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turns to an engraving of A JESTER OUTSIDE A MAZE WITH TWO ENTRA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parison of the two copies reveals that in Fargas’s copy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ways is open; in Balkan’s it’s bricked up. The signatures, too, var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‘</w:t>
      </w:r>
      <w:r>
        <w:rPr>
          <w:rFonts w:eastAsia="Courier New" w:cs="Courier New" w:ascii="Courier New" w:hAnsi="Courier New"/>
          <w:sz w:val="20"/>
          <w:szCs w:val="20"/>
        </w:rPr>
        <w:t>A.T.’ in one, ‘L.F.’ in the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excitedly, under his breath): Now we’re getting somewher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old-fashioned telephone bell starts ringing in the bowels of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 doesn’t hear the bell immediately. He plays on for a bar or tw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pauses and listens with his head cocked. The telephone continu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ng. His chair scrapes the floorboards as he gets to his feet. He pu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olin down and limp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. QUINTA FARGAS: DRAWING ROOM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’s open notebook now displays a chart consisting of two horizon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ws of nine boxes. One row is marked ‘BALKAN’, the other ‘FARGAS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is busy filling In the boxes with either ‘A.T.’ or ‘L.F.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RGAS reappears. He gives CORSO a friendly nod, returns to the window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nches Into the same old piece on his viol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has now filled in all the boxes. He studies them for a moment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ngs all the ‘L.F.’s in 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. QUINTA FARGAS: GATEWAY, ROAD EX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 an owl’s vigilant gaze, CORSO shuts the gate. His breath Is vis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steam In the chilly night air. After a last backward look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tue-bordered driveway and the neglected garden, he turns up his overc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lar, settles his bag on his shoulder, and sets off down the road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ghts of Sintra, which are visible in the distance. His footst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-echo from the wall that bounds the Fargas prope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it happens: he hasn’t gone far when two headlights snap on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multaneously, the car starts up and takes off with a squeal of t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pins around. He stands there transfixed for a moment, then dod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a projecting buttress as the car hurtles past, missing him b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s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r, a big dark sedan, skids to a halt some twenty yards away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iver’ s door opens and A TALL MAN gets out. He momentarily hesitates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ees CORSO still on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then we hear a motor vehicle - a noisy one - rounding the next b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ALL MAN is captured by a beam of light. CORSO has seen him befor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’s the MUSTACH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USTACHE decides to beat it. He dives back Into the car and take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trembling with shock, watches the tail lights recede and disapp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ound of the approaching vehicle increases in volume. CORSO tur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e 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bbling unsteadily along the road comes a lone PEASANT astrid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shackle motorbike with a blown exhaust. The PEASANT honks as he goes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retrieves his bag from the road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. SINTRA HOTEL EX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enters a small hot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. SINTRA HOTEL: RECEPTION, LOUNGE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still looking pretty rocky, collects his key from the reception de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ets off In the direction of the elev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sible in the background Is the hotel lounge. TWO ELDERLY FEMALE TOURIS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ssibly retired English schoolmarms, are quietly conversing at one 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le AN OVERWEIGHT GERMAN COUPLE sip cocktails at 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idly scanning the lounge as he makes for the elevator, stops shor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pair of legs In jeans and white sneakers are jutting from an inglen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eplace in the far corner. He goes over to investi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Is snuggled up In an armchair with a book on her lap. He hesita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a moment. She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Hi. You didn’t say you were bound for Sint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Neither di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hat are you doing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Rea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 can se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And bumping into people unexpecte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Unexpectedly i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Are you on a business trip? (indicates his shoulder bag) I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y you always carry that thing arou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doesn’t answer, adjusts his glasses. inquiringly at her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hands it to him. We see the title: ‘The Devil in Love’ by Jacqu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zo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ou like Gothic novel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I like books. I never travel without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Been traveling l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eyes her, intrigued. She uttered the word in the simple, natural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characterizes all her behavi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ou said you were a stud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Did I? (shrugs) So I am. In a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hakes his head and smiles. He’s getting nowhere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OTEL PORTER appears at his el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TEL PORTER: Excuse me, senhor. Phone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surprised): For me? Are you s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TEL PORTER: Sim, senh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withdraws. CORSO turns back to TH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ell, sorry I disturbe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nds back the book and turns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. SINTRA HOTEL: PHONE BOOTH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picks up the receiver with a puzzled frown. He ges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V.O.): Mr. Cor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startled): Balkan? How did you find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V.O.): Made any progr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Progress? You could call it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V.O.): W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’ve examined the Fargas copy. it’s authentic. At least it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way. Like yours. But there are discrepanc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V.O.): Discrepanci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n the engravings. Like keys in different hands, doorways ope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copy and bricked up In the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V.O.): 1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And there’s another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V.O.): 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e ones that differ are ail signed ‘L.F.’ Seems like some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dd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ong 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Are you still there? Where are you, any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V.O.): I think you’d better get it fo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e old man wouldn’t sell it to save his life - he said as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long 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Balk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lick, and the line goe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. SINTRA HOTEL: CORSO’S ROOM INT/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urtains are drawn, but there’s light enough for us to see CORSO l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st asleep on his back in bed, one limp arm trailing over the e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knock at the door. He grunts and props himself on one el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sleepily): Just 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olls out of bed and wraps the bedspread around his waist. Then he op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 and stands there, a tousled figure with Liana’s teeth mar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early visible on his chest. THE GIRL is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You left your phone off the h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Jesus... (peers blearily at his watch): What time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Early, but you have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bewildered): Go where, for God’s sa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The Fargas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is at first too bemused to find it odd that she should know the 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Fargas? I already saw Farg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I think you should see him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hat is this, a practical joke? Who the hell are you? What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ow about Farga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Better get dressed. I’ll wait for you down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. QUINTA FARGAS: DRIVEWAY, HOUSE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and THE GIRL are walking in silence up the driveway, with its carp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dead leaves and avenue of crumbling statues. He eyes her, mystified,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rides briskly along with a blue duffel coat over her usual att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arly morning mist is disper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nother look at THE GIRL, who remains standing at the foo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s, CORSO goes up to the front door and yanks at the bellpull, produ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ame muffled jangling sound as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Don’t bother. He isn’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sarcastically): Really. So where is 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Over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oints in the direction of the ornamental pond. CORSO stares at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walks over to it and freezes: VICTOR FARGAS’s corpse is floating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among the dead leaves and lily pads. An empty brandy bottle is flo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ong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mutters): God Almigh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emerges from his stupor and walks back to THE GIRL, who’s still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side the front door. Ignoring her, he tries the handle, but it’s bol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You want to get insid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nods wordlessly, too shocked to bandy words with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looks up at the facade. Then, with unsuspected agility, she sh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a drainpipe beside the door and climbs onto the balcony above it.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rench windows is broken. She reaches inside, releases the catch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appears from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waits, casting occasional glances at the ornamental pond and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ccup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’s the rattle of a bolt being withdrawn, and THE GIRL opens the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 from the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ai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enters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. QUINTA FARGAS: RECEPTION ROOMS, DRAWING ROOM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traverses the empty reception rooms and reaches the drawing room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ot crunches on something as he crosses it on his way to the rug on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ccult books were stacked: it’s the remains of one of Fargas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easured brandy glasses. He pauses for long enough to identify it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oks are lying scattered across the rug: no sign of ‘The Nine Gates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Shit! Shit, shit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around helplessly. Then he sees it: the last of the fire is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oldering on the hearth, and lying open among the ashes, charred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dges, is Fargas’s ‘Nine Gates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icks up,the mutilated volume, looks at it for a moment, ruef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king his head, and stows it in his canvas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. QUINTA FARGAS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emerges from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Well, did you find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ou know too damned much. More than I do. Why do you keep foll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 around? What are you, a groupie or something? IRS, CIA, Interpol?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you working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You’re wasting time, asking all these questions. We’d better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of here. There’s a flight from Lisbon to Paris at noon. We should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hat’s with the ‘we’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There are two of us, aren’t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. AIRLINER CABIN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unlit mountainscape of dazzling white cloud glides past the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side which THE GIRL is drowsing with her head on CORSO’s shoulder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bin is bathed in milky radiance, the atmosphere is tranquil and so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looks down at TH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Somebody’s playing a game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(drowsily): Of course. You’re a part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hat exactly happened back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Fargas caught someone stealing, I gu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And what do you guess happened to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simply): He drow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ith a little help from 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(shrugs): He’s dead. Who car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 care. I could wind up the sam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Not with me around to take care of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 see. You’re my guardian ang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Something 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emoves her head from his shoulder, turns away, and snuggles up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indow inst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. PARIS AIRPORT ARRIVALS HALL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makes his way across the bustling arrivals hall. THE GIRL, now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pack slung over her blue duffel coat, is trailing along in his wake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ances back at her occasion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ASSENGERS slow as they reach the bottleneck at immigration 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shuffling along in line, takes out his US passport in readines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w it. He looks around for THE GIRL, but there’s no sign of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. PARIS HOTEL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axi drops CORSO in front of a modest but respectable three-star hot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nds some money through the driver’s window and heads for the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. PARIS HOTEL: LOBBY, RECEPTION DESK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walks up to the reception desk, which is presided over by a de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erk (GRUBER). A short, squat reincarnation of Erich von Stroheim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ars his uniform like a Prussian grenad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Hello, Gru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 looks up, acknowledges CORSO’s presence with a curt, fai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litary inclination of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: Welcome, Mr. Corso. Delighted to see you again. (consult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puter screen) We don’t have any vacancies, but I’m sure I’ll be ab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ganize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ank you, Gru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creetly, he slides a 100 franc bill across the desk. GRUBER make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anish with elegant alacrity and smiles - alm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 Thank you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. PARIS HOTEL: CORSO’S ROOM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ottle of Scotch and a glass repose on a small desk, likewise Balkan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‘</w:t>
      </w:r>
      <w:r>
        <w:rPr>
          <w:rFonts w:eastAsia="Courier New" w:cs="Courier New" w:ascii="Courier New" w:hAnsi="Courier New"/>
          <w:sz w:val="20"/>
          <w:szCs w:val="20"/>
        </w:rPr>
        <w:t>Nine Gates’ and Fargas’s charred copy. A Lucky is smouldering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htray besid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is turning the pages of what remains of Fargas’s copy. He pauses 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ge of text bearing a distinctive ornamental capital, peers at the gut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detects that the page facing it has been torn out. Thoughtfully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ns his finger along the rough edge. Then he opens Balkan’s copy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me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is missing from the charred copy is the engraving of THE HERMI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EYS, DOG, AND LANT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takes a pull at his Scotch and leans back with the Lucky betwee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ps, thinking hard. Then he glances at his watch and stand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. PONT DES ARTS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’s a fine day. CORSO, canvas bag on shoulder as usual, is striding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ridge toward the Left B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. KESSLER BUILDING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walks up to the entrance of a tall, well-preserved old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looking the Se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. KESSLER BUILDING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grim-faced CONCIERGE is sitting in her cubby-hole. She eyes COR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quir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CIERGE: Monsieu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e Kessler Found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CIERGE Dernière ét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jerks her head in the direction of an old-fashioned elevator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lded c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. KESSLER BUILDING: LOBBY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CRETARY is a big-bosomed, middle-aged woman with hornrim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aped-back hair. She looks up at CORSO with an inquisitorial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Bob Corso. I have an appointment with Baroness Kess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ving consulted her appointments book and her watch, the SECRETARY ri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peaks with a French acc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CRETARY: This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walks ahead of CORSO down a panelled corridor and stops outside a heav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oden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CRETARY (cont.): You have thirty 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knocks on the door and open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. KESSLER BUILDING: OFFICE, LIBRARY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pacious room filled with luxuriant potted plants. Beside the window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rge desk. covered with papers and books, some of them open. CORSO foll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CRETARY in. BARONESS KESSLER, an elegant little white-haired old l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Hermes scarf draped around her shoulders, turns her electr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elchair to face him. She speaks with a pronounced German acc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Mr. Corso? Come in. I’ve heard a great deal abou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approaches with her left hand extended. We see that her right arm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en amputated at the elbow.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Nothing good, I h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hake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 (to the SECRETARY): Merci, Simone (to CORSO): You ho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CRETARY exits, closing the door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dryly.): I’m reassured, Baroness. In my trade, to be spoken we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be professionally disastr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urveys the room. Visible through some open double doors on the righ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vast library. He focuses on it. BARONESS KESSLER follows the direct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ga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Yes, there it is: the Kessler Coll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Very impressive too. I know your catalog almost by 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Strange we haven’t met before. Your name is a byw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ong dealers and collectors but I imagine you know your own reput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tter than I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t keeps the wolf from the door. (smiles to change the subject)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in the middle of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 beckons him over to the desk. CORSO looks at the arra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ks and papers. An elegant fountain pen lies on top of some handwrit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My latest work: ‘The Devil: History and Myth’ - a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ography. It will be published early next y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hy the Devi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 (laughs): I saw him one day. I was fifteen years old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saw him as plain as I see you now: cutaway, top hat, cane. Very elega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y handsome. It was love at first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P.SO chuckles, doing his best to charm the old l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ree hundred years ago they’d have burned you at the stak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ying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Three hundred years ago I wouldn’t have sai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both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 (cont.) Nor would I have made a million by writ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. (abruptly businesslike) What is it you wish to discuss, Mr. Cor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P.SO (adjusts his glasses): There’s a book in your collection I’d lik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am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miles as if that were already obv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P.SO (cont.): It’s ‘The Book of the Nine Gates of the Kingdo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dows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 (unsurprised): The Nine Gates? An interesting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one’s been asking about it l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stiffens almost imperceptibly): 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 eyes him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Come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inging her wheelchair around, she steers it toward the double doo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he library beyond them. CORSO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You really believe in the Devil, Baron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Enough to devote my life and my library to him, n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ntion many years of work. Don’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Everyone’s been asking me that l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 looks mildly amused. She sends her wheelchair gliding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a bookshelf and removes the third copy of ‘The Nine Gates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This book demands a certain amount of fa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My faith is in short sup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both go over to a small table in the centre of the room. BARO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SSLER opens the book and turns a few pages. There are handwritten sl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paper inserted through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I know this book extremely well. I studied it for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Do you have any doubts about its authentici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 (glances at him suspiciously): None what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ou’re s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My knowledge of this book is profound. 1 wrot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ography of its auth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Aristide Torchi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A courageous man. He died for the sake of this very b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1623. He had spent many years in Prague, a centre of the occult.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he studied the black arts and acquired a copy of the dr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‘</w:t>
      </w:r>
      <w:r>
        <w:rPr>
          <w:rFonts w:eastAsia="Courier New" w:cs="Courier New" w:ascii="Courier New" w:hAnsi="Courier New"/>
          <w:sz w:val="20"/>
          <w:szCs w:val="20"/>
        </w:rPr>
        <w:t>Delomelanicon’. This is his adaptation of that work, which was written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cifer himself. After they burned him at the stake, a secret society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unded to perpetuate its memory and preserve its secrets: the Brotherh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e Brotherhoo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Yes, a kind of witches’ coven. For centuries they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t to read from this book and worship the Prince of Darkness. To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’ve degenerated into a social club for bored millionaires. I my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longed to the Brotherhood many years ago, but time is too precious a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e. I told them to go to the Devil. She titters at her own little j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ey still me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CORSO: Every y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And you say they read from this bo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ares from the book to BARONESS KESS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No, I took mine back when Liana Telfer acquired the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oledo. Victor Fargas is an unbeliever - he has always refus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ticipate, so naturally they use the Telfer copy. Not that it has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ked. (pause) They never do, to be hon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So Andrew Telfer never took pa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Never. He knew nothing of these activities until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eature Liana de Saint-Damien married him for money. She used his doll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buy the book and renovate her chateau. An old and aristocratic fami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aint-Damiens, but penniless. They have dabbled in witchcraf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ndreds of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elfer hanged himself last w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rief silence. She looks stunned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I see. And Farga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looks at her impassiv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He was alive the last time we sp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When wa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Two day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 digests this, looks at him keen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Who exactly are you working for, Mr. Cor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My client’s name is irrelevant, Baroness. I’m simply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uthenticate his copy - the one Telfer sold him before he d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 (catches on): How stupid of me! I should have guess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ry now, she swings her wheelchair around to face him full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 (cont.): You’ve outstayed your welcome, Mr. Cor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 was hoping to examine your copy in det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Certainly not. Tell your client, who can only be Bo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, to come and examine it himself - if he dares. Tell him not to s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y more wolves in sheeps’ clothing. And now, kindly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rnly, she points to the door with her stump. Her wheelchair hums a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pherds CORSO out through the office. He opens the door to the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 (cont.) You don’t know what you’re getting yourself int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r. Corso. Get out before it’s too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’m afraid it already is, Baro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Some books are dangerous, and this is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smiles wryly): So people keep telling me. Thanks s for your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 watches him exit. He’s hardly out the door when she p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. KESSLER BUILDING: LOBBY INT/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walks back along the corridor. The SECRETARY, who has been peeling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ange, unsuccessfully hides it below desk level and gives him a curt n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 p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. KESSLER BUILDING, RIVERSIDE STREET EXT/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emerges from the building. As he does so he catches sigh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TACHE leaning against the parapet of the riverside promenade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USTACHE stiffens and straightens up. CORSO, with one eye on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s walking. The MUSTACHE starts walking too, keeps level with him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ther side of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comes to a cafe. For want of a better idea, he goe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. CAFE/RIVERSIDE STREET INT/EXT/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its down at a table, orders a drink. Looking out the caf&amp; window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s the MUSTACHE leaning against the parapet in his former pose, wa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USTACHE lights a small cigar without taking his eyes off COR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. CAFE/RIVERSIDE STREET INT/EX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is still sitting at his table, which now has several checks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ghts come on, blotting out his view of the street through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he can now see is a reflection of the c’fe’s interior, includ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wn seated figure. He drums on the table irresolutely, glances a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, deliber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can’t postpone the moment of decision any longer. He adds up his che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puts some money on the table. Then, settling his bag on his should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akes for the door. He peers across the street, sees no sign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tache, and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. RIVERSIDE STREET, SEINE QUAYSIDE EX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emerges from the cafe. Still no sign of the Mustache. He se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long the sidewalk, glancing across the street as he does so. Then,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shoulder, he catches sight of a car with dipped headlights -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k-colored sedan - crawling along the curb some twenty yards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impulse, he darts across the street to the riverside promenad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shes down the flight of steps that leads to the qu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r’s headlights blaze up. it accelerates, tires squealing, and swer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ross the one-way street in pur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. SEINE QUAYSIDE, PROMENADE EX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races down the steps, hears the car skid to a halt, and sprint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ong the quay with his overcoat flapping and the shoulder bag bum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st his flank. it’s misty down on the quayside, and the streetl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st a yellowish glow that hinders visibility rather than help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ouple of hundred yards along the quay he runs out of steam and slow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s to look: no sign of the Mustache, no sound of pursuing foot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lieved but still wary, he leans against the embankment wall to catc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ath and light a cigarette. Then, with a final backward look, he walk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next flight of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’s halfway up them when the MUSTACHE, a tall, menacing figure, appear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op. He turns to flee, but the MUSTACHE is too quick for him. He d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the steps and punches his retreating figure behind the ear. COR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sses the last couple of steps and lands face down on the quay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USTACHE is on him in a flash. He bends down and yanks the strap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g off his shoulder. CORSO resists, hugs the bag protectively, gets ki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stomach, doubles up and hangs on for dear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 lies there with the MUSTACHE kicking him repeatedly and tugg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rap, he sees, silhouetted against the yellowish, misty glow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arest streetlight, a ghostly figure flying down the steps: It’s THE GIR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her duffel coat streaming out behind her like Superman’s c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USTACHE has finally gotten the bag away from CORSO. Just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aightens up and turns to go, THE GIRL performs a flying leap and k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in the solar plexus. He grunts and goes sprawling on his back, dro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is stooping to retrieve the bag when the MUSTACHE scrambles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et and lunges at her. He throws a punch at her head. Although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utralizes most of its force by riding it, he catches her a glancing b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reacts like lightning, kicks him in the balls. He yelps and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a crouch. Then, with a spin kick, she floors him once more. He 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, spitting blood and glaring up at her. She seems to have knock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ght out of him at l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one wary eye on the MUSTACHE, THE GIRL picks up the shoulder ba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s to CORSO, who’s struggling to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yond her, he sees the MUSTACHE get up and make for the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Hey, he’s getting a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merely turns to look. CORSO sets off after the MUSTACHE, who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ready started up the steps, and just manages to grab one of his leg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TACHE kicks @ self free and continues up the steps with CORSO clums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llowing a few feet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iting at the top of the steps, engine idling and passenger door open,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ark sedan, a Mercedes. CORSO reaches street level in time to catc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impse of the glamorous blonde behind the wheel: it’s LIANA TELFER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TACHE jumps in and slams the door. The car burns rubber a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celerate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calmly climbs the last few steps with CORSO, a beg in one han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glasses in the other. She hands them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They’re broken. You should be more care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leaning back against the promenade wall and breathing heavi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es at her with his mouth open. He slides down the wall and subsi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a sitting position on the side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. RIVERSIDE STREET EX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one lens of his glasses cracked, is still sitting on the sidew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his back against the wall. THE GIRL is sitting besid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roduces a crumpled Lucky and lights it. it takes him quite a while,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s are shaking so ba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’s nose is bleeding. She wipes it on her sleeve. CORSO produc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kerchief as crumpled as his cigarette and hands it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hen did you learn all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aims a feeble kick in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at stu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(casually): Oh, age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No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gets up and holds out her hand. CORSO takes it and rises with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ffort. He flicks his cigarette over the parap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walk off along the promenade side by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. PARIS HOTEL: LOBBY, RECEPTION DESK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goes up to the reception desk, where GRUBER is on du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 need a favor, Gru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 looks up, registers his broken glasses and dishevelled cond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is standing in the back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: Certainly, Mr. Cor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Liana Telfer, maiden name Saint-Damien. Thirtyish, blond, dis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bably accompanied by a big man with a Clark Gable mustach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mpassive as ever, GRUBER make some notes on a p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I want to know if they’re staying at some hotel he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: It could take a littl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Of course. Start with the five-stars. They’re the best b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: Very good, sir. (pause) Are you feeling all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’ve felt better. Thanks, Gruber. Let me know if you locat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 watches CORSO and THE GIRL walk to the eleva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. PARIS HOTEL: BEDROOM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is filling a plastic laundry bag with ice from a tray in the mini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is sitting on the bed with her head tilted back and a bloodsta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kerchief to her nose. The bedside light bathes the room in a subdu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Here, hold this against your neck and li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its down beside her and hands her the improvised ice pack. She app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to the nape of her neck, lies back and shuts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You were great down there by the river. I haven’t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nke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opens her eyes and smile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Like to tell me what’s 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(shrugs faintly): Someone’s after your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ey didn’t have to kill Fargas to get it. They didn’t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tilate his copy, either. They tore out the engravings and ditch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st. There’s got to be more to it than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nose has stopped blee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Do you believe in the Devil, Cor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’m being paid to. D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(smiles): I’m a bit of a devil mysel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eaches up, removes his glasses, and puts them on the bedsid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eyes her uncertainly. Then the spell is broken: her nose star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eed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uts her fingertips to it and inspects the blood on them.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liberately, she dabbles them in the blood some more, reaches up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ntly draws four vertical lines down his face from his forehead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uth, where her fingertips li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’s face approaches hers. They melt into a passionate kiss, Then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shes W= away, rolls him over on his back, unbuttons his shirt, and re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palms on his chest. Playfully, she runs her forefinger over the impr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Liana’s tee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(smiles mischievously): Would you know a devil if you saw 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. PARIS HOTEL: STAIRS, LOBBY, RECEPTION DESK INT/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tieless and unshaven, descends the stairs to the lobby carry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. The JUNIOR DESK CLERK, a spotty youth, is dozing on a chair beh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ception desk. CORSO goes over and reps on the desk. The JUNIOR DESK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rings to his feet like a jack-in-a-box. CORSO jerks his chin at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Do you have a photocopier back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NIOR DESK CLERK: Er, yes, monsie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May I us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NIOR DESK CLERK: Are you a guest, monsieu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ou mean I don’t look like 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NIOR DESK CLERK: Of course, monsieur. This way, monsie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ifts a flap and shows CORSO into the back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Room 35. And get them to send up breakfast for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. PARIS HOTEL: OFFICE INT/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has deposited his bag beside the photocopier and taken out Balkan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‘</w:t>
      </w:r>
      <w:r>
        <w:rPr>
          <w:rFonts w:eastAsia="Courier New" w:cs="Courier New" w:ascii="Courier New" w:hAnsi="Courier New"/>
          <w:sz w:val="20"/>
          <w:szCs w:val="20"/>
        </w:rPr>
        <w:t>Nine Gates’. He opens it at the first engraving - THE KNIGHT WITH A F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HIS LIPS - and inverts it. Positioning it on the photocopier, he shu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lap and presses the start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hotocopy glides out into the t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. PARIS HOTEL: CORSO’S ROOM INT/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enters, quietly closing the door behind him. THE GIRL is l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rawled among the rumpled sheets, fast asleep. Her clothes are draped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hair with her backpack along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althily, CORSO takes Balkan’s ‘Nine Gates’ from his bag and secrete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the minibar, then goes into the bath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. PARIS HOTEL: BATHROOM, BEDROOM, CORRIDOR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with his hair damp from the shower and a towel around his waist,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fway through shaving when there’s a knock on the bathroom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cheek daubed with foam, he opens it to find himself confronted b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 WAITER, check pad and ballpoint in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 WAITER: Bonjour, monsieur. Votre petit déjeu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Oh.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king the pad, he emerges into the bedroom and scribbles his signatu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stops short: there’s a breakfast cart in the middle of the room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d in empty and The Girl’s clothes and backpack have disappe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Where is 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ITER: Pard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Madame, ou elle e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 WAITER: Je ne sais pas, m’sie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akes for the door and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catches hold of the door just as it’s closing, puts his head ou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rridor, looks right and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one in sight but the FLOOR WAITER, who casts a puzzled glance ove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ulder as he walk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teps back into the bedroom and shuts the door. He stands there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, frowning at the empty bed. Then, abruptly galvanized, he da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 to the minibar and looks behind it. His fears are groundless: ‘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ne Gates’ is still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then the phone rings. He picks up the receiver and puts it to his 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clean-shaven side of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V.O.): Come down. I’m in the cafe across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4. PARIS HOTEL, CAFE. EXT/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wearing his crumpled overcoat and carrying his bag, emerges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tel and crosses the street to a cafe opposite. He enters and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, catches sight of BALKAN’s sleek gray head at a table in the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oes over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ou sure as hell get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its down with the shoulder bag between his feet. A WAITER appear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el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(to the WAITER): Un café noir, s’il vous pl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ITER nods and withdraws. BALKAN studies CORSO’s face throug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rnrims, notes the glasses with the cracked l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Problem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eah, like someone tried to total me a couple times. Aside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, three people have died on me since I took this job. (thinks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) Well, two. Telfer was dead al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1 don’t follow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t’s simple enough. You give me ‘The Nine Gates’ and they st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opping like flies. I’m thinking of giving it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Who are you talking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My pal Bernie Feldman, for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The book dealer? He’s de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Murdered. He was holding your book for me. Someone was after it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uldn’t give it to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oment is silence. Then BALKAN emits a wholly incongruous chuckl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uckle becomes a guffaw, the guffaw gives way to peal after pea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roarious laughter. He slaps his thighs and rocks back and forth, hi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s puce, his eyes fill with t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hilarity is so deafening that the cafe’s other CUSTOMERS turn to st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too, stares at BALKAN as if he’s gone cra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’s mirth gradually subsides. He removes his hornrims and mop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s. Eventually, still chuckl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Poor fellow. Very creditable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P.SO refrains from commenting on this outbu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en there’s Farg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ITER brings CORSO’S coffee. BALKAN waits for him to put i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ble and ret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What about Farga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Dead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How do you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 saw him - and his copy, or what was left of it. Someone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nitched the engravings and tried to burn the 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stares at him for a moment.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How tragic. What about the Kessler cop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e old woman says it’s authentic, but I didn’t get a chance to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it closely. As soon as she guessed you were behind my visit she threw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. You aren’t her flavor of the mon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You must see her again. You must get me that copy - or examine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le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derisively): Are you kidding? I’d have to be the Invisible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reaches into his black briefcase and produces a big manil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vel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Try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takes the envelope and looks at it. it’s addressed to ‘Baro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iede Kessler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5. KESSLER BUILDING: LOBBY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canvas bag on shoulder, hands the envelope to the SECRETARY,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kes it and walks off down the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6. KESSLER BUILDING: OFFICE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lack and white photo fills the screen: it shows a young and beauti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 flanked by two men in SS uniform. One of them is Heinr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m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 is scowling down at a wartime number of ‘Signal’, the Naz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paganda magazine. It’s lying open on her desk with Balkan’s envelo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sid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CRETARY shows CORSO in. The BARONESS addresses her cris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Merci, Sim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CRETARY nods and exits. Fixing CORSO with a cold, challenging sta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 feeds the magazine into a shredder beside her desk. She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er looks such a dear little old l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7. KESSLER BUILDING: LIBRARY, OFFICE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is seated at a library table on which reposes the Kessler cop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‘</w:t>
      </w:r>
      <w:r>
        <w:rPr>
          <w:rFonts w:eastAsia="Courier New" w:cs="Courier New" w:ascii="Courier New" w:hAnsi="Courier New"/>
          <w:sz w:val="20"/>
          <w:szCs w:val="20"/>
        </w:rPr>
        <w:t>The Nine Gates’. Beside it lies his notebook and the photocopi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’s engravings. His shoulder bag is hanging on the chairback,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coat draped over it. He reaches into his pocket and produces a Luck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kes out his li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: Blackmail doesn’t entitle you to smoke in my library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tops short and looks back through the double doors into her offic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’s seated behind her desk like a graven image, watching him intently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inserts the Lucky in its pack and pockets his lighter. Getting dow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k, he opens ‘The Nine Gates’ and extracts one of the Baroness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written slips, reads it to himself in a low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‘I will recognize your servants, my brethren, by the sign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dorns some part of their body, a scar or mark of your making...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eplaces the slip. BARONESS KESSLER cranes her body largely obscur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ew of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turns some pages and comes to the engraving of THE KNIGHT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GER TO HIS LIPS. He compares it with the photocopy: the castle has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ers instead of four. He examines the margin of the engraving throug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gnifying glass to ascertain the presence of something he already kn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 be there: an ‘L.F.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urns to the chart in his notebook, which has already acquired a thi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w of nine boxes. He writes ‘Kessler’ beside it and enters an ‘L.F’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st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cond engraving - THE HERMIT WITH THE KEYS - appears to be ident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 signature is ‘A.T.’ An ‘A.T.’ goes down in the second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hird engraving is different: THE ANGELIC ARCHER has an arrow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iver, whereas the photocopy of Balkan’ s counterpart does not. This 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o, is signed ‘L.F.’ CORSO enters an ‘L.F.’ in the third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MOVE IN until the chart FILLS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8. KESSLER BUILDING: LIBRARY,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 SHOT of CORSO from behind. He leans back and stretches, glance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rection of the office: Baroness Kessler is no longer at her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solute silence reig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esumes work, turns to the ninth engraving: THE NAKED WOMAN RID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AGON WITH A CASTLE ABLAZE IN THE BACK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’s a loud thud, and the engraving sways and blurs. THE SCREEN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9. KESSLER BUILDING: LIBRARY,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DE IN. An electrical hum, punctuated by a strange, rhythmical seri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icks and thuds: click-thud, click-thud, click-thu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sitting slumped over the table, comes to. He groans and laborious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aightens up, feels his head and winces. The strange sound impinge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consciousness: he looks around vaguely for its source and discovers i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’s wheelchair has been left in forward gear. Complet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ccupant, it’s colliding again and again with the wall beneath a window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ther side of the room. CORSO, who can just glimpse the top of the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dy’s head from behind, sees it jerk forward at each impact. He strugg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Baron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answer. Unsteadily, he makes his way over to the wheelchair and swiv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around, starts back with a muffled exclam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 has been strangled with her Hermes scarf: her cheek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ue, her eyes and tongue are protru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obstructed, the laden wheelchair takes off across the library and hea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the double doors, which are now closed. it runs into them full til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rsts them open, and continues on its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tantly, smoke comes billowing into the library, accompanied by a crack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flames. The wheelchair disappears into the mu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wildly scans the table for Baroness Kessler’s ‘Nine Gates’, but it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ne. Snatching up his notebook and abandoning his shoulder ba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coat, he makes for the office at a r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ffice is thick with smoke and illumined by a fiery glow. CORSO pau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doorway, shielding his face from the heat with one hand, and surve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ONESS KESSLER and her wheelchair have come to rest in the mids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nfire of books and papers. CORSO can just make out her copy of ‘The N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tes’ on top. The flames are already engulf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takes a last look, then dashes through the smoke to the do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0. KESSLER BUILDING: CORRIDOR, LOBBY, LANDING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smoke billowing after him, CORSO dashes along the corridor,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obby, which is deserted, and out onto the la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1. KESSLER BUILDING: LANDING, STAIRS, HALLWAY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landing CORSO bumps into the SECRETARY, who has just emerged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levator. She gives a little shriek and drops a paper bag. Half a doz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anges go bouncing ahead of CORSO as he races down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hallway he almost upends the CONCIERGE, who’s wielding a broom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curlers. Leaping aside with a startled yell, she speeds him on his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some choice imprecations, then peers up the stairwell: the up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ries are already wreathed in smoke, and sundry TENANTS have debau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to the landings. The SECRETARY comes pelting down the stairs, screa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top of her lu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2. SMALL PARIS SQUARE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douses his head in the basin of a fountain, shakes off the drip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ssages his face. Then he leans against the basin and looks around. He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alone in the little squ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akes out a crumpled cigarette and inserts it between his lip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ipping fingers, gropes for his lighter, and vainly tries to ligh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arily, he removes the cigarette from his lips and tosses it away. All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ce, he spots a huge Great Dane watching him from the mouth of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eyway. CORSO and the Great Dane stare 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the silence is broken by a fire engine’s siren, faint at first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owing lou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3. RIVERSIDE STREET CORNER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reaches an intersection and looks around the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essler building is ablaze. Tongues of flame and clouds of smok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suing from the windows of the upper stories. Fire engines and squad c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drawn up outside, FIREMEN are directing their hoses onto the flam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NDARMES cordoning off the street and keeping curious SPECTATORS at b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4. PARIS STREET, HOTEL LOBBY EXT/INTI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looking wrung out, crosses the street and makes for the hot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’s just going through the revolving doors into the lobby when THE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ears on the inside. Hooking her arm through his, she steers him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back outside again in one continuous movement. As she does s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(mutters): Just keep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ll firmly gripping his arm, she Propels him out onto the side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baffled): What are you playing 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See those men talking with your friend Gru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turns to look. inside the lobby, TWO MEN IN TRENCHCOATS are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reception desk in conversation with GRU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(cont.): Pol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at moment, GRUBER looks past them at CORSO. He briefly locks eye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but shows no sign of recogn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urns and walks off with THE GIRL at his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5. PHONE BOOTH EXT/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is in the act of entering a glass phone boo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You look better without that old bag and coat of yours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dn’t do anything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huts the door in her face. He picks up the receiver, inserts a co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nches out a number. THE GIRL pulls a funny face at him through the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’s only response is to turn away and cup his hand around the rece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into phone): Gruber? it’s me, Corso. Can you tal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 (V.0): No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But you can list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 (V.O.): Certainly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’d like you to do something fo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outside we see. THE GIRL, arms folded, casually watch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6. PARIS BRASSERIE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 enters a brasserie crowded with lunchtime CUSTOMERS. He’s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tinctly Prussian in spite of the civilian overcoat over his uniform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ots CORSO at the far end of the bar with THE GIRL beside him. She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cking up some colorful beverage through a straw. GRUBER acknowledg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esence with a formal n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ou don’t hav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: There was nothing in the place you described, sir. I’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Goddam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urns to TH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I suppose you didn’t tak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You still don’t trust me, d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 clears his thr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: I think I may have the answer, sir. Someone visited your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rlier on, while my young colleague was on duty: your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My wife? I.don’t have any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: That’s what I told him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Could he describe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 (nods): Thirtyish, blond, dis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Lian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: Which reminds me, sir: the lady and gentleman you mentioned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’re staying at the Hotel Crillon, Suite 236-23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Good for you, Gruber. Thanks a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: Always glad to be of service, Mr. Cor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 owe you one for those cops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: Ah yes, sir. Interp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nterpol! What exactly did they w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: They expressed an interest in your whereabou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And? What did you tell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: That you wer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Anything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: They asked if I knew whether you had recently visited Portug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: I said that our guests do not make a habit of providing u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itinerar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extracts a 500 franc bill from his billfold and slips i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’s hand. GRUBER acknowledges this largesse with a grac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clination of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For what it’s worth, Gruber: I don’t know what they think I’ve d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I’m innoc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 (impassively): Naturally, Mr. Corso. All our guests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7. HOTEL CRILLON: FORECOURT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OPEN on the luxury hotel’s facade, which bears the inscription ‘HOTEL 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ILLON’, then PAN DOWN to the entrance and the forecourt, whic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cessible from the main road but separated from it by a long, nar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land with a cab rank at one 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hive of activity: HOTEL GUESTS come and go, the DOORMAN, a majes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gure in his gold-braided uniform, deferentially closes the door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parting Rolls, a BELLHOP backs a guest’s car into a gap in the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crowded forecou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ab drives up to the entrance. The DOORMAN opens the door, CORSO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RL get out. CORSO turns to pay the CABBY, the DOORMAN twitches an eyeb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GIRL’s jeans and snea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and THE GIRL e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8. HOTEL CRILLON: OUTER LOBBY, MAIN LOBBY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sible beyond the outer lobby, which has elevators on one side and stai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other., is the palatial main lobby, with its floor and wall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ney-colored marble. That, too, is buzzing with activ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and THE GIRL stand aside as an elevator door opens and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mera-toting JAPANESE TOURISTS emerge. Meantim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What’ll you do when you see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dryly): Hide behind you, probab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enter the elevator. The doors glide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9. HOTEL CRILLON: CORRIDOR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and THE GIRL walk down the corridor, checking numbers as they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’ve almost reached the door of Suite 236-238 when it opens abrup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jump back in al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ELLHOP emerges backside first, towing a baggage cart laden with sm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uitton suitca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and THE GIRL take refuge in a lateral passage a few feet to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r as the BELLHOP sets off down the corridor in the opposite direc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ving the door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pads silently up to the door and enters with THE GIRL at his he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0. HOTEL CRILLON: SUITE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deserted sitting room with an old ‘Herald Tribune’ lying abandone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 and two dirty coffee cups on the table. No sound, no signs of re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ccupation aside from a thin wisp of smoke rising from the inefficie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ubbed-out remains of a small cig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droom door is ajar. THE GIRL stands watching as CORSO tiptoe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shes it open. The room is empty, the bed unm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Downstairs, qui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1. HOTEL CRILLON: LOBBY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and THE GIRL have used the stairs for speed’s sake. Panting,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t at the foot of the last flight and scan the spacious but crow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bby. it’s a moment before they catch sight of their qua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USTACHE is standing at the cashier’s desk with LIANA besid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C’mon. Better grab a cab or we’ll los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ds averted, they thread their way across the lobby and make for the ex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obser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2. HOTEL CRILLON: CAB RANK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and THE GIRL have stationed themselves at the cab rank on the is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ees a cab approaching amid the stream of traffic and tries to fla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down, but it’s tak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Dam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3. HOTEL CRILLON: FORECOURT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antime, in the forecourt, the DOORMAN hands LIANA into the passenger s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Mercedes sedan while the MUSTACHE supervises the BELLHOP as he st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baggage in the tr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Rolls pulls up behind the Mercedes, closely followed by a yel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mborghini driven by a smartly dressed, mustachioed ARAB with a BL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MBO besid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RAB gets out, leaving his keys in the ignition. Nonchalantly signa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DOORMAN to park his car, he disappears into the hotel with the BIMB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MAN acknowledges his gesture before smilingly accepting a tip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USTACHE, who gets in behind the wh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(O.S.): They’re go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4. HOTEL CRILLON: CAB RANK, FORECOURT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ights another cab approaching and cavorts into the roadway, wa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arms like a mad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b honks and swerves to avoid him, obstructing some other vehicl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ch honk in their turn. it’s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Bastar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ustrated yet again, he. retreats to the is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yond his agitated figure in the forecourt, we see the Mercedes drive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5. HOTEL CRILLON: FORECOURT, CAB RANK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screech of tires, the yellow Lamborghini takes off fast in reve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kirting the island, it backs out into the oncoming traffic. Then, slam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first, it skids to a halt beside the curb at CORSO’s elbow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ssenger door opens, THE GIRL cranes over and looks up at him from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h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Com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tares at her for an instant, then jump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amborghini sets off after the Mercedes, which is not far ahead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eads its way into the stream of traffic, pursued for a few yards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dewalk by the wildly gesticulating DOOR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6. LAMBORGHINI/PARIS STREETS INT/EXT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is expertly piloting the Lamborghini through heavy traffic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rcedes can be seen a few cars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Couldn’t you have pinched something a bit less conspicuo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Don’t be so picky. Most people would give their eyeteeth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de in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urveys the car’s luxurious interior, opens the glove compart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moves the contents and inspects them: some CDs, the car papers, a pai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ensive wrap-around sunglasses, an Arab keffiye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7. LAMBORGHINI/FREEWAY INT/EXT/LATE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sible through the windshield, the Mercedes is cruising along sev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ndred yards ahead of the Lamborghin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e can’t sit on their tall forever. They’re bound to smell a r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8. FREEWAY EXT/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 SHOT of the Lamborghini accelerating to draw level with the Merce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9. MERCEDES/FREEWAY EXT/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USTACHE, with LIANA at his elbow, glances sidew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0. LAMBORGHINI/FREEWAY EXT/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USTACHE’s POV: the Lamborghini overtaking with a figure in shad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kefflyeh at the wh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’s THE GIRL. She looks straight ahead as she passes. No sign of COR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1. LAMBORGHINI/ FREEWAY EXT/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who has been hiding below door level, sits up. After a curs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ance over his shoulder, he settles back in his seat and lights a Luck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vertly eyeing TH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How do I lo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ou look a million. A million barrels of o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2. LAMBORGHINI/FREEWAY EXT/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amborghini passes an exit. THE GIRL, who has discarded the keffiye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hades, is driving with one eye on the rearview mi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3. FREEWAY EXT/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ercedes indicates right, slows, and turns off at the ex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(O.S.):  Sit t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4. LAMBORGHINI/FREEWAY EXT/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pulls over onto the shoulder and stands on the brakes. Thr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r into reverse almost before it’s stationary, she hurtles back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ong the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ouple of cars flash their headlights and blare as the Lamborghin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ches the exit and skids to a halt, narrowly missing a large truck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s beaten it to the ex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5. LAMBORGHINI/EXIT ROAD EXT/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amborghini crawls along behind the truck as it grinds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ngle-lane exit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impatiently): C’mon, c’m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blasts the truck with her horn and flashes her headlight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uck’s only response is to slow still further before pulling up at a 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n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What in hell’s the matter with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early visible in the glare of the Lamborghini’s headlights, an 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erges from the truck’s cab window and gives a prolonged, one-fing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lute. The arm disappears, the truck moves off at last and turns le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ross the bridge spanning the freeway. The Mercedes is nowhere in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amborghini moves up to the T junction and stands there, eng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r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Take your p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No, you. You know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If you say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urns off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6. LAMBORGHINI/COUNTRY ROAR) EX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’s dark now, and the Lamborghini is speeding along an avenue of popl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sign of the Merce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We los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Not at this speed. They must have gone the other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You mean I don’t know everything after a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urn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pass a small intersection on the right. THE GIRL backs into it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esn’t complete the manoeuvre: something catches her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Thirtyish, blond, dishy - what was her name ag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elfer. Liana Telf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No, her maiden 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Saint-Dami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’s POV: the Lamborghini’s headlights have illuminated a signpost.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signs reads: ‘ST.-DAMIEN 2 Km.’ It points the way they were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turns out into the road and drives on in the original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7. LAMBORGHINI/VILLAGE EX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slows as they pass the ‘ST.-DAMIEN’ sign at the entrance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llage it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Should we drive straight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n this thing? We might as well hang a bell around our necks. P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8. ST.-DAMIEN VILLAGE EX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and THE GIRL walk gingerly down the old village street. A faint g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anates from a few windows in the time-worn houses, but the street it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utterly deser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9. VILLAGE SQUARE EX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pause at the mouth of a small, equally deserted square: church at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d, mairie across the way, village stores shuttered and in darkness,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 three parked cars, none of them the Merce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looks around irresolutely, sees light coming from the basement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a baker’s sh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0. VILLAGE BAKERY EXT/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de by side, CORSO and THE GIRL look down through the open transom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sement window. inside, a flour-smeared BAKER is deftly preparing a t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croissants for the o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Monsieu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AKER looks up, wipes his hands on his smock, and walks over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KER M’sieu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Nous cherchons la maison de Madame de Saint-Dami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KER: Le chateau, vous voulez d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(to THE GIRL):  Chateau! That’s it - got to be. (to the BAKER):  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l est, le chatea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KER  (gestures):  La route après ’’égllse, m’sie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1. LAMBORGHINI/MINOR ROAD EX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is driving slowly along a country road flanked on one side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ods. A pair of ornate wrought-iron gates and a gatehouse loom up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Keep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’s a light on in the gatehouse. They glimpse the gatekeeper lea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st his door, smoking, as they cruise p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2. LAMBORGHINI/MINOR ROAD EX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amborghini backs into the mouth of a farm track. THE GIRL and COR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t out, cross the road, and strike off into the wo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3. CHATEAU DRIVEWAY EX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gging the trees that border it on one side, CORSO and THE GIRL are m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way up a long, straight, graveled driveway. The lighted gatehous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ir rear, the lights of the ch&amp;teau can be seen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ring the sound of a car behind them, they turn to see its headl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ing in through the gates. They quickly take cover in the trees and w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r - a big limo - glide past, then emerge and walk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4. CHATEAU ST.-DAMIEN EX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and THE GIRL observe the chateau, a substantial 17th century mans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edge of the tr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orecourt, in which come 20 expensive-looking cars are parked,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the Mercedes, is illuminated by the flambeaux on either sid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rtico and the lights inside the building. The limo has pulled up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ot of the steps, and the occupants, a smartly dressed ELDERLY COUPLE,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ing greeted by a tuxedoed BUTLER while their suitcases are removed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runk and carried in after them by a MANSERV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5. CHATEAU/GREAT HALL EXT/INT/NIGH’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and THE GIRL have worked their way around to the side of the chatea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of the lighted windows gives them a view of the upper reache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teau’s great hall, with its balustraded minstrel gallery and loft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aulted ceiling. They climb on a stone bench for a better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, overlooked by an array of ancestral portraits, some 50 GUEST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audibly conversing in groups. Men and women alike are attired in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ck robes resembling monks’ habits, and all have silver pentac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spended from their necks on silver chains. Their cowls are thrown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veal the heads and faces beneath. A motley assortment of people, mos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middle- or late middle-aged, one or two of oriental origin. No sig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or the Mustach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See them any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They aren’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6. CHATEAU/KITCHEN EXT/INTI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and THE GIRL continue to make their cautious way around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ering through a semi-basement window, they see TWO CHEFS cho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getables at a big kitchen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pause, at a loss, and look up at the house. Several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cond-floor windows are illuminated, and one of them has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eeper-covered trelliswork running up to its balc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7. CHATEAU: BALCONY/LIANA’S BOUDOIR EXT/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, with CORSO close behind her, has just reached the top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elliswork. She clambers over onto the balcony. CORSO scales the last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t, reaches for the balustrade, straddles it and joins her. Toget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peer through the French win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them, we see a bedroom decorated in a very feminine style all fril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unces, and elegant Louis Quinze furniture. Two of Liana’s Vuit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itcases are on the floor near the dainty fourposter. A third, with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carded clothes beside it, is lying open on the bed it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has stripped to her panties. CORSO and THE GIRL watch as she sl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off, goes to a wardrobe, and takes out a black robe and sil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ntacle like the ones we saw downstairs . Pulling the robe over her 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mooths it down, dons the pentacle, and inspects herself in a chev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rror in the corner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P.SO takes advantage of her preoccupation to try the French windows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n’t budge. He turns to THE GIRL and shrugs, then raises his foo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cks the glas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spins around with a terrified cry and stands there transfixed. COR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ches inside, turns the knob, opens the French windows and step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m. THE GIRL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here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How dare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at book isn’t yours, Madame. 1 ne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Get out of here, both of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goes over to the bed and empties the suitcase onto the floor. Among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s contents is ‘The Nine Gates’. LIANA instinctively lunges for it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block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to THE GIRL): Careful, she bit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’s stooping to retrieve the book when the door opens and the MUSTACH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bed and barefooted, stands framed in the doorway. CORSO turns quick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the book in his hand, THE GIRL stiff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makes a dive for the bedside table and produces a chrome-pl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utomatic from the drawer, flips the safety c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(to CORSO and THE GIRL): Don’t move, either of you. (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TACHE): Get the book, Bru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takes a tentative step backward as the MUSTACHE approaches him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left hand extended. He reluctantly surrenders the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USTACHE rewards him for his co-operation with a vicious right hoo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jaw. CORSO goes down, losing his glasses yet again. Groggily, he craw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in search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USTACHE joins LIANA, steering well clear of THE GIRL. He hand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‘</w:t>
      </w:r>
      <w:r>
        <w:rPr>
          <w:rFonts w:eastAsia="Courier New" w:cs="Courier New" w:ascii="Courier New" w:hAnsi="Courier New"/>
          <w:sz w:val="20"/>
          <w:szCs w:val="20"/>
        </w:rPr>
        <w:t>The Nine Gates’ and carefully transfers the automatic from her han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(cont.): Take them downstairs and lock them up. We’ll deal with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ter, there’s no tim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TACHE (to CORSO, Italian accent): Turn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who has scrambled to his feet, complies. The MUSTACHE appli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zzle of the automatic to the nape of his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TACHE (cont.): (to THE GIRL): You. Go first. Any trouble, I blow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a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makes for the door. The MUSTACHE prods CORSO into motion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stares after them for a moment, clasping ‘The Nine Gates’ to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s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8. CHATEAU: PASSAGE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ong passage lined with more ancestral portraits. The ancient floorbo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eek as THE GIRL obediently walks ahead of CORSO and the MUSTACHE, w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utomatic is levelled at CORSO’s back. They reach the end of the pass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TACHE: Go left. Down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9. CHATEAU: STAIRCASE, PASSAGE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descend a staircase to ground level. Another long passage confro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, much like the first but floored with mar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TACHE Avanti, avanti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door at the end leads into a stone-flagged passage with whitewas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ls. They make their way along it until they reach a heavy oak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TACHE (cont.): (to THE GIRL): Open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does so to reveal a small landing and a flight of stone st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ding downward. She stops short: the steps have no guard rail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ellar beneath is shrouded in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0. CHATEAU: WINE CELLAR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USTACHE prods CORSO through the doorway until ALL THREE ar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nding, then throws a light sw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e bulbs shed little light on the steps but illuminate a large vaul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mber below. it’s the chateau’s wine cellar: oak barrels and rack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ttles thick with dust and cobwebs are housed behind an iron grille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 in it. The door is ajar, the key in the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USTACHE (to THE GIRL): Mo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sets off down the steps. CORSO follows with the MUSTACHE a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fway down, CORSO pretends to stumble: he crouches and turns in a si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ment. The MUSTACHE, following close behind, trips over him. COR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izes his robe and yanks at it, helping him on his way. Simultaneous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to THE GIRL): Watch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plasters herself against the wall to avoid the MUSTACHE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rsaulting body. The automatic escapes from his hand and slithers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lagstones as he comes to rest, with a sickening thud, at the foo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eps. THE GIRL follows him down and picks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reaches the foot of the steps and rolls the MUSTACHE over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. He’s out cold, with blood oozing from a broken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(faintly admiring):  I didn’t know you had it i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Another thing you didn’t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akes hold of the MUSTACHE’s ankles and, with THE GIRL’s assista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uls him through the grille into the inner cellar. He stares down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Hey, give me a hand. I want his g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arts to peel of fthe MUSTACHE’s robe from the feet up, reveal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ir of exceptionally hairy le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1. CHATEAU: WINE CELLAR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huts the grille door, locks it, and tosses the key into a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USTACHE’s naked, motionless body can be vaguely discerned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2. CHATEAU: PASSAGE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and THE GIRL cautiously retrace their steps along the marble-floo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ssage. CORSO is wearing the Mustache’s robe and pentacle over his clot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his shoes and trouser bottoms incongruously visible below the h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pass the stairs they descended and continue on their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turn a corner. As they do so, they hear a faint, intermittent h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pause to listen, then walk on. The sound grows louder and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tinct: somewhere in the chateau, voices are chanting in uni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ing another corner, they find themselves in an anteroom that termina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wo massive double doors. The chanting is coming from beyo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walks over to the doors with THE GIRL at his heels. He grasp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(hisses): No! Up to the gall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3. CHATEAU: BACK STAIRS, GALLERY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hanting is even louder now. CORSO and THE GIRL reach the top of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carpeted stairs and cautiously open a small door. A wave of sound h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4. CHATEAU: GALLERY, GREAT HALL INT/NIGHT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eal through the doorway into the shadowy gallery, which runs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ee sides of the Great Hall, and peer over the balustrade. They’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erged near the top of a spiral staircase leading down from the galler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point near the double doors at the rear of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far end of the huge room in a dais draped in black with some shal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s leading up to it. On the wall above the dais hangs an inverted sil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ucifix; on the dais itself, which is flanked by a pair of outsize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dles in three-foot silver candlesticks, LIANA stands facing the h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behind a silver lectern on which reposes ‘The Nine Gates’. Array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dy of the hall are the 50 GUESTS, now cowled, each holding a ligh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ck candle. The flickering candle flames bathe the whole scen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emulous chiaroscu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and the GUESTS are taking it in turns, like priest and congrega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intone passages from the Latin text of ‘The Nine Gates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quietly, to THE GIRL): You stay here and cover me. I’m going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ling the cowl over his head, he sneaks down the spiral stairca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cretes himself in the rear rank of GUESTS, and concentrates on LIANA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ook as the litany continu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at once, unseen by us, the doors swing open with a crash and BALKAN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ep bass voice punctures the air on a derisive no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O.S.): Mumbo-jumbo-mumbo-jumbo-mumbo-jumb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UESTS stop chanting, and fifty cowled heads turn to look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rce of this unseemly interruption. Up on the dais, LIANA free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Mumbo-jumbo-mumbo-jumbo-mumbo-jumb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ing over-life-size in his dark and elegant double-breasted suit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ides toward the dais. Any GUESTS who fail to get out of his way in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brusquely elbowed aside. LIANA watches him, transfixed, as he clim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eps and turns to face the bemused GUE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cont.): Look around you - yes, all of you. What do you s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UESTS involuntarily turn to look 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cont.): I’ll tell you: a bunch of buffoons in fancy dress. What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expecting, an apparition? I’m the only apparition you’ll see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really think the Prince of Darkness would deign to manifest himself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kes of you? He never has and he never will - nev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closes ‘The Nine Gates’ with a snap and holds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cont.): You read from his book, yes, but you have no concept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s true power. I alone have grasped its secret. I alone have fathom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ster’s grand design. I alone am worthy to enjoy the fruits of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covery: absolute power to determine my own desti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finds her voice at l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: You’re insane, Boris. (puts out her hand): Give it back at o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rounds on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As for you, Liana de Saint-Damien, you’re even guiltier tha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st of this pathetic rabble. You have at least some idea of what this b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do in the right hands, yet you lend yourself to these farc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ceedings, these orgies of ageing flesh conducted in the Master’s 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’re a charlata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tries to grab the book, but BALKAN holds it above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claws his cheeks in desperation. BALKAN clasps his face, dropp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makes a dive for it, but BALKAN pounces on her. They roll over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inch, struggling fierc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grabs LIANA by the throat. She tries to break his grip, bu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doubles it. Halfway down the dais steps with BALKAN on top of her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ghts for breath. Her suffocated, agonized face is turned toward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UESTS shrink back in horror, some of them dropping their cand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ysterical screams rend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comes to life. Hampered by his robe, he makes for dais as fast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, scattering frightened GUESTS in the process. He takes hold of BALKAN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ulders and tries to haul him off LIA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, still throttling her, turns to look. He glares at CORSO throug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vy hornrims, his features contorted with rage and stupefaction. T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moving one hand from LIANA’s throat, he deals CORSO a backhanded b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sends him ree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 seizes the chance to break free. She crawls away and almost rega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fact, but BALKAN is too quick for her: grabbing her pentacle chain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, he proceeds to garrotte her wi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ANA, now on her knees, scrabbles unavailingly at the chain that is bi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her neck. Her face turns purple, her tongue begins to protru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looks around wildly for a weapon. He seizes one of the three-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dlesticks and raises it over his head. Sudden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(O.S.): Don’t, Cors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led, he lowers the candlestick and looks up: THE GIRL is perche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allery balustrade just abov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o preoccupied with Balkan and Liana to wonder what her game is, COR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ises the candlestick once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lands on top of CORSO, bearing him to the ground, and immobiliz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with a hammer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Get off me! He’ll kill 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Leav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completes his grisly work: LIANA’s purple face is all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miniscent of Baroness Kessler’s. With a final tug at the chain, he pla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foot in the small of LIANA’s back and sends her limp body spraw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ross the floor of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ams and cries of horror go up from the GUESTS, who have recoiled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r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straightens up, a somewhat dishevelled but still imposing fig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spite the scratches on his cheeks. Even his hornrims are still in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eans fonward, eyes narrowed in a mock menacing way, and stamp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in a voice like thunder): Booo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more hysterical screams and cries of dismay, the GUESTS turn tal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ee the hall like a herd of panic-stricken cattle, jostling each oth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eagerness to get ou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lmly, without so much as a glance at THE GIRL, CORSO, or LIANA’s corp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smooths his hair down, picks up ‘The Nine Gates’, and stri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jestically after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lence falls. THE GIRL releases her grip on CORSO’s arm, gets off hi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ses to her knees. He sits up, nursing his elbow and staring at her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nk incomprehen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hy did you do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Some things are meant to happen. That was one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Don’t give me that crap again! You were working for him all alo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Funny, I thought you w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ou played me for a sucker, the two of you. I don’t intend to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ap for that mania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He just murdered someone with a roomful of witnesses. That l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ou off the hook for the other killings. You should be grate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’m ecst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ets to his feet. We hear the sound of cars starting up and driving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a hu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rises too, starts to pat the dust of fhis robe. CORSO impatie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ades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Where’s he off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What do you care? Your job is done. This is as far as you ne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The hell it is! The sonofabitch owes me the other half of my 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(ironically): Of course, it’s just business. I though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riosity had gotten the better of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Okay, so what’s meant to happen nex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You really want to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5. MERCEDES/MINOR ROAD EXT/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, with CORSO red-eyed and unshaven beside her, is driving alo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ntry road bordered by rolling fields wreathed in gray mist. They’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ropriated Liana’s Mercedes sed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6. MERCEDES/FREEWAY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has taken over the wheel. THE GIRL is fast asleep with her hee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shoulder. The deserted freeway runs across a viaduct that span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alley hundreds of feet below. The hazy blue shapes of mountains can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impsed in th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7. MERCEDES/MOUNTAIN ROAD EXT/SUN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is back behind the wheel, CORSO smoking. Dazzled by the s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n, THE GIRL lowers the visor. The landscape has become bleaker and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untainous. Switchbacks are visible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8. MERCEDES/MOUNTAIN ROAD EXT/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ercedes rounds a b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sible in the distance, crisply silhouetted against the afterglow,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s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’s the one of which we saw a backlighted photograph on Balkan’s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9. CASTLE EXT/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pulls up some distance from the archway that was once the cas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te. A dark green Range Rover is already parked beside it. CORSO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RL get out and briefly survey the derelict building. A glimmer of 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issuing from the arrow slits in one of the turr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0. CASTLE COURTYARD EXT/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and THE GIRL cross the deserted courtyard, which is litter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llen mason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1. CASTLE STEPS, BATTLEMENTS EXT/DUS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and THE GIRL climb a dilapidated flight of stone step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ttlements and walk along them to the t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pause outside the moldering old door and listen. A man’s voic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intly aud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puts his hand on the handle. THE GIRL gropes in the pocket of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uffel coat and produces the chromium-plated automatic, holds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hesitates briefly, then stuffs it in his jacket pocket. He op ~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 and enters, followed by TH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2. TURRET CHAMBER IN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and THE GIRL are looking down into the interior of the turret,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ms a cylindrical chamber. They’re on a small landing from which a st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ight of unprotected stone steps curves down and around the inner wall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loor of the chamber. The floor, littered with debris inclu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m-eaten beams that have fallen from the ceiling far above, consis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ssive, age-old pl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arge circle has been chalked in the middle of the floor, and within i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quare divided into nine boxes numbered 1-9. Each box contains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related object: a rusty knife, a piece of cord, a stone, a gold ring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pentine bracelet, a glass vial, a small pile of earth, a quill pen,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ur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hamber is illuminated by half a dozen kerosene lamps located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ircle but outside it. Also near the circle is a camper’s collaps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ble with various objects on it: a black briefcase, ‘The Nine Gates’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gnifying glass, a vacuum flask and mug. On the floor beside the tabl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arge jerrican and an open suitcase with more books spilling out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voice we heard from outside is that of BALKAN, but a BALKAN unlike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have seen before: no jacket or necktie, shirt sleeves rolled ‘ up, v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f unbuttoned, strands of gray hair falling over his scratch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eating face, cheeks flushed, eyes ablaze with excit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’s kneeling in front of the numbered boxes and gabbling to himself in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ressionless monoton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... eight doors come before the Serpent that guards the word, Tet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ea, Novem, Oded, the number nine, which holds the final secret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ystery of mysteries. The Serpent is the beast that always sleeps with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 open and is reflected in the Mirror of Knowledge. (gigg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iumphantly) Eight engravings plus one, or one plus eight, which coinci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the number that St. John of Patmos attributed to the Beast: 666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to THE GIRL): He needs therap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verishly, BALKAN proceeds to scrawl some numerals on the floor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ece of chalk, muttering as he does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Six plus six plus six equals eighteen. One and eight. (even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iumphantly): One plus eight equals ni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tarts to descend the steps. THE GIRL stays behind, sits down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p step, props her chin on her hand, and watches the proceed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rises with chalk dust all over the knees of his pants. He go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briefcase and takes out a sheaf of torn engrav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has reached the foot of the steps. BALKAN, turning to resume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ace in the circle, catches sight of him. He freezes in disbelief,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 moment passes before he spea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cont.): What are you doing here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 thought I’d drop in before they put you behind b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Go a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We had a deal, rem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A deal?! What impertinence! You bungled it, damn you! You faile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along the line! Thanks to your lack of initiative,Ii was compell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 my own dirty work. And I did it! I got these myself! See, here they a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brandishes the engravings, speaks with mounting vehemence) Nine engrav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 nine doors, and only an initiate can open them. Each door has two key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ch engraving discloses a number, a secret element and keyword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preted in the light of reason and the Cabbala, the one tr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ilosoph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I want my m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Don’t you understand what’s going on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eturns to the circle, kneels down again, and deals out the engrav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playing cards, one to a box, leaving three boxes empty. Meantim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cont.): You have before you the mystery of which men have drea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out the centuries. Thousands have died an agonizing death in hop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just a glimpse of what you’re about to se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eah? What’s that, Old Nick in per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Don’t be ridiculous! He has never appeared to anyone, never! He’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irit - the spirit of pure evil. He manifests himself throug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rvants, of whom I’m proud to be 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ises, walks quickly over to the little table, and opens ‘The N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tes’ . Turning over several pages, he tears out an engraving. Hi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trays rising excitement, his face assumes a look of insane ferv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cont.): Three copies, but only nine of their twenty-s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gravings hold the key, and I have them all! (tears out two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gravings in quick succession) 1 have only to complete the sequence.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rpent will enter the seal of Saturn, and I - I shall enter the Nin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t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Cut the crap and write me a cheq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returns to the circle, kneels down once more and neatly posi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hree engravings in the empty boxes. Then he rises, goes’ to the tab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pours himself a drink from the vacuum flask. He gargles with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allows, and shakes himself like a wet dog. Whatever the flask contain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seems to have invigorate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izing the jerrican, he removes the cap and dribbles gasoline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rcle, then picks up one of the kerosene lamps and hurls it at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amp smashes and ignites the gasoline. instantly, he’s ring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draws himself up and stands erect in the canter of the circl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mes dancing all arou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: I give you my allegiance, Master. I surrender myself unto you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oul. Let me fear neither noose, nor sword, nor poison. Let me w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scathed among lepers and the plague-ridden. Erase me from the Boo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fe and inscribe me in the black Book of Death. Let it be no! Let it be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fervent voice and the wild-eyed, demented look on his face are s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not even CORSO is tempted to break the momentary silence that ensu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cont.): (ecstatically): Yes, master, yes! Oh, thank you, thank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can feel the power flowing through me like an electric current, rend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 capable of any achievement, mental or physical! I could float on ai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 on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oops and dabbles his hands in the ring of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cont.): See? 1 plunge my hands in fire and feel no hea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icks up the jerrican and inverts it over his head, dousing himself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ntents, then hurls it a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Hey, don’t be stupi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BALKAN is deaf to rea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in a mounting frenzy): Admay, Eloy, Agla, Zatel, Gebal, Elimi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htoreth, Moloch, Shamash, Dag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whoosh, he himself catches fire. Flames play over his ecsta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g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 (cont.): It’s miraculous! I feel nothing, nothing at a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emits another triumphant laugh that soars up the scale until it be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high-pitched scream of agony. He starts to caper around, slapping a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thes, his face, his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has regained his feet. He takes the automatic from his pocke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nds it slithering across the floor and through the ring of fl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Here, you idi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etreats up the steps with horror written on his face. THE GIRL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sen to her feet. He takes her hand and, with a last backward gla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stles her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3. CASTLE COURTYARD EX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kan’s wild screams reverberate around the walls as CORSO and THE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rry across the court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4. CASTLE EX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and THE GIRL are standing beside the Mercedes. Smoke and tongu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me are issuing from the arrow slits of Balkan’s tower. His screams r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a crescendo. Then a gunshot cuts them off like a kn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He really thought it would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He wasn’t to know it wouldn’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stares at her, momentarily puzzled, then at the blazing castle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You didn’t do anything to help him, Greeneyes, not this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: I’m your guardian angel, rem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ays her palm against his cheek, then crooks her hand around the na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his neck and draws his face toward hers, kisses him tenderly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ps. CORSO returns her kiss. He folds her in his arms and holds her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iery glow dances over their entwined fig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5. CASTLE EXT/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 SHOT of the castle ablaze. The flames have spread from Balkan’s t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rest of the building. Smoke and flames are now belching from it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ky overhead is tinged with crim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6. PARIS HOTEL: BATHROOM, BEDROOM, CORRIDOR INT/EARLY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his hair damp from the shower and a towel around his waist,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fway through shaving when there’s a knock on the bathroom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cheek daubed with foam, he opens it to find himself confronted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 WAITER, check pad and ballpoint in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 WAITER: Bonjour, m’sieur. Votre petit déjeu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Oh.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king the pad, he emerges into the bedroom and scribbles his signatu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stops short: there’s a breakfast cart in the middle of the room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d is empty. No sign of The Girl or her clot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cont.): Where is 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ITER: Pard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Madame, ou elle e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 WAITER : Je ne ’’ai pas vue, m’sie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akes for the door and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catches hold of the door just as it’s closing, puts his head ou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rridor, looks right and left. No one in sight but the FLOOR WAI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 casts a puzzled glance over his shoulder as he walk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7. PARIS HOTEL: LOBBY, RECEPTION DESK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now dressed but unshaven, hurries over to the reception desk,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 is on du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 greets him with an almost imperceptible inclination of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: Good morning, Mr. Cor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Morning, Gruber. The young lady I came with, have you seen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: Yea, sir. She went out not long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eaches behind him and produces a folded message slip from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geonho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UBER (cont.): She asked me to give you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nds the slip to CORSO, who opens it. With him, we rea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‘</w:t>
      </w:r>
      <w:r>
        <w:rPr>
          <w:rFonts w:eastAsia="Courier New" w:cs="Courier New" w:ascii="Courier New" w:hAnsi="Courier New"/>
          <w:sz w:val="20"/>
          <w:szCs w:val="20"/>
        </w:rPr>
        <w:t>See you around, maybe.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below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‘</w:t>
      </w:r>
      <w:r>
        <w:rPr>
          <w:rFonts w:eastAsia="Courier New" w:cs="Courier New" w:ascii="Courier New" w:hAnsi="Courier New"/>
          <w:sz w:val="20"/>
          <w:szCs w:val="20"/>
        </w:rPr>
        <w:t>PS. The 9th Engraving was a forgery.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8. TOLEDO STREET, ALLEY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’s footsteps echo as he walks along one of Toledo’s narrow mediev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ets. The steel-framed glasses with the cracked lens have been replac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 a new pair with gold frames. He’s wearing a smart new overcoat and h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w leather bag slung from hi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ounds a corner and heads down the deserted alleyway we saw in Scene 2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scaffolding, just sandblasted walls and freshly painted window fra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gril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eaches the doorway leading to the inner courtyard, hears a woman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ident cries, bumps into THE BOY, who comes running out as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9. TOLEDO: COURTYARD, CENIZA BROS. WORKSHOP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crosses the courtyard to the steps that led down to the Cenizas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kshop. He stops short and sta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ld door - ‘HERMANOS CENIZA - RESTAURACION DE LIBROS’ - has been ta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£ its hinges and propped on its side against the basement wall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play window is just a gaping hole: the window frame has been ripped o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osing the masonry surrounding it. The whirr of a power tool can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, looking puzzled, descends the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0. TOLEDO: CENIZA BROS. WORKSHOP IN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pauses in the doorway and surveys the interior. The hand press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appeared and the floor is littered with debris. Pale rectangular p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grey walls indicate where counters and cabinets have been ri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 SPANISH WORKMEN are busy detaching an old cabinet from the wall with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ectric screwdr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Oig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s to repeat himself before they interrupt their activi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ST WORKMAN: Seft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Los Hermanos Ceniz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ST WORKMAN: Los Ceniza? (glances at the 2ND WORKMAN): Est&amp;n muert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Como muertos? Quan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ST WORKMAN: Oh, hace anos, an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ANOS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2ND WORKMAN comes over, wiping his hands on his ap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ND WORKMAN: Ingl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: America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ND WORKMAN (as if that explained everything): Ah... They dead, many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(more and more puzzled): But they were here not long ago - I spo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2ND WORKMAN looks at his colleague, shrugs and chuckles as if to conv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Corso is crazy, like most foreign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ST WORKMAN: Discul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indicates that CORSO is in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tterly disconcerted, CORSO backs up as they manhandle the cabinet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wall and tilt it forward prior to laying it face down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y do so, a dusty piece of paper slides off the top of the cabine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saws to the floor like a falling lea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tinctively, CORSO stoops and picks it up. He looks at it idly, then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ly. His eyes wid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’s the Ninth Engraving: THE WOMAN RIDING A SEVEN-HEADED DRAGON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STLE ABLAZE IN THE BACK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oman’s face bears a strong resemblance to that of Th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1. TOLEDO: ALLEY EXT/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SO walks back along the alleyway with the engraving in his hand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ceding figure dwindles to a sp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 H E   E N 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6:36:00Z</dcterms:created>
  <dc:creator>Roman Polanski, John Brownjohn, Enrique Urbizu</dc:creator>
  <dc:description>Downloaded from
Mad.283 Writings Page
http://web.tiscalinet.it/mad283</dc:description>
  <dc:language>en-US</dc:language>
  <cp:lastModifiedBy>Alberto Cassani</cp:lastModifiedBy>
  <dcterms:modified xsi:type="dcterms:W3CDTF">2000-10-16T16:37:00Z</dcterms:modified>
  <cp:revision>3</cp:revision>
  <dc:subject>Filmscript</dc:subject>
  <dc:title>The Ninth Gate</dc:title>
</cp:coreProperties>
</file>