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Alien Natio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iginal Screenpla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ne S. O'Banno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write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es Camero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tober 19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JAVE DESERT - DAY (TELEVISION IM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LENS SHOT of a far distant metallic object hov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bove the ground -- maybe two or three mil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at waves and the light refraction off the deser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pe make the object undulate rhythmically, keeping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e shape and appearance indistin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DEO CAMERA recording this scene zooms back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s over -- revealing a semicircle of US Army vehic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ersonnel.  Army Engineers with their tripod-mou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pes and binoculars are shoulder to shoulder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ed infantry.  Everyone stares off at the same poin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rizon. 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DEO CAMERA movements are HANDHELD, unsteady,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through the line of Army personnel to reveal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, less organized semicircle of observers fifty y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 Army.  LOCALS from nearby towns perch in tr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s and on car roofs, Budweiser and Fritos at hand,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ued to the distant obj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DEO CAMERA image climbs up onto the roof of a pa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al TV van, finds the object again in the dist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ooms in, and waits, like everyone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ruptly the VIDEO IMAGE contracts, becoming a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OMAKEYED behind CNN reporter DUNCAN CRA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R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was the scene in Californi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jave Desert three years ago to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the historic first view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comer ship upon its drama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rival.  As with the assassin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John Kennedy, who among us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remember exactly where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October nineteenth mor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news first broke: that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landed... from another s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ULL BACK from a large television set to reve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 CROWDED BAR - LOS ANGELE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llowpoint Lounge -- a cop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ff-duty uniformed and plainclothes cops are mos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gnoring the TV, except for two detectives, FEDORCHU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TEREZ, who are waiting for the ball sco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EDORCHU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remember where I was -- pi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f my balcony at the neighbo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s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LTER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yells at Crais 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to the goddamn ball scor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TV SCREEN, an on-location interview with a CAL-TE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ESSOR comes up.  Her name and title appear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om of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L-TECH PROFES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 the time mankind first gaz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the stars there had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eculation about a visit by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 "out there."  How ironic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that first contact was ma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two hundred and sixty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ccupants aboard the craft wer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prised as we were about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rival.  That they awakene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zen hibernation to find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lfunctioning autopilot had la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m here by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NN reporter, Duncan Crais, appear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R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se "Newcomers," we soon learn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 a genetically-engineered r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dapted for hard labor in almost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vironmental condition.  In effec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ir ship was a slave shi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hed ashore on Earth with no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get back to where they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ishwasher tray filled with beer glasses CUTS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ME, and we PAN WITH IT as it is slammed dow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er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an interview with a FRESNO HOUSEWIFE standing 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upermarket comes on the TV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RESNO HOUSE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the Newcomers were first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 of the ship, they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quarantined in a camp not ten m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 the town here.  You can imag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the people around here fe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that.  But once they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leases from the camp and we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nce to know them, we sa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ce, quiet people they really 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ing a MASSIVE ALIEN FIGURE in a filthy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boy's uniform.  His back is to us as he picks up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ys from the counter.  The bartender is dwarfed by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comer, but works around him without apparent conc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dorchuk addresses the alien bus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EDORCHU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Henry, how you doin'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kin' h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wcomer turns -- his face is humanoid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urbingly ali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EDORCHU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ot your green card, buddy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n't leave home withou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s at the bar crack up.  Henry looks at Fedorchu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carrying no malice... or pain.  He merely bl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SLUG-MOBILE -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xplosion of color and movement as OPENING TITLES 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quickly.  We're TRAVELING the streets in a n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dan, getting MOVING GLIMPSES of the aliens living am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 now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 coffee shop where aliens eat at some window ta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 Newcomer leaving a night school with an armlo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 city park where a number of alien familie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thered to play some arcane alien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eez... they call that gang-ba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m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 billboard for Pepsi featuring an ali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he sedan has pulled to a stop at a red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 hand thumps against the glass next to Syke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.. and alien hand.  Sykes jumps.  It's a NEWCO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ELICT standing there, weaving, mumbling in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guage.  In one filthy hand holds a quart cart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k.  We know immediately what he wants.  Sykes ro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a h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gets a whiff of the derelict's breath as the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ges and the sedan pulls away, leaving him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.  Sykes grimaces at the sm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's it have to be sour milk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se guys get wasted on?  W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's wrong with Jack Daniels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underbird for chrissak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; disgus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lagtown.  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liens hanging around outside their ho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lien hookers plying their tr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pe their plumbing's 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UG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and Sykes giv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a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 Newcomer lowrider pulls up beside the slug-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n alien couple exit a theater playing "Termin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II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n alien wig 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S END, and we start to PULL BACK into the slug-mob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UGGL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you gonna go, or you not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UG-MOBI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shboard is littered with fast-food detritus and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ffees in styrofoam cups making fog circl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shield.  A hand picks up one of the coffees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IT to a face, a forty-year-old cop face that's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wear and tear -- behind the wheel is MATT SY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him is his partner of nine years, BILL TUG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ggle expertly munches on a slice of pizza as he tal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can I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UG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t on your wash-and-wear su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clip-on tie, have your land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e your shoes for you, and show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the church.  Si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and Carol are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UG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look -- we've known Kri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nce... since she was conceiv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cabin up in Big B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member?  You and Edie bang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ll so hard, me and Carol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icking plaster out of our hai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wee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ddammit, Tug -- I want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ristin get married, okay?  Bu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UG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you're bummed because your 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her new husband are pay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whol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it, if Kristin had to get mar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I could afford it, we'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lding the reception at Budd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r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tares out the window, wallowing in his pissed-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d.  Then he spots something that twinges his street-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h-oh... Check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WINDOW Tuggle sees what Sykes sees: two ALI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long coats moving down the sidewalk, entering a mo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-pop mini-mart on the corner.  One of them wears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es and a red bandana (KIPLING): the other has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vinyl rain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es that look at all suspiciou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UG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ever gave you that id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continues up a quarter of a block, pulls to the cur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ong other parked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DA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is already pulling his gun.  Tuggle quickly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radio in the glove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UG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one-Henry-seven, we've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ssible two-eleven in progres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rter's Mini-Mart, corner of 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Alvarado.  Requesting back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ulsive Sykes is already opening his door and clim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do it, part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ggle drops the radio mike and follows Sykes as the 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patcher confirms the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cops, guns in hand, move along the row of pa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s across the street from the mini-mart. 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e window they see the old alien PROPRIETOR beh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er.  His eyes go wide as Kipling whips back his c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yanks out a short combat pump-shotgun and aim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at him.  The Raincoat alien pulls an identical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ver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and Tuggle react to the firepower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ot your v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UG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.  Right in the trun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that's comforting.  Mine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store window the robbery continu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tomime.  Kipling gestures viciously with the shotgu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lling orders in the alien language.  The Proprieto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filling a paper bag with cash from the reg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OPRIETOR'S WIFE, a middle-aged alien woman,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oorway from the back, frozen in fea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ncoat alien dances from foot to foot, antsy, w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and Tuggle crouch at the car directly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 from the store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UG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tch the driver.  I'm going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tter angle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ot him.  Don't get pin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ggle leaves the cover provided by the car, runs cat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 across the inters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store window Sykes sees Kipling grab the b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ash, shove it in his coat pocket.  Bills fall ou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esn't care.  Then, without warning, Kipling whip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elve gauge and blows a hole in the Proprieto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st!  The Proprietor slams back against the shelv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es to the floor.  Kipling leans over the count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S another round into the Proprie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under his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w,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ggle is almost across the street when he hea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uman DRIVER of the getaway car (parked at the curb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w doors down from the mini-mart) glances up, sp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ggle.  He leans on the HORN, reaches for a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stol on the seat nex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NI-MAR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pling and Raincoat alien react to the horn honk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t Tuggle through the store window and open fi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STING THROUGH TH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ivilian car enters the intersection.  The engine is 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shotgun fire, and the car skids to a stop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section, steam rising from the radi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ggle dives behind a lamp p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iver is out of the car now, brings up the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stol to fire at Tuggle.  Sykes sees this and opens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Driver.  The Driver turns and fires at Sy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ducks down, and the car he's hiding behi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ayed with bull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orty-foot moving van pulls down the street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and the Driver.  Once the truck is past, Syke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behind the bullet-riddled car, gun read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pid-fires -- creaming the human D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ggle is pinned down behind the thin lamp post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gun fire from Kipling and Raincoat ali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outta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UG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!  Do you mi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cover you!  Get outta ther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rises and runs across the street toward the get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, firing toward the store as he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pling and Raincoat dodge behind 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ggle seizes the opportunity, jumps from behind the la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t and runs to the stalled civilian car.  He sl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hood and drops behind the car for 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ggle slowly pokes his head up to peer through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  His gaze is met by the face of the OLD MAN 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is still inside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L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I get out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UG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v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doesn't have a clear firing line on the alien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ore.  As he considers his next mov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ggle fires at the two aliens.  They return fire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es down to safety behind the car.  Or so he th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 rains down on him as the car windows are cremat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otgun blasts.  He flinches as another blast hi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  He looks over.  There's a big exit hol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nder beside him.  THE SHOT WENT RIGHT THROUGH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exit hole is BLASTED, inches from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icked, he scrambles along the side of the car -- BLA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exit holes following him until he reaches the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.  He has nowhere left to go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 BLAST comes through the car and catches him squa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hest throwing him back onto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' head jerks around -- in time to see his partn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ne years blown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pling keeps firing in Tuggle's direction until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gun CLICK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NI-MAR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pling grabs Raincoat and throws him toward the back ex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store.  The shotgun falls from Raincoat'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of them run out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runs to Tuggle's spread-eagled body.  One glan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ugh.  Nobody ever looked dea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w shit, Tug, Jesus!  Goddam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es, shocked and incredulous.  He can't find a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ink or feel about this.  Then we see him going craz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before our eyes, the rage revving.  He take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 store as SIRENS are HEARD rapidly approa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NI-MAR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moves through like a locomotive skidding on bro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, bangs through the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LE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catches sight of the two aliens just as they 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rner at the far end of the alley.  He takes 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cranking up to full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CK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rounds the corner.  Doesn't see them anymor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s... moves along this street with some caution.  L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hadows, lots of hiding places.  Sykes HEARS a NOI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... just in time to see Raincoat on a high,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board.  He cuts loose with the shotgun.  Sykes d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 chunks of the crate he dives behind fly off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.  Sykes, on his belly, scrambles deeper am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ncoat's shotgun CLICKS empty now.  He drops it, sw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off the fire escape, run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is up again in a flash, pounding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UNNEL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rounds this second corner, races dow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nly route they could've taken is through a tunnel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.  Sykes approaches the tunnel, all senses wide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UNN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rkiness of the tunnel engulfs him as he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mouth.  He tries to control his breathing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 hear.  The only SOUND is his own shoes scuff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 the asp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e HEARS -- another set of FOOTSTEPS.  Rap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steps, coming toward him, ECHOING.  He can't tell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direction!  He spins, just as a LARGE SHAPE lun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him with an alien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the wired Raincoat alien.  Sykes gets his gun up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ime and FIRES -- once, twice, three times.  Rainc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en is knocked backwards to the wet asphalt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sts.  Sykes approaches the body slowly.  With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human ROAR, the alien snaps forward, lunging at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outstretched arms.  Sykes jumps back, startle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S twice more at the pale figure.  Raincoat go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ay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relaxes for the briefest moment.  Then he H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.. a distinctive CLICKING SOUND, metal on metal. 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 and -- Kipling drops down on him from dire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!  Sykes goes down in a heap.  He's managed to 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the gun and as Kipling comes for him, he swing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 hand around.  Kipling sees it, lashes out, slam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n from Sykes' hand.  Sykes tries to get to his f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 alien grabs him and flings him down the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IREN is HEARD approaching in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pling moves in to deliver the coup de grace. 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s near, Sykes HEARS that distinctive CLICKING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'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 his vision is BLURRED, Sykes still gets a good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an exotic silver bracelet on the alien's wris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s of this bracelet are what make the CLINKING NO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ien rears back, and as he does, the approa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EN suddenly WAILS louder as a backup patrol car sw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the street heading this way.  Kipling sees thi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s Sykes, running off down the dark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zed, struggling to rise.  WE HEAR running FOOT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ing.  Sykes turns, his eyes wild and unfoc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'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UT-OF-FOCUS ALIEN FACE looming ov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whips around in a roundhouse swing with all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ght on it, pistoning his fist straight into the al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.  The alien, caught by surprise and off bal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awls backward OUT OF FRAME.  Sykes is grabbed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an uniformed cop, as he tries to swin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UMAN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a, whoa... hold it.  Take it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alie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g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tops struggling, and his eyes focus.  He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ien he just decked, sprawled on his ass ten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  The alien is a uniformed cop... his name is JET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 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ts up.  A trickle of purple blood runs from his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UMAN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better call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ves off.  Jetson moves toward Sykes and the Rainc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en's body.  Sykes tenses, thinking Jetson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aliate in some way.  But Jetson simply steps pas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kneel beside the dead alien.  He checks for a puls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nderside of the dead alien's upper arm. 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is holding his punching hand in obvious pai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es to rise.  Jetson gets an arm around him to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hand will require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roughly jerks himself free of Jetson's g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the hell away from me! 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ed your goddamn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lmost loses his balance and has to steady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tunnel wall.  Sykes leans there, the pic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impotent rage and frustration.  Jetson looks at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at slight inquisitive expression aliens exhib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trying to understand human n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INI-MAR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on Tuggle's body, as the body bag is zipped up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ce, and the litter is lifted into the bac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oner's wa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N to reveal Sykes, standing nearby, watching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gon pulls out, and Sykes turns, moving past all the LAP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-and-whites and forensics wagons, and COPS (tw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aliens) and DETECTIVES, and RUBBERNECKERS (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en).  He moves in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NI-MAR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IME SCENE TEAM is checking for prints, digging slu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wall, photographing everything. 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FORMED COPS mill around.  Sykes moves aimlessly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like a stranger at a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oprietor's Wife stands near the body in a st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id posture, a thin, mournful KEENING SOUND com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lips.  A harried female uniformed cop is trying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away from the body, but can't get her to bu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KLER, a ballistics guy, is tagging the pump-shotgu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ncoat alien dropped here.  NATUZZI, a mean-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teran uniform cop is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ATUZZ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s like a standard combat pump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IN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ATUZZ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what punched holes clear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car out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kler pulls an evidence baggie from his work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are four unfired twelve gauge sh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IN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RI Sabot slugs.  These puppi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sty.  Two plastic sabots fall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flight leaving a fifty-cali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lug going two thousand feet 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cond.  Tug might as well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ding behind a roseb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kler senses somebody has just stepped up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.  It's Sy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ATUZZ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tty heavy artillery for kn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ver a liquor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ew voice enters the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 identical round was us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oting of a Newcomer na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bley, two day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turns -- surprised, and not especially plea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the voice is Jetson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INK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?  So why the extra fire pow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haps because even the lar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liber handguns aren't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ffective against my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mulls this, 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aying there's some conn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this other homic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Jetson can say, the female cop who was talk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oprietor's Wife step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EMALE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give me a hand with this wo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ya Jetson?  We've got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 to Division for her stat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she won't bu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Syk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u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moves off with his partner.  Sykes calls after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Jetson is already approaching the woman and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, you think there's a connec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 what?  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YKES' APARTMENT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ug-mobile pulls up.  A drained Sykes move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 to his 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YKES'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enters his apartment, an untidy bachelor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orated with negative taste.  It's obviously the mai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ad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rote, he hits the rewind switch on the answ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 on his way into the kitchen.  The tape rewi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pens the fridge.  Not much here.  Left-over take-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zza carton.  Left-over take-out Chinese food cart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ft-over take-out burger wrapp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nswering machine message begins -- he glance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houlder as he HEARS his daughter's VOICE.  Du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ing, he reaches the fridge.  Brings out a mi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ton that's in his way, sets it on the counter. 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gain and this time brings out a bottle of Stoly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rches for a semi-clean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RISTI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ouncy, bride-to-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happ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, Daddy, it's me.  I'm ove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nny's parents' house...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Sunday.  I thought maybe you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home by now.  Anyway, uh,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.  I just wanted to cal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y I love you.  I love you, Da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he gigg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h-oh, I shouldn't'a don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ing you, you'll probably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tape out of your machi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ve it -- in that drawer whe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eep every card I ever gave you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of my old baby teeth... gro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way, Daddy, don't save this t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but I do love you, and I'll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you before Sun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Tug and Carol came by and 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nny last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ykes stiff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nny thought Tug was the grea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but, then, who doesn't?  Any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ve you, talk to you soon.  '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chine BEEPS and HISSES.  Sykes take the glas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ttle of vodka, crosses back toward the living 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tching off the answering machine as he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e stops, turns back, takes the message tape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chine and tosses it into a dra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FAD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ETECTIVE SQUAD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enters, stirring a jumbo coffee.  He's slep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hours, and his face looks like he went a few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gler.  He crosses straight to Fedorchuk'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what've you got on Tuggl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ll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EDORCHU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esus, Sykes -- it's been less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n hours.  Me and Alterez ar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have squ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EDORCHU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ever try to make a cas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lagtown?  The list of Newco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formants is about as long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st of Mexican war hero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LTER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EDORCHU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Nobody talks to nobody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.  Half of them don't sp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glish and the other half only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suits them.  It's gonna tak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I know it's gonna tak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until the Ice Capades open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, with you two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room, the Captain's door BANGS open and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NER pounds out, his deep voice booming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ad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A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body wanders off!  I go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nouncement.  Get your asse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detectives on their way out, stop, and head back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.  Everybody gathers around, curious, as Wa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holding a sheet of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A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make this short.  This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rective from Chief Evaner, wh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cting on orders from the Mayor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under mandate from the Fed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reau of Newcomer Relations.  A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ne o'clock this morning,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comer uniform officer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moted to the rank of Detecti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rd gr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tectives GROAN... some angrier ones grumble, "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bullshit!"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A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we've got him, gentl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more groa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olunteers for duty with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tective should see me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fice... otherwise I will choos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olunteer myself.  That i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and heads back to his office in the wak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d grumbling from the detectives.  Sykes,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one side, absently watches Warner return to his glas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ed office.  Waiting inside are a balding man an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en in a grey suit.  Sykes reacts.  The alie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 is Jet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umbling continues around him as Sykes consi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EDORCHU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believable bull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LTER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long has this Slag bee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ce?  A year, max --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 about the rest of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 sure as hell ain't gonna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ill for this.  I'm call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ion, pron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s grumble.  "Yeah!".  Meanwhile, Sykes has deci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.  He heads toward Warner's office.  Fedorchu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EDORCHU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the hell is h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RNER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KNOCKS and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A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Syk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ptain.  I'd like to voluntee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uty with the new dete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ner is surprised.  He never expected Sy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A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All right.  Detective Serge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ykes, this is Detective... Jet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have m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ner looks up, clocking this.  He looks at Syk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ing to smell something fis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lding man, GOLDRUP, rises to shake thei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OLDR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ictor Goldrup, Mayor's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gratulations, gentle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ner is starting to suspect what Sykes is up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A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Syk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re to have nothing to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investigation into Bill Tuggl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ath.  You know that.  Leav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Fedorchu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nod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partmental poli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A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Jet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A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another case I'd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.  A homicide -- a Newco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med Hub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looks over at Sykes, knows he's up to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avoids his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A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anger and Pitts are already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anger and Pitts have one hell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seload... and I would have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Jetson here being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comer plainclothes, and Huble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dy being found ov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comer commun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A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tell me what to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OLDR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got a point.  That's the s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thing we should be do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early advancement progr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-suffering Warner looks up at Goldrup, then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s with resignation.  Sykes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AIRWELL - FIRST FLOOR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eel door BANGS open and Sykes and Jetson exit. 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ykes' slept-in look, Jetson in his grey suit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Jehovah's Witness canvasser.  They move pas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ack-and-whites pulling out on p.m. watch dur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and we work my hours.  I'll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driving, you do the paper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otta learn it so you migh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do i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after a mom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rgeant... I'd like to tha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what you're 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hen realiz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Jetson.  Get this straigh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head.  We're not pals,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married, and we ain't gonna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ng moonlight walks toge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just partners.  And don't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Sergeant.  Call me Sykes...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tt if you hav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 Geo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nods absently, and they walk on... four and a ha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 to be exact.  Then it hits Sykes.  He seiz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 a minute.  George? 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et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nods... he's used t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crac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tween 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n, somebody really hung on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!  I've heard some good on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uys... Humphrey Bogart, Har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vidson.  I guess the peopl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mmigration got a little punc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fter a while, coming up with n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a quarter of a million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eren't at the back of the l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 you, Geor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true name is Ss'tang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'ssorentsa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sundheit.  You don't mind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ick to George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OLICE STATION PARKING ARE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pproach Sykes' ugly sedan, the slug-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way, what's it matter to you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think it's funny, right?  Wha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is exactly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mpletely deadp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s like your name... Sykes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 it doesn't bother you a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it sounds like "ss'ai k'ss"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wo words in my language which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"excrement" and "cranium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looks at him, perplex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"Shit... head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gets in and slams the door, leaving Sykes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, the smirk dropping from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UG-MOBI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cruising along in downtown traffic.  Sykes dr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is somewhat cramped in the passenger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talk Hub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refers to a fo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he hol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body was discovered three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go, in an alley off of Cent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venue, near down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two BRI Sabot slug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gently correc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rough the chest.  Rupturing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imary and secondary he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out the wind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ce signal, dickw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is momentarily thrown by this outburst from Sy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was employed at the Northw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roleum Refinery in Torranc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manager of the Methane Fac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was also a principle partner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 estate venture to develop low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st housing for Newcom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grimaces at the mention of "Newcomer housing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rrific.  A real pilla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mu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Hubley missing anything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found him?  Was he ripped o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hecks f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was no wallet... but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ill wearing a watch and two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guys at the mini-mart las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de a half-assed stab at the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he till -- but I don't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what they were there for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we got us a couple'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ecutions on our hands, Geor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murder at the mini-mart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r case.  The Captain sai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looks over at Jetson, pi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you want to fit in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?  You want to learn how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there's a th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rtners, about being somebod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rtner.  You do for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other people's rules don't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it.  It's the rules set up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two of you, that's al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nts. 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Jetson 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  Well, my friend and part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shot last night and I'm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hitbag that did it.  A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rtner, I'm asking you to resp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and help me f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considers this several moments, the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as my partner, I ask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spect me and my desire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reak with proced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tares at him, exasperated.  Without warning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s the car to a stop right in the middle of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ffic, puts it in "Park." Jetson, who is alread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too close to the dashboard, bangs up agains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NS instantly go crazy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very cal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's wrong.  I just want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 straight.  You agre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a good chance thes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otings are somehow relat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LLING joins the HORNS outside.  Jetson is visi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settled by the cha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... yes, quite possi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ssibly.  Good.  Well, would you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ing to accept the theo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, that... possibly...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amining the evidence from one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might shed some small ra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ght on the other?  Does that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reasonable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.. no, it is not unreason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though I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a relieved si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'm sure glad that's settl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ith that he puts the car in gear and pulls rapi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we're really start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ick now, George -- hmm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doesn't know what to think -- he just hold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WAY - L.A. COUNTY MORGU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, a deputy Medical Examiner (human), is l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and Jetson along the hall.  He reads on the fl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se file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I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I've been over all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Fedorchuk and Alterez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.  You got nothin' bett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, cushy county job like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UTOPSY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nter briskly through a swinging door.  They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ong the tables (some occupied, some not) dur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I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right.  Don't push your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way, according to the shee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uy you nailed outside by the ca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hu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I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.. he was one Martin He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te male, twenty-seven. 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e... wrap sheet shows one a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bbery conviction, a coupl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le of a controlled sub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yeah, and he was wired on c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you stopped his c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ave reached a table holding a covered body.  Wi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eremoniously throws back the cover.  There li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e naked body of the Raincoat ali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you identified this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I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far he's a John Doe.  Or a S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lag, if you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smiles slightly out of polite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I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I.D. on him and -- well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, no fingerprints -- so it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tough.  Your buddies this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nt through the mug book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n't make a facial m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dorchuk couldn't find his as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hands in his back poc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nonchalantly looks over the alien body while Wi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ykes continue talking off to on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I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referr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aincoat ali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ook this gut out, too,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I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ucky for you, you got him in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his... well, what we loos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fer to as... he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ucky nothing.  I had to empty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mn gun in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I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the way these people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hit both pumps you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iss the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ring this, Jetson has turned the dead alien's han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sees something that brings a frown of curiosity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.  He leans closer, examining the palm car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e peels back the alien's upper 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frowns anew, with concern this time. 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, spots a Newcomer lab assistant nearby -- BENT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motions him over.  Jetson begins question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ing the alien language.  Sykes and Winter nearby, rem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liv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I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here's an extra headshot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ed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hands Sy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polariod of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alien's f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just about to start cu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.  You're welcome to stick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you want.  It's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scinating 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I'll b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looks over, now noticing Jetson and Bentn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nest conversation.  He only catches snatch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en language.  Bentner appears very unsettled by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is telling him.  In response to Jetson's f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ement, Bentner nods -- as if agreeing to do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has requested.  Sykes goes over to Jet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is?  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really suspic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n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ooking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uldn't we examine their pers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ffec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moves off, leaving Sykes there wond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OPERTY ROOM - COUNTY MORGU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large plastic packets are dumped of their cont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a formica counter.  Sykes looks through the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en's effects while Jetson goes through the human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TIZ, the college girl working the property counter,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by doing home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holds up a little foil packet with a puzzled fr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ooks, 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rubber.  A condom.  You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ey Island whitefi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Jetson does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what one 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n, human men, put them on the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h -- penises -- to protect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ing bab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Jetson still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get it; Sykes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to Orti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need this for 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RT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pe, got my own.  Anything you g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use gets stuffed awa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tears open the packet, unrolls the condom, dang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before Jet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the pict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frow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at fi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... Yeah, it's rubber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e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still it fi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looks at Jetson's serious expression.  He tos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dom and packet back into the counter and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rching.  A beat, then he can't stop himself -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als a glance at Jetson's cro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searching, Sykes picks up one of the dead alie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-worn heavy work boots.  He grimaces... the sid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es are painted with a viscous black substance.  H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tatively sniffs it... and is grateful that i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he thought it might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this stu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gets some on his hands, doesn't know where to wi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  Jetson glance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s a res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looks at him... surprised that he 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comers working near meth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sses at oil refineries must pa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on their boots to protect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the hell do you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large number of my peopl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red by refineries becau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thane fumes are not harmful to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spouse's brother is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the Slag they're cutt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stairs worked at a refinery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Hubley worked at a refin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say that "possible" conn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tween the two cases just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 of a lot more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next step -- I gotta go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the wife of the Slag store ow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lown away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believe I should intervie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dow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the hell--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realizes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cause of his 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of "bedside manner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, fine.  You talk to the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MINI-MART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attered windows have been covered with plyw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open doorway we see Jetson talk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rietor's Wife.  She studies a photo Jetson shows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ds her head, speaking rapidly in the alien langu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FINERY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drives along beside the mammoth, steaming networ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s and pipes that make up the refin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FINERY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loud and smoky refinery we see Sykes w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newly promoted Methane Section manager, O'NE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ie and shirtsleeves.  The workmen around them are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an and Newco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'N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yelling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Hubley was an all right gu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a damn good manager.  The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d him.  I'm really gonna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cramble to fill his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one of the men didn't lik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mu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op and Sykes hands O'Neal the polariod phot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ncoat alien.  They have stopped near the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rigeration-type door leading to the "METHANE SECTION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comer workers move in and out through the door dur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'N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ooking at phot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hink this is the guy who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think he could'a been involv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  You know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'N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be honest, it's hard to say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te to admit it but -- the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ill kinda look alike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mpati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else can I ask around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'N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ooking at pho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.  You know who it looks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  Anderson.  Uh... J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erson.  He isn't in toda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ok the afternoon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you're gonna find he's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rest of his lif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Neal reacts.  Sykes notices the door to the Meth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where Anderson work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'N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ome alien work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ome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rty-five percent pure Methane g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here.  I don't know how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llas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watches two more alien workers pass back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  O'Neal watches Sykes' expression for sig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pic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ANGLE SHOT - SYKES AND O'N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Sykes hand O'Neal a card, then move off.  O'N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him briefly, then crosses to some steps and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AN with him as he enters a door here on the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ETHANE SECTION CONTROL ROOM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Neal enters, moves to a telephone, begins to d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yond is a glass wall overlooking the Methane S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B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TRACKS through the Methane Section... pa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en workers in lab whites... past all the arc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quipment and chemical procedures... ending in an EXTRE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UP of a small cylindrical dispenser as it f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with a pale blue, viscous liqu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SLUG-MOBILE - JETSON'S STREET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SHOOTING THROUGH the slug-mobile window as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up in front of Jetson's modest but immacul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tained home on the outskirts of Slagtown.  Jets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FE, an attractive alien woman, stands watering the l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garden hose.  Jetson's son, age six, rid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cycle along the walkway.  Jetson, dressed in his s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work, crouches near the walkway, playing with his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pulls the car toward the curb, roll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esus.  Welcome back Ozzi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rri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NKS the horn.  Jetson looks up, then moves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fe and kisses her goodbye.  Moves to his son, kiss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top of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watches all this... and as he does, slowly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isive expression softens.  As corny as this tableau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, there's something very appealing about the innoc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it... even to an unrepentant cynic like Sy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starts to climb into the car, and w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STROOM - BILTMORE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an alien hand as it removes one of the dr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pensers from a tuxedo pocket.  As the hand bring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penser toward the face, we immediately recogniz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otic silver bracelet worn by Kipling the night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makes that distinctive CLINKING NOISE.  We PAN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to reveal Kipling's face... sans bandan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nglasses now.  He wears a black tuxedo.  He lets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b of the blue gel curl from the dispenser o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ngue.  He swallows... and reacts as the rush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g hit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to the men's room bangs open and a MIDDLE A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TICO enters, obviously d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pling quickly pockets the dispenser, moves pa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tico to the ex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UG-MOBI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drives, heading for the Biltmor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s. Porter is not tak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sband's death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mpati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learn 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week ago two men came to se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sband.  After they left,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frightened.  She identified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the men from a photo I sh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.  It was Hub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w-right.  What about the other 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didn't know him.  But she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 son m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talk to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has not been home since that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she told me where to f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BALLROOM - BILTMORE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 are in tuxedos, the women in evening gowns. 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of three Newcomers faces present.  Kipling thread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 among the tables as the MAYOR, at the speak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tform, addresses the assem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Our guest speaker tonigh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e so much in his communit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his community in such a sh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iod of time.  And I must say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ounder of the first Newco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wned and operated corporatio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uthern California, he certai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s come quite far in the last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rs.  Granted, not as far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me in the years before rea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s Ange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laughter from the VIPs.  Kipling slide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 at one of the front tables.  He leans o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pers something into the ear of the person sea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right.  We see this CLOSE UP, and don't see who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pering to yet.  Whoever it is,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 Mayor of this city, it gives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 pleasure to introduce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has so readily made our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home... and all of us who 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, his friends.  Ladi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ntlemen, William Harco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Ps applaud as the spotlight sweeps over to a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.  At first it hits Kipling, then it adjus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ure WILLIAM HARCOURT, seated to Kipling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is an exemplar of the successful Newco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repreneur... handsome, charming, with cool blue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glint with his piercing intellect.  He rises, sm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mly, steps past his striking ALIEN DATE seated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, to make his way to the podium.  He shields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what from the bright spot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ce behind the podium, he slips his notes from a br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cket as the applause eb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 all for that very w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cep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pauses, 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particularly grateful becaus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ctually had the gall to writ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my notes: "Thank you all fo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warm reception".  Imagine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mbarrassed I would've been if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dn't have been such a w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cep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Ps laugh.  He's won them over instantly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m and can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ILTMORE HOTEL - FOY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, followed by a reluctant Jetson, bears dow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, who is exiting the hotel with his Dat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pling.  We see Kipling recognize Sykes from their f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nights before... but because Kipling look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fferent, Sykes doesn't recognize him outright.  Sti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ring this, Sykes senses something, though he's not 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iam Harcou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ergeant Sykes, and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tective Jetson, Los Angeles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nodding gree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rgeant... Detective.  I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ware there were any Newcomer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rank of Detective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 the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gratulations.  This i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dministrative assistant, Rud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p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hrow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udyard Kipling?  No sh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Harcou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sten, we just need a minut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d like to ask you ab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siness associate of your, War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b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I heard about poor War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ag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ere partners with him on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lag -- uh, Newcomer real e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right.  He and I, alo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ven or eight others.  List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ntlemen, I will be happy to ass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in any way I ca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fortunately, at the moment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verdue at another fun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re's a voice from O.S.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YOR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i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turns as the Mayor and his WIFE step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May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iam, I was wondering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n't rather ride with Luis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.  Two limousines trying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across town in all this traff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bound to be later tha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ready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ellent idea.  Ray, I wonder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two of your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ficers... Detective Jets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y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haking their ha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dismiss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Harcou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really should be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 is knocked from Sykes' sails by the prese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yor with a very impatient expression.  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 feel free to call my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nday morning for an appoin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Jet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gratulations again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motion, Detective.  Rememb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out there setting an exam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our community.  I'll be k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 eye o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is smiling as he says this last, but his ey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etrating... telegraphing a subliminal wa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and entourage move off... leaving Sykes st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ILTMORE HOTEL - HARCOURT AND KIPL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ng behind the others.  They speak in very low voice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continuing to nod and smile to other passing V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r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P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cop, the human, he was th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killed Anderson and the d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becoming a serious breac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cu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P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didn't recogniz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s his new partner tha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ried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FIRING RANGE - FRONT DES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FFET, the stocky retired cop behind the counter,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a bag of reloads and some silhouette targ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nods to Jetson, motioning him toward the fi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on ahead.  I'll be righ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Maffet, l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d you dig up 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ffet slides open a drawer, takes out a paper b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aining a massive pistol with an enormous bore. 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anner this deal is definitely not kosher. 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fts the weap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FF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aid you wanted the bigg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 I could find... Well,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FF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sull .454 Magnum.  You're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wice the impact energy of .4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gnum hot lo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flips open cyli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ly holds 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FF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the shells are too big for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an cylinder.  Hell, Matt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need bu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igh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..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HOOTING RANGE - FIRING LIN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, looking bizarre in his ear-protectors, is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ful aim with his .38 as Sykes walks up.  Jetson s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otector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let's see what you go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chise.  Gimme six, rapid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, a little nervous at this command perform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, sets, and FIRES at the silhouette target. 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, sloppy grou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long you been shooting?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itiful.  Whattya gonna do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body draws down on you, w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scores on the written exam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'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tarts loading the thumb-sized bullet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id you do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'd I do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gree to work with me? 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me... you don't like any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ave nothing but contemp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s.  And yet you become an outc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 your club of detectives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ing me your partn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partner is dead!  Because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bastards killed him --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sappeared into a rathole dow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lagtown, where he's home and d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'cause nobody sees nothing, no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ys no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grabs a bullet-proof vest from nearby, slaps it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nging target form.  He hits the switch, runn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rget down to the end of the 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he didn't figure on you, Geo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going to get me throug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ll of silence.  You'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them talk to me.  You'r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help me find that Slag son-of-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itch.  Comprendo?  And if Fedorchu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e boys in the bullpen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it, screw them... and i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ptain doesn't like it, sc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m... and if all the Slags dow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lagtown don't like it... well sc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m t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raises the Casull, fires.  KA-BOOM!!!  The s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ets clean through the bullet-proof vest on the tar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.  The recoil slams Sykes back, jerks his arm up.  K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M!!!  again, and another hole is drilled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st.  Other shooters look over.  Sykes sets the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.. sees his hand is bleeding.  Jetson absorb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, as w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"X" B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iolet neon "X" FILLS FRAME, flashing hypno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bar catering to rough-trade Newcomer cliente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ALIEN MEN, brute laborer-types, lounge aroun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.  They glare with antagonism as Sykes and 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 out of their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Jet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just stay back and do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.  Watch and learn, watc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ar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"X" B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and Jetson walk into the almost total blackne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all-Newcomer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w near-infrared indigo lamps dot the blac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see dick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an dimly make out booths along one wall, some tabl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bar.  There are maybe twenty figures seated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in the darkness.  The room falls silent in a w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ykes' presence becomes noti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aunters forward, commanding the space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hurried move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alling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dark sil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ch one'a you Slags is Por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from the b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the b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wants to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quints into the darkness, the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aside to Jet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said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ilts his he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indic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the end of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nods, starts in that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name is Sykes.  I'm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LIEN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s'ai k'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ole place roars with LAUGHTER.  Too late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embers what his name sounds like to them.  He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bar and a figure in one of the booths stick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 out and trips Sykes with his size 16 work boot. 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mbles, then recovers and pivots on the offender.  Ho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erisive LAUGHTER.  He sees only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FF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merely a voic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the da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reful, ss'loka', you might h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laughter.  Sykes gives the darkness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ender sits a hard stare, then turns and shoulder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 to the end of the bar.  Jetson follows.  Sykes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a big Newcomer in greasy work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unk Newcomer in the next seat is keeping hi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, trying to be inconspicu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lances over at the two cops... his expression shif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recognition as he spots Jet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peaks to the Big Newcomer'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Por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g Newcomer continues to sip his mug of sour mi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turn.  Sykes grabs him by the shoulder and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round.  The alien grabs Sykes' hand off, ris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ull height.  He and Sykes lock eyes.  Meanwhil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k Newcomer (PORTER) has started to slip away unnoti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spots him, reaches out with one arm, and grab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e 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Matthew.  I believe this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you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Porter back into play.  Now Jetson sees Port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... and he, too, reacts with recogn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gives Jetson a sour look, releases the Big Newcom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urns his malice on the punk Newco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name wouldn't happen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rter, woul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h, Matthe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over his shou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to Jet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ck off, Geo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-- (know this man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handl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backs off, letting him handl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Por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esus, are the questions too t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you already?  Let's try agai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low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your name Por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s'kya'ta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Jet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crew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ack to Por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crew me?  That can't be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s'kya ta' ss'loka'.  Ss'trokya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s'lato na'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Sykes, l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want to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mother mates out of se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Por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very colorful.  But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 I've got a problem. 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em to be getting much cooper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 you, Porter.  So I guess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nna have to take this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ssion down to my office, 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nstantly Sykes whips out this flashlight, snap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am, and arcs it into the faces of the alien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Jetson gets a blast of it, too.  The alien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arily bli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has Porter pinned to the bar, the flashlight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, as he starts to handcuff him.  But Porter ge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free and crushes the head of the flash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ness falls... along with Sykes' express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tisf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ter hurls Sykes back, slamming him into a tabl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HOOTS and CHEERS.  Sykes finds his way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tthew, you don't have to-- (do this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y back!  I'm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harges Porter, brandishing the flashlight like a cl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of them battle, then Sykes sees his opportu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rings his knee up viciously into the alien's gro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ter doubles over in feigned agony, then slowly r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 --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they teach you anyth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s in cop school, little ss'loka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ter grabs Sykes by the shirt front, is about to del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rushing blow, when another arm cuts into FRAME, l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Porter's, blocking the punch.  It is Jet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eyeing Jet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s'tangya T'ssorentsa'.  You'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with some contemp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fit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says something to him in the alien langu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ter gives him a hard stare, then moves toward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t.  Sykes stumbles over to Jet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that 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 quarantine, when my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rst arrived here.  He and I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used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could a straight-arrow li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 pick a roommate like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he camps, we were lodged fou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room.  The selection process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tirely random.  We did not g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y with our friends...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mil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moves toward the back exit.  Sykes watches him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"X" B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ter leans against an alley wall.  He speaks Engl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rned on the str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know what your fat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se two men were argu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old you -- I was in the b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tore.  I just heard voic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ffled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of the two men was Hubl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?  What about the other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know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.. I seen him around.  Hig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ller dude named Strader.  Joshu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ader.  Runs a club on the w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de.  Encou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I heard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all I know.  You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thing more, you ask some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shes away from the wall, heads for the doo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 sorry about your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ter throws him a look over his shoulder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ears through the door.  Sykes and Jetson start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I may make a suggestion..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different weak spots th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.  Next time, a blow to the ner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xus under the arm, here,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duce the effect I think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ing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sure.  I knew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URGER STAN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-mounted menu is in English and the Al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guage.  The SERVERS are teen aged humans and ali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and Jetson stand at the counter await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erving the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x forty-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put money on the counter.  The kid goes to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rder together.  Sykes looks at the alien charac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men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think I could ever lear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d that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long did it take you to lea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gli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ree mon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off Sykes'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learn quickly.  We adapt. 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r strength... what we were b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, to adapt to host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viron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rving Kid puts their bags on the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take the bags and walk off, digging the food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gs as they tal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neighbor's kid has a Newco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rl in his class.  She's six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ld and in seventh grade alrea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limb in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UG-MOBI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doesn't respond... some things are better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addressed.  Meanwhile, Sykes has unwrapped his foo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oils in disg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God.  I think I got yo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up two strips of raw meat with patches of ani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 still on them.  Jetson meanwhile is grimac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pping cheeseburger he's just unwrapped.  They quic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ch one is that?  Raw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eating a stri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mole.  It'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b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winces, watch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he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it really put you out if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ssed that on the grill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nute or tw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r bodies do not assimilat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utrients if the food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o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looks over at him,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that's real attractive.  You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ur in your teeth, George.  Come 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n, we're gonna be talk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ople... jee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looks at his burger, his appetite gone, shov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into the sack and tosses it into the back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SLUG-MOBI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ykes pulls onto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what was that other wor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man... Slow k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s'loka'.  It means literally "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ntelligent creatur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ykes looks o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doesn't know if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likes th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loses much in the transl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what was that one abou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ther?  That was a good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s'trokya ss'lato 'na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that's it.  Say it s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pronounces the words and Sykes follows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tingly.  After several tries, he can say it pass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NCOUNTE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upscale, mostly yuppie-human dance club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tithesis of the "X" bar.  A human HOSTESS in a sl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 has just finished seating Sykes and Jetson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.  She moves off.  The two cops look up at the 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SE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ing the exotic alien dancer named CASSANDRA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with a feline blend of strength and grace.  Fra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ace is a silvery nylon wig that she tosse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e as she undulates to the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watches with fascination.  The MUSIC en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sandra steps down from the stage, to be replaced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an DANCER as the next SONG cranks up.  Sykes and 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intercept her as she heads back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re Cassandr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are with the Police De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Sergeant Sykes, and I am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s'ai k'ss?  Per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looking for your bo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a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eyes the two of them warily, then moves backsta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uming they will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CKSTA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oves along the narrow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not here.  Why ask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young woman at the front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might know where 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did, did she?  Well,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rong.  Excuse me, I have to 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oves through a door.  Sykes follows closely so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NCOUNTERS - DRESS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sandra grabs some clothes and goes into a st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we're not here doing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erview for the school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a homicide investiga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f you don't stop jerkin'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ound, I'm ready to start play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rd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has waited politely half-in half-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rapidly motions to him to "go look around".  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mes back, "Huh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lipping out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dance costum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ooh.  Hardball.  That s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eresting.  Are you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ike me?  You could tie me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do whatever you want with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got my own ro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till mim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Jet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es that cost extra or you th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m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ve got me all wrong. 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rge money for something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self find pleasura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Jetson gets what Sykes is trying to tell hi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s in the uncertain, stagy voice of a bad li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 going out to the car.  I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et you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rolls his eyes as Jetson exits into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sandra emerges from the stall, wearing a long, styli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-cut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I don't know where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ader might be.  He comes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tarting to feel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little uncomfort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girl out front mentio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ader's assistant, somebody na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tson.  Maybe he 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ensing sligh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dd?  Todd doesn't know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very close to Sykes now.  She fingers the lape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... Why don't you hang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a while, let me entertain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Matt, right?  Now tell 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uth, have you ever... made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one of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unless I got real drun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body told me about it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virgin.  I find that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ous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COND FLOOR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 drifts up from downstairs.  Jetson moves al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ridor, scoping things out.  He tries a door.  L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es another one.  Open.  He eases it wider, then 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rkened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FFICE - SECOND FLO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moves into the office.  Looks around.  Mak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 to the cluttered desk top.  Pushes things ar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e usual stuff.  He starts to turn away, then his ey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es something sticking out from behind a row of led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ks.  He reaches for it.  A small dispenser --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nd we saw being filled at the refinery.  Jetson stu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, his suspicions growing.  Opening it, he finds on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est trace of a viscous sub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ells it... not enough to tell for certain what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enough that he is very concerned about what it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SANDRA'S DRESS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sandra is practically melting herself into Sykes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akes his hand and guides his fingertips ov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ial ridges.  She shudders with pleasure.  Sykes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persp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lots of things I hav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e, but his ain't high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st.  Don't take it person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you're just a little sc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, about what you might find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lights go out. 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cared... and a lot curious. 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e than you want to admit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esn't that turn you on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uriosity and fear, swi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ge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of it as broadenin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riz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ike my horizons na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pressing he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into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voice is saying no, bu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dy is saying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quickly disengages from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voice, body, and everything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saying I'll be back in two ho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Strader, and he better damn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oves a business card at her, then retreat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closes the door and lets out his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SANDRA'S DRESS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sandra's expression instantly turns to worry an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crosses to a phone and punches the inter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FFICE - SECOND FLO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, looking through a desk drawer, hears the inter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ZZ in the next room.  Through the wall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ATSO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entat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SSANDRA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over the interc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reathl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dd, it's me.  The police wer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... looking for Strader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king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moves toward the door to the adjoining offi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ing his gun.  The floor squeaks beneath his fee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down, then continues toward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FFICE - SECOND FLO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eases open the door.  It's the manager's priv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.  Jetson sees the phone receiver rest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k, the desk lamp on, a lit cigarette in an ashtr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no one behind the desk.  Jetson eases through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 chair crashes down on him from behind the do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goes down, his gun skittering out of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IVATE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and his assailant battle in the well-appoi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FFICE - SECOND FLOOR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hears the fight through the private offic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hrows the door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IVATE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tands in the doorway, the Casull straight-arm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's assail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eeze! 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ssailant does.  He looks at Sykes, scared, brea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.  He's a Newcomer in a snappy Armani suit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D WATSON.  Jetson, on the floor, starts to 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somebody flies at Sykes from the side, kn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sideways down the corridor.  It's Cassandra.  Wa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izes the moment and shoves the off-balance Jetson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furniture and dives for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COND FLOOR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son runs down the corridor, ducking onto a fire e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while Sykes wrestles with Cassandra.  She's as st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is, but he has the edge in exper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, disheveled, appears in the private office door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y to chase Watson, but not knowing which way he w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truggl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ssand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re escape!  End of the h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nods, takes off down the corridor.  Sykes mang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one handcuff on Cassandra's wrist, the other cu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a pipe sticking out of the wall.  She SCREECH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in the alien language as he collects the Casul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ges down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RE ESCAPE - OUTSIDE ENCOUNTE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pounds down the fire escape.  Below him,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son reach the ground and take off running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ing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reaches the ground and gives ch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NCOUNTERS PARKING L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son zig-zags through the parked cars, Jetson cu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other rows trying to make up the distance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RE ESCAPE - OUTSIDE ENCOUNTE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bangs down the fire escape, leaping the last fif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NCOUNTERS PARKING L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son reaches his Alfa Romeo, yanks open the door, f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up.  Jetson slides up, ten feet behind the car,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un, ai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ite reverse-lights flash on.  Jetson stands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 aimed -- but he hesitates to shoot.  In that spl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hesitation, Watson floors it... Jetson jump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void being 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LFA ROME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son throws the car into Drive, looks up, and sees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right in front of the car.  He hits the 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has no choice then to leap onto the hood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son, with Sykes' face on the other side of the gla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ics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NCOUNTERS PARKING L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plows the Alfa into some parked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is up in a flash -- yanks Watson out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son rears back to swing at Sykes, when Sykes swing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 around in two wide arcs, his fists landing two dir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s in the nerve centers under Watson's arms.  Wa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ds over with a "ooowwph" sound and drops to his kn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reathing h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be damned.  It wor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ees Jetson run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d you like that, huh?  Whamm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th barrels.  Dropped him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g of c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picks up Watson's fallen wallet.  He look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dd Watson.  The assistant mana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son is still doubled over, just trying to draw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onized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A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believe this.  Look a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it.  Look at what you made me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my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girlfriend put up a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ght than you did, p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are looking for your employ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oshua Stra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A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out of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id you r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A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you two were chas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were chasing you because you r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umb son-of-a-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will Strader retur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A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knows.  He's the boss -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esn't have to check in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wea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tson... this is my partner 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rst coupla days, and he wan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a good impression.  Me, thoug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way I feel -- this could b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st day, know what I mean?  And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dy to rain on you like a c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issin' on a flat r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A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 -- Mr. Strader hasn't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ound for a coupla days.  He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me where he was going or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d be back.  I swea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Jet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believe he is probably l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rough his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Wat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xt time you see him, tell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ll me... unless you want u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eep coming back on you like a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se of her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hoves a business card in Watson's breast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alk away and Watson slumps against hi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MOVING WITH SYKES AND 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walk wearily to the slug-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, you can handle the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 now on, you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NCOUNTERS PARKING L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son is alone, surveying the damage to his Alfa,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s footsteps.  He turns with a "What now?" expre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-- a shotgun butt is slammed into his forehea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down.  Kipling stands over him, flanked by FOUR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GS.  One of these is QUINT, senior human in Harcour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l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QU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other Th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scrape hi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ZUMA BEACH APPROACH _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's private limo glides down the narrow ac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d, passing a lookout car attended by two alien Th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mo moves down to the beach, parking near an n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exits the limo, walks onto the sand to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van.  Here he finds Kipling and Quint and the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an Th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ave Watson chained to the van's rear bumper, fa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a, and have been working him over with a tire i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bruised and bloody, but still 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 progr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QU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arm's gettin' tired and so f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z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P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is ss'verdlatya ss'al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a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QU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at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P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uty-bonded.  His allegian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ader is above pain o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QU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ellin' me this guy would 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fore he'd screw his boss and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us?  Nobody's that du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P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s something you c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prehend, Qu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approaches Watson, kneels beside him, carefu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 the knee of his designer pants out of the 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understand you have been resi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offer Mr. Watson.  Your sen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uty to Mr. Strader is noble, 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longer an issue, I'm afra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signals and the two Thugs drag an alien bod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ck if the van: a middle-aged alien, Strader,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ce through the front of his silk suit.  Watson'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n in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ill not make this offer again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 you to work for me, to man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nightclub as Strader's success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you do, you will know a weal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comfort our people never d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mag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son stares at Harcourt, scared but defi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A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ss'k'a ta'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studies Watson a moment, perhaps even admi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resolve.  The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s such a pity to die for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moded va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ri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Quint, I believe it's tim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r friend's swimming les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son freaks out, howling and lashing against the ch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Wat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important to learn new sk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ssential to your growth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 and the Thugs free Watson from the bumper.  He bu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unges as they drag him toward the surf.  Qu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dresses one of the Thugs, a new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QU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never seen this before,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, Billy?  oh, man, you ai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nna believe it... seawater i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ttery acid to these guys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know what it is, some k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emical reaction.  Whatta you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s, Watson?  Whoa, hol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a wave br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outside, the fo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lls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 love about the surf i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never tell how far up it'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come until it... whoops,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ttle we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ve just sloshes over Watson's lower leg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s.  Flailing, one of his hands dips bel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face of the water.  He howls and yanks out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alien hand dripping seawater... then a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lets of purple alien blood begin to bead all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  The Thugs get Watson swi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QU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st call, sucker.  One... tw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R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son is flung into the sur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and Kipling have walked down almos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line.  We HEAR Watson's GURGLES and SCREAMS...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.  Kipling is very nervous this close to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seems unpertur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P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we picked him up,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lking to those two cops --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came to question you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b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getting out of hand.  I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o deal with it.  Immedi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ve rushes up the sand.  Kipling quickly step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stands firm, staring it down, and the foam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x inches from his dress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must learn to embrace the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fear... and from that g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ment, then he turns and starts back toward the li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tions to Strader's body and the surf.  The Thugs gr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dy and heave it into the w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YKES'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is talking rapidly in the alien languag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tchen wall phone.  Sykes, foreground, takes the bo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vodka from the refrigerator, throws some ic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, pours himself a shot.  As Jetson is talking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ts the carton of milk that Sykes inadvertently lef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refrigerator two night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niffs it... his eyebrows do an involuntary mo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nishes with his wife and hangs up.  He watches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a long pull on the vodk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holds up mi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t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you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hrugs, tosses him a glass.  Jetson pours the sem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mpy milk and takes a big swallow.  Sykes grim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dicates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, she keeps you on a pretty sh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ash, doe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wife?  She worries abou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leans against the counter, getting comfortable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 more weary then bi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.. I know the rout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re marr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.  Divor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mate for life.  Divorce...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ange concept to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like having an eleventh f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moved.  It hurts like hell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never really needed the 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 in the first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nods -- even though he doesn't really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.  They drink... Jetson gaze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home is quite disordered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ught perhaps you had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rglarized when I walke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grow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ppreciate your honesty, Geo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acks his glass against Jetson's.  They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YKES' APARTMENT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has his wallet out... showing Jetson a dog-e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gnore the bitch on the left,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die.  I call her Edi Amin...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Kristin, my daughter.  It's k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 old picture... she's twenty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ting married, in fact...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n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sitting across the table from Sykes, look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fered photo.  They're both a little drunk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man children can b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ting married?  Congratul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ill be taking Sunday 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uneas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not... I don't know. 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 I'm gonna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mumb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doesn't need her burn-ou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ther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looks at him.  Sees something he never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sible in Sykes.  Vulnerability.  Trying to brea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lancholy mood, Jetson reaches for his wa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up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ust show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flips open wall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shows four cris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photos of his wif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is is Richard.  My son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ur years old.  We named him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ormer President, Richard Nix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looks at all the photos sprawled out on the ta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as to laugh.  He looks up at Jetson's sincer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ay be starting to like this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open to a piece of advice? 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ople you named him after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rton, the actor.  Just tak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d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clacks his glass against Jetson's sitt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,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YKES' APARTMENT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quite a bit drunker.  Jetson has doffe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et and tie, leans in, listening intently to Sy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and so, and so the doctor say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"If this is the thermometer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'd I leave the pen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aughs raucous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Jetson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ea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not... you don't think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unny?  George, work with m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ways get a laugh with tha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if the doctor's g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mometer in his hand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's his pen gotta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traight-fac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he other man's rect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icking out of his ass... ye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e, that's what makes it a j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like a surprise, an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nd fills in the funny pi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's this guy with a pen stuc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ass and he thinks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mome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Jetson just blin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da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shrugs apologetically.  Sykes pours them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heal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 ss'trakyona'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LACK glasses,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YKES' APARTMENT - LATER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rty has moves into the living room floor,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ffee table.  It's a quieter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is so much our two peop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understand abou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shit, Holmes.  You're onl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other goddamn planet,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riss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umans are very curious to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invite us to live among you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 atmosphere of equality we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ver known before.  You lay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s a beautiful green world, fu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eedoms and opportunities..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ve us ownership of our liv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irst time... and you ask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e of us than you d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selves: to live by the ru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ules that aren't made to keep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ople subordinate to another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ules that exist to preser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quality.  You aspire to very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deal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is watching Jetson, mesmerized.  The guy's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id this much at one time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he wasn't drunk, Jetson would never let himself open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 human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ope you can understand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ecial your world is... how uniq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people you humans are.  So it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the more painful and conf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us that so few of you se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pable of living up the the ide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et for your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count on me, George.  I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d any ide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smiles a little.  He knows that's bull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don't understand the hatred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tempt.  But we must bear it..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st not react in anger...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r situation here is still frag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eparationists would see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turned to the quarantine cam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undamentalists say we hav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e human rights than dogs or c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the prejudice we face here i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significant compared to the p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we've known before.  A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why we are so grat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tudies him a long time through heavy-lidded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well... except I did hea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at your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looks at him a long beat, the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deadp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ly on Fri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tares at him for about five seconds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odes with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on-of-a-bitch.  You're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stands unsteadily, and announc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going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go home.  Get some sleep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sleep,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, going out the front door, just waves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 without turning around.  He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 wild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, stands there wobbling, then he collapses back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the sofa, unconscious.  And we MATCH DISSOLVE T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YKES' APARTMENT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st hues of dawn stream through the window. 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ains passed out on the sofa where we lef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FRONT OF SYKES' BUILDING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ug-mobile parked at the curb.  Silence, t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BLE of a heavy truck... and a tow truck turns onto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 at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w truck glides to the curb in front of the slu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bile.  The driver stays inside as his passenger a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ying a tool kit and a paper bag.  The human is Qu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 uses a slim-jim to open the slug-mobile door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es behind the 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UG-MOBILE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 slides the contents from the paper bag.  I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cket of C-4 plastic explosives, with a primer cap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lead wires with their ends bared.  Quint bends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work under the dash.  As his head disapp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FRAME, suddenly another head appears ab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s... George Jetson sitting up groggily in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.  A blanket slips off his head and shoulder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 there blinking, rubbing his eyes, feeling lou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the dash, Quint starts to whistle as he 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, with a puzzled expression, leans forward and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guy in the front seat.  Before he can jump-star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in, Quint sits up, sees him, and hammers him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with his fist.  Jetson is knocked back, hold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.  That was the last thing he nee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FRONT OF SYKES' BUILDING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while Quint is shouting and bailing out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uns and leaps into the already moving tow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sliding around the corner out of sight ju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stumbles out of the car.  He whips out his gu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nfamiliar shoulder rig and it flies out of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sags against the side of the car, mumbles an al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rase, clearly the equivalent of "Fuck it...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YKES'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is in the fetal position on the couch where we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Someone is POUNDING on the door.  He reg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ciousness reluct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better be good news or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ambles to the door and gets it open, adm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.  Jetson holds the C-4 charge in a handker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one hand and gives it to Sy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ld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urch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sin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feel very terr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registers what he's holding.  He moves to Jets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is running his head under the t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'd you get this?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man, a human, was wiring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car.  I didn't get a good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hen, regist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that it's day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pani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ust call my w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ECINCT FIRST FLOOR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is starting to take on Sykes' looks, his cl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pled and a day old.  Sykes has showered and changed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not suffering as much by comparison.  They appro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'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going to divorc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, she's not gonna divorc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mate for life, 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very progressive.  I'm ce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consider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A UNIFORMED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ributing phone slips nearby notices Sy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uys are looking for some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med Strader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dorchuk and Alterez just pho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.  They f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ykes and 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ea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 at least what's left of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hed up on the beach at Zu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and Jetson reac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; h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over  the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sli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re still there if you w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tc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ov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let's roll, Geo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with a stric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express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the... to the bea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, let's go, dude.  Surf's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CIFIC COAST HIGHWAY - ZUMA BEACH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NE SHOT, nice and WIDE, showing the slug-mobile t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P.C.H. onto a gravel road which curves down th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ch.  The following is V.O. as the car approa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p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, I must get ou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, you won't have to get n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p the c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car pull to a stop in a cloud of d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UG-MOBIL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right, okay.  Keep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ntyhose on.  Jeez, when in doub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eak out, for chriss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ees that his partner is covered with a sudden sh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weat, his hands shaking.  Sykes soft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ll right, George.  It's 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wait here, all right?  I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ck in a coupla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limbs out and Sykes drives down to the beach...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luster of vehicles: a Sheriff's black-and-white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oner's wagon, and Fedorchuk's unmarked sed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quick glimpse of a pile of dark yuck in the shap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son, black and skeletal beneath the remains of a si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.  Wound around the corpse are streamers of kel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high tide detrit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SYKES, FEDORCHUK, AND ALTER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down at the body.  A CORONER'S TECHNICIAN is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loser insp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EDORCHU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und his wallet in his ja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cket.  Joshua Strader, bi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RONER'S TE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esus, what a mess.  It's gonna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ar to make a posi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termination, but it looks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he was shot before being to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he drink.  At least twic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dicates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hearts  would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en on the bod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here, an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absorbs this.  He rises along with Fedorchu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tere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re you two doing on Tuggl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ll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LTERE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tore owner's son is in a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ng, so now we're thinking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gang rel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that's real good.  You g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llow up on that for a coup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n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dorchuk looks up at Jetson standing on the bluff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EDORCHU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 at your dildo partner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o scared to even come dow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alls up to Jets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even though he's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ar away to he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not gonna get wet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, mor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like to see you next to a sea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ydrochloric acid, Fedorchuk...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much surfin' you'd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terez shoots a polaroid of the body.  Sykes grabs i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emerges from the camera and walks back toward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dorchuk flips him the bird.  As Sykes rounds the car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that someone has drawn on the door in yellow liqu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k marker a big star with "E.T. P.D." printed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  Sykes looks around.  Fedorchuk and the others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 chuckling, conspicuously not looking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ACH ROAD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has stopped to pick Jetson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wiping the "E.T. P.D."  from the door as 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es from the edge of the bluff.  Fedorchuk pull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side in his n.d. sedan.  He calls off to Jetson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till twenty yard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EDORCHU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f it isn't Detective Jet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get you hip waders, big 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y off, 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EDORCHU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ay be an asshole, but at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a real detective, not some o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it spac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, his face neutral, which we should by now know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ly dangerous, saunters to Fedorchuk's car and l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?  you're a real honest-to-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tectiv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grabs the back of Fedorchuk's head and slams i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eering wheel, BAM-HONK!, and in doing so, has h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 again (the hand he hit Jetson with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akes that hand while lunging in and grab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dorchuk's car keys with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detect the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dorchuk, holding his bloody nose, watches as hi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ys sail out in an arc out over the bluff.  Jetson,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ing into the slug-mobile, witnesses the last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without knowing how it be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UG-MOBIL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gets in, slams the door.  His hand hurts as he gr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eel.  He holds the wheel gingerly as he slam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into gear and hurls gravel up the road toward P.C.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looks over, c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was that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embarrassed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defended Jet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Jetson's confused expression, w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URGER STAN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ifferent burger stand.  Sykes and Jetson sit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each other at one of the outdoor tables... Syk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reasy burger, Jetson with his mole strips.  This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ave no trouble eating in front of each other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So we've got three guy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Newcomers, all killed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y -- execution sty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rren Hubley was in mi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nagement at a refinery... Joshu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ader operated a successful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nightclub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and Porter ran a piece of 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m-and-pop mini-m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what the hell's the connec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THOLOGY LAB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and Jetson enter the cluttered lab office.  Wi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here eating take-out chicken at his cluttered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uys finished the postmortem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ader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I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his mouth fu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mean the Blob? 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ishing up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Bentner here?  I must spea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I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went home early -- his kid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fro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I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but he left something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ipes his greasy fingers on a napkin, then find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velope on the desk and hands it to Jetson.  Jetson t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the sealed envelope.  The message inside is wri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alien langu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I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es this have something to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test he ran that he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me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- 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xpression grows stricken as he reads the mess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getting very cu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and suspicious n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kind of t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I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ing for some foreign compou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blood of that alien you dro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other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he find 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 shrugs, indicates the message Jetson reads,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ay, "Maybe it says in ther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Jet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refolds the paper and puts it in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clearly disturbed by what he has read.  He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a moment, then quickly breaks eye cont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quickly moves off.  Sykes hurries off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hurries to catch up with the fast walking Jet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ventually reach the elevators and Jetson jab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ton dur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is nothing shit?  It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 yesterday when you as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ntner to run that test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ed like he was about to 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ach pits, and it's not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.  Don't lie to me, Geor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bad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distant, clo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must leave me alone on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evator arrives, he steps in.  Sykes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EVAT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nter the empty elevator.  Jetson presses the but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esc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see, I don't leave you al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your partner.  I don't work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y... Tug didn't work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remains steadfast.  Sykes, about to explode, sl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alm against the red Emergency Stop button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vator lurches to a halt between fl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secrets, goddammit! 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ld back from me.  Whatev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ing on, you're gonna tell me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agoniz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I cannot involve you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your conc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hell it isn't, when some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res up enough C-4 explosive 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r to turn me into pink mi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Slag was on something, an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ur milk, either?  Am I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he has backed 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to the wall by sh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orce of wi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ME!  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fin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It is called ss'jabroka'.  To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s a potent narco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pot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your cocaine, I suppos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"high" lasts several hours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receive small amounts of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 a reward for our lab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?  You've taken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all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did he get it?  Was there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it on the shi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.. I am sure not.  That is why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m so concerned... someone must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producing i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empha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none of my people know how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it.  The process was care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uar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as the enorm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sinks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esus, this is maj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idn't you tell me soo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'd you hold out on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people don't know abo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rt of out past.  And they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 -- It would threaten our en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istenc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oltage runs out of Sykes.  He seems to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's dilem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... look me in the ey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, you don't ever lie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ust trust you, Matthew.  I can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p this with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tare at Jetson... absorbing the enormit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th-shattering secret this alien has asked him to k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UNTY MORGU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and Jetson move quickly to the slug-mobile. 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for the driver's door handle with his pun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  He winces in pain... the son-of-a-bitch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ts.  He looks across at Jetson opening the passe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?  How about you dr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looks over at him... gently reacting to this v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onfidence.  They walk quickly around to the oppos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, climb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- BUREAU OF NEWCOMER AFFAI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and Jetson move down this government-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gotta be som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n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nter a door marked BUREAU OF NEWCOMER AFF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UREAU OF NEWCOMER AFFAI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SHOT showing the maze of partitioned cubicles fi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huge room.  It's all but deserted.  Sykes and 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off to one side with a heavyset woman (human)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RATOR, who they're shanghaied into helping them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- AT COMPUTER OPERATOR'S DE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its at her computer terminal.  Sykes and Jetson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er as she types in commands and inform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ypes: Hubley, Warren.  The computer screen fl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 various information, then settles on a screen fu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ormation of HUBLEY, WAR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's Hub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canning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ft Quarantine on Nov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rtieth, relocated fir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verside, then moved to Los Ange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arly in February the fol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r.  Field of expertise: chem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nufacturing.  Looks like he pa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 several other better paying jo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ing for that on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fin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y Joshua Strader, will y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rl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you,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perator punches up STRADER, JOSHUA.  The screen f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inform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, r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om 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leased on November twenty-nin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me immediately to L.A.  Ten w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fter arriving he took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andoned club which is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cou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Operat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 the store owner, please.  Cec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r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ypes i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leased December one.  He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fe moved first to Modesto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alinga, California -- wher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is -- settled in L.A.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pril.  Field of expertis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ganic chemical engineering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his wife have one child, a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 -- we met him.  Wonder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y... close personal fri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'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rry, Matt.  Nothing here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be matching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Sykes wasn't listening.  He's starting off... an id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ing.  He stands there a moment, considering it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looking like he's chewing something sour.  It'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-the-wall it takes a moment for him to assimilat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ly 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Jet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 what we're staring at: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comers with nothing in comm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?  What if it's just on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uy who killed these thr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Jetson looks a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lan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ree and one make four. 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comers... of totally diff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ckgrou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Jetson still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get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nd the store owner's s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pun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realization hits Jetson, too.  He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Quarant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pins to the Operator, exci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you dig up their Quara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cords in this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  Just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moves up a screen to the top of Porter's informa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rter was in Lodge seven seven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apidly types in additional information.  The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fts as she jumps files.  Finally she gets a lin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s: ENTER LODGE NUMBER: She types: 7-7-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and Jetson lean in as the screen goes blank...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ormation flashes past as the computer searches...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: Occupants, Quarantine Lodge 772: HUBL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REN......... STRADER, JOSHUA....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and Jetson react -- their hunch is coming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computer screen: .........PORTER, CECIL....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and Jetson, their faces bathed in the green ki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, stare without blinking, waiting for that f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computer screen: .........HARCOURT, WILLI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- SYKES AND 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ting to the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NCOUNTE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a limousine door as it opens and a tall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es from the back seat.  We TILT UP to reveal Will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MOVE with him as he walks to the n.d. van (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ch scene) parked in front of the limousine.  Kipl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sliding out of the passenger side of the cab.  Qu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ts the driver door.  Kipling slides open the van's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el, reaches in fo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 large black suitcase.  He slides it out.  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ds.  He and Kipling start into the club, follow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NCOUNTE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ub is deserted tonight as Harcourt and entou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 toward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ECOND FLOOR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and the others move up the stairs to the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.  Cassandra, wearing a slinky dress, is at the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stairs waiting for them.  She's very uncomfor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ling with Harcourt.  Kipling and Quint continu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 office door.  Harcourt pauses with Cassand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ouches her neckline of her dress, letting his fin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ger against her fle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Quite love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your name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flin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involuntarily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his tou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ssand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a chilling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ill have to remember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ntinues down toward the office door.  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him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UG-MOBILE - MOV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had months in quarantin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velop the plan.  Porter,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emistry background, mus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how come up with the formula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drug.  Hubley manufactured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the refinery.  Strader,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nightclub, establish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stribution network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rcour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rcourt was the brain who br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all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FINERY - ESTABLISHING SH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FINE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ug-mobile skids to a stop at the loading d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rance.  Sykes and Jetson climb out.  They hop up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ading platform and move purposefully into the we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 interior through the open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FINE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Saturday night, the plant is barely operation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a few WORKERS around.  Sykes and Jetson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posefully toward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George -- we gotta play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 sm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the drug is here, we must des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George -- you're mis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int.  The drug is evidence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ed to have the evidence, ya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doesn't reply -- he's focused beyond what Syke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ing.  Sykes spots O'Neal up ahead by the refriger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to the METHANE S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the gu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Neal recognizes Sykes and doesn't wait around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 Newcomer bearing down on him.  He dodges quic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refrigeration door and swings it 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's hand hits the door an instant later, before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ched, and he pushes it open despite O'Neal's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ght against the othe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ETHANE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grabs O'Neal by the collar and drags him dee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deserted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'N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what are you, crazy?!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't come in here like this!  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reaches the doorway, stops and st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much for playing it sma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Neal's feet are barely touching the ground as 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along the row of drug-manufacturing 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he reaches a stainless steel tub... he runs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 along the inside, comes up with some residu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g.  It glistens blue on his finger.  It hold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smerized for several moments... his expression tha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er junkie beholding the stuff he used to covet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entativ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stepping clos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that it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, than Jetson explodes -- he sweeps a r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quipment off the worktable, savagely wipes the dru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 onto O'Neal's shirt-front as he slams and p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g-eyed O'Neal to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h, Geor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 O'Neal's f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is the drug?  Where hav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n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'N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ho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rug?  This is an oil refine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pushing har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'N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unable to breath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... can't do...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, uh... you're gonna break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ttle chest bon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y out of this, Matth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O'Ne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me where the drug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n or I will crush your lu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gainst this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Neal is experiencing real fear now.  Sykes has deci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ack Jetson up, for better or worse.  He tak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good cop" r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piss him off, O'Neal. 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s like this, I can't contro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seen this before.  He go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once -- I saw him jerk a gu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ne out and show i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 I could do.  I hadda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row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'N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at length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great effo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They took the stuff out, a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-- this aftern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mu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'N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fifty kilos...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centrate... and som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ade... in tub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reacts to this... then increases the pres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Neal is really in bad trouble now.  Even Sykes t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-step forward -- thinking Jetson might actually cru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have they taken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'N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count... Encounters Cl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, Jetson eases off.  O'Neal slumps to the fl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ping for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FINE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time Jetson is the Juggernaut... his expression 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ard... as he strides to the car.  Sykes prac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to run to keep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, c'mon -- lighten up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beauty of a case.  Don't swe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we got him by the short h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ain't gonna make any mor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ifty kilos, Matthew.  I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d it.  I can't let it get ou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?  What's the big goddamn d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has reached the driver's door of the slug-mobi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nks it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;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Jetson star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estroy that drug, you des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ase.  Don't blow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 now by not fol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ced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hrough the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driver's wind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uck proced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o Sykes' shock, he throws the car in gear and p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accelerates toward the security gate.  The guar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ack starts yelling and runs out as the slug-mob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hes through the barricad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!  GODDAMMI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tands there like a moron -- with no partner,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  A pickup truck carrying a Worker just gett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hift starts ambling past.  Sykes runs in front of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ving his badge.  The pickup skids to a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lice.  Get out.  I nee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.  Out,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or guy bails out and Sykes jumps in, jamming i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ar.  The truck has seen better days... it does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ch power to give as Sykes floors it toward the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UG-MOBI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Jetson races along the freeway, whipping past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ffic.  He takes a hand off the wheel, reaches o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s open the glovebox.  He shoves some maps and garb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ide, reaches deeper inside for something -- we don't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NCOUNTE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sandra walks a trio of well-dressed DRUG DEALERS (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en, one human) through the deserted cl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COND FLOOR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ads them to the office door, opens it, then l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enter ahead of her.  A couple of them smile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civiously as they brush past.  She is about to 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self when an alien hand flashes in behind her, cov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mouth, pulling her backward away from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Jetson.  He had been hiding behind some cr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cked here in the corridor.  He pins 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fully to the wall, keeping one hand over her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ruggles until she sees who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 here to take Harcourt. 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esitates, then decides to cooperate, indicates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d toward the offic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pulling his gu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FERENCE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rge suitcase rests on the expansive confe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.  A manicured alien hand reaches in and slowly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  Inside are fifty one-kilo glass tubes full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cous blue drug.  Also several of the small, individ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pensers.  It is Harcourt, standing behind the tabl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ool of light, who has opened the suitcase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nked by Kipling... with Quint elsewhere in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is lit by track light, creating pools of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alien Dealers' eyes widen at the sigh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g.  The human dealer doesn't know what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alien deal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been a long time, hasn't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ntlem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UMAN 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sweet indulgence from out pa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surrected for our fu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sees the hungering expressions on the al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lers' faces... smiles knowingly.  He slides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pensers from the suit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;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alien  deal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 feel free to sampl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quality.  The experience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thing you remember it to 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alien Dealers takes the dispenser, brings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tongue.  The other alien dealer turns to Harcour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LIEN 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'd you ge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rranged to spend some tim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ree very resourceful men. 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ertain amount of coaxing,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m was able to reconstitut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mula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worked very well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fortunately, they are no lo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us... but I was fortun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ough to reap the benefit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deav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ndicates the drug.  The first alien Dealer s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tly, enjoying the sensation.  The second alien 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his hit... shudders as the first rush washe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The human Dealer is no fool... he grab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pen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UMAN 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 me try s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he do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immediately sp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it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esus!  Tastes like deterg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at's all the effect it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on you.  But when my fe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comers learn they can obtai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, they will work very hard...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as much money as they can...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ve it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a voice from the shadows near the open doo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offi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aven't told him all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and the others react.  Quint leaps to his f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ght off guard.  Kipling reaches for his shou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ster.  A silhouette beside the open door to the o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 nudges Cassandra into the light of the room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 out himself.  It is Jet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 gets his gun out, is about to aim... when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wide at the sight of something Jetson ho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the plastic explosive charge that Quint was wi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slug-mobile.  The wires are connected and Jets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 squeezes down hard on the detonation push-sw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QU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got the C-4 charg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moves forward slowly, holding the bomb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He is sweating rivers.  The others quickly joi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udges Cassandra ahead of himself, keeping her whe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se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QU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take it real casual, bu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eep your finger on that butt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do nothing squirr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you release that button, you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ly kill us, but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get you and tha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dicates dru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suitca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I would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ays it with such straightforward eye contact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(and we) know he isn't bluff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one up against that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Harcou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ep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remains behind the desk.  Cassandra stays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, near Jetson.  The others move to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pling in particular is going nuts, letting this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takes the "sample" dispenser from the table, to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nto the suitcase, then closes the lid and lock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e while keeping his eye on Harcourt and 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small matter seems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scaped your attention.  Tha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dicates suitca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is not on any books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trolled substance.  Legally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ght as well be fifty kilos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ape j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harge is murder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spiracy to commit mu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bley, Porter, Strader... prob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 flicker of concern behind Harcourt's icy 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sandra stares at Harco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... you killed Stra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sandra runs to Harcourt grabbing his 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's Todd?!  Did you do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Todd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looks down at her, totally uninvol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dd?  Who is Tod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hen remember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h, poor Mr. Wat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sandra's eyes go wide as the horror of what he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ks in.  Jetson nudges Harcourt with the suitcase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 out.  Cassandra, wild with rage, grabs Quint's .35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ith a KEENING WAIL, brings it up toward Harcour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drops the suitcase as he lunges for the gu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ages to knock it away just as she fires -- the bul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 into the wall behind Harcourt.  Striking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goose, Kipling leaps forward, grabbing the two l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res on the bomb in Jetson's hand and jerking them 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reacts an instant late... releasing the swit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othing hap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P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o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pling tackles Jetson and they both go crash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.  Quint grabs the gun from Cassandra and hammer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it, hard.  She drops to her knees and Quint vici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s h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while, Jetson struggles to regain his feet.  Kip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rs back and delivers a crushing blow under Jetson's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o the nerve plexus.  Jetson instantly fold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 and Kipling savagely brings up his kne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's face, flipping him back.  Kipling slams him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 face-first, pinning him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ll them b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P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ra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 brings the gun up, places the muzzle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 of Cassandra's skull, starts to squeeze the tr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 loud BLAM!  and Cassandra flinches... then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 is blown backward away from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tand in the doorway from the private offic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ull smoking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nt hits the wall behind him -- only it's not a sol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, but the huge window overlooking the club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hes throug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FROM DANCE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wall of mirror explodes IN SLOW MOTION and Qu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twheels to the floor in a shower of diam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IN THE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pling shoves Jetson aside, draws his gun and fir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dodges into the private office for 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ree Dealers dive behind any available furni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snatches up the suitcase and rushes to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ding into the adjoining outer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wings around the edge of the private office d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ight-arms the Casull into the office and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pling fires back, crossing toward the outer office d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ing Harcourt's back.  Sykes ducks back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unsteady Jetson rises from the floor, sees Harcour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pling escaping, and takes off afte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traight-arms the gun into the room again...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disappearing through the adjoining office doo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into the room as the three drug Dealers, arms u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ender, rise from behind the furni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LIEN 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shoot, man -- we're unarm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looks at these harmless wimps... then at Cassand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SSAND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dazed, bu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charges out the adjoining offic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RE ESCAPE - ENCOUNTE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and Kipling bang down the metal stairs.  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en feet above them.  Sykes flies out onto the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cape, a few steps behind Jetson.  A POLICE CAR SIRE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D arriving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LEY - BEHIND ENCOUN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UNIFORMED OFFICERS bound from their unit and run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ck entrance of the club, leaving the unit 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seconds later, Harcourt and Kipling leap down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 escape, find themselves near the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hrows the suitcase into the passenger side door, ju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.  Kipling dives in behind the wheel, slams it into g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loo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and Sykes hit the ground just as the unit p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  Sykes raises the Casull and fires at the fle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  One slug shatters a tail light, others pepp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r of the trunk, but the car keeps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ndicates the slug-mobile parked nearby.  They ra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, jump in... Sykes driving.  He burns rubber as he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cond arriving police unit pulls into the all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ing straight for the slug-mobile.  Sykes has to g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the alley wall and the arriving police unit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EST SIDE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and Kipling in the first police unit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ndering down the street zig-zagging through traf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ug-mobile is three-quarters of a block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BLACK-AND-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begins fumbling with the dash switch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tually hitting the right ones and the roof ligh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EN blast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EST SIDE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looks like a backwards chase, the slug-mobile cha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wling police car through traf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alertly eyes the approaching traffic -- call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to Sykes the way he was trained at the acade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low traffic on your right...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ear at the left r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ykes changes lan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reful, red light a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Jetson's help, Sykes is able to dice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-traffic without inc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EST SIDE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ffic ahead of the police car peels off in respo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approaching lights and SIREN.  Kipling dod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 stopped traffic eas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me traffic that has pulled over for the polic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starts easing back onto the street, cutting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ug-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UG-MOBI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' expression tells us he's slipped into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ggernaut mode we saw during the foot chase in 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llow light ahead turning 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Sykes doesn't slow -- instead he floo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; wi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e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d light!  Red l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EST SIDE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peels around the merging traffic, cuts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section, and continues the chase.  On the wrong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road, head-on into traf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lights peel off in front of them as they charge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rong side.  They eventually catch up to the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t, racing parallel to it, but with the divider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keeps one hand on the wheel and draws the Cas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other.  He brings it up and around right in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Jetson's nose, pointing it through the passenger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Kip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at moment, Kipling glances over and react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re of this huge gun staring him in the kis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reacts to the gun in his face... then reac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else he sees beyo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en light, Matth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ykes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espo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en l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Sykes looks.  The light at the intersection ha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ed green -- and the rows of the cars that were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 coming.  It's a wall of headlights coming righ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ug-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s-a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EST SIDE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locks up the brakes.  Kipling veers around a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ars and speed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ause of the other traffic, Sykes has only one cour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on.  He skids a left onto a sid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IDE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burns rubber down this quieter street, squeal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onto another street that parallels the stre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unit is on.  At the first street available, he c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in behind the police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RST STREET OVERPAS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' car tears along below the overpass --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unit directly above them!  An on-ramp appro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slug-mobile and Sykes floo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ACK-AND-WHIT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turns in his seat just in time to see the slu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bile airborne as it flies from the on-ramp, land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w feet behind the black-and-white's bum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RST STREET OVERPAS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slug-mobile now, the police unit hangs a r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s through a parking lot, and bounces ont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ECOND STREET AND TUNN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lice unit hangs a u-turn into the Second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nnel.  It clips one of the civilian cars, caus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e-up of traffic behind the police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ug-mobile skids to a stop, blocked by the clo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ffic in the tunnel.  Sykes is out of the drivers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flash, stand on the door frame, and yell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ve your goddamned ca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climb out of their cars dazed and bewilder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gnoring Sykes.  Sykes slides behind the wheel, bang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mper into the car in front of him, and pushes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 enough forward to get around.  He speed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BLACK-AND-WHITE - FREE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pling rockets up a freeway on-ramp.  Harcourt sm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satisfaction -- there's no sign of the slug-mob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m.  Kipling eases off, blends into the flow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f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REE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laloms the slug-mobile through the civil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ffic like Mario Andretti lapping the pac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anapol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UG-MOBI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spots the police unit in the right hand lane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ees it.  Thinking fast, he eases off, using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as a blind.  He waits until the police un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llel to an off-ramp, then guns ahead and swings r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ly for the police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pling looks over, reacts, just as the slug-mob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adsides the police unit.  Sykes forces the police un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he off-ra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NTERSEC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handle to door handle, the two cars slu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.  The police unit breaks out in front, but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ys right on its ass.  They charge up ont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INCENT THOMAS BRID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lice unit and slug-mobile -- bumper to bumper at 8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UG-MOBI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cars scream along, Jetson cranes out the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, looking in distress at the inky seawater fla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INCENT THOMAS BRID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each the far end of the bridge and skid wide ont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ENRY FORD BOULEVAR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lear two lane straightaway near the ocean. 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es the slug-mobile to its limits, pulls along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unit.  The two cars trade blows at 90+ M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pling manages to send Sykes onto the dirt shoul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ing hi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ACK-AND-WHIT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pling watches the slug-mobile in the rearview mirr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looks back out the front to see the end of the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up fast!  Harcourt bellows to Kipling, who slam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ND OF BOULEVAR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lice unit skids to a stop before hitting a ch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k fence where the road ends.  An abandoned drawbri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ocean are on the other side of the f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nowhere else to go, Harcourt yells someth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pling and Kipling floors it back the way they c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ENRY FORD BOULEVAR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cars are racing for a full head-on.  At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ant, Sykes wrenches the wheel, throws the slug-mob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ways, passenger side first.  The police unit sm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rear door and fender of the slug-mobile,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s skidding madly to a stop.  A fire ignites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d of the police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UG-MOBI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its stunned behind the wheel.  Disoriented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cious, he raises his head, looks over... sees 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cold, his forehead gashed and bleeding.  Then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and sees the fire growing under the police un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d which is crunched up against the rear of the slu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bile -- near the gas t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ENRY FORD BOULEVAR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lides out of the driver's door, stumbl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's door, wrenches it open, and drags the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onscious alien away from the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still dragging Jetson away when he spots 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himself through the smashed police unit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ised and bleeding, Harcourt reaches in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case, then starts to run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Jetson a safe distance away from the cars,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mbers to his feet, draws the Casull, and start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Harco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reaches the chain link fence lead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d drawbridge.  He heaves the suitcase over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cli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lumbers past the burning police unit.  Kipl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behind the wheel, his head slumped forward. 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just past the cars when they explode -- sending ho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oor panels and glass flying in all dire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, on the other side of the fence, grab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case and limps off into the shadowy worl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andoned drawb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reaches the fence.  Instead of climbing, he sim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s the lock to hell with the Casull, and kicks op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BANDONED DRAWBRID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 of the bridge is in the "up" position...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phalt slab stabbing up into the night sky.  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s along the pools of light and dark at the ed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dge, the black seawater drifting past beside him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 slips once and he almost goes over th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-- backlit by the burning cars, the big Casull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minent part of the silhouette -- just keeps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reaches the shadows at the end of the bridg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as nowhere to go.  He is backed into a corner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water on two side of him.  Harcourt pivots frantica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Sykes coming this way.  Harcourt is a trapped ani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hest heaves in panic.  Then his gaze fall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case behind him... and slowly... finally... a loo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olve comes into hi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eases cautiously toward the shadows where he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is.  There's some movement among the shadow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traight-arms the Casull, his finger white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spiration drips into Sykes' eye, but he doesn't bl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moment the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THE SHAD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emerges from the darkness.  His face is compos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perior glint is back in his eye.  His arms are h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from his sides at 30 degree angles, clear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cat-steps forward slowly.  Harcourt stares at Syke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, and the desire there that Harcourt will give him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use.  Harcourt simply...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ve a finger, Harcourt, and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to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Sergeant -- not histo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tern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ow Sykes sees it -- Harcourt has been holding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ne-kilo glass cylinders of the drug concealed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rm.  He brings it up over his head, grins at Syk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ilts back his head and cracks the cylinder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ue gel pours into his mouth and down his chin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 f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back at Sykes, making eye contact...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, defiant.  And -- he swallows.  Long hold -- t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op of the overdose hits him... his face contort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ony as he begins to convulse.  Sykes, wide-eyed, low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sull and watches as Harcourt drops to the grou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into a massive violent seizure.  His limbs ha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deck... his back arches fiercely.  I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tal, agonizing ten seconds.  Then, finally, his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es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, stunned at what he's just witnessed slowly go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nd takes his pulse the way he saw Jetson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ANGLE SHOT - THE ENTIRE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tands.  He notices the suitcase nearby, latches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fts it.  He carries it with him back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erno of the wrecked cars, the Casull hanging heav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d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FOLLOWING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pproaches the burning cars, heading for Jetson. 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s the burning cars, we have a half-second to reg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the driver's door of the police unit is now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 dark figure hurtles at Sykes' back from O.S.! 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rown forward.  The suitcase crashes to the g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Casull goes skittering off.  Sykes looks up --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met by the singed and bleeding nightmare visa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pling!  Kipling reaches down for the suitcase then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s it -- the telltale CLINKING SOUND.  He looks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the exotic silver bracelet on Kipling's wrist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nects for him; this is the bandana alien -- the on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ed Bill Tugg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pling brings the suitcase above his head.  He is a ha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from hurling it down on Sykes' skull when -- a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RS.  Kipling is thrown back by the chest wound. 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, half sitting up, holds the smoking Cas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pling recovers enough to come at Sykes again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case again.  Jetson, shaking but determined, f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, and again, an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pling is driven backward by the fusillade, the suit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over his head... until he is blasted at la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ver, suitcase and all, into the molten cor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er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rises, makes his way to Jetson's side.  Jetson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 the weight of the gun carry his hand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kneels beside him, gently taking the gun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en's hand.  The two partners remain like this, bat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orange flickering glow of the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WIDE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drawbridge, the debris, the carnage, and ou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ENRY FORD BOULEVAR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lice mop-up is winding down.  Cop cars, coron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gons, fire trucks.  We MOVE through it all to find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Jetson seated on the curb, away from the ra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Harcourt and Kipling dead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sume you will be reque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ssignmen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o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d be for your own good. 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d be better off with a part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's a little more... by the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Still, I gotta tell you, Geor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a quiet guy, you're sure hell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els once you get going. 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nda hate to miss your next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ys as a dete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smiles.  He glances up as they are bathed in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lue light.  A patrol car has pulled up next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is Wiltey, a uniformed c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ILT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give you guys a lif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tion.  They're waiting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statements on the shoot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Jet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go, part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hen cas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orrecting Wilt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as he ri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t's shooting.  Sing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ILT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said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pe.  I didn't shoot Harcourt..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.d.'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CK CUT - 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rapidly PUSH IN ON HIM as his head snaps around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.  His expression tells us his blood has just t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ONER'S WAG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FORWARD, shooting from the rear of the wagon,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IVER and ATTENDANT up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it's just me and her lef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t tub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TTEND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nd the blon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man, the redhead.  The blond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ne in the house with som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uy.  But a few minutes later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s back out, alone, when 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redhead are going at it fa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urious in the tub, ya know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sees us, and... she climbs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with 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TTEND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full of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wear it!  If I'm lyin'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yin'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, without warning, A LARGE INHUMAN HAND FLIES U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.G., having ripped through the sealed body bag just b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QUAD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is up front with Wiltey; Sykes sits in the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 he is on the edge of the seat, leaning for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 front.  Jetson is intently, nervously sca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 and to both s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re certain this is the ro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would have tak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ILT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positive -- but proba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wa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is about, George? 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pots someth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a side wind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!  Go back.  Down that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tey brakes, backs up, then turns into the sid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THROUGH WINDSH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approach an eerie scene.  The coroner's wag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ped at an angle in the middle of the intersec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lights and roof lights cutting into the nigh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doors wide open.  A patrol car is also here,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side of the wagon.  There is no movement any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 the two vehic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tey pulls the car up, his eyes like saucer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erie scene.  He reaches for the radio hand mike.  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covers it with a large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oth Syk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Wiltey look at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must do this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what?!  George-- 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is already sliding out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NEAR DOCK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, Sykes, and Wiltey move warily forward, their g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n.  They reach the van and Sykes takes Wilte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light, shines it through the open back door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 are bent outward, smashed half off their hin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body bags is ripped open, literally spli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to end.  The blue and red lightbar on the other pa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can be seen through the wagon's front wind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starts around the wagon toward the patrol c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and Wiltey follow.  Lights all ablaze, it to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andoned.  One door has been wrenched off its hing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ys in the street, and the front windshield is sma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three cops approach the car, then Wiltey sp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beyond the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ILT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and Jetson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dies of the coroner wagon Driver and Attendant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 as the two OFFICERS from the patrol car, are cru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eaten and stretched out on the asphalt.  Their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twisted as though by a mad force -- each point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 toward the dock warehouses ahead.  Wilt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mbles away, back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ILT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calling for back up,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tey,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Wiltey is going.  Jetson starts after him... but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his arm, hard, and spin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this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It's Harco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rcourt i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he's not.  Not if he overdos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dr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earche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wor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ssive amounts trigger a..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nge.  Your body functions se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, you appear to be dead, but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 a state of incubation. 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emerge you'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ooks at the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odies spraw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fore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me about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NEAR DOCK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minute later.  OPEN CLOSE on a light shin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, then WIDEN to reveal it is one of the door-mou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tlights on Wiltey's patrol car.  Wiltey eases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center of the street.  Sykes and Jetson, g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y, walk slowly along on either side of the car...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move past the shadowy dock warehouses...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ny signs of mo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and Jetson converse across the hood of the ca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alk.  Their eyes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never thought I'd say this, 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once in my life I think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ing to wait for back-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can't let him ge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the hell are you so dead 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gainst back-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a diffic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admiss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... because of what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ppen if humans see what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pable of be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there's no more dr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understand that.  But how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thers wi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looks across at Jetson's troubled expr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then, Wiltey spots a flit of movement cutting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dlight beams fifty yards ahead.  Whatever it wa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large and fast.  It darted into an open ware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ILT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he 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iltey floors it.  Sykes and Jetson watch, un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t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nd Sykes take off running.  Wiltey skids to the lef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ets in through the open warehouse door, out of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and Jetson pour it on.  They hear a SCREEC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KES.  They reach the warehouse door and race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RE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ANGLE, SHOOTING ACROSS the underside of Wilte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ped patrol car as Sykes' and Jetson's feet app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 corner of the warehouse door.  The car i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 -- the exhaust pipe still RUMBLING and expe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mes.  The feet slow... then cautiously start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  We PAN with them as they move around the sid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  A dark liquid begins dripping in EXTREME F.G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 UP, to a CLOSE UP of the car bumper.  The dark liqu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blood, dripping deep red on the shiny chrome.  We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farther,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here is Wiltey's severed head.  IN CLOSE UP, re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hood of the patrol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and Jetson stop dead at the sight.  Wiltey's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es in a heap on the floor near the car.  They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, then Sykes looks around the shadowy interio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ehouse, his expression saying: what the hell c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e this so fa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re two paths to go.  Both dark and scary as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of a distant FOG HORN blends with the CREA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PS of this waterfront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SYKES AND 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reaches into the patrol car and pulls the shot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dash mount.  He checks the chamber as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cks the Cas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xchange a knowing look... then wordlessly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it up.  Sykes takes the path to the left, Jetso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moves into a dark area.  He slowly picks his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 a long wall, having to step over all sorts of p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bris, heading toward us.  We PAN slightly to the lef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a door in CLOSE UP.  The door, already ajar, ea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slightly wider.  Jetson hears this.  He rea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, sets himself, then spins and kicks the door open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y.  There's nothing inside...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looks up, sees movement in the distance. 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, quite far away, in another sectio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ehouse.  Sykes leaves Jetson's field of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REHOUSE - GUARD'S ARE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walks around a corner -- freezes, and cocks hi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hears VOICES -- followed, curiously, by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eases forward, peers around a bend, and sees -- a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chair.  On the table is a mini-television, tu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local late night talk show.  There's a thermo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aming cup of coffee, and a Twinkie with a single b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it beside the TV.  The chair is empty, except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et slung across the back, the word SECURITY stit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breast.  The guard is nowhere in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moves toward the table, taking in this eerie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round, then continu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REHOUSE - APPROACHING STAI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moves among the dark nooks and crannies, comes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 of stairs leading to an upper floor.  The top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rs is pitch black.  Jetson adjusts his grip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gun, slowly starts up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REHOUSE - AT FISH NET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comes to rack upon rack of drying fish nets, 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ceiling.  He has no alternate route -- he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ing throug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' POV - MOVING THROUGH FISH N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ause of the dimness, he can't see much beyond each r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nets immediately before him.  He keeps wad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it's like a house of mirrors, he can't tell now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ther he has to go to get out of the nets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eper in he gets, the harder it would be to go bac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 he came.  He pushes past one particular rack of n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ooming out of the darkness ahead of him i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 terrifying fa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umbles back, gets tangled in the nets, bring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ull, is about to fire when... he sees what the fac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the maiden's figurehead from the bow of an old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od is worm-eaten and decayed, creating a hide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age.  Sykes stands there a moment, trying to jump-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r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COND FLOOR LAN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moves along the rickety planks.  He comes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  He eases it open,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COND FLOOR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moves into the shadowy confines.  He hear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essant drip from a sink faucet in the corner.  He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it.  Turns the spigot, stopping the drip.  Other dr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HEARD from a dozen other hidden recesses all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He glances up at the filthy mirror attache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 above the sink.  Suddenly he sees the move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behind him.  He spins with the shotgun. 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dow moves along the wall.  He pivots the shotgun ag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oward the source of the sha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length of black tarp, torn and flapp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iling.  Jetson lets out a deep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ORAGE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down a short passageway to an intersecting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rand of something hangs in FRAME in OUT OF FOCUS F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makes an indistinct, rhythmic CLINKING SOUND. 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along the intersecting hallway.  The CLINKING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es his attention.  He stops, listens, then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passageway, toward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mes forward into the storage room, having to get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to the strand of something before he sees wh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.  It's a double strand of chain, CLINKING g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itself.  Sykes reaches out, steadies the ch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ing it.  He considers.  It could've been a natu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currence... or something could have brushed against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ting it in motion.  He tightens his grip on the Casu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ing away from the chain.  He senses something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nd spins.  Nothing there.  He relaxes.  Howeve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 now, in SOFT FOCUS, we glimpse movemen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end of the short passageway.  It is a figure,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forward down the passageway, back-lit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way light behind it, its shadow filling the passage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approaches Sykes.  It stops, inside the room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ly behind Sykes.  Close enough to reach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uch him.  It is an alien silhouette, but larger,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Sykes senses something is there.  He tur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,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CK CUT - 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steps from the shadows -- just like he did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Sykes saw him on the abandoned drawbridge.  Only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it is a horribly transformed Harcourt.  His ey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-rimmed and piggish.  His head is lumpen, his sk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ck and hard.  His neck muscles are corded -- giv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kind of hellish cobra's cowl.  There i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lligence behind the eyes -- but it is a f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lligenc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his voice a guttu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um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ing for me, Serge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tumbles back several steps, wildly bring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ull, and fires.  The powerful Casull round c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in the shoulder, jerking him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ORK SHED ARE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, in another area of the docks, hears the ech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st of the Casull.  He gauges as best he ca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 it came from and takes off 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ORAGE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recovers from the jolt of the bullet impac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th of his disheveled shirt is shredded and powd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ned, but the bullet couldn't pierce his plated s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smiles with grotesquely altered teeth,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Sy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red shitless, Sykes rapid-fires.  One of his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es, shattering a crate beside Harcourt's hea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aining shots strike Harcourt full on.  Harcour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ked by the impact of the bullets each time, SNARL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er -- but none of the hits stop him.  The Casul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y and Harcourt keeps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tumbles back, but Harcourt is on him in a fl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grabs Sykes' arm holding the gun, yanks hard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 the POP as the shoulder dislocates.  Sykes HOLL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gun jumps out of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REHOUSE - GUARD'S ARE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races in, shotgun ready.  The last of Sykes'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still ECHOING.  Jetson looks around, frustrat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able to tell exactly where they are coming fro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the likely path and charges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OCK - AT STAI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CUT, Sykes' body is already tumbling down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ckety stairs attached to the side of the warehou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ing been thrown ruthlessly from above.  As Sykes'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awls on the dock, the massive figure of 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s at the top of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, scraped and bruised, struggles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moves down the stairs, then vaults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ling the last fifteen feet.  Harcourt lurches for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, with a taloned grip on Sykes' shoulders, propel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d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NEAR DOCK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st two arriving black-and-whites skid to stop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roner's wagon.  The Officers leap out, flag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arriving units to continue on toward the wareho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OCK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is on his feet, but his knees buckle, and he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lapses again.  Harcourt comes at him.  Then Sykes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 fishing boat chugging along past the end of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etties.  Sykes makes a break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AREHOUSE - AT STAI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charges out at the top of the rickety stai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tically scanning for any sign of Sykes.  Then,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ce, he spots the two figures running along the j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Sykes being chased by the re-formed Harcourt.  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s the water surrounding the docks an apprehen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, then gathers up his courage, and race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rs to help Sy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ETT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lumbers along the narrow jetty.  The fishing bo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ready passing the end of the jetty.  Harcourt is f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Sykes as he reaches the end of the jetty and vaul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oward the stern of the boat -- landing on the fi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t piled on the rear deck.  He yells in pain as his ank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sts under his we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SHING BO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lies there, holding his arm, breathing h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ieved that he has esca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ETT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can't reach the boat from the same jetty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, so he jumps on a platform beside this jetty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a second jetty.  And from here, he vaults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water onto the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SHING BO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sees the phantom figure land on the boat n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bin.  The fishing boat chugs up the channel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OCK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sees this and is shitting bricks.  Sudden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k BEAM of a police helicopter sun-gun stabs dow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.  Jetson looks up to see the chopper coming in l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n-gun washing over the d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LICOP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n-gun hits Jetson standing on the dock, fran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ving his badge at the 'copter, signaling it dow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ot starts to take 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SHING BO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is on all fours, clawing his way up the fishing n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 back of the boat.  Harcourt gets one han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leg.  Sykes jerks his leg away, and Harcourt's cla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g deep through Sykes' pants into his legs as he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  Sykes BELLOWS in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LICOP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is barely in the seat as it lifts awa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k.  He has to catch himself from falling out the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  Below, uniformed cops are now seen rushing out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that boat -- out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indicates the fishing boat headed toward the mo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channel.  The helicopter tilts forward and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SHING BO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manages to pull himself up into the dinghy 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stern of the fishing boat.  He pushes to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dinghy as Harcourt's savage visage appear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w.  Harcourt grins -- the predator with his 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LICOP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's face is bathed in sweat as he looks ou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nel water racing past beneath.  They come up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t and the Pilot plays the sun-gun onto the de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for movement, finally pinning Sykes and 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stern ding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RIDGE OF FISHING BO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ptain reacts to the helicopter overhead, look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what the sun-gun spotlights.  He sees Harcourt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bow of the dinghy, starting to clamber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SHING BO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turns, sees the Captain on the bridge abov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aches for a wood-handled gaff nearby.  He rear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it and lets it fly like a sp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RIDGE OF FISHING BO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ff impales the Captain, off-center in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ptain, his face frozen in shock, is thrown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throttle.  The boat lunges forward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ines REV lou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SHING BO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is thrown into the dinghy with Sykes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recovers, Sykes spots the release for the 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 on the dinghy.  He lunges forward, throw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chet.  The line plays out, and the dinghy sl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ward into wa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LICOP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watches this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INGH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nghy bangs along (at the end of the ten foot 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) in the wake of the speeding fishing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 claws his way toward Sykes.  Water is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ashing in over the stern transom... the dingh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king.  Harcourt grabs Sykes' leg and pulls him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Sykes holds on to the stern cleats with all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ght.  Harcourt yanks him free.  Sykes kicks wildly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tchet release, trying to free the remaind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.  Harcourt is coming in for the kill whe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Sykes' foot connects with the ratchet lever.  The 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tie line snakes through the ratchet, free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nghy from the fishing bo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nghy is rocking wildly, sinking fast.  A wav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shing boat's wake splashes in over the side. 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it hits Harcourt -- he HOWLS and falls away. 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this, tries to clamber over the side, but Harcour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m again.  Sykes' body weight at the sid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nghy coupled with the rocking motion cause more wat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h in over the trans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LICOP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reacts to Sykes and Harcourt battling in the ding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INGH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, who is getting more and more wet, HOWL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ony, thick blood beginning to bead wherever the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uches.  Sykes is taking one hell of a beating.  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ps Sykes up in a bear hug, is about to crush his ri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ge, when Sykes shifts his body weight, knocking Har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balance.  Harcourt wobbles, fear on his face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time -- then he finally loses it, and the tw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tumble overboard into the water, capsiz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ng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A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breaks the surface, gasping for air, fran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wing with his one good arm at the wedge of dinghy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the water.  Suddenly, behind him, Harcour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ially melted form erupts from the water, lunges on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ykes, and drags him u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LICOP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hangs in the open door, watching in horror, wa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elp, knowing he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A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breaks the surface, Harcourt's misshapen lump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 unmoving but still on top of him.  Sykes shov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, struggling to stay afloat.  His head keeps du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.  He's drow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LICOP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screws up his courage and turns to the Pi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it down!  Take it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ATER AND HELICOP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licopter moves down toward the turbulent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hangs in the doorway, watching Sykes' head du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again.  The helicopter's skids are three feet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Pil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THE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IT'LL D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' outreached hand stretches up from the water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id is just too high.  Jetson has no alternativ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es the bravest thing he has ever done.  He mov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the narrow helicopter skid.  Hanging on, three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the water, he reaches down for Sykes' up rea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ngertips of the two hands waver mere inche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ther... Jetson stretches farther, farther...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hands meet!  Jetson winces from the pai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water on Sykes' hand.  He starts pulling Syk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COURT'S HEAD BREAKS THE SURFACE A FOOT FROM SYKE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.  His eye sockets are empty and his skin is mos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ne.  The nearly skeletal body heaves blindly onto Syk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ing his grip from Jetson's, and dragging him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is frantic.  He keeps waiting -- but this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doesn't come up.  Jetson doesn't know what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-- he leans down as far as he can, his face a f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water, SCREAMS to block the pain, and plung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wn arm below the surface!  He feels around, gets hol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, and pulls.  It is Sykes' wrist.  He pulls h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nging the sputtering Sykes up out of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Pil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i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lot does.  Sykes comes up out of the water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 are just clear of the surface when -- Harcourt'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rm rocket out of the water, grabbing Sykes' an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looks down in horror.  The helicopter keeps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, and before Harcourt's body breaks the surface, the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rs away from the torso at the shoulder.  Sykes wil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es the clinging severed arm from his ankle, an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 back into the water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continues pulling him up into the helicopter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off toward sh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LICOP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plops on the floor, soaked, battered, hold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mp arm.  Jetson is quickly whipping off his jack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apping the dry part around his own arm, wincing in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lot stare down at the circle of water wher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pulled Sykes fr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the hell was that dow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 we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son looks at Sykes, wondering if he will say.  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t Jetson a long moment, the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ed like every other damn sla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.  Just plain u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pite the pain, Jetson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LONG 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URCH ANTE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CLOSE on Sykes, who is having a hell of a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tie a tuxedo tie with one arm in a sling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R OF ALIEN ARMS reach into FRAME to help him. 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ien arms is also in a s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WIDENS to reveal the alien is Jetson.  Both men w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xed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do I l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look very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 knock at the door.  Sykes opens it. 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Sykes' daughter, KRISTIN, twenty years old,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iant in her wedding dress.  She is in a foye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er is the interior of the church with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embled guests, including Mrs. Jetson &amp;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RI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dy, Daddy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' heart melts.  Before moving to the doo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, uh... I want to apolog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, in advance, for all the ro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s I'll ever say or do t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ver the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moves to join his daughter.  As he do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ET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is all right, Matthew. 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, you are only hu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, caught off guard, has to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Y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under his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 wild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kes takes his daughter's arm and the two of them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ais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6:43:00Z</dcterms:created>
  <dc:creator>Rokne S. O'Bannon</dc:creator>
  <dc:description>Downloaded from
Mad.283 Writings Page
http://web.tiscalinet.it/mad283</dc:description>
  <dc:language>en-US</dc:language>
  <cp:lastModifiedBy>Alberto Cassani</cp:lastModifiedBy>
  <dcterms:modified xsi:type="dcterms:W3CDTF">2000-10-16T16:46:00Z</dcterms:modified>
  <cp:revision>3</cp:revision>
  <dc:subject>Filmscript</dc:subject>
  <dc:title>Alien Nation</dc:title>
</cp:coreProperties>
</file>