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Abyss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RIGINAL 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 CAMERON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ugust 2, 1988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rector's Rev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MITTED                                                            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MITTED                                                            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TLE: THE ABYSS -- ON BLACK, DISSOLVING TO COBALT BL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CEAN/UNDERWATER -- DAY                                       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ue, deep and featureless, the twilight of five hundred fee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PELLER SOUND.  Materializing out of the blue limbo is the enormous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eek form of an Ohio-class SSBN ballistic missile submar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U.S.S. MONTANA -- DAY                                             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attack center, darkened to womb-red, the crew's faces shine with sw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glow of their instruments.  The SKIPPER and his EXEC crowd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NES, the sona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xty knots?  No way, Barnes... the reds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anything that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cked it twice, skipper.  It's a real uniq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gnature.  No cavitation, no reactor noi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n't even sound like scre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ts the signal onto a speaker and everyone in the attack room liste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ntruder's acoustic signature, a strange THRUMMING.  The captain stu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lectronic position board, a graphic representation of the contou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eep-walled canyon, a symbol for the Montana, and converging with it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orphous trace, representing the bog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 hell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XE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ell you what it's not, it's not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r!  Contact changing heading to two-one-fou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ving.  Speed eighty knots!  Eighty kno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XE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ighty kno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 diving, depth nine hundred feet.  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earance to cliff wall, one hundred fifty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simultane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 diving, depth nine hundred feet.  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earance to cliff wall, one hundred fifty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nsion builds in the attack room as the Montana surges to intercep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ruder.  The exec tensely watches the vector-graphic readout for the sid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an sonar array.  The sub is running uncomfortably close to the cliff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XE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low, to Capt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getting tight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n still give him a haircut.  Helm,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to oh six niner, down five deg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LM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ing right to oh six niner, sir.  Down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g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VIG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rt side clearance one hundred twenty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rrowing to seventy-five.  Sir, we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ximity warning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XE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oo damn close!  We've gotta back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R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nge to contact, two hundred.  Contact junk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aring two six oh and accelerated to...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ndred thirty knots, s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XE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really freaked n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goes one thir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the control room lights dim almost to blac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U.S.S. MONTANA                                                    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only the effect, not the source, as a large diffuse light pas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pidly under the sub's hull.  Moments later a shockwave, like an under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nic boom, impacts the sub, slamming it side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U.S.S. MONTANA                                                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ride crew are knocked off their feet, as the ship is buffe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XE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rbulence!  We're in its wak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RENS.  Everyone shouting at once.  The power flickers 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m, all stop!  Full right rudd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LM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stop.  Full right rudder.  Hydraulic fail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nes are not responding, s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wer returns in time for the sonarman to get a glimpse at the side-s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play... AS THE SHEER CLIFF WALL LOOM BEFOR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LM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ydraulics restored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U.S.S. MONTANA                                                    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liff wall materializes out of the blue limbo off the port bow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ghtmarish slow-motion.  The sub slams into it with horrific force, scra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g and bouncing off.  One tail stabilizer is sheared off and the big sc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angs the wall with an earsplitting K-K-KWA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PORT TO TORPEDO ROOM                                              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 outer tube-doors torn off, seawater slams in, busting the in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tches.  Two-foot thick columns of water, like fire-hoses of the go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st into the room.  Everything vanishes instantly in white sp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RM/ATTACK CENTER                                      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is hurled off his feet.  The planesman flights to recover contro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y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lision alarm!  Collision alarm!  Ligh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up, Charl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VIG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orpedo room is flooded, s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ow all tanks!  Blow everyth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LM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ssing twelve hundred fe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XE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owing main tank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LM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elve hundred fifty fe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ONTANA                                                            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eat sub is being hauled down by the mass of its flooded bow sect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 flanks rushing past us like a freight train headed for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ONTANA CONTROL ROOM                                           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mmand crew fights futility for control, everyone shouting and te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XE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in forward tanks ruptur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LM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ssing thirteen hundred fe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XE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 deep to pump auxiliari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back full!  All back fu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LMS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swering all back full.  Passing thirteen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fty feet... fourteen hundred... fourt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f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ptain locks eyes with the Exec amid the d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losing her.  Launch the bu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xec opens the door to a small box and punches a button.  A red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on.  The Captains takes a deep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ONTANA                                                           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iny transmitter is ejected from the sub's hell and begins its long as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surface.  A second later the sub slams down like a piledriver o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ge, tearing open its pressure 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ONTANA                                                            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RIOUS QUICK CUTS, just flashes and impressions,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water blasts down the corridor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lodes across the control room, hurling men like doll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ds the cavernous missile bay in second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rsts through hatches into the reactor roo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sts men OUT OF FRAME in a micro-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CEAN/UNDERWATER                                               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cobalt twilight we see the Montana slide down the sea cliff, its h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CHING like the death agonies of some marine dinosaur.  Descending i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valanche of silt, it finally disappears into the blackness below..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ness which continues almost straight down, 20,000 feet to the botto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yman Trough.  The aby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CEAN SURFACE -- DAY                                           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ve, in the world, the Caribbean rolling gray under a stormy sky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tana's emergency buoy pops to the surface, transmit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CEAN/20 MILES AWAY -- DAY                                     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LENS SHOT: three massive Navy Sea King helicopters thundering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us, FILLING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VERSE, as they barrel OVER CAMERA toward a lone civilian ship... an ug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very sophisticated deep-sea drilling support ship, the BENTHIC EXPLOR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a twin-hulled monstrosity with a central opening in its deck,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crouch enormous cranes, winches and other arcane equi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rst Sea King settles onto the helipad, disgorging a contingent of Nav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icers, technicians, and a squad of armed seamen.  A pantomim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torwash, we see the Benthic Petroleum "company man" KIRKHILL gree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MODORE DEMARCO, the on-scene comma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BENTHIC EXPLORER/BRIDGE -- DAY                                 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ridge is state-of-the-art, with computers and sophisticated navig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communications gear, looking like mission control with its bank of vid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itors.  The Drilling Operations Supervisor, LELAND MCBRIDE, and BENDIX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rew chief, watch the invaders swarming the deck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 not look good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VIDEO SCREEN (MINUTES LATER) showing divers working in to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ness around some sort of installation on the bottom of the ocean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 through the harsh floodlights in dreamlike slow motion, look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ce-suited figures with their helmets and umbilical h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light from the surface.  How deep are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teen hundred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DER, showing the Navy contingent crowding the control room.  DeMarc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rdcore military, brusque and efficient.  Kirkhill is a small ma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nched features, wearing a shirt and tie, which on a drill ship m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any man and/or dick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eed them to go to over two thous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RK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an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McBri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Brigman on the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UNDERWATER -- DAY (TOTAL DARKNESS)                             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00 FEET BELOW.  A submersible oil-drilling platform, DEEPCORE II, an isl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light in the vast blackness.  Its main framework connects two "tr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dules" consisting of three cylinders each.  These contain living and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as in a pressurized environment.  An umbilical cable, thick as a 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gh, runs up from the oil rig into the darkness, to the Benthic Explor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surface.  In a bubble-like dome port window we see the rig foreman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toolpusher," BUD BRIGMAN.  He's talking (via headset) with two di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ing outside... 'CATFISH' DE VRIES, AND LEW 'BIRD-DOG' FIN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you guys are milking that 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Kentucky draw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cause we love freezin' our butts off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sooo much, 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MITTED                                                                 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RILL ROOM                                                         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turns from the window and crosses the drill floor.  The working hea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g.  THUNDEROUS MECHANICAL ROAR.  The drill crew, in hardhats and mu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stered overalls, tend the massive spinning turn-table in the cent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mber.  The semi-automated system requires only five men to operat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 are LUPTON MCWHIRTER, DWIGHT PERRY, JAMMER WILLIS, and TOMMY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ETZ.  Bud hears his names called above the din by Jammer, a mas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ughneck/diver who stands a good head taller than the 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!  Hippy's on the bitch-box.  It's a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topside.  That new company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rkhill?  That guy doesn't know his but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rathole.  Hey, Per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of the roustabouts, a wiry Texan, turns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me a favor and square away the mud hos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cable slings.  This place is star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like my a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ry chuckles and sets to the task cheerfully.  Bud EXITS, ducking hi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a low watertight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/TOOLPUSHER'S OFFICE                                       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tromps down the narrow corridor, his work boots gonging on st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.A. (HIPPY'S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PICK UP THE TOPSIDE LINE URG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coming.  Keep your pantyhos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enters his office, a tiny cubicle with stacks of paperwork, dus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thering tech manuals and waterstained Penthouse fold-outs.  He pick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hone... punches down a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igman here.  Kirkhill?  What'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m calm.  I'm a calm person.  Is ther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son why I shouldn't be cal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 ON Bud's expression, darkening, as he list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/CONTROL MODULE                                            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ntrol module is a long narrow cabin like the inside of a Winnebag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cked with instrumentation.  At the end is a small bay with multi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ewports.  Outside, at a 'Christmas tree' pipe installation, a lone d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be seen welding.  He is accompanied by a large submersible, FLATBE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 a Remotely Operated Vehicle, or ROV, call LITTLE GEEK.  Little Geek i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water robot which operated on the end of a cable-like control T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has a single video 'eye' in front, by which the operator pilots th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.  The rig's ROV pilots is ALLEN 'HIPPY' CARNES, who stands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 twiddling his joysticks and drinking coffee.  His pet white r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NY, crawls contentedly around his shoulders.  The door BANG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jumps, slops his coffee.  Bud strides in.  Not c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n of a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kicks a chair out of the way and slams his palm down on a switch ma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VER RECALL.  A SIREN, blasting through the water from a big hydro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udspea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divers.  Drop what you're doing.  Every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of the 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/CHRISTMAS TREE                                            A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's pilot, LISA 'ONE NIGHT' STANDING, can be clearly seen behi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bble canopy.  She is a no-nonsense lady who holds her own in the mos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le environment by being one of the best submersible driver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siness.  She controls a hydraulic manipulator arm, assisting the di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LISS 'SONNY' DAWSON, in his work.  Little Geek hovers around them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ny helicopter.  One Night moves the Flatbed arm to Sonny and hands hi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you go, ho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in time, su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react to Bud's recall, looking toward him up in the control modu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mit, we just got ou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was a time when I would have asked w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Night makes a grab for his butt with the manipulator claw, which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rrowly avo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/UNDER SUB-BAY                                             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moves underneath the rig, a few feet above the seafloor, with 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ding on its top deck.  It passes under a lit opening and rise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face of the water in the chamber above.  Little Geek follows lik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bedient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-BAY/MOONPOOL                                                   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pening is called the moonpool, and Deepcore's submersibles are laun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it.  From inside the sub-bay it looks just like a swimming 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surfaces, nearly filling it.  The chamber also contains CAB ONE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milar submersible.  Jammer, Perry, and some of the other drill-room bo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helping the divers out of the water.  The water at this depth is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six degrees above freezing, and these folks are cold and prun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gered.  Finler pulls off his demand-helmet, revealing a round, boy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N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goin' on?  How come we got recall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 is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Night jumps 'ashore' from Flatbed's broad deck and joins them.  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unzipping his bulky dry-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follow standard procedure, will y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log the dog till somebody tells us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Catfish, I'll sell you my October Pent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twenty b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ve you money, darlin'... the pages ar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ck together b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enters, approaching the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goin' on, Bo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lks, I've just been told to shut down the 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prepare to move the r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-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being asked to cooperate in a matt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tional security.  Now you know exactly as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I do.  So just get your gear off and get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trol.  There's some kind of briefing in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COMMAND MODULE                                            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hole rig crew is somehow jammed into the room for the video brief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Marco is on the main monitor, with his aides and Kirkhill visible b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09:22 local time this morning, an Ameri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uclear submarine, the USS Montana, with 156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ard, went down 22 miles from here.  Ther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n no contact with the sub since then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use of the incident is not kn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N AROUND the reactions of the various drill crew members... shock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shed, cu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company has authorized the Navy's u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facility for a rescue operation.  The co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 is Operation Salv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us to search for the su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 We know where it is.  But she's in 2000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water and we can't reach her.  We need di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enter the sub and search for survivors,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's scowl has been deepening since DeMarco started to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you guys have your own stuff for this ty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 the time we get our rescue submersibl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torm front will be right on us. 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get your rig in under the storm and be 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te in fifteen hours.  That makes you our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tion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, born suspicious and recently graduated to paranoid, leans forw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should we risk our butts on a job like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RK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been authorized to offer you all specia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ty bonuses equivalent to three times norm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ve p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, for triple time I'd crawl through raz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lades and shower off with lime ju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N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here to tell ya', you could set me on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call me n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I don't know what kind of a deal you gu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ed out with the company, but my peop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qualified for this... they're oil wor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four-man SEAL team will transfer down t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upervise the ope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send down whoever you like, but I'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lpusher on this rig, and when it com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fety of these people, there's me...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God.  Understand?  If things get dice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pulling the pl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RK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we're all on the same waveleng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igman.  Now let's get the wellhead uncoupl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all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COMMAND MODULE AND CORRIDOR                               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tands beside the hatchway as the others file out toward their tas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comment gravely as they pa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Lindsey finds out about this, it's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na be a pretty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going to have to shoot her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anquilizer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CEAN -- DAY                                                       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ingle Navy Sea King churns through the rain under massive thunderh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a below is whipped by the 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/EXT. SEA KING                                                      2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NNING ALONG BOOTED FEET, four pairs of black military size twelves 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, onto... a pair of Charles Jourdans fives under shapely ank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DER, revealing the four-man team of Navy SEALs.  And a slender woma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early thirties.  She's attractive, if a bit hardened, dr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servatively in a skirt and jacket.  Meet LINDSEY.  Project Engineer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epcore.  She's a pain in the ass, but you'll like her.  Eventu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holding on grimly, sitting crammed in with the SEALs and a bun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ar, getting tossed around by the storm.  The SEALs are dressed alik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 fatigues.  They are muscular, finely-tuned and extremely danger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ecial-forces types.  The leader of the SEAL team, LIEUTENANT COFFEY,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way forward to the cockp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ilot is white-knuckling his stick, trying to hold the great beas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icopter in position.  Through the windshield, the deck of the Benth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lorer can be seen below, pitching in a violent s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ay I'm putting her down.  I shouldn'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flying in this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o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hold it over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goes back to the crew deck, moving easily in the bucking craft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ds to the others SEALs, MONK, WILHITE, and SCHOENICK.  In the open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, Wilhite clips a 100 foot nylon rope to the airframe and throws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il.  One by one the shoulder the gear-bags, grab the rope, and step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stands swaying in the chopper door, watching the SEALs fast-ro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deck.  One, two, three.  Coffey look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to be on that ship, there's only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y it's going to 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sure she won't go for it.  It's his certainty that gets her.  She s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jaw.  Opening her purse she takes out a small plastic bag, put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es and purse in the bag, and grips the bag in her teeth.  Then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pe and slide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BENTHIC EXPLORER/HELIPAD                                           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nging wildly in the wind like a human pendulum, Lindsey fast-ropes fo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t to the deck.  She steps away an instant before Coffey hits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crosses the rainswept deck with athletic strides.  Her nylon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ined.  An air-crewman in the chopper lowers two additional equipment ca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ing the rescue sling.  The SEALs catch them as they swing radically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ck.  They Navy chopper banks and seems to scurry away befo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nting st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CEAN BOTTOM                                                       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NESS.  Then shafts of light become visible, above a ridge of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appears, trailing two heavy two cables.  Behind it, the mas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epcore emerges from the darkness, its forward lighting array blaz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is towing it like a tug, aided by Deepcore's own mighty st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u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CONTROL MODULE                                            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, his feet propped up, uses joystick controls to 'fly' Deepco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euvering against currents and around seafloor obstacles.  He is gui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 the side-scan sonar display, with Hippy assisting in the sonar sh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front viewport, Flatbed can be seen out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Bride appears on the bridge monitor, holding a sheet of weather-f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 (on sc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t's official, sportsfans.  They're c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Hurricane Frederick, and it's going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ing our lives real interesting in a few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XPLORER BRIDGE -- DAY                                             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responds via vide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ed, huh?  I don't know.  Hurricanes sh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d after w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Bride looks up as the bridge door opens.  Lindsey enters in a blast of wi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t as a wharf rat and twice as pissed off.  Maybe Bud i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CONTROL MODULE                                            3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is surprised to see Lindsey's face appear on the monitor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believe you let them do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unpreturbed, almost cheerfu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Lins.  I thought you were in Hous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, but I managed to bum a ride on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light out here.  Only here isn't where I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, is it, Bu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n't up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ere that close to proving a submer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illing platform could work.  We had over s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sand feet of hole down for Chrissak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believe you let them grab my ri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ri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rig.  I designed the damn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up, a Benthic Petroleum paid for it.  So as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they're hold the pink slip, I go wher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imp.  I had a lot riding on this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ught you... more like least rented you cheap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witching off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rgil, you wiener!  You never could stan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fight.  You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hits the switch and the screen goe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looks over him, trying very hard not to cr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rgi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, I hate that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well you never should have married her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nods fatalis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EXPLORER DECK/LAUNCH WELL                                          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n foot waves crash through the launch-well, sending up geysers of sp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xt to the launch-well, crewman have attached a lifting cable to CAB THR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ighteen feet of ugly yellow submersible.  It slams violently in its st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dle as the drill-ship rolls.  Coffey and Schoenick hand the gear bag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Wilhite and Monk though the hatch under the rear of the submer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approaches, wearing a borrowed roustabout's cover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down at the larger of the two equipment cases brought by the SEA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ying on the deck.  Stenciled on it are the words: F.B.S./DEEP SUIT/MARK I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and Schoenick push past her to pick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o, gentlemen!  We either launch now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don't la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looks up in surprise as she nimbly climbs the side of Cab Thre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bs the lifting shackle, circling her raised hand to signal the crane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her up, Byr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b Three, with Lindsey riding its back, is pulled up out its crad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s to swing violently as Explorer pitches.  The submersible is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ung out to the center of the launch well.  It sways and gyrates abo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rious water below.  Lindsey drops into the upper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XPLORER BRIDGE/D.O.C.                                             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rkhill leans suddenly over the console to look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RK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 hell is she doing out there?  Son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into micro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ndsey... get out of Cab Three.  Bates is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B THREE                                                          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pulls her headset as she dogs down the inside locking lever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tes is sick.  Besides I've got more hour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thing than h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off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ittle change of p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ttle sub is swinging like a pendulum on the cable, and the SEA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d in with their equipment in the tiny space, are getting slamm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lls.  Lindsey is calmly flipping switches as she tal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dy, we better fish or cut b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hold your water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Kirkhi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Kirkhill, we gonna do this or we gonna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XPLORER BRIDGE/D.O.C.                                             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lug is pulled on DeMarco's pat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care who drives the damn thing.  Just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team in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RK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, alright.  Christ Almigh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estured dismissively to McBr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b Three, you are clear to la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/EXT. CAB THREE                                                     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reaches up a grabs a red l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off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only one way it's going to happ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lls the lever hard.  CLUNK-CLANG!  The shackle-release drops the s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freefalls ten feet to the water with an enormous splash and keep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going after Lindsey floods the trim tanks.  Coffey et al have been slam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uchdown.  The crowd goes wild.  Explor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b Three.  We are sty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 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ger, Cab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cuts on the floodlights and maneuvers the descending submersible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the umbilical cable is a few feet ahead on her front port.  Mov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her lights, it will guide her down to the rig.  Cab Three free-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increasing darkness.  Soon it is a candle below us in the indi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/INT. FLATBED                                                       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Night is driving the tug one-handed, pouring coffee from a thermo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cking out to the great truck-driving song "Willing" on the beat-box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t propped up on the sonar rig.  Fighting white-line fever in the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d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4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and Hippy come in for a rousing chor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/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 I've been driving every kinda rig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 been maaaaa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 up like a proud Peterbilt, the rig crossed the trackless wastes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 them singing, carried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CEAN DEPTHS/CAB THREE                                             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otal blackness, the submersible descends along the rigorous li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mbilical cable.  Two hundred feet below it, the lights of Deepcore resol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the darkness.  Now we can see the rig crawling over the ocean bot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some monster lawnm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epcore, Deepcore... this is Cab Thre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al appro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cha, Cab Three.  Who is that?  That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nds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CONTROL MODULE                                            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top singing and snaps around at the mention of her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n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's expression is nothing less than stric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no... you gotta be kiddi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/CAB THREE/DEEP CORE                                                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executes a 180 degree turn and cruises over the control module,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A-frame toward the docking hatch.  The flange of Cab Thre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ckout hatch settles over the pressure collar on the rig's back.  T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LUNK as it mat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COMPRESSION CHAMBER/GAS CONTROL STATION                   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drops down from the hatch into the small cylindrical pressure cha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ALs drop down behind her, passing their gear through hand-over-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hamber is spartan, with steel benches, a folding card table, brea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sks, and medical supplies.  Catfish greets them through the tiny port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one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dy, y'all.  Hey, Lindsey!  I'll be damn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houldn't be down here sweet thing, ya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ght run ya stock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n't stay away.  You running mixture for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  Couldn't ask for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here we go.  Start equalizing, y'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SSS of inrushing compressed gas.  The pressure in the chamber ris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thing mixture is composed of helium, oxygen and nitrogen.  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itors it carefully from a station outside the chamber, watc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uges with a practiced eye.  Lindsey and the SEALs all grab their no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tart making funny faces... popping their ears with the familiar div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equalization' technique.  They continue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comfortable.  The bad news is we got s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urs in this can, blowing down.  The worse n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it's gonna take us three weeks to decomp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to the surface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ve been fully briefed, Mrs. Brig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call me that, okay... I hate that.  Alr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now on we watch each other closel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gns of HP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as if by ro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gh-Pressure Nervous Syndrome.  Muscle tremo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ually in the hands first.  Nausea, increa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itability, disorien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ery good.  About one person in twenty just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ndle it.  They go buggo.  They're no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dict who's susceptible, so stay al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we've all made chamber runs to this dep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check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... chamber runs.  Uh huh, that'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Coffey turn a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hey... you guys know any so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ignore her.  Start going over some diagrams of the Montana's inter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going to be a long six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GAS CONTROL STATION -- HOURS LATER                                 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checks his watch, then reaches over and adjusts a value on the tr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x manifold, watching the gauges.  Satisfied, he leans over to the pres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 in the door, checking out the SEALs.  Hippy has come down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rol deck for an advanced look are the interlopers.  Jammer is in a chai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ding a Louis L'Amour paper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guys ain't so tough.  I fought plent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ys tougher'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we get to hear about how he used to b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te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hold up one calloused fist up in front of Hippy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ee this?  They used to call this the Ha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ppy wasn't born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PRESSURE CHAMBER                                                   4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looks like the end of a long bus trip.  Everyone silent... leaf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beat-to-hell magazines or just staring.  Lindsey has her feet pro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on the smaller of the SEALs' two equipment cases.  She casually toes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of the latches, then the other.  Glances at Coffey.  He's reading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lift the lid with her toe.  Gets a GLIMPSE INSIDE, of packing foa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hat looks like a SMALL BLACK METAL BOX.  Then... WHAM!  Coffey's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down on the lid, slamming it shut.  Startled, she looks up i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ol g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riosity killed the c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GAS CONTROL STATION/CHAMBER DOOR -- LATER                          4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CATFISH'S hands... closing values... spinning the wheel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mber hatch.  CUT WIDER as it cracks open with a virgin's sigh and sw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'all'er done to a turn and ready to ser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body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ALs nod peremptorily and shoulder their gear.  Lindsey exists fir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llowed by Monk, Wilhite, and Schoenick.  Coffey bends to relatch the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quipment case.  He is alone for one moment in the chamber.  He rais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and stares at it.  The fingertips are trembling the slightest bit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enches them into a fist and walk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                                                          4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Lindsey emerges into the main corridor of the rig, she bumps into a lar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 m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was there a wall here before? 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 a wall here.  Oh, Jammer!  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'wall' grins down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dy, there, little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emerges behind them and, ignoring Lindsey, faces Ja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Jamm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w us the dive prep area.  We need to ch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your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r scowls, turns and leads the SEALs in the sub-bay.  Catfish and 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hange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guys are about a much fun as a tax aud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MMAND MODULE                                                     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HIPPY, bathed in the light of the sonar display.  He is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ssing sounds at Beany, who has his inquisitive nose right up to Hipp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ppy, you're going to give that rat a dis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DER, as Hippy and Bud to see Lindsey leaning in the doorway.  She and 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ze each other up.  He opts for a jovial approach, his eyes w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well.  Mrs. Brig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for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crossed past him, her eyes scanning the banks of equipment,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consciously checking, checking... getting the pulse of her big iron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never did like being called that, di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even when it meant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looking through the front po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One Night up in Flatb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leans past Bud to the gooseneck mike on the cons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One Night, it's Linds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FLATBED                                                            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Night mimes a puking motion, finger down her throat.  Then she rep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sickening sweetne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hi, Linds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MMAND MODULE                                                     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fives the sonar shack the once-over.  She tweaks some kno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believe you were dumb enough to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.  Now you're stuck here for the stor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umb, hot-rod... dum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I didn't come down here to f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rosses past Bud and exits into the corridor.  Bud bolts out of the c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follow her and Hippy scrambles in to take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/LADDER-WELL/LEVEL ONE LANDING                             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atches up with Lindsey in the corridor, and through the following ke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ce with here as she make here insp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why'd you come d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ops abruptly to look at a leaky pipe.  He almost slams into her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es on, climbing down the ladder to the lower lev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need me.  Nobody knows the systems o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 better than I do.  What is something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go wrong after the Explorer clears off?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have you d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w, you're right!  Us poor dumb ol' boys might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d to think for ourselves.  Coulda be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s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lower level landing, Lindsey opens a hatch into one of the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s.  ROAR OF PUMPS AND COMPRESS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ACHINE ROOM                                                       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enters and moves expertly through the dark labyrinth of pip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aring machinery.  Her eyes rove constantly over fittings, gauges, circu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n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na know what I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particularly.  Jeez, look where this is s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cowls at a pressure gauge and turn a valve minu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you were worried abou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must b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's on the move again, and Bud scrambles through the pipes to keep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 think you were.  Come on, admi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worried about the rig.  I've got over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rs invested in this proj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yeah, right... and you only had three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up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got to have prior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BUD'S ROOM                                                         5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ness.  The door opens and Bud snaps on the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bunk's the only one I can guarantee won'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ccupied.  You can grab a couple hours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e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slips past him into his tiny state-room, the only private bunk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.  Rank had its privileges.  His hand on the door is just level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.  She notices his wedding ring, a massive band of pure titani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something your fiancee might have picked out if she had a degre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.I.T.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still wearing tha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  Divorce ain't final.  Forg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tays in the doorway.  Lindsey takes a heaps of Bud's cloth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arrow bunk.  Start unconsciously straightening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n't worn mine in mon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what's-his-name wouldn't like i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always have to call him that?  The Su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akes you sound like such a hick.  His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Micha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takes off her borrowed tennies and s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eyes her, sounding too caus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at about "Michael" then... Mr. Br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others... Mr. BMW.  You still seeing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 haven't seen him in a few w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why are you doing this?  It's not pa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ife any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tell you what happened... you woke up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y and realized the guy never made you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right, Bud.  It was just that si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n't you clever?  You should get your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w... Ask Dr. Bud, advice to the lovelo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three hundred fatho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loses the watertight door, forcing him out.  Locks it.  She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s her shoe hard against the far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AAARRRGG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flops down on the bed, sitting... staring at the wall.  Her armo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ne.  She looks small and vulnerable.  A long beat.  She reaches ov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ny sink.  Amid the clutter is a bottle of Bud's aftershave.  She unscr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and takes a sniff.  Catches herself.  Toss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QUARTERS/HEAD                                                      5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barges into the tiny head and puts some soap on his ring finger.  He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ng off roughly and throws it into the toilet.  He reaches forwar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ush.  Can't do it.  Now really pissed off at himself, he reach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ilet bowl, wrist deep in the chemical-blue water, and salvages the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ts it on and washes his hands.  The right hand stays faintly blue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tter how hard he scru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5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latform is stopped, hovering in place.  Like a great spacecraft s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on a barren planet, the rig settles into the bottom ooze.  Flat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leases its tow lines and heads back to its berth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-BAY                                                            5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A PHOTOGRAPH, actually a computer-composited down-looking sca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owed LIDAR (laser imaging sonar) rig.  It shows a faint, blurry outli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ntana lying on her side on a ledge part-way down the canyon wall. 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no detail.  A finger points to a flat ledge nearby.  An "X" has been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with a grease pe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us.  We're just on the edge of the Cay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ough.  The Montana is here, on its side, 3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ters away and 70 meters below us.  We think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lid down the wall, and lodged agains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cro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WIDE, showing the rig crew gathered around a worktable in the sub-b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ivers, Bud, Catfish, Sonny, Finler, Jammer, and the four SEALs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dry-suits on.  The pre-dive briefing.  Lindsey, One Night, and 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 crew the submersibles.  Wilhite is going around clipping DOSIM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DGES on ever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tells us how much radiation we g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whoah... I can't handle no radiation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get it!  Include 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ppy, you pus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good's the money if your dick drops off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x month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take reading as we go.  If the reacto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eached or the warheads have relea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dioactive debris, we'll back away.  Si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.. Hippy's not going... McWhirter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run Little G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pats the top of a small ROV, sitting next to its larger brother,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ay!  No way!  He can't fly an ROV wo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.  I'll go. 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a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he dive, you will do absolutely 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out direct orders from me, and you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llow my instructions without discussion. 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clear?  Alright, I want everyone finis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p and ready to get wet in fifteen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g crew disperses, picking up helmets and diving gear.  Some are stud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iagrams of the Montana's interior layout.  Bud takes Coffey asid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s prep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it's three AM.  These guys are runn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d coffee and four hours sleep.  You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rt cutting them some s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afford slack, Brig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you come on my rig, you don't talk to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tart ordering my guys around.  It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.  You gotta know how to handle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... we have a certain way of doing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interested in your way of doing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get your team ready to d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of discussion.  Coffey is walking away.  Burning, Bud crosses to his g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cker.  Picks up his helmet.  Finler is suiting out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N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you know your hand is blu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up and get your gear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BY, Monk comes over to pick his helmet up off the worktable.  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ints to the heavy equipment case that says F.B.S. DEEP SUIT/MARK I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been meaning to ask you what this thing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nk opens the case and shows them an unfamiliar diving suit, what look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pace helmet, and a large backp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luid breathing system.  We just got them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e it if we need to go really d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ee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classified... you know.  Anyway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eathe liquid, so you can't be comp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ssure doesn't get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is grappling with the conce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saying you get liquid in your lu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xygenated fluorocarbon emul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k take a clear plastic box full of O-rings off the shelf and dump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.  He opens a valve on the backpack and allows some of the fluid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to drain into the box.  Then he take Beany by the tail off Hipp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ck thi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drops Beany in the box and, before Hippy can protest, closes the l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ny is forced under the surface.  He struggled for a second, and bub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 out of his mouth.  Then he casually swims around in there, comple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bmerged... breathing liquid.  Catfish and the others stare into the box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a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?  He's diggin'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k takes Beany out and hold him by the tail for a few seconds to dra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ngs.  Then hands him back to Hippy.  The rat is annoyed, but otherw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no bullshit hands down the goddamned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 I ever s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/DROPOFF                                                   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sets of moving lights move outward from Deepcore.  Cab One and Thr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Lindsey and Hippy at the controls respectively, and One Nigh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.  Lindsey is in the lead.  She approaches the cliff-like drop-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tarts to desc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-check, everybody.  Flatbed, you on l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n-four, Lindsey, read you loud and 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b Thr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b Three, check.  Right behin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you depth, Cab Thr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840... 50... 60... 70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over the wall.  Coming to bearing 06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body stay tight and in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rting out descent.  Divers, how'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LATBED                                                            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ight divers ride the back of Flatbed like itinerant workers on the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elds.  Bud and his civilian crew, Catfish, Finler, and Jammer... 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from the SEALs.  They are in their gear and breathing from umbil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oked in Flatbed's low-pressure manif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 so f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eep's the drop-off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here's the bottomless pit, baby.  Two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half miles straigh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ck off the chatter.  Cab One, you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/EXT. CAB ONE                                                       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consults her array of instru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b One, do you see it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agnetometer is pegged.  Side-scan is sh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big return, but I don't see anything yet. 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ure you got the depth right on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 (V.O.,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hould be almost to it, 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 the submersible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potlight flares back from the great brass screw of the Montana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warfs Cab One, FILLING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, yeah, roger that... uh, fou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ONTANA/SUBMERSIBLES                                               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b One maneuvers along the flank of the enormous sub, while Flatbed and C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 move above it.  Wilhite take readings with a hand-held neutron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b One, radiation read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utron counter's not showing very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hite, 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L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gative.  Nomi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continue forward along the 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py that, continuing forward.  You just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to get shots of everything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ger, document as much as you can, but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ving.  We're on a tight time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py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eat black hull of the Montana recedes into the darkness beyo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ny beams of their lights.  It seems bigger than the Titanic and jus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erie in its final resting place.  On it side, the sub's top deck becom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 along which the tiny submersibles are moving.  Ahead, in the lights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hite painted cir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midship hatch.  You see it, Cab Thr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ger, I se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get around so your lights are on th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ck.  Then I just hang with these guys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want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hold above it.  Alright, A 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hite, Schoenick, and Monk unhook their short whip-umbilical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ntral manifold and roll off the side of Flatbed.  They maneuver down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b's hatch.  Hippy guides Cab Three in closer to the hatch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B THREE                                                          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turns to Perry back in the lockout chamber, ready to launch Little G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V has a handheld neutron-counter gripped in its manipulato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nd by on the RO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ry, stand by on the RO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to Little Gee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 about this, little buddy.  Better you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, know what I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nods and Perry drops Little Geek through the hatch into the wa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d out a length of tether.  Hippy picks up the control box and wat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screen, guiding the ROV toward the Montana's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ONTANA HATCH AREA                                                 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hree SEALs have unlatched the deck cover and revealed the hatch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the out hatch and Monk swims down into to narrow escape trunk.  He ba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inner hatch with a wrench, listening carefully with his helmet pr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s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flooded.  Alright, I'm opening her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ning hard in the confined space, he get the lower hatch open, then swi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s out immediately.  He gestures to Hippy, via Little Geek's visio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flies the ROV into th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/INT. CAB ONE/MISSLE DECK                                           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nwhile Cab One and Flatbed have proceeded forward along the hull.  Bey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's front port, the great hatches of the Trident missile tubes ro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 us in procession.  Several of the hatch covers have been for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way open by the warping of the 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diation is nominal.  The warheads must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int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many are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4 Trident missiles.  Eight MIRVs per miss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192 warheads... And how powerful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OE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MIRV is a tactical nuke, 50 kilot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minal yield.  Say times time Hiroshi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 Christ... this is World War Thre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knock off the chatter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B THREE                                                          6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VIDEO SCREEN -- LITTLE GEEK'S CAMERA.  Passing through a hatch,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arge grotto filled with pipes and machinery.  The engin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ting a read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witching but it's below the line you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s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ONTANA MIDSHIP HATCH                                              6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k moves into the o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.  Let's get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hite and Schoenick follow him through the escape trunk, into the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ridor bey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ONTANA/BOW SECTION                                                6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the darkness ahead emerges the trailing edge of the sail, big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ve-story building.  Far below her, Flatbed moves along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dge which supports the vast sub.  Its lights, and Lindsey's strobes, rev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emendous damage to the forward section as they pass the sail.  The to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wisted hull looms above Flatbed as it set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indicated an enormous rent where the bow section is almost torn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rest of the 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go in through that large br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o,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's team leaves Flatbed, swimming forward.  The opening is a black mouth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lights.  Coffey moves inside.  Bud attaches one end of an orange nyl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e to a piece of pipe and moves into the wreck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it slow, stay on the line, and sta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ght.  Watch for hatches that could clos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, or any loose equipment that could f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r, Catfish, Finler, and Sonny follow him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ONTANA/FORWARD BERTHING SECTION                                   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find themselves in the forward berthing compartment with its row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nks.  The room is twisted and disheveled, with bedding hanging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nks like the lolling tongues of dead dogs.  Papers float in gen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ddying currents, letters, pages from paperback novels, photos of girl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pays out the line and follows Coffey forward.  As they pass sealed doo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pounds with a tool, listening.  All floo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NGINE ROOM                                                        7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k leads his team along a corridor, following Little Geek's tether. 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atch into the engine room.  Their lights play over flooded machin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MPANIONWAY/CONTROL ROOM AND ATTACK CENTER                        7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berthing Coffey's team swims up a companionway towards the att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nter.  He pulls at a buckled watertigh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jammed.  Give me a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r and Bud squeeze in around Coffey.  Together they wrench the door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its squealing hinges.  It give way suddenly, flying open.  The su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s SOMETHING THROUGH.  It slams Bud's shoulder.  He turns.  A F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IN FRONT OF HIM!  He jerks back, gas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 to face with Barnes, the sonarman.  The ensign seems unmarked, me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mayed at his own mortality, judging from his wide eyes and mouth.  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ches past Bud and pushes the ensign's body out of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, let's keep moving.  We knew we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to se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enter the control room.  Their lights play over the high-tech wre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ating debris and bodies make shifting shadows on the walls as they sw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currents.  A languid, weightless waltz.  They move through the carn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lights pick out tableaux... the planesman still strapped in his chai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 jammed into the ceiling pipes, hanging down.  Dead faces, pal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s.  Still.  We see only glimp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locates the captain's body and rolls it over.  Removes the miss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ing key which hangs on a chain around the dead man's neck.  Moves on.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siness.  Bud turns back to his guys.  Checking them.  He notices Jamm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thing so rapidly he's fogging his helmet.  Catfish, Finler, and 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n't much better.  A wave a panic seems immin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you guys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lright, I'm dea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iple time sounds like a lotta money, Bud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.  I'm so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here now.  Let's get her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Bud working, calming them, talking them through it.  He's sw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vers in his helmet, not looking too steady.  His projection of calm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 is his own salv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pauses in the doorway to the communication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part I do alone.  Brigman, take you m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tinue aft.  Split up into two teams of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et moving... we head back in fourt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leads his team into a narrow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/ROOMS                                                     7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earch the rooms along the corridor with their lights until they co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vertical hatch, open.  a pit of darknes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Cat, Lew, Sonny.  You guys stay o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ck.  Hook you line onto mine.  Any probl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ug my line.  Two pulls.  Jammer,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drops down through the hatch to the level below, followed by Jammer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ely fits through.  Catfish hooks his safety line onto Bud's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abiner and move along the corridor with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/INT. CAB ONE                                                       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circles the hull, documenting, photographing.  Her strobes s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ness, give glimpses of the dead leviathan's form as her tiny submer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rcles it like a b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MMUNICATIONS CENTER                                              7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ing from a plastic card, Coffey spins the dial on the wall safe and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.  He removes several plastic binders... the code books.  He also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fuls of classified documents and orders, and a set of missile arming key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which he places in a pouch at his wa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                                                          7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leads Jammer through a long, claustrophobically narrow corridor, ta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walls and hatches periodically.  After he taps, he waits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s.  There are no answering taps.  They open doors and shine their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rooms.  The are bodies, but they seem anonymous.  Crumpled shap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khaki or blue.  They undog and open a hatch.  Beyond it is the larg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mber of the sub, 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ISSLE COMPARTMENT                                                 7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issile compartment is the large gallery a hundred and twenty feet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orty feet high, with two rows of vertical launch tubes, 24 in all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mber is divided into three levels by a floor of open steel grill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are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ile compartment.  Those are the launch tub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weep their lights around the chamber.  Jammer turns... his b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lluminating a body just beyond the door.  A coveralled seaman t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ly in the eddying current.  Small albino crabs crawl slowly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's face.  One scuttles out of his gaping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rd Almigh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goes to him.  Gets up close to his face.  Sees that he's not.  That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yperventilating.  Fighting nausea.  Bud grabs him by the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ep and slow, big guy.  Deep and slow. 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eathe ea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... they're all dead, Bud.  They're all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... some of them... you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aking you bac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 I'm okay now.  I just don't... I can't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further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ees that the big diver's breathing has stabilized.  He looks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.  Checker Jammer's pressure gau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Jammer.  No problem.  You stay righ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o go there to the end... you'll se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ghts.  We'll stay in voice contact.  Just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to the rope.  Five more minutes. 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okay. 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oves off through the center aisle of the gallery swimming between the h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ylinders.  He pays out the lifeline as he g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M-ROOM                                                           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is working rapidly and efficiently, moving from one rack of electronic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ar to the next, setting thermite grenades at vital points.  As the therm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gnites, it generates an intense arc-bright light and tremendous hea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rcuit chasses melt.  Coffey works calmly in the infernal gl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ISSLE COMPARTMENT                                                 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d negotiates his way through the tangle of wreckage near the far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ssile compartment.  He goes down a stairwell to the lower level.  A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T AWAY, Jammer loses sight of Bud's dive-lights.  He starts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rvous.  Suddenly his own lights begin to DIM, flickering lower and l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become little orange candles, the filament barely glowing.  The dark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?  BUD?!  You readin' me?  BUD?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, at the same moment, is fiddling with the connector cables on his helm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s, which are dimming and flickering.  He hears nothing from his helm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nsce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R, smacks the side of his helmet.  Shakes the transceiver on his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... just static.  Then even the static dies.  Panic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rabs the safety line and pulls twice.  Hard.  It is snagged on a shar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tal edge ten feet from him.  He pulls twice more, harder, haul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ng.  The line severs.  Jammer stared at the frayed and floating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  His eyes bug.  He looks all around in the darkness.  Can't see B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't decide what to do.  We can see hysteria revving up inside him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y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he becomes aware of a faint radiance flickering over the walls.  It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d and ethereal light, unlike the warm-white of their dive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grows brighter.  He turns slowly towar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low is moving beneath the steel grill of the deck, sending shaf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d light flickering upward hypnotically, coming towar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?  Is tha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.U. JAMMER, shielding his eyes, staring into the radiant sour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ess what, Jammer?  It's not Bud.  In the brightest center of the gl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is moving, a figure casting strange inhuman shadow across the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r blinks against the glare, his face registering total, out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tonishment melting into te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lare pulses subtly, hypnotically.  The shifting shadow fall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r.  He finally snaps out of his fix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ing and gulping air he spins away and starts clawing hand over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treacherous wre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arness catches on a twisted p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ruggles, totally out of control... the big man reduced to a blind p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r heaves forward with all his adrenalized streng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ears free of the entangling debris.  Launches like a torpedo... slam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ackpack full force into the top sill of the hatchway.  His tri-m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ulator takes the full brunt of the imp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BUD, swimming furiously back toward Jammer's position.  The st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diance is gone.  His dive light flare back to full bright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mmer?  Answer me, buddy,  JAMMER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eaches Jammer only to find him thrashing violently in place.  A seiz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grapples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ng on, big guy.  Hand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, Sonny, and Finler arrive from the corridor a moment later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p into the f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convuls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his mixture!  Too much oxyg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they're all yelling at once, grappling with the big man, struggl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alves on his breathing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N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ank it down, man!  We're gonna losing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, it's stuck... goddamn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it?!  You go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yeah... yeah.  It's tu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r's convulsion ends.  He goes li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otta get him out of here. 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to Jamm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ng on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drag Jammer's slack form into the corridor, hauling their way rapi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along the life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/EXT. CAB ONE &amp; MONTANA SAIL                                        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approaching the monolith of the sail, maneuvering to cl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izontal diving plane.  Then her lights go dim and her thrusters lo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a bright corona breaks around the bulk of the sail and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s right in front of her, a glowing object moving like a bat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l right at her!  It is slightly smaller than submersible and we only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limpse.  What we think we see in the diffuse glow is a translucent ovo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at the front with a spinning vortex of light inside... lik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ucinatory jet engine.  And it's hauling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jinks left.  The object jogs right.  She fights the control a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b slews around, slamming broadside into the sail.  K-BAM!  Her power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up.  Righting Can One, she spins to look through the aft viewpor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 to see the object racing away in a broad arc.  It pulls a high-G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dives straigh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the object zip behind Flatbed.  One Night can't see it.  The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rals down into the darkness like a hit-and-run drunk, diving a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 into the abyss until it is lost to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 ON Lindsey excited, amazed... dazed.  Her hands are shaking. 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's voice blares out over the open frequen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B ONE!  CAB ONE!  Meet me at Flatbed!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a diver emergency!!  Do you copy?  Lindse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as a hard time focusing on what he's saying.  Fina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py you, Bud.  On m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 INFIRMARY -- AN HOUR LATER                                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r is unconscious on a folding cot set up in the tiny cubic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firmary.  Monk, who is cross-trained as a medic as well as a demoli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, has hung an IV of something.  Bud and the SEAL are in the room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 hovering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tya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a medic, which is mostly about p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es.  This type of thing... there's not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do.  The coma could last hours or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, torn by guilt, gazes at the big man lying pathetically on the c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SOLE MODULE                                                     8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ALs, minus Monk, are all gathered inside, debriefing with DeMarco v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d-circuit vide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 (vide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any of you se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gative.  But there was definitely a Russ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gey.  The Brigman woman sa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INCLANTFLT's gonna go apeshit.  Two Russ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tack subs, a Tango and Victor, have been tra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in fifty miles of here... and now we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what the hell they are.  Okay, I do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 choice.  I'm confirming you to go to Ph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hite and Schoenick glance uneasily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is silent.  He is vibrating with tension... his fists clench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vent the shaking.  He is wrestling with the moment, knowing it is,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y, a point of no re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ere any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.. I mean no.  Negative, 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takes a deep breath.  Lets it out.  Phase Two is clearly a big d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AINTENANCE ROOM B/DARKROOM                                         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aintenance room doubles as a camera workstation.  An adjoining head ser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darkroom.  Lindsey is glumly reassembling Cab One's camera hous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get anything on the cameras.  Video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 Look, forget it.  I don't want to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e.  Be 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what I saw.  Okay?  Coffey wa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ll it a Russian submersible, fine. 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ssian submersible.  No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 think it's something else.  What? 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se then?  Lindsey?  Talk to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wrestling with a feeling which is somehow also certain knowl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ammer saw something in there, someth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ared the hell out him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mixture got screwed up.  He panick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anged his regul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hat did he see that made him pan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think he sa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  I DON'T K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comes pounding up, sticks his head in, gesturing animate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you guys... hurry up, check this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announc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follow him into the corridor, trotting down to the mess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SS HALL                                                          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eral melee as they rush in, everybody focused on the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et!  Qui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rn it up, boz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CHO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 the Kremlin continues to deny Russ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volvement in the sinking of the Trident su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S Montana.  The Navy has not released the na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the 156 crewmembers, who are all presu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d at this time.  Civilian employee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thic Petroleum offshore drilling rig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 that's 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SSS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CHO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are apparently participating in the reco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eration but we have little information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ir involvement.  On the scene now is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N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OOOH!  We want nam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hey!  There's the Explor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ONG LENSE VIDEO SHOT of the Benthic Explorer and the other vessel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rmy sea CUTS TO a shot of BILL TYLER, the on-scene reporter, in 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ar, clutching his microphone.  He is on the deck of a Navy support shi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ing used as a staging area from the press, well away from the cent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Y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there is a tremendous amount of activ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Cuba only 80 miles away, the massive build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US ships and aircraft in the area has dr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ficial protest from Havana and Moscow and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d to a redirection of Soviet warship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ribbean the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CHOR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would you describe the mood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Y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ood is one of suspicion, even confron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number of Russian and Cuban trawl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doubtedly surveillance vessels,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ircling within a few miles throughout the 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oviet aircraft have repeatedly been wa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ay from the are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s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/SUB BAY                                                   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, Lindsey, and Hippy walking along the corridor, Hippy in a black moo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cipient parano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matter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we're right in the middle of this big-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ternational incident.  Like the Cuban Miss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isis or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gured that out for yourself, di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got Russian subs creeping around. 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goes wrong they could say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ened down here, man.  Give our folks meda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what I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ppy, just relax.  You're making the 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te, Virg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I mean it.  Those SEALs aren't telling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dly.  Something's going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ppy, you think everything's a conspira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Night is pounding down the corridor from the sub b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rry up!  Coffey's splitting with Flatbed!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me to show him the controls, then his gu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ited up and they're ro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breaks into a run, pass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damnit!  D'you tell him we need it righ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ld him we had to get the umbilical unhoo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lears the door in time to see an empty moonpool, roiling with turbu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uns to the edge and looks down.  Flatbed is a vague shape moving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believ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EXPLORER BRIDGE -- DAY                                             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ky is charcoal, the sea is a mountain range of gray slopes.  W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under over the foredeck, whipped by eighty-know winds.  Men in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ets scurry like insects.  Off the port bow, the ASW destroyer ALB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nishes and reappears among waves sixty feet tall.  McBride scream or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can't be heard to the crewmen on deck.  He staggers back along the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/EXT. BENTHIC EXPLORER BRIDGE -- DAY                                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Bride steps into the quiet of the control room.  He turns on De Marc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trying to get unhooked and get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... and your boys go sightsee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ll be back in two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hours?!  We're gonna be getting the s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cked out of us by our friend Fred in two hou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 Marco's expression is infuriatingly calm... icy.  McBride looks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 and swears under his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USS MONTANA WRECK SITE                                             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 second time the black hull of the ballistic missile sub is illumin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y diver's lights.  Tiny figures, the divers move like moths around a d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etlight.  Wilhite, Monk and Schoenick are clustered around an open miss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tch.  Using a large lift bag, they are removing the frangible fibergla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 'diaphragm'.  Coffey pilots Flatbed with increasing deftness, deplo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ig arm to aid in the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ANGLE as the diaphragm lifts away... revealing the blunt nos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IDENT C-4 MISSLE.  Like looking down the barrel of a gun at the bul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imed right a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MESS HALL                                                 8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VIDEO SCREEN:  A HELICOPTER SHOT of a warship burning, ro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nderously as it sinks in stormy se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WS ANCHO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is known at this hour about the ev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ding up to the collision.  The US Navy gui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ile  cruiser Appleton apparently struc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viet 'Udaloy' class destroyer in low visibi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diti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RIOUS CUTS of men in life jackets among huge waves... Rescue helicop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vering.  Shaky camera work.  Wind blasting.  INTERCUT WITH REACTION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 crew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WS ANCHO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violent seas little hope remains for ov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ndred Russian crewmen still missing aft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nking an hour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T OF AMERICAN CRUISER, burning, listing to one side in heavy se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placed by SHOT OF NETWORK ANCHO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WS ANCH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viet military spokesmen have claim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ollision constituted an unprovoked att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was denied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continues.  Bud looks at Lindsey.  She turns to him, expression gr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this is bi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ONTANA WRECKSITE                                                  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ivers are working head-first in the missile's launch tube.  Monk r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a plasticized card, directing the other two step by step.  The arc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any is punctuated by the hissing rasp of their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LHITE 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paration sequencer disconnected.  Nex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 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ove explosive bolts one through six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nterclock-wise sequ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OENICK (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ck... removing bol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                                                           9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RIG CREW, watching.  Bathed in the light of the video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WSCAST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 just learned that Soviet negotiators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lked out of the strategic arms limi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mmit in protest over the incident this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witches the cha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OTHER NEWSCA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 US and NATO military forces have been pu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ll alert worldwide this morning in the w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n every chan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witches again.  Reception is getting worse as the storm affec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tellite down-link to Explorer.  THE SCREEN shows a reporter on a 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et, stopping people at random.  Their answers are edited togeth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just feel so hopeless.  You can see it com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hat can you do?  What can anyone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NSTRUCTION WOR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they don't want war any more than we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about it, you say... hey, they 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ir kids too.  So why are we doing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is replaced by a self-righteous, middle-aged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the Russians sank that submarine, they deser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ey got and a lot more, if you ask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did.  I think we've been pussyfoo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with them long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USS MONTANA                                                        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now clear what the SEALs are doing.  Using large lift bags and Flatbe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g arm, they have pulled one of the Trident C-4 missiles partway out of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nch tube, and have partially disassembled the nose-shroud, expo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veral of the MIRV warheads with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ving very carefully, Wilhite and Schoenick ease one of the individual MIRV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of its bracket.  Hanging under a lift-bag in a jerry-rigged harnes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ee-foot long warhead is move gently by the divers to the back of Flat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VIDEO SCREEN                                              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man in the street interview, tortured by st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ared?  I'm scared ____-less.  But if it hap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happens, nothing I can do about it. 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y think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-BAY                                                            9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surfaces in boiling foam.  The rig crew are all waiting. 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ck pit-crew Bud's people leap onto Flatbed while its deck is still aw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tart to work on to Navy divers, unsealing their helmets and uncoup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umbilicals.  Hippy and Bud start to untie a cylindrical object wr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one of the SEAL's gear bags.  Coffey emerges from th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ouch that.  Just step away. 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z mo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ffey, we're a little pressed for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nk, Schoenick... secure the pa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wo SEALs unlash the object in the black bag.  Bud an Lindsey exchang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nce.  He glares at Coffey as they pass each other.  One Night nim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mbs the hatch-tower and drops in.  Bud swings the heavy hatch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ancing it, and grins down at On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ain't no drill, slick.  Make me pro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ece of cake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wings the hatch closed with a CLA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ig A-frame, massive as a railroad bridge, to which the umbilical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xplorer is attached.  Flatbed rises INTO FRAME arcing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pling mechanism F.G.  One Night deploys the big hydraulic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unfold from Flay bed like a huge steel spider leg, its claw-like 'gripper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/EXT. BENTHIC EXPLORER BRIDGE -- DAY                                9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LARM sounds stridently on the dynamic-positioning cons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D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losing number two thruster.  Bearing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HRUSTER ROOM TWO                                                  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ep in one of the catamaran hulls, the positioning thruster moto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ING like a steel banshee above its usual roar.  It EXPLODES with sm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hrapnel.  A roaring fire erupts.  Crewmen run shouting in the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XPLORER BRIDGE                                                    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a KLAXON is going off as the ship begins to slew in the high wi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D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holding.  We're swinging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sit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EXPLORER'S DECK/LAUNCH WELL                                        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ship slews, the umbilical is drawn off vertical.  It goes tight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wstring.  Pulled to the edge of the launch well, it rips down th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godawful screech, tearing loose ladders and flo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/A-FRAME                                                   1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's manipulator has gripped the de-coupling mechanism when the c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pulls taut.  The sub is jerked sideways, its grip dislodged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 One Night get tossed around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      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in the corridor with a cup of tea when the whole rig BOOMS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NG and lurches sideways.  She's wearing her tea when Bud tears throug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way and goes pounding past her.  The intercom blar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 (interc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 to control!  Emergency!  Bud to Contro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laws his way up the ladder to level two.  The rig BOOMS and shud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1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g begins to move. The enormous skid breaks loose.  Start to sl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owing furrows in the bottom.  One Night junks the controls, pivot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bmersible as the A-frame looms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CONTROL MODULE                                            1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runs in, past Hippy, and grabs the m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pside, topside... pay out some slack,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ting dragg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EXPLORER DECK                                                      1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inch man staggers along the railing, blasted by 80-knot wind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rints for the base of the enormous crane which supports the umbil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ch.  A wave blasts him into the bulkhead.  He half-crawls to the lad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ing up to the winch-house.  As he climbs the winch's heave-compens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des up and down, FILLING FRAME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bottoming-out with a sound like a piledriver, overloaded by the st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cable.  It chooses that moment to fail.  GRINDING CRASH OF ME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/EXT. DEEPCORE CONTROL MODULE                                       1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has joined Bud, looking out the front view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heading right for the drop of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EXPLORER DECK                                                      1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ck is ripped upward as the entire 40-ton crane is pulled over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ight of Deepcore.  It topples in the launch well with a roar of tortu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el that rivals the storm.  An EXPLOSION OF WATER.  UNDERWATER, the cr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mbles between the twin hulls.  Trailing a vortex of foam and debris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ars down on us, FILLING FRAME WITH BLAC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EXPLORER BRIDGE                                                    1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Bride stares in shock at the churning cauldron of the launch well. 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underwater tele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!  We've lost the cra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  Sa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RANE!  WE'VE LOST THE CRANE.  IT'S ON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Y TO YOU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CONTROL MODULE                                            1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is stunned by what is happening.  Lindsey fires up the son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it!  It's dropping straight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ts the signal over the speakers and the room fills with eerie PI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houts over the interc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 for impact!  Seal all exterior h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ve it!  Let's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RIOUS ANGLES, QUICK CUTS, as everyone runs to comp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g crew pounding down the narrow corridors.  Diving through 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tchways.  Hatches are closed and the wheels spun down.  Hippy puts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IP-LOK BAG and seal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1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umbilical drops down in slack loops out of the blackness above, dra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elf over the habitat in large coils.  One Night pilots her submer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verishly among the falling loops.  She banks and twists.  A length of heav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mbilical slams onto her neck, tipping the s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manages to get out from under it a keep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1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front viewport they can see the coils of cable piling up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rig.  The hull booms with impacts as the massive stuff h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hold their breath as the sonar return-pings get closer..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r.  And clos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ENORMOUS SHAPE plunged into the floodlight in front of the r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-WHAM!!  The 40-ton crane hits like a flatiron thirty feet in front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lean miss.  Much WHOOPING AND CHEERING. 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rane topples slowly over the back.  It rolls down the slope of the drop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, gathering speed.  Then tumbles over the cliff into the abyssal cany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iled umbilical starts to pay out after it like rope after a harp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y're still atta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gonizing few seconds.  Then... the cable pulls ta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-BOOM!!  The rig is slammed by the shock.  Everyone is knocked off his fe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walls and equi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1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g begins to slide.  It tilts over the embankment and grind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pe of the drop-off in a cloud of silt.  The cable pulling it inexor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 the cliff.  The framework twists and slams into rocks.  SCREE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GROANING of tortured st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CORRIDOR/LADDERWELL/MAIN CORRIDOR                         1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hell has broken loose.  SIRENS, SCREAMING, a KLAXON HOOTING moron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prints from Control, bouncing off the corridor walls as the r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rches and tilts.  The lights go out.  Emergency light come on.  He tr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falls, scrambles up, running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LADDERWELL of trimodule C, Lindsey runs toward the machine roo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-BOOM!  A searing bright EXPLOSION in the electrical room.  Flames ro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doorway.  She dashed to a seawater hose hanging nearby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unroll it.  She sees Coffey and Schoenick in maintenance, lash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ystery pa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!  Get on this hose, you turkey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RIMODULE C/COMPRESSOR ROOM                                        1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k is working in a spray of seawater, turning valves to stop the flow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ptured pipes.  Behind him, a wall of flame blossoms through the doo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lectrical room, driving the back with the heat.  A reservoir-ta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ks loose from one of the compressor assemblies.  In rolls at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ushing his legs against machinery.  The fire roars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1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runs in.  The place is going nuts.  Water floods from the moonpool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g tilts.  Wilhite is dancing across the deck, leaping over compresse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 cylinders which are rolling around loose.  Cab One jumps clear off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dle and slides SCREECHING across the deck.  Wilhite, running befo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-tom juggernaut, had no place to go.  The SEAL dives into the ch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onpool.  Cab One slams into the end wall, then spins and roll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rts to run.  Drop something.  Look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ny, in his zip-loc bag, is lying in the path of the slide submer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runs back.  Scoops up the baggie.  Cab One FILLS FRAME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akes it through the door an instant before the thing hits behind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ckling the steel door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hite is clawing up the sheep skirting of the moonpool.  He gets his fi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the top.  Pulls himself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eel helium tank slams against his fingers, crushing them, and he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.  More tanks bounce over the lip of the pool, hammering Wilhit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foam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doesn't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1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g is sliding to the edge of the cliff.  Beyond it... the bottom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t of the Cayman Trough.  It slams, crushing and twisting, into a 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cropping and stops, hanging over the precip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RIMODULE A/QUARTERS                                                1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ry is trapped as the trimodule floods with stunning swiftness.  He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through an emergency hatch between floors but can't get it closed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rushing tide blasts it open.  He scramble upward to the next hatch.  Sp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heel.  No time.  He is slammed against the ceiling by the forc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MITTED                                                                 A1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RILL ROOM                                                         B1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w Finler, Tommy Ray Dietz, and Lupton McWhirter fight their way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as the drill room floods rapidly.  Ahead, the big automated watert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is closing like a motorized bank-vault.  They reach it just as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ing, but can't prevail against the strength of the motors.  FROM THE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, we can see them screaming soundlessly at the tiny pressure window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.  We can hear the dull THUNK of their pou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RIMODULE C/LADDERWELL AND COMPRESSOR ROOM                         1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and Schoenick, in emergency breathing masks, are fighting the fir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eawater hose and fire extinguishers.  Smoke and steam choke the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by, Lindsey grabs Hippy's arm as he is running past and drags him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zing compressor room.  Hands him her seawater hose.  Wide-eyes, he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sting everything in sight with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Hold it on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ushed into the teeth of the fire as Hippy blasts her with a spra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, following her into the intense heat.  She grabs Monk, wh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miconscious, and drags him out of the blazing room... Hippy dancing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 hose, tripping, blasting her in the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it works.  They get Monk 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RILL ROOM CORRIDOR                                                1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omes pounding down the flooding corridor in time to see the wate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ll room swirl above the pressure window, obscuring the face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pped men.  He claws futility at the door.  The motors and the fail-sa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ching mechanism are on the opposite side.  Through the pressure window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es helplessly as they drown.  We don't see what he sees, but we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he sees.  Suddenly the bulkhead next to him gives way and a freez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rrent thunders in.  Bud is blown off his feet a hurled along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cramble up somehow, splashing waist deep toward the opposite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ridor where another of the hydraulic doors is closing inexorably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going to make it.  He reaches it a moment too late to squeeze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bs the edge of the door and desperately tries to stop it from clos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rength of this arms.  It doesn't work.  The steel door clos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gers of his left hand, pinning them in the door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something amazing happens.  His wedding ring lodges between the do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me, preventing his fingers from being crushed and the doo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ling and loc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resists tons of pressure, denting but not collap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reezing sea pours in until only his head is 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eyy!!  HHHEEEYYY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OTHER SIDE OF THE DOOR, Catfish and Sonny come pounding up.  They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ace at the tiny window and his hand jammed in the door.  Sonny wed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rowbar in the narrow opening and starts to pry.  Catfish whips ope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knife and slashes the hydraulic hoses on the door actuator. 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rayed with red hydraulic fluid, machine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gether they force open the door.  Bud is blown through in a tortu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.  Sonny is thrown back into some pipes.  Breaks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gether they somehow heave the door shut manually, cutting off the f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hammers the fail-safe latch home with the crow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lies gasping and shivering... staring at the tiny band of meta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v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/ONE HOUR LATER                                            A1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DOWN THE WALL of the canyon as Big Geek moves beneath us, tilt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show Deepcore perched at the very edge of the abyss.  The rig is twi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dented, covered with loops of umbilical, trimodule-A a mass of wre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V passes across the front of the control module.  Through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rt, two figures can be seen in the light of a single emergency l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 (V.O. sta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day, mayday.  This is Deepcore Two c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thic Explorer.  Do you read, ov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B1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nny flips some switches on the UQC acoustic transceiver.  Tri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nthic Explorer, Benthic Explorer.  Do you r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?  This is Deepcor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get it, Sonny.  They're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RIMODULE C                                                        1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walks down the corridor from control, slowly... as if carrying a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ight.  The air is still thick with smoke.  The power off...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 by emergency lights.  Makeshift quarters have been set up in the m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l, with blankets laid out on the tables, and with folding cot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rage room across the hall.  Jammer is still unconscious.  Coffe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hoenick bring Monk in on a stretcher, and set him up on a table. 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scious but dazed with painkillers, his led spli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find Wilhi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and Bud lock eyes.  Bud bites back on his recriminations, but his ga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mes Coffey.  He turn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ig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Bud turn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under orders.  I had no ch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's manner is subdued, contrite.  A marked contrast to his prev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usque arrogance.  He's wrestling with his own loss, a sever blow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brotherhood of a SEAL unit.  Bud's anger is not dispelled.  B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't address it now.  He mov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T THE INFIRMARY, where Sonny Dawson is rigging a sling over his own bro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.  He cries out in pain, cursing at himself.  LOOKING DOWN THE CENTRAL 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Bud crosses.  Down through the grill decking we can see the bottom le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module is flooded.  Catfish is down there welding, sending shiv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lections through the cha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ACHINE ROOM                                                       1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working, up to her knees in water.  She is covered with grea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ols scattered around.  Bud puts his hand on her shoulder.  She looks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ws some hair out of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scoop, 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get power to this module and sub-bay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remote these busses.  I've gotta get pa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ins, which are a total melt-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ther than trigger anger and invective, the disaster seems to have affec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in a different way.  She's accepted the situation, now that's it's do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s immersing herself in technical tasks, which are for her therapeu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ed some hel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.  No, I can handle it.  Bud..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n't be enough to run the heaters.  In a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urs this place is going to be as cold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t lo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bout O-2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ace yourself.  We've got about 12 hours wo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we close off the sections we're not u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torm's gonna last longer than 12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extend that.  There's some storage ta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board on the wrecked module.  I'll have to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side to tie on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oes back to her task, working efficiently with a socket wr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Li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she look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lad you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?  Well I'm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MITTED                                                                 1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MITTED                                                                 1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b bay is still a mess.  Dark.  A few battery-operated lamps.  Flat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back, floating in the moon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Night and Hippy are in deep concentration, piloting the two ROV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mage survey of the rig.  Bud comes up behind them, check her screen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G GEEK'S MONITOR shows a view of the aft section of the rig.  The dri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rrick had collapsed across Cab Three, totaling it.  A girder is jam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its acrylic front d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through the brainpan.  Deader'n dogsh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Hipp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'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arters.  Level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RIMODULE A/QUARTERS                                               A1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Geek rises up through the open central hatch, pivoting in a circ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an the flooded interi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/R.O.V. STATION                                             B1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VIDEO SCREEN, LITTLE GEEK'S POV.  The interior of the structure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mbles.  The lights of the little robot fall upon a figure... P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ying on the deck, almost looking like he's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Pe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lets his breath out slow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it then.  Finler, McWhirter, Dietz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ry.  Jes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(gestured at the scre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we just leave him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for now.  Our first priority's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to breat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1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and Lindsey, in suits and helmets, drop down from the glar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onpool onto the dark sea floor under the rig.  Walking, they pull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mbilicals behind them and head out through the twisted wreckage. 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ek follows along like a dog at their heels.  They settle beside a val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sembly at the base of the wrecked modu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t, you tie onto this manifold.  There's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nks on the other side; I'm gonna go ch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tch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begins to attach one end of a coiled-up high-pressure hose to a manif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akes the other end of the hose and moves off into the darkness. 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ek goes with her faith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1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b One is hanging from the overhead crane while One Nigh works to repai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is nearby, tending hose for the divers and handing her tools.  T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le they work.  Hippy is across the moonpool running Little G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mme a three-eighths socket on a long exten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he hands it to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there you wer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we were, side by side, on the same shi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two months.  I'm tool-pusher and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sting this automated derrick of hers.  So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back on the beach and... we're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n't mean you had to marry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ere due to go back out on the sam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x months of tests.  If you were marrie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a state-room.  Otherwise it was bu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good reason.  Then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alright for a while, you know.  But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got promoted to project engineer o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, couple year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ent front-office on you.  Tighten tha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, right there.  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you know Lindsey, too damn aggressiv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n of a--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jammed his fingers with a wrench torquing down a bolt.  Whips hi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didn't leave me... she just left me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uts her arm around his shoulders, somehow managing to be fratern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ternal and suggestive all at the sa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let me tell you something.  She ain't ha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smart as she thinks s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miles and pretends to kink Lindsey's air-h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CHAMBER, Hippy scowls as Little Geek's screen starts to go hayw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inter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Lindsey, you reading me? 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MITTED                                                                 1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/TRIMODULE A                                               1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is working on one side of the wrecked module while Lindsey i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, out of sight.  She is standing on the bottom at the bas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eckage, checking valves on a rack of oxygen bottles amongst the wreck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ght at the edge of the canyon wall.  Behind her is a sheer dro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Hippy, I read you.  What'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eply is GARBLED by a wash of static.  Then, for no apparent rea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's helmet light begins to dim out.  Little Geek's lights fade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ors whine to a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CATFISH, as his lights drop to candleg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A1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mergency lights are dimming, like a brownout.  Bud grabs the d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com m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ns, how're you doing?  Linds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RIMODULE A                                                        12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LINDSEY, as she fiddles with her lights and transceiver p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tfish... I got a problem here.  You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tfi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her, SOMETHING rises from the dep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the little vehicle she almost collided with at the Montana wr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comes right up behind her.  She doesn't know it's there.  It hov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ways like a hummingbird, as if curious, trying to get a better look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comes aware of the pulsing glow on the ground around her.  She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ly.  We see her react as the glowing, pulsing apparition is reflect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acep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ore powerful glow washes up onto her from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eyes go down.  She gasps, absolutely stunn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ve the edge of the wall, AN ENORMOUS SHAPE RISES SILENTLY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PTHS.  Over sixty feet across.  It looks like a blown glass manta ray,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nsparent outer hull housing interior structures of great delicac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lexity, pulsing with a blue-violet g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stand before it, unable to move.  Absolutely ra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ptivated by its ethereal beauty.  It begins to turn, majestically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unded wing passing only a few feet above her.  She reaches up.  Touch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t passes ov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without fear, completely mesmer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hing completes its turn and dives gracefully down along the wall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gently lifted by a backwash of turbulent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that time, Lindsey remembers she has a still camera, a little Nikon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fumbles to set focus and exposure with her bulky gloves as the beauti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 glides into the depths.  Gets all set for a shot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OSH!  The little 'scoutschip' whizzes past her from behind, startl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ompletely misses the shot of the 'manta ship'.  She pivots,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 a shot of the little one as it zig-zags down along the wall, fast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teor.  CLICK.  She get a shot a second before it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around the flank of the rig module, Catfish appears.  Their com-s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 backs to life, along with their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etter not say you misse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ed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MESS HALL                                                 1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SLIDE STRIP.  Lindsey's fingertip in for scale.  The shot is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little squiggle of light in the center.  Pathe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ce shot, L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that?  You drop your dive l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DER, SHOWING THE GROUP huddled around Lindsey who has her freshly-proc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de roll laid out on the pinball machine, using it as a light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you guys... look, this is th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right here.  You can see how it's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zigging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say so.  It could be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elling you what is there.  You're just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ring.  The impulses somehow aren't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you ears to your brainpan.  There's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 there.  Something not...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around.  Sees a lot of skepticism in the eyes 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'all could be more speci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us.  Not human.  Get it?  Something n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man, but intellig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ean like Coff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reddening.  Despite her conviction, this is really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non-terrestrial intellig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n-Terrestrial Intelligence.  NTIs.  Yeah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at better then UFOs.  Although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s too... Underwater Flying Obje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is not really mocking her.  He's actually into it.  But it ha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ffect.  Catfish is eyeing Lindsey like he's never seen her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we talkin' little space friend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 on!  Hot rods of the Gods.  Right, Li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no really!  It could be NTIs.  The CIA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n about them for years.  They abduct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the time.  There was this woman I knew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buquerque who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ppy, do me a favor... stay off my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takes her firmly by the arm.  Heads her out into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ndsey, will you step into my offic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u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/LADDER WELL                                               1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ropels her along the corridor, away from the mess hall doorway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 each other in the narrow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, Lindsey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something really important is happ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.  I'm just trying to hold this situ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gether.  I can't allow you to cause this k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hysteria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 hysterical?  Nobody's hysteric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talking across each other, not connecting.  Bud weary and frustr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cranked up with the afterglow of her en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I'm saying is when you're hanging on by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gernails, you don't go waving you arm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aw something!  I'm not going to go back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ay I didn't see it when I did. 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, you are the most stubborn woman I ever kn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eed you to believe me, Bud.  Look at me. 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eem stressed out?  Any of the symptom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ssure sickness, any tremors, slurred spee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this is me, Lindsey.  Okay?  You know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ter than anybody in the world.  Now watch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ps... I saw these things.  I touched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.  And it wasn't some clunky steel can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ould build... it glided.  It was the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autiful thing I've ever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is stilled by her intensity.  She moves close to him.  Eyes aliv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min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a machine, but it seems almost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a... dance of light.  Bud, you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ust me... please.  I don't think they mean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rm.  I don't know how I know that, it's ju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e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can I go on a feeling?  You think Coffe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to go on you 'feeling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all see what we want to see... Coffey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e sees Russians, he sees hate and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you have to look with better eyes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has been taking this all in.  His eyes tracking her face.  He clos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, taking a deep breath.  It's so hard for him to do this,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, Lindsey.  I'm sorry.  How can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SS HALL -- LATER                                                 1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has Bud, Lindsey and several of the rig crew gathered for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mmit.  Lindsey is withdrawn, sitting far from the others, a self-im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ile.  They're all wearing warm clothes and hugging themselves. 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th shows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 'round-the-clock manning of the son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ack and the exterior cameras.  We need 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rning if the Soviet craft try another incur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rolling her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mme a break!  Coffey, these things live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a half miles down on the bottom of an abyss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ench!  Trust me... they're not sp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ss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looks at her for a moment, then goes on as if she hadn't sp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One Nigh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haven't you finished repair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ydrophone transmitter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having my nails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is sweating, despite the chill.  Keeps his hands clenched in fists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on't see how bad the tremors have got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something straight.  You people are under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uthority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podner... we don't work for you, we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orders from you, and we don't much lik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addition to which your momma dresse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's eyes are straight razors.  He slashes them from face to face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 see him tightening up like a clockspring, losing control of the situ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front of his own men.  Bud defus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Fish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the first watch in sonar.  Hippy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ndle the exterior surveillance.  One Night,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 can get that transmitter working for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mme a couple of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 ON COFFEY as everyone leaves.  Winding ti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AINTENANCE ROOM B -- LATER                                        1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and Schoenick are bending over the warhead.  They have a small 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moved and are attaching waterproof leads from an ELECTRONIC DETONATO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 box Lindsey glimpsed earlier.  As the two SEALs work like surgeons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 past Coffey's shoulder to a hemispherical window behind him, which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into the perpetual blackness.  Something appears... a goofy shark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g Geek rises silently in front of the port.  It moves a little,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 a peek over Coffey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/ROV SHACK                                           13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is twiddling his joysticks, watching the screen like a ferr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.. move to the left... just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e... come on, A.J. Squared Away..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CREEN, Geek's POV.  Coffey is blocking Hippy's view of whatever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working on.  Abruptly, be moves.  The warhead is lying there in pl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ght, detonator wires hooked up.  Hippy's eyes bug out.  He knows exa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tty radical, guys.  Pretty radic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urries to the VCR and puts it into REC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/ROV SHACK -- MINUTES LATER                          1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image of the SEALs working.  It FREEZES on a clear view of the war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 hello to MIR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has his face right up to screen.  He frowns, skeptic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man.  What else could it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bring i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gotta be, like, an emergency plan to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away from the Russians... Hotwire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ukes with some kinda detonator, put it bac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ub, and fry the whole thing, slicker'n s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uh... hi, L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whips around.  Lindsey, standing quietly in the doorway.  It's appa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expression she's been watching them for some time.  She looks rea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ll somebody.  Then she'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                                                          1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atches up to her in the corridor, trying to put the brakes o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goddamnit, if you won't do someth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, 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ndsey!  Wait a second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aches the watertight door to Maintenance Room B.  It's locked. 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an stop her she grabs a fire-extinguisher off the wall and pound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eel door like a big gong.  BOOM!  BOOM!  BO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edless to say, it opens.  She pushes past Schoenick, see the bomb l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na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got some huevos bringing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... into my rig!  With everything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en going on up in the world, you br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uclear weapon in here?  Does this strike an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particularly psychotic, or is it just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need to know the details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ion... you're better off if you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right... I don't.  I just need to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this thing is out of here!  You hear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ger Ramj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s. Brigman, you're becoming a serious impedi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his mission.  I believe the stres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fect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Schoeni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scort her to quarters and have Monk prepa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anquiliz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hoenick takes her arm in a tight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llshit, you can't do that.  Oww... goddamn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goes bananas, trying to get Schoenick's big hands off her arms.  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ams his hand down on the intercom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mergency!  Maintenance room B.  Emergenc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lls the fire alarm for good measure and spins on Coffey... warn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look that is not to be messed with.  Coffey is braced back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table... an odd stance, with one arm behind his back.  Suddenly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rowd outside the door as Catfish, Hippy, One Night, and Sonny come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.  Confrontation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rens going.  About a million volts of electricity in the air.  Bud bra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hoe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her go.  Do it...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does.  Lindsey jerks away.  Rubs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umb jarhead motherf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ill out, Lindsey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probl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is frozen in place.  Bud a Coffey... snake and mongoose, gl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pulls Lindsey back into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.  We were just le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n't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FROM BEHIND COFFEY, as Bud's group moves out of sight up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behind his back.  In his hand, cocked, finger on the trigger,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45.  He turns and sets it on the table, steadying himself as if in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eems to sag.  When he looks at Schoenick, his eyes are wounds.  A hu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imal.  Voice sha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an't be trusted.  They're turning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.  We may have to take...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                                                          1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, Bud, Hippy.  Bud slows, letting them trail behind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ns, stay away from that guy.  I mea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  The dude's in bad shape... you se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got the shak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the guy's operating on his own, cut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chain of command.  He's exhibiting sympto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pressure-induced psychosis.  And he's g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uclear weapon.  So, as a personal favor to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you put your tongue in neutral for a whi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n, I give this a sphincter-factor of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ne point 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AINTENANCE ROOM B                                                 1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goes to the dome port.  Looks past his shrunken and twisted refl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the void.  Eternal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FROM OUTSIDE.  Coffey's face in the window.  Stuck to the acryl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bble beside him is one of those Garfields, suction cups on its paws.  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es out.  Behind his eyes, his brain is like that cat, just hanging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readeagle and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-BAY/DIVE-PREP AREA                                             1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 a single worklight, a couple of conspirators.  Lindsey and Hippy h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Big Geek.  The ROV grins maniacally with goofy shark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you can just punch into his little c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you want him to go, and he goes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yeah, but the tether off it ain't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fancy.  When he gets down there he'll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t, like a dumb-shit.  Unless something wan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ough view of the camera, you'll get nad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o for it.  We could get luc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 1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SURVEILLANCE MONITOR.  Lindsey and Hippy next to Big Geek.  Their vo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tinny but intellig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  I really oughta talk to Bud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.C.U. COFFEY.  Watching them in the dark. 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  Just you and me.  We get some proof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them.  Hippy, look... if was can pro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ffey it's not Russians, maybe he'll ease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utton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ta tell you, that guy scares me a lot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 whatever's down there.  A.J. Squared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damn jarhead robot.  Okay, gimme a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urs on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watches, his jaw clen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QUARTERS/MESS HALL                                                 14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ghts are down.  Those who can are grabbing some sleep.  Snoring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one of the bunkrooms as Lindsey passes.  In the mess hall, Catfis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are crashed out on the tables, wrapped in blankets.  The cold has go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nse.  Water drips.  The walls sweat with condensation.  Lindsey can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breath as she makes coffee.  She carries a cup over to Monk, who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 in a pile of blankets.  A hand comes out, takes the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sips hers, staring.  Her thoughts are far away... in the bottom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t.  She is leaning up against the table where Bud is sleeping.  His so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noring downshifts into a loud rasp.  Lindsey touches him gently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rgil, turn on you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grunts and turns without waking, an automatic response.  The sno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s.  It is a quiet, intimate moment, a reminder of the mileage thes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e logged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ONAR SHACK                                                        1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nny has made himself comfortable in front of the screens.  Too comfor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asleep, chin on his chest.  On the main passive-sonar screen, an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perceptibly faint trace appears.  A HUM, which is by now familiar, be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udible.  Sonny shifts in his seat.  Doesn't w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1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puts his tools away, finished with the modifications to Big G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set, big guy.  Hey, I told you to wip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in off you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yawns as he shambles across the chamber to the corridor door.  Switche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ghts.  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et lapping of water in the moonpool.  A beat. 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old luminosity suffuses the water beneath the moonpool opening, se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dows shifting across the top of the chamber.  The surface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s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, the water itself rises, forming itself into a shifting, shimm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seudopod as big around as a man's body.  The transparent form pulses...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moebic mass shivering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stretches, becoming a more refined form.  Like a blindly probing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ython, it elongates and weaves across the room.  It extends and exte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tching out from the moonpool, a shimmering tentacle.  The 'head' or ti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eatureless liquid bulb, seems somehow to be scanning as it moves forw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f it can see where it's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                                                          1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trudges along the dark corridor.  He reaches the men's head and goe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the door closes, the tip of the liquid pseudopod extends into the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.G.  It 'looks' left and right.  Then extends the length of the corrid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ing itself a couple feet off the floor like a weightless sn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RIMODULE B/LADDERWELL/BUNKROOM/MESS HALL                          1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DOWN three levels through the central ladderwell betwe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ylinders.  The pseudopod enters and undulates up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INSIDE THE MAKESHIFT BUNKROOM, we see its tip extend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nny and One Night are snoring, oblivious.  Jammer is still unconsciou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seudopod, taking its time, checks them out and then mov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MESS HALL, it's dark and quiet.  Lindsey has even fallen asleep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ir, her head buried in her arms on the table.  The shimmering tenta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ers the room in total silence.  It sways gracefully in to air, sear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undulates across the room, hanging about five feet in the air, surve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thing.  It moves past Lindsey.  Sensing something, she lifts her 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ing... sees the apparition nex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eyes go wide.  Amazement, but not fear.  The tentacle is moving on,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rching.  Lindsey shakes Bud awake, clapping her hand over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blinks twice, then freezes.  When she lowers her hand his mouth is ha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like a total g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hucks his pillow are Catfish, on the next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cracks one eye open.  Turns away.  Turns right back... both eyes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.  Sensing movement, the thing turn back toward them.  It see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ognize Lindsey.  It doubles back on itself in a loop and comes right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  She holds her ground, fascin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ulbous tip forms suddenly into a human face... her face.  It is wa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clear and undulating... but definitely Lindsey.  She gasps in surp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quid-Lindsey gasps soundlessly... a perfect mimic of her ex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laughs involuntarily.  It laughs... without sound.  Lindsey m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, sticking out her tongue... test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quid-Lindsey does the same.  Bud has just had the rug jerked ou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 his sense of what is possible and what isn't, but he's taking it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, consid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it like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rying to communic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liquid face suddenly transforms into a likeness of Bud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aches out her hand slowly.  Gingerly, her fingers touch the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pples extend outward from the contact, across Bud's fea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ingertips break effortlessly through the surface, just like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pping her hand into a bowl of water, except sideways.  She draws her w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gers out and studies them, amazed.  Touches one fingertip to her tong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a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seudopod pulls back from her.  It loops in the air dramatically,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rcle... and ties itself into a knot.  As the knot tightens down, it me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into the body.  The 'disappearing knot' tr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laughs, grinning with the open wonder and delight of a child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gic show.  She is transpo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w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at Bud.  He grins broadly.  He's with he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unned group watches as the thing moves on across the room.  Ou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-BAY                                                            14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and Schoenick enter the back way, through the dive-prep area.  They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seudopod arching from the moonpool big as a treetrunk.  Coffey's mi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wn.  We can smell the insulation burning.  He just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/MAINTENANCE ROOM B                                        1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ter tentacle enters and moves toward the hot-wired warhead.  It stu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vice for a few seconds.  Bud and Lindsey enter through a side door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 to see the tentacle divide into four tendrils which wrap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rhead.  They begin to lift it off its c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14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finally jump-starts his brain.  In a flash of insight, he run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g sliding door through which the pseudopod stretches into the corrido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choenick heave on the door.  Like a guillotine blade it sli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ffortlessly throug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ARIOUS ANGLES -- CORRIDORS, MESS HALL, LADDERWELL, MAINTENANCE...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dy of the pseudopod collapses, splashing on the floor.  It reve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 more than a long puddle of simple seawater.  As the tendrils dissol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rhead slams back down onto the cart, unharmed.  ON COFFEY'S SID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, however, the "stump" rears back like a cobra.  It withdraws rapidly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onpool.  The glow fad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ONAR SHACK                                                        14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nny wakes up with a start as the HUM revs up into a LOUD WHINE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s away.  He scrambles to track it. 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                                                          14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emerges from the can and looks down, puzzled, at the puddle run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ngth of the corridor.  He missed the whol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SS HALL                                                          1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 on.  Everybody there.  Lindsey is really strutting, high on life,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she's been proven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raise your hand if you think that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ssian water-tentacle.  Lieutenant?  No? 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break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is looking out from under his eyebrows like Nicholson in "The Shining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give her a warning look.  Don't poke at the ratt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e impressing yourself, 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ay that could just be sea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must've learned how to control water..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 at a molecular level.  They can plastic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, polymerize it... whatever.  Put it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telligent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their whole technology is based on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troll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is hunched over, elbows on his knees.  His hands are out of sight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m is moving in a slow rhythm.  We can't see what he's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thing was probably their version of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ek... like an RO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checking is out, huh?  How c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UNDER THE TABLE, showing what Coffey is doing.  He has his K-BAR KN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ipped white-knuckle in one hand.  He is drawing it slowly and repeate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skin of the other forearm.  Neat chevrons of blood from wris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.U. COFFEY -- He doesn't flinch.  His eyes are hard and bright as diam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lls.  No one notices.  He's keeping the 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curious, maybe.  We could be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 they've seen up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pe they don't judge the whole race offa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I oughta sh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stands abruptly, snags Schoenick with his eyes, and leaves, w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group as if they were smoke.  This cold behavior brings the m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a no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/MAINTENANCE ROOM B                                        1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the mess hall, Coffey pauses, listening to the conversation resu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ght speculation, a few jokes.  Coffey is visible shaking.  Breathing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pils dilated.  Schoenick looks at him with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ent straight for the warhead. 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 it's c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OE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need to get some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walks away without hearing him.  Schoenick catch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AINTENANCE                                                        1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opens in the dark room.  Coffey enters, moving with purpos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s his gear bag out from under the work table.  Unzips it.  Pulls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rt-barreled CAR-15 assault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ve no way of warning the surface. 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what that mea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hoenick doesn't know.  He hopes Coffey knows.  Because he's a fearless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's discovering what it is to be afraid.  Coffey inserts the magazin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LACK!  Snaps the bolt.  Tosses the rifle to Schoe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eans... whatever happens is up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/MAINTENANCE -- LATER                                      1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passes the maintenance room.  Looks in.  The warhead and its cart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ssing.  He looks around.  Heads toward the sub-b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SS HALL                                                          1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iscussion, still in prog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they're from down there origin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from... you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jerks her thumb toward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they're from 'you know'.  Some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has similar conditions... cold, inten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ssure.  No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y as hogs in a waller down there, prob'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/SUB BAY                                                   15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freezes in the corridor as he hears a loud ratcheting sound echo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b-bay.  He edges forward slowly, trying to keep his feet silen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el floor.  Slides up along the wall next to the door.  Inches his ey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the doorframe.  Across the room. Schoenick is working with a chainf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wering Big Geek onto the MIRV warhead, which is still on its cart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attach them together with a sling of tie-down stra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lets his breath out slowly.  His expression is Holy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lides back along the corridor wall, silently.  Away from the door. 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 turns quickly to go... WHAM!  Coffey slams him up against the w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.45 pressed to Hippy's temple.  Hippy gulping air as Coffey ears bac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niff something did you, rat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SS HALL                                                          15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eeting is breaking up as the door CLANGS open and Hippy is thru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.  His hands are taped behind his back and he stumbles onto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steps through smoothly, straight-arming the .45.  Schoenick flank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the assault rifle aimed at the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EEZE!  Don't move.  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Mo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hold this a second.  We're going to ph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ds his gun to Monk, with the assumption of absolute loyalty from a t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mber.  Monk's eyes move between Coffey and the pistol.  We can't tell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thinking.  Coffey grabs Hippy and shoves him onto a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using Big Geek to take the bomb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TIs!  We set it up to go right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looks stricken.  Her plan is betraying them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my God...  Oh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teps toward Coff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, you can't.  Coffey, think about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doing... for God's sak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lets her approach him, his eyes glitt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out warning he grabs her by the hair and hurls her against the C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chine, pinning her there with one hand.  Bud leap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OE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BA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freezes.  The rifle's muzzle is aimed for a heart-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moves up close to Linds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something I've wanted to do sinc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rst me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and reaches down, OUT OF FRAME.  We hear something RIP.  His hand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up... holding a piece of gaffer's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laps it over her mouth.  Then pushes her down into a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looks at Monk and Schoe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oss is having a full-on meltdown.  Gu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xing to pull the pin on fifty kiloto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all ringsi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timer set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HOEN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up!  Don't tal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n't get to minimum-safe-distance in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urs.  The shockwave will kill us.  It'll cru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rig like a semi driving over a beer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up!  SHUT UP!  What's the matter with you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body is twitching a hyper.  Schoenick is white-knuckling his assau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fle... looking from Monk to Coffey to the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stay calm.  The situation is under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backs out quickly with Schoen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                                                          15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dogs down the watertight door and wedges a piece of steel pip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echanism so it can't be o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y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hoenick take a position in front of the door.  Coffey turns and run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rridor like demons are chas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SS HALL                                                          15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only hope is to sway Schoenick.  But the SEAL's fear is making hi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fect machine, totally dependent on external orders.  And his orde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ear.  They can see him through the tiny window in the door.  Lindsey r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ape painfully off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hoenick... your Lieutenant is about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real bad career mo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guy's crazier'n a shithouse r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have to stop him!  Schoenick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ound on the door.  Schoenick turns and hangs his cap over the t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1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ing the chainfall, Coffey maneuvers the completed Geek/MIRV package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ck of Flatbed, obviously preparing to use the submersible to t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and launc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MESS HALL                                                          1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up next to the door, with B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 he's about to declare war on an alien spec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hoenick, just when they're trying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tact with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Bu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I'm reach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CLUNK-CLATTER and the door unl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opens.  Jammer is standing there.  Schoenick is in a heap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ar wall, moaning.  Jammer hands the rifle to Hippy as he walks in.  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to cover the other SEAL.  Monk puts his hands up, passiv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he least of your proble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appraises Jammer, who seems a little weak and dazed but basically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.  How you feeling, big gu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gured I was dead, there, when I see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gel comin' towar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look at him for a second. 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, okay, right.  You can tell us abo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ter. 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TRIMODULE C/LADDERWELL                                             1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drops down the ladder, INTO FRAME, followed by the others.  He tri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into the main corridor.  The wheel won't turn.  The others get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n't bu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jammed the mechanis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locked in trimodule-C.  No other doors give access to the sub-b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ridor.  Bud's mind is racing.  He drops down the ladder to Level One,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two feet of water.  He reaches down and open the emergency lock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tch.  Takes off his bo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I'm gonna free-swim to hatch six...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side, get the door open from the 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that water's only a couple degrees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eez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I guess you better wish me luck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is pulling his boots off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sh us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(hands his wallet to Hipp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Case I don't die.  Okay, Bud... let's g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dner, I ain't got all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lasps him on the shoulder and starts hyperventilating.  He drop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/TRIMODULE C                                               1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d shoots down through the hatch.  The cold hits him list a fist, be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antly paralyzing.  He starts kicking in powerful strokes through the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, maneuvering around tangles of umbilical cable twisted tubular st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is behind him, swimming like hell.  They reach hatch six. 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pin the wheel and heave upward, open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TRIMODULE D/LEVEL ONE                                             1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urges up into the lock.  Catfish jams into the tiny airspace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try the upper hatch.  Jammed.  They're both panting with the exer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intense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fta... go on to... the moonpool.  Onl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... make it... pod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looks at Catfish, shivering and heaving, wide-ey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Cat.  You head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hyperventilates rapidly and pikes over diving back out through th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1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is stroking rapidly through the tangle of pipes and conduit.  He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 rectangle of the moonpool far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1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moonpool, Bud surface with an explosive gasp beside the fu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.  His wracked breathing is masked by the WHINE of HYDRAULICS as Coff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es the external controls to extend Flatbed's big hydraulic arm, lo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eek/MIRV in its gri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trokes to a point where Coffey can't see him and heaves up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 onto the deck of the pool.  He lies gasping behind Cab One's cra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limbs are wooden and unresponsive from the cold.  His finger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letely numb.  He hugs himself, putting his hands under his armp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ans the situation.  He can't get to the door, which is across the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out Coffey see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16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watching the whole thing going down, ON THE SCREEN, a high ang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b bay... Bud moving up on Coff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can't get to the door... I think he's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ry and take him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couldn't be that dumb.  The guy's a tra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ller.  Bud's idea of a fight is arm-wrest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Night over laundry du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CREEN, Bud picks up a piece of pipe.  Hefts it.  Moves forw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uched... stalking.  Lindsey yells at the screen in frus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UUUUD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16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hucks a tool across the chamber, creating a clattering distraction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des in with the pipe in a vicious swing to the back of Coffey's kne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ing him down.  Coffey spins even as he falls, catching Bud in a sciss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ck that toppl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ppling, they fall together into the freez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is momentarily stunned by the cold, giving Bud time to haul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, hoping to make it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launches from the water and grabs him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lls himself up as Bud kick out.  Claws his way viciously over Bu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dy until he has him pinned to the deck.  Then he pulls out the .4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t it unceremoniously to Bud's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16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OO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1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pulls the trigger... CLICK.  Bud flinches, then opens his ey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ing cross-eyed at the muzzle of the .45.  Coffey cocks it and t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.  CLICK.  Nothing.  Really pissed off beyond description, Bud hur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mmando off him with a powerful heave, sending him clattering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rack of equipment.  They face off, pan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17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ig crew turns from the screen at the sound of Monk'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ol the liberty of removing this befor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ave it back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k pulls his hand out from under his blanket and holds up the magazin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.4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WAY                                                            17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n so Bud is getting his ass kicked.  Coffey's really trying to put him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business.  It's mostly duck and dodges on Bud's part.  Throw a few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n Coffey connects, Bud goes down hard.  Give him credit, though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ages to scramble b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ght wrecks the room, scattering tools and g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ressed air cylinders roll dangerously around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slips on one and Buds get in a couple of good l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ams the SEAL's head in an equipment locke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the Navy man is just too massive.  Bud is hammered back into a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has his fist cocked back for the coup de grace.  Spins around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nd of a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is right behind him.  Dripping wet.  A trail of water goes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onpool a few fe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CK!  Catfish's 'Hammer' punch comes in so hard and so fast, Coffe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cked right on his ass.  He doesn't get up.  Just sort of flop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helps Bud to his feet.  They advance on Coffey, who crab-scut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ways, his eyes rab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icks up a helium tank and hurls it at them.  As they duck he spri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and drops through the hatch and slams 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to Catfi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the do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leaps across the water to land on Flatbed.  The hatch is already sea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rapples with Geek/MIRV, trying to free it from the steel cl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FLATBED                                                            17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crawls along the access tunnel to the pilot's compartment.  He cla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way into the control seat and starts rapidly flipping swi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RRIDOR                                                           1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pounds down the corridor like he's never run before, his beer g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ing a rumba.  He reaches the door, tears out the piece of pipe and sp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heel.  Hippy pushes it open so fast it hits Catfish in the stom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tears past him, running with the assault rifle.  John Way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-BAY                                                            17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is submerging, with only the hatch tower still above the water.  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being dragged down, still trying to free the ROV.  He gives up w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s Hippy run in, waving the assault rifle around like a 130-pound Ramb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limbs the hatch tower and leaps to the deck of the moon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clumsily raises the unfamiliar rifle at Coffey, visible insid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ewing bubble beneath the swirling water.  Coffey looks up, star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n... doesn't seem to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's squeezing the trigger and nothing's happening.  Flatbed's hatch t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es 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fety's on!  On the side... the lever! 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sh it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fumble with the selective-fire lever, BLAM-BLAM-BLAM!  He put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ck rounds into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me tha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rabs it out of Hippy's hands and aims it at the sub.  He racks th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long burst.  BENEATH THE SURFACE, the rounds nip nasty contrai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water.  They barely scar the front 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get that... go for Big Gee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rakes the descending sub with more bursts, trying to hi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mmering shape of the ROV on its back.  UNDERWATER we see the r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cing wild, a few hitting the ROV but causing little da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complete his descent to just above the seafloor.  ABOVE, 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pties the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mme a ha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turn.  Bud is fumbling into his wetsuit like a madman. 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sh over to help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the rest of my gear.  Grab that hat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go guys!  Come on,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slams a backpack onto Bud's shoulders, grappling with the stra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se connections.  Hippy and Sonny (with one hand) are clipping, zipp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ckling all over him.  This is a world-record suit-up time.  Bud pu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bber neck-dam of the helmet's lower ring down over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met... helmet!  Work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UNDERSTRUCTURE                                            17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eath the habitat, Coffey is maneuvering Flatbed through the twisted pi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debris left by Deepcore's slide to the edge.  Bloodied, his fatigu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ipped half-off, he looks like a feral animal.  His eyes burn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termination of his 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17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r expertly works the crane controls, moving Cab One out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onpool from its drydock cradle.  Lindsey and One Night are scrambl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keys over the port side crash bars of the swinging sub, clambering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tch t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unh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Lindsey hesitat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!  You're better in these than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recognizes this for what it is... a sign of respect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conciliation.  She nods and drops through th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1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passes under the twisted wreckage of the big automated derrick and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ight turn beneath the drill-floor module.  Flatbed scrapes through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isted conduit, metal screeching on me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 BAY                                                            1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has his 'hat' locked down and his air cut on.  He take two quick str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 edge of the pool and just drop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1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rockets DOWN INTO FRAME in a column of bubbles.  He looks around. 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ttice of conduit under the rig he can see Flatbed moving forwar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 exit point under the stern.  Bud see a shortcut under the plat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kicks along a lattice a pipes, heaving himself along in frantic hand-ov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stokes.  He reaches for Flatbed's stern as it p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sses the last hand-hold... but just manages to seize a tie-down trai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it.  He is jerked along behind the s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holds on with both hands as he is buffeted in the wake of the power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usters.  Flatbed gathers speed, moving out toward the edge of the abyss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.  The current slams him, spinning him like a fishing lure.  He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self forward slowly until he can grip the stern rail of Flatbed's plat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W ANGLE, look up the wall.  Flatbed appears over the edge an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v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BACK OF FLATBED.  Bud has the break he needs.  He scrambles up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ck and opens and equipment locker.  Nothing in it but one of the ye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ylon safety lines.  The big arm begins to unfold, lifting Geek/RO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/EXT. FLATBED                                                       1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works intently.  His eyes are the cool ice of lethal madnes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 streaked with blood.  He brings the ROV into view with the boom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EK/ROV had a passenger.  Brigman.  The diver is holding Geek's ski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hand, doing something with the other.  He turns to look at Coff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FLATBED/DEEPCORE                                                   18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releases the ROV with the gripper and makes a grab at Bud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el claw.  Bud dives.  The gripper hits his helmet a glancing blow.  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cks away rapidly, letting nylon rope pay out.  We see he has managed to t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end to Geek's skids.  Coffey hits the button to activate the ROV, se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coustic pulse to Geek's transponder.  The little robot, pregnant with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ad of death, turns nimbly around and dives out and down toward the vo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pivots his bid machine toward Bud.  Bud strokes rapidly to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mble of wreckage.  He loops the rope around a twisted pipe.  Big Geek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uling ass away from him.  The line snap taut an instant later.  The RO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ains, like a Rottweiler on a leash... trying to go.  The rope is sli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Bud fights to make a k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slews around, thrusters whining.  As it banks, it hurls up cloud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diment from the escarpment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front panel we see Coffey jerking on the contr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ig arm extends menacingly.  The smaller from manipulators open. 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ormous predatory instinct, its lights bl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ig machine roars forward.  Straight at B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gets his knot partly done.  See Flatbed lo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re-lit in its lights, Bud grabs a handlehold and pulls himself downwar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closes the last few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manipulator slams into his backpack, tumbling him, and the sub's under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kes across his legs as it passes over.  Flatbed crushes into the tang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pework.  K-CRUUUNC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FLATBED                                                            1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is slammed hard over the controls, up into the front dome port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s back in the seat.  Strains to free his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/BIG GEEK/FLATBED                                          1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wims clear, diving down at an angle along the wall, hoping to sta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's blind area.  Flatbed backs out of the wreckage in a cloud of deb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pivots toward Bud.  Moves 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by, the ROV is whining mindlessly, trying to please.  Trying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TAIL OF ROPE attached to wreckage, as Bud's knot begins to slip.  The nyl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e starts to play through the knot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has gotten himself into a bad position.  Along the bare rock fac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iff wall he is naked, nailed in the spotlights like a rabbit in fron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uck.  Coffey puts the hammer down, thrust levers all the way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surges forward, multi-limbed and demonic.  There's no cover, sid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de, up or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has him head in his lights.  Suddenly a bright glare blasts 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inding Coffey.  He looks up to see Cab One rushing down upon him,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last moment LIndsey slams the thrusters full-lock and the submers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ews sideways, slamming its heavy skidplate into Flatbed's cab.  Coffe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shed sideways by the shock.  He fights to control his vehicle.  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up to see Coffey's sub gun it up over the wall, out of sight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uises up over B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gets the lockout hatch open and clambers up into Cab One's be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/EXT. CAB ONE                                                       1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flops over the lip of the hatch and slams it shut.  He ditches his hel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raises her vehicle warily above the wall.  Through the front p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not sign of Coff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owe me one, Virg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we negotiate later?  There's Big G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oints.  Through the front port, they can see the ROV still strain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 leash.  Lindsey dives toward it, simultaneously working the control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her own small manipulator cla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/WALL, ETC.                                                1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st few feet of the rope slip through the k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g Geek happily surges forward.  It dives gracefully down into the vo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iling the yellow rope like a kite t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CAB ONE, Bud and Lindsey through the front 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after it!  We gotta catch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DROPS INTO FRAME BEHIND THEM, dwarfing little Cab One. 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ammed viciously as Coffey's submersible hammers into them.  She hits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ttle.  Coffey floors it after Lindsey, ramming her from behind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e powerful vehicle.  With difficulty Lindsey maintains tr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arcs back toward the rig.  Flatbed slams her again, for the side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hts for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/EXT. CAB ONE                                                       1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is tossed around, ricocheting off the walls.  Lindsey flies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w set.  Fighting hard for control.  The A-frame of the rig looms befor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hoots through at full thro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AND OCEAN TERRAIN                                         1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the fight is really on.  The two subs are dodging between the cylindr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dules at full throttle, slamming into each other and the steel pres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sideswipes the smaller sub, jamming it sideways.  It screeches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lank of one of the trimodu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head out over empty terrain in a flat-out speed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jinking and dodging as Flatbed, roars along behind her, t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the bottom with its powerful backwash.  Lindsey carves hard around a 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nnacle, finding herself running parallel to the edge of the abyssal cany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is ramming, hammering from behind, then from side to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snarls.  He's pissing her off.  He shouldn't d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head, out of the blackness, another outcro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rises, cut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shes down into Coffey's craft.  Timing it just right.  He skids catch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slews violently, nosing down.  Crushing into the rocky bott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ssing the advantage, Lindsey hammers into Flatbed from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smashes full force into a second spire, spinning out of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ngles together, the subs slide down an embankment toward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l.  With her one remaining thruster she jerks clear of Flatbed and gr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crippled sub.  Flatbed tumbles over the 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LE DOWN THE WALL as it falls, trailing a cloud of sediment like a com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il, down into the unfathomable blacknes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FLATBED                                                            1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 the machine, Coffey is fighting for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s no buoyancy or motors and the craft continues its mad plunge. 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ssure intensifies the hull begins to groan, and steel fitting scream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ormous l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iny silver fracture shoots partway across the front bubble.  Gr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ffey gives up fighting.  Just stares, wide eyed, at his death.  A dam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ul dropping into the bottomless p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racture line arcs rapidly across the dome 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, a scythe-like curtain of seawater, under tons of pressure, sl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him.  A moment later the bubble implodes, and Coffey disappear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ody froth of churning water, air and glass sh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ANYON WALL                                                        18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tbed looks like a toy, tumbling away dow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on its lights van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B ONE                                                            1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both going to have a lot of bruis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surveying the damage.  Water is spraying down on them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wer, and lights are flick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d okay, back there.  I was fai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mp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good enough.  We still gotta catch Big G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in this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flipping switches.  Nothing wo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taled it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  So su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looks down.  There's already about a foot of water sloshing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 at thei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flooding like a son of the b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noti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icks up and hand-mike of the underwater tele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epcore, Deepcore, this is Cab One,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aits.  No respo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epcore, this is Cab One.  We need assist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.  Deepcore, this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 SEARING CRACKLE or arc-light, a power panel shorts out and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es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that's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nder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some light from somew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aint illumination, dimmer than moonlight, washes in through the front 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scrunches up against the acrylic and scans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 there.  It's the r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low, beyond a rock promontory... like the lights of a town just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ll in the des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hundred yards, I'd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ll come out afte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but it's gonna take them a while to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.  We better get this flooding stop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icks up his helmet and clicks on the light.  Using the thing like a bul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shlight.  The water is really pouring in, spraying them like a show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most two feet deep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ee where it's coming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where behind this panel.  Hold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akes the light and he tries to reach the burst weld, which is block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eel switch panel and a bunch of cond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't get to it.  Have to pull this panel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 any too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, look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cans the cramped interior, feels around under the water.  It's pas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.  Son of a bitch.  All I need's a god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escent wr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rabs the panel in both hands and starts torquing on it, trying to wr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off the wall.  Heaves on it repeatedly.  Finally stops, panting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thing hard now, and it's not just eff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n of a bit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lm down, B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nervous edge in her voice now.  Bud's turning all around, looking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nything, trying to think fast.  Water up to their waists.  The s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.. okay.  We gotta get you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h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ve only got one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!  I know!  But we better come u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aargh!!  I'm freez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limbs up on the pilots seat, scrunching right up against the cei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eping as much of herself as possible out of the frigid water. 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king all over with the cold, and getting drenched from above by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ur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look, you swim to the rig and com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another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, eight minute swim each way... not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.  Look at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(the rate of floo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I get back you'll b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stops the conversation for a second.  About two feet of airspac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an't believe what this is coming down to.  They both stare at each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a long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makes a decision.  Starts pulling off his backp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, put thi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, you growing gills all of a sudden?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it on, keep it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argue, goddamnit, just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way!  Forget it.  Not an op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has his pack off uncoupling it.  She keeps fighting his hands, sto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, hooking it back up.  The desperation of the situation fuel the strug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ndsey, just put the thing on and shut up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!  Now be logical, Bud, you'r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CK LOGIC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both right up against the ceiling, water up to their ch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's lips are blue and trembling from the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sten... will you listen to me for a second!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for the suit on and you're a be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wimmer than me.  Right?  So I got a pl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e pl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rown, you tow me back to the rig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KIND OF PLAN IS THAT!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's gut-scared... shaking violently, her eyes wide.  But she's k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together.  Thinking it out.  Bud see the bottomless pit opening to tak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e can barely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this water is only a couple degrees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eezing.  I drown.  I go into deep hypothermi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blood like icewater.  I can maybe be revi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ten, fifteen minutes.  You got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ff to do it on the r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tops moving and looks into her face, inches from him.  The water i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their necks.  He knows that, as always, infuriatingly, Lindsey i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 ins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only way, Bud.  Now trus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akes a deep breath.  Before her nerve fails she busies her hands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it, rehooking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, I don't believe this is 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aise his helmet.  Water up to their chins.  They lock eyes, i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art.  He can feel her breath on his face... maybe for the la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God, Lins... I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me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rabs her head in both hands and pulls her mouth to his.  They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gether in a fierce kiss, fueled by passion and terror... the na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lization of love hanging over the abyss of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breaks away at the last possible second and quickly pulls his helm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his head.  Seats is down over the neck ring.  Lock the bail-out hand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ling it.  Even with her head press up into the highest poi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iling, Lindsey's mouth is barely above water.  She give a scared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maybe not such a great plan,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is half-paralyzed with the cold, shaking pathetically.  Puts her fa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lass of his helmet.  Seconds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me.  Hold me, Bud... I'm so scar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an't hear her, but he read her lips.  They clutch each other desper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mbrace last while the water rises over her mouth and nose.  She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choke.  Her hands grip his shoulders like claws.  She bucks and thra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holds her, and a scream tears loose from him, a pure agony of the so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OOOO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reezing seawater races into her lungs.  Her finger go slack, a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float life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tares, transfixed, as the last tiny bubble trickles out of Lindsey's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th.  He kicks himself into gear, fingers frenzied as he spins the whee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ckout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COMMAND MODULE                                            19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VIDEO SCREEN, one of the outside cameras.  A ghostly figure swim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darkness, towing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Bud.  Oh my God... that's Linds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 (V.O./fai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epcore, Deepcore, do you r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d you, Bud.  We'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                                                           1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wims with long, powerful kicks, towing Lindsey.  Her arms and legs fl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gracefully as seaweed waving in a gentle current.  Bud's voice com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rt rasps, breathing hard, but icy with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to the infirmary... get the cart .. oxyg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-fib kit... adrenaline in a... ten c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yringe... and some... heating blank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all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it.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et me in the moonpool.  Move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INFIRMARY                                                          1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crashes open and Jammer thunders in.  He picks up the CPR cart, m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roll on wheels, and carries it out past Hippy, Catfish, and One Night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crowding in to get the rest of the equipment.  They ransack the plac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ten seconds, grabbing everything they might need and half of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/UNDER THE MOONPOOL                                        19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moves up toward the rectangle of light, towing Lindsey to the d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tform.  Through the surface we can see the others arrive at the ed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-BAY                                                            1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ppy and Catfish are setting up the cart and the oxygen kit, dropping thing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king mistakes.  One Night is teaching herself how to fill a syringe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tle of adrena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he com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mmer and Sonny leap into the freezing water, waist deep on the submer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ving platform.  Bud bursts to the surface.  Together they haul 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 the platform, out of the water, and onto the deck.  Her skin is blu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te, her chest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rips his helmet off in a near-frenzy, like a man possessed, a man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ssion.  The others are galvanized by his energy even though they all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as dead, a corpse... cold and inert.  Water flows from her mou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se and her lips are blue, her limbs completely limp.  Hippy peels back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lid, to find the pupil fixed and dil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when Bud shouts for them to move, they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urn her ov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flip his wife's body over.  He straddles her, pushing down with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in the middle of her back.  Seawater gushes from her slack lip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es it again until the flow stops, then flips her onto he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hurry!  Gimme the de-fi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Night and Catfish are fumbling with the emergency cart equipment.  They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been trained in CPR and use of the gear but that was years ago, and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iend they're working on.  They're all thumbs.  Catfish drops the electrod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cks them up quickly, hands them to Bu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here, here... no, you got to have b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kin, or it wo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rips into her clothing, opening her jumpsuit, literally tearing away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-shirt, revealing her bare chest... bony and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sus.  Gimme those, come on.  Catfish, move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n!  Come on...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laps the things into Lindsey's bare skin, one on the sternum and on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de of the rib c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it?  Is this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!  I mean, I don't know... it look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right. 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Night hits the switch and Lindsey's body convulses.  It is a pure mus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flex, and when it is over, there is not a hint of life.  Hippy pushe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and puts a black rubber oxygen mask over her mouth.  He opens the val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cylinder and starts pumping the squeeze bag.  They start pa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ectronic blankets around her to fight the intense hypotherm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it again, One Night.  Zap her ag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urrent hits Lindsey again and her back arches.  Bud doesn't wait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ult... he's in his own reality now, driven.  He's doing it all at o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how, in a senseless frenzy... pumping on her chest with his ha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queezing the oxygen bag, placing the electr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w.  Christ... come on, baby.  Again!  D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a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's back arches.  Her body relaxes, in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One Night... what are you waiting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ush seems to have fallen over the group.  They know instinctively that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.  But Bud can't accept it.  He looks at them, beseechingly, lik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e somehow intentionally holding out on him.  One Night starts to c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it's over, man.  It'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beat of silence.  Bud stares down into Lindsey's half-op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tionles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LINDSEY'S EYES, moving in until the pupil FILLS FRAME, a black vo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VERSE, HER POV.  SILENCE.  A distant, distorted image, we see Bud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ght, Jammer, Hippy, Catfish, staring down.  It is like the circular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ark well, their faces shimmering as if through the surface of water. 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f we are in a well, descending, looking up at a circle of faces gr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ller as we drop away... smaller and smaller, receding until it be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oint of light in the void, like the fading bright dot at the center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ed-off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BUD, rigid, staring.  Catfish puts his hand gently on Bud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Bud tears Catfish's hand away and sets upon Lindsey like a mad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newing his efforts in spades... totally m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 NO!  She's not... her heart is stro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ants to live... can't you see that? 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, Lins.  Come on, baby!  Zap her again! 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...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do.  And Bud works, feverishly.  He lock his lips over hers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uth-to-mouth.  It is frantic, passionate... the kiss of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breath!  Goddamn it, you bitch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backed down from anything in life...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laps her face, hard.  Her head lolls.  He smacks her the othe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ght, Goddamn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's POV, from the bottom of the great well.  The circles of fac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 rockets toward us in the blackness, as we soar upward from the pit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 Bud yelling, but his voice is distant, wind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GH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LINDSEY, still.  Then something incredible happens.  Something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ll never forget as long as they live.  Lindsey coughs once, weakly, a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clench in a spas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ee it and his expression becomes beati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Lins.  You can do it... figh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y back, ba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s look on in wonder as Bud wills this woman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arts to cough, weakly at first... then more violently as she draws 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her lungs.  Bud crouches over her, rubbing her limbs... trying to r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stablish circulation.  It is like a difficult birth.  Lindsey comes ha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owling back into the world, wet and naked and fighting for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puts the oxygen mask over her face and she draws breath after agoni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th.  He pushes her wet hair back from her face with his trembling ha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atches her breathe.  Color is returning to her skin as she lies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sping wea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THE GROUP... Catfish, Hippy, One Night, Jammer, the others..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grinning, crying, beaming... gazing at the miracle of her rebi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BUD... tears are streaming dow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(a whisper, fierce and har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d it, 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QUARTERS -- LATER                                         19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LINDSEY, sleeping peacefully.  WIDER shows Bud hovering over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entive.  They are alone in Bud's tiny cubicle.  Perhaps twenty minu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ve passed.  She is completely swaddles in blankets, except for her f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looks like a wai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's eyes flutter and open.  The first thing she sees is Bud, be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her.  He can't help himself.  The tears break again and roll dow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eks.  She seems terribly fragile, but bright and aware.  She smi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intly... touches his ch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... big boys don't cry, re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tough guy.  I guess it worked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'Course is worked.  You're never wrong,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'you f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been better.  Next time it's your tur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's expression turn inexplicably gr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you got that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UB-BAY                                                            1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BUD'S EYES, as Monk's fingers insert acrylic scleral lenses und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lids so he can see in the fluid hel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DER reveals Bud is wearing the SEALs' deep suit.  Everybody is grou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, buckling and zipping.  He is hyperventilating with an oxygen mas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 of the procedure for transitioning from air to fluid breathing.  Mon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his stretcher, is presiding.  The resident expert.  Lindsey is wrapped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nket, still looking wan and frail.  She doesn't have the strength to res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's will, but she's t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Bud, no... no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around at the others.  Sees their eyes.  The fear.  Has her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wers the helmet over his head.  Catfish clamps it down.  We see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ving him... his sense of responsibility for these people, for not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le to prevent this situ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ouches her cheek, one last time.  She sees his fingers are tremb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he puts on the gloves.  Catifsh is strapping a KEYPAD UNIT onto Bu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earm.  Lindsey wants to scream... to stop this mad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 (muff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I'll hear you, but I can't tal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fluid prevents your larynx from m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und.  It'll feel a little st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 (muffl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rning you now, folks, I'm a lousy typ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oment of truth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reathing is shallow and tense.  He looks at Lindsey.  The eye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demned man.  She squeezes his hand.  He takes a deep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 Let's rock and ro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k gently cracks a valve on the suit's feed line.  The breathing fluid (3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uorocarbon emulsion FX-80) swirls into the helmet.  Bud reflexively rai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chin.  The liquid fills toward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lax now, Bud.  Just keep breathing a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lls... don't fight it.  Take it in.  Just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self take i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, there's nothing in there to breathe but liquid.  His eyes go w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tant panic.  He starts to thrash.  Chest he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d him.  Hold him.  This is normal... it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ss in a second.  You're gonna be okay.  W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eathe liquid for nine months, Bud.  Your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grabs Bud's shoulders, steadying him.  He finds her eyes, the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lming him.  He's passed into a realm from which she has already retu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spasms subside.  He begins to "breathe" normally.  He gets a goofy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wonder on his face, not really believing what he's experiencing. 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ve, alert and quite completely drowned inside the FBS helmet.  He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ves a big thumbs up.  Lindsey picks up a micro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you hear me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another thumbs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y your keyp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taps out a brief message.  FEELS WEIRD - YOU SHOULD TRY THIS print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ir portable moni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lready have, mo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help Bud to the edge of the dive platform.  Jammer and Hippy lower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ek into the water and Bud grabs onto it.  Hippy yells right up next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redid Little Geek's chip the same as Big Gee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should take you right to it.  All you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is hang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crouches at the edge to watch Bud submer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up at her as he drop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few seconds, she can't see him.  Her chin quivers, minu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DEEPCORE/THE WALL                                                  1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FAR BELOW, Deepcore is a faint tiara of lights, above in the blac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ingle moving light appears above, at the edge of the cliff,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.  It grows large, resolving into Bud, free-falling dow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athers speed as Little Geek's vertical thruster drives the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looks down.  Between his feet he can see a short way down the wall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ow of his single light, and beyond that an unfathomable blackness. 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rolls upwards out of the darkness like a convoluted gray drapery. 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.  The lights of Deepcore are gone.  He feels  more alone than he has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lt.  He types out:  CANT SE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right here with you, Bud.  Your dept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800 feet.  You're doing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comes upon the twisted wreckage of the crane, hanging against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a forty-ton yo-yo at the end of the umbilic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MMAND MODULE                                                     1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is grouped around the monitor screen, watching Bud's telemetry.  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ypes out: GOOD DEAL ON SLIGHTLY USED CRANE.  They watch the depth m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nt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800 feet.  It's offic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according to Monk here, you just set a rec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the deepest suit dive.  Bet you didn't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d be doing this when you got up this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en print out:  CALL GUINESS.  They laugh.  So far so good.  Seco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mile down and still grinn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WALL                                                           2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DE SHOT.  Bud is a tiny spider dropping down the wall in a pathetic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ol of light.  The wall is sterile brown-gray, devoid of life at this dep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DOWN, as the light shrinks to a star and vanishes in the black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awning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MMAND MODULE                                                     2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has the microphone gripped tightly, and the lightness in her voi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it br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8500 feet, Bud.  Everything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k him a pressure effects.  Tremors, vi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blems, euphor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sign Monk want to know how you f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CREEN, printing out: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g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:  HANDS SHAKING.  HHARD TO TY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starting.  It hits the nervous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talking, Lindsey.  Just let him hear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oice.  It doesn't matter what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forget Bud, you're being graded on sp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well as sentence structure, so concentra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(long 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I... uh, there's some things I want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hard for me.  I'm not of those softy, gooe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enter-type people.  It's not easy, you k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ing a cast-iron bitch.  It takes discip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ears of training.  A lot of people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ppreciat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has somehow tuned out the others in the room.  In her mind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Bud, out in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s wasn't all bad.  I know that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 that bike trip... we rode the Ho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through Oregon?  It took me a week to ge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ir untangled, but I've never been happier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the most... free... I've ever felt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 I can't tell you these things to you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WALL                                                           2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is visibly trembling, gritting his teeth... holding on as the vise-gr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pressure tak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 (V.O./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pitiful.  I have to wait until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eezing in the dark and there's ten thous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et of water between us.  I guess I'm babb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s struggles with his key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MMAND MODULE                                                     2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SCREEN:  YOU ALWAYS DID TALK TOO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how's she's smiling and on the verge of tears at the sa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miles down and still grinnin'  Comin' up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ig ten thou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ttom's still a mile and a half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ABYSS                                                          2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M!  Bud jerks as his dive light implodes.  He still has Geek's flood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fall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20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2000 feet.  Jesus, I don't believe he's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ut up, Hippy.  Bud, how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ypes: SE LUMINUS THIN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snaps suddenly al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, o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kind of luminous things, Bu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it's... you know...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en prints out:  ITS OK. SQUID. GLOWING SQU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ABYSS                                                          20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s is in an enormous school of bioluminescent squid, graceful, attenu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eatures less than a foot long.  Thousands of then glide in ghostly arc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him, filling the black void as far as the eye can see.  He star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in wonder.  Reaches out and touches one, catches it, lets it go. 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really here?  He can no longer be sure of his own percep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2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message from Bud:  THINK THEYR 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losing it.  Talk to him.  Keep him with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it's the pressure.  Try to concent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centrate on my voice.  Just listen to my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ABYSS                                                          2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emerges from the school of squid.  As he falls, they form a luminous p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swirling colors above him.  He stares upwards, transfixed.  BUD'S POV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hostly blizzard of luminescence above him.  A spectral form takes shap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tternless glow... resolving into Lindsey's face, a hundred feet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azing down at him, her expression sad.  Her image receded away from him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arkness above as he f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ANGLE ON BUD, reaching up in angu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20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watches as Bud haltingly types out:  YOUR GOING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going away, Bud.  I'm right here,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 with you.  This is Lindsey, Bud.  I'm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gnal's fa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losing juice... kill everything we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ed.  Catfish, knock out those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hustles to comply.  The room is plunged into darkness, the fac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oup lit only by the ghostly CRT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n it through the digital processor, cook i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ch as you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venteen thousand feet.  Good Christ Almigh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insa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ABYSS                                                          2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is shaking violently, as if with palsy.  His eyes keep rolling back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having a hard time staying conscious.  He tries to type a message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't.  The tons of pressure per square inch are short-circuiting his nerv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ystem.  Suddenly K-BAM!  Little Geek's pressure hull implodes.  Its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 out.  BLAC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2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Geek just fol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e, little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can still 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how alone you feel... alone in al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d blackness... but I'm there in the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you, Bud you're not al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seems not to be in the room, but to be with him, seeing what he s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is oblivious to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ABYSS                                                          2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ackness.  Then a bright light appears... he's lit a MAGNESIUM FL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fierce, flickering glare lights his plunge.  Bud discards the stalw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ttle ROV and free-falls like a skydiver without a chute.  Out of control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ts a ledge and rolls off.  Tumbles forward in a cloud of debris.  He h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outcropping, limp as a rag doll.  Rocks and sand rain down with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he continues his des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us quivering, teeth locked in a titanic rig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lls his arms and legs slowly into a fetal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plunge toward death he has gone he has gone full circle, return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omb in which we all breathe the water of life before we know the worl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ir and light.  Still, there is Lindsey's voice, faintly in his hel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remember that time, you were pretty drun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probably don't remember... the power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at the old apartment, the one on O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eet... and we were staring at that on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dle, and I said something really dumb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candle is me, like every one of us i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lone in the dark in this lif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2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 ON LINDSEY as she grips the microphone.  Her voice has become a hoa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sper.  Her eyes are intense, focused on a point far beyond the wall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 and you lit another candle and put it be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e and said "that's me"... and we stare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wo candles, and then we... well,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ember any of it, I'm sure you rememb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xt part.  Bud, there are two candl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rk.  I'm with you.  I'll always b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ABYSS                                                          2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iny flickering light moves down along a vast black wall.  Bud falls o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eam-like solitude, a candle in the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2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 gently takes the microphone from Lindsey's hands and leans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you doin', podner?  Still with us, come-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 to us, Buddy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tch the screen, expecta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hing.  Hippy and One Night start checking the equipment.  Lindsey t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successfully to keep the terror our of here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?  You hangin' in there?  Talk to me, B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n agonizing pause, then the letters appear slowly:  SHAKING STO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L BETER.  SOM LITE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kind of l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 EVYWHER.  BEAWTIFUL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hallucinating b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ABYSS                                                          2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is no longer in pain.  His expression is ra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DOWN, past his to a ghostly landscape.  His last flare sputters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there is light.  Bioluminescent algae carpet the walls of the cany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low him.  And he's right... it is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ter is so clear we can see down 500 feet past Bud's tiny, silhoue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gure, to a vast landscape faintly revealed in spectral pastels.  Barre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on but exquisite, serene.  Changeless.  A place unseen by human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a firefly below, the lights of Big Geek are visible.  Bud descend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V, which has grounded on a narrow shelf.  Below the shelf, the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pes out, suggesting we are near the bottom of the canyon but can't se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BIG GEEK/MIRV, sitting there like a dumbshit.  Bud's feet thump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diment next to it, stirring it luminous particles.  Touchdown... thre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lf miles of water over his head.  Bud leans over the warhead in a swar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ef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2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GEEK prints out.  Monk takes the headset gently from Linds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Bud, we'll go step by step.  Ta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ver plate off the firing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ong pause.  Then... PLATE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right, Bud, you have to cut the ground wi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the lead wi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ABYSSAL LEDGE                                                      2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is peering into the detonator unit.  How bad is he?  We can't t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blue wire with the white stripe, n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repeat... NOT the black wire with the ye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r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is staring.  Blinking.  The two wire look big as sewer pipes, and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les away... way down there where his hands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nly light he has left is a CYALUME STICK.  He pulls out th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stic tube.  Breaks and shakes.  It starts to glow, a tiny wand of g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.  He fumbles with his tool pouch, takes out a pair of side-cut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ING NNOW he types to them.  He reaches into the deton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TAIL, THE WIRES... in the green Cyalume glow, the look identical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ters go over on wire.  A long beat.  They withdraw, then go over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uts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2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is frozen.  Waiting.  It's very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we see the fla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ough three miles of water?   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're holding their breaths.  Then... STILL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heer goes up.  Rebel ye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et, quiet!  Save you air, goddam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d, give me a reading off you liquid oxyg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au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N MINUTES WORTH ID SAY.  Lindsey does wh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took him over an hour to get down ther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hopeless.  Lindsey grabs the headset from Mo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op you weights and start back now!  The gau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 be wro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ABYSSAL LEDGE                                                      2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s is one his knees beside the dead warhead.  His expression is enig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around slowly at the luminous canyon.  Starts to ty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ONTROL MODULE                                                     2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essage comes in:  NO.  THINK ILL STAY A WHILE.  BEAUTIFUL HERE.  WO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DMIS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!  You can make it!  You hear me?  Drop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ights... you... can breathe shallow...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could be wrong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's voice has twisted into a sob.  She begins to weep, 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God, Virgil, 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NT CRY BA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ause.  Then the wor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KNEW THIS WAS A ONE WAY TICKET WHEN I PUT THIS THING ON.  BUT YOU KNOW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D TO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sobs at the mike.  The others look away.  The signal is weak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Night boosts it and the screen clears brie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VE YOU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ares at the print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no re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THE ABYSS                                                          2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iny figure lies slumped beside the inert ROV, an Indian dying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se in the des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's eyelids close.  His chest barely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range illumination bathes his face and his eyes open.  He blinks.  Weak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aises his head, facing the source of the radi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'S POV... A glowing figure hovers before him, like a vision.  It see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 an angel.  Seen closer, as it drifts toward him, we see that it i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aterrestrial being, bioluminescent like some deep-sea fish.  It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limbs are transparent, and it resembles a figure made of blown glass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licate mantle or veil billows out around its like a corona, which puls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tly, propelling the being with the hypnotic grace of a Spanish dancer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 is refined and strangely anthropomorphic, with large eyes that conve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d, dispassionate wis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s stunningly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reature settles toward him.  Unafraid, Bud extends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s slender, blown-glass digits grasp his bulky glove.  It pulls him up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nthic ooze and they glide together down the slope, deeper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y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 the limits of visibility we see faint, glowing forms moving below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olve into NTI ships.  Tiny ovoids, like the little scoutship that 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ly collided with at the Montana wreck.  The larger manta-ships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, strangely configured, moving in the darkness below like luminous f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the darkness explodes with light.  A vast, reticulated patter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ghtly glowing lines, like some enormous circuit diagram, appears be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, covering the floor of the abyssal trench.  It sweeps outward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nter, as if the light were surging through channels.  The NTIs are reve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home to Bud.  The ships move among the spires like air traffic ov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jor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N.T.I. STRUCTURE                                                   2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and the creature descend until, between the lines of light, we see a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face of inhuman design.  The shape extends beyond the limits of visib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ers hundreds of feet high stretch upward from the curving surface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warfs their figures as the descend toward it, approaching an opening that s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yawns like a vast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re picking up speed, swept along by a powerful current, into the mout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o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N.T.I. STRUCTURE                                                   2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s stares around in awe as smooth, pearlescent walls blur past him.  It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ving three-dimensional maze of tunnels, like a vast circulatory syst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controlled currents of water become freeways in three-dimens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ce.  Tunnels divide, narrow, and reenter main-routes hundreds of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cross, as the pair race through in a dizzying bl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FINAL CHAMBER                                                      2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ering a smaller chamber they settle to the floor, and the NTI moves back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w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himmering plane or surface appears like a vertical curtain bisec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mber.  The seawater divides, like the Red Sea, into two rippling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move apart.  Leaving Bud standing in a short, shimmering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akly, he uncouples his helmet and pulls it free.  Drops to his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ubles over as spasms wrack him.  Breathing fluid explodes from his lu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ies gasping and coughing on the floor, dragging in deep breaths of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an only hope is air. 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lowly recovers, sitting up.  His head is clearing.  This reall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ppening.  Beyond the shimmering, vertical surface of the water he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TI being joined by others, move or less identical, until a group of s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gathered watch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dy, Uuuh... how you guys do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voice echoes metallically in the strange chamber.  Soft laps of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'walls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air a pattern of glowing lines appears, a series of what appear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rcuit diagrams.  Bud staggers back from this strange 'screen' hang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d-air.  The image is about twenty feet ac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rolling jumble of static and interference which resolves in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ace of Dan Rather, doing the evening news.  STATIC, then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wscast.  And another.  Fragments of the same story.  The world on the br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w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tch out TV?  That what you're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?  That you know what's been going on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TIs are impassive.  Static... then another newsc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time, we're allowed to focus on the story.  An on-the-scene intervi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a high-tech seismology lab.  There is an air of hysteria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ene... technicians running across the background of the shot,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uting, the reporter jamming his mike at the harried-looking scient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... a Caltech scientist who is among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porting an unprecedented disturbanc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ld's oceans.  Dr. Breg, can you give u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earer explanation then we're get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rg is edgy and distracted.  People keeps handing him pieces of pap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uter hardcopy.  The biggest thing in his life is happen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acoustic shockwaves, like tsunamis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no seismological source.  The wav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pagating toward the shorelines of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tinent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assistant runs up, face shiny with fear, beckoning.  We see that Ber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ning scared.  The impossible bringing the greatest terror to the ra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  I'll be right there... I hav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we don't know what it is!  Okay?  N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lightest goddamn ide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image dissolves into static, fades out.  Bud turns to the NT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doing it!  Right?  That's wha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ing me.  Yeah, you can control wa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your technology.  But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tic again, then a brilliant flash.  Grainy stock film of a hydrogen bo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st in the Paci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ilm repeats, and then again, faster, and again until is merges into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broken white glare.  Bud gets the mess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you don't know they're really gonna d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do you get off passing judgment on 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you can't be sure?  How do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en exploded into a staccato series of searing images, stark mom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recent histo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 soldiers fighting in Vietnam, street warfare in Beirut, a car bomb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lfast, a suspect shot in the head in the streets of Saigon, burn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eeding children, grainy footage of corpses bulldozed into mass grav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uschwitz, Wermacht soldiers marching in goose-step review, a 13-year-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ra with an AK-47...  Just glimpses, strobing... a few frames of 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enough.  The images contin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 ON BUD, as the lights flicker on his face, the ongoing indictme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ma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CEAN FRONT WALK, SANTA MONICA, CALIFORNIA -- DAY                  2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video news crew leaps from a Jet Ranger helicopter in a parking area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s to set up near the railing, facing the ocean.  Pandemonium reign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, people running, driving, evacuating in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horizon, out to sea, a dark line has appe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grows in height as it comes closer, a wall of water stretching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izon, already hundreds of feet high and gr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NEW YORK -- DAY                                                    22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LENSE SHOT, looking seaward past the Statue of Liberty, out pa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azzano Narrows.  Stacked up by perspective, the distant wave is a w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er impossibly high, still mil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NAVAL BASE, KAMCHATKA PENINSULA, U.S.S.R. -- NIGHT                 22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ene repeats on the eastern coast of the Kamchatka Penninsula in Russi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re a full moon shimmers along the crest of a vast w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RENS wail as Russian sailors run from the docks of Petropavlovsk Naval B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 stand rooted as the black glacier of water, a thousand feet hig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wing, thunders toward them in nightmarish slow 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CEAN FRONT, SANTA MONICA -- DAY                                   2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inicam crew reporter is speaking rapidly, faltering with emotion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 cracking like the famous broadcast from the scene of the Hindenbur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horizon has gone dark... the crowd is sta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run... some are just staring, un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ve... the wave... the wave is... it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.. maybe a thousand feet h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eady... getting bigger as I'm watc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 miles out... oh my God, Jesus... I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r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roar fills the air, a thunder which drowns out the people's screams,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tors of the news chopper as the camera teams scrambles aboard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ve the announcer standing transfixed, his face blank, eyes tracking up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upward as the ground begins to sh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NEW YORK -- DAY                                                    2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atue of Liberty looks like a souvenir figurine at the afternoon su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cked out by the cresting tsunami, an escarpment of water 2500 feet t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AN FRANSISCO -- DAY                                               2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LENS SHOT -- The Golden Gate Bridge and the hills of the city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ildings downtown.  Beyond, FILLING FRAME is the wall of sea green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fies our comprehension.  The image shakes with the THU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ALIBU -- DAY                                                      2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iehard surfer looks over his shoulder as the mountain of water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anscends his worst nightmare.  He lies paralyzed on his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IAMI -- DAY                                                       23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town Miami crouches in terror at the feet of the shimmering monol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a penthouse office suite, an executive watches the wave towering above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cking out the sun, a line of raging foam appearing as it arches o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to break upon the teeming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ve slows as it cres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SIMPLY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00 feet high and motionless except for a shimmering undulation of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rface in the bright sun.  There is quiet, a faint wind and call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fused gulls.  Various reactions, as the thunder fades and people reco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ly to stand awed before the vast, inexplicable manifestation.  A n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icopter passes in front of it like a dragon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MALIBU                                                             2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rfer just blinks, star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NEW YORK -- DAY                                                    2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East Coast it's the same, as the World Trade Centers are dwarf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mmering blue wall which stands... 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PETROPAVLOVSK NAVAL BASE, U.S.S.R. -- NIGHT                        2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ssian seamen, lining the harbor breakwall at Petropavlovsk Naval Bas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amchatka Peninsula, stare upward at the monolith of water, undulatin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onlight.  It seems poised to crash down, inflicting inconceiv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vastation... but it doe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OCEAN FRONT WALK, SANTA MONICA                                     2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n all have se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ave soundlessly subsides, slowly slipping back and down until the sur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the sea is normal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DEO SHOT, HANDHELD, of a crowd of people watching the sea.  Mov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 to face.  Various reactions as people respond to what they can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stand as a miracle.  The faces... awed, stunned, tear-streak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ghing.  The cameraman is just walking.  Some people turn to him and smi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 laugh, or who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oman is collapsed on a bench,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n is on his knees, sh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tal strangers hug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lack guy, tears pouring down his face, turns to the camera with a beautif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body just laid it down to us, man. 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in't never gonna be the sa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 BACK to reveal that we are in 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FINAL CHAMBER                                                      2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its, shaken, watching the screen, as people react to their delive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turns to the NT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?  You could've done it.  Why did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reen darkens.  Then letters appears on it, slowly printing out, a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 was clumsily typing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KNEW THIS W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we've seen this before so we know the re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KNEW THIS WAS A ONE WAY TICKET WHEN I PUT THIS THING ON.  BUT YOU KNOW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D TO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ause, th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VE YOU W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ast message expands to fill the entir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d stares at the screen, at his message of self-sacrifice, the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ens.  They bow their heads, just for a moment.  A sign of resp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 ON BUD as he begins to realize what has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/CONTROL MODULE                                            2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is slumped in a chair, just staring.  Withdr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s are conserving oxygen and heat, huddling in the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ir is looking pretty thick.  The speaker of the hydrophone transcei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ckles to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epcore, do you read?  This is Benthic Explor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 yes, we read!  Good of you to join us.  How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storm doin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it's strange... it just kind've bl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self out all of the sudden.  We're up he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flat sea with no wind.  But then a lot of we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've been hap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hell, son.  You better get us a lin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we're in moderately poor sh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R, Hippy, Catfish, and Monk are conferring B.G. on how to get a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mbilical hooked on.  One Night is talking to McBride on the hydro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figure is was over a half mile h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ish I could have seen it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lances down at the telemetry screen, seeing mo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.  Hey!  HEY!!  Look... it's B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im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bolts to the screen.  Stares at the message print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huge grin wraps around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it's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it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take the mike and sits before the screen.  During the message,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ice will go through an emotional spectrum from confusion to wonder,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ildlike j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CUT BETWEEN DEEPCORE AND EXPLORER BRIDGE DURING THE FOLLOW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sa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VIRGIL BRIGMAN BACK ON THE AIR/HAVE SOME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IENDS DOWN HERE/I GUESS THEYVE BEEN HERE AWHILE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VE LEFT US ALONE BUT IT BOTHERS THEM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 HURTING EACH OTHER/GETTING OUT OF HAND LATEL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grins as she reads the next par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THEY SENT A MESSAGE/HOPE YOU GOT IT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say that's a big 10-4, j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THEY WANT US TO GROW UP A BIT AND PUT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ILDISH THINGS/OF COURSE ITS JUST A SUGGESTION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BENTHIC EXPLORER BRIDGE -- DAY                                     24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yond the windows the ocean is calm.  The sky steel-gray put placid.  McB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s to Commodore DeMarco and the Navy contingent, his eyebrows c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B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s like you boys might by out of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D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's going on down there.  I'm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big readings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dix is hunched over the sonar, and we can see the screens lit up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urlitz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DEEPCORE                                                           2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Deepcore the crew becomes aware of a strange subsonic rumbling.  The son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going crazy.  One Night puts the headphones of her passive sonar rig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ear, then jerks i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w!  Whatever this is, it's maj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umbling increases and a glow diffuses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low intensifies until a blinding shaft of light blast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iewport, bathing the whole interior in a cold white radi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ast message appears on the scree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EP YOU PANTYHOSE ON/YOURE GONNA LOV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adiance intensifies.  Everyone covers their eyes.  It flar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TE-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/EXT. EXPLORER BRIDGE -- DAY                                        2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dix and the bridge crew are going nuts.  All their instruments are peg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D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tive is pinging back something big..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ormous!  Coming up right unde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ARC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D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?  EVERYWHER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(looks out the wind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 there!  Port 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BENTHIC EXPLORER AND OCEAN                                         2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epression appears in the surface of the sea a hundred yards off,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irling down like a whirlpool, just dimpl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gets wider.  Deeper.  Rapidly becomes a yawning p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cean is O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the surface is churned by turbulence.  Slow massive roils of tremend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wer boil up from the dep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Bride leads a mass exodus onto the deck to see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pen becomes a roaring maw a hundred yards ac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ips are like toys on the shimmering rim of the maelstr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RISES IN THE CENTER OF THE OPENING.  A massive spire.  Smooth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ving and iridescent.  Off the starboard beam, a quarter mile away,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re rises.  Tons of seawater fall from its sides with a THUNDEROUS ROAR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ergy of Niaga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 the port bow... another sp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another, beyond the destroyer Albany, dwarf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x towers... plus one larger, in the center.  Ri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the Explorer's deck, a shadow engulfs them as the nearest spire block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un.  The air, the sea, the deck... all vibrate with the THUNDE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E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now for the payoff shot:  WE'RE HIGH, LOOKING DOWN.  THE SPIRES FOR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FECT RING A MILE ACROSS.  A VAST DARK FORM, LIKE A GREAT SHADOW, RISE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PTHS BENEATH THE SHIPS.  THE SPIRES ARE CONNECTED.  IT IS ALL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TI 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surfaces with slow majesty, gently beaching all the ships on its b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.  We recognize it as the structure into which Bud was led by the angel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ing, which we assumed was a city.  The Explorer rocks gently on its fl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ll, clunking massively to one side as it set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ridge crew watch millions of tons of seawater streaming off the b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vast, slightly curved hull.  The missile cruiser rocks back and fo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by, high and dry... its prop whining futil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EXPLORER'S DECK, McBride, Bendix, DeMarco, the rest of the Nav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tingent... they're all standing there open-mouthed, in a dream-like d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uched by the hand of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ND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T THEY SEE -- Fifty yards away, between them and the Albany, sits Deepc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wo.  It looks like a particularly ugly and unwanted toy, sitt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istening plain of the NTI Ark's 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R, ON TRIMODULE C, as the hatch at the bottom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tfish's feet appear, bicycling.  He swings down to the pearlescent 'deck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there blinking in the sunlight, mole-like.  Jammer plonks down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  He turns, lifts Lindsey down.  Hippy, Sonny, and the rest, emerg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ght of the sun.  A deliverance from the blackest night they will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should be dead.  We didn't decomp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T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blood oughta be fizzin' like a warm, shoo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 C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must've done something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ndsey has tears streaming down her cheeks... for the sun, for life,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deliverance and the larger one she knows has happened, an epiphan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hole human r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yes.  I think you could say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blinks.  Seeing something not far away.  She gives a little laugh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between laughing and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VERSE, as Bud walks up the curving incline of one of the mouth-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terances to the NTI structure.  His suit is casually unzipped and the F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met dangles from one hand jaunt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arts toward him.  Breaks into a run.  Then stops a few feet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ing him come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smile, his eyes illuminat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ops and she touches him, lightly.  Is this re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ok at each other, wonderingly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laugh.  She sniffs l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NDS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, Brig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, Mrs. Brig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ir lips m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 BLAC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21:00Z</dcterms:created>
  <dc:creator>James Cameron</dc:creator>
  <dc:description>Downloaded from
Mad.283 Writings Page
http://web.tiscalinet.it/mad283</dc:description>
  <dc:language>en-US</dc:language>
  <cp:lastModifiedBy>Alberto Cassani</cp:lastModifiedBy>
  <dcterms:modified xsi:type="dcterms:W3CDTF">2000-10-12T21:19:00Z</dcterms:modified>
  <cp:revision>4</cp:revision>
  <dc:subject>Filmscript</dc:subject>
  <dc:title>The Abyss</dc:title>
</cp:coreProperties>
</file>