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Agnes of Go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mallCap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Video transcrip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itles over bl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DE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    EXT - CONVEN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ispering of nuns at pray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    INT - CHAPE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uns at prayer;  MOTHER MIRIAM, the Superior closes the g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lock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    EXT - COURTYAR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nuns walking around the courtyard in an anticlockw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rection sa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rosa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    INT - CHAPE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line of nuns kneeling at prayer. Closeups of var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dividu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    EXT - CONV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single shot of the 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    INT - TOP CORRIDO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STER MARGUERITE is locking up for the night, shutting doo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ing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ghts, finally walks off down the corridor. Suddenly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rrified scream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ard, the voice of a young wo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    EXT - CONV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ghts in the windows flick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    INT - TOP CORRIDO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nuns are running up the corridor in their night dress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p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lling urgently in French. They reach the door of Si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nes' room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ry the door. It is blocked. Pushing harder they see the bl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i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gure of SISTER AGNES. Much alarm and cry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gnes!... Agn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    EXT - CONV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 ambulance comes tearing down the road, siren blaring.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s the si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stops outside the convent gates. The nuns open the gat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mbulance drives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   INT - TOP CORRIDO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wo PARAMEDICS urgently run the stretcher down the hall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conscious     figure of Sister Agnes. The 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perately wipes and kisses her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RAMED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just going to put something her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op the bleeding. Excuse me Si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'll be f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lift her on to the stretcher and run back down the h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other Superior looks around worriedly and goes in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   INT - SISTER AGNES'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kneels down by a waste paper basket full of bloodied she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ta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pull them out. Then she freezes, makes the sign of the cr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ta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w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   EXT - MONTREA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 aerial shot of the great cross of Montreal. Superimpo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thi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words "MONTREAL, QUEBEC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   EXT - SUPREME COUR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normal busy day. A car pulls up with a woman and a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iving. The woman    is MARTHA LIVINGSTON. She kisses the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LARRY), gets out of the car, runs    across the road dod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ffic and goes up the steps of the court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re a group of REPORTERS there and a sudden bustl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r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PO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e they are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rtha watches intently as 3 nuns, the Mother Superior, Si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guerit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Sister Agnes (dressed in a white novices habit) and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WYER 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ut of the court escorted by police. The reporters leap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, ta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hotographs, asking questions in English and French. Sudde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ster 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oks right at Martha, then she is quickly bustled past. 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es on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urt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   INT - JUDGE'S CHAMBER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side EVE, LYON, and JUSTICE LEVEAU are sitting. Martha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ing by the window smoking furi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VEA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rtha, it's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about Roger?  He's f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 want a wo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Y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l you have to do is meet with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ce or twice... then tell the cou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's insa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e you dictating my position to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're getting into some sticky leg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erritories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rtha, all we're saying is, no-one wa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to come to trial, not the Church,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Crown... least of all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, she strangled a bab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body is interested in sending a n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pri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VEA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're not telling you what to dec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rtha. We're not even telling you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ake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Y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there any reason why you feel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ouldn't take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rtha pauses for a long moment at the window, then tur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day's my birthday. I always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d decisions on my birth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Judge, Eve and Lyon all chuckle. The Judge throws the f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on his     desk toward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VEA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ppy birth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5   INT - MARTHA'S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rtha unlocks the door and comes in. She plays her answerph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moves  over to her c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, Kit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answerphone whi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CRETARY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, it's Helen, calling to tell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Mrs Davenport phoned to confi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 appointment at nine o'cl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morrow, okay?  Bye b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me whirs and cli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G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 Martha, it's Roger. Can you c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 at the hospital. I'd like your opin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 a case. Oh, bye the way, ha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irthday. B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CRETARY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, Marty it's Helen again. I cancel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Wednesday afternoon appoint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you can visit with your mother. Bye b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in Frenc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??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rtha picks up a news paper with a photo of Sister Agne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ro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6   EXT - CONVEN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rtha pulls up in her BMW outside the convent walls and g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, cigar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hand. A sign tangled over with creeper reads "Les Peti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eurs de Marie Madeleine". Martha jangles a bell. After a wait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sses a buzzer. A   peephole in the door slams open and Si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guerite look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onjour, I'm Doctor 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vingston, I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peephole slams shut, but the door does open. Si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guerite glares at 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llo... I'm Doctor 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ving...ston... I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rtha realizes it is the cigarette that is causing the trou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astily     grinds it underfo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cuse me... I'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ster Marguerite eyes flick down at cigarette butt. 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wkwardly tr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kick it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the court-appointed psychiatr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ster Marguerite gives a frosty imitation of a smil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tions for her to    come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k you. I um... I believe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ther Superior's expecting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rtha and the Sister walk up the drive to the conv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7   INT - WAITING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rtha follows Sister Marguerite into a grilled waiting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ster moves    off, leaving Martha looking around curiously.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OTHER MIRIAM arrives  from behind the grilled door, se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tha, sighs exasperatedly and enters      giving Martha a s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beaming at her 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ttle jok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ctor Livingston I presume? 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ther Miriam Ruth. You needn't c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ther if you don't w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haking han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st people find it uncomfor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... I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carrying right 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afraid the word brings up the 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npleasant connatations in this da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g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... I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can call me Si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 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must have tons of questions.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y smoke if you want to. Just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ell any of the Sis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rtha sits;  Mother Miriam gets her a box of mat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 wouldn't understand, especi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ster Marguerite. She'd scare the pa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f Queen Elizabe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she lights Martha's cigarett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sides, I miss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were a smok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wo packs a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can beat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nfilte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rtha inclines her head impressed. Mother Miriam sits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xt to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you have ques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checks her watc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re aw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 knew about Agnes' pregnanc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-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did she hide it from the other nun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undressed alone... she bathed 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that norma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did she hide it during the d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indicating her habi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could have hidden a machine gun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e if she had wanted 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dn't she have any physical examinati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this ti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're examined once a year. Her pregnan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ell in between the doctor's vis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 was the fat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haven't a cl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man had access to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ne as far as I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s there a pries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, but I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s his na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ather Martineau, but I don't see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 a candid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uld there have been anyone el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a 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bviously there w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you didn't try to find out wh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tan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lieve me, I've done everything possi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ort of asking Ag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haven't you asked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ther Miriam removes a tray from under a pot plant and br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back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se as an ashtr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itting aga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can't even remember the birth.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think she'd admit to the concept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k, someone gave her the ba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, but that was some ten months a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fail to see that the identity of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body has anything to do with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ri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do you think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ask me those questions dea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not the pati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 I'm the doctor. I'm the one who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ing to decide what is, or is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mportant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k doctor, I don't know how to tell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politely, but I don't approve of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you personal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science of psychiat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tan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actly. I want you do deal with 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 speedily and as easily as poss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won't hold up under any sort of cr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amin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also stan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am not with the Inquisi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I am not from the Middle Ages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now what you are!  I don't want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nd cut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n Mother Miriam walk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8   INT - WAITING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little later, Martha is sitting alone smoking. SISTER 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ters and indicates that Martha should follow her. They exit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rilled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head up a steep flight of wooden stairs. Faintly the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a si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young woman can be heard singing in Lat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9   INT - TOP CORRIDO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rtha follows Sister Anne down the hall towards the sing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stop  outside Agnes' room. Martha looks to se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0   INT - AGNES'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... Agnes an almost childlike young woman singing happi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ing 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ndow. Then Agnes hears a slight sound and stops abruptly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s to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rtha standing in the door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llo. I'm Doctor Livingston. I've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ked to talk to you. May I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rtha moves further in the room. An ELDERLY NUN hovers out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have a lovely v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 I do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just heard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wasn'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s it Sister Margueri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gnes laughs and Martha closes the door, shutting out the 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very pretty Ag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 I'm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sn't anyone ever told you that befo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t's talk about something el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would you like to talk ab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ything... may I sit dow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both s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rst thing that comes to your mi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d!  But there's nothing to say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cond thing that comes to your m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 you ever loved any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ry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who in particula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ight 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h hu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lov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a 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gnes, have you ever loved an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n... other than, Jesus Chris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chuck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there are so ma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 do you love... do you l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ather Martinea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y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you think he loves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I know he d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's told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. But... when I look into his ey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can t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ve been alone toget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t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t least once a we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you like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re do you me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obvious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the confession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slightly awkward pa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gnes, do ever see Father Martinea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utside th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gnes suddenly looks exasper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want to talk about the ba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uld you like to talk abou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never saw any baby... I think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de i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should th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you remember the night they sa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ca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. I was s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were you si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thing I 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d it hur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wn...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what did you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ent to my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what happen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got sic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then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fell a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the middle of all the pa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re did the baby come fro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bab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baby they made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om their head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that where they say it c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om...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, they say it came from the was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aper baske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re'd it come from before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om 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fter God... before the waste-pa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s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... I don't underst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gnes, how are babies bor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you k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 I do,  but I want you 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very agita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understand what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alking about... you want to tal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bout the baby... everybody wa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talk about the baby but..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ever saw the baby so I can't tal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bout the baby because... I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lieve in the ba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n let's talk about something el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tan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... no, I'm tired of talking, I've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alking for weeks, nobody believes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n I tell them anything... no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stens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also stan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gn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opens the doo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... no, I don't want to answer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re ques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uld you like to ask th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pausing in the doorwa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do you me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that... you ask and I'll ans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y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mi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1   INT - NUN'S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elderly nun looks out the window into the courtyard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tha and Agnes are walking, then pulls the curtain acro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2   EXT - COURTYAR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rtha and Agnes are walking together. Martha is smo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s your real na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rtha Louise Livingst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e you marri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uld you like to b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at the moment, 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you have any childr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uld you like so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can't have them any 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n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a 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ve stopped menstru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do you smok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es it bother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 ques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moking is an obsession with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ybe one day I'll become obses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th something else, then I'll st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moking... Do you have any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question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both ha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re do you think babies come fro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om their mothers and father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urse. Before that, I... I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 I think they come from... ang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ghts on their mothers ches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ispers into her ear. That makes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bies start to grow. And bad bab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e from when a fallen angel squeez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down there, and they start to gr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row, till they come out down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know where good babies come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you can't tell the differen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cept bad babies cry a lot... and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ke their fathers go away... and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thers get very ill... die someti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gnes sits down on a bench and Martha follow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ummy wasn't very happy  when she di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 and, I think she went to hell beca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ry time I see her she looks like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stepped out of a hot shower, and I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never sure if it's her, or the Lady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ells me things!  They fight over me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taring into spa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Lady... I saw when I was ten.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ying on the grass, looking at the sun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sun became a cloud, and the clou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came, a Lady. And she told me she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alk to me. And then... her feet bega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leed and I saw there... there were ho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her hands and in her side. And I tri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tch the blood as it fell from the sky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couldn't see any more because my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urt because there were big black spot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ont of them. And she tells me things lik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ke... right now she's crying Marie!  Mari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 but I don't know what that me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rtha stands up, disturbed. Agnes is slightly deliriou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ppi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 and... she uses me to sing, it's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f she's throwing a big hook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air and it catches me under my rib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tries to pull me up, and I... I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ve because Mommy's holding my f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all I can do is sing in her voi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the Lady's voice, God loves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her cry echoes all around and the doves fly out of the b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o Marth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d loves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you know a Mari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... d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should I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3   INT - MOTHER MIRIAM'S STUD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ther Miriam is standing checking some papers when 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ters. Mother  Miriam seems to have entirely regained her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mou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... what do you think?  Is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tally bananas or merely sligh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f centre... or maybe she's perfec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ne and just a very good li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s your opin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believe Agnes is differ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om other nun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lau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 I... I've notic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om other peopl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moving across the roo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believe she is not crazy, nor is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could she have a baby and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hing of sex or bir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cause she's an innocent. She's a sl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hasn't been touched except by 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lights a cigarett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ridiculou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moves to her des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tarts wri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her case it isn't. She's had very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chooling. Her mother kept her h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most all the time and when her 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ed Agnes came here, to us. She's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en out there Doctor. She's never see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vie or a television show. She's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n read a b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f she's so innocent, how come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urdered a chil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didn't!  This is manslaughter,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urder. She didn't consciously kill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by. She'd lost a lot of blood. Sh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nconscious by the time we got to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, someone else could have don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... not in the eyes of the pol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in your ey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ve already told you what I thou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she was unconscious, yes! 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one easily could have com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room and killed th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don't really believe something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happened d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possible isn'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e of the other nuns found out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baby and... and wanted to avoi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cand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ther Miriam removes the tray from under a pot plant and ba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down in front of Martha to act as an ashtr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absur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possibility never occurr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-one knew about Agnes' pregnanc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-one. Not even Ag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4   EXT - CONVEN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rtha's car exits out of the convent and heads up the ro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5   INT - CA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ar radio is playing light band music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NNOUNC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have been listening to Mostly Mus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om Montreal. This is CBC Radi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and again in Frenc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rtha flicks the radio off and stops the car. She thinks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6   EXT - LONELY ROA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... she turns the car around and heads back in the dire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c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7   EXT - PRESBYTER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rtha drives in through an entrance and pulls up outsid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sbyte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8   INT - PRESBYTER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m inside the house, Martha can be seen knocking on the gla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n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or.      Presently a huge, fat HOUSEKEEPER answ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Father Martineau in plea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OUSEKEE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in Frenc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??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answers in Frenc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??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housekeeper indicates she should enter and walks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OUSEKEE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halting brief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pe your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move into the next room. The housekeeper goes fur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ll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OUSEKEE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ere Martinea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in Frenc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??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rtha stands uncertainly at the doorway. The sound of thum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hear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then the figure of a very old priest, FATHER MARTINEA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ears wal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a st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9   INT - PRESBYTERY DINING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ther Martineau and Martha are having tea. He pours a slug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sky from a   flask into her cup and an even larger slug in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THER MARTINEA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French acc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 arise at five in the morning...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're in bed by nine at night. Even i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n could get to them, he would probab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nd them praying. That's why I se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real question is not only how he got i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wh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you're the only man to see th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FATHER MARTINEA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promise you Doctor, even if I ha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clination, how could I possibly cat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?  She would have to be a very s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patient n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hey both laug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h no... they're a very special and r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eople those Sisters. Only a few of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ft in this modern world, consecrat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praise of 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0   INT - NURSING HOME, LOUNG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 elderly WOMAN is sitting watching "Spiderman" on TV cack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laughter. She is physically alright, but quite senile. 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ters, g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ver to her and kisse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llo, Ma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pulls up a chai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 brought you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ut up, I'm trying to watch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your favourit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Martha, Mam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hands over a tu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of icecrea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 you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rie brings me icecream to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now. Chocolate... my favour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thought cherry-vanilla was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avour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any more... now I like choco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troking her hai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d you have a good week Mama.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 treating you all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know Martha never comes to se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watch it, she's going straigh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ll... after all the things she sai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. Then she marries that son of a bit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a Frenchman... has an abortion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new that one wouldn't work out.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ke you Marie. You got married to 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lighting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rie's dead Mam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remember when you was a little 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rie. You come back from the mov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you'd say - Mama that ending was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d... and I'd tell you they had a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ppy endings locked away in a vaul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llyw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chuck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you believed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ma, that wasn't Marie, that was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a long 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... I'm Martha, Mam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1   EXT - CONVENT, CHICKENYAR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 is raining... distant thunder in the background. Martha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ing u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 umbrella talking to Sister Anne who is feeding the chick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STER 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convent was built for over fif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many of us left... just u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chick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do you survi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STER 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we own the land around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we rent it out. We keep a f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cres for ourselv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indica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 wheat, corn, some vegetab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 that's a lot of land. You must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lp. Do you have field hands that hel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STER 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. We work the land alone. No-one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ster Marguerite and I are permit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ntact with the publ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ster Anne, which was Agnes' roo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ster Anne points up to a window on the corner of the conv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STER 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that one there, in the cor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one up on the third flo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STER 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h hu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2   INT - AGNES' OLD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ther Miriam unlocks a padlock on the door, opens it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tha. They both     enter the room which is totally plain, stripp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ever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convent is locked solid. The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e that has a key is Sister Marguer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she wouldn't let Christ in after da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it's been known to happen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ay too. Maybe Agnes went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come on, you've talked to her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esn't even know how babies are bor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t alone ma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n did you first learn about 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nocence, the way she think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ortly after she came to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you weren't shock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as appalled, just as you are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what happen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stopped eating complete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3   INT - CHAPE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flashback:  Agnes, all in white is lying face down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gn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ross in front of the altar. Mother Miriam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was before her pregnanc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bout two years bef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ther Miriam stops in front of Ag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gnes, it has come to my atten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you have stopped eating. W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not looking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ve been commanded by 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i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talked to you Himsel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rough someone el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can't s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'd punish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e of the other Siste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ther Miriam glances up at an older NUN who has been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pel watching all along. She takes the hint and hobble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would she tell you to do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 Agnes look a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looking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cause I'm getting f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for Heaven's s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am, there's too much flesh on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gn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a blim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does it matter whether you're f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r no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cau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 You needn't worry about b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ttractive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, I have to be attractive to 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loves you the way you 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 he doesn't. He hates fat peo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 told you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a sin to be f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k at the statues, they're th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gn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because they're suffer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ffering is beautiful, I want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auti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 tells you these thing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rist said it in the Bible, he said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ffer the little children, I wan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ffer like a little chi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genuinely distres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not what he me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... I am a little child but my 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eeps getting bigger and soon I..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n't be able to fit in, I... I won't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ble to squeeze into Heav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gnes dear, Heaven is not a place w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gnes gets to her knees and pushes up her breas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... I mean... I mean look at the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ve got to lose weight, I'm a blim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my dear chi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tan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d blew up the Hindenburg. He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low me up, that's what she sai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mmy I'll get bigger and bigger e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ay and then I'll pop but... but if I st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ttle it won't hap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mother tells you this?... 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mother is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she watches... she list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nsense, I'm your mother now and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nt you to 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not hung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ve got to eat something Ag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 I don't... the host is en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dear, I don't think a communion wa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s the recommended daily allowanc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mi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, of 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n Mother Miriam looks down and is shocked to see Agnes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e habit is  spotted with blood, and more blood is dripping o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loor. She pulls out   Agnes' hand from her habit and gasp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ck; there is a bleeding hol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iddle of her pal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being punish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ar Jesu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quickly leads Agnes out of the chap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started this morning and I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t it to s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4   INT - AGNES' OLD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 in the present, as befo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didn't you take her to a doct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was healed by the following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she started eating aga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had a... a hole in the palm of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nd!  She could have bled to d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she didn't... did she. If anyone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en what I'd seen she'd be publ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operty... newspapermen, psychiatrist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idicule. She doesn't deserve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has it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know what you're thinking, she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ysteric pure and sim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simple, 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saw it. Clean through the palm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 hand. Do you think hysteria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being doing it for centuries. S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unique, she's just another vict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d's victim. That's her innoc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belongs to 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I intend to take her away from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what you're afraid of isn'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rtha walks out. Mother Miriam yanks the padlock ou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bet I 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5   INT - CHAPE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l the Sisters are present. Mother Miriam leads the chan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tin and the   rest of the nuns respond at intervals. Agnes is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ppy. Their singing  continues over, until the end of scene 41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6   EXT - POLICE PRECINC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rtha and Larry are at the top of steps. He hands her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velo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e you are. Don't let anyone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re you got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kissing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k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7   EXT - CONVEN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gnes is happily swinging on a long swing attached to a t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8   INT - CRYP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isters go about their tasks. Then all together they m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a corner of  the room which is laid out with burning candl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ke their devo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9   INT - CONFESSIONA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gnes is confessing to a rather disinterested Father Martinea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ast Tuesday, I didn't eat all of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ma beans... hid them under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po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FATHER MARTINEA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very quie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thought... thoughts... abo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FATHER MARTINEA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peak up, I can hardly hea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very lou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thought ugly thoughts about Si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rguer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0   INT - MARTHA'S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rtha is leafing through a sheaf of police photographs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et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waste-paper basket. She puts the photos aside and puff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ughtfully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cigaret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1   EXT - CONVENT FAR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gnes is milking the cow. She pours the milk into a la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The singing finishes at this point)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2   INT - JUDGE'S OFFI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ame four are in a meeting. This time they are all si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cept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yon who is standing by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VEA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uld you tell me why the hell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taking so l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k there are a lot of unansw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questions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Y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rtha, your job is to diagnose, no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al and play detective. Who d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nk you a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know my job. Don't tell me my job Ly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duty as a doctor is 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rtha, you have to make a decision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 sanity as quickly as possible and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erfere with due process of la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... no, excuse me Eve. As quickly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see f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longer you take to make a decisi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more difficult it will be for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bishop is breathing down our ne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the sooner she goes to prison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tter off she'll b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VEA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in Frenc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??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believe this. I don't blo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lieve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Y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 the bishop will be very ups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bout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fighting for this woman's life,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 bloody bish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3   EXT - CONVENT GRAVEYAR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 is a strange place; all the crosses are identical and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mple. 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s standing. Agnes is kneeling in front of a cross marke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n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"Soeur Marie Paul" and the dates she was born, consecrat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ed. 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laces some winter flowers on the gr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liked Sister Pau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was kind to me. She told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as beauti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crouching dow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else did she tell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said all of God's angels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nt to sleep beside me if they cou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liked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gnes makes the sign of the cross, they both stand and star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e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lived here for almost seven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rs. Every day she'd ring the be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ke us up, call us to God. She t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 to my secret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re's that?... I promise I won't te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uld you take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 Agnes take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4   INT - BELL TOW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rtha and Agnes enter the bell-tower. Agnes leads the way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teep  wooden steps. Martha becomes breathless al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mediat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ster Paul was in her eighties?  D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climb up here oft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, only when she felt like it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rought me up here last wint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next day she d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halting, out of breat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 wonder... wait... Agnes... 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do you feel about babi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they frighten me, I'm afraid I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rop them. They have a soft spot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ir heads and if you drop them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 land on their heads they be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upid. I was dropped on my hea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why I don't understand th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ke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climbing aga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umbers... you can spend your wh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fe counting and never reach the 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following 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understand them either.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suppose I was dropped on my hea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hope not. It's a terrible thing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ropped on your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I've got to give up smoking. 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 wait a minute... Agnes slow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5   EXT - TOP OF BELLTOW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gnes climbs up through the trapdoor to the bell platfo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said you could see the wh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rld from up here. But it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uch better far away than it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lose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rtha arrives exhaus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autifu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gnes lies down under the b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sometimes I get under 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makes a wonderful s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starts to sing in a beautiful voice and the sound ring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happens if the bell ring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under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it's even more wonderful th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gnes sings a little 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like hiding from my mother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as a little gir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re did you g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no place as wonderful as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gnes... have you ever though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aving the convent for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l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. There is nothing else. Just b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e at night helps me 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have trouble sleep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get headaches. Mommy did to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but she wasn't stupid. She k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ngs that nobody else kn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thing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knew what was going to happ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me. That's why she hid me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did she know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body tol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gn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ll la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promise I won't laugh. Who t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 angel, when she was having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her heada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d your mother see angels oft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you believe she really saw th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itting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, but I can never tell her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n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no answ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m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'd get ang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rtha moves round close to Ag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gnes, did you love your mot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d you ever want to be a 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sel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could never be a m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n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 I don't think I'm old enough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sides I don't want to have a ba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n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cause I don't want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f you did want one, how'd you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bout getting 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om someone who didn't wan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 a ba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k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uddenly frustra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, not like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would that person get one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 didn't want 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jumping to her fee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mistak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gnes, how did your mother ge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mistake... it was a mistak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that what she sai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very upse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f you're trying to get me to say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was a bad woman and hated m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dn't want me but that's not true,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s a good woman, a sain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distor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gnes, I don't believe you know no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bout sex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can't help it if I'm stup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 that you don't remember ge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egnan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my fau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 and that you don't believ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rried a chi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as a mist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the chil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rything... I don't have childr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gn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rtha puts her arm out to Agnes who slaps it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touch me like that!  You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uch me like that, I know wha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nt from me, you want to take G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way. You should be ashamed,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ould lock you up people lik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gnes disappears down through the trapdoor. Martha throw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igarette 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6   INT - CONVEN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ther Miriam is comforting a tearful Agnes. She sees 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ing across   the courtyard and pushes Agnes gently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hate us don'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uns... you hate nu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hate ignorance and stupid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Catholic Churc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haven't said anything agains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Catholic Chur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tholicism is not on trial here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nt you to deal with Agnes with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y religious prejudice or you tu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case over to someone el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dare you tell me to run my affair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ther Miriam starts to walk away, Martha angrily follow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my affair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dare you think I'm in a 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be pressur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only interest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 or bullied or what ever you're do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 the hell do you think you are?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 around here expecting applaus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way you treated this chi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rtha and Mother Miriam are climbing the stairs. They pa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ief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is not a chi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she has a right to know that ther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world out there filled with people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believe in Go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Mother Miriams walks 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 and aren't any worse off than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ther. People who've gone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ir entire lives without bending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nees once, to anybody. And people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all in love and have babies and occas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onally are very happy. She has a righ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now that. But you and your... your or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your Church have kept her ignoran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reach Mother Miriam's stu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???  (distor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???  (distor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 virginity, right Mother?  Povert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astity and ignorance is wha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ve 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am not a virgin, Doctor. I was marri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twenty three years, two daugh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even have grandchildren... surpris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might please you to know that I w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ailure as a wife and mother. My child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n't even see me any more, that's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venge. I think they tell their frie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I've passed on. And don't tell me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king up for past mistakes Doctor Freu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he sit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n help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a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, you're shielding her. Let her f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wor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good would it do. No matter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decide it's either the... the pri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r the nut house and the differen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tween them are pretty th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's another ch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quitt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nocence. Legal innocence. I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judge would be happy for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ason to throw this case out of cou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long pause. The tension between them dissol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l right, what do you ne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sw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rtha holds her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7   INT - MOTHER MIRIAM'S STUD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me place, but a little later. Martha is smo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n would Agnes have conceive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il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some time in Janua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you remember anything unusu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ppening at the ti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arthquak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Visitors to the conv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you have a... a diary or a day boo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ake at look a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ther Miriam moves to her desk and opens the day b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's nothing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s the child full ter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reads through the boo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Dear Go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sheet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shee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Dear God, I should have guess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8   INT - CONVENT DIN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flashback: the sisters are sitting around the table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nner. SISTER  GENEVIEVE, the other novice is serving them. 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riam folds up a linen    tow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 I should have suspected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flashback, Mother Miriam addresses Ag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ster Marguerite says you have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leeping on a bare mattress Si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that tru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 M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the medieval days the nuns and mon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uld sleep in their own coff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ster Marguerite gives a snort of derision. 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nces sharp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 her, then turns back to Ag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're not in the Middle Ages, Si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made them ho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made them uncomfortable. And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 didn't sleep well I'm certa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ext day they were cranky as mu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ster where are your shee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no answ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you really believe that sleeping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bare mattress is the equivale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leeping in a coff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n tell me. Where are your shee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burnt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a long 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 were stai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many times have I burned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thick skull and the thick sku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your fellow novice,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nstruation is a perfectly natu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ocess and nothing to be ashamed o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, M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y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 and GENEVI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is a perfectly natural proces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hing to be ashamed o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an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two girls start to repeat it but Agnes starts to cr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nevi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lters into silence. Mother Miriam goes on more kin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few years ago one of the Sisters c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me in tears, asking for comfor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fort because she was too ol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 any children. Not that she wan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, but once a month she had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minded of that possibil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not that... it's not tha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do you me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not my time of mon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ould you see a doct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know. I don't know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ppened Mother, I woke up...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s blood on the sheets, but I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now what happe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tarts to wee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know what I did wrong, I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now and I should be punish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know... I don't kn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was the beginning, the nigh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conception. That's why she bur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she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9   INT - SICK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ill in flashback, Mother Miriam enters the room where SI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UL lies  dying. Father Martineau is there and many of the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uns singing hym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n wa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twenty third of January. On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ight one of our elder nuns passed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ster Pau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. I don't remember where Agnes w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as needed in the sick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ther Martineau annoints the old woman. Then Agnes quie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ips in   unobserved. Sister Paul rallies for a moment, tries to s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ingle sil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ord to her. The smile slips from Agnes' face. Then Sister Pa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es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d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0   INT - CATHEDRA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rtha and the MONSIGNOR are walking through the chur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lking. He is quite  young and has a rather abrasive man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(beginning mis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NSIG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 you're probably right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. It certainly can't help Si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gnes to have this investig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ntinued for any length of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do you call it an investigat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never h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NSIG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mother was a resident of Sai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therines home before you mov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does this have to do with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NSIG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you had a sister who died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nv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 told you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NSIG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you still go to churc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business is it of yours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NSIG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we just wonder if you can be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bjective about this 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k, Father, ah... just because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subscribe to the... to the belief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subscribe 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NSIG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hal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what you believe makes no differ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us whatsoever Doctor. But it d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make all the difference to Ag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understand. Are you expecting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NSIG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 somone's got to suffer for this Doc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ve got to be merciful and quick. Exc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rtha stares at him as he walk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1   EXT - CONVEN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single shot of the back of the convent and the belltower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ll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ng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2   INT - BELLTOW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ther Miriam is ringing the bell and it takes quit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siderable effo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3   EXT - CONVENT FARMYAR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gnes has a wheelbarrow full of straw and manure. She dump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a p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4   INT - COWSHE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rtha is watching Agnes milking a c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gnes, I'm here because I want to hel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not s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you're troubled... aren'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because you keep reminding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f you go away then I'll forg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you're unhapp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ryone's unhappy, you're unhappy are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gn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swer me!  You never answer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times, 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ly you think you're lucky beca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didn't have a mother who said th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you and did things to you that may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ren't always nice but that was beca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me, because I was bad, no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gnes carries the milk pail round to the chu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did you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always b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did you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breath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gnes falls to her knees. Martha moves round and kneel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nt of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gnes. What did your mother do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no answ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f you can't answer me, just sh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head yes or no. Did... did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Anges shakes her head: n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d she make you do something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dn't want t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y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d it make you feel uncomfort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do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y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d it embarrass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y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d it... did it hur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y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did she make you you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can tell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ca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's dead isn't s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can't hurt you any 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c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watches... she list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gnes, I don't believe that. Tell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ll protect you from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 makes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 take off my clothes and th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makes fun of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tells you you're ug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that you're stupi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you're a mistak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says my whole body's a mist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cause she says if I don't watch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ll have a ba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does she know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 heada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th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touches me down there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igaret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Martha gasp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ease Mommy, don't touch me lik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y more. I'll be good,  I won't be a ba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y 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gnes, oh Agnes, Agnes I want you to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thing. I want you to pretend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your mother. Oh yes, only this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ant you to tell me what you're feel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afra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ease!  I want to help you. Let me hel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gnes, you're ugly!... what do you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course you do. Agnes, you're ugly!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do you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 I'm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e you prett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gnes, you're stup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 I'm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e you intellige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more forcefu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 I 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a mist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hou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not mistake, I'm here aren't 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can I be a mistake if I'm re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e. God doesn't make mistak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a mistak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gnes is half shouting , half crying. Martha holds on to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Agnes, oh Agnes, it's alright,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right, it's alright, it's alrigh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lov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you really love me or are you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ying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really lov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 much as Mother Miriam do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 much as God loves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5   INT - AGNES' OLD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rtha is in there by herself smoking. The elderly nun app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DERLY N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ve been watching. We were fine '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came. She brought the devil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makes the sig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of the cros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 was blood on her hand that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gn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he nun sh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er he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?  Mother Superi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DERLY N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in Frenc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??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DERLY N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k into the convent reco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st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t the nun has gone, walking quickly away down the corrid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6   INT - RECORD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ster (?) enters to find Martha going through a cabin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lightly guilti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Good afternoon Sister, I...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king for some biographical da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 Sister Agnes, and Mother said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ght find it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ister smiles, goes to another cabinet, extracts a fil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s i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ister nods and without a word leaves the room. 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its until she has gone, then opens the cabinet and pull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file. Glancing at the    door, she compares the two f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both have the same surname Burchetti.  The the door open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ther Miriam is standing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lied to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bout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brandishing the fi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niec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idn't tell you because I di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nk it was import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, it just makes you doub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sponsible doesn'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never saw Agnes until she set fo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this convent. My sister ran a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om home. We lost touch with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when my husband died and I c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e, she wrote to me and asked me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ould take care of Agnes in 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ything happe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Agnes' fat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ther Miriam turns out of the room. Martha goes after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could have been any one of a doz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n from what my sister told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7   INT - CORRIDO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ntinuing, just outside the record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was afraid that Agnes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llow in her footsteps. She d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rything she could to preven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ke keeping her home from schoo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stening to angel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drank too much. That's what kil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you know what she did to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think I care to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molested h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dear 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 is more here than meets the ey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n't there?  Lots of dirty little secr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cry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God, if only I'd kn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didn't you?  You knew sh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eeping her home from school.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new she was an alcohol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knew that after the fa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didn't you do anything to stop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cause I didn't kn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he leav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8   INT - POLICE STATION, LARRY'S OFFI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arry is interviewing a young PROSTITUTE in French. 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ears at the 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arr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rty, what are you doing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arry there's got to be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ss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gave you the pictures Marty,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lse do you wa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thing they... that they overloo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?  You think that the girl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noce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got to be craz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arry pulls out a pack of cigarettes, gives one to Martha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stitu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arr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s the matter with you, you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en the reports. It's a cut and dri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ybe there's something that's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the report that should 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too involved Mar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lights her cigarett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esus look at you. Why don'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urn this case over to someone el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arry lights his own cigarette and comes over to Marth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RRY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ll ask around, see what I come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th. In the meantime you go h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get some 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he leav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calling after 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f I find anything I'll call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9   INT - MARTHA'S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rtha takes off her coat, moves across the room turning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s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licks the answerphone on. Her cat me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CRETARY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 Marty, it's Helen. Mrs Davenp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lled and was very upset that you'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ssed her appointment. She wa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to call her at home, oh and a cou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reporters have been trying to ge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ld of you about Sister Agnes.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em persistent and they may tr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ach you at home. I didn't give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u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me whirs and beeps. Martha goes into the bath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PORT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French acc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llo, Doctor Livingston. My nam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?). I'm doing a Sunday articl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ster Agnes for the Gazette. I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ppreciate it if you would give m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hone call on 942-2424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re beeps and whirs. Martha starts to und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RRY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 Marty, it's me. Listen I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alked with Detective Crawley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s at the convent. She said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 was one thing that bothered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didn't make it into the repo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waste paper basket. The on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gnes'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Martha freeze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iddle of lighting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ne of the other nuns had one. B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rtha rushes over to the answerphone and rewind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RRY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 her that didn't make it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port. The waste paper basket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e in Agnes' room. None of the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uns had one. B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rtha looks thoughtful and flicks off the desk lam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0   INT - CONVENT CHAPE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ther Martineau is saying Mass. All the sisters are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nging together.     Father Martineau places the host in the scon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cences it and raise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p. Close on individual nuns at prayer including Ag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1   INT - BAR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ther Miriam is kneeling in the doorway of the barn, pra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n Martha     enters. Mother Miriam pau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ve gotten the court's permiss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hypnotise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ther Miriam makes the sign of the cross and stand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my permiss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d like yours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ther Miriam grabs a bucket and moves across the barn. 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llow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'll see about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deny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haven't decided y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woman's health is at st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 spiritual heal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give a damn about her spiritu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al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know you do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ther Miriam starts shovelling grain into the bu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ntence her and be done with it,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you're saying and I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am saying (distorted) a beautifu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mple wom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 unhappy wom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's happy with us and she could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 being happy if she was left 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n why did you call the police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rst place Mother,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didn't you just throw the baby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incinerator and be done with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cause I am a moral per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llsh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llshit yourself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tholic Church doesn't have a cor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 moralit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 said anything about the Cathol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urc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just sai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the hell has the Catholic Chur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t to do with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h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have we done to hurt you?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deny it, I can smell an ex-Cathol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mile away. What did we do?  Bur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ew heretics, sell some indulgenc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was in the days when the Chur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s a ruling body. We let governme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those things today. So what did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to you eh?  You wanted to neck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ck seat of a car when you were fift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you couldn't because it was a s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is time it is Martha who walks away and Mother Miriam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llow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instead of questioning that one ru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hal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wasn't sex. It was a lot of things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wasn't sex. You know when I wa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first grade my best friend was r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ver on the way to school, you know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nun said?  She died because she ha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id her morning pray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upid woman... and that's a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all?  That's enough!  She w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autiful little gir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what has that to do with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asn't. I wasn't. She was the pretty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died, why not me?  I never said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rning prayers. And I was ugly,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crawny, I had buck teeth and freckles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ver my face, do you know what the n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lled me, Sister Mary Clitus, called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olkadot Livingst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you left the Church because you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eckl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, because I... yeah, yeah I lef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urch cause I had freck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both cannot help laughing at this absurd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2   EXT - COURTYAR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couple of nuns walk across the courtyard. Another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ditating alone.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bench a nun kisses a dove and lets it fly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3   EXT - GAZEBO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 is out the back of the convent near the belltower. 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riam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tha are sitting there talking. Martha is smo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n I was a child I used to hear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uardian angel. She sang to me 'till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s six years old. That's when I stopp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stening. But I remember the voice.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ew years ago I looked at myself and sa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hing but a nun who was certain of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even of Heaven. Not even of God.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n one evening I saw Agnes standing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 window, singing. And all my doubts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self and God were gone, in that one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recognized the voice. Please don't take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way from me again Doctor Livingston. Th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rs after six were very ble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sister died in a convent. And it'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voice I h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a long 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es my smoking bother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, it reminds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uld you like one? 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d love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rtha hands her a cigarette and lights it for her. 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riam cough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t. Martha pats her on the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out of prac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coug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 pract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coug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l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ne thank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you suppose the saints would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moked if tobacco had been popu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ck th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ndoubtedly. Not the ascetics of cour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, well Saint Thomas Mo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chuck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ng, thin and filte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int Ignatius would smoke cigar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ub them out on the soles of his b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hey roar with laugh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of course (distor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nd rol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n Christ would partake soci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int Pe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ip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igh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ry Magdel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imita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you've come a long way ba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Saint John would chew tobacc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re laughter, then the moment because more ser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a 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do you suppose today's sai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e smok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 are no saints today. Good 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, but extraordinarily good peop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ose I'm afraid we are sorely lac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you think they ever exist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 I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you want to become 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come?  One is born a sai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 you can try, can't you, to be goo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, but goodness has very little to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th it. Not all the saints were goo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fact some of them were a little craz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... they were still attached to 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gnes has that bir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he stan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 more... we're born, we live, we d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 room for mirac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Martha gets up to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my dear, how I miss the mirac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start walking back to the conv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you think Agnes is still attach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sten to her sing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a 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d like to beg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gin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hypnotism. Do you still disappro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uld it stop you if I di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both ha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y I be prese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cou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n let's beg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4   INT - ATTIC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room is painted white and completely empty with a steep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oping    ceiling. Agnes is sitting on a chair with her eyes clos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ready under   hypnosis. Martha and Mother Miriam are facing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listening to a chorus of ange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music surrounds you like 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rm and, comfortable pool of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while you're sleeping,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ing to be able to recall, all the th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we want you to remember.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n I count to three and clap my hand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ll no longer be hypnotised. Can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ar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 am I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ctor Livingst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why am I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help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od. Would you like to tell me w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cause I'm in trou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kind of troub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no answ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kind of trouble Agn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rtha starts to walk around behind Ag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frighte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telling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it's easy. It's just a breath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und. Say it. What kind of troub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a 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had a ba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th Martha and Mother Miriam react with some degree of relie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did you have a bab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came out of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d you know what was going to 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d you want it to come 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cause I was afra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were you afrai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cause I wasn't worth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be a mot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y I open my eyes 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 not yet Agnes, very soon but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t. How did the baby get int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gr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made it grow?  Do you k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uld you like to tell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d anyone else know about the bab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can't tell you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ll she be angr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made me promise not 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?  Who made you promi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no answ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alright Agnes. It's al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a 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t's go to your room. It's the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bout six weeks ago when you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very s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afra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don't be, I'm here. It's al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ant you to tell me what you d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fore you went to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m hmm. What did you hav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nn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s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distastefu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 brussel sprou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don't like brussel sprou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hate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rtha and Mother Miriam can't help smi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then what happen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went to chapel for vesp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m hm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left early because I wasn't fee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very 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ddenly Agnes leaps up from her c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one's following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ster Marguerite I th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s it Sister Marguerite who k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bout the bab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no answ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right Agnes, I want you to see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oom as you saw it on that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pen your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he opens the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do you se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el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crucifi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bove the bed?  Any... anything el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do you you see,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fferent?  What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puzzl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wastepaper bas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you know who put it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do you think it's there f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me to get sick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e you i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do you fee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feel as if I've eaten g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do you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have to throw u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she falls to her knees, retching horrib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can't... glass... one of the sis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s fed me g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ich 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know which one (distor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me. Oh... God!  My Go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assumes the bir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position and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between her leg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ter... it's all wat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isn't anyone com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rying to wipe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e wa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 can't hear me that's wh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in terrible pa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God... I don't wann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o Marth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op h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n Agnes tries to crawl away as though terrifie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ease get away from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 away, I don't want you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someone in the room with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... don't hit me plea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op this, she'll hurt her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tepping forwar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not going to allow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hauling her awa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... no... I said leave her 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till scream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trying to take my baby... tr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take my baby... n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hen quie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wasn't my fault Mommy... it w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stake Momm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right Agnes... it's alright. One,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re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claps her hands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gnes comes t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alright... it's me, Doctor Livingst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alright, alright. Thankyou Agn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kyou. How do you fee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ighte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you remember what just happen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a long 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good. Do you feel well en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sta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rtha helps her to her feet. Agnes clings to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 you go. It's alright, it's alrigh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all over. It's alright Agnes,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ight, that's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5   EXT - LAND REGISTR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rtha approaches the building and enter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6   INT - RECORD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amera tracks through shelves of ancient records and ma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 (of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h excuse me. Hallo. I'm loo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some ah... ground plans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h... Saint Marie Madeleine Conv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(distorted)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 (of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answers in Frenc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rtha and a middle aged official come into view. He sto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a long set of      drawers and starts looking through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in Frenc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replies in Frenc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... very interesting I gue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he pulls ou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folder of plan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cuse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sets the folder down on a table and starts going through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b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 at the pl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h viola!  This has everything.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secret entrance. They all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. Usually to get from build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ilding in the sn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he indicate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e pla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 like that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murmu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how he got in... or she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excuse me, what did you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hing. May I take some not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yes, (distor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rtha starts drawing a rough pl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7   INT - CRYP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rypt is deserted but candles are burning in front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tue of Saint Michael. Martha walks over to it,lights a candl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es behind i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nds a stairway there leading underground. She goes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8   INT - TUNNE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rtha walks through the dimly lit passage. She stops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ment to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 a cross carved on the stone floor, then continues. Fin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rea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re steps and goes up into th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9   INT - BAR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rtha emerges through a trapdoor in to the barn which is fu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doves. It    begins to make sense for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0   EXT - CIT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arious closeups of famous statues. A bell is tolling. Two nu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building, down streets, across the road as though traffic d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ex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into another 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1   INT - LIF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nuns are Sister Anne and Mother Miriam. In the lift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ICE 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ecks her lipstick in the reflective metal walls. The li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ps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sters get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2   INT - CORRIDO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walk down the modern carpeted corridor in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3   INT - MARTHA'S OFFI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ther Miriam addresses the secretary, HEL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the Doctor in her offi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E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h, who shall I say is call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grim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neral MacArthu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heads onto Martha's office. Helen jumps up after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E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a minute please, you can't go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ther Miriam pushes the door open to reveal Marth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tan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... it's alright Helen, just cl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ther Miriam walks in and throws some papers down o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tha's de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ve just met with the bishop. We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aking you off the 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picking up the pap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f we want to hire a psychiatrist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gnes. we'll find our own, 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tarts to leav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e that will ask the questions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nt as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hal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e that will approach this mat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th some objectivity and respe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the Churc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Ag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think she's a sai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's been touched by God, 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?  How?  She hallucinates, sto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ating and bleeds spontaneously.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supposed to convince me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ouldn't be touched. Give me a mirac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fath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 is 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must he be anybod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laughs and sits dow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God, you're as crazy a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op laughing, I don't say it's the trut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say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(distorted)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be ridicul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 give me a reasonable explan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miracle is an event without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planation. If she's capable of pu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hole in her hand without benefit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ail, why couldn't she split a cell in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mb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is insa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 as no man in the convent on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ight and no way for any man to ge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r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saying God did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, that's as much as saying F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rtineau did it. I'm saying G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ermitte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how did it happ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ll never find the answer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rything God d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thought you didn't believe in mirac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day Mot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I want the opportunity to belie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ant the choice to belie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what you are choosing to beli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a lie because you won't face the fa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she was raped... or seduc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r that she did the seduc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is an innoc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she is not an enigma M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rything that Agnes has don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plainable from modern psychiat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e, two, three, right down the 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what you believe she is?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m of her psychological par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what I have to believ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n why are you so obsessed with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losing sleep over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Martha gets up disturb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thinking about her all the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bent on saving her. 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rtha has no ans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calm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not accusing. I'm recogniz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's a tunnel out of the crypt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barn. Did you know about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's an answer Mother. That's 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got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crazy. How could she find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bou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body tol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?  That tun... that tunnel ha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en used in fifty y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would you stop lying Moth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would I li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cause it's murder we're talking ab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en't you concerned about what she t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s about the other person in her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concerned about her heal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 was that person Mother?  Wa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f you believe this is murder, it i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own attorney you have to talk to,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. And definitely not Ag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goes out and slams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4   EXT - PON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fter a couple of establishing shots of the convent, the nu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shown ice   skating on the frozen pond. They are qu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inhibited, like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ildren. Their singing (off) from the chapel continues unt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ene 78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5   INT - CHAPE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ster Genevieve, the other novice is being consecrated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roaches the  altar all dressed in white, carrying a single cand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kneels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6   INT - LAW COURT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rtha and Justice Leveau come up the steps and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rid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l I want is one more we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VEA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continues in Frenc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then..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've done nothing to show any prog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, that's because I'm getting to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VEA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getting to all of us Martha, le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ac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ll have a decision by next we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VEA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gone on long enough. You're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Joe... Joe she didn't kill the ba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VEA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hal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have proo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ll hav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LEVEA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ext we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VEA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walking 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, no, n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can get you new evidence next we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VEA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morrow... tomorrow, I'll get it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morrow. I w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reach the door of Leveau's office. He think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VEA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, demain (?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7   INT - CHAPE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cene consists of a number of shots dissolving into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. Sister Genevieve lying face down in front of the bisho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nevieve praying on her   knees, her family (4) watching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the grilled gate. Geneviev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ir being cut, her joy at the habit being fitted to 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nning ou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oin her family, a jolly old singalong on the piano, this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nu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nging along from    behind the g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8   EXT - CONVEN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rtha drives up in her car and walks across the now s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vered grounds to    the conv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9   INT - MOTHER MIRIAM'S OFFI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ther Miriam is working away at her desk when a n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rrupts. Singing   from the party can faintly be he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N (of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cuse me Mother, Doctor Livings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ther Miriam nods tiredly and goes to meet Martha at 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tha hands    her a court order. Mother Miriam reads it brief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ands it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is permission to take her ap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re is s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sn't she had enoug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have a few more questions to ask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God, but you're determi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move back into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 knew she was pregna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do you insist upon press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s i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it because she's a nu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d you know she was pregna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you didn't send her to a doc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idn't guess until it was too 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what?  An abort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don't be ridicul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o late for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know... too late to stop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bab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scanda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went to the room to help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bir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didn't want any hel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wanted that child out of the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a l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hid the wastepaper basket in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idn't hide it. I put it there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lood and the dirty she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the ba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tied the cord around its n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anted her to have it when no-one el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s around, they would have take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by to a hospital and left it with the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it was such a difficult birth,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s so much blood and I panic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fore or after you killed the chil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left it with her and I went for hel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ubt that's what she'd s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n she's a li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0   INT - ATTIC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 is the same as before, except that this time Martha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ther Miriam are     stan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gnes, can you hear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ant you to remember if you ca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ight last January. The night Si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aul died. Do you reme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re is a flash cut to Sister Paul being annointed. 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rs sligh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s the mat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re is another flash cut, this time of Sister Paul sa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mysterious word that we could not previously underst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said Micha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did she me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re is a third flash cut of the shrine of Saint Michael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yp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statue. She had shown it to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day bef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the passage to the bar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I could go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did she know about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'd seen him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om the belltower the day she bef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d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she sen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1   INT - TUNNE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flashback:  Agnes is walking alone through the tun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rying an o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am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happen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gnes keeps walking and finally goes up the steps in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2   INT - BAR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ill in flashback, Agnes emerges into the barn. The doves fla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ut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gnes      moves nervously through the ba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's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3   INT - ATTIC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 to the presen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e you frighten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4   INT - BAR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flashback:  the doves continue to make flapping and bum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unds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fly around the ba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ll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5   INT - ATTIC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the presen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 where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6   INT - BAR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flashback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i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n she seems to be talking to someone although we can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hing except  the do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... I'm afraid... yes, yes I d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me?... wait, I want to se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do you se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7   INT - ATTIC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the presen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lo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8   INT - BAR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flashback:  Agnes is still in the barn but now she is l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her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ill all we can see are doves flashing in the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 dividing and dividing feather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arts, falling, falling into the iri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d's eye. Oh... oh!... it's... it's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vely... it's so... blue... yell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lood wings, brown, bloo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she lifts up her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9   INT - ATTIC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the present:  as she lifts up her hands, Agnes is horrifi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see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les in her palms weeping bl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s blood... my Go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rtha and Mother Miriam are equally shoc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Agn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gnes runs terrified over to the walls blood pouring over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e habit.    Mother Miriam rushes after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bleeding... I'm bleed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God it won't stop, I can't get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s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o Mother Miria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t go of me, I wish you were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rying to hold 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gnes... Agn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gnes breaks free and runs over to another wall smearing it t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blood.     Martha follow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ay away from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gnes it had nothing to do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nd of God. He did a terrible 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you, do you understa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frightened you and he hurt you.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your fault. It's his fault. Tell 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 he is so we can find him. St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m from doing this to other wo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your faul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gnes who did you se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hate hi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course you do. Who wa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hate him for what he did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what he made me go thr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hat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gnes, who did this t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gnes flings her arms back against the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d!  It was 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inks to her kne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now I'll burn in hell because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t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gnes you won't burn in hell.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right to hat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en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gnes, what happened to the bab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hou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can't reme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happened to the bab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was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was alive wasn'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reme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THER MIR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cream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don't do thi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sn't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mehow this declaration seems to calm them down somew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ther Miriam   is looking utterly resig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ther Miriam was with you wa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took the baby in her arm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saw it all didn'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then... what did she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no answ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gnes what did she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... left me alone with that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ng, and I looked at it, and I thou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is a mistake. But it's my mistak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Mommy's. God's mist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thought I... I can save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he raises her han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can give her back to 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did you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put her to 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... h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tied the cord around her nec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rapped her in the bloody sheet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stuffed her in the trash c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ther Miriam gives a shuddering sigh, makes the sign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s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ays. Martha claps her hands lightly together o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0   EXT - CIT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shaft of sunlight shines through the winter clouds o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ity. Angle on  the court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1   INT - COURT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l the main characters are present: Eve, Lyon, Martha, Agn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ster     Marguerite and Mother Miriam. Justice Leveau is summ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VEA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view of the situation as it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ands, and the testimony given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morning, it seems quite cl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the defendant was in no man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sponsible for her actions. I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fore the judgement of this cou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she be returned to the conve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rie Madeleine where she will be ca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under proper medical supervision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visiting physic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th Martha and Mother Miriam show relief at this. Just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veau contin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sum up in French when suddenly Agnes stand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LEVEAU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urpri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ui. Do you have something to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G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a long 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stood in the window of my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ry night for a week. And one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heard the most beautiful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maginable. And when I looked I sa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moon shining down on him. For s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ights he sang to me, songs I'd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ard. And on the seventh night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pened his wings and lay on top of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l the while he sang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ing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arlie Sweet... Charlie Swee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arlie's 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VEA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ease, remove her from the cou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rtha and Mother Miriam step forward uncertain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VEA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uld someone please remov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fendant from the court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continues in Frenc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nuns lead Agnes, still singing past Martha and ou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2   EXT - CONVEN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 is full winter; many shots of the convent and surround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sol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o one an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know the meaning behi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ng she sang. Perhaps it was a s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seduction. And the father w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eldhand. Perhaps the song was simp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lullaby that she remembered from m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rs ago. And the father was hope 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love and desire. And a belief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mirac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nuns are seen walking together through the snow back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vent over    which Agnes' singing can be he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THA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ant to believe that she was ble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I do miss her, and I hope that s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ft something, some little par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self with me. That would be mirac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nough wouldn'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3   EXT - TOP OF BELLTOW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ere Agnes is singing her song among the doves. She sto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nging and the music fades in on the same key. Agnes gently t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of the doves and l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 fly away across the snowy landsc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DE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D TITLES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16:32:00Z</dcterms:created>
  <dc:creator>Alberto Cassani</dc:creator>
  <dc:description>Downloaded from
Mad.283 Writings Page
(http://web.tiscalinet.it/mad283)</dc:description>
  <dc:language>en-US</dc:language>
  <cp:lastModifiedBy>Alberto Cassani</cp:lastModifiedBy>
  <dcterms:modified xsi:type="dcterms:W3CDTF">2000-10-10T16:32:00Z</dcterms:modified>
  <cp:revision>2</cp:revision>
  <dc:subject>Film transcript</dc:subject>
  <dc:title>Agnes of God</dc:title>
</cp:coreProperties>
</file>