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Airpla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: Theme from Jaws, plane busts out of clouds like Jaw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man: The white zone is for immediate loading and unlo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passengers only, there is no stopping in the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lady: The white zone is for immediate loading and unlo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passengers only, there is no stopping in the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man: The white zone is for immediate loading and unlo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passengers only, there is no stopping in the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lady: The white zone is for immediate loading and unlo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passengers only, there is no stopping in the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ealot#1: Hello, we'd like you to have this flower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igious consciousness church, would you c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make a don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No, thank you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man: The red zone is for immediate loading and unlo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passengers only, there is no stopping in the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lady: NO! The white zone is for immediate load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loading and there is no stopping in the red z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man: The red zone has always been for loading and unlo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never stopping in a white z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lady: Don't tell me which zone is for stopping and which z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for loa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man: Listen Betty, don't start up with your white zone s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ealot#2: Hello, we'd like you to have this flower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igious consciousness church, would you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make a don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????????: No thanks, we gave at the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SECURITY GAT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urity: Would you put all of your metal objects into this d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 ( Man first removes all of his jewelry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his prosthetic arm and le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man: There's just no stopping in a white z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lady: Oh really, Vernon, why pretend, we both know perfe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 what it is you're talking about. You want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an abor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man: Its really the only sensible thing to do. If its d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perly, therapeutically, there's no danger invol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guy : Tax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I'll be back in a minute. ( sets cab's meter run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ealot#3: Hello sir, we'd like you to have this flower on beha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church of Religious consciousness, woul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aaaaaaaaaaaaaaaaaaaaaaaaaar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er#1: Hey, Larry, where's the forklift? ( To worker#2 wh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y guiding a plane into a hanger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er#2: Forklift? Its over there by the baggage loa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 Gestures the direction of baggage loade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ide sticks causing the plane to go that dir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o come crashing into the termin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: ( In terminal ) LOOK OUT!!!! ARGGGGGGGGGGGG!!!!!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ndemonium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Elaine!!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T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I came home early and found your note. I gues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t for me to read it later. Elaine, I've g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alk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I just don't want to go over it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I know things haven't been right for a long ti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... It'll be different. Like it wa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ning. If you'll just be patient I can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I have been patient and I tried to help, b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n't even let me do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Don't you feel anything for me at all anym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It takes so many things to make love last. B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st of all, it takes respect, and I can't l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man I don't resp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( To camera ) What a PISS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 : Captain Oever, white courtesy phone. Captain C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, white courtesy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PICKS UP A RED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rator: NO! THE WHIT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Oh! ( picks up white phone ) This is Captain Oe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rator: One moment for your call from the Mayo Cli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 : Captain Oever, white courtesy phone. Captain Cla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, white courtesy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I'VE GOT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 :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rator: Go ahead with your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oDoct: Uh, this is Doctor Brody at the Mayo Clinic.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nger on your Chicago flight 209er, a littl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med Lisa Davis, en route to Minneapolis.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heduled for a heart transplant, we'd like you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mother we found a donor an hour ago. We h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t here, ready for surgery. . . We must h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ipient on the operating table within 6 hours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t you to make sure she's kept in a reclined 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at a continuous watch is kept on her IV. Als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 very important that she remain calm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rator: EXCUSE ME, This is the operator Captain Oever,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mergency call on line 5 from a Mr. Ham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Alright, Give me Hamm on 5, hold the May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Look, you'll be back in town tomorrow night, we'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dinner. We'll talk thing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I won't be back, I've requested the Atlanta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Elaine, I promise, I can 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Then why didn't you take the job that Louis Ne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ered you at Boe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You know I haven't been able to get near a plane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ce the war. Even if I could, they wouldn't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 because of my war rec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You're war record ??? You're the only one keep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ve, for everyone else, its ancient hi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You expect me to believ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Its the truth. What's hurt you the most is your rec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ce the war. Different cities, different job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one of them shows you can accept any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ponsib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Elaine, if you just give me one mor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Its too late, Ted. When I get back to Chicago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ing to start my life all over again. 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ealot#4: Excuse me, we'd like you to have this flower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rch of Religious Conscious. . .PUNCH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WWWWWWWWWWWWW!!!!!!!!!!!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dnt: Hi! Well, good evening. Oh, there you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just follow all the way back. 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ctor : Any word on that storm lifting over Salt L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re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No not likely, Victor. I just reviewed the area re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1600 hours through 240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ctor : Uh, huh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There's a front stalled over the Dakotas, backed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y to Ut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ctor : Yeah, well, if she decides to push over to the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kes, it could get plenty slipp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Uh, h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ctor : What about the southern route, around Tuls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I double checked the terminal forecast and winds alo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 had cloudy ceilings all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ctor : Where do they top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Well . . . there's some light scattered cover to 20,0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ing around 15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er3 : Wahhhhhhhhhhhhhhhhhhhhhhhhhhhhhhhhhhhhhhhhhhhhhhhhhh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falling off ladder from washing plane's window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ctor : Boy looks like the original plan ought to b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t b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Denver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dock : Sorry Clarence. Latest weather report shows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opped in from Salt Lake to Lincol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Oh, Hi Roger! Glad to have you aboard! Victor,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ger Murdock, Victor Bas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ctor : How do you do Rog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dock : Nice to meet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Roger, I was telling Victor that I reviewed the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ort for 1600 hours through 2400 there'sa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lled over the Dakotas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cketer: There you go,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Can you tell me if Elaine Dickenson is o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cketer: Well, the whole flight crew has boarded. Let me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 yes, she is on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I'd like one ticket to Chicago. No bagg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 Guy still waits in Taxi for Strik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cketer: Smoking or non-sm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Smoking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cketer: ( Hands Ted a ticket which is literally smoking)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a nice t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BACK: STRI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: Striker, this is red leader 4. Primary tar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ed by fog. Decision to proceed is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ision to proceed IS YOURS. IS YOUUUURRR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UUUUUUUUUUURRRRRRRRRRRRRSSSSSSSSSSS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veman1: Sheeeet, man, that honkey mus' be messin' my old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t to be runnin' col' upsihd down his h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title: GOLLY, THAT WHITE FELLOW SHOULD STAY AWAY FROM MY 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 I WILL PUNC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veman2: Hey Holm, I can dig it! You know he ain't gonna lay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' big rap upon you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title: YES, HE IS WRONG FOR DOING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veman1: I say hey sky, s'other say I won say I pray to J I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me ol' same 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title: I KNEW A MAN IN A SIMILAR PREDICAMENT, AND HE END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ING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veman2: Knock yourself a pro slick. Gray matter back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orm' us' down I take TCBin, ma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title: DON'T BE NAIVE ARTHUR. EACH OF US FACES A CLEAR MO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veman1: You know wha' they say: See a broad to get that bodia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y'er down an' smack 'em yack '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title: EARLY TO BED, EARLY TO RISE, MAKES A MAN HEALTH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LTHY AND W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: Col' got to be! Y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title: HOW TRU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gether: Sheeeeee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title: GO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 ON PLANE LIGHT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ø_____________________________‚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 NO SMOKING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 El NO A YOU SMOKO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 FASTEN SEATBELTS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 PUTANA DA SEATBELTZ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_____________________________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dlady : Nerv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dlady : First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NO, I've been nervous lots of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Hi, we'll be taking off real soon. SO I'd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sten you in 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yingirl: Thank you. Oh, mother this is so exc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 : I know, but you must get some 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That's good advice. You relax and I'll be back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we tak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elorn: God Bill. I am going to miss you s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ing : Oh, I'm gonna miss you too. Promise you'll write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elorn: SIGH . . . Every day. Bi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ductr: Better get on board son. All aboard!!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209er to ground control. We're loaded and read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x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elorn: Goodbye Bi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ing : Goodbye darling. I love you dar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 : 2-0-9er, taxi to runway 1-9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ing : Goodbye dar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elorn: Have your picture taken the minute you get there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d me one, 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ing : Okay, here, hurry. ( he throws her his watch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s along the side of the taxiing plane.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elorn: Oh, but your watch, but you shouldn't. You're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ed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ing : Its alright. It doesn't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elorn: Bi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ing : Goodbye dar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elorn: Bill! ( Knocks over light tower while running ) Bi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! I'll keep it with me all the time, I swea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ing : I know darling, take care of yourself, 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 : Flight 2-0-9er, you're cleared for tak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Rog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dock :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 : L.A. departure frequency 1-2-3 point 9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Rog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dock :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: Re-quest Vector, o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 : 2-0-9er clear for vector 2-3-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dock : We have clearance Cla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Roger, Roger. What's our Vector Vic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 : Tower's radio clearance, o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That's Clarence Oever! O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 : Ro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dock :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 : Roger,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dock :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dnt: DO you feel alright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Oh, I haven't flown for a long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Good evening ladies and gentleman, this is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speaking. Well, be cruising at 36,000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evening. Our arrival time in Chicago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:45 pm central time. The temperature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rently 62 degrees with a 20% chance of precipi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while, relax and enjoy your f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Would you like something to r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dlady: Do you have anything l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Uhhhhhhhhhhhhh... how about this leaflet, famous Jew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rts lege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dlady: Yes,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Teeeeeeeeeeeed!?! What are you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: Elaine, I've got to talk to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Y-Y-Yo-You shouldn't have come, I don't have time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dlady: Stewardes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Excuse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dlady: No wonder you're upset! She's lovely! And a da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ure. Supple pouting breasts. . . firm thigh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 a shame you two don't get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: Yes, I know, things used to be different. I re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we first met. It was during the war. ( Flash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s in the Air Force stationed in Drambui,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bary coast. I used to hang out at the Magumba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was a rough place, the seediest dive on the whar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ulated with every reject and cut-throat from Bomb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alcutta. Its worse than Detroit. The moo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 was downright ugly. You wouldn't walk in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less you knew how to use your fists. You could co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 fight breaking out almost every night. ( f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two women breaks out. Chairs are crashed . . 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 Saturday Night Fever music starts to play when j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x is clobbered I didn't go there that night to f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love I just dropped in for a couple of drinks. B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re she was. I was captivated, entran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hit me like a thunderbolt. I had to as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 next to me to pinch me to make sure I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aming. I was afraid to approach her, bu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 fate was on my side. ( The man Elaine is dan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gets a knife in his back. He tries to asce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p from Elaine by pointing with both hands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, but Elaine thinks that this is a new dance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imics him. He collapses and dies. Striker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dance disco style with Elaine, soon a crowd ga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watch. Both Ted and Elaine dance in huma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ossible ways. The crowd cheers. Next the ba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ty, and its the end of the night. Ted and E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still there with the 2 fighting women. (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back ) We laughed, we talked, we danced I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ted it to end. I guess I still don't. But, en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me, I hope this hasn't been boring for you.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that whenever I talk about Elaine, I get so car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, I loose all track of time. ( Oldlady has h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self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Would you like to order dinner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her : Yes, Joey will have the steak and my wife and I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the f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 : When can I see the cockpit d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her : Joey, I think the pilots are probably too busy fl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lane for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 : Awww, geee whiz!!!!!!!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I'll tell you what Joey, I'll talk to the Capta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what I can arr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 : Gee, that'd be swe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Would you gentleman care to order your dinn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veman1: Bet babe, slide a piece a da porter, drink si' run th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v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title: I WOULD LIKE THE STEAK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veman2: Lookie here, I can dig grease and butter on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ggin' fruit gar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title: I'LL HAVE THE F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boy: Excuse me, I happened to be passing and I though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ght like some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girl: Oh, that's very nice of you. Thank you. Oh, wo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 d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boy: Oh thank you. Cre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girl: No thank you, I take it black . . . . . . like my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Well, you see . . . ( to a different passeng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flashback, reminiscent of the Blue Lagoon.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Oh TED! I never knew I could be so happy.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w months have been just wonderful. Tomorr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don't we drive up the coast to that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food place and . . . what's the matter?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My orders came through. My squadron ship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orrow, we're bombing the storage depot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iquiri at 18:00 hours. We're coming in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rth, below their rad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When will you be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I can't tell you that? It's class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Ted, please be careful. I worry about you s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I love you Ela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I lov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 Return from flashback, the passenger stabs himself to death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nver : Flight 2-0-9er, this is Denver flight control.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ing some rough weather. Please climb to 42,0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Roger, Den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We have a visitor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dock : H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This is Captain Oever, Mr Murdock and Mr Basta.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Joey Hammond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Well hi Jo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dock : Come on up here, you can see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We have something here for our special visitors (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a model airplane for Joey ), would you like t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 : Thank youuuuuuu! Thanks al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Sure. You ever been in a cockpit bef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 : No sir, I've never been up in a plane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You ever . . . seen a grown man naked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dock : Do you want me to check the weather Clare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No, why don't you take care of it. Joey, did 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 hang around a gymnasiu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We'd better get back now Jo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Noooooooo, Joey can stay here for a while if he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 : Could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Okay, if you don't get in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dock : Flight 2-0-9er to Denver radio, climbing to cr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42,000. Will report again over Lincoln. Ov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 : Wait a minute! I know you. You're Kareem Abdul-Ja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played basketball for the Los Angeles La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dock : I'm sorry son, but you must have me confused with som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else. My name is Roger Murdock. I'm the co-pi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 : You are Kareem! I've seen you play. My dad's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son tic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dock : I think you should go back to your seat now Jo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Clare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Nahhhhhhhhhhhhhhh, he's not bothering anyone, le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y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dock : But just remember, my name is ROGER MURDOCK. I'm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line pi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 : I think you're the greatest, but my dad says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 hard enough on defence. And he says that lo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s, you don't even run down court. And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really try . . . except during the playoff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dock : The hell I don't!! ( grabs joey by collar ) LISTEN KI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ve been hearing that crap ever since I was at UC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out there busting my buns every night. Tell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d man to drag Walton and Denier up and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t for 48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Joey, do you like movies about gladiato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Elaine, just hear me out. I know things haven't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for a long time, but it'll be different.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was in the beginning, reme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I remember everything. All I have are memo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stly, I remember the nights when we were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remember how you used to hold me and... how I 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it on your face and wiggle and...afterwards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d watch 'til the sun came up. When it did,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most like . . . like . . . each new day was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for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That's the way I've always wanted it to be Ela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But it won't be . . . not as long as you insis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ving in the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 Striker flashes back --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: You're too low Ted . . . YOU'RE TOO L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 Now in military mental hospital. Random mental hospi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versation has been skipped. Striker is painting a pictu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uy in the middle of an explosion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: Okay Robert, slip em down, this won't hurt much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You got a telegram from headquarters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: HEADQUARTERS?!? 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Well, its a big building where generals meet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not important right now. They've clea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of any blame for what happened in that r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n't that good ne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: Is it? Because of my mistake 6 men didn't re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at r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7, Lieutenant Zip died this morning. . . ( Stri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ts out drink ) The Doctor says you'll be ou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eek, isn't that wonderfu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: Wish I could say the same for George Z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Be patient Ted, nobody expects you to get over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di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ject: Hey Striker, How bout a break, I'm getting t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: Yeah, alright. Take 5. ( We see that the subj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been standing in a contorted stance with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osion backdrop exactly mimicking the pai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has been working on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: I have found a wonderful apartment for us. I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rick fireplace and a cute little bedroo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rors on the ceiling and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leen: Red leader, Red Leader . . . I'm goin' down (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s gunner noises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: Captain Jeleen. He thinks he's a pilot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hting the w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leen : I've found the tunnel Johnson!! Its this way $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 cigarette is too mu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witz: Ohhhhhhhhhhhhhhhh.... uhhhhhhhhhhhhhhhh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What's his probl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: Its Lt. Herwitz. Severe shell shock. Thinks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thel Mer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 We cut back to herwitz, but he is now replaced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 Ethel Merman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witz: You'lllllll be sw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ll be gre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nna have the whole world on a 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in'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in'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ney, everything's coming up rosseehhhhhhhhs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 He ( she ) faints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: War is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 Meanwhile back on the plane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dnt: Would you like some coffee before we serve din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No, no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dnt: Would either of you like another cup of coff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2 : I will, but Jim w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her : I think I will have another cup of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2 : ( To herself in an echo voice ) Jim never h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 cup at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dnt: Excuse me sister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n : Yeahhh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dnt: There's little girl on board up front who's ill and 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n : Oh, yes. I saw, poor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dnt: Could I borrow your guitar . . . I think maybe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r her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n : 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dnt: Ohhhh.... thank you. ( She drags guitar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ngers heads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dnt: H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 : H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dnt: Do you mind if I talk to your daugh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 : No I think that'd be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dnt: Hi, I'm Ran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yingirl: I'm Lisa . . . YOU HAVE A GUITAAA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dnt: Uh, huh! I thought maybe you'd like to hear a s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yingirl: I'd love t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dnt: Okay. Let's see, uh... this is one of my favorit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ve traveled the banks of the river of Jord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find where it flows to the s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looked in the eyes of the cold and the hung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 saw that I was looking at meeeee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 wanted to know if life had a purp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hat it all means in 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silence I listened to voices insid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y told me again an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only one river ( Knocks IV out of Lis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 with guitar but doesn't notice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only one s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t flows through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t flows through me ( Lisa is having connip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her IV as if about to die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only one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one in the same ( The whole plane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p along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all one spir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naaaaaaaaaaaammm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the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Little late tonight. We've been waiting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Who wants to be fir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dock : Go ahead Clarence, I got '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How's the we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dock : Not so good. We've got some heavy stuff ahead of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might get rough again unless we can climb on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( To a guy in a turban ) Yeah, after the war,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ted to get as far away from things as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and I joined the Peace Corps. We were assig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n isolated tribe: the Malumbos. ( Flash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rican tribe ) They'd never seen Americans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It was really a challenge during the y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roducing them to our western cul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first they didn't know what to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us, but soon we gained their tr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It will help you better prepare and st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ds for the up and coming Monsoon mon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so, Supperware products are ideal for sto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ftovers to help stretch your food dollar.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 quart Sealz-em Right container will keep hot do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s fresh for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You must understand, these people had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ly isolated from civilization. No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d ever outlined a physical fitness progr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m and they had no athletic equi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started them on simple calisthenics and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ed them up to rudimentary game skills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, advanced competitive theory.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ient with them and they were eager to le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eemed to enjoy themselves. It was prob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e to the advanced American techniques tha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re able to bridge the generations of isol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unicate so successfully with Mulamb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 The Mulambos start to play basketball like pr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ink they're finally getting the hang of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we re-enlist, I'll teach them base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Ted, I don't want to stay here, its time for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go back home to the plans we made befo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Alot of people made plans before the war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George Zip. It was at that moment t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realized Elaine had doubts about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ationship. And that as much as anything e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d to my drinking problem ( He pours his dr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mself.) We did come back to the states, I t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umber of jobs . . . well, I could go on for hou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I would probably start to bore you. ( Gu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ban pulls out knife and points it to his heart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really couldn't blame Elaine ( Guy stabs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oans ) she wanted a car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dlady2: Uhhhhhhhh...... I can't stand it. Ohhhhhh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dlady2: Oh... its my stomach. I haven't felt this aweful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aw that Ronald Reagan film. uh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I'll see if I can find some Dramamine. ( Go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ckpit ) Captain, one of the woman passenger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s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Airs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I think so, but I've never seen it so ac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Find out if there's a doctor on board as quietly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an. . . Joey . . . have you ever been in a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kish pri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her : Ohhhhhhhhhh, I shouldn't have had that second cu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ffee. ( he vomits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2 : ( In echo voice ) Jim never vomits at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I'm sorry I had to wake you, I'm just looking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, there's nothing to worry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3 : Stewardess, I think the man sitting next to m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Sir, excuse me sir, I am sorry I have to wake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r, are you a doc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That'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We have some passengers that are very sick, coul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take a look at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Yes, of course. . . ( To sick woman ) Let me se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ngue. ( eggs begin to come out of her mouth. Rum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s one and a bird flys out ) I'll be back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ute. ( To Elaine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d better tell the Captain we've got to land as s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possible, we've got to get them to the hospital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A hospital . . 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Its a big building with patients, but that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ortant right now. Tell the captain I must sp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Certai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 Victor is getting sick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Victor, we're running into some heavy weather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you ( Victor passes out ) Roger! Take O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Captain, how soon can you l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I can't t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You can tell me, I'm a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NO, I mean I'm just not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Well, can't you take a gu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Well, not for another 2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You can't take a guess for another 2 h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No, no, no. I mean we can't land for another 2 hou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g has closed down everything this sid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ains. We've got to get through to Chic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????????: What is it doc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I'm not sure. I haven't seen anything like this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nita Bryant concert. What was it we ha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nner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Well, we had a choice, steak or f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Yes, yes, I remember, I had lasagna. What di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Fish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dnt: Doctor, there are 2 more sick people and the re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ssengers are wo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I'll go take care of the passengers. Find out w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sick people had for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This is Captain Oever speaking, been a little bumpy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, but we'll be past it in a couple minutes.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ints of interest we are now flying over Hoover 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 little later on, we'll pass just to the sout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and Canyon. Meanwhile, relax and enjoy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ght, okay? CHICAGO: THIS IS FLIGHT 2-0-9er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in trouble, we've got to have all traffic be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 cleared. I want a priority approach and land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c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2: Stewardess, my husband is very sick can you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Well, the doctor will be with you in just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thing, do you know what he had for din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2 : Yes, of course, we both had fish.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Oh, its nothing to be alarmed about. We'll be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very 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Dr Rumack, Mr Hammond ate fish, and Randy said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ve more cases and they all had fish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And the Co-Pilot had fish, what did the navigator h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He had f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Alright, now we know what we're up against.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nger on this flight who had fish for dinner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ome violently ill in the next half hour ( O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es he had fish and begins to come down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mptoms as they are described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Just how serious is it Doc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Extremely serious. It starts with a slight fev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yness of the throat. When the virus penetrat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 blood cells, the victim becomes dizzy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erience an itchy rash, then the poison goes to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central nervous system, severe muscle spas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ed by the inevitable grueling. At this poi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tire digestive system collapses accompani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ontrollable flatulence ( Oever begins to fart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til finally, the poor bastard is reduced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vering wasted piece of j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ver : Au--to--ma-tic pi-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( Searches for button ) Automatic pilot, automa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lot, there it is . . . ( Otto begins to infla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I'll go back to the passe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cago : Come in 2-0-9er, this is Chicago. Flight 2-0-9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This is Elaine Dickenson, I'm the steward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 Oever has passed out on the flo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-pilot and navigator too. We'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ible trouble,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Roger, Elaine, Roger. I read you. This is St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Crosky at Chicago air control, Back to you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inute ( To Tower ) Hold all takeoffs,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t another plane in the air. When the 50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orts, bring it straight in. Put out a 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letin to suspend meal service on flight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Los Angeles. Tell all dispatchers to remai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posts, its gonna be long night. How 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coffee John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: NO THANK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I want the weather on every landing field this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line, no matter what the size.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stand? Anyplace, anyplace where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ce to land that plane. ( To Siamese twins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, go up stairs to the tower and get a run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agram. Terry, check down the field for emerge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qui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dude : Chief we got fog right down to the deck,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 east of the Rockies. There's no pos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 to land, they'll have to come throug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c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Looks like I picked the wrong week to quit sm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nt the best available man on this, a ma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s that plane inside and out and won't cr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pres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: How 'bout Mr Rog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Get me REX KRAMER! Elaine, right next to the thro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the air speed gauge. What speed does it indic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520 miles per h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Good now, check your altitude. That's the dial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 and to the right of the air speed indic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35,000 feet. NO wait, 34,000 feet . . . NO WA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 dropping. Its dropping fast, why's it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? Oh my god, the automatic pilot,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fl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Don't panic, on the belt line of the automatic 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 tube, now that is the manual infl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zzle. Take it out and blow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ngr : What the hell's going on up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Ela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Yes,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Elaine, you're a member of this crew. Can you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ew unpleasant fac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Alright, unless I get those people to a hospi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, I can't even be sure of saving their l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, is there anyone on board who can lan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Well, no, no one I know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I think you ought to know what are chances are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 of everyone on board depends on one th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ding someone on board who can not only fly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ne, but who didn't have fish for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Ladies and gentleman, this is your stewardess spe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regret any inconvenience the sudden cabin move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ght have caused this is due to periodic airpocket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countered. There's no reason to be alarmed and we h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enjoy the rest of your flight. By the way, is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one on board who knows how to fly a pla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 PANDEMONIUM ENSUES, EVERYONE RUNS EVERYWHERE . . 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 Back at Rex's house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l : Hello, I am Paul Puree from the airline, I'm he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 up Captain Kra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sKramer: Oh, yes come in Paul, Rex will be righ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g : Ruff, Ruff ( starts to grab paul's le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sKramer: Shep, sit. So, I understand you all have a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ergency dow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l : Yes, something like that, but as I said, they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time to ( tries to get dog off leg ) te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much. Ahhh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sKramer: Shep, no. I'll bet you have exciting things happen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ime dow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l : Well, the airline business does have its moments (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to get rid of dog ) but after a while you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ed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sKramer: Shep! Come. He gets so excited when new peopl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. Are you a pilot your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l : NO, (ahhhhhhhhhhhhhh) I am in a training program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Its unbelievable, just unbelievable, you know how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s I've warned them about food insp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sKramer: You'd think after all these years someone would lis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you ( dog and Paul wrestling in backg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Airport management, the FAA and the airlines.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cheats and liars. Alright, lets get outta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ndnt : I'm sorry to bother you, I was just looking for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flying exper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When they built those roads they had no though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inage in mind, so we had to take a special j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o the main road. In fact, we were lucky to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a jeep since just the day before the only on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d broke down, had a bad axle. ( The passe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to him douses himself in gasoline and 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tch, then pauses while stewardess talk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ndnt : Excuse me sir, there's been a little problem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ckpit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The cockpit . . . 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ndnt : Its the little room in the front of the plane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lots sit, but that's not important now. You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officer is ill and the Captain need someon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p him with the radio. Do you know anyth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n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Well, I flew in the war, but that was years ago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n't know anything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ndnt : Won't you go up, please? ( Striker agrees, passe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to him blows out match, but blows himself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idently anyway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The stewardess said . . . BOTH PILOTS??????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Can fly this pla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Surely you can't be seri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I am serious, and don't call me Shirl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ndnt : Doctor, I've checked everyone. Mr. Striker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What flying experience have you h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I flew single engine fighters in the Air For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is plane has four engines. Its an entir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fferent kind of flying, al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ogether: Its a entirely different kind of fl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Besides, I haven't touched any kind of plane in 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Mr. Striker, I know nothing about flying, but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thing I do know: You're the only one on this p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can possibly fly it, you're the only chance we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NO, that's right, that's what I said . . . tell them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cknowledge and stand-by. Get me every pie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ergency equipment you can reach. Alert rescue un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 mile of the way, from here to the rock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gy : Chief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We'll need a pre-landing flight check, tell 'em I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n the dispatch office and tell 'em I want it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gy : Its your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( To wife ) I want the kids in bed by nine, the do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d, the yard watered and the gate locked. And ge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e to the milkman NO MORE CHEESE! CLICK!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's Kram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No, we can't do that, the risk of a flame out is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at, leave 'em at 24,000 . . . no, feet.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ngers is gonna land that p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l : Is that possi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Possible, its a 100-1 shot. ( Car hits a cyclist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I know this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l :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yclist : Asssss-ho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l : Who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Name is Ted Striker, I flew with him during the w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won't make my job any easier tonight. Ted Stri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 a crack flight leader, up to a point. He was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ose men who, lets say, felt to much inside,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know the kind. Went all to pieces on one parti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ion, lets just hope that doesn't happen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Lets see. Altitude, 24,000 feet... level flight, sp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0 knots. Course, 0-9er-0, trim, mixture, wash, rin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n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Ted, what are you doing here? You can't fly this pla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That's what I've been trying to tell these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Elaine, I don't have time to say this gently so I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direct everyone on this plane is in a despe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uation, Mr. Striker is the only hope we've 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Those are the flaps, this is the thrust, this must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landing lights ( Plane starts to nose dive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knob is turned ) Mayday, mayday, may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MAYDAY? What the hell does that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: Mayday? Why that's the Russian New Year. You k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ll have a big parade, we'll serve hot hor'doevres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dlady : I can't stand it anymore, I've got to get outta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ve gotta get outta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Calm down get ahold of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tlmn : Stewardess, please, let me handle this ( grabs h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o shake her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ntlmn2 : Calm down, now get back to your seat, I'll take ca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. CALM DOWN, GET AHOLD OF YOURSELF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n : Mr, your wanted on the phone . . . Everything'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e alright !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ntlmn3 : Sister, I'll handle th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 There is now a line of people with baseball bats and wh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ing to help the woman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ealot5 : Excuse me, we'd like you to have this flower ( Kra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ches the man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ealot6 : Excuse me sir, would you . . . ( Kramer pushes him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way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ealot7 : Donations for the Reverend Moon? ( Kramer punches him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ealot8 : Jews for Jesus? ( Crack ! ) Uhhhhhhhhhhhhh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ealot9 : Read about Jehovah's witness? ( Kramer kicks him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ealt10 : How about Buddhism? ( Whack!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ealt11 : Help Jerry's kids? ( punch!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ealt12 : Scientolog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ealt13 : Avoid nuclear power? ( Bap ! Bop !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ounc : Your attention please! No Frills passengers no arr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 have your baggage claim checks ready to sh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dant upon leaving the terminal. ( Passenger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 down the conveyer belt for luggage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I know but this guy has no flying experience at'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a menace to himself and everything els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. . . yes, birds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Okay, okay, he's a terrible risk, but what other ch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we got? That's the whole story there Rex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we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Alright Steve, lets face a few facts. As you know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ew with this man during the war. He's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enough on his mind without worrying about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s when . . . when things weren't so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Right now, things aren't so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Let me tell you something Steve, Ted Striker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 notch squadron leader a long time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I want you to get on the horn and talk that guy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, you're going to have to let him get the fee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airplane, and you'll have to talk him o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. So help me, you'll have to talk him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o the ground. ( Crash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Very well, put Striker on the spea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Use my radio there. Looks like I picked the wrong we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quit drinking. ( gulp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gy : Now, you can work 'im direct from here, Cap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Thanks. Striker . . . Striker, this is Captain R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spe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YES, -CAPTAIN- Kramer, I read you loud and cl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Alright, its obvious you remember me. What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 you and I just forget about everything exc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we have to do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Lets not kid each other _Kramer_ you know I've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wn a bucket like this. I'm gonna need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k ther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Standby Striker. Our one hope is to build this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, I've got to give him all the confidence I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- have you ever flown a multi-engine p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NO, n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( TO McCrosky thinking that the radio to Striker is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T! This is a God damned waste of time, there'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 he can land that p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(Radio is still on) Grab ahold of yourself, you g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k him down, you got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We ought to route him in Lake Michigan, at least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void killing innocent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You're the only chance they've 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Alright, Striker, you listen and listen close fly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ne is no different from riding a bicycle, just a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der to put baseball cards in the spokes. Now,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nt you to get the feel of the plane. Later,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 down the landing procedure. Now, I want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engage the automatic pilot . . . watch that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 any violent control movements like you di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hter pla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Alright, I'm going to unlock the automatic pi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Now just remember the controls will feel very he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ared to a fighter. Don't worry about that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ly normal. ( Plane starts to nosediv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ngers begin to panic ) Now one more 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there somebody there who can work the ra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eave you free for fl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Yes, the stewardess is here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Good, have her sit in the co-pilot's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Elaine, he wants you to sit in the co-pilot's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ngr: What's going on? We have a right to know the tru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Alright, I'm going to level with you all.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ortant thing now is that you remain calm.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reason to panic ( his nose starts to grow ).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true that one of the crew members is i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ghtly ill, but the other two pilots are just f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at the controls, flying the plane, fre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rsue a life of religious fulfill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The radio's all yours now. And keep an eye o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3 engine gauge over there, its runn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hot ( sign flashes "a little hot"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Striker, before we start, I'd like to say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know that right now things must look pretty 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here, but if you do what I tell you, when I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to do it, there's no reason why you sh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complete confidence in your chances to com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is thing alive and in one piece. Striker,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nd of weather are you in up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R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And a little 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And a little 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How's it handl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Sluggish, like a wet spo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Sluggish, like a wet spo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Alright, Striker, your doing just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Its a damn good thing he doesn't know how much I h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Its a damn good thing you don't know how much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tes your g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vemn2 : Mnnnnnnnnnnnnnnnnnnnn, hmmmmmmmmmmmmmmmmmmmmm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ndnt : Can I get you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vemn2 : S'mo fo butter layin' to the bone. Jackin' m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ndnt : I'm sorry I don't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vemn1 : Cutty say he cant ha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4 : Oh stewardess, I speak j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ndnt : Ohhhh,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4 : He said that he's in great pain and he wants to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you can help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ndnt : Would you tell him to just relax and I'll be back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on as I can with some medic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 : Jus' hang loose blooood. She goonna catch up on the`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ound a de medc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vemn2 : What it is big mamma, my mamma didn't raise no dummy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g her r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4 : Cut me som' slac' jak! Chump don wan no help, ch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 git no help. Jive ass dude don got no bra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Get me Captain Oever's wife on the phone, we'd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 her know what's go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gy : Chief, this weather bulletin just came off the w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Johnny, what can you make outta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: This? Why I could make a hat, or a brooch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terodactyl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 Phone rings at Captain Oever's wife's house, she answers.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SOever : 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gy : Mrs. Oe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SOever : Yes, this is Mrs. O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gy : This is Ed Masias calling from the airport.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trouble on your husband's flight. We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serious it is yet, but Steve McCrosky say you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t to get down here righ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SOever : Yes, I'll be right down. . . ( hangs up the phone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ve gotta go to the airport, you can let you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the back door. There's juice in the refridg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or. ( We see she is sleeping with a hor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 : Nayyyyyyyyyyyyyyyyy.... plllllllllllllllllll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Dr Rumack says the sick people are getting wors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`re running out of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( In echoey voice to himself ) I've got to concent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centrate, oncentrate. I've got to concentra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entrate, concentrate. Hello, hello, 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cho, echo, echo. Pinch hitting for Pedro Borb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ny Motta, motta, mot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: How're you doing h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5 : I'm so hot, I'm burn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: I'll turn on some air. ( The whole cabin starts to b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wind. " Close the window "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Chicago, the passengers are beginning to panic, when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tart d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Not just yet, but you're in our range any second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understand it should have been in range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utes ago. Genderson, check the radar ran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thing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drsn : ( Looks in an oven ) Its about 2 more minutes ch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2 more minutes? They could be miles of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That's impossible there on instruments ( a br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semble begins to play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This is going to be a real sweat. Genderson, l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 when you get anything. Got a cigarette Nel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an't take much more of this. Looks like I pi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rong week to quit amphetamines. Johnny,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some more coff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: NO THANK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gy : Chief, these reporters won't leave without a stat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ortr : How much longer can those passengers hold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A, half an hour or 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ortr : Who's flying the pla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One of the passengers. But, he's an experienced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ce pilot who flew during the war, so there'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se for alarm. . . Here, tak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ortr : What kind of plane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: Oh its a big pretty white plane with red strip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tains in the window and wheels. It look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ig tylen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ortr : Okay boys, lets get some pictures. ( Take photo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wall . . 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 Various reports from around the world are shown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VGUY : This bulletin just handed to me . . . stricken airl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es Chic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pt : They bought their tickets, they knew what they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ting into. I say let em c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2 : Would you like a little whiskey ma'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6 : ( In a berating voice ) CERTAINLY NOT! ( She the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caine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How are the passengers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I won't deceive you Mr. Striker . . . we're runn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Surely there must be something you can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I'm doing everything I can and stop calling me Shir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n : R-E-S-P-E-C-T find out what it means to me . . . S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to me, sock it to me, sock it to me . . .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pect ( passenger vomits as she sings ) Just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t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ndnt : Booo-hooo ( she crys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Randy, are you 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ndnt : Oh, Dr. Rumack, I'm scared. I've never been so sc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esides, I'm 26 and I'm not ma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We're going to make it, you've got to believ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3 : Dr. Rumack, do you have any idea when we'll be lan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Pretty soon, how are you bearing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3 : Well, to be honest, I've never been so scared. But,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st I have a husband. ( Randy sobs harder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 : Stay in formation, target's just ahead. Target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clear if you go in low enough. You'll have to dec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ll have to deci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oh rats! we lost number 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What happened Ted, what went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The oil pressure, I forgot to check the oil pres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Kramer hears about this, the shit's gonna 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n ( We see shit hitting a fan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Watch that oil temperature, what the hell's he do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? Striker, that plane can't land itself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a pilot that can handle pres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Ease off Rex, he hasn't flown for years, its no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ult. It could happen to any pi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: It happened to Barbara Stanw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Don't push him too hard, give him a break. You g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ember who you're dealing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: Nick, Leaf, Jerrod, there's a fire in the b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He's right, I can't take the pressure. I was craz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k I could land this p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Ted, you're the only h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I don't care. ( Plane starts to nosedive again )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what it takes. They'd be better off with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'd never flown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Bad news, the fog is getting thi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: And Leon's getting laaaaaaaaaaaaaaaaarrrrrrrrr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I know what you're going to say, so save your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Well, I don't have anything to say, you've don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t you could. You really have, the best you c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an't expect to win em all. But, I want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something I've kept to myself through these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s in the war myself, medical corps. I was on 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ty one night when they brought in a badly wou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lot from one of the raids. He could barely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ed at me and said " The odds were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 up there, but we went in anyway, I'm glad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e the right decision. The pilot's name was Geo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George Zip said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The last thing he said to me, doc, he said, "Some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the crew is up against it, the breaks are b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ys, tell them to get out there and give i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got and win just one for the Zipper.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 where I'll be then doc, he said, but I won't sm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good, that's for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Excuse me doc, I got a plane to 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Alright Striker, you'd better stay up there for a b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oon as the fog lifts, we'll bring you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I'll take it Elaine. Listen to me Kramer, Dr. Rum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s the sick people are in critical condition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 minute counts. We've got to land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Don't be a fool Striker, you know what a landing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means, you more than anybody. I'm order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tay up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NO DICE CHICAGO. I'm giving the orders and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 in. I guess the foot's on the other hand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n't it Kram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He'll never make it in this soup, not one chanc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ll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I know, I know, but its his ship now, his command,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charge, he's the boss, head man, top dog, big chee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gy : Captain, look at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Passengers certain to d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Airline neglig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: There's a sale at Penny'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Alright, I'll need 3 men up in the tower. You Newbow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Maceias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: Me John! Big t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Standby, Striker. We're going to the tower, good 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: The tower, the tower . . . Repunzle, Repunzl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4 : Stewardess, how soon so we l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ndnt : It won't be long now, try not to w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guy: We're all ready sir, this is Captain McCrosky,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erts, Captain Kramer, Captain Kolosomo,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nshaw this is Captain Gatz, Captain Kramer,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tz, Captain Henshaw, Captain Robe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Alright Kolosomo, you work the relay, Roberts, check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 traffic within five miles, get that finger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ear, you don't know where that finger's been (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ells his finger ) Got a cigarette Nels? Your husb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others are alive, but uncons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: Just like Gerald F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Now, there's a chance we can save them, if Striker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that plane down in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SOever : That isn't much of a chance,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I don't know, I don't know, but we're doing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an, now excuse me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: Where did you get that dress? Its aweful . . 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se shoes, and that coat, geeeeeeeeeeeeeezzzzzzz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 Tower Guys Playing Atari basketball on radar screen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gy : 8 miles. Looks like their heading 0-4-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We are now at 2000 feet beginning our de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Steve, I want every light you can get poured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field. ( A dump truck dumps table lamps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way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gy : Tower to all emergency vehicles, runway is 9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port vehicles take stations 1 and 2. Civil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quipment number 3. Air Force positions number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5. All ambulances go to number 3.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rael, please clear the runway ( Plane is sh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a beard, hat, tallis, and yarmulke.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dnt: In a moment, we'll ask you to assume crash posi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life jackets are located under your seat.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acket over your head. And when I give the wo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the cord on the right side flap. Your s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shions are also equipped with a flotation de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io : WZAZ in Chicago, where disco lives forever ( p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cks down station's transmitter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Watch your altitude Striker, you're too erratic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't come straight in. You've got enough fuel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wo hours of fl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I'll take it Elaine. Listen to me Kramer!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up here who will die in less than an h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 alone two. I may bend your precious airpla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I'll get it down. I'm putting the landing g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dnt: Mr. Striker, the passengers are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Thank you Randy. You'd better leave sweetheart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ght get hurt up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T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I wanted you to know, now . . . I'm very pr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Tell 'em the gear is down and we're ready to 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The gear is down and we're ready to 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Alright, he's on final now, put out all runway 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ept 9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guy: Captain, maybe we ought to turn on the search 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No, thats just what they'll be expecting us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I just want to tell you both good luck, we'r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ing o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Alright, now just listen carefully . . . you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able to see the runway at 300 feet. Ai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uchdown a third of the way along. There's a s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wind from the right so be ready for it. 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fast, use your emergency breaks. The red handl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in front of you. If that doesn't stop you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 long pause ) . . . if that doesn't stop you c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 ignition switches over the co-pilot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you see us now? You should be able to see the f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. ( Dog barks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It sure is quiet out there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Yeah, too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Looks like I picked the wrong week to quit sniff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ue. ( inhales some glue and falls over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There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There he is. Striker, you're coming in too fast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I know, 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ine : He knows, he kn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dude : Getting below 700 now, still going down. 675, 650, 625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holding. . .no, no he's down, he'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Sound your alarm bell,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dnt: Alright now everybody, get in crash positions (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ngers arrange themselves as if they just cras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.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Put down 30 degrees of flap. Striker now listen to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ember your breaks and switches, get ready to fly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dude : He's all over the place, 900 feet, up to 1300 feet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n ass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More mast rudder, put down more flap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: ( Unplugs runway lights ) Just ki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Striker, lift your nose, straighten your wings.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 in too fast, watch your 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rosky : He's coming right at us . . . ( jumps through a window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You're coming in too hot. Ease up on the thro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 for that crosswind. Aim for the numbers,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to dip your left wing. You're drifting, keep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on the far end of the runway. You're too 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mnit! Watch your stall speed. Ease her down,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eak . . . pull the red han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I just want to tell you both good luck, we'r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ing o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2 : Flight 2-0-9 now arriving gate 8- gate 9, gate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Push a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2 : Gate 13, gate 14, gate 15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ny : Auntie Em, Uncle Henry, toto . . . its a twis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 a tw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 : Gate 23, 24, 25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 Plane lands safely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ack : I just want to tell you both-- good luck, we'r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ing o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Striker, Striker, you 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r : Yeah, we're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Ted that was probably the worst landing in the his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is airport, but some of us here, particularly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 like to buy you a drink and shake your hand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ed I just want you to know that when the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t rough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dnt: Okay alright, have a nice day . . .have a nice d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 you for flying TransAmeri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Lonliness, thats the bottom line. I was never ha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 child . . . Christmas Ted, what does that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you? It was living hell. Do you know what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falling in the mud and getting kicked, in the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n iron boot? Of course you don't, no one do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never happens. Sorry Ted, that's a dumb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dnt: Have a nic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ramer : Municipal bonds Ted, I'm talking double A rating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st investment in Ameri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 Ted and Elaine go off into the sunset and Otto and his inflatable friend Ottoette fly the plane off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23:25:00Z</dcterms:created>
  <dc:creator>-----</dc:creator>
  <dc:description>Downloaded from
Mad.283 Writings Page
http://web.tiscalinet.it/mad283</dc:description>
  <dc:language>en-US</dc:language>
  <cp:lastModifiedBy>Alberto Cassani</cp:lastModifiedBy>
  <dcterms:modified xsi:type="dcterms:W3CDTF">2000-10-10T23:25:00Z</dcterms:modified>
  <cp:revision>3</cp:revision>
  <dc:subject>Film Transcript</dc:subject>
  <dc:title>Aiplane!</dc:title>
</cp:coreProperties>
</file>