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Aladdin:  the complete scrip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DDLER:    Oh I come from a l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From a faraway pl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here the caravan camels ro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here they cut off your ear /Where it's flat and immen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If they don't like your face /And the heat is inten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It's barbaric, but hey--it's ho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hen the wind's at your 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nd the sun's from the w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nd the sand in the glass is r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ome on dow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top on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Hop a carpet and f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o another Arabian nigh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rabian nigh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Like Arabian da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More often than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re hotter than h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In a lot of good wa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rabian nigh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'Neath Arabian mo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 fool off his gu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ould fall and fall h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Out there on the dun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h, Salaam and good evening to you worthy frie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Please, please, come closer--(Camera zooms in hit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peddler in face) Too close, a little too close.  (Cam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zooms back out to CU)There.Welcome to Agrabah.  City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mystery, of enchantment, and the finest merchandise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ide of the river Jordan, on sale today, come on dow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Heh, heh.  Look at this! Yes!  Combination hookah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offee maker--also makes Julienne fries.  Will not brea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(taps it on table), will not--(it falls apart)--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broke.  Ooohhh!  Look at this! Pulls out Tupperware)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have never seen one of these intact before.  This i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famous Dead Sea Tupperware. Listen.  (Pries it ope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makes raspberry sound.)  Ah, still good. (Camera begi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o pan to right.  PEDDLER hurries to catch it.)  Wai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don't go!  (Stop pan.)I can see that you're on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interested in the exceptionally rare.  I think then,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ould be most rewarded to consider...this.  (PEDD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pulls the MAGIC LAMP out from his sleeve.) Do not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fooled by its commonplace appearance.  Like so m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hings, it is not what is outside, but what is ins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hat counts.  (Another pan, this one slower to lef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gain, PEDDLER rushes to catch up.)  This is no ordin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lamp!  It once changed the course of a young man's l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 young man who liked this lamp was more than what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eemed.  A diamond in the rough.  Perhaps you would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o hear the tale?  (PEDDLER pours shiny sand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lamp into his hand.)  It begins on a dark night (PEDD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hrows sand into the sky, where it forms a st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nightscape.) , where a dark man waits, with a d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purpo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Camera tilts down to find JAFAR sitting on his horse and IAG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on his shoulder.  GAZEEM comes riding up to the pair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FAR:  You...are l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ZEEM:A thousand apologies, O patient 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FAR:  You have it, th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ZEEM:I had to slit a few throats to get it.  (Pulls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alf of the medallion.  JAFAR reaches out for i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ut GAZEEM yanks it back.)  Ah, ah, ahhh!  The treasu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(IAGO squawks as he flies by and grabs the medallion.)  Ouc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FAR:  Trust me, my pungent friend.  You'll get wha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oming to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AGO:   What's coming to you!  Aw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JAFAR pulls out the second half of the medallion.  He connec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hem, and the insect medallion begins to glow.  Finally,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flies out of JAFAR's hand, scaring the horses, and is o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owards the dune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FAR:  Quickly, follow the trail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ll ride off, following the glowing speck of light, unti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it reaches a large dune.  It separates into two a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halves plunge into the dune.  All that remains are two glow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points of light on the dune.  But then the dune begins to ri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p, transforming into a giant lion's head, with the glow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points serving as the eye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FAR:  At last, after all my years of searching,  the c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f wonder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AGO:       Awk!  Cave of wonder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ZEEM: By Alla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FAR:  Now, remember!  Bring me the lamp.  The rest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reasure is yours, but the lamp is min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GAZEEM starts to approach the lion's mouth, which form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entrance to the cave.  He chuckles as he goe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AGO:   Awk, the lamp!  Awk,  the lamp!  (Now that IAGO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JAFAR are alone, IAGO opens up in normal English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Jeez, where'd ya dig this bozo up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JAFAR puts his finger to his lips and shushes him.  GAZEEM reac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he cave, but is blown away by the roar of the cave's speaking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VE:       Who disturbs my slumb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ZEEM: It is I, Gazeem, a humble thie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VE:       Know this.  Only one may enter here.  One who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orth lies far within.  A diamond in the rou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GAZEEM turns to JAFAR with a questioning look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FAR:  What are you waiting for?  Go o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GAZEEM hesitates, then moves one foot inside the cave. 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great apprehension, he plants his foot down.  Nothing happe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Relieved, he begins his trek again.  Then another roar com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turns back, but the lion's mouth slams shut and the du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ollapses back to normal.  All that are left are JAFAR, IAGO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the two separated halves of the medallion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VE:       Seek thee out, the diamond in the rou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IAGO unburied himself from the sand, coughing as he does s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AGO:       I can't believe it.  I just don't believe it. We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never gonna get a hold of that stupid lamp! 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orget it.  Look at this.  Look at this.  I'm s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icked off that I'm molting!  (He flies up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JAFAR's shoulder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FAR:  Patience, Iago.  Patience.  Gazeem was obvious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ess than worth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AGO:       (Extremely sarcastically) Oh, there's a bi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urprise.  That's an incred--I think I'm gonna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 heart attack and die from not surprise!  What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e gonna do?  We got a big problem here,a big prob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(JAFAR pinches his beak shut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FAR:  Yes, we do.  Only one may enter.  I must find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ne, this...diamond in the rou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Cut to a rooftop, where ALADDIN rushes up to the edge, carry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 loaf of bread.  He almost drops it over the edge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UARD:  Stop, thief!  I'll have your hands for a troph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treet ra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(Looks back, then down, then at the bread.) 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is for a loaf of brea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He jumps off, landing on two ropes strung between buildings,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drying clothes on them.  He skies down them, collecting b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nd pieces of clothing on him as he goes.  Finally, h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nearing the end of the rope, at a window, when a woman reac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t and slams the shutters closed.  ALADDIN slams i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hutters and falls to the street, his fall being broken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numerous awnings and the pile of clothes around him.  He pul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f the top layer of clothes and is about to enjoy his br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hen..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UARD 1:    There he i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UARD 2:    You won't get away so eas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You think that was eas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He looks at three women, laughing at him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UARD 1:    You two, over that way, and you, with me.  We'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ind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LADDIN pulls a sheet over him and wraps himself as a disgui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He rushes over to the women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Morning, lad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MAN 1:    Getting into trouble a little early today, are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e Aladdi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Trouble?  No way.  You're only in trouble if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get caugh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 hand grabs ALADDIN's shoulder and yanks him back.  It'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first GUARD.  ALADDIN's disguise falls off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I'm in troubl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UARD:  ...and this time--(A screeching sound from ABU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n the guard's turban is pulled down over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eyes.  ABU dances on the GUARD's head, laughing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Perfect timing, Abu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U:        Hell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Come on, let's get outta he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Gotta keep...one jump ahead of the breadl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ne swing ahead of the swo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 steal only what I can't affo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at's everythin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LADDIN battles a GUARD wielding a sword.  He dodges a coupl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wings, then pulls down the GUARD's pants.  ABU raspberrie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GUARD, then dodges an attack.  The GUARD swings at ALADDI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but destroys a barrel of fish.  As ALADDIN runs off, the GU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ulls a fish over his lower body as a pair of pant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ne jump ahead of the lawm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at's all, and that's no jo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se guys don't appreciate I'm brok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LADDIN and ABU scamper up a pile of barrels, then kick one d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on top of another GUARD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UARDS: (one at a time) Riffraff! Street ra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coundrel! Take tha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Just a little snack, guy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LADDIN scampers to the top of a platform. The GUARDS shak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platform back and fro trying to knock him off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UARDS: Rip him open, take it back guy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I can take a hint, gotta face the fac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You're my only friend, Abu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MEN:  Who?!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LADDIN jumps off the platform to certain death, only to grab ABU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hands like an acrobat.  The pair swing into a harem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h, it's sad Aladdin's hit the bott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's become a one-man rise in cr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BU finds a plate full of fruit and stuffs his mouth full lik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hipmunk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MAN:  I'd blame parents, except he hasn't got 'e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Gotta eat to live, gotta steal to e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ell you all about it when I got the ti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LADDIN and ABU exit.  Cut to MUSCLEMAN flexing to a crowd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GUARDS rush past.  Cut to ALADDIN and ABU behind the MUSCLEMA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tching his moves, until they make a mistake and are discovered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ne jump ahead of the slowpok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ne skip ahead of my d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Next time gonna use a nom de plu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ne jump ahead of the hitm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ne hit ahead of the fl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 think I'll take a stroll around the blo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 chase sequence, in which ALADDIN and ABU, pursued by the GUARD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race through a flock of sheep, hurdle a MAN sleeping on a bed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nails {of course one extremely large GUARD lands on him}.  AB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sguises himself with jewels until a SHOPKEEPER discovers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OWD:  Stop, thief! Vandal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utrage! Scandal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Let's not be too has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LADDIN is surrounded by GUARDS in front of a door. The door ope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nd a large, ugly LADY comes out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DY:   Still I think he's rather tas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LADDIN tumbles away, then puts his arm around a GUARD, ac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like they're all chum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Gotta eat to live, gotta steal to e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therwise we'd get alon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UARDS: WRON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hey all jump into a pile and fight.  When they stop, ALADDIN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BU are gone.  They are sneaking away in barrels.  They ru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cross a flaming pit, followed by GUARDS who hop up and dow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creaming in pain as they cross the rocks.  ALADDIN and AB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pass a SWORD SWALLOWER, then ABU goes back, pulls the swo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out of the SWALLOWER's mouth.  ABU advances on the guard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ho retreat in fear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UARD 1:    He's got a swor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UARD 2:    You idiot--we've ALL got swords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BU sets the sword down gently, then runs.  ALADDIN and ABU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once again surrounded, with GUARDS coming from left and 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e jumps up and climbs a robe trick being done on the stree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the GUARDS all crash into each other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One jump ahead of the hoofbeat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OWD:  Vandal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One hop ahead of the hump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OWD:  Street ra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One trick ahead of disa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OWD:  Scoundrel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They're quick--but I'm much fa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OWD:  Take tha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he GUARDS chase ALADDIN up a staircase into a room.  He grab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rpet and jumps out the window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Here goes, better throw my hand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ish me happy landin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ll I gotta do is jump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he GUARDS follow him out the window, but they go straight down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treet, and land in a pile with the sign "Crazy Hakim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Discount Fertilizer."  ALADDIN uses the carpet as a parachu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o land safely and out of danger. ALADDIN and ABU high-five ea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other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And now, esteemed effendi, we feast!  All righ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LADDIN breaks the bread in two and gives half to ABU, who begi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o eat.  But ALADDIN looks over and sees two young child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rummaging through the garbage for food.  The GIRL sees him,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drops her find and tries to hide.  ALADDIN looks at them,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he bread, then at ABU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U:        Uh-o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BU takes a big bite of his food, but ALADDIN gets up and wal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over to the children.  The GIRL pulls her brother back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Here, go on--take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he children giggle with delight.  ABU tries to swallow his bit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hen looks guilty. He walks over to the children and offers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ead to them.  In delight, they pet him on the head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U:        Ah, don't.  Hu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BU sees ALADDIN walking into the daylight, where there is a para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going on.ALADDIN peers over the shoulders of people.  He se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PRINCE ACHMED riding on a horse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STANDER 1:    On his way to the palace, I suppo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STANDER 2:    Another suitor for the princ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LADDIN is startled as the two children come running out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lley. The BOY runs out in front of the PRINCE's hors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tartling it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INCE: Out of my way, you filthy bra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he PRINCE brings up his whip to attack the children, but ALADD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jumps in front of them and catches the whip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Hey, if I were as rich as you, I could afford some mann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INCE: Oh--I teach you some manner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he PRINCE kicks ALADDIN into a mud puddle. The crowd laugh at him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Look at that, Abu.  It's not every day you se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orse with two rear end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he PRINCE stops and turns back to ALADDIN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INCE: You are a worthless street rat.  You were bor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treet rat, you'll die a street rat, and on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your fleas will mourn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LADDIN rushes the PRINCE, but the doors to the castle slam sh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in his face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I'm not worthless.  And I don't have fleas.  C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n, Abu.  Let's go h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LADDIN makes the climb to his home with the view, then tuck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BU for the night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Riffraff, street r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 don't buy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f only they'd look clos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ould they see a poor boy?  No sir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y'd find out, there's so much more to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He pulls back a curtain to reveal the beautiful palace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omeday, Abu, things are gonna change.  We'll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ich, live in a palace, and never have any proble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t 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Dissolve to same shot during day.  Cut to int. of SULTAN's chamb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oor bursts open, and PRINCE ACHMED storms in, miss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rear end of his pant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INCE: I've never been so insulte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LTAN: Oh, Prince Achmed.  You're not leaving so soon,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INCE: Good luck marrying her off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LTAN: Oh, Jasmine!  Jasmine!  Jasmine!  (The SULTAN go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ff into the garden looking for his daughter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inds her, but is interrupted by RAJAH, JASMIN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et tiger, who blocks him off.  RAJAH has a pie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f the PRINCE's undershorts in his mouth.The SULT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grabs the cloth and yanks it out of RAJAH's mouth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onfound it, Rajah!  So, this is why Prince Achm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tormed ou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Oh, father.  Rajah was just playing with hi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eren't you Rajah.  (RAJAH comes over and allow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JASMINE to pet and hug him.)  You were just play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ith that overdressed, self-absorbed Prince Achm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eren't you?  (She cuddles with RAJAH, enjoy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oment, until she looks up at her angry father. 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LTAN: Dearest, you've got to stop rejecting every sui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at comes to call.  The law says you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TH:       ...must be married to a pri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hey walk over to a dove cage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LTAN: By your next birth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The law is wro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LTAN: You've only got three more day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Father,  I hate being forced into this.  (She tak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 dove out of the cage and pets it.) If I do marr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 want it to be for lo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LTAN: Jasmine, it's not only this law.  (She hands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dove, and he puts it back in the cage.) I'm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going to be around forever, and I just want to m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ure you're taken care of, provided f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Try to understand.  I've never done a thing on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wn. (She swirls her finger in the water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ond, petting the fish.)I've never had any re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riends. (RAJAH looks up at her and growl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Except you, Rajah.  (Satisfied, he goes back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leep.)  I've never even been outside the pal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al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LTAN: But Jasmine, you're a princ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Then maybe I don't want to be a princess.  (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plashes the water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LTAN: Oooohhh!  Allah forbid you should have 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aughter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RAJAH looks up and thinks for a second.  JASMINE goes to the do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age and yanks open the door.  The birds fly off into freed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e watches them go.  Cut to int. of SULTAN's chamber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LTAN: I don't know where she gets it from.  Her m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asn't nearly so picky.  (A shadow falls over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 looks up startled and sees JAFAR.)  Ooh, o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h, Jafar--my most trusted advisor.  I am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esperate need of your wisd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FAR:  My life is but to serve you, my lord.  (He bow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LTAN: It's this suitor business.  Jasmine refuse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hoose a husband.  I'm at my wit's-e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AGO:   (In the parrot voice) Awk!  Wit's-e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LTAN: Oh, ha ha.  Have a cracker, pretty polly!  (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ulls a cracker out from his pocket.  IAGO loo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errified.  Then the SULTAN stuffs it in IAGO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outh.  IAGO grimaces as he tries to eat it.  JAF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nd the SULTAN both laugh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FAR:  Your majesty certainly has a way with dumb anima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(IAGO glares at him.)  Now then, perhaps I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ivine a solution to this thorny probl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LTAN: If anyone can help, it's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FAR:  Ah, but it would require the use of the mystic bl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iamo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LTAN: Uh, my ring?  But it's been in the family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ye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FAR:  It is necessary to find the princess a sui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(JAFAR says the word 'princess' with the accent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second syllable, "cess."  He turns his sta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ith a cobra head towards the SULTAN.  The eye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staff begin to glow. The room darkens, JAFAR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voice slows down and deepens.  The SULTAN's ey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get a hypnotized look.)  Don't worry.  Every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ill be f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LTAN: Everything...will be...f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FAR:  The diamo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LTAN: Here, Jafar. Whatever you need will be f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he SULTAN removes his ring and hands it to JAFAR. The room retur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o normal as JAFAR pulls back the staff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FAR:  You are most gracious, my liege.  Now run along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lay with your little toy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LTAN: (Still hypnotized)  Yes...that'll be...pretty g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JAFAR and IAGO exit.  We follow them. When they're out of the roo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he parrot spits out the cracker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AGO:       I can't take it anymore!  If I gotta choke down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ne more of those moldy, disgusting crackers...ba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hac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JAFAR pulls a rope, which reveals a hidden entrance to his chamber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FAR:  Calm yourself, Ia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AGO:       Then I'd grab him around the head.  Whack! Whac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FAR:  (Speaking over IAGO.)  Soon, I will be sultan,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at addlepated tw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AGO:       And then I stuff the crackers down his throat!  H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a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he pair pass through a door and slam it shut.  Diss. to ext. garde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t night.  A shadowy figure walks through.  We see it is JASM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in disguise.  She reaches the palace wall, then begins to climb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e is tugged from behind by RAJAH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Oh, I'm sorry, Rajah.  But I can't stay her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ave my life lived for me.  I'll miss you.(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egins to climb again, and is helped up by RAJA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ho begins to whine and whimper.)  Good by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She disappears over the wall. Cut to daytime on the street  ALADD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nd ABU are up to their capers again.  They are on top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wning of a fruit stand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    Okay, Abu.  G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BU dips over the edge and looks at the PROPRIETOR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PRIETOR: (To passing crowd)  Try this, your taste bu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will dance and sing. (ABU grabs a melon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hangs there, distracting his attention.)  He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get your paws off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U:            Blah blah bla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PRIETOR: Why, you!  Get away from here, you filthy ap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He grabs the melon away from ABU.  But in the foreground, ALADD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dips down and snatches another melon from the stand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U:            Bye by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He zings back up.  The PROPRIETOR takes the melon to the fron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here he places it on top of a stack.  He looks confused,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he has just done thi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Nice goin' Abu.  Breakfast is serv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LADDIN and ABU on the roof break open the melon and eat.  We see 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SMINE walking through the street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PKEEPER 1:   Pretty lady, buy a pot.  No finer pot in bra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or sil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PKEEPER 2:   Sugar dates, sugar dates and figs!  Sug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dates and pistachio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PKEEPER 3:   Would the lady like a necklace.  A pret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necklace for a pretty la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She is charmed by the action, but is startled by a fish thr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into her face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PKEEPER 4:   Fresh fish!  We catch 'em, you buy 'e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I don't think so.  (She backs away, but bumps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 fire eater, who is startled into swallowing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ire.)  Oh, excuse me.  (He gulps, then belc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ire from his mouth.  JASMINE is disgusted.  H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leased and taps his stomach.  ALADDIN sees h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nd a strange look comes over his face.)  I'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ally very so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(He's obviously deeply in love with her.)  Wow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She pulls the hood of her cloak over her head.  ABU sees him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jumps up on his shoulder, waving his hand in front of ALADDIN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face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U:        Uh oh.  Hello?  Hell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JASMINE stops at the fruit stand and sees a young homeless chi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reaching for a piece of fruit.  She picks one up and gives i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him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    Oh, you must be hungry.  Here you go.  (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boy runs off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PRIETOR: You'd better be able to pay for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    (Mystified) P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PRIETOR: No one steals from my car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    Oh, I'm sorry sir.  I don't have any mon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PRIETOR: Thief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    Please, if you let me go to the palace, I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get some from the Sult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PRIETOR: Do you know what the penalty is for steal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He takes her hand and pins it down on the table, intending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hop it off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    No, no pleas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he sword drops, but his hand is stopped by ALADDIN'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    Thank you kind sir.  I'm so glad you've f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her. I've been looking all over for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    (whispering) What are you do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    (whispering back) Just play alo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PRIETOR: You know this gir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    Sadly, yes.  She is my sister.  She's a litt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crazy.  (He circles his finger around his 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She is shocked.  The PROPRIETOR grabs him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the vest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PRIETOR: She said she knows the Sulta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    She thinks the monkey is the Sult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BU is picking a pocket.  He hears this, then straightens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JASMINE, playing along, kneels and bows to ABU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    Oh, wise Sultan.  How may I serve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U:            Well, blah blah blah bla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    Tragic, isn't it?  (He leans forward, pic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up another apple from the cart with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foot.) But, no harm done.  (Walks over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Jasmine.)  Now come along sis. Time to se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doc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    (To a camel standing nearby) Oh, hello doc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How are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    No, no, no. Not that one. (To ABU, who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pockets are bulging.) Come on, Sult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BU bows to the crowd and everything he's stolen from the cart fal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out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PRIETOR: Huh?  What is it?  (ABU picks up what he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carry, and the trio run off.) Come back her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you little thieve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Cut to int. of JAFAR's lab.  IAGO is running on a gear in a bizar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ontraption.  At the top of the contraption is a storm brewing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AGO:       (huffing and puffing)  With all due respect,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ottenness, couldn't we just wait for a real stor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FAR:  Save your breath, Iago.  Faster!  (He place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ULTAN's ring in the contraption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AGO:       Yes, o mighty evil 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IAGO runs faster.  A lightning bolt streaks through the ring, pass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into an hourglass below.  The sands begin to swirl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FAR:  Ah, sands of time--reveal to me the one who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enter the cave.  (The sand in top forms the Cav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onders.  It falls through into a storm, but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ows ALADDIN climbing up a ladder, followed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JASMINE who is covered in her cloak.) Yes, ye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re he is.  My diamond in the roug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AGO:       That's him?!?!   That's the clown we've b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aitin' for? (IAGO loses his footing and is suck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nto the gear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FAR:  Let's have the guards extend him an invitation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palace, shall w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IAGO goes flying past and slams into the wall upside down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AGO:   Sw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JAFAR laughs hideously, and the camera zooms in on the sandstorm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LADDIN in it.  Finally, we dissolve into the real ALADDIN climb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o the top of the ladder, followed by JASMINE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Almost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JASMINE climbs over the top, but trips and falls into ALADDIN's ar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he stands up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I want to thank you for stopping that 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Uh, forget it.  (He grabs a pole.)  So, uh, this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your first time in the marketplace, hu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LADDIN pole vaults to the next building, leaving JASMINE behind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Is it that obviou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Well, you do kinda stand out.  (He stares at h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till in love.  She returns the look.  But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alizes what he is doing, and returns to normal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 mean, uh, you don't seem to know how danger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grabah can be. (He lays a plank betwee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uildings for her to walk over, but as he is lea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own, she vaults over his head.  He looks back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urprise.  She tosses the pole to him.  Bo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LADDIN's and ABU's eyes bulge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I'm a fast learn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Right.  C'mon, this way.  (They go inside the ro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f a building, dodging planks and beams as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go.)  Whoa.  Watch your head there.  Be carefu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Is this where you liv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Yep.  Just me and Abu.  Come and go as we ple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Fabul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Well, it's not much, (he pulls back the curtain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exposes the palace) but it's got a great vie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alace looks pretty amazing, hu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Oh, it's wonderfu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I wonder what it would be like to live there,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ave servants and valet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Oh, sure.   People who tell you where to go and h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o dr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It's better than here.  Always scraping for fo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nd ducking the guar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You're not free to make your own choic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Sometimes you feel so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You're jus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TH:       (in unison) --trapp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hey look at each other, realizing that they're perfect for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nother.  But ALADDIN then realizes where he is, and break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look.  He takesthe apple out of ABU's hand and rolls it down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rm into the hand of JASMINE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So, where're you fro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What does it matter?  I ran away, and I am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going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Really?  (He takes a bite from the apple in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and, then hands it to ABU, who has a disgus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ook on his face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U:        Why you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LADDIN walks over and sits next to JASMINE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My father's forcing me to get marri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That's--that's awful.  (ABU appears from behi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rincess and tries to steal the apple.) Abu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BU races up to a higher point, chattering and cursing as he goe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Abu says that--uh--that's not f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U:       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Oh did h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Yeah, of cour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And does Abu have anything else to s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Well, uh, he wishes there was something he could 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o hel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U:        Oh, bo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Hmm, tell him that's very sw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LADDIN and JASMINE have been getting closer and closer, unti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LADDIN leans in to kiss her.  He is interrupted, howev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by the GUARDS, who have found them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UARD:  Here you a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 and JASMINE:    They've found me!  (To each other) They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after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My father must have sent them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Do you trust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Do you trust me? (He extends his han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Yes. (She takes it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Then jump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hey both jump off the roof, fall and land in a pile of salt. 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ry to get away, but the exit is blocked by a GUARD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UARD:  We just keep running into each other, don't w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treet r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gain, the GUARD's turban is pulled down by ABU, but more guards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here and block the exit.  The first GUARD pulls ABU off his head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ows him in a vase.  Three other GUARDS grab ALADDIN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UARD:  It's the dungeon for you, bo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Hey, get off of 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Let go of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UARD:  (Not realizing she is the princess) Look what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ave here, men--a street mouse.  (He throws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own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(standing up and pulling off the hood of her cloa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Unhand him, by order of the princ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he GUARDS suddenly stop and bow, forcing ALADDIN to bow as well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UARD:  Princess Jasm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The princes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U:        (peeking out from the vase) The princes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UARD:  What are you doing outside the palace?  And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is street r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That's not your concern.  Do as I command.  Relea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i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UARD:  Well, I would, princess, but my orders come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Jafar.  You'll have to take it up with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he GUARDS drag ALADDIN out, bowing as they g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(getting a very pissed-off look) Believe me,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i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Cut to int. of palace, JAFAR emerging from his secret chambers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lides the door shut carefully, but the princess comes storm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in before he is finished.  He slams it shut, pinning IAGO ins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he door frame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Jafa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FAR:  Oh, uh, princ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AGO:       Awk! Jafar, I'm stuc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FAR:  How may I be of service to you? (He spreads out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ape, hiding the door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The guards just took a boy from the market, on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rd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FAR:  Your father's charged me with keeping peace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grabah.  The boy was a crimin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What was the cri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AGO:       I can't breathe, Jafa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FAR:  Why, kidnapping the princess, of cour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AGO:       If you could just--(JAFAR kicks him back insid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oor and it slams shut)--wow, that hur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He didn't kidnap me! I ran awa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FAR:  (Walking away as if shocked) Oh, dear!  Oh, w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rightfully upsetting.  Had I but kn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What do you me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FAR:  Sadly, the boy's sentence has already been carri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What sentenc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FAR:  (with a sinister tone)  Death.  (JASMINE gasp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y behead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No!  (She collapses to the floor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FAR:  I am exceedingly sorry, princ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How could you?  (She runs from the room crying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IAGO finally makes it out through the door.  He flies up and lands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JAFAR's shoulder, coughing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AGO:       So, how did  it g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FAR:  I think she took it rather well.  (They both ge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inister smile on their face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Diss. to JASMINE at night, crying at the edge of the fountain.  RAJ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omes over to comfort her.  She pets him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It's all my fault, Rajah.  I didn't even know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n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Cut to int. of dungeon.  Rats scurry by, and we descend until we s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LADDIN chained to the wall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(to himself) She was the princess.  I don't belie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t.  I must have sounded so stupid to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U:        (from a distance) Yoo-hoo!  Aladdin? Hell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BU appears at the window at the top of the dungeon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Abu!  Down here!  Hey, c'mon--help me outta the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BU stops, then begins chattering wildly, dropping to the ground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raps a cloth around his head and makes his eyes big in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mitation of the princes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Hey, she was in trouble.  Ah, she was worth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BU jumps up on ALADDIN's shoulders and pulls a small set of too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out of his pocket, then frees ALADDIN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U:        Yeah, yeah, yea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Don't worry, Abu.  I'll never see her again.  I'm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treet rat, remember, and there's a law. Sh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gotta marry a prince, she deserve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BU finally frees ALADDIN's hand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U:        Ta da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(Rubbing his wrists) I'm a--I'm a foo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LD MAN:    You're only a fool if you give up, bo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We see an OLD MAN sitting in the corner that neither ALADDIN nor AB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have seen before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Who are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LD MAN:    A lowly prisoner, like yourself.  But togeth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erhaps we can be m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I'm liste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LD MAN:    There is a cave, boy.  A cave of wonders.  Fill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ith treasures beyond your wildest drea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reasure enough to impress even your princess, I'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ag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Listeners will note that the OLD MAN pronounced the wo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'princess' as "prin-CESS" rather than the standard pronunci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"PRIN-cess."   The OLD MAN turns his back, and IAGO stic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his head out of JAFAR's "old man" disguise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AGO:       Jafar, can ya hurry it up?  I'm dyin' in he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But the law says that only a prince can marry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LD MAN:    You've heard of the golden rule, haven't you bo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hoever has the gold makes the rules.(He grin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owing a hideously bad mouth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So why would you share all of this wonderfu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reasure with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LD MAN:    I need a young man with strong legs and a stro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ack to go in after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Ah, one problem.  It's out there, we're in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he OLD MAN walks to a wall and pushes open a hidden exit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LD MAN:    Mmm, mmm, mmm.,  Things aren't always what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eem.  So, do we have a dea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LADDIN looks at ABU, who shrugs his shoulder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U:        Oh, hm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Cut to desert scene.  We see ALADDIN leading a horse wit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OLD MAN and ABU on it.  Diss. to cave of wonder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VE:       Who disturbs my slumb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It is I, Aladd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VE:       Proceed.  Touch nothing but the lam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he cave opens up with a roar, and a staircase appears in fron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LADDIN. 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LD MAN:    Remember, boy--first fetch me the lamp, and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you shall have your rew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C'mon, Abu.  (to ABU hiding under the shoulder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is vest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LADDIN begins to descend the staircase.  He reaches the bott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nd enters a golden chamber filled with treasure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Would ya look at tha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U:        Uh o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Just a handful of this stuff would make me ric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an the sulta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BU peeks out, sees the treasure, then bolts for it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Abu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BU stops in mid run, hovering over a rug on the floor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Don't...touch...anything!  We gotta find that lam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hey begin to make their way through the room when the CARPET ris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off the floor and begins following them.  ABU gets the fee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hey're being followed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U:        Hu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He turns, and the CARPET lies flat on the floor.  He continues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he CARPET begins to follow again.  Again, ABU turns back, bu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RPET is rolled up and leaning against a pile of treasure. AB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uns to ALADDIN and tugs his pant leg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U:        Aladdin!  Aladdi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Abu, will ya knock it off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gain the CARPET follows, but this time, when ABU turns, the carp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jumps to the other side.  It reaches down with a tassel and pul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BU's tail.  When ABU jumps around, CARPET again goes to the 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de.  This time, ABU lands in a karate stance.  CARPET reac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down and plucks ABU's hat off, then puts it on himself.  ABU s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hinking for a second, until CARPET waves a tassel in front of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ce.  ABU and CARPET both jump scared, and run away.  ABU tack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ADDIN and turns his head to look at the CARPET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Abu, what are you--craz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he CARPET peeks out from behind a pile of treasure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A magic carpet!  C'mon.  C'mon out.  I'm not go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urt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he CARPET slowly comes out, shyly, then picks up ABU's hat and dus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it off.  It flies over to ALADDIN and hands the hat to ABU nex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m.  ABU screeches, and jumps onto ALADDIN's shoulder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Take it easy, Abu.  He's not gonna bi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he CARPET again picks up ABU's hat and hands it to him.  ABU shak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his fist and screeches at it.  CARPET begins to walk away, "sadly."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Hey, wait a minute.  Don't go.  Maybe you can he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us.  (CARPET looks back, excited. It then fl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ver and wraps around the pair.)  Hey, whoa! 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ee, we're trying to find this lamp.  (CARP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otions for them to follow it.)  I think he know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here it 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hey pass through a long cave, until they emerge in a gi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underground cavern.  In the centre of the room is a tall pilla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a staircase going up to it.  It is surrounded by w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unevenly placed stones forming a bridge.  At the top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he pillar is a beam of light.  ALADDIN begins to cross the bridge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Wait he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U:        Oh.  Hu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BU sees a shrine with a golden monkey.  The outstretched paws hol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giant ruby.  ABU is hypnotically drawn to it.   ALADDIN climb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irs quickly.  CARPET sees ABU and grabs his tail trying in va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hold him back.  ALADDIN finally reaches the MAGIC LAMP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This is it?  This is what we came all the way d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re to--  (He looks down and sees ABU break fr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f CARPET's hold and lunge toward the jewel.)  Abu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N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BU grabs the jewel.  There is a rumbling and the room begin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hake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VE VOICE: Infidel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U:            Uh o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VE VOICE: You have touched the forbidden treasure.  (AB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laces the jewel back into the paw, but the jew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and the shrine melt into lava.) Now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will never again see the light of da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LADDIN races down the steps, but they flatten into a ramp, and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kies down until he flies into the air.  The water has turned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va.  He is falling toward it, when all of a sudden CARPET appea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nd catches him.   ABU is standing on one of the rocks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bridge. He looks left and right and sees rocks exploding into lav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hen CARPET races over and ALADDIN grabs him, just as the last r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s exploding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Whoa!  Carpet, let's mov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ogether, they race back through the caves dodging walls and fal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debris.  ABU grabs ALADDIN's head and covers his eye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Abu, this is no time to panic!  (He pulls ABU o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is head and sees they are flying into a wall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tart panic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CARPET goes into a dive, then through another cave.  Finally,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emerge through the internal entrance.  Outside, the cave begin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owl and close.  CARPET and company are almost to the top whe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boulder drops on carpet, sending it to the floor.  ALADDIN  grab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onto the rock wall and holds on.  He sees the OLD MAN at the top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ithin reach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Help me ou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LD MAN:    Throw me the lamp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I can't hold on.  Give me your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LD MAN:    First give me the lamp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LADDIN reaches in and pulls out the MAGIC LAMP.  He hands it up,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nd the OLD MAN raises it above his head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LD MAN:    Ha ha ha ha!  Yes!  At last!  Ha ha ha ha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LADDIN has climbed out with the assistance of ABU.  But the 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N kicks aside ABU and grabs ALADDIN's wrist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What are you do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LD MAN:    Giving you your reward.  (JAFAR returns to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normal voice.) Your eternal rew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He pulls out a crooked dagger and is about to stab ALADDIN, w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BU bites him on the wrist.  He screams, but lets go of ALADDI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o falls into the cave.  OLD MAN throws ABU into the cave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ll.  They fall.  CARPET sees this, but is pinned under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ulder.  It struggles to break free, then does.  It rac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p and catches ALADDIN, but he has already hit the wall sever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imes, and is unconscious.  On the surface, the cave roars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final time, then sinks back into the sand.  JAFAR pulls o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disguise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FAR:  Heh heh heh! It's mine.  It's all mine! I (He ca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ind it in his pocket)--- where is it?  No. NO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Kiss fade to JASMINE's bedroom.  She is sitting on her bed, ne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o RAJAH who looks sad. The SULTAN walks in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LTAN: Jasmine?  Oh, dearest.  What's wro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Jafar...has...done something... terrible.  (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ooks as if she's been crying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LTAN: There, there, there, my child--we'll set it 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Now, tell me every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Cut to int. of cave.  ALADDIN lies unconscious on the CARP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BU tries to wake him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U:        Oh, oh. Aladdin?  Wake up.  Aladd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CARPET rises up, lifting ALADDIN up.  He awakes slowly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Oh, my head. (He looks at the entrance sealed in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e're trapped.  (Angry, shaking his fists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entrance) That two faced son-of-a-jackal!  (Calm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hoever he was, he's long gone with that lam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U:        Aha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BU pulls out the MAGIC LAMP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Why, you hairy little thief!  Looks like suc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eat-up, worthless piece of junk.  Hey, I thin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re's something written here, but it's har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ake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He rubs the LAMP.  Suddenly smoke comes out of the hole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LAMP begins to shake and glow, but ALADDIN holds o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LAMP, and our wonderful friend, the GENIE comes out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NIE:  Aaaaahhhhh!  OY!  Ten-thousand years will give y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uch a crick in the neck!  (He hangs ALADDIN o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nearby rock.  Then he pulls his head off and spi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t around, yelling as he does so.  CARPET pull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LADDIN down.)  Whoa!  Does it feel good to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utta there! (GENIE uses the lamp end of himself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 microphone.) Nice to be back, ladie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gentlemen.  Hi, where ya from? (Sticks the mic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LADDIN's face.)  What's your na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Uh, Al--uh--Aladd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NIE:  (Says his name as if he's discovered some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ajor) Aladdin! (A neon sign lights up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LADDIN's name on it, circled by chase lights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ign changes to reflect the GENIE's upcoming line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llo, Aladdin.  Nice to have you on the show. 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e call you 'Al?' Or maybe just 'Din?'  Or h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out 'Laddi?'  (GENIE disappears, then a do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rapped in plaid jumps in.) Sounds like 'Here, bo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'mon, Laddi!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(Shaking his head) I must have hit my head har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an I thou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NIE:  (Still a dog) Do you smoke?  Mind if I do? (Do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oofs into smoke, then back to the GENIE.  AB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creeches wildly.)  Oh, sorry Cheetah--hope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idn't singe the fur!  Hey, Rugman!  Haven't s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you in a few millennia!  Slap me some tassel!  Y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Yeah! (CARPET flies over and high fives the GEN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GENIE looks at ALADDIN.)  Say, you're a lot smal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an my last master. (Lifts his beer-gut.)  Ei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at or I'm gettin' bigger.  Look at me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ide--do I look different to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Wait a minute!  I'm--your mast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NIE:  (Slaps a diploma in ALADDIN's hand an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ortarboard on his head.)  That's right!  He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e taught!! What would you wish of me, (as Arn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chwarzenegger)  the ever impressive,(insid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ube) the long contained, (as a ventriloquist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 dummy) often imitated, (tosses the dummy asid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ut never duplicate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He multiplies into multiple GENIES who surround him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P. GENIES:    Duplicated, duplicated,  duplicat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duplicated,  duplicated,  duplicat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duplicated, duplicated, duplica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NIE:  (Says it like a ring announcer at a boxing match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Genie!  Of!  The Lamp!  (Goes into 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ullivan)  Right here direct from the lamp, r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re for your enjoyment wish fulfill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ank youuuuu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Whoa!  Wish fulfillmen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NIE:  Three wishes to be exact.  And ix-nay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ishing for more wishes.  (Turns into a sl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achine, arm pulls down and three GENIEs appear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windows.)  That's it--three.  (Three GE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aballeros come out of the slot.)  Uno, dos, tr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(Changes into b/w Groucho Marx.) 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ubstitutions, exchanges or refunds.  (The d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rops with the secret word "Refunds.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(To ABU) Now I know I'm dream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NIE:  (Music for "Friend Like Me" begins) Master, I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ink you quite realize what you've got here! S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hy don't you just ruminate, whilst I illumin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possibilities.  (GENIE lights up lik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luorescent ligh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ell Ali Baba had them forty thiev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cheherazadie had a thousand ta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But master you in luck 'cause up your slee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You got a brand of magic never fail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GENIE produces 40 thieves who surround ALADDIN with swor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GENIE appears in his vest, then sticks his arms out and box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he thieves into submission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You got some power in your corner 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ome heavy ammunition in your ca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You got some punch, pizzazz, yahoo and h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ee all you gotta do is rub that la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nd I'll s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Boxing ring appears, ALADDIN in the corner, being massag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by GENIE.  Then GENIE turns into a pile of firework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explodes.  Then GENIE appears inside lamp and grabs ALADDIN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nd and rubs lamp with it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Mister Aladdin s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hat will your pleasure b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Let me take your order, jot it d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You ain't never had a friend like 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No no n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GENIE produces a table and chairs, then writes down things o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note pad, like a waiter. 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Life is your restaur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nd I'm your maitre' 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'mon whisper what it is you w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You ain't never had a friend like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GENIE appears as a plate of chicken, then returns to norma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but enlarges his ear to listen to ALADDIN.  Finally, he explod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o four duplicate GENIE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Yes sir, we pride ourselves on serv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You're the boss, the king, the sha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ay what you wish, it's yours!  True dis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How about a little more Baklava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he GENIEs give him a shave, haircut and manicure, then ALADD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ppears in a comfy chair (eh?)  surrounded by the treas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nd being fanned by women.  The GENIE appears and fill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creen with baklava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ry some of column 'A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ry all of column 'B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I'm in the mood to help you du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You ain't never had a friend like 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LADDIN rises up on a column of food with a giant A on top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hen jumps to another column with a B on top.  He falls o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nd is caught by a cushion held by GENIE.  He opens his mout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nd his tongue turns into a staircase.  A miniature GE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ressed like a magician comes out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he mini GENIE does a little dance with the GENIE's two gi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hands.  At the end, they surround the mini GENIE and squis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him into nothing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an your friends do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Do your friends do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Do your friends pull this out their little 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an your friends go poof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ell looky 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an your friends go Abracadabra, let 'er r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nd then make the sucker disappea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he GENIE pulls off his head, duplicates it, then juggles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He tosses them to ALADDIN, who juggles with one hand and spi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one of the heads on his fingertip like a basketball.  He toss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heads back onto the GENIE, who proceeds to try and pu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mself out of a hat at his base.  He spirals around and a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ntil he turns into a white rabbit.  The rabbit transforms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 purple dragon (very reminiscent of Figment from EPCOT Center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ragon breathes fire, which turns into three HAREM GIRL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ho dance around ALADDIN.  Just as he begins to enjoy the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disappear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o don't you sit there slack jawed, buggy ey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I'm here to answer all your midday pray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You got me bona fide, certifi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You got a genie for a charg? d'affair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I got a powerful urge to help you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o what you wish I really want to k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You got a wish that's three miles long, no doub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o all you gotta do is rub like so, and o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GENIE imitates what he is calling ALADDIN, then turns into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ertificate which rolls up and surrounds ALADDIN.  GENIE pul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list {written in Arabic} out of ALADDIN's ear, which he us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o rub his behind like drying off after a shower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Mister Aladdin, sir, have a wish or two or thr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I'm on the job, you big na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You ain't never had a friend, never had a fri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You ain't never had a friend, never had a fri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You ain't never...had a... friend... like...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You ain't never had a friend like 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he dancing HAREM GIRLS reappear, and ALADDIN leans in to kiss 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turns into the GENIE, who zaps four dancing elephants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existence.  To the other direction, he zaps in four dancing camel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a grand finale dancing number ensues.  ABU grabs as much g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he can, but the GENIE wraps everything up in a cyclon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zaps it away until they're all back in the cave.  GENIE ha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neon "APPLAUSE" sign on his back. ABU turns his hat over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ees that is is empty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NIE:  So what'll it be, mast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You're gonna grant me any three wishes I wan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NIE:  (As William F. Buckley) Ah, almost.  There ar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ew provisos, a couple of quid pro qu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Lik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NIE:  Ah, rule number one: I can't kill anybody.  (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lices his head off with his finger.)  So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k.  Rule two: I can't make anyone fall in lo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ith anyone else.  (Head turns into a big pair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ips which kiss ALADDIN.)  You little punim,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(Lies flat, then gets up and transforms into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zombie.) Rule three: I can't bring people back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dead.  It's not a pretty picture, (He grab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LADDIN and shakes him) I don't like doing it!  (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oofs back to normal.)  Other than that, you g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(Looks at ABU as if plotting) Ah, provisos? 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ean limitations?  On wishes? (To ABU) Some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owerful genie--can't even bring people back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dead. I don't know, Abu--he probably can't ev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get us out of this cave.  Looks like we're go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ave to find a way out of her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hey start to leave, but a big blue foot stomps down in fron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hem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NIE:  Excuse me?  Are you lookin'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e?  Did you rub my lamp? Did you wake me up, d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you bring me here?  And all of a sudden, you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alkin' out on me?  (Gets madder and madder)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on't think so, not right now.  You're gettin'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ishes, so siddown!  (They all get on CARP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GENIE takes the form of a stewardess, with lot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rms pointing out the exits.)  In cas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emergency, the exits are here, here, her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re,here, here, here, here, here, here, her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re, anywhere!  Keep your hands and arms ins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carpet.  Weeee'rrrrrreee...outta he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he CARPET and passengers fly out of the sand in the desert and o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into the distance.  Cut to int. of SULTAN's chamber. JAFAR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here with IAGO, JASMINE and the SULTAN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LTAN: Jafar, this is an outrage.  If it weren't for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your years of loyal service... . From now o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you are to discuss sentencing of prisoners with m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efore they are behead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FAR:  I assure you, your highness, it won't happen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LTAN: Jasmine, Jafar, now let's put this whole mess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usiness behind us.  Pleas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FAR:  My most abject and humblest apologies to you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ell, princess.  (He takes her hand to kiss it,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e yanks it away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At least some good will come of my being forc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arry.  When I am queen, I will hav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ower to get rid of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LTAN: That's nice.  All settled, then.  Now, Jasmin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getting back to this suitor business, (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ooks and sees Jasmine walking out) Jasmi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Jasmine!  (He runs after her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FAR:  If only I had gotten that lamp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AGO:       (As JASMINE) I will have the power to get rid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you!  D'oh!  To think--we gotta keep kiss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up to that chump, and his chump daughter fo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st of our liv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FAR:  No, Iago.  Only until she finds a chump husb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n she'll have us banished--or beheade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TH:       Eeewww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AGO:       (Has an idea) Oh!  Wait a minute!  Wait a minut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Jafar?  What if you were the chump husban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FAR:  (He looks at IAGO in insult) 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AGO:       Okay, you marry the princess,all right? Then, u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you become sulta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FAR:  Oh!Marry the shrew?  I become sultan.  The idea h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er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AGO:       Yes, merit! Yes!  And then we drop papa-in-law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little woman off a cliff!  (Dive bombs i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loor)  Kerspla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FAR:  Iago, I love the way your foul little mind work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Both laugh as we cut to an oasis in the desert, where CARPET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oming in for a landing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NIE:  (Still as stewardess) Thank you for choosing Mag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arpet for all your travel needs.  Don't st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until the rug has come to a complete stop.  (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LADDIN and ABU get off down the stairway formed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ARPET) Thank you.  Good bye, good bye!  Thank you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Good bye!  (Back to normal)  Well, now.  How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at, Mr.  doubting mustafa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Oh, you sure showed me.  Now about my three wishes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NIE:  Dost mine ears deceive me?  Three? You are down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NE, bo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Ah, no--I never actually wished to get out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ave.  You did that on your 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GENIE thinks for a second, then his jaw drops.  He turns into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heep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NIE:  Well, don't I feel just sheepish?  All right,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aaaaad boy,  but no more freeb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Fair deal.  So, three wishes.  I want them to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good.  (To GENIE) What would you wish fo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GENIE is hanging like a hammock between two tree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NIE:  Me?  No one's ever asked me that before. Well,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y case, ah, forget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What?  No, tell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NIE:  Freed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You're a prison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NIE:  It's all part-and-parcel, the whole genie gi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(Grows gigantic, voice echoes) Phenomenal cosm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owers!  (Shrinks down, cramped in MAGIC LAMP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tty bitty living sp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Genie, that's terri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NIE:  (Comes out of the LAMP) But, oh--to be free. 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ave to go "Poof! What do you need? Poof! What 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you need? Poof! What do you need?"  To be my 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aster, such a thing would be greater than all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agic and all the treasures in all  the world!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hat am I talking about, here?  Let's get re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re.  It's not gonna happen.  Genie, wake up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mell the humm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Why no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NIE:  The only way I get outta this is if my ma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ishes me out.  So you can guess how often tha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appe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I'll do it. I'll set you fr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NIE:  (Head turns into Pinocchio's with a long nose) U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uh, right.  Whoop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No, really, I promise.  (He pushes the nose back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nd GENIE's head returns to normal.) After make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irst two wishes, I'll use my third wish to set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ree.   (He holds out his han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NIE:  Well, here's hopin'.  (Shakes ALADDIN's hand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.K.   Let's make some magic!  (Turns into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agician.)  So how 'bout it.  What is it you w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os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Well, there's this girl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NIE:  Eehhh! (Like a buzzer, and GENIE's chest show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art with a cross through it.)  Wrong!  I ca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ake anybody fall in love, rememb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Oh, but Genie.  She's smart and fun an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NIE:  Prett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Beautiful.  She's got these eyes that just...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is hair, wow...and her sm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NIE:  (Sitting in a Parisian cafe with ABU and CARPET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mi.  C'est l'amou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But she's the princess.  To even have a chance, I'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ave to be a--hey, can you make me a princ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NIE:  Let's see here.  (Has a "Royal Cookbook".) U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hicken a'la king? (Pulls out a chicken wit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rown on its head)  Nope.  Alaskan king crab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(Yanks out his finger, and we see SEBASTIAN the crab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"The Little Mermaid"  clamped on.)  Ow,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ate it when they do that.  Caesar's salad? (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agger comes out and tries to stab him.) Et tu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rute?  Ah, to make a prince.  (Looks slyly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LADDIN.)  Now is that an official wish?  Say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ord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Genie, I wish for you to make me a princ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NIE:  All right!  Woof woof woof woof! (Takes on squ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oulders and looks like Arsenio Hall. Then becom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 tailor/fashion designer.)  First, that fez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vest combo is much too third century. Th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atches--what are we trying to say--beggar?  N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et's work with me here. (He takes ALADDIN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easurements, snaps his fingers and ALADDIN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utfitted in his prince costume.)  I like it, mu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acho!  Now, still needs something.  What does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ay to me?  It says mode of transportation.  Exc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e, monkey boy!  Aqui, over here!  (ABU trie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over himself with CARPET, but GENIE zaps him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 flies over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U:        Uh o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NIE:  Here he comes, (ALADDIN and GENIE are on a g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ow set, where ALADDIN stands behind a podium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"AL" on it.)  And what better way to make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grand entrance on the streets of Agrabah, th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iding your very own brand new camel!  Watch ou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t spits!  (A door bearing the GENIE's head on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pens, where ABU is transformed into a camel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pits out the side of his mouth on cue.  Bu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GENIE's not sure.)  Mmm, not enough.  (He snaps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ingers and ABU turns into a fancy white horse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till not enough.  Let's see.  What do you ne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(The GENIE snaps his fingers repeatedly, tu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BU into:  a duck, an ostrich, a turtle, and a '5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adillac, with license plate "ABU 1."   (That on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 guess, I don't know cars, but judging by the tai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ins, 'nuff said.)  Finally, he's return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normal.)  Yes!!  Esalalumbo,  shimin dumbo!  Whoa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(And on the keyword of the spell, Dumbo, ABU tur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nto an elephant.  CARPET struggles to get out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under ABU's size 46 feet.)  Talk about your trun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pace, check this action ou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BU sees his reflection in a pool of water, then jumps into a tr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tree naturally bends right back down to the ground, where AB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ngs on and looks at ALADDIN upside down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Abu, you look g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NIE:  He's got the outfit, he's got the elephant,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e're not through yet.  Hang on to your turba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kid, cause we're gonna make you a sta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We zoom out slowly with the oasis in the distance, as firewor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begin to explode outward.  Cut to a CU of a pile of toy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(Look for the BEAST here.)  We tilt up and see the SULT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balancing them.  He carefully balances the last piece on top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n sits back and sighs.  JAFAR storms in, though, a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pile collapse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FAR:  Sire, I have found a solution to the problem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your daugh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AGO:   Awk!  The problem with your daught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LTAN: Oh, reall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FAR:  (Unrolling a scroll) Right here.  "If the princ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as not chosen a husband by the appointed tim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n the sultan shall choose for her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LTAN: But Jasmine hated all those suitors!  (He trie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tuff a cracker into IAGO's mouth.  IAGO bac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way.  The SULTAN absentmindedly pulls the crac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ack.)  How could I choose someone she hat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(IAGO is relieved, but the SULTAN quickly stuff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racker in his mouth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FAR:  Not to worry, my liege.  There is more.  If,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event a suitable prince cannot be found, a princ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ust then be wed to...hmm...interes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LTAN: What?  Wh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FAR:  The royal vizier!  Why, that would be...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LTAN: Why, I thought the law says that only a prince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arry a princess, I'm quite s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FAR:  Desperate times call for desperate measures,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ord.  (He pulls out the staff and hypnotize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ULTAN with it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LTAN: Yes...desperate measur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FAR:  You will order the princess to marry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LTAN: I...will order...the princess...to...(the sp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reaks momentarily)...but you're so ol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FAR:  (Holds the staff closer) The princess will m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LTAN: The princess will marry...(the spell is aga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roken, this time by the trumpet fanfare of "Pri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li".)  What? What is that?  That music!  Ha ha h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Jafar., you must come and see thi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We see an advancing parade, led by what appears to be the GENIE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human form as a MAJOR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CHERS:   Make way for Prince Ali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WORDSMEN: Say hey!  It's Prince Ali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JOR:  Hey, clear the way in the old bazaa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Hey you, let us through, it's a bright new sta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Now come, be the first on your block to meet his ey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Make way, here he com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Ring bells, bang the dru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You're gonna love this gu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he MAJOR mingles amongst different crowd member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Prince Ali, fabulous he, Ali Ababwa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Genuflect, show some respe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Down on one kn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BU the elephant marches through town, with ALADDIN (ALI) on his back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Now try your best to stay cal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Brush up your Sunday Sala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nd come and meet his spectacular coter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IAGO is dancing to the music until JAFAR glares at him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MAJOR "wheelbarrows" six men up onto ABU's trunk.  They st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on each other's shoulders as ALI shakes hand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Prince Ali, mighty is he, Ali Ababwa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trong as ten regular men, definite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He faced the galloping hord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 hundred bad guys with swor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ho sent those goons to their lords, why Prince Ali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he pile collapses on ALI, but a GENIE (tm) brand lightning bol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zaps the pile and he ends up holding them all up in an acrobat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eel formation.  The GENIE turns into an old man, then a chi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nd speaks the last two lines to the crowd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ORUS OF MEN:(Carrying the camels) He's got seventy-five golden camel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In pops a typical parade commentato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RRY:  Don't they look lovely, Ju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ORUS OF WOMEN:    (On a float)  Purple peacocks, he's got fifty-thre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In comes another commentator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NE:   Fabulous, Harry, I love the feather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NIE:  (GENIE is off screen, a giant balloon gorilla proceeds d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the parad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hen it comes to exotic type mamma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Has he got a zoo, I'm telling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It's a world class menageri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GENIE pops in as a leopard, then a goat, and speaks the last tw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lines to the two children from earlier.  We cut to a balcon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here three HAREM GIRLS are joined by the HAREM GENIE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GENI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GIRLS: (in couterpoi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Prince Ali, Handsome is he, Ali Ababw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re's no question this Ali's allu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hat physique, how can I spea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Never ordinary, never bo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eak at the kn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Everything about the man just plain impress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ell, get on out in that squ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's a wonder, he's a whiz, a won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djust your veil and prep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's about to pull my heart asun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o gawk and grovel and stare at Prince Ali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nd I absolutely love the way he dresse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JASMINE has been watching from the balcony of the palace. 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humphs it off, then leave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ORUS: He's got ninety-five white Persian monkey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(He's got the monkeys, let's see the monkeys!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nd to view them, he charges no fe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(He's generous, so genero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He's got slaves, he's got servants and flunkie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(Proud to work for hi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hey bow to his whim, love serving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hey're just lousy with loyalty to Ali!  Prince Ali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LADDIN throws gold coins out to the people, who rush over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ollect them.  ABU and the parade march up the steps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palace and inside.  The SULTAN runs back inside to the d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o the throne room, but JAFAR stands in front of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uddenly, it bursts open, with ABU leading the way, and crus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FAR and IAGO behind the door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NIE:  Prince Ali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morous he!  Ali Ababw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Heard your princess was a sight lovely to se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nd that,good people, is w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He got dolled up and dropped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ith sixty elephants, llamas gal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ith his bears and li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 brass band and 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ith his forty fakirs, his cooks, his bak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His birds that warble on k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Make way for Prince Ali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More and more fanfare build up until ALADDIN flies off ABU's 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on MAGIC CARPET and flies down to the SULTAN.  JAFAR slam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or shut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LTAN: (Clapping) Splendid, absolutely marvel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(Takes on a deeper voice.)  Ahem.  Your majesty, I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journeyed from afar to seek your daughter's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LTAN: Prince Ali Ababwa!  Of course.  I'm delight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eet you.  (He rushes over and shakes ALI's hand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is is my royal vizier, Jafar.  He's deligh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FAR:  (Extremely dryly) Ecstatic.  I'm afraid, Pri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booboo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--Ababwa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FAR:  Whatever.  You cannot just parade in here uninvi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nd expect to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LTAN: ...by Allah, this is quite a remarkable dev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(He tugs at the tassels, and they tug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oustache.)  I don't suppose I migh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Why certainly, your majesty.  Allow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He helps the SULTAN up onto the CARPET, and he plops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JAFAR pins the CARPET down on the floor with the staff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FAR:  Sire, I must advise against thi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LTAN: --Oh, button up, Jafar.  Learn to have a little fu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He kicks away the staff and CARPET and SULTAN fly away.  IAGO, wh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as standing on the head of the staff, falls down, repeated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pping the staff with his beak as he descends.  SULTAN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ARPET fly high into the ceiling, then begin a dive-bomb attack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ying under ABU, scaring him.  The flight continues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background, while JAFAR and ALI talk in the foreground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FAR:  Just where did you say you were fro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Oh, much farther than you've traveled, I'm s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(He smiles.  JAFAR does not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FAR:  Try me.  (IAGO lands on the staff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LTAN: Look out, Poll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hey all duck in time as the CARPET whizzes centimetres over th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heads.  CARPET returns and the SULTAN chases IAGO around the room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AGO:       Hey, watch it. Watch it with the dumb ru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he CARPET zooms underneath IAGO, who sighs, wipes his brow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rashes into a pillar.  He crashes to the floor, and his h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is circled by miniature SULTANS on CARPETS, saying "Have a crack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have a cracker.  The real SULTAN begins his final approach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LTAN: Out of the way, I'm coming in to land.  Jafa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atch this!  (He land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FAR:  Spectacular, your highn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LTAN: Ooh, lovely.  Yes, I do seem to have a knack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t.  (CARPET walks over to ABU dizzily,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ollapses.  ABU catches it.)  This is a v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mpressive youth. And a prince as well.   (Whisp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o JAFAR) If we're lucky, you won't have to m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Jasmine after 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FAR:  I don't trust him, si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LTAN: Nonsense.  One thing I pride myself on Jafar, I'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n excellent judge of charac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AGO:   Oh, excellent judge, yeah, sure...not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JASMINE walks in quietly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LTAN: Jasmine will like this on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And I'm pretty sure I'll like Princess Jasmin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FAR:  Your highness, no.  I must intercede on Jasmin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ehalf.  (JASMINE hears this and gets mad.)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oy is no different than the others.  What mak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im think he is worthy of the princes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Your majesty, I am Prince Ali Ababwa! (He pric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JAFAR's goatee, which springs out in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irections.)  Just let her meet me.  I will w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your daught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How dare you!  (They all look at her surprised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ll of you, standing around deciding my future? 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m not a prize to be won!  (She storms out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LTAN: Oh, dear.  Don't worry, Prince Ali.  Just g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Jasmine time to cool down.  (They exit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FAR:  I think it's time to say good bye to Pri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boob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Diss to JASMINE on her balcony at night.  We tilt down and fi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LADDIN and company in the courtyard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What am I going to do?  Jasmine won't even let 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alk to her.  I should have known I couldn't pu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ff this stupid prince wish.  (ABU struggles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is elephant paws to open a banana.  He squis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t, and the banana squirts into his eye.  He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osses the banana peel into a heaping pile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ame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NIE:  (to carpet, playing chess) So move!  (CARPET do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knocking a black piece off the board.)  H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at's a good move.  (As Rodney Dangerfield)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an't believe it--I'm losing to a ru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Genie, I need hel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NIE:  (as Jack Nicholson) All right, sparky, here'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eal.  You wanna court the little lady, you got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e a straight shooter, do ya follow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NIE:  (Back to normal, wearing a mortarboard. He poi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ut his words on a blackboard)  Tell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...TRUTH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No way!  If Jasmine found out I was really s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rummy street rat, she'd laugh at me. (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uts on his turban, which lights up as the GENIE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NIE:  A woman appreciates a man who can make her laug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(ALADDIN pulls the chain turning off the l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GENIE comes out holding the real turban.)  Al,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joking aside, you really oughtta be your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Hey, that's the last thing I want to  be.  Oka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'm gonna go see her.  I gotta be smooth, coo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onfident.  How do I loo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NIE:  (Sadly) Like a pri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LADDIN flies up to the balcony on CARPET.  JASMINE is on her b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ighing.  RAJAH is by her side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(From a distance) Princess Jasmi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RAJAH looks up and growl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Who's t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It's me--Prince Ali.  Ahem--(Then he jumps to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eep voice) Prince Ali Ababw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I do not want to see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No, no, please princess.  Give me a chance. (RAJ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growls and advances on him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FAR:  Just leave me al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Down kitt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Over the edge of the balcony, CARPET is watching with GENIE below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NIE:  How's our beau do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CARPET cuts his neck with his finger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Good kitty, take off.  Down kitty. (He takes o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is turban to brush RAJAH away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(She looks at him thinking she has seen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efore.)  Wait, wait.  Do I know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(Quickly replaces his turban) Uh, no, 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You remind me of someone I met in  the marketpl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The marketplace?  (A bee buzzes around his head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 have servants that go to the marketplace for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hy I even have servants who go to the marketpl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or my servants, so it couldn't have been me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(She looks disappointed.)  No, I guess n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E:        (It's the GENIE) Enough about you, Casanova.  Tal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bout her! She's smart,  fun, the hair, the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nything--pick a featu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Um, Princess Jasmine?  You're ver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E:        Wonderful, glorious, magnificent, punctual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Punctual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Punctua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E:        So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Beautifu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E:        Nice recove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Hmm.  I'm rich too, you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Yea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The daughter of a sult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I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A fine prize for any  prince to ma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Uh, right.  Right.  A prince like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E:        (Buzzing in his ear) Warning! Warnin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Right, a prince like you.  And every other stuffed  shir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swaggering, peacock I've me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E:        (Rear end on fire, wearing goggles and crashing) Mayda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Mayda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Just go jump off a balcony! (She turns and walks awa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E:        Stop her! Stop her! Do you want me to sting h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(Swats at bee) Buzz off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E:        Okay, fine.  But remember--bee yourself! (BEE buzzes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his turba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Yeah, righ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What!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Uh, you're right.  You aren't just some prize to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on.  (He looks disappointed.)  You should be fr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o make your own choice.  (JASMINE and RAJAH loo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t each other in confusion.)  I'll go now. (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teps up on the ledge and drops off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N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(Pokes his head up from over the edge) What? 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(Now she's amazed) How--how are you doing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(She looks over the edge and sees the CARPET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It's a magic carp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It's lovely.  (CARPET takes JASMINE's hand wit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assel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You, uh, you don't want to go for a ride, do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e could get out of the palace, see the wor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Is it saf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Sure.  Do you trust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(She looks at him at the saying of that all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mportant line)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(Extends his hand the same as before) Do you tr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(Gets a sly grin on her face) 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She takes his hand and gets up on CARPET.  It zooms into the sk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knocking them both into sitting positions.  The music of "A Who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ew World" swells.  JASMINE looks back and sees RAJAH loo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up at her questioningly.  She gasps as they fly over the pal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ll and into the sky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I can show you the wor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hining, shimmering, splend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ell me princess, now when did you la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Let your heart decid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CARPET zooms down through the town, stopping slightly to pick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flower.  It gives the flower to ALADDIN, who gives it to JASM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e smile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I can open your ey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ake you wonder by won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Over, sideways, and un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On a magic carpet r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CARPET does as ALADDIN sings, then zooms into the cloud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 whole new worl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 new fantastic point of vi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No one to tell us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Or where to g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Or say we're only dream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JASMINE looks back and watches Agrabah disappear from sight.  CARP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flies in and out of the cloud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A whole new wor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 dazzling place I never kn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But when I'm way up 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It's crystal 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hat now I'm in a whole new world with you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Now I'm in a whole new world with you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hey each catch a small cloud as CARPET continues the flight. 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hen circles a pillar of clouds, giving a swirly look to it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Unbelievable sigh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Indescribable fee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oaring, tumbling, freewhee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hrough an endless diamond s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hey join a flock of birds in the sky.  One of them looks terrifi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nd squawks.  CARPET does somersaults and flips, at times put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LADDIN and JASMINE in free-fall, but catching them.  They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zoom above the clouds where a starry night awaits them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A whole new worl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Don't you dare close your ey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An hundred thousand things to s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Hold your breath--it gets bett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I'm like a shooting sta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I've come so f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I can't go back to where I used to b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hey zoom down over a river, apparently the Nile, for beyo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ip's sails are the Great Pyramids.  They wave at a wor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ulpting the complete nose of the Sphinx.  He smiles,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hisels too much and breaks off the front section of the nose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A whole new worl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Every turn a surpri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With new horizons to purs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Every moment, red-let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hey fly alongside wild horses running.  JASMINE pets one of them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TH:   I'll chase them anyw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here's time to sp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Let me share this whole new world with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 whole new wor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hat's where we'll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hey fly through Greece, where ALADDIN grabs an apple from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ree and rolls it down his arm to JASMINE, who is now s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he is dealing with ALADDIN, not PRINCE ALI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A thrilling cha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A wondrous pl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TH:       For you and 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CARPET hovers along over a lake, and we see the reflection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he moon in the lake.  Fireworks burst and we see the coup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t a Chinese New Year celebration, sitting on a rooftop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It's all so magic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Yea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(She looks at him and decides to burst the bubbl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t's a shame Abu had to miss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Nah.  He hates fireworks.  (CARPET looks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alizing what is happening.)  He doesn't rea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ike flying either. (And now ALADDIN realizes i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at is...oh n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(She pulls off his turban) You are the boy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arket!  I knew it.  Why did you lie to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Jasmine, I'm so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Did you think I was stupi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N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That I wouldn't figure it ou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No.  I mean, I hoped you wouldn't.  No, that's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hat I me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Who are you?  Tell me the trut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The truth? (He looks at CARPET who wave him o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giving up hope.)  The truth...the truth is...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ometimes dress as a commoner to escap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ressures of palace life.  (CARPET slumps down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efeat.)  But I really am a prince! (The feather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his turban falls down over his eye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Why didn't you just tell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Well, you know, um...royalty going out i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ity in disguise, it sounds a little strang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on't you thin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Not that stran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She flicks up the feather and cuddles with him.  CARPET put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assel under his "chin" and looks mystified.  Dissolve to ex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of palace balcony, where ALADDIN and JASMINE return.  CARP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forms a set of steps and she descends.  ALADDIN then desce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ust below the balcony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Good night, my handsome pri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Sleep well, princ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hey slowly lean forward to kiss, but CARPET bumps him up and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kiss sooner than expected.  She walks away slowly then turn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looks at him. Finally she enters her room through the curtain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Yes!  (He falls back onto the CARPET, who desce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o the ground.) For the first time in my lif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ings are starting to go 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He looks up at JASMINE's balcony, and four sets of hands grab him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Hey!  What?  (A gag is tied around his mou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uffled words) Abu!  Abu!  (We see the eleph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anging from a net tied in a tree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UARD:  Hold hi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Shackles are placed on his feet and his hands.  Another GUARD t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ARPET in a knot around a tree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FAR:  I'm afraid you've worn out your welcome, Pri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booboo.  (Walks away.)  Make sure h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never f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 GUARD hits him in the head, and he falls unconscious.  Cut to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liff, where GUARDS laugh as ALADDIN's body drops into the w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e is conscious now, but his feet are tied to a rock.  The r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ts the sea bottom, then the turban lands and the lamp tumb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out.  He sees this and struggles to rub the lamp.  However,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loses consciousness and falls to the floor.  The lamp, unsettl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by his movement, rolls down and rubs against his hands. It shak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nd GENIE emerges with a bath brush, rubber duckie, and shower cap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NIE:  Never fails.  Get in the bath and there's a rub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lamp.  (Squeaks the duck)  Hello.  (Se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unconscious ALADDIN) Al?  Al!  Kid, snap out of 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You can't cheat on this one!  I can't help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unless you make a wish.  You have to say  "Genie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ant you to save my life."  Got it?  Okay.  C'm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laddin!!  (He grabs ALADDIN by the shoulder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akes him.  His head goes up, then falls.)  I'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ake that as a yes.  (Head turns into a siren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ooga!  Wooga!  (Turns into a submarine.) 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cope!  (He babbles in something that sounds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German.  On the surface, a giant water sp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emerges, and lands on top of the cliff.  ALADD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awakes and coughs the water out of his lung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on't you scare me like tha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Genie, I--uh, I-uh...(He can't think of how to s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t, so they just hug each other.)  Thanks, Gen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NIE:  Oh, Al.  I'm gettin' kind of fond of you, kid. 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at I want to pick out curtains or any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Cut to JASMINE in her room, humming "A Whole New World" and brus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her hair.  The SULTAN appears in one of the double doors,hypnotized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LTAN: Jasmin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Oh, father--I just had the most wonderful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'm so happ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LTAN: (Still monotone from the hypnosis) You should b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Jasmine. I have chosen a husband for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LTAN: (The other door opens and reveals JAFAR.)  You w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ed Jaf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JASMINE gasps at the sight of him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FAR:  You're speechless, I see.  A fine quality 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I will never marry you.  (She goes to the SULTA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ather, I choose Prince Ali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FAR:  Prince Ali lef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 quick pan finds ALADDIN standing in the doorway to the balcony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Better check your crystal ball  again, Jafa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Prince Ali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JAFAR gasps at the sight of ALADDIN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AGO:       How in the he--(back to parrot-ese)--uh, aw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Tell them the truth, Jafar!  You tried to have 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kill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FAR:  What?  (He goes to the SULTAN)  Ridicul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nonsense, your highness.  He is obviously ly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(He brings the staff close to the SULTAN's face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LTAN: Obviously...ly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LADDIN sees the staff with its glowing eye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Father, what's wrong with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I know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LADDIN grabs the staff and smashes it on the floor. JAFAR flinc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nd the spell is broken for good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LTAN: Oh, oh, oh m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Your highness, Jafar's been controlling you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is!  (He advances the staf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LTAN: What?  Jafar?  You, you traito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he trio advances on JAFAR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FAR:  Your majesty, all of this can be explai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LTAN: Guards! Guard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AGO:       Well, that's it--we're dead, forget about it. 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ig a grave for both of us.  We're d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But JAFAR sees the lamp in ALADDIN's pocket.  He makes a move,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is grabbed by guard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LTAN: Arrest Jafar at o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FAR:  This is not done yet, bo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JAFAR pulls a vial from his pocket.  ALADDIN sees this and rus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him, but JAFAR throws the vial to the floor.  A large red clou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ppears.  When it is gone, so is JAFAR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LTAN: Find him, search everywhe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Jasmine, are you all 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hey lean in to kiss, but the SULTAN barges between them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LTAN: Jafar, my most trusted counselor, plotting again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e all this time.  Just horrible.  How will I ever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(He stops in mid sentence and looks at the pair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an it be true?  My daughter has finally chose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uitor? (She nods) Ha ha!  Praise Allah! 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rilliant boy, I could kiss you!   I won't--I'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eave that to my--.  You two will be wed at onc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Yes, yes.  And you'll be happy and prosperous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n my boy, you will be sulta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Sult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LTAN: Yes, a fine upstanding youth like yourself,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erson of your unimpeachable moral character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exactly what this kingdom needs!  (ALADDIN loo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oncerned at thi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Cut to int. of JAFAR's chambers.  JAFAR and IAGO enter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AGO:       We gotta get outta here!  We gotta get--  I got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tart packing, your highness.  Only essentia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(IAGO starts throwing things out of his c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JAFAR smiles broadly.)  Travel light! Br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guns, the weapons, the knives (Stops and takes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 picture of himself    and JAFAR) and how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is picture?  I don't know--I think I'm making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eird face in it. (JAFAR starts to laugh wildly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h, boy--he's gone nuts.  He's cracked.  (IAG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lies down to him and knocks on his head.)  Jafa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Jafar?  Get a grip, Jafar! (JAFAR grabs him a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neck) Good grip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FAR:  Prince Ali is nothing more than that ragged urch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laddin.  He has the lamp, Ia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AGO:       Why that miserabl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FAR:  But you are going to relieve him of 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AGO:      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Cut to ext. of palace.  ALADDIN is looking at the garden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Sultan?  They want me to be sult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GENIE comes out of lamp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NIE:  Huzzah!  Hail the conquering hero!  (Turns into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ne-man band.  He sees ALADDIN walk away with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ad hung.  He stops, scratches his head, comes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ith an idea, then zooms over to ALADDIN.  He hol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up his hands like a director scoping a pictur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e look through them.)  Aladdin, you've just w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heart of the princess.  What are you gonna 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next?  (ALADDIN looks at him, then walks away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adness to the bed, where he falls on it and sigh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GENIE again is confused, then goes to him and pul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ut a script labeled "Aladdin." Whispering: 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sst, your line is "I'm going to free the genie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ny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Genie...I can'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NIE:  Sure you can.  You just go "Genie, I wish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ree."  (He grabs ALADDIN's head and us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im as a mock ventriloquist's dummy.  ALADDIN pulls away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I'm serious.  Look, I'm sorry--I really am.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y want to make me sultan--no!, They want to m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rince Ali sultan.  Without you, I'm just Aladd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NIE:  Al, you wo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Because of you!  The only reason anyone thinks I'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nything is because of you.  What if they find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'm not really a prince?  (Quietly)  What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Jasmine finds out?  I'll lose her.  Genie, I ca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keep this up on my own.  I can't wish you fr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NIE:  (Sarcastically) Hey, I understand.  After al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you've lied to everyone else.  Hey, I was begin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o feel left out.  Now, if you'll excuse m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aster. (He says the last word in disgust,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oofs back into the lamp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BU and CARPET are watching from the window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U:        Ohh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Genie, I'm really sorry. (A tongue comes out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pout and raspberries him.)   Well, fine. (He sla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 pillow on top of the LAMP.)  Then just stay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re!  (He looks at ABU and CARPET.)  What are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guys looking at? (They both leave.) Look, I--I'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orry.  Wait, Abu-- wait--I'm sorry, I didn'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ait, c'mon.  (He sighs.)  What am I do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Genie's right--I gotta tell Jasmine the tru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(From a distance)  Ali, oh Ali--will you come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(Putting on his turban) Well, here goes.  (He wal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nto the garden.)  Jasmine?  Where are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We see IAGO wearing a beak and standing on stilts next to a FLAMING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in the pond.  He is imitating JASMINE's voice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AGO:       Ahem--In the menagerie, hu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I'm com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We see ALADDIN hurry past, not noticing the birds.  IAGO laugh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hen turns back and looks into the face of a FLAMINGO, who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panting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AMINGO:   D'u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AGO:       Ya got a problem, pinky?  (He sweeps the bird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eet out from under it. IAGO runs into the pal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nd finds the lamp under the pillow.)  Boy, Jafar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gonna be happy to see you!  (Stretches his f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ike JAFAR's and imitates it.)  Good work, Iag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(Normal) Ah, go on.  (JAFAR) No, really--on a sca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f one to ten, you are an eleven! (Normal) A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Jafar--you're too kind.  I'm embarrassed, I'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lushing.  (He flies away with the lamp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Cut to the palace entrance.  The SULTAN is standing on top, ma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n announcement to the people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LTAN: People of Agrabah, My daughter has finally chose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uito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Cut to behind the curtain, where JASMINE is peeking.  ALADD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ppears at the bottom of the stair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Jasmi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Ali, where have you be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There's something I've got to tell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The whole kingdom has turned out for father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nnouncemen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No! But Jasmine, listen to me, pleas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Good luck!  (She pushes him out onto the platfor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ith the SULTAN, where he overlooks the enti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rowd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LTAN: ...Ali Ababwa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Oh, bo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Far above, IAGO and JAFAR watch through a window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AGO:   Look at them, cheering that little pipsquea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FAR:  Let them che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(He lifts the lamp and rubs it.  GENIE comes out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NIE:  You know Al, I'm getting (turns and sees JAFA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allyyyyyy--I don't think you're him.  (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escends and consults a playbill.)  Tonight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ole of Al will be played by a tall, dark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inister ugly 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FAR:  I am your master now.  (He throws GENIE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ground and puts his foot on GENIE's face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NIE:  I was afraid of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FAR:  Genie, grant me my first wish.  I wish to rule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igh, as sultan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Cut to ext where dark clouds circle the castle.  The castle shak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he roof rips off and the SULTAN and ALADDIN duck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Whoa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LTAN: Bless my soul.  What is this?  What is going 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His turban lifts off his head.  When he grabs it, his whole bo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flies up, then is stripped of all his clothing except his box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orts.  The clothing reappears on JAFAR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FAR:  Heh heh he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LTAN: Jafar, you vile betray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AGO:       That's Sultan Vile Betrayer to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Oh, yeah?  Well, we'll just see about that!  (Pul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ff his own turban, but finds it empty)  The lamp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FAR:  Finders-keepers, Aboob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hey both look up and see a gigantic GENIE lift the palace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he clouds..  ALADDIN whistles and CARPET flies up to greet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y fly up near the GENIE's head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Genie!  N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NIE:  Sorry, kid--I got a new master now.  (He place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alace on top of a mountain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LTAN: Jafar, I order you to stop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FAR:  There's a new order now--my order!  Finally,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ill bow to 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he SULTAN bows, but JASMINE does not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FAR:  We'll never bow to you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AGO:       Why am I not surpris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FAR:  If you will not bow before a sultan, then you w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ower before a sorcerer!  (To GENIE)  Genie,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econd wish--I wish to be the most powerfu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orcerer in the worl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GENIE extends his finger.  ALADDIN tries to stop him, but he canno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nd another GENIE (tm) brand lightning bolt  strikes JAFA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turning him to his normal look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AGO:       Ladies and gentlemen, a warm Agrabah welcome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orcerer Jafa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FAR:  Now where were we?  Ah, yes--abject humiliatio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(He zaps JASMINE and the SULTAN with his staff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y both bow to him. RAJAH comes running at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 zaps RAJAH, and the tiger turns into a kitty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at.)  Down, boy!  Oh, princess--(lifts her ch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ith his staff)--there's someone I'm dying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ntroduce you t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(off-camera) Jafar!  Get your hands off h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JAFAR zaps ALADDIN.  CARPET flies away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FAR:  Prince Al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Yes, it is h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But not as you know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Read my lips and come to gri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ith reali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JAFAR brings the two of them closer in the air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Yes, meet a blast from your pa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hose lies were too good to la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ay hello to your precious Prince Ali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JAFAR zaps ALI back to ALADDIN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AGO:       Or should we say Aladdi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Jasmine, I tried to tell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FAR:  So Ali turns out to be merely Aladd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Just a con, need I go 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ake it from 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His personality flaw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Give me adequate ca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o send him packing on a one-way tr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o his prospects take a terminal d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His assets frozen, the venue chos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Is the ends of the earth, whoope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o lo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AGO:       Good bye, see ya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FAR:  Ex-Prince Ali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JAFAR has zapped ABU back to normal.  He sends the two of them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 tall pillar, then launches it like a rocket, but not bef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ARPET can get in.  F2B, then we see a snowy wasteland, w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he pillar crashes and rolls.  It finally comes to a sto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LADDIN emerges, obviously very cold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Abu?  Abu!  (He looks back at a shivering pil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now.)  Oh, this is all my fault--I should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reed the genie when I had the chance.  (He di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ut ABU and cradles him inside his vest.)  Abu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re you okay?  I'm sorry, Abu--I made a mes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everything, somehow.  I gotta go back and s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ings right.  (He starts to walk through the snow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nd he eventuallysteps on a frozen CARPET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arpet!  (He looks up and sees CARPET is pinned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pillar.  He tugs to try and free CARPET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an't do it, so he begins to remove snow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ase of the pillar.)   Abu, start digging!  Tha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t!  (Finally, enough snow has been removed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pillar begins to roll.  ALADDIN runs awa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ooks back, then slides into place.  The pill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olls over him, and when it is gone, ALADDIN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BU are left sitting in the patch of snow made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window of the pillar.)  Yeah!  All right!  (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ooks up at his turban, made out of scared AB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ARPET shakes off the snow and rushes over to p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m up.)  Now, back to Agrabah!  Let's g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We cut back to ext. long shot of Agrabah, shrouded in red clou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ut to int. and slow zoom of throne room. IAGO has the SULT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ied up like a marionette, and JASMINE is chained next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hrone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AGO:       Puppet ruler want a cracker? Here's your crack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ove 'em all right down your throat.  Here,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ot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JAFAR pulls the chain, and JASMINE walks up to him holding an apple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FAR:  Leave him alon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IAGO stops for a second, then continue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FAR:  It pains me to see you reduced to this, Jasm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(He takes a bite out of the apple she is holding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 beautiful desert bloom such as yourself should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n the arm of the most powerful man in the wor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(He waves his finger and a crown appears.) What 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you say, my dear?  Why,  with you as my quee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She picks up a glass of wine and throws it in his face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Nev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FAR:  I'll teach you some respect! (She falls back as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aises his hand to slap her.  Then he stops.)  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Genie, I have decided to make my final wish. 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ish for Princess Jasmine to fall desperately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ove with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We see ALADDIN race back into town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NIE:  (Again as Buckley) Ah, master-- there are a f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ddendas, some quid pro quo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FAR:  Don't talk back to me, you stupid blue lout! 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ill do what I order you to do, slav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JASMINE looks up and sees ALADDIN in the window, motioning her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play along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(She stands and puts the crown on her head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Jafar!  I never realized how incredib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andsome you a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he GENIE's jaw drop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FAR:  That's better.  (He pulls the GENIE's jaw up lik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ade.)  Now, pussycat, tell me 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bout...my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You're tall, well dresse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JAFAR walks over to her.  ALADDIN jumps down with ABU and GE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ees them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NIE:  Al!  Al, little budd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Sh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NIE:  (Literally zips his mouth shut, then unzips it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l, I can't help you--I work for senor psychopat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now.  (His head turns into JAFAR's, then back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Hey--I'm a street rat, remember? (He rezips GENI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outh.)  I'll improvi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He slides down a pile of coins and hides close to JAFAR and JASM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JAFAR's back is to ALADDIN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FAR:  Go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And your beard...is so...twisted!  (She has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rms around him.  She pretends to twist with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inger, but she is actually motioning for ALADD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o come over.  He makes his move.  IAGO sees him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AGO:       Jaf--mmmmmm! (ABU grabs him and covers his mouth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FAR:  And the street r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What street r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hey are about to kiss when IAGO manages to knock over a bowl.  JAF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urns to look, but JASMINE grabs him back and kisses him.  ALADD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oks disgusted.  IAGO and ABU both look disgusted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U:        Yuc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FAR:  That was--(he sees ALADDIN's reflection in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rown.) You!!  How many times do I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o kill you, bo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(He zaps ALADDIN.  JASMINE rushes him, and he throws her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ground.  ALADDIN rushes and grabs the staff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Get the lamp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JASMINE runs to it.  JAFAR, however, shakes off ALADDIN,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zaps her into an hourglas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FAR:  Ah, ah, ah, princess--Your time is up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Sand begins to fall from the top onto her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Jasmin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AGO:       Oh, nice shot, Jaf-- (he is knocked out by ABU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BU rushes for the lamp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FAR:  Don't toy with me!  (He's zapped into a toy monk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Abu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CARPET rushes in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FAR:  Things are unraveling fast, now boy. (CARPET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zapped and unravels.  ALADDIN again rushes fo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amp.)  Get the point?  (His path is blocked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arge swords sticking in the floor.  JAFAR grab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lamp and laughs hideously. ALADDIN pull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word out of the floor.) I'm just getting warm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up!  (He breathes a ring of fire around ALADDIN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Are you afraid to fight me yourself, you coward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nak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FAR:  A snake, am I?  Perhaps you'd like to see h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nake-like I can be!  (He smiles broadly, and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ee a snake's tongue come out from behind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eeth.  He then turns into a giant cobra, a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ing of fire around ALADDIN becomes part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nake encircling ALADDIN.  The snake JAFAR mak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oves on ALADDIN, and on the third try, ALADD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wings the sword and hits JAFAR.  Cut to GE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heerleaders wearing 'A' sweater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NIE:  Rickem, rockem, rackem, rake--stick that sword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at snak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FAR:  You stay out of thisss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GENIE waving a tiny pennant with a 'J' on it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NIE:  (Weakly) Jafar, Jafar, he's our man--if he can't do i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GREA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LADDIN uses the distraction to make a break for the hourglass w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JASMINE is trapped.  However, JAFAR sees this and blocks the pa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ADDIN is thrown away, and he loses his sword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Aladdi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LADDIN jumps on a large gem and slides across the floor, grabb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he sword on his way.  He turns a corner, but the pursuing sn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annot, and the front half of JAFAR crashes through a wall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hangs outside the palace.  ALADDIN jumps up on the snake's 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stabs it.  JAFAR screams in agony.  ALADDIN again trie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ee the princes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Hang on, Jasmin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He is about to hit the glass with his sword when JAFAR grabs him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FAR:  (laughs hideously)  You little fool!  You thou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you could defeat the most powerful being on eart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AGO:       (with GENIE coming up behind him) Squeeze hi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Jafar--Squeeze him like a--awk! (GENIE elbows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ut of the wa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FAR:  Without the genie, boy, you're nothin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(Has an idea)  The genie!  The genie!  The ge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as more power than you'll ever hav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FAR:  What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He gave you your power, he can take it awa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NIE:  Al, what are you doing?  Why are you bringing 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nto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Face it, Jafar--you're still just second bes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FAR:  You're right!  His power does exceed my own! 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not for lon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JAFAR circles around the GENIE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NIE:  The boy is crazy.  He's a little punch drunk. 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oo many hits with the snake  (His h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urns into a snake and he hits his head with it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FAR:  Slave, I make my third wish!  I wish to be an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owerful geni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NIE:  (Reluctantly) All right, your wish is my comm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ay to go, 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GENIE zaps JAFAR with the last GENIE (tm) brand lightning bol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JAFAR's snake form dissipates and he turns into a genie. 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e JASMINE's raised hand disappear under the sand.  ALADD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runs over and finally smashes the glass.  Sand and princ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ur out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FAR:  Yes!  Yes!  The power! The absolute pow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(to ALADDIN) What have you do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Trust 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 black lamp appears at JAFAR's base.  JAFAR is busy conjuring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FAR:  The universe is mine to command, to control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Not so fast, Jafar!  Aren't you forgetting someth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(JAFAR looks down questioningly) You wanted to be a genie,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got it!  And everything that goes with 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Shackles appear on JAFAR's wrist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FAR:  No!  N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AGO:       I'm gettin' out of here!  Come on, you'r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genie, I don't wan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IAGO tries to fly away, but is sucked in with JAFAR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Phenomenal cosmic powers!  Itty bitty living sp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NIE:  Al, you little genius, you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BU turns back to normal, the CARPET re-ravels, JASMINE, the SULT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nd RAJAH are standing together.  RAJAH jumps up into the arm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ULTAN, then they are all transformed.  The SULTAN is crush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cause of the weight of the new RAJAH.  The palace reappea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ere it used to be in the city.  ALADDIN is left hold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new lamp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FAR:  (Both from inside the lamp.)  Get your blasted bea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ut of my fac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AGO:       Oh, shut up, you moro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FAR:  Don't tell me to shut up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NIE:  Allow me.  (He takes the lamp and goes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alcony.  He is now wearing a baseball cap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inds up as if to throw the lamp, but opens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alm flat and flicks it out into the dese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ith his finger.) Ten- thousand years in a cav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onders ought to chill him ou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JAFAR and IAGO continue to argue as they fade out.  JASMINE wal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over to ALADDIN.  They hold hands, but both look sad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Jasmine, I'm sorry I lied to you about being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ri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I know why you d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Well, I guess...this... is goodbye?  (GENIE pok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is head around the corner shocked at what h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aring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Oh, that stupid law.  This isn't fair--I love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NIE:  (Wipes away a tear)  Al, no problem. You've st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got one wish left.  Just say the word and you'r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rince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But Genie, what about your freedo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NIE:  Hey, it's only an eternity of servitude.  This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ove.  (He leans down next to her.)  Al, you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not gonna find another girl like her in a mill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years.  Believe me, I know.  I've look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Jasmine, I do love you, but I've got to st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retending to be something I'm n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I underst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hey take one final look into each other's eyes, then ALADDIN tur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o the GENIE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Genie, I wish for your freed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NIE:  One bona fide prince pedigree coming up.  I--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(He holds the lamp up to GENIE.)  Genie, you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re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 transformation scene ensues, in which the shackles fall o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GENIE's wrist and the lamp falls uselessly to the g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ENIE picks it up and looks at it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NIE:  (He can't believe it.)  Heh, heh!  I'm free. I'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ree.  (He hands the lamp to ALADDIN.)  Quick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quick, wish for something outrageous.  Say  "I w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Nile."   Wish for the Nile.  Try tha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I wish for the N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NIE:  No way!!  (Laughs hysterically.  He bounces a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balcony like a pinball.)  Oh does that fe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good!  I'm free!  I'm free at last!  I'm hittin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road.  I'm off to see the world!  I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He is packing a suitcase, but looks down and sees ALADDIN loo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very sad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Genie, I'm--I'm gonna miss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NIE:  Me too, Al.  No matter what anybody says, you'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lways be a prince to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hey hug.  The SULTAN steps forward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LTAN: That's right.  You've certainly proven your 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 far as I'm concerned. It's that law that'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robl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Fath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LTAN: Well, am I sultan or am I sultan?  From this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orth, the princess shall marry whomever she dee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orth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(She smiles widely and runs into ALADDIN's arm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im!  I choose...I choose you, Aladd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Ha, ha.  Call me 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hey are about to kiss when giant blue hands pull everybody toge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GENIE is decked out in a Hawaiian shirt with golf clubs and a Goof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t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NIE:  Oh, all of ya. Come over here.  Big group hu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ind if I kiss the monkey?  (He kisses ABU.)  Oo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airball!  Well, I can't do any more damage a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is popsicle stand.  I'm outta here!  Bye, by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you two crazy lovebirds.  Hey, Rugman: ciao!  I'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istory!   No, I'm mythology!  No, I don't c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hat I am--I'm fre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he GENIE flies up into the blue sky leaving a trail of spark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behind him.  They cut (a jump cut to make matters wor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fireworks exploding over a nightscape. We tilt down and s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ADDIN and JASMINE flying on CARPET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DDIN:    A whole new wor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MINE:        A whole new lif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TH:   (with off-camera chorus)    For you and 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N'S CHORUS:   A whole new worl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hey fly off into the moonlight, and after they have disappear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he moon turns and reveals the GENIE's laughing face.  Sudden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he film is grabbed "off the projector", the GENIE lifts it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looks at the audience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NIE:  Made ya loo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Drops the film back to normal, with the normal moon.  Fade to bl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he end.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16:41:00Z</dcterms:created>
  <dc:creator>-----</dc:creator>
  <dc:description>Downloaded from
Mad.283 Writings Page
http://web.tiscalinet.it/mad283</dc:description>
  <dc:language>en-US</dc:language>
  <cp:lastModifiedBy>Alberto Cassani</cp:lastModifiedBy>
  <dcterms:modified xsi:type="dcterms:W3CDTF">2000-10-16T16:42:00Z</dcterms:modified>
  <cp:revision>3</cp:revision>
  <dc:subject>Film Transcript</dc:subject>
  <dc:title>Aladdin</dc:title>
</cp:coreProperties>
</file>