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"A l i e n   I I I"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iam Gibson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ised first draft screenpla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 story by David Giler and Walter H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EP SPACE - THE FUT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ilent field of stars -- eclipsed by the dark bulk of an approa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ip.  CLOS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 ON THE H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towering cliff of metal, Sulac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ULACO -- HYPERSLEEP VAUL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ACKING down the line of empty, open capsules.  Frozen twilight.  The fi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ur capsules are sealed, lids in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 -- INSIDE CAPSU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WT, then RIPLEY.  HICKS next, his head and chest bandaged.  Then BISHOP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caul of plastic.  But the lid of Bishop's capsule is misted with hot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dens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tear of fluid streaks the condens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 alarm SOU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monitor begins to scroll dat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GHT ON MONI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ROOP TRANSPORT SULA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MC 846A/BE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ISSION/LV-426/RETU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TATUS 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REATY VIOL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EF:  #99AG558L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AUSE:  NAVIGATIONAL ERR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and feminine voice of the ship's computer, as the alarm continues to S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COMPU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ttention.  Due to failure of navigatio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ircuitry, Sulaco has entered a sector claim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y the Union of Progressive Peoples.  Auxili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ystems are now on line.  Course correc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rdwired protocols prevent, repeat, prev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rming of nuclear warheads in the absenc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iplomatic Override, Decryption Standard Char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ine.  On present course, Sulaco will exi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.P.P. sector at nineteen hundred hours fif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ree point eight minu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SULA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hip slides past beneath us.  A U.P.P. interceptor descends INTO FRA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tching course and speed with Sulaco.  The interceptor settles on Sula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ke a was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INTERCEP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ee commandos climb into spacesuits.  The Leader opens a hatch in the dec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vealing one of Sulaco's airlocks.  FIRST COMMANDO, a young Vietnamese wom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ambles down and attaches magnetic units to the airlock.  SECOND COMMAN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udies a monitor, tapping out a sequence on a keyboard.   First Comman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stures from hatch:  no good.  Second Commando tries again.  A grating S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Sulaco's airlock begins to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ULACO -- CARGO 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rkness.  Armed commandos climb through opening and descend a lad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aching the deck, they fan out, weapons ready.  Their leader examin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maged dropship.  First Commando gestures urgently.  She's found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shop's legs, broken, grotesquely twisted, still in fatigues, the wh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roid blood clotted into powder.  First and Second Commandos exchange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their facepla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COMPU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ttention.  Integrity breach, Cargo Lock 3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ecurity alert.  Integrity breach, B Dec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HYPERSLEEP VAULT -- LEADER'S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hilly aisle of capsu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mandos move down the line, guns poised. They peer in at Newt, Ripley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, but the lid of Bishop's capsule is pearl-white. The Leader tri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trols at the foot of the capsule, where green and red indicators g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hing happens.  He opens a panel, finds an emergency lever, tries it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een indicators wink off.  The lid rises. A dense pale mist flows ou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illing over the edges of the capsule, revealing the ovoid of a gray Ali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gg. Rooted in the center of Bishop's synthetic entrails, the egg instan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jaculates a Face-hugger, which strikes the leader's faceplate in a spray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id.  He screams, blinded by the acid, grappling with the thing as it beg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force its way into his helmet, its tail lashing furiously.  Clawing at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lunges blindly back down the aisle, stumbling, smashing into the emp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psules.  He vanishes through the entranceway, his screams giving wa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enzied gagging SOU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irst Commando scrambles after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ARGO 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eader writhes on the deck beside the main cargo lock.  First Comman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ushes in, crouches beside him, takes careful two-handed aim with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dearm -- she FIRES, attempting to kill the face-hugger without hitt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ader.  The face-hugger EXPLODES in a gout of acid; ragged holes burn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ide of his helmet.  First Commando frantically works the lock contro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the inner lock opens, she shoves the leader over the edge with her fo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SULA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lmetless, headless, trailing a cloud of blood and acid, the Leader tumb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sp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ARGO 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yes of the First Commando through her faceplate.  Beat.  Something mov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hind her.  She spins, bringing up her gun.  Backlit in the entrance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ault, a black, multi-armed figure.  The beam from her lamp finds it --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cond Commando, with Bishop in his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DEEP SPACE -- VARIOUS ANG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tation the size of a small moon, and growing; unfinished sections of h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 open to vacuum. A vast, irregular structure, the result of the shif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als of successive administra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VE IN on hundreds of windows -- most of them dark.  A light comes on in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e wind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ANCHORPOINT -- TULLY'S SLEEPING CUBIC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phone is RINGING.  The cubicle, terminally sloppy, resembles the nest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gh-tech hamster, not much larger than a berth of a train.  The wall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lastered with a wistful collage of posters, ads, photos torn from magazin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aches, desert, the Grand Canyon, redwoods, blue sky -- a hedge again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ustrophobia and the emptiness of sp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LLY, sitting up in bed, knuckling sleep from his eyes, wincing at the light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laps the phone console and the glum face of OPERATIONS OFFICER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female) appears.  She wears a nylon baseball cap with a computer light-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tached to the b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'Morning, T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orning?  Jesus, Jackson, it's the middle of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wnti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ON THE CONSOLE SC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oom behind Jackson is Achorpoint's nerve-center, the Op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ne of us up here in the Ops Room have s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wntime for a while, Tully.  A Marine transpo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ame in on automatic sixteen hours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bobs her head as she speaks, using the pen on her cap to move a cursor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creen in front of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Sulaco.  Departed gateway four years a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ith a compliment of fifteen.  A dozen marin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 android, a company representative,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ormer warrant officer of a merchant vesse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, the bio-readout gives us the warrant offic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ne -- count him -- marine, and a nine-year-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irl.  Makes you wonder what happened out the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esn'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 ask 'em.  Wake 'em up and ask 'em.  Them,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ut that's the good news, Tully.  Three hou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efore Sulaco turned up, we docked a prior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huttle out of Gateway.  Two passengers. Milisci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ully. Weapons Divi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 the bad new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y want the ship pulled in, with full biohaz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recautions, by oh-eight-hundred hours.  BioLa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echs are priority for the deck squad. 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T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hone screen goes bla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heartfel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begins to fumble through his sleeping bag, looking for his clothe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turbing SPENCE, a young technician, who sits up groggily, hugging the ba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her brea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?  What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's called the military-industrial complex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's called my ass out of bed; it's cal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erking me around... Any way you wanna c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, it's the same bullsh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RRID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lly, groggy and irritated, emerges from his cubicle, wearing a batte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ather flight jacket, its sleeves plastered with embroidered logo-pat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 various products.  His photo, name, job description, and number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otted on the door in a transparent envelope -- TULLY, CHARLES A.  TECH-5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SSUE CULTURE LA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ANCHORPOINT -- DRY 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plain of gray steel, the size of several carrier decks, walls lost in da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distance.  Service vehicles lumber past in the b.g.  Massive flood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wers of raw scaffolding backlight twenty waiting figures, the Deck Squ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ir spacesuits are white, clinical; over these they wear dispos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ohazard Envelopes of filmy translucent plastic.  Some are Colonial Marin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med with pulse-rifles or flame-throwers.  Others are scientist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chnicians, carrying recording and sampling gear.  Their voice, over helmet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dio are furred with STATIC.  Something CLANGS and BOOMS overhead, me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un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OFFICER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eck Squad brace for pressure drop.  She'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cradle.  She's coming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udden WIND rushes across the deck, then dies.  RUMBLE overhead 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nstrous hanger door rolls slowly open, revealing the naked stars.  The da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ull of Sulaco blots out the stars as it desce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OFFICER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ntry team to secondary cargo 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cherry-picker vehicle, with extended boom, WHINES up to Sulac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ock SIGHS open on dar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ZZ of static, indistinct RADIO exchanges, as a half-dozen lights play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rop-ship, the walls of the lock.  Tully enters, stares around, eyes w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his faceplate.  Beside his is a MARINE with a pulse-rifle -- obvious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syched for comb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ights, how come they got no light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MAR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y, m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hines his light on a blackened scar on the bulk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MAR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ookit that.  Been some action in 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ct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MAR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an, what the fuck you supposed to be doing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orging a new home for mankind in the depth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p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arine isn't amused.  Tully raises an instrument; it makes a SU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llecting atmosphere samp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MAR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 just do it,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move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he doesn't want to be alone; hustles after the Mar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OFFICER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echnician Tully to the hypersleep vaul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tmosphere samp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MAR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unds lik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MAR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et's not keep the man wai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ENTERANCE TO HYPERSLEEP VAUL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arine OFFICER holds up a tracker -- one of the small motion-sens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miliar from the previous film.  Beside him are TWO MORE MARINES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ficer raises the tracker and scans the face of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REME CLOSE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racker screen:  zer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ne sample,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UND of Tully's device sucking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et another on the way in.  Have they patch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ine in y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ECOND MAR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ssir.  Lights on in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fficer presses a but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oor slides open.  Bright, white.  The aisle.  Empty.  The row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psules.  Tully's Marine is first through the door, gun ready, slow, care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lly steps in after him, raises his instrument, takes a sam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HYPERSLEEP VAUL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ther two Marines move past Tully.  Soft SCUFF of their boots on the d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lly doesn't know quite what to do.  Lowers his sampler, hesitates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rst Marine reaches Newt's capsule.  He lowers his rif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MAR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something startl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almost gentle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voi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y're 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ight inches of razor-sharp serrated tail plunges out through the back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it as he's lifted off his feet by something we can't see.  Ugly RIP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ise as the ALIEN withdraws its stinger -- blood tidily contained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anslucent membrane of the biohazard envelo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tinger of a second Alien whips around the neck of one of the other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ines; the Alien is clinging to the ceiling.  He screams.  Tully's Mar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gs against the foot of Ripley's capsule, his arm across the controls --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een indicator lights go out -- as the first Alien lunges up INTO VI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ja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 ON RIPL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eyes snap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PLEY'S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the beast mounts her coffin, terminal nightm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IPL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-oooooooooooooooooooo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hands claw frantically at the smooth curve of the plastic canop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emaining Marine, crazy with adrenaline and terror, unleashes his fl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wer. The first Alien and Ripley's capsule vanish in a napalm fireb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arine spins, screaming incoherently, and liquid fire hoses the seco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ien, which drops its victim and falls burning into the d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vault is an inferno.  Ripley's capsule is sagging, mel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corched hypersleep capsule is wheeled in under brilliant lamps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iting crisis team plug bio-monitor leads and a HISSING air-supply line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ckets on the capsule.  A technician with a small hand-held power sa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gins to cut away the heat-crazed canopy.  Hands in surgical gloves lif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opy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pley lies curled in a tight fetal k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ANCHORPOINT -- MEDLAB QUARANT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mall white room, a white bed surrounded by medical gear.  Hicks,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derwear, is hunched on the edge of the bed, impatiently smoking a cigaret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ressing on his head and shoulders have been changed.  Spence enters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ars a biohazard envelope over coveralls, bubble-goggles, a transpa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lter-ma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ligh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know you can't smoke in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s, ma'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takes a pu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m Spence.  I'm not a medic, I'm from the tiss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ulture lab.  I have to get a sam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opens a small white case and takes out a gleaming cylin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h, just stick your thumb in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gives her a hard look, inserts his thumb; she touches a stud -- SNIK!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winces, look ruefully at his thum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putting the tissu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mpler aw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re the last o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grabs her wris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others.  Ripley, Newt -- they came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o's New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k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ebecca.  Rebecca's 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ipl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hesitat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ipley's fine, Hi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ishop.  Where's Bisho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puzzl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isho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andro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arefully, worried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he's gotten in over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re were three of you.  Three that I know of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yway.  Maybe you should try to sleep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want the nurse?  They can give you someth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leaning forward,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gripping Spence's wris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y haven't I been debriefed?  Where's the bras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ll I know is, we've all been sleeping sho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ours since your ship came in, soldi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CRASH from the corridor, a pained BELLOW, and Newt scuttles in, wear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spital gown.  She backs into a corner as a large ORDERLY rushes 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utching his right hand.  Like Spence, he wears biohazard g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ORDE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oddamn it!  She bit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tarts for Newt.  Hicks comes off the bed like he's mounted on spring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 cocked for a trained blow.  The Orderly back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NEW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near hysteri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ere's Ripley?  Where is s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straightens out of hand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o-hand crouch with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osing any of the thr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he's asking you a ques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ORDE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looking to get yourself sedated, Corpor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NEW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ere is s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w I'm asking you the questi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nce yanks her mask down in a reflexive, very human gesture.  Move slow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ward Newt, extending her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ebecca... Newt.  Honey.  It's okay.  Riple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oing to be okay.  C'mon now, I'll take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can see 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ORDE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pence, there's no wa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moves to stop them, but Hicks takes a very deliberate step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MEDLAB -- ANOTHER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pley lies in a coma, monitored by assorted white consoles.  Her forehea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ped with half a dozen small electrodes.  Newt, expressionless, walks slow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the bedside as Hicks and Spence look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he's slee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she and Hicks exchange glanc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metimes people need to sleep... To get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ng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wt looks up at a monitor that display's Ripley's EEG.  Watches the jitte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aks and valle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NEW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s Ripley dream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don't know h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NEW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's better not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RODINA, THE U.P.P. STATION -- VARIOUS ANG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aller than Anchorpoi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RODINA - CYBERNETICS LA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on Bishop. He stares straight ahead, the corner of his mouth twit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chanically.  PULL BACK.  Bishop's torso is mounted in the center of a l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quare platform; tubes are wires snake from his ruined lower ribcage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ls of the labs are lined with monitor screens and prin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formation is being reamed out of the android at high speed, printout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asurements, graphs, formulas.  COLONEL-DOCTOR SUSLOV is besid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etnamese Commando, who wears a sleeveless fatigue-blouse revea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gimental tattoos:  a yin-yang, hashmarks, an ID marker like a supermark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-code.  They watch as a graphics program generates a detailed anatom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awing of a face-hugger on a large monitor.  She says something shor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mphatic in Vietnamese, repeats it:  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USL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taps a keypad and the face-hugger vanishes.  The screen begins to draft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ien in side and frontal projec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FIRST COMMAN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eyes fixed on the scree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orror and fascinati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slab, the robotic tic still works the corner of Bishop's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ULACO -- CARGO 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wo TECHNICIANS in biohazard gear squat on either side of Bishop's legs. 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ectronic microscope has been set up on a low tripod.  A small moni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plays magnified skin and a few dark gobules.  One Technician extracts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ltra-fine probe from its sterile package and leans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ECH WITH PRO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getting tape of this, Mill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ECOND TE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bet your ass.  Or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ECH WITH PRO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's good because I'd swear I just saw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iece of this shit mov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monitor, the tip of the probe trembles, brushes one of the globu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econd Tech takes it, inserts it in a plastic tube, seals the tube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all metal canisters, and writes #17 on the side in red grease 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ECOND TE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ince when do androids get diseas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ECH WITH PRO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dunno.  Sure looks like something go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 poor bastar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ROSETTI'S OFFICE CUBIC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LONEL ROSETTI, Colonial Marines, is Anchorpoint's head of mili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perations.  His office is furnished in the best futuro-Pentagon styl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mitation rosewood, division insignia plaques, a desktop model of the dr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ips from "Aliens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setti glances up from his monitor as his SECRETARY enters, a young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semi-dress Marine unifo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ECRE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hands him a stiff red plas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envelop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lles and Fox, Colonel.  Military Scienc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apons Divi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setti eyes the envelope with evident distaste, scrawls his signatur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quired box before opening it, removes documents, and the empty envelop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how them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cretary ex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SETTI'S POV -- CLOSE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wo plastic microfiche cards, each with front and side views of Fox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lles, retinal I.D. images, scaled-down fingerprints, etc.  Stamped "MILISCI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APONS DIV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FOX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Kevin Fox, Colon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SETTI'S POV -- FO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tanned, athletic, hyperconfident, his smile a heart-less display of stat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-the-art enamel-bonding techniques.  WELLES is just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WEL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usan Wel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me spa-tuned look, same expensive casualw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latly, with no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effort at gree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lcome to Anchorpoi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x and Welles seat themselves without waiting to be as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FO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're impressed, Colonel.  Susan and I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efinitely impres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WEL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videos don't really give you an idea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cale, do th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might as well be talking about a tour of Notre D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FO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ut we're particularly impressed with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ndling of the situation, the situation so f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're impressed with you cooperati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licking the cards down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is desktop with suppres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ostilit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 call it "following orders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WEL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s.  It would simplify things if everyone di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ouldn't it?  Particularly the civilian compon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f that Deck Squad.  I think we may hav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otential problem t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FO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've been going over psyche profiles, Colon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chorpoint seems to be the kinds of proje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 attracts... ideali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with a thin gr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ibera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WEL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et's just say we've noticed a certain antipa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 Military Sciences, Colonel.  A certain l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f sympathy with the goals of the Weap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ivisi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chorpoint is under Colonial Administr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uthority.  This isn't a military operation. 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 were, we'd be in violation of the Strateg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rms Reductions trea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FO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ooks great on paper, Colonel, but we wan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ivilians who boarded Sulaco sewn up.  T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WEL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orfeit of shares, for starts.  Anyone talk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y lose their shares.  We've found it reasona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ffective, in most cas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FO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taking a sheaf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rintout from his attach_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ut that's a simple matter.  This isn't.  Sulaco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ata base indicates a boarding operation 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oute, Colon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 boarding operation?  Why wasn't I inform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WEL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're informing you.  You seem to have lost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roid, Colonel.  The Union of Progress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eoples have Bisho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ANCHORPOINT -- ENTRANCE TO ANTI-BUGGING BUB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MARINE ushers Hicks into a large bare chamber.  Hicks wears his dr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iform.  The room is dominated by the bubble, a mirrored sp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MAR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 way, Corpor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arine leads Hicks up a gangway.  Hicks enters the bubble.  The Mar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s the door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HE BUB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ee members (Rosetti, TRENT, SHUMAN) of Anchorpoint's directorat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ated at a round table; with them are Fox and Welles.  Hicks com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tention and salu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t ease, Hicks.  Be seated.  My name is Rosett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tation's military attach_.  From my righ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rent, exobiology... Shuman, Diplomatic Corp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rom your righ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FO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m Kevin Fox, Hicks.  This is Susan Wel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're with the Company.  We'd like to congratul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on a successful mis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uccessful?  I lost my squad in that ho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WEL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ut you returned, Corporal.  And you've rescu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colony's sole surviv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picks up a sheaf of printou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've all read the transcript of you debrief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ick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ere's Bishop? 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blink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f you don't mind, Hicks, we'll table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ntil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ve read the transcript.  Are you certa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icks, that you have nothing more to tell 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bout the alien's life cycle?  Detail, Hi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etail is crucia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rent, the subject is classified.  Corpor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icks' security rating need to be upgra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efore we ca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ignoring Rosetti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addresses Tr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ve already told you everything I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ick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FO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et the Corporal have his say, Colonel.  Af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ll, he's seen these creatures in a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ordered the subject classified Maximu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ecurity, Fo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seriously doubt the Corporal Hicks kn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ything more than he's already told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ich is a great pity.  But the android, Bisho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s designed for scientific observation. 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yperdyne model A/5, a walking data ban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WEL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rporal Hick asked the right questio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egin wi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stiff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 answer your question, Hicks:  we are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ert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WEL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heavy sarcas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ut we can guess, can't we Colone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to Wel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FO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odina st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U.P.P.?  What's the U.P.P. got to go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ulaco's navigation system failed.  You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 disputed territory for something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ighty-five minutes, Hicks.  The U.P.P. w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rdinarily respond to that as a violation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ir space.  So far there's been no prot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he hesitat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ulaco's computer indicates a covert boar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perati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FO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"Indicates"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HU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 put it in diplomatic terms, Hicks, they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ot our ass in a sling.  If they want to reg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Sulaco incident as a hostile act -- and l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e assure you that they will, eventually --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an compromise our position in the current 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f arms reduction talks.  We're talking seri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amifications here.  Then we have the communicat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ag to and from Earth.  A week either way. 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're looking at a fourteen day wait for poli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larification.  We may have a major crisis on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WEL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 arrived with a policy brief, Shuman, and you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een it.  We're here to implement that brie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you orders predate knowledge of U.P.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volv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FO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're here to do our job, Colon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HU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 this case, "doing your job" might involv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istinct possibility of precipitating nucl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quick to break in;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ubject's too sensitive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enlisted ea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y further questions for the Corporal?  N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 that case, Hick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stands, salu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ACHORPOINT -- R &amp; R ZONE, "THE MALL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lly slopes along looking haggard and spaced.  He wears his tradema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cket.  The Mall is a cross between a Hyatt atrium and an airport shop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course:  shops, vegetation, fast food outlets, a bar.  He arrives at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 apparently elevator doors.  The doors open on a miniature subway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lly steps in and the doors cl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ISSUE CULTURE LA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nce is working with cultures.  Her arms are up to the elbows in a pai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te gloves mounted in round openings on the side of a transparent plas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nk.  She looks up as Tully en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look like homemade 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she withdraws her hand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he gloves pop ou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happened down there, Tully?  There's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kind of security blackout 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ah.  And I'm part of it... I can't tell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ything.  Had to sign a whole new set of pap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alk to anybody and I lose my shares.  All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hares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joking, Tul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ish I w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hanges the subjec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's the old man got for me to dick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ith this shif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crosses to a lab bench and takes something from a white wire bas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re.  All yours.  Orders are, you us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anipulators for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hands him something wrapped in a sheet of white printout held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ubber band.  He removes the band, unrolls the paper.  The canister.  Nu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the hell did happen on the ship, Tul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ow come all the biopsy work on those thre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his very quiet sudden backlog of autop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aterial?  How come it's all triple-classifi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's going on?  We had these two spooks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ateway in here today acted like they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ought the pla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with a nervous gl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around the lab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kay, okay... But later, okay?  Not 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ISSUE CULTURE LA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lly at the controls of a pair of high-tech servo-manipulators visi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the tick glass of an ultra-heavy duty rectangular tank.  The contro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 gloves.  A cable leads from the wrist of each glove to the fac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nks.  Tully move his hands, testing.  The skeletal steels waldos insid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nk mimic each move.  He uses them to open the canister.  An electron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croscope is built into the tank, its monitor just above the window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sitions the probe's tip under the microsco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 OVER TOP OF MONI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 his rea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pence... What is this?  Where did it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ro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nce strolls up behind his with a cup of coffee, a pen tucked behind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'mon, Charlie, don't you read the spec she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ymore?  It's off the shop.  Off your transpo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's... G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NCE'S POV -- CLOSE ON THE MONI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ip of the probe is encased in a sheath of glittering back filig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p the rez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lly taps a lapboard; magnifications increases by twenty pow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REME CLOSEUP -- MONI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the screen fills with an image that might be a bizarre landscape, its li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extures recalling the interior of the derelict ship in "ALIEN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ECO-MODU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 experimental pocket Eden:  a half-acre of artfully ragged concre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neyland into lush rainforest, sun-dappled miniature meadows, patche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frican cactus.  Newt crouches in long grass, her hand extended toward a s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imal.  A lemur.  Hicks stands near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NEW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ve you been there, Hicks?  Afric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orocco.  Four weeks of Basic.  But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ountains.  Not like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emur scoots away, spooked by his voice; Newt watches as it scurries up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NEW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d like to go t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 problem.  You're going to Gateway station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ulaco, right?  Then you catch a shuttle dow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re in Oregon.  Just a jump over a puddle,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frica, once you're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nce walks out of the miniature jungle, carrying a white wire tray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mples in plastic lab bott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NEW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don't remember the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r grandparent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wt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ll, guess they remember you.  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NEW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ut what if Ripley wakes up and I'm not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an't I wa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y.  She'll know where you're going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yway, Sulaco's the only ship back to Gate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or two months.  But look, you want to make dou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ure, then you leave her a map, exactly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re go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nce grins at Hi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NEWT'S DORM CUBIC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wt at a fold-down desk, at work on an elaborate multicolor feltpen starm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dotted line zigzags from Anchorpoint to Portland, Oregon.  She caref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ints her new addres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EWT JORD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/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R. &amp; MRS. RICHARD JORD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34877 GREENLEAF AVE. #58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EW PORTLAND, OREGON AB994J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pley wan and comatose.  Hicks waits awkwardly in the doorway, dang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wt's knapsack, as she enters and tapes the finished starmap to the wall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irst thing Ripley would see, waking.  Newt beside the bed, look down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fri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NEW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ipley?  Ripley, it's Newt.  I... I gotta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w.  I'm going to stay with my grandparent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 Oregon.  Hicks says that's a good pla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re's a map for you, Ripley, how to get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can come there and stay with me,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have to,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ars on her cheeks as Hicks puts his hand on her shoulder and they leav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DEPARTURE B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wt and Hicks amid a bustle of power-loaders, assorted robot vehicles. 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pproach the entrance to a narrow corridor.  Sign:  DEPARTURE BAY -- CR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LY BEYOND THIS POI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's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NEW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ood luck in Oreg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holds the red knapsack as she slips into the stra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NEW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ick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a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look at him:  ghost of a grin.  She gives him the thumbs-up sig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NEW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ffirmat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returns the sig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ffirmat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turns and makes her way up the narrow boarding corridor.  It's lo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pers to nothing.  Tiny figure, receding, bright dot of the knapsack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rns, waves.  He waves back.  She's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ANCHORPOI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laco pulls away, begins to accelerate, dwindles against the st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RODINA -- CONFERENCE CHA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igarette-smoke drifts above a long narrow table in a narrow space.  A half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zen ranking TECHNOCRATS are jammed along wither side in folding chairs,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lonel-Doctor Suslov at the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RA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Rodina's chief of R&amp;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bviously, Colonel Doctor, the purpose of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ission was to obtain specimens of this lifefo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android dissected a single specimen. 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f the pre-larval forms -- like the thing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killed Lenk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AN 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you believe that these creature ar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otential military importan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RA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s, provided it's possible to clone the ali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pores recovered from the android's ski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loth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USL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ith the goal of programming these "machines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or use as weapon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RA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adult form, Colonel-Doctor, is evidently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killing-machine of great strength, extraordin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phistication.  No evidence of intellig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urely instinctu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INTELLIGENCE 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ur sources in the corporationist infrastruct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re aware of the existence of a special proje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ith Weyland-Yutani's Weapons Division.  We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een unable to penetrate their securit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USL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Intelligence Officer suggests that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pecial project concerns the ali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DIPLOMATIC 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remind you, Colonel-Doctor, that we experi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ith the alien genetic material only if w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repared to violate primary biological warf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imitations in the Strategic Arms Reduc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reat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RA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 I reminds the Diplomatic Officer th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yland Yutani corporation is obviously prepa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 do so -- that they may already be doing s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s ever, our level of technology lags sligh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ehind that of the capitalist cartels... But n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y chanc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MILITARY 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y chance?  You refer to the proven braver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nstant initiative of our People's Comman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ivisio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RA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smoothly, a seaso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olitical infigh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vering his bas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t at all, Major.  Their courage is unquestio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netheless, consider:  we are in possession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 potential weapon -- a whole new technology,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will -- which Weyland Yutani clearly inte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 develop.  We are in, as they might put it,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ground floor.  But only if we choose to be,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 choose to hold our advant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USL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agree.  We have no choice but to proce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DIPLOMATIC 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n I go on record as strongly advising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android be returned to Anchorpoint.  Are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echnicians capable of repairing the 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RA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epairing it?  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DIPLOMATIC 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lack a sense of the importance of gestu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raun.  Let us avoid their customary accusat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f barbarism... And buy ourselves ti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USL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ur technicians will repair the thing.  Retu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 to them... And we will proceed.  We will cl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ali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ANCHORPOINT -- TISSUE CULTURE LA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ENT, head of BioLab, Rosetti, and Fox wait, seated, as Tully wheel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lographic Display Module into position. The lights dim. A faint, ghos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be shimmers in front of the three 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itially this was merely routine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nderstand.  We attempted to determine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mpatibility with terrestrial D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FO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kind of DNA exactly, Doct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uman, of co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thing shivers and shakes and takes form in the cube of light:  a dou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lix threaded with green and red beads of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tch closely, 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alien genetic material looks like a cubist's vision of an art de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ircase, its asymmetrical segments glowing Day-glo green and pur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's a biological structure?  More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art of a machi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alien form makes contact with the human DNA.  The transformation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ckingly swift, but its stages can still be followed:  the thing seem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ll itself into and through the coils, and for an instant the two are mesh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cked, and then the final stage.  A new shape glows, a hybrid; the gree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d beads have been altered beyond recogn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FO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ike a high-speed viral takeover...!  W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real-time duration on this, Tr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rom the shadows beyo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he glowing cub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 was it. What you see is what you g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's how fast it 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ANCHORPOINT -- MACHINE 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enters the cavernous shop, dodging out of the way of an emerging powe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ader.  The place is an oily forest of steel; machines of various ki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wait repair.  WALKER is at a workbench, a big man in a grease-stained v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icks.  Temporary duty assign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ker works the joystick on a handheld remote control unit.  An unman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wer-loader comes to life and lumbers toward the bench.  He brings it 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t expertly, exactly where he wants it, with few casual twiddles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WAL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lker.  Know how to blow out the hydraul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ines on a force-feedback syst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WAL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ever too late to lea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offers Hicks a cigarette, lights it for him with a micro-torch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WAL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off the mystery ship, Hick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ulaco?  What's the myster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WAL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lighting his 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igarett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opular question.  Whole thing's triple-classifi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w and word's getting around that two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eck party never came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shrug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was ic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WAL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u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ready to show me his feedback syst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WAL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eyes Hicks narrow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y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OPS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N along Jackson's multi-screen array in Operations, video images of vari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chorpoint locales:  space-suited figure and robot welders making rout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ull rep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GH ANGLE -- THE 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buzzer SOUNDS.  Screen directly in front of Jackson display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COMING TRANSMIS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URCE: U.P.P. ROD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IPLOMATIC INCRYPT&gt;&gt;&gt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&gt;&gt;&gt;DIPL CORPS SHU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ckson bobs her head, moving the cursor-cap to various "windows"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speaking into heads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ik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mebody find me Shuman -- tell his we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coming Rodina coded standard diploma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is opposite number must've decided it's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or the weekly bullshit sessi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ANTI-BUGGING BUB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uman is seated alone at the round table.  A miniature video camera is set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table.  Opposite him is a large wall screen displaying an imag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.P.P. Diplomatic Officer, also alone, seated at the far end of the narr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ble in the Rodina conferenc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HU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roids, by law, are afforded the statu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ersons.  Citiz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DIPLOMATIC 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nder your system, yes.  We prefer to afford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status of machi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HU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re holding one of our citizens capt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DIPLOMATIC 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"citizen" in question, the synthetic, Bisho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s been held in regard to a treaty viol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volving an armed vess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HU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ulaco was homing on Anchorpoint.  The so-cal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violation was the result of a malfun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DIPLOMATIC 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matter is under investig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HU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repeat:  you are holding one of our citiz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DIPLOMATIC 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incident is also being investigat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egards to an apparent violations of the Strateg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rms Reductions trea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HU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ulaco's weapons-systems fall entirely with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prescribe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DIPLOMATIC 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refer to those sections of the treaty concer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ith biological warf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at.  The U.P.P. Diplomat has just scored, but Shuman maintains his po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HU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allegation is fal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DIPLOMATIC 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 make no official allegations at this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matter remains under investigation.  Bisho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owever, is of no further use in the inqui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 are returning him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ANCHORPOINT -- SHUTTLE BAY -- A U.P.P. SHU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king.  They bay closes behind it.  (V.O.:  STATIC, VOICES of Anchorpoi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king crew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HUTTLE B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uman and two Marines enter the bay.  They wear biohazard envelopes, mas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huttle's hatch opens and the Vietnamese Commando steps out.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merges.  He looks at the Commando, then at Shuman and the Marines waiting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ottom of the gangway.  The Commando gestures: 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HU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re under quarantine orders, Bish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to the Marin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scort him to MedLa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HE 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has just come off shift; the Mall's bar catches his eye.  The fac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ys it all:  ye olde pre-packaged genuine simulated wood-grain generic tave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he only joint in t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wall is a screen showing a stale rerun of a Brazilian soccer match. 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e customers play hologram game-consoles.  Tully is seated at the b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takes a stool besid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e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fishes his dog tags out and detaches one, passes it to the bartender;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tender inserts it in a terminal, rings up the beer, hands it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re Hicks.  Sulac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lly, in his trademark jacket, is obviously dru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o'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ully.  Tech Five.  Tissue lab.  D-fucking-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esus... Sulaco... Luc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ucky?  Who?  You lucky, m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.  You're one lucky sonofabitch, Hi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nocks back his dr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ow'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ll that way.  All the way back here with tho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ose fucking things, m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lly has just gotten his sudden, undivided atten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ngs?  What thing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hit... We had to sign.  All of us.  Lose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ucking shares we tell anybody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his whole body ten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y were on the shi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ah.  Jesus.  I saw 'e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aches for his glass, but it's emp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ere?  How many?  Wh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Suddenly rememb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is shar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ook, 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uts a glance arou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a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ad place to talk... I gotta go now, leav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grabbing Tully before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 slide off the stoo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aren't going anywhere, bud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lly, sudden energy, not so much at Hicks as at his whole situatio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didn't come out here to work on shit lik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ame out here to help design ecosystems,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uild designer for the next year... You want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arful?  You got it.  Shift after next, pl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alled DP-54, Level 7 map.  Can't talk 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twists out of Hick's grip and into the crow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sits at the bar, staring at his untouched be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HE BUB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setti, Trent, Fox, and Wel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WEL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Bishop has agreed to undergo comple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hysical and chemical analys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 requested it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FO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esult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 irregularities so far.  No trace of the ali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ellular materia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WEL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ampering, then?  Reprogramming?  Any new circu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 our Mr. Bishop?  Any little surprises courte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f the U.P.P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. 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FO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his data on the Aliens?  All there?  Intac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s, it seems to be.  But if his memory's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ampered with, we'd have no way of know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either would h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WEL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 any case, we have to assume that the U.P.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ccessed Bishop's memory.  That they hav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ata.  They may also have specimens of the ali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enetic materia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 other words, you want to get on with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rief, don't you?  You want Trent to clon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ultures.  And you didn't want Shuman at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ee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FO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 isn't a question of diplomacy, Colon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osett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sn't it?  A violation of the S.A.R. treat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FO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s anyone mentioned military application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lonel?  Tr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smi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.  I think a very nice case can be made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pplied exobiology.  We do have a standing or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 study alien life-forms when we encounter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reliminary analysis of the material from Sula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eveals a remarkable adaptive capacity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otential for cancer research alo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WEL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magine, Colonel:  if it can be programm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nly kill cancer cell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what exactly is it you propose to do, Tr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FO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before Trent can answ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'll nourish the cells is stasis tubes, u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nstant observation.  We'll terminate them bef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y become embryo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see.  Cancer research.  And our motive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xclusively humanitarian.  Is tha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WEL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lonel, when Shuman gets his reply from Eart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riority will go to military developmen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lien.  We know that because we know where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rders came from.  The decision has already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a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FO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potential U.P.P. research in the same direc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nly adds to the urgency, Colon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decision rests with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WEL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erhaps you misunderstood, Rosetti.  The deci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s been ma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FO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y won't just break you, Colonel, they'll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 it that it's as though your career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ppened.  They're top people.  That can do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you know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setti, with a long, cold look for both of them; he got the messag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human, of course, will have to be inform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FO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f course.  "Cancer research"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MEDLAB -- SCAN UN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shop patiently undergoes a scan; he lies on his back on a narrow support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massive donut-shaped sensor moves down the length of his body.  A life-siz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lor scan-image is displayed on a large screen:  his "organs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ECHNIC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knees.  Looks like they do the joint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olycarb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MED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ow about it, Bishop?  Knees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ntative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ECHNICI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olycarbon.  Won't hold up worth a dam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RODINA -- BIOLA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aller than the Anchorpoint lab.  Equipment look less advanced.  The o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ght is the yellowish glow from a stasis tube; Braun and two assistant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ustered around the tube, observing the thing suspended there:  thumb-siz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ayish-pink.  An embry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ANCHORPOINT -- A TUNNEL AT THE EDGE OF THE CONSTRUCTION Z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jogs through the tunnel.  Its brightly-lit arc of white ceramic reca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don tube stations, but the floor is paved smooth and black, with freshly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inted traffic symbols.  He passes a woman jogging in the opposite directi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eps going.  Small video cameras are mounted at intervals overhead, pan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owly form side to side.  As he continues, less of the tunnel is finished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ctions of tile are missing, revealing pipes, wiring, structural steel.  P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certain point eh's jogging the raw steel tube, splashing through shal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ddles of condensation.  Fewer lights, widely spaced.  He reaches a junc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pauses, chooses a tunn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NSTRUCTION ZONE CHAMBER -- HIGH, LONG SHOT --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es out of the lit mouth of a tunnel.  The space he enters is the size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otball stadium, but dark and industrially Gothic.  Stacks of hull-plat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odesic struts.  A shower of sparks as he passes a robot welder (a la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chine in the opening sequence of "Aliens").  Down the aisle of material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avy machinery.  Spence is wai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i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's in the shadows, smoking a cigaret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, huh?  Why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work in the lab with Tully.  He coul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ak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ngov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acred... That forfeit agreement he had to sig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esn't sc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haven't signed.  Not yet.  They've only gi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m to the ones who saw what happe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y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ully's okay, Hicks.  I know him.  Believe it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t, he doesn't scare that easy.  He told me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s on that ship, Hicks.  What he saw.  You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is w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don't think anybody knows what it 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y've got us growing the stuff.  We've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unning recombinant DNA routines on it, u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uman genetic materia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ve been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stubbing out her cigarett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ancer research.  Tully says that's jus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ver.  Says it's like trying to cure can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ith a shotgun.  Anyway, everybody know t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wo spooks from Gateway are MiliSc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ox and Well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apons Division.  Not even supposed to exis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se days.  Not officially, any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lights a cigar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of his ow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still don't see why you're telling me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aybe I don't either.  It's just... we've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 tell somebody... Now there's a rumor some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ame in on a U.P.P. ship today, somebody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ulac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isho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do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aybe Progressive Peoples'll get their own Ali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o.  Maybe they'll grow so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horrifi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hit!  You'd better hope no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y'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ir lab gear's five years behind 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y'd never be able to control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nk you can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don't k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OPS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BLEEP as Tully appears on one of Jackson's screens, looking up at a came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tissue culture la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et me some maintenance people down here,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a?  Run a check on the stasis system.  Press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ifferential's off and the read keep fluctua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punch it Priority One; Trent'll cove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with a characteristic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erk of her head, light-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nk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ure.  You want a piece of the Superbowl, Tul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env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enver?  No way.  Gimme a tenth on Chic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RODINA -- BIOLA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aun is seated at a computer, entering data.  Suslov is staring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sis tube containing the developing Ali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USL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re's an irony in th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RA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engrossed in the dat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rony, Colonel-Doct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USL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readiness with which it lends itself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enetic manipulation, Braun.  The speed with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s cells multip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RA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s. Remark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USL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s though the gene-structure had been desig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or ease of manipulation.  And this apparen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niversal compatibility with other plasm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RA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reluctantly abando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is tas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you find this ironic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USL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ronic that we are attempting to program it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 weapon, 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RA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ow i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USL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erhaps it is the fruit of some anci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xperiment... A living artifact, the produc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enetic engineering... A weapon.  Perhaps w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ooking at the end result of yet another ar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a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RA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 defeatist attitude, Colonel-Doctor. 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roject can only strengthen the Union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rogressive Peopl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-- THE STASIS TUBE -- A CHEST-BUR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suspended there like an eyeless fetal dolph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MACHINE 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, alone in the shop, mechanically going through the motions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sywork he's been assigned to keep him out of the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rom the doorw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's quite a piece of machinery, Corpor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ick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looking up, grin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's what we used to say about you.  How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ll are you, Bishop?  Brass said you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natched by the U.P.P.  How're thing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cialist paradi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was returned.  I assume they had no fur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se for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moves among the silent machines, touching them as he spea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re are rumors, Hicks, that Weapons Divi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tends to develop the Ali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with a glance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video camera on the wal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ere'd the bastards get one, Bisho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ne of them managed to board Sulaco, Hi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ipley killed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ood fo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he called it "the queen."  It was larger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others.  Very large.  Somehow is deposi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enetic material in the sh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n they're stone cold crazy, man.  I hea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.P.P. might try it themsel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iven the current state of the arms race,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ntirely possible.  I'm programmed to prote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uman life, Hicks.  It's my... nature.  Ever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am, everything I know, tells me this experi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ust be abor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ah.  I know the fee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ut I can't be entirely sure you can trust 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i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can't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U.P.P. may have reprogrammed me.  I've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very thoroughly examined, of course, b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ossibility does ex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ouldn't you k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.  I may be functioning as an enemy ag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the hell.  We have to kill it, don't w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have to t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m in man.  And I think I know where we can f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s a little hel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ISSUE LA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nce and Tully are al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coffee?  I'm going to the mac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eers into one of the stasis tubes; a small ovoid of tissue suspen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aintenance cure your pressure differenti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robl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aid there wasn't any.  Said it was a gl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idn't want to get his hands dirt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 settled down by it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nce exits; Tully moves closer to the tu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-- THE SINGLE DEVELOPING SP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ide; it looks like a much smaller version of the alien eg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DER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y there.  Hi ya.  How ya doin'?  Nutri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lution agreeing with you, hm?  We're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ots bigger today, aren't we?  You b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errific.  Just absolutely fucking wonderfu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monologue is interrupted by Welles' entrance; he's startled, look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uiltily.  The heavy glass doors HISS shut behi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WEL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mmuning with nature, Tul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r not wearing a bad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taps the plastic 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lipped to his lab co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ite strap registers contamination.  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ed if you're accidentally exposed to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o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WEL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ere's Tr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u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WEL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how's our frie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moves to the stasis tube, look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riends.  Our little friends.  Grow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WEL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et me hard copy for the past six h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rry.  Ask Tr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WEL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don't think you understood me, Technic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ul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's following him as he nears the main computer console; in the b.g.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sis tube begins to HISS.  CRACKS loudly, a hairline fracture emit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perfine spray of fluid.  An alarm SOU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WEL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does th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 Jesu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wo of the tubes BLOW OUT.  Nutrient fluid and plastic shards every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lles and Tully go down.  A louder ALARM cuts in; red lights strobe.  Lo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doors THUNK shut, an automatic containment measure, as Spence, outsid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ws down her coffee and begins to struggle with the door-controls, tr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reach Tully.  Tully, facedown in a pool of the fluid, see that he's n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ches away from the gray pigeon's-egg of alien tissue.  His eyes widen.  G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his knees as carefully as he can.  Reaches slowly -- slowly -- sideway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nages to snag a pair of plastic tongs and a shallow lab tray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unt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lles tries to scramble to her feet, loses her balance in the slippery goo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snatches at his arm.  He nearly falls on top of the thing, but cuff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ughly away, kneels, tongs poised... Beat.  A tiny orifice opens;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lit-second something glitters above the thing, a faint, fist-sized clou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rk mist.  Then it's gone and Tully's moving, swooping in with tong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interco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ully!  Tully, Goddamn it!  What's happen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re you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e-con.  Get us down to De-c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lles is struggling to her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DECONTAMINATION CHA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enched, naked, furious, Welles is nearly invisible behind a scal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wnpour as techs in biohazard gear scrub her down with detergent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tibacterial agents.  She shoots eye-daggers at Tully, who's being wor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 by two more tec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OPS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ckson at work.  PAN ACROSS screens to security camera view of the DNA lab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ean now but minus two stasis tubes -- image identified:  TISSUE CULTURE /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 AUGUST / 1900:15 HOURS.  Jackson's attention is else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A CORRID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keeps watch as Bishop open a panel, exposing complex wiring;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sitation whatever as he strips two wires, removes a Walkman-sized VCR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belt, and clips lead to the stripped wi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OPS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on monitor image of the lab.  The picture fuzzes out, scrambl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turns -- but now reads:  TISSUE CULTURE / 23 AUGUST / 1200:02 HOUR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issing tubes are back in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ENTRANCE -- OUTSIDE LA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 have three minutes at the 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shop punches the code-sequence and the door hisses open; they're throug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ISSUE CULTURE LA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move down the row of stasis tubes.  Bishop pauses when they reach the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its with missing tubes, then quickly moves on.  He opens a wall pane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posing controls and a large, very serious-looking red switch.  Label ab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witch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TASIS SYSTEM MICROWAVE STERILIZ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n, he hesitates.  Turning slowly, as if under compulsion, he looks back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ine of glowing tub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still he doesn't move... Hicks darts his arm past Bishop, break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ance and yanking the red sw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burst of unpleasant high-frequency SOUND as the fluid in the tubes instan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gins to bo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ON ONE OF THE ALIEN CULTU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it bursts, disintegrates into a film of slime lost behind a storm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bbles.  The lab's ALARM system goes off.  The doors slide open as th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INES cover Hicks and Bishop with handgu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MARI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ust don't you fucking move, J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stonefaces the Marines.  Then cracks a gr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DETENTION UN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and Bishop, in white plastic "medical restraints" (like arm and leg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rons) precede the grim-faced Marines along a corridor and are thrown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parate ce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HE BUB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eting of Anchorpoint's full directorate, including Welles and Fox, Jacks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a number of new faces. Welles is white-lipped with fu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y knew the code, didn't they?  The code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do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FO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got it, Ops.  And they knew just wher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o which button to push to poach our eggs for u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idn't they?  Struggling with an idea, Op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nk it may even have been an inside job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re a Grade A Company prick, aren't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is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Her bitch truckdriver side; a tough lady, used to taking a lot of life-o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ath responsibility in her job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WEL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Anchorpoint phase of the project is terminat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osetti.  You'll keep Hicks and the androi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litary until they can return with us to Gate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 stand trial for trea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Anchorpoint phase?  What do you mean? 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ve no more material to work wit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FO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have no more material to work with, Tr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 any case, it's become obvious that you are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quiet the man for the job.  We took the precau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f obtaining our own samples.  They're on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y to Gate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WEL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with cold satisfacti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... and everything, every move each of you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ade, since our arrival, is going to be g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ver with a fine toothed c-c-c-c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Welles begins to stammer, her eyes betray a terrible consternation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ses from her chair, lurches forward, catching herself on her hands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-C-C-C-C phases into a chattering palsy as a thick strand of blood-strea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ool descends toward the table.  Fox, seated to her left, has instinctiv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ved his own chair back, ready to run.  Everyone else is frozen with sh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the chittering tooth-burr becomes a shrill SHRIEK of inhuman rage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ansformation takes place.  Segmented biomechanoid tendons squirm benea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kin of her arms.  Her hands claw at one another, tearing redundant flesh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ien talons.  Then the shriek dies.  She straighten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, rips her face apart in a single movement, the glistening claws co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way with skin, eyes, muscle, teeth, and splinters of bone... SOUND of rip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th.  The New Beast sheds its human skin in a single sinuous, bloody ripp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lting on fast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 instant of utter silence as the featureless mask moves.  From side to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an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ent vomits explosively.  The Marine guard snatches his pistol from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lster and FIRES wildly across the table.  Blind screaming chao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HEAD 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the directorate plunges, like a single panicked organism, to the far 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e bubble.  The thing is on Fox before he can get up from his 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his scream as the sucking, fanged tongue plunges through the orbit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Marine with a flamethrower bursts through the door, torching Fox and the N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ast, setting fire to the bubble's acoustic foam baff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RRIDOR OUTSIDE TULLY'S SLEEPING CUBIC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nce is coming down the corridor, carrying a clear plastic bag of styrofo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od containers.  Nobody else in sight.  She look tired, but not particula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rried.  She reaches the door to his cubicle.  Thumps on it with the hea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ully!  Hey!  Open up.. Got you some foo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 reply.  She thumps again, then punches the combination (the lock look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telephone key-pad).  Door opens.  Dark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ully?  You sleep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climbs in.  Dark.  Very.  A red LED glows on the phone console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wls through the detritus of Tully's housekeeping and fumbles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ghts.  Can't find the sw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ul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ghts CLICK on.  Nobody there.  Nothing.  Looks even messier then she 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w it.  She sighs, puts the bag of food on a ledge, scoops up a mou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rty cloths off the pillow in an automatic cleaning-up gesture.  And s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lly's lab badge.  Picks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ON THE BA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ontamination indicator strip is 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DETENTION C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sitting on the narrow bu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or opens.  One of the Marines who arrested his in the lab; he wears comb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mor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's your problem, bud?  Got a war 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arine steps back, admitting a haggard Rosett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et up, Hicks.  We need you in the Op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 didn't kill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. It killed Fox and Well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UNNEL, CONSTRUCTION Z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all vehicle WHINES TOWARD US through puddles of condensation:  a skele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ectric motor-jeep with heavy roll bars, scratched and paint-scarred.  Wal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iving.  Hick behind him in partial combat armor and communication ri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dling a pulse-rif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ker is pushing it, driving fast; the jeep bounces and sways, skit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ound a corner.  Into the gloom of the big construction chamber.  Hal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into mouthpie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imme a r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rom headse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re close.  Hang a le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s he mov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ker swing the jeep around and they roll toward a narrow gap between mass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cks of geodesic stru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OPS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ckson studies a simulator screen; a moving cursor, the Jeep, navigates a 3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id-representation of the construction z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 left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ursor turns.  Nears a blinking red d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nce, drawn and anxious, looks over Jackson's shoulder.  Bishop and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 beside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re sure it's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's his locator frequency, isn't it?  No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like.  Surgically implanted.  Just like you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gnaws at her li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's not mov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y would he go down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badge.  He knew that he's been infect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cared.  He's sca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shudd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ul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NSTRUCTION CHA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rk.  The Jeep creeps along between stacks of prefab hull units, emerg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a open space, junctions of several corridors.  The deck is an inch d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's there!  You're right on top of hi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ker stops the jeep.  Hicks stands up, plays the beam of a flashlight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area.  Presses the mute button on his head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bellow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ully!  Tully!  Y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CHO.  DRIP of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clips the flashlight beneath the barrel of his gun and jump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flections ripple as he moves forward.  Swings the beam along the surfac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thing there... The logo-patches down a sleeve of Tully's ruptur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ood-soaked leather jacket.  Drifting shred of human tissu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an you see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he thing that was Tully launches itself from the top of one of the sta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construction material.  Lands on top of the jeep, going for Walker,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oll b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UP ON JA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the thing's tail lashes past Walker's face, taking a nick out of a ste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controls, a pair of levers:  he yanks one back, shoves the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ward, thumbs both drive buttons simultane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jeep (separate drive-trains for each wheel) pulls two three-sixties o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me, hurling the thing toward Hicks.  It smashes into the desk, splash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ter, leaps for Hicks instantly.  The charge from his pulse-rifle take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mid-air, hideous bile-yellow spurt of acid... And it hits the water ag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a terrific EXPLOSION of steam.  The jeep lurches out through the stea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gines SCREAMING, wheels losing traction through the puddle, throwing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ntails of water, nearly overturning.  Hicks jumps, snags a roll bar, empt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ulse-rifle's clip into the steam on full-auto as Walker hauls ass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wn the corrid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icks!  What's happen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OPS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icks?  Hick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ON SC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the jeep-cursor speeds away from Tully's blinking locator-d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nce's eyes fixed on the screen as she makes a serious stab at swallo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own f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RODINA -- BIOLA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Y SLOW PAN past monitors -- one flickering like a defective strobe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ther displaying a readout in Russian -- past an overturned mug on a keyboar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st assorted equipment, past the shattered ruin of the big stasis tube,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slov and Braun cocooned in a glittering biomech structure of alien res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aun is dead, his rib cage ga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AMS and the HAMMER of automatic weapons.  Station crew fleeing in pan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ter through one door, crash into tables, scattering trays of food, claw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another to escape through another door.  The Vietnamese commando and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rtner are last into the room; they spin in unison and FIRE back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or.  SOUND of rending metal and loud inhuman R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ommandos scramble for the far door as the alien crashes into the mess: 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w form, the result of Suslov's genetic tinkering.  Bigger.  Meaner.  Fa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ble to reproduce more quick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rantic crew are climbing a ladder.  The commandos start up the lad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climb through a circular hatch.  Like the deck they stand on, the ha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made of heavy steel expansion-grid.  The alien swarms up the ladder, sla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the hatch just as the commandos close and lock it.  The alien keep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amming.  The steel begins to bulge and tea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ANCHORPOINT -- OPS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, Bishop, Rosetti, Shuman, and Jack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ant's raise 'em, bo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HU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ry the diplomatic cod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iplomatic codes?  They aren't respond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ayday International.  Maybe they've go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ransponder down, but -- hey, check thi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utgoing traffic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she bobs her head, ta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r lapboar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's a squirt transmission... Military decryp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tand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do they have in the are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taps up a fresh sc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of dat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t much.  Automated mining system wor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C-313... Test module for a terraforming oper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nroute MV-45... And, here we go, the ba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ruiser Nikolai Stoiko.  Nine hours from Rod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f they push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I wanna know is, what do we hav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re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another screen of dat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t much.  How about the Kansas City, Colon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dmin transport?  We hit her with a mayd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he'll get here inside twenty h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n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 abandon the st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estroy the station, man!  We got nuk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utlawed under the Strategic Arms Reduc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rea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 can fiddle the overrides on the fu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ackage.  Baby nov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're dealing with a new form, Colonel. 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know nothing of this new mode of reprodu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thers may have already become host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are you suggest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 order to be entirely certain, Colonel,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ould be necessary to override the fu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ackage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ckson looks up at Bishop; he's suggesting mass suic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thought you were programmed to protect hu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if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with android blandnes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m taking the long vi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ckson's console CHIMES, begins to display new data, ID shots of three cr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mb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issing pers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she taps her way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ndows of dat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wo were members of the clean-up crew who d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lab after the blowout.  Third doe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heck... No, wait.  Lives with one of the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wo.. But that makes a total of fifte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mething's happen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oddamn, Rosetti, it's catch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ignores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ayday Kansas City, Jack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about Sulac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HU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 would take two days to raise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bitter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ith that shit on bo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ateway will have our warning before Sula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rri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HU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ine, Colonel.  And who do you suppose wi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illing to take it seriously?  Weapons Divis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y, I'm getting something!  The socialist s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rothers speak at las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main screen flickers and jumps; the speakers hill with a roar of STATIC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ir transmission standards get worse all th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falls silent as the screen clear, revealing a young Slavic madwoman --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Suslov's lab assistants -- in blood-drenched coveralls.  Jerky handhe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deo, grainy transmission, indistinct background.  She clutches a shee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per, reads aloud from it in a foreign langu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HU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et a translation program on line, Jacks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ckson's already punching.  An instantaneous computer translation cuts in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.O.; the girl's lips move, out of sync, like a cheap dub; the transmission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ndered in flat synthi-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UP ON SC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OKES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... of Progressive Peoples.  Technician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lass, Tatjana Malik.  Please, we wish to info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:  we have undertaken an experiment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enetic material obtained from the mili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ransport vessel... We attempted to clon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xenomorph in stasis.  Failure of the stas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ystem occurred in the fifteenth hour... Attemp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odification of the genetic structure has resul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 a variant which replicates rapidly,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apid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and here, horrib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he smi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 has... taken... most of us.  Those of us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emain... We wish to warn you:  you must termin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y experiment with the material now.  I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mpossible.  It cannot be contained.  Ther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image flickers, vanis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ost 'em.  That's it... Goddamnit, she was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 tech.  Their brass didn't bot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 brass lef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you better check this, Hi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other screens display assorted images of nearly identical tunnel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ssageways, but three of them are black; she gestures to the dark scre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 is down by the main air-scrubber.  Syst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ays those cameras are still operational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re's something in the way.  Something bi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ANCHORPOINT -- ECO-MODU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uge louvers pivot smoothly, like Venetian blinds, revealing lush veget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thick plastic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ECO-MODU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nce sits cross-legged in Newt's meadow, tearfully hugging a small t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imate.  Light crosses the meadow as the louvers open overhead, beyo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odesics.  Artificial dawn.  BIRDS begins to sing.  Quiet before the stor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ROD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 sign of mov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mly lit.  Clutter of spacesuits, machinery.  The Vietnamese commando sea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floor, back to the wall, cradling her gun.  The corpse of her part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sprawled on the deck beside her, face hideously burned, his arm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etworked with acid.  Her face is blank, eyes straight a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ANCHORPOI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t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ANCHORPOINT -- MEDLAB -- CORRID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, still in his fighting gear, walking purposefully.  MedLab staff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spital whites dubiously note his pass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MED LAB -- RIPLEY'S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pley comatose, still hooked up to assorted biomonitors, the only move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room the restless flicker of a bank of colored dio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enters, crosses to the bed, seems about to speak, makes a helpl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ttle gesture with his hands -- then yanks the biomonitor leads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dside console.  The diodes go out; a buzzer begins to SOUND.  The be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unted on casters.  He starts to pull it out of the room.  Stops.  Look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Newt's map on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rips the map from the wall and stuffs it into her hospital g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MEDLAB -- CORRID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hustles Ripley through MedLab, not about to stop for anyone; start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ff jump out of the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ANCHORPOINT -- ANOTHER CORRIDOR -- ENTRANCE TO A LIFEB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gns and notices detailing lifeboat launch procedures.  Hicks lifts Ripl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the bed, carries her through hatch into lifeboat.  Places her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ypersleep capsule, presses a button.  The lid comes down.  Silent moment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ooks down at her through the lid, his palm on the smooth plastic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sture of farewell, resignation.  Then back through the hatch, where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tivates controls that seal the boat, setting the launch-procedur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 on the blunt prows of the lifeboat receding around the curv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tion's hu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LIFEBOAT B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watching digital countdown.  Muted WHUMP of explosive bolt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LIFEB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ash of the bolts as Ripley's boat is launched into the sweep of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LIFEBOAT B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shop enters behind Hi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ut can you be certain she hasn't been infect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ll take the ch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owe her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OPS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ckson at her screens; display as before, the tunnels near the ai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ubber -- with three screens dark.  CLOSEUP on one tunnel-view as an op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x-wheeled personnel carrier rolls past the video camera, Hick looking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ve Marines in full battle dress ride with him: ALSOP, GREENFIELD, BRI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STELLO, WAL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ext junction, hang a righ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UNN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m; light spaced far apart along tunnel.  The carrier takes a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eft at the fork and you wanna take it s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ifty meters to whatever's in front of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amer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gestures to Wallace, the driver.  The carrier halts.  SOUND of the ai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ubbers from down the tunnel.  The Marines shift their weapons, uneasily 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unnel ahead.  These are young recruits, not the hard-case vet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"ALIENS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w listen up.  We don't do this by the boo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 don't pair off.  Stay together, t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reenfield up front with me; anything mov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torch it.  The rest of you, if it mov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kill it.  You gotta get the fuckers before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et close.  You know about the acid; you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y don't show on infrared.  And you know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n't let them take you alive.  You might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 do a friend a favor... Ready?  Mov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climbs down from the carrier, heavily burdened with gear.  The oth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llow.  Greenfield has a flamethrower.  They move forward.  Toward the nex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ght; beyond it, the tunnel curves out of s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re right up on it, Hicks.  Right arou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rn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ffirmativ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round the turn, weapons ready.  And stop, stun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GREENFIE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' 'th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unnel, which widens here as it approaches the massive air-scrubber,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en transformed; its lights are dimly visible through shrouds of resin.  V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bs of the stuff sweep up from a dim and monstrous shape that covers the de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the base of the scrubber; we're looking into an Alien grotto, black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arlescent, and obscene fairyland.  The shape's symmetry suggest fun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tient DRUMMING of the air-scrubber's giant f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can it.  Mot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COSTEL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onsulting track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adjusting knob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egat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lsop, gimme the floo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sop passes Hicks a portable halogen-flood.  Hicks thumbs it 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WALL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oly Chr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entral shape is revealed as an enormous mutant queen.  The thing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layed on its back, mortared into the mass of resin, its vestigial 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ward Hicks and the Marines.  Its abdomen is arched like an inver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orpion-tail, tipped with a swollen, semi-translucent sac that rippl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lses in the glare of Hick's lamp.  A biomechanical birth-fact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passing the fl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o Bri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old it... st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kneels, unslings one of his gear cases, open it, revealing a squat tu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oving.  Something's mov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is working on the tube-thing, snapping components into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ice suddenly swings the beam away from the queen, revealing half a doz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w-model Aliens twisting out of recesses in the grotto wall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OPS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ckson and Bishop hear SCREAMS and FIRING over the comm-l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light!  The goddamn light!  (garb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Aliens tear into the Marines like living chainsaws.  Wallace and Costel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 down immediately; the Aliens begin to drag them away.  Hicks has got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ld of the light, struggles to keep it on the queen as he props the tu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gainst his thigh.  SCREAMS.  Blue stutter of pulse-rifles.  A tongue of f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Greenfield's flamethrower, but an Alien jumps him; the napalm-stream arc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dly, splashing the resin structure -- and the Queen wakes.  The huge ta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ends, lifts in the floodlight bea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is still trying to assemble his mort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the swollen, podlike tail-tip splits open with a sickly, tearing SOU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leasing a puffball cloud of dark mist -- we've seen it before, in miniatu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Tully in the lab -- which begins to rise, drawn up toward the giant f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bove the air-scrubb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OPS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top the fan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shop is instantly on the case, leaning over Jackson's shoulder to punc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ght button, b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CRUBBER-TUNN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o late.  The cloud of spores is sucked into the fans -- as Hicks drop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ll into the mortar.  It bucks against his thigh and the queen is blow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red in an EXPLOSION that rips out the side of the scrub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vents!  Seal the vent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OPS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shop's fingers fly as he punches another sequ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V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aight down the pipe, a long way, to the whirling fans.  Huge herme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riers SLAM across the vent in sequence -- one, two, th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CRUBBER-TUNN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scramble to his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ut!  Out of here!  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arine beside him begins to spasm and quake as the Change comes.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OTS him in the chest at close range and sprints for the carri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RODINA -- HU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Vietnamese commando nears the station's hub.  The walls, in one l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amber, are decorated with official U.P.P. art, like a blend of Mexi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cialists agitprop murals and Syd Mead techo-fantasy.  She passes evidenc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ief violent struggle:  a wall splashed with dried blood, a single sho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ashed equipment, ragged acid-scars in the d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looks like a child now, moving through all this, small and alone.  But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lpless:  she still moves with a cat's wariness, her gun 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ee face-huggers scuttle across at an intersection of corridors, tai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ash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comes to a door that opens onto Rodina's central hub, a large cylindr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ace surrounding a core of equipment.  The door is ajar; she edges throug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tually the station's entire crew, perhaps a hundreds people, have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cooned along the multi-storey column, a bas-relief of human bodi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littering res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tares from a railing, appalled, then slips through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ACHORPOINT -- OPS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setti, Jackson,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don't know what they did down there, but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crewed up internal comm-link for the wh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rea; I can't raise 'e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of Jackson's consoles CHIMES; her central screen suddenly glows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-rez simulation of Rodi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odina's got compan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S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lent approach of the U.P.P. cruiser Nikolai Stoiko, a vicious-looking mil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 slab of armament.  Stoiko slows, comes to an ominous ha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ROD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ommando bolts down a corridor.  Total desperation.  She's lost her 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CRASH behind her.  The beast's shrill RAGE.  She throws herself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rst available door -- and sees the interceptor waiting.  She scrambles up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dder, through the hatch, and frantically begins to activate systems.  Sire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gin to SOUND in the launch bay.  The interceptor's hatch closes as the tw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tes of the bay begin to swing open -- and the beast is on her, striking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view-port in the hatch, inches from her face.  She flips open a safety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ride on the interceptor's joystick and thumbs a red but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ROD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tal overdrive:  the interceptor BLASTS out through the half open gates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reball of exhaust gases, the beast and the service ladder tumbling af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SPACE -- STOIK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thing streak from the bow of the cruis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ANCHORPOINT -- OPS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ckson huddled over her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issil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SPACE -- RODINA -- INTERCEPTOR IN F.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U.P.P. missile takes out the station.  Whiteout of nuclear EXPLOSION;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erceptor is a black blot tumbling toward us like a singed leaf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rlwi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OPS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imulation of Rodina on Jackson's screen is surrounded by an expa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ue sphere.  The sphere stops expanding.  The simulation blurs into digi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tic, fades as the sphere begins to contrac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uked 'em!  Twenty megs!  That co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ransmissi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end May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don't believe it!  They send for help,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wn people nuked 'e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aybe they asked for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's an order, Jacks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shop looks at Rosetti as though he's about to offer an opinion, but does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aybe they'll nuke us to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.  They're leav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SPACE -- STOIK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ruiser begins to move, accelerates, is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OPS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astard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ah.  And they violated the fucking arms treat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o, didn't they?  Well, Colonel Rosetti, 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bout a situation update?  We got, lessee, fifty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ix missing crew members as of fifteen hund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ou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HE 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serted.  The only SOUNDS are Muzak and the trickles of an artifici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terfall.  Some signs of trouble:  an overturned trash canister, someon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d nylon baseball cap on the polished concre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ker strolls around a corner beside the bar with a pulse-rifle, grenad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assorted gadgetry slung across his chest.  Goes to the bar entran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udges the door open with the barrel of the rifle.  Nobody there.  Same soc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me on the big screen, but the sound is off.  Silent cheering crowd ris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s feet, the flicker of the holo-game consoles.  He glances around the ma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ters.  Crosses to the bar, checks behind it, then fishes up a big plas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g of liquor.  Opens it, drink from the ju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hind him, a mug topples, CLATTERS on the floor.  He slowly lower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quor to the counter; just as slowly, he turns.  A beast is there, wait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yond the Glimmer of the holo-ga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ker and the beast move simultaneously.  But he doesn't go for his gun --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abs the control unit hanging on his ch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 unmanned power-loader walks straight through the glass facade, plo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bles and chairs out of its way, big vise-grip claws extended.  The Ali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EAMS, leaps for it, but the steel claws close and gr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ker twiddles the controls; the power-loader responds, pinning the Ali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gainst the wall.  The Alien writhes and HISSES, striking furiously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ydraulic arm.  Walker tightens the grip, locks the loader in place.  Pick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jug of liquor and has another swal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WALL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uc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at.  As his satisfied grin is replaced by something else.  The Chang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ECO-MODU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tificial dusk.  Spence is crossing the mirco-meadow with a wire baske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od the module's population of small primates.  Moths flutter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rrowing beams of sunlight as the louvers gradually close overhead.  CRICK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long gr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enters the scaled-down forest, ducking branches, and Spanish moss.  Beg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make Tk-tk-tk sound, calling the lemur, the monkey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stops.  Suddenly aware of a stillness, an absolute silence.  Eve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icket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turns -- gasps.  The primates have been cocooned in the branches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ee.  And screams as something pounces on her from above, the transform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mur:  a very small Alien.  She bats the thing away with the strength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speration.  It hits the ground HISSING; she hurls the basket of food at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bolts from the forest, sobb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A TUNN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NE of an approaching engine.  The six-wheeled carrier come INTO VIE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driving, alone.  His face is fixed, white.  The carrier slews again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unnel wall, strikes sparks, bounces off.  He hardly seems to notice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lows into a row of big plastic crates, tumbling them like a child's block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inging the vehicle to a halt.  Beat.  He look up from the controls: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ors of a freight elev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A CORRIDOR OFF THE 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utomatic CHIME as elevator doors open, revealing Hicks and his 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HE 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warily crosses the Mall.  SOUND of perpetual Muzak.  He ey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reckage of the bar, but keeps moving.  Into stuttering neon light from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hops.  HISS and CRACKLE of bad wiring.  He move toward the shop, g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enters, surveys the wreckage of display cases, scattered 21st centu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sumer to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finds five cocoons at the read of the sh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HE 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 on the shop.  Beat.  SOUND of five rounds from the pulse-rifle. 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st shot, the neon flicker dies.  Muzak s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emerges, continues across the M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rives at the elevator-like entrance to the mini-subway, punches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stination ("OPS" lights up in red).  Muffled SOUND of the breaking car;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or HISSES open -- on Spence, both hands white-knuckled on the loop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ger-strap, the car an abattoir, red with the blood of Transform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redded clothing and rags of fle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pen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crea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OPS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setti and Jackson are hunched over the screens as Hicks enters with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 his shoulder, brushing past two nervous Marines at the door.  Bishop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king calculations on a console in the b.g.  Hicks eases Spence down in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evised ETA fro the Kansas City's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rteen hou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yanking Rosetti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in his chai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ngs don't look so shit hot out there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w, Rosetti.  What about rigging the fu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ackag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to Jackson; ignoring Hick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und the general alert, routine lifeb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ri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 general fucking alert?  Lifeboat drill? 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hell you think's gonna be left to pick 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say we do the fusion package 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wearily; without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up from her scre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icks, you took out the scrubber, the main ai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crubber.  Pretty soon there isn't going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ything to breathe in here.  We'd by okay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bout five days, except you also started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lectrical fire and we got no way to put it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crew's down to one-twenty-e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stunn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ore than half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's what I sa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you haven't rigged the place to bl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glances at Rosetti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as if noticing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or the first tim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ll lead the group from this sector, Hi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t the alert, they'll gather at blue assem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oints.  Proceed to the nearest lifeboat b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approaching Rosetti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ingle sheet of printou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lonel, my analysis indicates that a minimu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f one fifth of the one hundred and twenty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ight remaining crew are already incuba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on the edge of hysteri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isten to me, you motherless zombie!  Thos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eople!  Can't you understand that?  And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oing to get them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s, Colonel, 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to Hick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have your order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don't leave here until Jackson sets it to bl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osetti.  Got that?  Kansas City shows up, may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re's nobody left for them to pick up. 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?  They'll send a boarding party in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can't.  The fusion package is und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crubber, Hicks.  You trashed the wiring,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's where the fire is.  Those lines.  I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ink through.  I can't se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ll go; I'll get it manu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ll go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.  Assist with th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glances down at the figu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on the sheet of printou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evacu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to Rosetti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just want to get your own ass out of he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n't you?  They couldn't have done this with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approval, could th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i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one of the Marine guards stumbles forward, dropping his weapon, h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raised in claws of agon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MAR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lease, 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trips, fall across Jackson's console and the barrel of Hick's gun --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f a dozen New Model Chest-bursters erupt simultaneously from his torso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pray of blood.  Hicks bellow, jumps back, grabbing Sp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hest bursters tumble from the body of the dead Marine, scuttle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adows; one leaves a trail of small bloody prints across Jackson's keybo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ut!  Out of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RRID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, Spence, Bishop, Rosetti, Jackson, and the remaining Marine guard hus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ong, Hicks and Bishop bringing up the rear.  Rosetti carries the d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ine's pulse-rifle.  Bishop touches Hick's shoulder as they reac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ers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ll try to give you an hour.  Overload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wenty-two hund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quietly; doesn't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he others to hea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low it.  That's what mat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REME CLOSEUP on Hick's watch as her set the alarm for 2200 h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shop splits off, down another corridor, run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LIFEBOAT ASSEMBLY POI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other intersection of corridors.  A pathetic remnant of Anchorpoint's cr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uster beneath a flashing blue light.  A dozen people, including HALLID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woman Spence's age; TATSUMI (male Japanese); a LAB TECH (male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ere are the others?  There should be thir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eople 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ALLI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dazed and confu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can't find Tom.  What is it?  What's going 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 was just here.  I mean there.  But th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orget it, he's probably already on the b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know him, right?  C'mon, we're getting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f here ourselv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pulls a service automatic from his vest and slips it to Jack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under his brea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Keep an eye on everybody, okay, Op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to the oth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kay!  You all know the Goddamn drill!  Don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ften enough, right?  We're taking A-52 to Bl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ncourse.  We stick together.  We'll meet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ith two others groups at Bay Five and proc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 boar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ATSUM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is happening, plea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's happening is we're getting on the boat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ov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HE 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nse haze of smoke from burning insulation; half the lights are out.  A 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oats face down in the pool at the foot of the waterfall; the pool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flowing, splashing on polished concrete.  Bishop emerges from a door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hurries along toward the freight elevator.  He freezes.  Hears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se.  Moves quietly in the direction of the SOUND.  The bar.  He peers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reckage.  Four Aliens are at work, cocooning their prey.  Cocoo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dies -- CLOSE on the face of Shuman -- have been glued to the big scre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ere silent images of the soccer game repeat endlessly.  Bishop stares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rns -- loo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Queen.  The thing towers above him in the Mall, utterly st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takes a step backward.  An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Queen's head sw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other step.  He bolts for the elev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Queen screams her rage, scrambles after him like a famished mant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's reached the elevator -- stabs desperately at the controls -- as the do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pen and he's through, punching more buttons -- as the Queen strikes,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rst blow buckling the steel do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FREIGHT ELEV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huge stinger lashes in through the gap, whipping and slicing,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aced up straight in a corner, hand still on the controls.  The elev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OANS, SHUDDERS, begins to descend, then jams in the shaft.  The st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ps back out.  SOUND of rending metal as the Queen continues her att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A CORRIDOR AT BULKHEAD HA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ckson ducks through first, still wearing her Ops cap.  Rosetti next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nce, helping Halliday; the others follow, Hicks bringing up the r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pauses, looks back through the hatch.  Hears a distant CRASH,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human cry.  Takes a small bat of plastic explosive from his ves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quashes it against the edge of the bulkhead.  Pulls a grenade from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rness, twists its neck in the delay-detonate combination, sticks in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lastique, closes the hatch, and ru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moke is getting wo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BLUE CONSOU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other of the white-tiled traffic-tunnels, this one identified by a wide b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blue along either side.  A small vehicle has overturned, amid bloo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rn clothing.  Jackson and her party are skirting the wreck as Hicks cat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 with them.  Jackson whirls at the SOUND of running feet, bringing u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ist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asy, Jacks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ere y'be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distant EXPLOSION shakes the tunnel, jarring loose several t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low, so the oth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on't hea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y're following us.  Left 'em someth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low 'em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ight as well.  Just try not to put a hol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hull,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ough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emember the air-scrubb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et's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FREIGHT ELEV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shop on his knees, running his hands delicately over the ribbed plas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ooring.  The Queen HISSES, BASHES the door.  He finds a seam, levers up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nails, gets a grip.  Pulls.  Sense of his android strength as the floo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es up on pale streamers of super-glue.  The elevator shakes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Queen's fury.  He finds a section of the floor that can be removed.  For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lue-caked catches.  Slams down with the heel of his hand -- the pan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lls away, tumbling through smoke toward a point of fire-glow at the shaf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tant fo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HA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shop lowers himself through the opening, dangles.  An emergency servic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dder is recessed in one wall.  He tries to reach one of the rungs wit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ot, but the toe of his boot slips.  Too far.  He begins to swing back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th like a gymnast, building momentum -- and lets go.  Falls six feet bef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manages to get a gr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begins to descend the ladder.  It's a long way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BLUE CONSOU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ifeboat party emerges, coughing, from a wall of acrid sm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ACTION 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may and amaz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unnel has been sealed with a plug of Alien resin.  Human bones, weapon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Marine helmets protrude from the biomech convolutions of the resin-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other of the six-wheeled military vehicles carriers is skewed acros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nnel in a pool of bl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 doesn't want us to get o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ugs.  Just fucking bugs... C'm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he climbs into the driv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eat of the carri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're taking the bus.  Which way, Op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getting in beside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y we came, unless you think of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e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ALLI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's he mean, "bugs"?  What is that 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pointing at the resin-plu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ere's Tom?  Where's To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taking her arm; lea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r to the carri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'll be okay.  Here, get up... There was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xperiment.  It got out of control.  We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 g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ATSUM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kind of experim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throwing the carrier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gear; cutting off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questio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me 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BLUE CONCOU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ACKING on carrier, CLOSE on Hicks and Jackson.  She takes a flat gadget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jacket and flips it open; a miniature computer-map on anchorpoint,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cket video g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she wiggles a tiny joystick, EXTREME CLOSEUP on miniature color screen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's looking for an alternate route to the lifeboa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still studying the ma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eft at B-83.  We'll cut through Aquacultu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p to level to Aeroponics.  We can get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esidential from there, then it's up a serv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unnel behind the central mainfra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unds complica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Quickest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ips the map shut.  Spence is trying to comfort Halli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AQUACULTURE FA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 automated fish farm; factory space ranged with dozens of waist-high 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te vats of dark green water.  Low ceiling, dim light.  Sweeps rot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owly across the water in some vats; others are still, with floating g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get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leads the party along a narrow aisle between the vats.  Jackson pau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check her map and watch; Hicks light a cigarette, leans his elbow again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nearest v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're doing ok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urface of the water behind Hicks' elbow erupts as the fish go into a f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enzy.  He yelps and jumps back, dropping his cigaret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ass.  They're just hungry... Ready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rves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ure.  Let's get out of here,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thers follow, keeping their distance from the va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ELEVATOR SHA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shop jumps down, dodges a dangling power cable, squints through the sm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nds a manual emergency level that opens the shaft's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UNN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blast of air fans the flames behind him as he steps out.  The carrie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, among the scattered crates, where Hicks left it.  Bishop climbs 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ies the power.  A feeble whine.  Touches another button.   The dash flas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"BATTERY RECHARGE."  He climbs down an sets off along the tunnel at a jo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AEROPONICS FA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te of the art.  Epcot-style soilless cultivation.  Tall A-frame structu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white styrofoam are studded with hundreds of precisely spaced plants,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ots watered by periodic bursts of high-pressure mist.  Vegetables spr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the sides of tapering styrofoam columns.  All of the wreathed in m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der brilliant halogen lam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scans the chamber, gun ready, as the party emerges from a hatch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te deck behind him.  Spence has to help Halliday, whose cheeks are strea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tears.  Rosetti's up last, clutching his pulse-rifle a bit too tight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yes darting around the cha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Keep the safety on, Colonel.  You could hu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me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kneels beside the hatch, takes plastique and a grenade from his harnes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slaps together another bom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are you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y may be following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closes the hatch over the charge and locks it.  Halliday starts to w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ysterically in Spence's arms; goes to her knees, the tries to curl in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etal position on the white deck, shuddering, crying like a child.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ushes over as Spence is trying to get her to her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y'll hear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setti slaps Halliday's face, hard; eliciting a piercing scream.  Spenc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 hesitation -- punches him solidly in the face; his head snaps back and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wn, reaching for his rif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bleau:  Spence furious, ready to kick ass; Halliday wide-eyed, stunned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lence by Spence's move; Rosetti with blood on his mouth and his hand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to Rosetti; co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r gu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ry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breaks the spell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drill sergeant bellow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wo minute fuse!  Hall ass peopl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ab Tech grabs Halliday, throws her over his shoulder, and runs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thers scramble after him, including Rosetti, whose drive to self-preserv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paramount.  Hicks and Spence take up the r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shoots her a grin as they r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 SHOT down the aisle of aeroponic greenery, high-tech Hanging Garden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bylon, the lifeboat party approaching.  Behind them, the hatch lifts off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nges with the EXPLOSION, CRASHES back in a tangle of metal.  Several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rty are thrown to the d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quietly; urgently; 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others pick themselves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ick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a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oo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points down another aisle of aeroponic structu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the hell'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wo of the Styrofoam structures have been overgrown with a grayish parody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getation, glistening vine-like structures and bulbous sacs the ech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ien biomech motif.  Patches of thick black mold spread to the styrofo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he white d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 was... cabbages or someth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TATSUM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with the oth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me, please, Jackson!  Which w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gripping Hicks' arm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ulling him alo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pence said it did her monkeys, to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raising her voi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rd door to the righ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UNNEL NEAR FUSION PACK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shop comes loping down the tunnel, a certain effortless regularity evid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his run.  Makes a turn into the chamber that houses the fusion packag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chorpoint's power source.  The chamber is spotless, well lit; the only sig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e current disaster is the smoke.  The fusion package itself is no big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n a Volkswagen bus, but it's obviously Anchorpoint's heart.  Bishop climb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narrow metal stairway to an overhanging control booth resembl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verted turrent of a streamlined tank.  A mirrored disk is mounted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ce of the armored hatch, above a small s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ECURITY PROGRAM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bland feminine synthi-voi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lease identify you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shop removes his dogtags.  As he inserts one in the slot, he press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lm on his other hand against the mirrored sur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ishop, Science Officer, Hyperdyne A-slash-5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ark 3, serial number PL3358172438.  Permis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 inspect software safety protoco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ECURITY PROGRAM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ermission denied.  Inadequate rank.  Plea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efer request to your immediate supervis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lot tries to reject his tag.  He shove it back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mergency protocols.  Code Theta Five Th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uthority Rosetti comma Shu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ECURITY PROGRAM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ermission denied.  Inadequate rank.  Plea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efer request to your immediate supervis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ejects his tag.  He drops his hand from the disk, stares at his reflec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mirrored surface.  Blinks.  Re-inserts dog tags, palm on disk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mergency protocols.  Code Theta Five Th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uthority Welles comma Fo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oor HISSES open instantly.  He climb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NTROL BO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rgically clean, unused -- Jackson ordinarily runs the show from Opera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shop settles into the operator's chair, facing three blank monit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rotocols, safe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entral screen displays an elaborate men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verload failsaf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eft screen displays a shorter men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ypass overload failsaf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red light begins to fla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ECURITY PROGRAM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ermission denied.  Inadequate rank.  Plea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ef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ancel request.  Request display overlo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ailsafe softw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ECURITY PROGRAM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ermission denied.  Inadequate rank.  Plea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ef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uthority Welles comma Fox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ight screen displays an animated diagram, thousands of interweaving li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symbols, moving ceaselessly, hypnotically.  Bishop studies the screen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Zen calm, his hands poised like a pianist's above the keybo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makes his move, a cybernetic reprise of the knife sequence that introduc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 in "ALIENS."  His fingers blur across the board with inhuman spee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curacy as he races the fusion softwares's security syst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ines on the screen squirm and shift,  A "window" begins to op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shop gazes at the screen with might be the android equivalent of postcoi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tisfaction, eyes bright.  The screen displays a messag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"OVERLOAD OPTION RESET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beings to reprogram the overload op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RESIDENTAL (MARRIED CREW QUART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maze of walls, doors (most of them open).  Lights are on, but the smok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cker.  Coughing, choking, Jackson shoves past the others into a l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munal kitchen.  On an electric range, smoke pours from a pot.  She grabs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inguisher and blasts the pot's blackened contents, turns off the el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oke abates sligh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quarters have an eerie Marie Celeste quality:  food and drink on the tab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pack of cigarettes beside an ashtray.  Spence pockets the cigarettes as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sses; Hicks opens a large white thermos:  steam.  He sloshes coffee in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p and dri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next room, a communal lounge, Spence leads Halliday to a couch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nks down beside her, head in hands.  Rosetti leans against an entertain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sole, face blank, gingerly rubbing his split l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head dow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's funny, but I had to win a contest to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rough this.  A science fair in Omaha, firs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iology for all of Nebraska.  Monoclo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tibodi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she looks up at Rosetti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n I got into Cornell.  Another contest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sn't easy, getting out here.  We all must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nted it so bad, a whole generation, or any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ones lik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looks at her weari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deali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ah.  I guess so.  Build a new world, find w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 live in it... But it wasn't supposed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ike this.  And it might've worked.  It alm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id.  Now look at it.  End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its up and hugs Halliday, whose eyes are shut t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I want to know, mister, is why we ha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ring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massages his temples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ooks at her leve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un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ah.  I guess you're right.  You paid for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guess you get to fuck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tossing her an app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'mon, time to move.  Get her 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gets Halliday unsteadily to her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move out in a tight group, Jackson leading, Hicks taking up the rea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nce biting resolutely into her ap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 THROUGH A DOORWAY -- REACTION 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Halliday's eyes fill with a new and deep horr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 -- TH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a preschool, a cr_che, scattered with toys, the walls tapes with childre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int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ALLI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 Go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nce and the Lab Tech hurry her on, out of the cr_che.  Halliday snatch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gdoll from a shelf as they pas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UNNEL AWAY FROM FUSION PACK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shop heads for the elevator shaft at his usual steady pace.  Approach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pen doors cautiously.  Listens.  Nothing.  He edges in.  Empty.  The circu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re has died down; melted insulation still SPUTTERS.  He looks up the sha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long climb.  He can make out the bottom of the elevator.  He reaches u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abs a rung, sets his left boot on another, straightens up -- and driv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gged and of his broken knee joint through the side of his leg and the fabr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his fatigues in a gout of milky android blood.  Hits the floor hard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oken leg splayed at the hideous angle, the white fluid a widening p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uggles to brace his shoulders against the wall.  And reaches out to tou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agged edge of artificial b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a scientific observati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olycarb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ENTRANCE TO FOOT OF MAINFRAME SERVICE SHA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aving residential.  Hicks and Jackson chivvy the party through a low, floo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vel service h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ERVICE SHA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rty's POV, looking up:  ladders, platforms, catwalks, bundles of fiberop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es linking the components of Achorpoint's computer mainframe, drif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oke.  The bundles loops of fiberoptics have a faint, pearlescent g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, as usual is last up the lad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LADDERS IN SERVICE SHAFT -- VARIOUS ANG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arty, climbing.  Halliday still has the ragdoll.  Hicks up l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PLATFORM IN SERVICE SHA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arine guard from Ops emerges through a narrow opening, Spenc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day follow -- and an Alien strikes from the shadows, ripping out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at.  Spence drives for his rifle as it skids across the platform.  Screa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the ladder below.  The gun slips through her fingers, over the edg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ne.  Halliday cringes in a corner, cradling the ragdoll in her arms, 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ien butchers the dead Marine, slashing the corpse to ribbons with its ta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HISSES, turns its head.  Spence freez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LADDER IN SERVICE SHA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is desperately trying to fight his way past the others, climbing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PLATFROM IN SERVICE SHA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nce snatches a drum of cable from a service cart and hurls it at the Ali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tracting it from Halli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ast springs toward Spence, bet she's already scrambling out alo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agile-looking catwalk that quakes with her passage.  The Alien pursue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the forest of cables with a hideous agility.  Hicks clambers up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pening, too late.  Spence and the Alien are out of s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FIBEROPTIC FOR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nce flattened against the mainframe, heart thumping, terrified.  Tak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ath, look out between two glowing trunks of cable.  Sees the Alien's bac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fteen feet away.  She bites her lip and slips out, runs.  It SCREE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hind her.  She blunders into another wall.  A ladder.  Up the rungs, f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a short narrow space lit by a single blue emergency light.  No way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moves forward, hands sliding over a jumble of containers.  SOUND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ast swarming up the ladder.  She's below the blue bulb now, looks down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hand on a flat plastic case stenciled "COLONIAL TRANS AP-49 FLARE SIG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XY-ATMOSPHERIC 20MM."  She tears at the catche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ast is almost on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turns, bringing up the huge flare-pistol, and FIRES.  The beast is bl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wards, off its feet, the igniting magnesium flare a white-hot chem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 burning in its guts as it flips back over the ed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PLATFORM IN SERVICE SHA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and the Lab Three see the burning Alien's fall as a weird pulse of 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the translucent cab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LAB TE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--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yell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pence!  Yo!  Spenc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crosses the catwalk, followed by the Lab Te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day stares after them over the head of her ragdo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PLATFORM IN SERVICE SHA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thers have climbed up now.  They watch Hicks, the Lab Tech, and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cross the catwalk.  Spence has the flare-pistol around her neck o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ny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hecks her wat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kay, people!  Gotta move it now.  St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limb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llid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rushes to the spot where we last saw Halliday.  The ragdoll lie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ck.  Spence grabs it up, flings it instantly away at the touch of sl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scream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!  N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pulls an olive-drab aerosol unit fro his medical pack and drenche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 with sp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ackson's right.  We gotta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setti is already starting up the lad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ELEVATOR SHA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shop, climbing.  He has his web belt cinched tight around his left thi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plintered bone is out of sight; the leg of his fatigues, below the bel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soaked with fluid.  He uses his arms and right leg to climb, the left l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waying free -- grotesquely, in too many directions, like the limb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oken pupp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hows signs of stress.  The right knee might break at the next rung..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laces it carefully, taking up most of his weight on his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checks his w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REME CLOSEUP:  2140 H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SHOP'S POV -- UP THE SHA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looks like for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ERVICE SHA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ckson uses a pistol-grip power-driver to unscrew a ventilator grill.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ines his light into the opening, then crawls in.  Jackson follows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sett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DU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s and knees, single file and barely room for that.  Hicks ha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ashlight clipped bayonet-style to his rifle.  Jackson behind him, her ca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ver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ow we doin'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ckson stops crawling; flips open her map, her features visible in the g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e tiny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ooks like another ten meters.  Then we're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K-58-A and straight to the boat b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hollow ech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ove!  Hurr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s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move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RRIDOR -- DUCT EX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and Jackson prepare to pull the others one at a time from the waist-hi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pening.  It's evident that the duct, at this point, slants sharply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the opening; it's round and smooth and difficult to clim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DU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below, members of the party wedge their way up with knees and elb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RRIDOR -- DECT EX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and Jackson pull Rosetti from the duct, both his hands locked around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lse-rifle; then the Lab Tech; then Spence; they reach the Tatsum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EAMS and frenzied BANGING from the duct.  Tatsumi's eyes pop wide ope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creams.  Hicks braces his boot against the wall and hauls him out --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jaws of a freshly-transformed new beast locked on his leg.  Hicks whir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rifle like an axe, the butt slamming into the thing's head.  It HIS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wists back into the du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DUCT -- POV OF THE TRAPPED F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the beast slides toward them down smooth ste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RRIDOR -- DUCT EX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setti thrusts the barrel out of his pulse-rifle past Hicks, into the duc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FIRES on full auto, emptying his magazine.  Jackson drives for the gun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snaps him off his feet with a roundhouse punch.  The back of Rosetti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ad slams against the opposite wall and he slides to the d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ckson's on him before he can recover, practically jamming the muzzl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lse-rifle down his thr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'know, always been part of me wanted to k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ne of you motherfucke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setti looks up a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o a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y quiet.  No sound at all from the duct.  Tatsumi whimpers between clench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eth as a wisp of acid smoke rises from his torn trouser leg.  Hicks shi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light down into the du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h man... Forget it, Jackson.  Anyway,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mp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tosses her a fresh magaz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icks!  The ligh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and the Lab Tech are crouching beside Tatsumi, slitting his pantleg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nife, exposing the w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tch out, it's on the clot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ab Tech yelps as a droplet of acid touches his hand.  Hicks unclip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ght and passes it to Sp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n my Go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Alien has taken a bite the size of a small grapefruit out of Tatsumi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lf; flesh and muscle are blackened, charred by the ac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unclipping a flat plas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it from his harnes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's his na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atsum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cktail for ya, Tatsum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opens the kit, takes out a gun-shaped hypo with a pressure ta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an't get this on the Ginza, fella.  Six ti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tronger than heroin, about eight other th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 there to keep you up an' rockin'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jabs the needle through Tatsumi's pantleg; the unit HI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et a Marine a year in the brig, playin' R&amp;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ith one of the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tsumi moan softly as the shot hits him.  Very clearly, in Japanese, he as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f it's time to go back on du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LAB TE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'd he s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don't k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'll have to carry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passes Spence a ster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ressing pack from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rnes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nk you can get a dressing on that? 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leeding much.  Like it's cauteriz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to Rosetti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et up, we're mo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to Jacks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nk you better hang on to the Colonel's rif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MALL -- ENTERANCE TO FREIGHT ELEV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oors look as though someone's gone after them with a giant can opener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're ragged, gaping.  Bishop's hands suddenly appear in the opening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oor, grip the edge; he hauls himself up, arms quivering with strain.  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ng through is the useless leg; he has to pull it up with both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ooks anxiously out into the mall.  Nothing moving, no Aliens in s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queen's attack as torn loose a strip of alloy trim.  Bishop bend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uble for strength and begins to work it beneath the belt around his thig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ill keeping an eye on the m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RRIDOR TO ASSEMBLY POINT -- LIFEBOAT B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and Jackson slogging along, dragging Tatsumi between them, Spenc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lare pistol, then Rosetti and the Lab Tech.  Smoke hangs in strat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nce coughs.  They're all feeling Anchorpoint's fire-depleted oxygen-lev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tsumi looks terrible:  flushed, eyes glazed, but he's feeling no pain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akly attempts to sing a snatch of a Japanese pop song.  CLOSEUP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ndaged leg leaving a trail of yellow drop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LAB TE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's right, man.  Not long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y, Jackson -- Goddamn, you were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's pointing his pulse-rifle at a plastic sign mounted on the corridor wall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IFEBOAT BAY 20 ME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gri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ure.  Hadda map, didn't I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round a corner.  Ahead is one of the blue lights and another sig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IFEBOAT LAUNCH ASSEMBLY POI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others groups... Where's everybody el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ll, they coulda launched alread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's looking at a wall panel with LEDs that indicate launch status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feboa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boats are all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LAB TE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n nobody else made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setti ignores them, keeps wal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looking after Rosetti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shoulda grease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hit.  What's the poi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point?  The point's he let 'em run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ucking experiments!  He coulda stopped 'e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ut he didn't!  You tried, man, you and Bisho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 let 'em do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hit no.  He's just brass.  He's just lik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' me, to the people who brought thi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ouldn't do any good to grease them ei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ullshit!  What n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ecause what you wanna grease is the compan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setti breaks into a stumbling run as he nears the portal at the end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ridor, the entrance to the lifeboat b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UP --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antically punching a combination.  Wants that door to open.  Gets i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ides back smooth as silk, revealing a brightly lit room filled with prist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ace gear and an indeterminate number of Aliens, their appendages tang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ack and shiny as a fresh catch of ee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!  Goddamn it!  N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Aliens stir as he throws himself back down the corridor toward the ot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drops Tatsumi, who sags into Jackson's arms, and raises his rif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RES a bolt past Rosetti, into the heart of the mass.  Rosetti claws his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y as Spence lets loose with the flare-pistol.  All the ammo she has but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big red distress flare straight through the portal; it bursts, crim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ghtning, scattering the Aliens.  Now everyone is backing down the corrido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ay they came, Jackson burdened with Tatsumi.  Rosetti fumbles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bination on another door.  Hicks is SHOOTING as he retreats.  Aliens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rting out past the dying cherry brilliance of the flare, SCREAMING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ridor... The second door open for Rosetti -- he's through, the second La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ch on his hee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AN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rk -- only light from the corridor, even less are Rosetti immediately tr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slam and lock the door in Spence's face -- but the Lab Tech yanks him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e way.  The others tumble in, Jackson with Tatsumi in a fireman's ca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kicks the door shut and locks it -- as something SLAMS into it, h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ckson lowers Tatsumi to the carpeted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CLICKS the light on.  Swings the muzzle of his gun around the roo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ircle of light jumping from one thing to the next.  An office, larger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setti's.  21st-century stylistics and a basic bureaucratic banality:  f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ak, imitation leather.  Framed portraits of beaming Weyland Yutani bigsho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nce brushes a square object of a shelf -- the base of a small hologram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ojector.  A glowing DNA helix spring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n't touch anyth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LAB TE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to Jackson, poin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at Rosetti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 tried to lock the door, lock us o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pulling the automa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rom her jacke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osett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orget it.  That's what he wants.  You re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nna do 'im the fav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ddya mean it's what he want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ve seen it before.  In comb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setti backs away from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ick, come here... I think it's Tre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finds her around the corner of a padded partition that screens a desk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sole from the rest of the room.  His light finds the lab-coated corp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rawled in the chair behind the desk, a quarter of its skull blown aw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ied blood spattered across the bulkhead, a service automatic locked in rig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ng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shrug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id himself.  Hey, Rosetti!  C'm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setti looks around the edge of the partition, sees Tr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's it, man.  That's what it looks l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don't chill out quick, somebody'll d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ame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stares at the corp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rilliant man.  Company man.  Very... ambiti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takes the light off the corpse, plays it around the cubicle.  A shredd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mpty file folders, a bulging plastic sack of shredded docum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a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swings the light across the wall behind Trent's de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wall, Hick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's spooked him; the safety's off the pulse-rifle.  But there's noth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all, only framed diplomas, and between them a few stenciled lette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esus Christ!  It's a lock, Hicks!  Airlo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clambers over the desk console, shoves the corpse out the way, and t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iplomas from the wall, revealing the outline of a hatch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nciled notic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MERGENCY AIRLOCK - EXIT TO HULL-SECTOR 30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CRASH from the corridor as Alien hurls itself against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's a chance!  The only chance we've got! 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et out on the hull, cross to the boats.  We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ry to get into one that way, from outsid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looks down at his watch.  2146 HOURS.  If Bishop's managed to se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usion package to blow at 2200 hours -- they don't have a hope in h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why spoil it for Spen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et's go fo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nce hauls on the red airline-style inset handle of the emergency air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handle flips down and the hatch pivots smoothly open, a light inside g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, and the eternal synthi-voice announc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ANNONCE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 is a five-man emergency atmosphere loc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xit to Hull Sector Three-oh-eight, equip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ith five Mark Twelve emergency suits.  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ark Twelve suit is charged with a two-h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ir supply and is equipped with automatic rad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eacon, inter-suit radio, and magnetic s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lates.  It you should experience difficul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ith either the O-rings of the velcro strip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lease activate the secondary program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dditional adv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re's six of u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ace suits swings from a rack, each helmet a different color.  Rosetti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essed up close behind her, eyes fixed on the su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uck off, Rosetti; anybody stays, it's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LAB TECH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ight, quick!  Something'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ab Tech is backing away from Tatsumi, who lies on his back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rpeted deck, mouth gaping, eyes showing whites.  A tearing SOUND as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otlights Tatsumi's bandaged leg -- where the dressing is bulging, mov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eping yellow fluid.  A new-model chest-buster flails its way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und and shuttles into the shadows beneath a chair.  Twin red spots app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atsumi's white shirt; two more of the things rip their way out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stomach as he arches backwards, groaning -- the groan cut off as a four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t-burster pops from his mout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ckson brings her pistol up with both hands, arms locked, and SHOOTS Tatsum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et in the lock!  Suit u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EMERGENCY 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pulls the inner door shut.  The lock is white, bright, a very tight f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 the five of them.  The Lab Tech reaches for one of the hanging suit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ells as a blood-slick chest-burster loses its grip and tumbles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it's open fro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LAB TE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aaaa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shoulders the door -- just a crack; it doesn't want to open --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setti grabs a helmet and swings it underhand, knocking the little horror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e lock.  Hicks gets the door shut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nce is shuddering.  Rosetti is putting the helmet on, reaching for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-jesus, Rosetti... How'd you do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used to be a sold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hurriedly strip to their underwear and struggle into space su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setti has the yellow helmet, Hicks red, Spence blue, Jackson green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b Tech oran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nce is sealing up her space suit over freckles and a military-issue bra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sealing his over dog tags and his acid-scarred ch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ANNOUNCE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lease be seated.  Fasten lapbel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rrow ledges on either side of the lock.  The five sit, step in.  Spenc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ab Tech closest to the outer door.  Hicks and Jackson are opposite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ROS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; tu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is helmet to face Spen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re right, Spence.  I should have tri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top them.  It would have done no good,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urse, but I should have tri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en we get back, there'll be a board of inqui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can tell them, Colonel, tell them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ppened.  Help them find the ones who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esponsib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ANNOUNCE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en-second warning.  Activating outer h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setti's helmet turns slowly toward her.  Through his faceplate bubble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celed eyes and blood-streaked drool of the Chang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 gone!  Jeeees-u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blood wells up into Rosetti's helmet, filling it completely, and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rk begins to strike the inner surface of his faceplate, violently, agai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gain.  The space suit hunches through inhuman posture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the outer hatch pivots out on hydraulics, the vacuum sucking small lo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bjects out into the vo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new beast in Rosetti's suit snaps the heavy nylon lapbelt and lunge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the blood-bubble strikes her faceplate, the fanged tongue working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iledriver, starting to split the tough plastic of Rosetti's faceplate -- ti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bbles of blood along the first hairline cr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ab Tech unfastens his lapbelt and grapples with the suited beast, pu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off Sp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is wrestling with his pulse-rifle, pinned to the bench by the strugg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uit radios are filled with the beast's thick gurgling ROAR.  As it 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Lab Tech, flings him out through the open hatch, and bounds after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HULL -- AIR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acuum.  Zero grav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hing in Rosetti's suit catches the Lab Tech in mid-tumble, its glov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s spread like talons, grips the Lab Tech's helmet and collar-join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ither hand, and rips his helmet off.  Air explodes from the neck of his su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fting his air in a three-second gale that freezes instantly, becom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all cloud of ice crystal.  The Lab Tech's eyes are frozen marbles.  He g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rtwheeling slowly across the hull as the beast grabs a protruding stru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ins to dace the airlock with a terrible balletic gr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is in the hatchway.  He raises. the pulse-rifle, pulls the trigger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mo-counter flashes 00, empty.  Jackson reaches past him with a fre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gazine.  Hicks slaps it into the gun as the beast launches itself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 from the strut.  He FIRES.  The space suit EXPLODES in a cloud of bl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ac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bounces awkwardly out over the rim of the hatch, followed by Jackso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at.  Anchorpoint's hull stretches away to its own horizon, al flat g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panse of broken by various structures.  The body of the Lab Tech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mbling slowly out into sp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;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after the vanishing Lab Te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never even knew his name... Hicks... Hick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re we gonna make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's gloved hands is closed around something small.  He open it, look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watch.  2159 H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looks into her eyes as if he sees her for the first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ake it?  Yeah... Sure we mak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gives her a desperate gr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gloved hand, still holding the watch, takes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UND of the watch's alarm:  2200 H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' eyes are shut t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hing happ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icks?  Hicks, are you okay?  What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opens his eyes.  Looks at her.  Releases her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REME CLOSEUP ON WA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01 HOU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flings with watch away.  It tumbles out slowly, level with the dec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eps tumbl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kay, Ops, which way to the boat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ot me, man.  The map was just for the insid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ee that radio mast?  Let's try that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set out in single-file across the hull, Hicks leading, Jackson bring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 the rear.  The radio mast, visible above the horizon, is the tall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ucture in sight, a steel thorn slanted toward the st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hind them, the airlock remain open, spilling ligh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HULL -- LONG 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ee tiny figures, their helmets bright dots of color against the monot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ull-plain:  red, blue, g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OICE OVER:  Steady rasp of human br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HULL -- ANOTHER ANGLE -- 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adows tangle in the light from the lock.  Moving.  Black talons slip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hatch rim, followed by an eyeless Alien mask.  Then another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eatures are entirely unaffected by cold, by vacuu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HULL -- APPROACH TO LIFEBOAT B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, Spence, Jackson.  Hicks gestures with his rifle:  the prows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a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re you go, 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ood navigat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ood guessing.  Still have to get into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damn thing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nce loses her footing as she climbs down a ledge, goes into a slow-moti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zero-g roll; Jackson grabs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HULL -- SHOT FROM UNLIT LIFEBOAT INTERIOR THROUGH A PORTH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is approaching.  Closer.  His gloves on the porthole.  His helmet-bub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ICKS against it.  The beam of his light stabs in, swings from side to sid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ink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HULL -- LIFEBOAT B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straightens up from the porth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ooks good.  Good as it gets.  How the hell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et 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can run a bypass on the hatch latches, bu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eed a hotwi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; star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o climb up the side of the bo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can strip some cable off the solar cell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pen it that way and we lose the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'll have to draw the backup off the t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on't matter once we're in hypersleep. 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ther 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OP OF LIFEB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nce's POV for helmet as the crouches over a flat, rectangular solar ce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ugs with her gloves tips at a small access port.  She keeps losing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ip; the space suit's gloves aren't designed for fine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; talk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eep her head toget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ike the science fair.  I had to scroun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verything... Spent a month desoldering a TV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ot out of my uncle's baseme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manages to get the cover off -- it tumbles backward -- upward --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mentum on its removal.  Spence peers at a densely packed mass of color-co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ontinuing; filter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y, Jackson, you want anything in particul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ow about twenty centimeters of the re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reen stuff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nce begins to fumble with the wi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ight.  Want anything else while I'm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ffee and a danish.  Black, one sug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HULL -- LIFEB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and Jackson are trying to open the larger accessport, this one besid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rthole set into a rectangular hatch in the bow of the lifeboat.  It i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asy.  Hicks manages to hook the pulse-rifle's buttplate under the edg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ver.  He uses the barrel as a lever.  The buttplate sli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tries again.  The cover pops open:  move wiring, hydraulics.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gins to paw at the wi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OP OF LIFEB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nce's POV as she looks down at her prize, a length of red and green w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y're out of coffee, but I got you hotwi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nce's POV as she glances up, across the hull -- and sees a dozen advanc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i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ontinuing; filter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icks!  They're coming!  They don't need suit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HULL -- LIFEB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whirls around with the rifle, too quick a move for zero-g; momentu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ins him around and he rolls, out past the prow, but manages to come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OTING.  Take out the two foremost Aliens at about twenty yards.  The r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uttle for c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REME CLOSE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ammo readout:  09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gets to his feet, take a step back, and nearly tumbles again;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mped into another emergency airlock, this one still sealed.  He climbs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ross it and crouches against the raised housing, using it to steady his a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Aliens charge again.  Five SHOTS, five Aliens blown apart.  The rest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 of s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REME CLOSE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ammo readout:  04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x inches from Hick's faceplate, on the airlock hatch, a red light blink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ock starts to open.  Hicks scrambles back, the rifle ready at his hip,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hatch opens -- and a space-suited figure straightens up, a yel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lme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UP -- HICKS -- REACTION 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;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instant of profound confusi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osett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Aliens charge.  The figure turns, bringing up a pulse-rif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UP ON BISHOP -- THROUGH FACEPL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he hoses a full clip in to the Aliens, killing them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icks, help me out of the loc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takes Bishop's arm and hauls him over the rim; the android's left leg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aced with the length of metal from the elevator, strapped to the space su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heavy silver ta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happened?  You didn't blow the fusion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t twenty-two hundr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shop passes him a fresh clip of ammun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wo overload is scheduled for twenty-two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thought you might need the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ishop?  Hick!  Come on, we gotta get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ppen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help Bishop across the hu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HULL -- LIFEB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UP on Spence and Jackson crouching by the open service port.  They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de a rainbow spaghetti out of the port's wiring, but Jackson holds one ra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d of the hotwire.  Spence looks up as Hicks and Bishop arr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happened to you le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olecular fatig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ishop says we gotta go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 shit... We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thrusts the hotwire against a contact, producing a burst of spar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hing happ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ie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ontinuing; filter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rd time's a ch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bigger burst of sparks.  The hatch suddenly pops open with a rush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scaping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JACK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ontinuing; filter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ow damn!  Ok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ckson ducks, wedges helmet and shoulder through the opening -- and a quee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zed stinger erupts through the back of her neck, slicing the suit's all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llar ring like butter.  Brief but horrible SOUND on radi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acks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ckson's being drawn into the opening by the unseen queen.  Spence clut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uriously at Jackson's suit, trying to pull her bac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orget it!  She's go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ick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and Spence turn.  REACTION SHOT.  What they see makes her forget tr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save Jackson's 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oots of Jackson's space suit vanishes through the lifeboat h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queen, her crest rising against the stars, leads the swarm against them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olid wav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pumps the pulse-rifle's grenade launcher, sheer reflex, no consider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 the effect of recoil in zero-g (pulse-charges have been assumed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coilless).  The recoil kick him back against the lifeboat as the BLAST t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 five of the charging Aliens; sharp CLANG of his helmet against the bo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u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THROUGH FACEPL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losing conscious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shop stands alone against the advancing swarm, the boot of his loc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itleg wedge into a narrow channel in the hull.  He FIRES with a robo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curacy, the rifle pivoting like the barrel of an automated gun turr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ON BISHOP'S EXPRES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 anger, no fear -- just total absorption in the task at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nce had Hicks' gun, is dragging him to his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REME CLOSE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Bishop's ammo readout:  working down to 01, steady as seconds o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opwatch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last round is for the towering queen -- Android's don't miss.  Stra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the jaws.  Her head explo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the headless body doesn't stop.  It stumbles, tumbling forward, fli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, the vast abdomen with its lashing stinger outlined agasint the sta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Bishop tugs his wedged foot free and rolls, as the stinger whips dow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uge a chunk of bright steel from the hull.  The carcass smashed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feb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warm twitches, hesitates.  With the loss of the queen's unif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elligence, the Aliens are reduced to their usual level of instinctu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ishop!  Come 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, with Spence, is fleeing across the hull, taking long zero-g leap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more worries about drifting aw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SP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mast, Bishop!  The Radio mas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shop starts after them, abandoning his empty pulse-rifle, trying to b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ong on his good leg, the stiff one obviously in his way, three Alie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pidly gaining on him.  He loses his balan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and Spence have almost reached the foot of the radio mast.  Handhol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ad out to the t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sees Bishop struggling to right himself, the Aliens closing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natches the rifle from Sp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o Spen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o on!  Get out t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recrosses the hull to Bishop.  SHOOTS the nearest Alien, gets a grip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shop's suit, pulls him up, tries for the second Alien but misses. 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t for the mast, Hicks FIRING back at the sw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nce is a third of the way out on the mast, body drifting in space, cling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a handh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 and Bishop haul themselves hand-over-hand along the m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fusion package, Hicks... Overloa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ah... But it means we win... Come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warm closes around the foot of the mast in a single writhing mass. 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ring onto the handholds and scuttles out along the mast like a spi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BLOWS it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REME CLOSE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ammo readout:  04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suit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our minutes to overl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blasts another Alien -- as a deafening SQUAWK of feedback rattl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it radios, followed by a waves of STA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S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U.P.P. interceptor, pitted and scorched by the nuking of Rodina, sett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ward Anchorpoint on steering je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UP ON A GUNPO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iding smoothly open, reveal the vicious-looking snout of a Gatling-sty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lse-cann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MAST -- FROM HICKS'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a stream of withering fire cuts a swathe thorough the swarming Ali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VIETNAMESE COMMANDO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ilter; over static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creaming harmonic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me!  You co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llowed by a frantic burst in her own langu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SPACE -- FROM M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nce's POV as the interceptor nears the mast tip, the cannon still pum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airlock in the interceptor's lower surface slides open.  Light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nce kicks off from the mast, manages to grab the rim of the intercepto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ir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FIRES his last round into an Alien on the m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interceptor still coming down, crumpling the tip of the mast in a bu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sparks as Hicks and Bishop kick off.  Hicks grabs Spence's free hand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shop grabs Hick's ankle.  Spence hauls them all into the cramped spac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airlock.  The lock closes as an Alien launches itself from the mas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INTERCEPTOR AIR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UND of the Alien as it slams into the lock.  Hicks, Bishop, Spenc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mmed in like sardi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INTERCEPTOR 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Alien scrabbling furiously for a hol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INTERCEP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the inner lock opens and the commando plunges her tattooed arms i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ank Spence free.  Spence fumbles with her helmet and snaps it off.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lls himself from the lock; in spite of his leg, he dives for the ship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trols.  His hands dart from one switchboard to the next.  Nothing happ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ook up through his faceplate at the comman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voice muffled by his helme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looks at him impassively.  Beat.  Then reaches past to press a sequenc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ee butt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S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interceptor.  The Aliens cluster like aphids along the mast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erceptor's ENGINES erupt in a gout of fl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SPACE -- ANOTHER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Alien on the airlock loses its grip, tumbles into the rocket bl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ANCHORPOINT -- INTERCEPTOR'S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tation is rece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usion package goes overl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TEOUT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FADE TO BL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INGLE ST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n another star.  Then the interceptor, adrift, showing no li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INTERCEPTOR -- ANOTHER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dditional damage visible from the Anchorpoint bl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INTERCEP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m light.  The commando is slumped against a wall of dead switches, wat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shop.  Hick, Spence, and Bishop wear their space suits, minus helmet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ir tanks.  Bishop is bending over a panel of exposed circuitry, working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delicate probe.  His suit is open to the waist; he wears a miniat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rklight on a band across his forehead.  Spence is asleep, her head on Hicks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isho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shop looks up, the beam of the worklight glaring in Hicks'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ishop, are Spence and I... I mean... Are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fected, m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mall steady tone SOUNDS, muffled inside Bishop's suit.  He puts the pro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wn and reaches into his suit, bringing out his wristw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ooks at the time.  The tone stops.  He puts the watch down an look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, you aren't.  I obtained solid parame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n the incubation period... Neither o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s a carrier.  Neither is sh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glancing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he command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lthough I couldn't be certain unti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r watch?  Until you watch went off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shop reaches into his suit again and brings out a service automa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ommando says something angrily, wearily, in her own langu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shop hands her the gun.  She tosses it aside with evident disgust, cur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, eyes clo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 was for us?  If we w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he looks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mmando aga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he's dying, Hicks.  Radiation poison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an we do any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nce groans in her sleep.  Hicks absently smoothes her hair back from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re a species again, Hicks.  United again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 common enem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moves Spence's head, pillows her on a folded jacket, swings his way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the commando, offers her water from a plastic bottle.  She refuse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a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source, Hicks.  You'll have to trace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ack, find the point of origin.  The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urce.  And destroy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dunno, Bishop.  Maybe we just oughta st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ut of their 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can't, Hicks.  This goes far beyond m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terspecies competition.  These creature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 biological life what antimatter is to ma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ow do you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re isn't room for the both of you, Hick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t in this unive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's crazy, Bisho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. You're already at war, Hicks.  War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xtermination.  The alien knows no other mo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H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ll, man, we been at war all my life.  N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nough, anyway.  With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he looks down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he command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ith all her brothers and sisters.  That's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ot us into this shit in the first plac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BI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ut now you've seen the enemy, Hicks.  So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he.  She's not it.  Neither are you.  Thi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 Darwinian universe, Hicks.  Will the ali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e the ultimate surviv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cks doesn't answer.  He just looks at Bishop.  Bishop goes back 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ircuit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on Spence's sleeping face, and the face of the dying comman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S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pproach of a large sh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ING of homing rad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 ON THE H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it slides past, enormous letters: KANSAS C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SPACE - ANGLE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below Kansas City as a wide bay op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interceptor comes INTO FRAME and is drawn up into the brightly-lit h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ay clo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S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ansas City. Receding.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t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D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6:48:00Z</dcterms:created>
  <dc:creator>William Gibson</dc:creator>
  <dc:description>Downloaded from
Mad.283 Writings Page
http://web.tiscalinet.it/mad283</dc:description>
  <dc:language>en-US</dc:language>
  <cp:lastModifiedBy>Alberto Cassani</cp:lastModifiedBy>
  <dcterms:modified xsi:type="dcterms:W3CDTF">2000-10-16T16:48:00Z</dcterms:modified>
  <cp:revision>3</cp:revision>
  <dc:subject>Filmscript</dc:subject>
  <dc:title>Alien 3</dc:title>
</cp:coreProperties>
</file>