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67" w:right="567" w:hanging="0"/>
        <w:rPr>
          <w:rFonts w:ascii="Courier New" w:hAnsi="Courier New" w:eastAsia="Courier New" w:cs="Courier New"/>
        </w:rPr>
      </w:pPr>
      <w:r>
        <w:rPr>
          <w:rFonts w:eastAsia="Courier New" w:cs="Courier New" w:ascii="Courier New" w:hAnsi="Courier New"/>
        </w:rPr>
      </w:r>
    </w:p>
    <w:p>
      <w:pPr>
        <w:pStyle w:val="Heading1"/>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jc w:val="center"/>
        <w:rPr>
          <w:rFonts w:ascii="Courier New" w:hAnsi="Courier New" w:eastAsia="Courier New" w:cs="Courier New"/>
          <w:sz w:val="48"/>
          <w:szCs w:val="48"/>
        </w:rPr>
      </w:pPr>
      <w:r>
        <w:rPr>
          <w:rFonts w:eastAsia="Courier New" w:cs="Courier New" w:ascii="Courier New" w:hAnsi="Courier New"/>
          <w:sz w:val="48"/>
          <w:szCs w:val="48"/>
        </w:rPr>
      </w:r>
    </w:p>
    <w:p>
      <w:pPr>
        <w:pStyle w:val="Heading1"/>
        <w:ind w:left="567" w:right="567" w:hanging="0"/>
        <w:jc w:val="center"/>
        <w:rPr>
          <w:rFonts w:ascii="Courier New" w:hAnsi="Courier New" w:eastAsia="Courier New" w:cs="Courier New"/>
        </w:rPr>
      </w:pPr>
      <w:r>
        <w:rPr>
          <w:rFonts w:eastAsia="Courier New" w:cs="Courier New" w:ascii="Courier New" w:hAnsi="Courier New"/>
          <w:sz w:val="48"/>
          <w:szCs w:val="48"/>
        </w:rPr>
        <w:t>Alien : Resurrectio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Screenpla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Joss Whedon</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Produced</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Bill Badaloato</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Andrew MacDonald</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Walter Hill</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David Giler</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Gordon Carroll</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Directed</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by</w:t>
      </w:r>
    </w:p>
    <w:p>
      <w:pPr>
        <w:pStyle w:val="Normal"/>
        <w:ind w:left="567" w:right="567" w:hanging="0"/>
        <w:jc w:val="center"/>
        <w:rPr>
          <w:rFonts w:ascii="Courier New" w:hAnsi="Courier New" w:eastAsia="Courier New" w:cs="Courier New"/>
          <w:sz w:val="24"/>
          <w:szCs w:val="24"/>
        </w:rPr>
      </w:pPr>
      <w:r>
        <w:rPr>
          <w:rFonts w:eastAsia="Courier New" w:cs="Courier New" w:ascii="Courier New" w:hAnsi="Courier New"/>
          <w:sz w:val="24"/>
          <w:szCs w:val="24"/>
        </w:rPr>
        <w:t>Jean-Pierre Jeunet</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 xml:space="preserve">Cast List: </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Sigourney Weaver</w:t>
        <w:tab/>
        <w:t>Ripley</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Winona Ryder</w:t>
        <w:tab/>
        <w:tab/>
        <w:t>Annalee Call</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on Perlman</w:t>
        <w:tab/>
        <w:tab/>
        <w:t>Johner</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Brad Dourif</w:t>
        <w:tab/>
        <w:tab/>
        <w:t>Dr. Gedima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Michael Wincott</w:t>
        <w:tab/>
        <w:tab/>
        <w:t>Elgy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an Hedaya</w:t>
        <w:tab/>
        <w:tab/>
        <w:tab/>
        <w:t>General Perez</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Dominique Pinon</w:t>
        <w:tab/>
        <w:tab/>
        <w:t>Vriess</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J.E. Freeman</w:t>
        <w:tab/>
        <w:tab/>
        <w:t>Dr. Wren</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t>Raymond Cruz</w:t>
        <w:tab/>
        <w:tab/>
        <w:t>DiStephano</w:t>
      </w:r>
    </w:p>
    <w:p>
      <w:pPr>
        <w:pStyle w:val="Normal"/>
        <w:ind w:left="567" w:right="567" w:hanging="0"/>
        <w:rPr>
          <w:rFonts w:ascii="Courier New" w:hAnsi="Courier New" w:eastAsia="Courier New" w:cs="Courier New"/>
          <w:sz w:val="24"/>
          <w:szCs w:val="24"/>
        </w:rPr>
      </w:pPr>
      <w:r>
        <w:rPr>
          <w:rFonts w:eastAsia="Courier New" w:cs="Courier New" w:ascii="Courier New" w:hAnsi="Courier New"/>
          <w:sz w:val="24"/>
          <w:szCs w:val="24"/>
        </w:rPr>
      </w:r>
    </w:p>
    <w:p>
      <w:pPr>
        <w:pStyle w:val="PlainText"/>
        <w:ind w:left="567" w:right="567" w:hanging="0"/>
        <w:rPr>
          <w:sz w:val="24"/>
          <w:szCs w:val="24"/>
        </w:rPr>
      </w:pPr>
      <w:r>
        <w:rPr>
          <w:sz w:val="24"/>
          <w:szCs w:val="24"/>
        </w:rPr>
        <w:t>EXT. DEEP SPACE SILENT BLACK</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e sweep slowly across an endless tapestry of stars. Finally she comes into view: The U.S.S. AURIGA. A massive research vessel that sits majestically just beyond Pluto's orb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E TRACK ALONG the side of the ship, an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AURIGA</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 along the silent, empty corridors, coming at last to a door with two guards standing rigid in front of it. Full armour, powerful shockrifles, expressions empty and col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MEDLAB</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 xml:space="preserve">Along a row of screens, where we see the first signs of life readouts, lights, data – all shifting and collating on the blinking screens.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s we move ALONG them, a figure in a labcoat passes through the frame, then another, leading us along the lab to settle on what looks like a Cryogenic tube, not big enough for a huma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till TRACKING around it, we glimpse inside some vague, fetal mass encased in a clear, aspic-like gel. Tubes and cables a attached to the mass, running out of the machin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s we still CIRCLE, the shape begins to be more coherent, till we can see what might even be a face. Eyes, shut tight. Sleeping. Dream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WHEA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birds eyes view of a field, the soft golden waves filling the screen. Sharp contrast to what we have seen befor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re is a woman wandering through the field. Beside her a girl, seven or eight, in dingey sundress. Both have black, tousled hai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IRL'S VOICE</w:t>
      </w:r>
    </w:p>
    <w:p>
      <w:pPr>
        <w:pStyle w:val="PlainText"/>
        <w:ind w:left="1984" w:right="1984" w:hanging="0"/>
        <w:rPr>
          <w:sz w:val="24"/>
          <w:szCs w:val="24"/>
        </w:rPr>
      </w:pPr>
      <w:r>
        <w:rPr>
          <w:sz w:val="24"/>
          <w:szCs w:val="24"/>
        </w:rPr>
        <w:t>My mom always said there were no monsters – no real ones – but there ar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girl stops, looks around her. The wheat comes all the up to her chest, and nothing else is visible as far as she se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looks back at the woman but the woman is already more than fifty yards awa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girl's expression becomes perplexe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slaps a bug on the back of her neck. Pulls it off and is HUGE, wriggling fleshily in her hand. Her expression becomes even more distraught, but she cannot muster forth a shou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sound of insects fills the air. Another bug lands on her, another. She looks down in growing horror and sees: Blood. At her feet, rising, filling the field, rising above the wheat, a sea of blood now, dark, thick.</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girl tries again to scream, raises her arms. She is completely covered in insects, a skittering black shroud of them, and when she finally does SCREAM they flood into her mouth.</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LAB</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struments show a jolt in heart rate, blood pressure. Scientists note it down, look over at the thing in aspic.</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e can tell that time has passed because it is much bigger, nearly the size of a man, and in a new cas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camera moves in on the cardiograph, then moves down, to show a second one. Tracking a smaller, much faster heartbeat.</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HALLLWA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iny, dark, and we are moving through it at impossible speed turning into another without slowing, up into an air vent, still moving, moving until we reach a chamber, some place where all we can see is a mass of dark, moving, inhuman fle it welcomes us in, envelops 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RIPLE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Lying somewhere, maybe the dark chamber – in the dream it keeps shifting. She opens her eyes, but they are dark, whiteles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reaches for her chest and begins scratching . Hard. Tearing at it, as blood wells up, spilling over her sides.</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OPERATING CHAMB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d the cause of this dream becomes apparen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RIPLEY'S CHES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Being cut open with a lasersaw.</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e see her body still has a layer of the aspic-slime clinging to it. And her skin is unnaturally blue. But as we PAN from her chest to her face her identity is unmistakabl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round her are several men in operating masks. Cutting her GEDIMAN, a young and enthusiastic scientist. One man, seemingly in charge, stands a bit off, watching. This, by tag on his coat, is DR WRE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Careful... ready with the amni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Gediman finishes cutting. Another man steps in with a clamp. Sets it. Pulls apart the ches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There she i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says it like he's found a lost kitten. He reaches in an pulls out a sleeping, fetal but nearly ready to burst ALIEN. Others work at severing umbilical threads that tie it to Ripley's ches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Here we g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holds it up and others step in with the amnio, a sort of incubator filled with amniotic flui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alien SCREAMS, its tiny mouth full with teeth, and wriggles out of his grasp.</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Watch 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verybody panics – but before the thing can get completely away from him, Gediman grabs it and sticks it in the amnio. Someone shuts the top rapidl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verybody looks at each other for a momen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Well...</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The hos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surgeon looks at Ripley's reading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URGEON</w:t>
      </w:r>
    </w:p>
    <w:p>
      <w:pPr>
        <w:pStyle w:val="PlainText"/>
        <w:ind w:left="1984" w:right="1984" w:hanging="0"/>
        <w:rPr>
          <w:sz w:val="24"/>
          <w:szCs w:val="24"/>
        </w:rPr>
      </w:pPr>
      <w:r>
        <w:rPr>
          <w:sz w:val="24"/>
          <w:szCs w:val="24"/>
        </w:rPr>
        <w:t>Doing fin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Gediman looks at Wren, hopefully. Wren nod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Sew her back up.</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Gediman and the surgeon get to work, as the others carefully remove the alie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Well, that went as well as could be expected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s hand LASHES OUT, GRABS the surgeon's forearm. He yells in pain as her fingers dig into him, the others scramble knocking things over and we HEAR HIS BONE CRACKING.</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SMASH 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RIPLEY'S CE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udden stillnes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crouches in the middle of a small, dark chamber. She's wide eyed, staring straight ahead in a state of near catatonia. Hair tangled and wild. But at least she's not so blue as befor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only light on her comes from directly above, from a thick pane of glass in the center of the ceil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ABOVE THE CE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guard stands on the floor above, looking into the cell through the square of glass in the floor, directly above Riple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e see other panes of glass lining the floor, indicating more cells below.)</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RIPLE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is still for a long while. Then she lifts her hands, looking at them. Touches her face, her ski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fingers her tunic, pulls down the neck. There is a scar running along her chest. She fingers it thoughtfull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looks at her forearm. Tattooed near the crook of her elbow is the number 8. She looks up, her face unreadable.</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LAB</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is sitting on a table as Gediman draws blood from her. He deposits it in a test beaker, studies her eye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ren enters, looking at a char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How's our number Eight toda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Appears to be in good health...</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2835" w:right="2829" w:hanging="0"/>
        <w:rPr>
          <w:sz w:val="24"/>
          <w:szCs w:val="24"/>
        </w:rPr>
      </w:pPr>
      <w:r>
        <w:rPr>
          <w:sz w:val="24"/>
          <w:szCs w:val="24"/>
        </w:rPr>
        <w:t>(noticing his tone)</w:t>
      </w:r>
    </w:p>
    <w:p>
      <w:pPr>
        <w:pStyle w:val="PlainText"/>
        <w:ind w:left="1984" w:right="1984" w:hanging="0"/>
        <w:rPr>
          <w:sz w:val="24"/>
          <w:szCs w:val="24"/>
        </w:rPr>
      </w:pPr>
      <w:r>
        <w:rPr>
          <w:sz w:val="24"/>
          <w:szCs w:val="24"/>
        </w:rPr>
        <w:t>How goo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Extraordinary. As in, completely off our projected charts.</w:t>
      </w:r>
    </w:p>
    <w:p>
      <w:pPr>
        <w:pStyle w:val="PlainText"/>
        <w:ind w:left="2835" w:right="2829" w:hanging="0"/>
        <w:rPr>
          <w:sz w:val="24"/>
          <w:szCs w:val="24"/>
        </w:rPr>
      </w:pPr>
      <w:r>
        <w:rPr>
          <w:sz w:val="24"/>
          <w:szCs w:val="24"/>
        </w:rPr>
        <w:t>(shows him some photos)</w:t>
      </w:r>
    </w:p>
    <w:p>
      <w:pPr>
        <w:pStyle w:val="PlainText"/>
        <w:ind w:left="1984" w:right="1984" w:hanging="0"/>
        <w:rPr>
          <w:sz w:val="24"/>
          <w:szCs w:val="24"/>
        </w:rPr>
      </w:pPr>
      <w:r>
        <w:rPr>
          <w:sz w:val="24"/>
          <w:szCs w:val="24"/>
        </w:rPr>
        <w:t>Look at the scar tissue. See the recessio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This is from –</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Yesterda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This is good. This is very goo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I'd like to run some tests: strength, coordination... We're not looking at a normal cloning arc.</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Approve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ren goes up to Ripley, studies her face with satisfactio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Well, it looks like you're going to make us all very prou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grabs his throat with dazzling speed, applying deadly pressure as she brings his face to hers. Her eyes are burn but los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Wh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Oh my go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is as wide eyed as WREN, and he isn't having his windpipe crushe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fter a moment the shock wears off and he slams his hand into the alar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Klaxons, red light fire up.</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guard rushes in, levels his weapon at Ripley. After a moment of staring him down, she opens her hand. Wren falls to his knees gasp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guard FIRES his rifle at her – a powerful electrical charge lashes out and sends her flying back into the corn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No! No! I'm all righ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guards keep their weapons – 'burners' , these shockrifles are called – leveled at Ripley. She has recovered from the shock quickly, sits crumpled in the corner, looking at nothing in particula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2835" w:right="2829" w:hanging="0"/>
        <w:rPr>
          <w:sz w:val="24"/>
          <w:szCs w:val="24"/>
        </w:rPr>
      </w:pPr>
      <w:r>
        <w:rPr>
          <w:sz w:val="24"/>
          <w:szCs w:val="24"/>
        </w:rPr>
        <w:t>(wearily)</w:t>
      </w:r>
    </w:p>
    <w:p>
      <w:pPr>
        <w:pStyle w:val="PlainText"/>
        <w:ind w:left="1984" w:right="1984" w:hanging="0"/>
        <w:rPr>
          <w:sz w:val="24"/>
          <w:szCs w:val="24"/>
        </w:rPr>
      </w:pPr>
      <w:r>
        <w:rPr>
          <w:sz w:val="24"/>
          <w:szCs w:val="24"/>
        </w:rPr>
        <w:t>Why...?</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OBSERVATION ROO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ren and Gediman watch through a one way mirror as a scientist tests Ripley. With them is General PEREZ, the man in charge this boat. Ramrod straight and about as gruff as you would expect, he stares at Ripley suspiciousl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RIPLE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scientist is holding up cards with pictures on them: house, dog, boat. Ripley gives answers we can't hear through the glass, looking pissed off and bore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It's unprecedente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Totally! She's operating at a completely adult capacit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REZ</w:t>
      </w:r>
    </w:p>
    <w:p>
      <w:pPr>
        <w:pStyle w:val="PlainText"/>
        <w:ind w:left="1984" w:right="1984" w:hanging="0"/>
        <w:rPr>
          <w:sz w:val="24"/>
          <w:szCs w:val="24"/>
        </w:rPr>
      </w:pPr>
      <w:r>
        <w:rPr>
          <w:sz w:val="24"/>
          <w:szCs w:val="24"/>
        </w:rPr>
        <w:t>And her memorie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There are gaps. And there's some degree of cognitive dissonanc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She's freake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ren shoots Gediman a stern look at his unscientific parlanc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It" has some connective difficulties. A kind of low level emotional autism. Certain reaction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Perez looks at Ripley through the glass, then exits into the hall.</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HALL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two scientists follow, pace him as he strides down towards a second observation room.</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But the thing is, we can't terminate her. 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REZ</w:t>
      </w:r>
    </w:p>
    <w:p>
      <w:pPr>
        <w:pStyle w:val="PlainText"/>
        <w:ind w:left="1984" w:right="1984" w:hanging="0"/>
        <w:rPr>
          <w:sz w:val="24"/>
          <w:szCs w:val="24"/>
        </w:rPr>
      </w:pPr>
      <w:r>
        <w:rPr>
          <w:sz w:val="24"/>
          <w:szCs w:val="24"/>
        </w:rPr>
        <w:t>You haven't told me what you think has caused this. Cloned genes don't contain memory cells, not even when they're brought to adult term. I'm righ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There's been case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REZ</w:t>
      </w:r>
    </w:p>
    <w:p>
      <w:pPr>
        <w:pStyle w:val="PlainText"/>
        <w:ind w:left="1984" w:right="1984" w:hanging="0"/>
        <w:rPr>
          <w:sz w:val="24"/>
          <w:szCs w:val="24"/>
        </w:rPr>
      </w:pPr>
      <w:r>
        <w:rPr>
          <w:sz w:val="24"/>
          <w:szCs w:val="24"/>
        </w:rPr>
        <w:t>Not like thi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Well, we don't have nearly enough data... but in some cases there is a collective memory passed down  generationally. At a genetic level. Like instinct, only more complex structurall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REZ</w:t>
      </w:r>
    </w:p>
    <w:p>
      <w:pPr>
        <w:pStyle w:val="PlainText"/>
        <w:ind w:left="1984" w:right="1984" w:hanging="0"/>
        <w:rPr>
          <w:sz w:val="24"/>
          <w:szCs w:val="24"/>
        </w:rPr>
      </w:pPr>
      <w:r>
        <w:rPr>
          <w:sz w:val="24"/>
          <w:szCs w:val="24"/>
        </w:rPr>
        <w:t>In some cases. You're talking about the alie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Ye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REZ</w:t>
      </w:r>
    </w:p>
    <w:p>
      <w:pPr>
        <w:pStyle w:val="PlainText"/>
        <w:ind w:left="1984" w:right="1984" w:hanging="0"/>
        <w:rPr>
          <w:sz w:val="24"/>
          <w:szCs w:val="24"/>
        </w:rPr>
      </w:pPr>
      <w:r>
        <w:rPr>
          <w:sz w:val="24"/>
          <w:szCs w:val="24"/>
        </w:rPr>
        <w:t>You promised me there wasn't going to be any crossi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It's not like the other one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Perez punches code, puts his hand on the scanner and the second observation room door opens... He steps in, the other two right behind him.</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OBSERVATION ROOM TW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Darker than the first one, and with two of the heavily armoured guards by the doo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part from that, identical. Perez turns to the other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REZ</w:t>
      </w:r>
    </w:p>
    <w:p>
      <w:pPr>
        <w:pStyle w:val="PlainText"/>
        <w:ind w:left="1984" w:right="1984" w:hanging="0"/>
        <w:rPr>
          <w:sz w:val="24"/>
          <w:szCs w:val="24"/>
        </w:rPr>
      </w:pPr>
      <w:r>
        <w:rPr>
          <w:sz w:val="24"/>
          <w:szCs w:val="24"/>
        </w:rPr>
        <w:t>But there is some genetic mix.</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Ye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REZ</w:t>
      </w:r>
    </w:p>
    <w:p>
      <w:pPr>
        <w:pStyle w:val="PlainText"/>
        <w:ind w:left="1984" w:right="1984" w:hanging="0"/>
        <w:rPr>
          <w:sz w:val="24"/>
          <w:szCs w:val="24"/>
        </w:rPr>
      </w:pPr>
      <w:r>
        <w:rPr>
          <w:sz w:val="24"/>
          <w:szCs w:val="24"/>
        </w:rPr>
        <w:t>Will there be further mutatio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Mutation isn't exactly... I don't think so.</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That's one of the things we need to stud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REZ</w:t>
      </w:r>
    </w:p>
    <w:p>
      <w:pPr>
        <w:pStyle w:val="PlainText"/>
        <w:ind w:left="1984" w:right="1984" w:hanging="0"/>
        <w:rPr>
          <w:sz w:val="24"/>
          <w:szCs w:val="24"/>
        </w:rPr>
      </w:pPr>
      <w:r>
        <w:rPr>
          <w:sz w:val="24"/>
          <w:szCs w:val="24"/>
        </w:rPr>
        <w:t>All right. You can keep it. But secure, under obso, and for God's sake keep it away from here. I don't want any more surprise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d as he speaks the ALIEN RISES RIGHT BEHIND HIM – it's big, the ridges on its head indicating a young queen – it hisses and LUNGES at the back of his hea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reinforced plastic window between them, which we couldn't see, stops it. As it hits, a thin laser grid buzzes to life, sparks crackling on the alien's fac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s bile trails darkly on the glass as it backs off.</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Perez turns to look at it with the other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REZ</w:t>
      </w:r>
    </w:p>
    <w:p>
      <w:pPr>
        <w:pStyle w:val="PlainText"/>
        <w:ind w:left="1984" w:right="1984" w:hanging="0"/>
        <w:rPr>
          <w:sz w:val="24"/>
          <w:szCs w:val="24"/>
        </w:rPr>
      </w:pPr>
      <w:r>
        <w:rPr>
          <w:sz w:val="24"/>
          <w:szCs w:val="24"/>
        </w:rPr>
        <w:t>It took a hell of a lot to get us he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No sh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ren shoots him another look.</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REZ</w:t>
      </w:r>
    </w:p>
    <w:p>
      <w:pPr>
        <w:pStyle w:val="PlainText"/>
        <w:ind w:left="1984" w:right="1984" w:hanging="0"/>
        <w:rPr>
          <w:sz w:val="24"/>
          <w:szCs w:val="24"/>
        </w:rPr>
      </w:pPr>
      <w:r>
        <w:rPr>
          <w:sz w:val="24"/>
          <w:szCs w:val="24"/>
        </w:rPr>
        <w:t>How soon before this one's ovulati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Day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REZ</w:t>
      </w:r>
    </w:p>
    <w:p>
      <w:pPr>
        <w:pStyle w:val="PlainText"/>
        <w:ind w:left="1984" w:right="1984" w:hanging="0"/>
        <w:rPr>
          <w:sz w:val="24"/>
          <w:szCs w:val="24"/>
        </w:rPr>
      </w:pPr>
      <w:r>
        <w:rPr>
          <w:sz w:val="24"/>
          <w:szCs w:val="24"/>
        </w:rPr>
        <w:t>Is that normal?</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No way of knowing for sure, but I'd say it's accelerated.</w:t>
      </w:r>
    </w:p>
    <w:p>
      <w:pPr>
        <w:pStyle w:val="PlainText"/>
        <w:ind w:left="2835" w:right="2829" w:hanging="0"/>
        <w:rPr>
          <w:sz w:val="24"/>
          <w:szCs w:val="24"/>
        </w:rPr>
      </w:pPr>
      <w:r>
        <w:rPr>
          <w:sz w:val="24"/>
          <w:szCs w:val="24"/>
        </w:rPr>
        <w:t>(after a moment)</w:t>
      </w:r>
    </w:p>
    <w:p>
      <w:pPr>
        <w:pStyle w:val="PlainText"/>
        <w:ind w:left="1984" w:right="1984" w:hanging="0"/>
        <w:rPr>
          <w:sz w:val="24"/>
          <w:szCs w:val="24"/>
        </w:rPr>
      </w:pPr>
      <w:r>
        <w:rPr>
          <w:sz w:val="24"/>
          <w:szCs w:val="24"/>
        </w:rPr>
        <w:t>We're going to need the supplie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REZ</w:t>
      </w:r>
    </w:p>
    <w:p>
      <w:pPr>
        <w:pStyle w:val="PlainText"/>
        <w:ind w:left="1984" w:right="1984" w:hanging="0"/>
        <w:rPr>
          <w:sz w:val="24"/>
          <w:szCs w:val="24"/>
        </w:rPr>
      </w:pPr>
      <w:r>
        <w:rPr>
          <w:sz w:val="24"/>
          <w:szCs w:val="24"/>
        </w:rPr>
        <w:t>They're coming. Soon.</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MESS HA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sits across from Gediman. He is eating at a good pace – Ripley, however, has stopped. She is staring at her fork, her brows furrowed. Turns it over in her hand, in her min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Fork".</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memory comes, and she shakes her head wearil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2835" w:right="2829" w:hanging="0"/>
        <w:rPr>
          <w:sz w:val="24"/>
          <w:szCs w:val="24"/>
        </w:rPr>
      </w:pPr>
      <w:r>
        <w:rPr>
          <w:sz w:val="24"/>
          <w:szCs w:val="24"/>
        </w:rPr>
        <w:t>(softly)</w:t>
      </w:r>
    </w:p>
    <w:p>
      <w:pPr>
        <w:pStyle w:val="PlainText"/>
        <w:ind w:left="1984" w:right="1984" w:hanging="0"/>
        <w:rPr>
          <w:sz w:val="24"/>
          <w:szCs w:val="24"/>
        </w:rPr>
      </w:pPr>
      <w:r>
        <w:rPr>
          <w:sz w:val="24"/>
          <w:szCs w:val="24"/>
        </w:rPr>
        <w:t>Fuck...</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2835" w:right="2829" w:hanging="0"/>
        <w:rPr>
          <w:sz w:val="24"/>
          <w:szCs w:val="24"/>
        </w:rPr>
      </w:pPr>
      <w:r>
        <w:rPr>
          <w:sz w:val="24"/>
          <w:szCs w:val="24"/>
        </w:rPr>
        <w:t>(pretending to correct her)</w:t>
      </w:r>
    </w:p>
    <w:p>
      <w:pPr>
        <w:pStyle w:val="PlainText"/>
        <w:ind w:left="1984" w:right="1984" w:hanging="0"/>
        <w:rPr>
          <w:sz w:val="24"/>
          <w:szCs w:val="24"/>
        </w:rPr>
      </w:pPr>
      <w:r>
        <w:rPr>
          <w:sz w:val="24"/>
          <w:szCs w:val="24"/>
        </w:rPr>
        <w:t>"Fork".</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ver so slightly, she smiles. The smile fades, and after a momen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How did you...</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How did we get you?  Blood samples from Fiori 16. On ice. Do you remember that plac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Does it grow?</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Does it... Yeah. Rapidl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It's a quee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How did you know tha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It'll breed. You'll die. Everyone in the... fucking...</w:t>
      </w:r>
    </w:p>
    <w:p>
      <w:pPr>
        <w:pStyle w:val="PlainText"/>
        <w:ind w:left="2835" w:right="2829" w:hanging="0"/>
        <w:rPr>
          <w:sz w:val="24"/>
          <w:szCs w:val="24"/>
        </w:rPr>
      </w:pPr>
      <w:r>
        <w:rPr>
          <w:sz w:val="24"/>
          <w:szCs w:val="24"/>
        </w:rPr>
        <w:t>(searches for the word, then spits it out)</w:t>
      </w:r>
    </w:p>
    <w:p>
      <w:pPr>
        <w:pStyle w:val="PlainText"/>
        <w:ind w:left="1984" w:right="1984" w:hanging="0"/>
        <w:rPr>
          <w:sz w:val="24"/>
          <w:szCs w:val="24"/>
        </w:rPr>
      </w:pPr>
      <w:r>
        <w:rPr>
          <w:sz w:val="24"/>
          <w:szCs w:val="24"/>
        </w:rPr>
        <w:t>... company. Will di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Compan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 (O.S.)</w:t>
      </w:r>
    </w:p>
    <w:p>
      <w:pPr>
        <w:pStyle w:val="PlainText"/>
        <w:ind w:left="1984" w:right="1984" w:hanging="0"/>
        <w:rPr>
          <w:sz w:val="24"/>
          <w:szCs w:val="24"/>
        </w:rPr>
      </w:pPr>
      <w:r>
        <w:rPr>
          <w:sz w:val="24"/>
          <w:szCs w:val="24"/>
        </w:rPr>
        <w:t>Weyland Yutani.</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has entered behind her, comes up to the tabl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Our Ripley's former employers. Terran Growth conglom, had some defense contracts under the military. Before your time, Gediman – they went under decades ago, bought out by Walmart. Fortunes of war.</w:t>
      </w:r>
    </w:p>
    <w:p>
      <w:pPr>
        <w:pStyle w:val="PlainText"/>
        <w:ind w:left="2835" w:right="2829" w:hanging="0"/>
        <w:rPr>
          <w:sz w:val="24"/>
          <w:szCs w:val="24"/>
        </w:rPr>
      </w:pPr>
      <w:r>
        <w:rPr>
          <w:sz w:val="24"/>
          <w:szCs w:val="24"/>
        </w:rPr>
        <w:t>(to Ripley)</w:t>
      </w:r>
    </w:p>
    <w:p>
      <w:pPr>
        <w:pStyle w:val="PlainText"/>
        <w:ind w:left="1984" w:right="1984" w:hanging="0"/>
        <w:rPr>
          <w:sz w:val="24"/>
          <w:szCs w:val="24"/>
        </w:rPr>
      </w:pPr>
      <w:r>
        <w:rPr>
          <w:sz w:val="24"/>
          <w:szCs w:val="24"/>
        </w:rPr>
        <w:t>You'll find things have changed a good deal since your tim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1 doubt tha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We're not flying blind here, you know. This is United Systems military, not some greedy corporation. The potential benefits of this race go way beyond urban pacification. New alloys, new vaccines... there's nothing like this in any world we've seen. You should be very prou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laughs, bitterl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Oh, I am.</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And the animal itself is wonderous. They'll be invaluable once we've harnessed them.</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It's a cancer. You can't teach it trick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is stops Wren, and he retreats silently. Ripley repeats word to herself, thinki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Them"...</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HALL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s Wren is leaving the mess, he is accosted by an ensig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NSIGN</w:t>
      </w:r>
    </w:p>
    <w:p>
      <w:pPr>
        <w:pStyle w:val="PlainText"/>
        <w:ind w:left="1984" w:right="1984" w:hanging="0"/>
        <w:rPr>
          <w:sz w:val="24"/>
          <w:szCs w:val="24"/>
        </w:rPr>
      </w:pPr>
      <w:r>
        <w:rPr>
          <w:sz w:val="24"/>
          <w:szCs w:val="24"/>
        </w:rPr>
        <w:t>Doctor, General Perez is asking for you. We've been hailed.</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XT. DEEP SPAC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 xml:space="preserve">We see the Auriga  far in the distance Suddenly A SHIP ROARS INTO FRAME, heading for it.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 xml:space="preserve">A small vessel, it is every bit dirty and jerry-rigged as the Auriga is pristine.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o accentuate the difference, the sudden roar of its engines is accompanied by HEAVY, THRASHING ROCK MUSIC.</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COCKPIT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music is coming from nearby. Piloting the ship toward the Auriga is HILLARD, a roughskinned woman in her forties, along with RANE, a slight and quiet fellow.</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Behind them stands ELGYN, the leader of the group. He has the kind of authority that doesn't need to flaunt itself. Maybe fifty, by the silver in his hair. He speaks into the vidcom</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2835" w:right="2829" w:hanging="0"/>
        <w:rPr>
          <w:sz w:val="24"/>
          <w:szCs w:val="24"/>
        </w:rPr>
      </w:pPr>
      <w:r>
        <w:rPr>
          <w:sz w:val="24"/>
          <w:szCs w:val="24"/>
        </w:rPr>
        <w:t>(good naturedly)</w:t>
      </w:r>
    </w:p>
    <w:p>
      <w:pPr>
        <w:pStyle w:val="PlainText"/>
        <w:ind w:left="1984" w:right="1984" w:hanging="0"/>
        <w:rPr>
          <w:sz w:val="24"/>
          <w:szCs w:val="24"/>
        </w:rPr>
      </w:pPr>
      <w:r>
        <w:rPr>
          <w:sz w:val="24"/>
          <w:szCs w:val="24"/>
        </w:rPr>
        <w:t>My authorization code is 'fuck you' , son. Now open the goddamn bay or General Perez is gonna do a Wichita stomp on your virgin as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switches off.</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 xml:space="preserve">RANE </w:t>
      </w:r>
    </w:p>
    <w:p>
      <w:pPr>
        <w:pStyle w:val="PlainText"/>
        <w:ind w:left="1984" w:right="1984" w:hanging="0"/>
        <w:rPr>
          <w:sz w:val="24"/>
          <w:szCs w:val="24"/>
        </w:rPr>
      </w:pPr>
      <w:r>
        <w:rPr>
          <w:sz w:val="24"/>
          <w:szCs w:val="24"/>
        </w:rPr>
        <w:t>Wichita stomp?</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I guarantee that boy's never seen the inside of a woman.</w:t>
      </w:r>
    </w:p>
    <w:p>
      <w:pPr>
        <w:pStyle w:val="PlainText"/>
        <w:ind w:left="2835" w:right="2829" w:hanging="0"/>
        <w:rPr>
          <w:sz w:val="24"/>
          <w:szCs w:val="24"/>
        </w:rPr>
      </w:pPr>
      <w:r>
        <w:rPr>
          <w:sz w:val="24"/>
          <w:szCs w:val="24"/>
        </w:rPr>
        <w:t>(to Hillard)</w:t>
      </w:r>
    </w:p>
    <w:p>
      <w:pPr>
        <w:pStyle w:val="PlainText"/>
        <w:ind w:left="1984" w:right="1984" w:hanging="0"/>
        <w:rPr>
          <w:sz w:val="24"/>
          <w:szCs w:val="24"/>
        </w:rPr>
      </w:pPr>
      <w:r>
        <w:rPr>
          <w:sz w:val="24"/>
          <w:szCs w:val="24"/>
        </w:rPr>
        <w:t>Bring us in on three-oh descent, ride the parallel.</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HILLARD</w:t>
      </w:r>
    </w:p>
    <w:p>
      <w:pPr>
        <w:pStyle w:val="PlainText"/>
        <w:ind w:left="1984" w:right="1984" w:hanging="0"/>
        <w:rPr>
          <w:sz w:val="24"/>
          <w:szCs w:val="24"/>
        </w:rPr>
      </w:pPr>
      <w:r>
        <w:rPr>
          <w:sz w:val="24"/>
          <w:szCs w:val="24"/>
        </w:rPr>
        <w:t>Darlin', it's don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Don't cut thrust till six hundred meters. Give em a little frigh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puts his hand on her shoulder, runs it up along her cheek as he exit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re more than friend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moves through a hallway, sticks his head in a cubicl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Christie! St Just! Rise and shine. We're dock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proceeds in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CARGO BAY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s the largest space in this boat, two stories high. Taking up most of the space are two HARVESTERS, big rusty hovering threshers roughly the size of winnebago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s Elgyn enters, we CRANE UP to reveal ANNALEE-CALL working atop one of them. She's young, tough – at home with this motley bunch despite her youth and prettines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Call! CA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 xml:space="preserve">The music is louder here – it's blasting from a box in the corner.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lgyn switches it off.</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Call!</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Wha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We're docking! Are the cargo trucks secure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I checked 'em an hour ago.</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I don't want em so much as rattled. Any leakage, I take it out of your hid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Trust me, bos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2835" w:right="2829" w:hanging="0"/>
        <w:rPr>
          <w:sz w:val="24"/>
          <w:szCs w:val="24"/>
        </w:rPr>
      </w:pPr>
      <w:r>
        <w:rPr>
          <w:sz w:val="24"/>
          <w:szCs w:val="24"/>
        </w:rPr>
        <w:t>(laughs)</w:t>
      </w:r>
    </w:p>
    <w:p>
      <w:pPr>
        <w:pStyle w:val="PlainText"/>
        <w:ind w:left="1984" w:right="1984" w:hanging="0"/>
        <w:rPr>
          <w:sz w:val="24"/>
          <w:szCs w:val="24"/>
        </w:rPr>
      </w:pPr>
      <w:r>
        <w:rPr>
          <w:sz w:val="24"/>
          <w:szCs w:val="24"/>
        </w:rPr>
        <w:t>Not my styl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leans down, looks under the thresher. Lying on a gurney-like steel dolly, working under the machine, is VRIESS, chief mechanic. Late forties, in pretty good shape considering he's got no leg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How's it looki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It's never gonna be pretty, but she'll fly. The other one's a total fucking write-off.</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You'll make it goo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Don't be so sure.</w:t>
      </w:r>
    </w:p>
    <w:p>
      <w:pPr>
        <w:pStyle w:val="PlainText"/>
        <w:ind w:left="2835" w:right="2829" w:hanging="0"/>
        <w:rPr>
          <w:sz w:val="24"/>
          <w:szCs w:val="24"/>
        </w:rPr>
      </w:pPr>
      <w:r>
        <w:rPr>
          <w:sz w:val="24"/>
          <w:szCs w:val="24"/>
        </w:rPr>
        <w:t>(calls out)</w:t>
      </w:r>
    </w:p>
    <w:p>
      <w:pPr>
        <w:pStyle w:val="PlainText"/>
        <w:ind w:left="1984" w:right="1984" w:hanging="0"/>
        <w:rPr>
          <w:sz w:val="24"/>
          <w:szCs w:val="24"/>
        </w:rPr>
      </w:pPr>
      <w:r>
        <w:rPr>
          <w:sz w:val="24"/>
          <w:szCs w:val="24"/>
        </w:rPr>
        <w:t>Call! Adjust the generator plug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2835" w:right="2829" w:hanging="0"/>
        <w:rPr>
          <w:sz w:val="24"/>
          <w:szCs w:val="24"/>
        </w:rPr>
      </w:pPr>
      <w:r>
        <w:rPr>
          <w:sz w:val="24"/>
          <w:szCs w:val="24"/>
        </w:rPr>
        <w:t>(straightening up)</w:t>
      </w:r>
    </w:p>
    <w:p>
      <w:pPr>
        <w:pStyle w:val="PlainText"/>
        <w:ind w:left="1984" w:right="1984" w:hanging="0"/>
        <w:rPr>
          <w:sz w:val="24"/>
          <w:szCs w:val="24"/>
        </w:rPr>
      </w:pPr>
      <w:r>
        <w:rPr>
          <w:sz w:val="24"/>
          <w:szCs w:val="24"/>
        </w:rPr>
        <w:t>They just gotta run, Vriess. They don't gotta run fa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exits.</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HALL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HRISTIE is up and mostly dressed. He is black, very large, and has distinctly military bearing. He speaks with quiet, don't-fuck-with-me authorit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What's our statu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We're coming in. Time to enjoy a little of the general's hospitalit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1984" w:right="1984" w:hanging="0"/>
        <w:rPr>
          <w:sz w:val="24"/>
          <w:szCs w:val="24"/>
        </w:rPr>
      </w:pPr>
      <w:r>
        <w:rPr>
          <w:sz w:val="24"/>
          <w:szCs w:val="24"/>
        </w:rPr>
        <w:t>Oh great. Army foo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 xml:space="preserve">ST JUST ("San-Jhoost") is slim, Asian – and the epitome of cool.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Moves quickly and silently, a sly grin playing about lips. He is strapping a contraption to his forearm. It resembles a deringer holder, but a very complex on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We could use a rest, till the heat's off and Vriess can get those harvesters on their feet. This'll keep us for a couple of days, assuming the natives are friendl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We expecting any troubl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From Perez? I doubt it. Still, let's be ever vigilant.</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CARGO BAY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Vriess working intently, the extremely nasty blades of the thresher inches above his hea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I'm patched in. Check the sequence timer.</w:t>
      </w:r>
    </w:p>
    <w:p>
      <w:pPr>
        <w:pStyle w:val="PlainText"/>
        <w:ind w:left="2835" w:right="2829" w:hanging="0"/>
        <w:rPr>
          <w:sz w:val="24"/>
          <w:szCs w:val="24"/>
        </w:rPr>
      </w:pPr>
      <w:r>
        <w:rPr>
          <w:sz w:val="24"/>
          <w:szCs w:val="24"/>
        </w:rPr>
        <w:t>(no answer)</w:t>
      </w:r>
    </w:p>
    <w:p>
      <w:pPr>
        <w:pStyle w:val="PlainText"/>
        <w:ind w:left="1984" w:right="1984" w:hanging="0"/>
        <w:rPr>
          <w:sz w:val="24"/>
          <w:szCs w:val="24"/>
        </w:rPr>
      </w:pPr>
      <w:r>
        <w:rPr>
          <w:sz w:val="24"/>
          <w:szCs w:val="24"/>
        </w:rPr>
        <w:t>Ca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THE CONTROL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hand reaches in toward the ON switch.</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VRIES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Ca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thresher GRINDS TO LIFE – a hundred blades and claws spinning at Vriess's hea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Vriess wheels out from under the machine in a second fla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Goddamn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second he's out he hits a lever and the back of the dolly flies up, transforming it into a wheelchai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Johner! You son of a whor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JOHNER jumps down from the machine, laughing. He's thickset, mean and ugly, with ugly scars crisscrossing his ugly bald hea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ought I'd give you a little haircut the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You fuck!</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who has been over on the other side of the thresher, ably climbs up on it and switches it off.</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You should see your face. Vriess, you must have soiled yourself.</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One of these days I'm gonna kill you. My hand to go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Well, you already gave him your fee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2835" w:right="2829" w:hanging="0"/>
        <w:rPr>
          <w:sz w:val="24"/>
          <w:szCs w:val="24"/>
        </w:rPr>
      </w:pPr>
      <w:r>
        <w:rPr>
          <w:sz w:val="24"/>
          <w:szCs w:val="24"/>
        </w:rPr>
        <w:t>(jumping down)</w:t>
      </w:r>
    </w:p>
    <w:p>
      <w:pPr>
        <w:pStyle w:val="PlainText"/>
        <w:ind w:left="1984" w:right="1984" w:hanging="0"/>
        <w:rPr>
          <w:sz w:val="24"/>
          <w:szCs w:val="24"/>
        </w:rPr>
      </w:pPr>
      <w:r>
        <w:rPr>
          <w:sz w:val="24"/>
          <w:szCs w:val="24"/>
        </w:rPr>
        <w:t>You're a limp fucking scrotum, you know tha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Either of you want a piece of me, I'm less than bus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Any tim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Vriess. Forget it. He's been sucking down too much homebrew.</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Don't push me, little Annalee. You hang with us a while, you'll learn I'm not the man with whom to fuck.</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exits, full of annoying bravado.</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That inbred cocksuck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feels his forehead, comes up with a bit of blood. Realizes how close it wa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looks up at the thresh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I hate machine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Well, now we know it works...</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XT. AURIGA DOCKING BA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s it opens to admit the proportionally tiny ship. The bay on the bottom of the Auriga – the doors are actually OVER the ship, which rises into the airlock.</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AIR LOCK</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outer doors close under the ship. Pressurized air shoot into the airlock for a few seconds, and then the inner door opens. the ship rising into the ba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BA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ship moves slowly along the huge dock to land gently at far end. The top of the ship is nearly level with a grated platform that runs the length of the ba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ree soldiers in full armour stand rigid on the platform. The hatch atop the ship slowly opens. One by one the crew files out. Seeing them en masse, we get a clearer view of what separates them from this Environment. They're not wearing uniforms. They're an eclectic, fiercely indivualist group, their look varied – spots of bright color showing through militarian space gear. Johner's bright tuorquise bowling shirt. Elgy's and St Just's floorlength leather dusters. Even Vriess's chair stands out as he wheels down the platfor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hat they have in common is the toughness, the wary eyes, leathery skin. The cool readiness to kill. These guys are smugglers. A long while ago, you'd have called them pirates. All eight of them emerge, one by one, looking around them. They file past the silent, uniformed soldiers. The last one suddenly puts a hand on Johner's jacket, stops hi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re is a bulge under it. A green sensor light on the back of the soldier's glove turns red when he touches the bulg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OLDIER</w:t>
      </w:r>
    </w:p>
    <w:p>
      <w:pPr>
        <w:pStyle w:val="PlainText"/>
        <w:ind w:left="1984" w:right="1984" w:hanging="0"/>
        <w:rPr>
          <w:sz w:val="24"/>
          <w:szCs w:val="24"/>
        </w:rPr>
      </w:pPr>
      <w:r>
        <w:rPr>
          <w:sz w:val="24"/>
          <w:szCs w:val="24"/>
        </w:rPr>
        <w:t>No projectile weaponry is allowed on board the vessel,  si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Johner opens his jacket, shows what he's packing: a large thermo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Moonshine. My own. Much more dangerou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OLDIER</w:t>
      </w:r>
    </w:p>
    <w:p>
      <w:pPr>
        <w:pStyle w:val="PlainText"/>
        <w:ind w:left="1984" w:right="1984" w:hanging="0"/>
        <w:rPr>
          <w:sz w:val="24"/>
          <w:szCs w:val="24"/>
        </w:rPr>
      </w:pPr>
      <w:r>
        <w:rPr>
          <w:sz w:val="24"/>
          <w:szCs w:val="24"/>
        </w:rPr>
        <w:t>Sorry, si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2835" w:right="2829" w:hanging="0"/>
        <w:rPr>
          <w:sz w:val="24"/>
          <w:szCs w:val="24"/>
        </w:rPr>
      </w:pPr>
      <w:r>
        <w:rPr>
          <w:sz w:val="24"/>
          <w:szCs w:val="24"/>
        </w:rPr>
        <w:t>(to Perez)</w:t>
      </w:r>
    </w:p>
    <w:p>
      <w:pPr>
        <w:pStyle w:val="PlainText"/>
        <w:ind w:left="1984" w:right="1984" w:hanging="0"/>
        <w:rPr>
          <w:sz w:val="24"/>
          <w:szCs w:val="24"/>
        </w:rPr>
      </w:pPr>
      <w:r>
        <w:rPr>
          <w:sz w:val="24"/>
          <w:szCs w:val="24"/>
        </w:rPr>
        <w:t>What, do you think we're going to hijack the vessel? All eight of us? No, I think one of your asshole crew is going to get drunk and put a bullet through the hull. We are in space, Elgy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 xml:space="preserve">He enters from the antechamber, motions for the crew to follow him.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Vriess comes abreast of the soldi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Wanna check the chai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soldier makes no response, simply falls in behind Call, the last of them.</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ANTECHAMB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long neck that connects the bay to the body of the ship. The group proceeds down it, the crew looking about them at the sterile grandeu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1984" w:right="1984" w:hanging="0"/>
        <w:rPr>
          <w:sz w:val="24"/>
          <w:szCs w:val="24"/>
        </w:rPr>
      </w:pPr>
      <w:r>
        <w:rPr>
          <w:sz w:val="24"/>
          <w:szCs w:val="24"/>
        </w:rPr>
        <w:t>This place is really clea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2835" w:right="2829" w:hanging="0"/>
        <w:rPr>
          <w:sz w:val="24"/>
          <w:szCs w:val="24"/>
        </w:rPr>
      </w:pPr>
      <w:r>
        <w:rPr>
          <w:sz w:val="24"/>
          <w:szCs w:val="24"/>
        </w:rPr>
        <w:t>(to a guard)</w:t>
      </w:r>
    </w:p>
    <w:p>
      <w:pPr>
        <w:pStyle w:val="PlainText"/>
        <w:ind w:left="1984" w:right="1984" w:hanging="0"/>
        <w:rPr>
          <w:sz w:val="24"/>
          <w:szCs w:val="24"/>
        </w:rPr>
      </w:pPr>
      <w:r>
        <w:rPr>
          <w:sz w:val="24"/>
          <w:szCs w:val="24"/>
        </w:rPr>
        <w:t>Hey. You got any whores on this vessel?</w:t>
      </w:r>
    </w:p>
    <w:p>
      <w:pPr>
        <w:pStyle w:val="PlainText"/>
        <w:ind w:left="2835" w:right="2829" w:hanging="0"/>
        <w:rPr>
          <w:sz w:val="24"/>
          <w:szCs w:val="24"/>
        </w:rPr>
      </w:pPr>
      <w:r>
        <w:rPr>
          <w:sz w:val="24"/>
          <w:szCs w:val="24"/>
        </w:rPr>
        <w:t>(the guard remains stonefaced)</w:t>
      </w:r>
    </w:p>
    <w:p>
      <w:pPr>
        <w:pStyle w:val="PlainText"/>
        <w:ind w:left="1984" w:right="1984" w:hanging="0"/>
        <w:rPr>
          <w:sz w:val="24"/>
          <w:szCs w:val="24"/>
        </w:rPr>
      </w:pPr>
      <w:r>
        <w:rPr>
          <w:sz w:val="24"/>
          <w:szCs w:val="24"/>
        </w:rPr>
        <w:t>Any loose women with bad eyesigh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REZ</w:t>
      </w:r>
    </w:p>
    <w:p>
      <w:pPr>
        <w:pStyle w:val="PlainText"/>
        <w:ind w:left="1984" w:right="1984" w:hanging="0"/>
        <w:rPr>
          <w:sz w:val="24"/>
          <w:szCs w:val="24"/>
        </w:rPr>
      </w:pPr>
      <w:r>
        <w:rPr>
          <w:sz w:val="24"/>
          <w:szCs w:val="24"/>
        </w:rPr>
        <w:t>I think you'll find our accomodations somewhat spartan. Although the cook sets a good tabl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That ain't what I'm hungry fo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2835" w:right="2829" w:hanging="0"/>
        <w:rPr>
          <w:sz w:val="24"/>
          <w:szCs w:val="24"/>
        </w:rPr>
      </w:pPr>
      <w:r>
        <w:rPr>
          <w:sz w:val="24"/>
          <w:szCs w:val="24"/>
        </w:rPr>
        <w:t>(to Call)</w:t>
      </w:r>
    </w:p>
    <w:p>
      <w:pPr>
        <w:pStyle w:val="PlainText"/>
        <w:ind w:left="1984" w:right="1984" w:hanging="0"/>
        <w:rPr>
          <w:sz w:val="24"/>
          <w:szCs w:val="24"/>
        </w:rPr>
      </w:pPr>
      <w:r>
        <w:rPr>
          <w:sz w:val="24"/>
          <w:szCs w:val="24"/>
        </w:rPr>
        <w:t>What's the matt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is looking around her, somewhat tensel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I don't like arm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HILLARD</w:t>
      </w:r>
    </w:p>
    <w:p>
      <w:pPr>
        <w:pStyle w:val="PlainText"/>
        <w:ind w:left="1984" w:right="1984" w:hanging="0"/>
        <w:rPr>
          <w:sz w:val="24"/>
          <w:szCs w:val="24"/>
        </w:rPr>
      </w:pPr>
      <w:r>
        <w:rPr>
          <w:sz w:val="24"/>
          <w:szCs w:val="24"/>
        </w:rPr>
        <w:t>Yeah, join the fucking club.</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MONE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stack of bills dropped down on a desk, then another. They're green, and identifiably money. But they're square, about the size of cocktail napkins. The face on them is unfamiliar. Thousand dollar bill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IDER ANGLE: INT. PEREZIS CHAMBERS – LAT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good sized suite, decorated in a sparse, military fashion. Perez is behind his desk, the money sitting between him and Elgy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REZ</w:t>
      </w:r>
    </w:p>
    <w:p>
      <w:pPr>
        <w:pStyle w:val="PlainText"/>
        <w:ind w:left="1984" w:right="1984" w:hanging="0"/>
        <w:rPr>
          <w:sz w:val="24"/>
          <w:szCs w:val="24"/>
        </w:rPr>
      </w:pPr>
      <w:r>
        <w:rPr>
          <w:sz w:val="24"/>
          <w:szCs w:val="24"/>
        </w:rPr>
        <w:t>This wasn't easy to come b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Neither was our cargo. You're not pleading poverty, are you?</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REZ</w:t>
      </w:r>
    </w:p>
    <w:p>
      <w:pPr>
        <w:pStyle w:val="PlainText"/>
        <w:ind w:left="1984" w:right="1984" w:hanging="0"/>
        <w:rPr>
          <w:sz w:val="24"/>
          <w:szCs w:val="24"/>
        </w:rPr>
      </w:pPr>
      <w:r>
        <w:rPr>
          <w:sz w:val="24"/>
          <w:szCs w:val="24"/>
        </w:rPr>
        <w:t>We're well funded. I mean the bills. There's not many that still deal in coi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Just the ones that don't like their every transaction recorded. The fringe element. I guess that would include you, though, wouldn't 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REZ</w:t>
      </w:r>
    </w:p>
    <w:p>
      <w:pPr>
        <w:pStyle w:val="PlainText"/>
        <w:ind w:left="1984" w:right="1984" w:hanging="0"/>
        <w:rPr>
          <w:sz w:val="24"/>
          <w:szCs w:val="24"/>
        </w:rPr>
      </w:pPr>
      <w:r>
        <w:rPr>
          <w:sz w:val="24"/>
          <w:szCs w:val="24"/>
        </w:rPr>
        <w:t>Drink?</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Constantly. I'm guessing whatever you've got going here wasn't exactly approved by congres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Perez pours two whiskey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REZ</w:t>
      </w:r>
    </w:p>
    <w:p>
      <w:pPr>
        <w:pStyle w:val="PlainText"/>
        <w:ind w:left="2835" w:right="2829" w:hanging="0"/>
        <w:rPr>
          <w:sz w:val="24"/>
          <w:szCs w:val="24"/>
        </w:rPr>
      </w:pPr>
      <w:r>
        <w:rPr>
          <w:sz w:val="24"/>
          <w:szCs w:val="24"/>
        </w:rPr>
        <w:t>(changing the subject)</w:t>
      </w:r>
    </w:p>
    <w:p>
      <w:pPr>
        <w:pStyle w:val="PlainText"/>
        <w:ind w:left="1984" w:right="1984" w:hanging="0"/>
        <w:rPr>
          <w:sz w:val="24"/>
          <w:szCs w:val="24"/>
        </w:rPr>
      </w:pPr>
      <w:r>
        <w:rPr>
          <w:sz w:val="24"/>
          <w:szCs w:val="24"/>
        </w:rPr>
        <w:t>So where do you go from he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Out by the Handle. We've got a couple of harvesters, we can unload 'em on one of the collectives if Vriess and Call get 'em worki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PEZ</w:t>
      </w:r>
    </w:p>
    <w:p>
      <w:pPr>
        <w:pStyle w:val="PlainText"/>
        <w:ind w:left="1984" w:right="1984" w:hanging="0"/>
        <w:rPr>
          <w:sz w:val="24"/>
          <w:szCs w:val="24"/>
        </w:rPr>
      </w:pPr>
      <w:r>
        <w:rPr>
          <w:sz w:val="24"/>
          <w:szCs w:val="24"/>
        </w:rPr>
        <w:t>Call. Where'd you find h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She is severely fuckable, isn't she? And the very devil with a socket wrench. I think Vriess somewhat pine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takes a stack of bill, smells it. He likes the smell.</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She is curious about this little transaction. You can hardly blame her. Awfully cloak and dagg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Perez hands a drink to Elgy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PEZ</w:t>
      </w:r>
    </w:p>
    <w:p>
      <w:pPr>
        <w:pStyle w:val="PlainText"/>
        <w:ind w:left="1984" w:right="1984" w:hanging="0"/>
        <w:rPr>
          <w:sz w:val="24"/>
          <w:szCs w:val="24"/>
        </w:rPr>
      </w:pPr>
      <w:r>
        <w:rPr>
          <w:sz w:val="24"/>
          <w:szCs w:val="24"/>
        </w:rPr>
        <w:t>This is an army operatio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Most army research labs don't have to operate outside regulated space. And they don't call for the kind of cargo we brough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REZ</w:t>
      </w:r>
    </w:p>
    <w:p>
      <w:pPr>
        <w:pStyle w:val="PlainText"/>
        <w:ind w:left="1984" w:right="1984" w:hanging="0"/>
        <w:rPr>
          <w:sz w:val="24"/>
          <w:szCs w:val="24"/>
        </w:rPr>
      </w:pPr>
      <w:r>
        <w:rPr>
          <w:sz w:val="24"/>
          <w:szCs w:val="24"/>
        </w:rPr>
        <w:t>Do you want something, Elgy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Just bed and board, couple of days worth. If we're not imposi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REZ</w:t>
      </w:r>
    </w:p>
    <w:p>
      <w:pPr>
        <w:pStyle w:val="PlainText"/>
        <w:ind w:left="1984" w:right="1984" w:hanging="0"/>
        <w:rPr>
          <w:sz w:val="24"/>
          <w:szCs w:val="24"/>
        </w:rPr>
      </w:pPr>
      <w:r>
        <w:rPr>
          <w:sz w:val="24"/>
          <w:szCs w:val="24"/>
        </w:rPr>
        <w:t>Not at all. Keep out of the restricted areas, don't start any fights, and mi casa is yours to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lgyn drinks to tha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REZ</w:t>
      </w:r>
    </w:p>
    <w:p>
      <w:pPr>
        <w:pStyle w:val="PlainText"/>
        <w:ind w:left="1984" w:right="1984" w:hanging="0"/>
        <w:rPr>
          <w:sz w:val="24"/>
          <w:szCs w:val="24"/>
        </w:rPr>
      </w:pPr>
      <w:r>
        <w:rPr>
          <w:sz w:val="24"/>
          <w:szCs w:val="24"/>
        </w:rPr>
        <w:t>I trust, of course, that you can mind your own busines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2835" w:right="2829" w:hanging="0"/>
        <w:rPr>
          <w:sz w:val="24"/>
          <w:szCs w:val="24"/>
        </w:rPr>
      </w:pPr>
      <w:r>
        <w:rPr>
          <w:sz w:val="24"/>
          <w:szCs w:val="24"/>
        </w:rPr>
        <w:t>(smiles)</w:t>
      </w:r>
    </w:p>
    <w:p>
      <w:pPr>
        <w:pStyle w:val="PlainText"/>
        <w:ind w:left="1984" w:right="1984" w:hanging="0"/>
        <w:rPr>
          <w:sz w:val="24"/>
          <w:szCs w:val="24"/>
        </w:rPr>
      </w:pPr>
      <w:r>
        <w:rPr>
          <w:sz w:val="24"/>
          <w:szCs w:val="24"/>
        </w:rPr>
        <w:t>I'm famous for 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drink.</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HALLWAY – RESTRICTED AREA</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cargo' is rolled down the corridor, armed guards flank it. It is wheeled in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A CHAMB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here Wren and a few others are waiting. Gediman looks a little nervous, not sure this is a good idea.</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cargo is locked into place on the floor and a guard works the electric lock. It springs open and the guard slides off a side pane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are stacked one on the other, five of them in all, cryotubes. People sleeping insid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One by one the tubes are hauled to one side of the room as the second unit is wheeled in. By the end there are ten people sleeping side by side in their tubes in the dark chamb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scientists meanwhile retire to AN ADJOINING CHAMBER with a long glass window looking at the chamb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last of the guards leaves the chamber and we see the door lock behind the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ren starts pushing button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glass tops of the cryotubes slide open. We see temperature and lifesign gauges begin to chang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re is a thick whirring as a part of the ceiling above the tubes lowers, lowers, and rotates slowl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tuck to the other side of it are ten alien eggs. The ceiling rotates just enough so that they are aimed at the heads of the sleeper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For a moment nothing happen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One of the sleepers eyes flutter slightly. Opens. All ten eggs open simultaneously.</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CONFERENCE HA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huge room, used for assemblies and events. It has a chain basketball net set up at one end, crude court lines taped to the floor. Ripley stands beneath the net with a ball, dribbling absentl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t the other end are set up tables and folding chairs. The crew of the Betty, sans Elgyn, are filing in to eat here. Johner spies Ripley, smile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Ooh.</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Johner comes up to Ripley. Her expression makes it clear how much she enjoys having him in her fac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How about a little one on on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keeps dribbling, says nothi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What do you sa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Get away from m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Why should I?</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Because pain hurt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falters a moment at her quiet threat, the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Are you gonna hurt me then? I think I might enjoy tha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smiles his ugly smile. She smiles back.</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hits him solidly in the chest – and he flies back ten feet, landing badly on a group of chair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is mates fly into action, Christie grabs a standing ashtray. Hillard jumps Ripley from behind. She throws her off with e – chucks the basketball at her hard enough to pop the air out of 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hristie swings at her and SMASHES her right in the fac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arcs back... and right back up, at Christie's throat before he has a chance to react, squeezing, batting away the ashtray just a trickle of blood coming down her nos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Johner comes at her again and she leaps on him, throws him to the ground, snarl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 xml:space="preserve">She's gonna RIP his throat out with her teeth. </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Riple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looks up and four guards are pointing burners at her. Wren and Gediman behind the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standing to one side with Vriess, reacts visibly to the name. Everybody is slowly backing off. St Just stands with his hands behind his back, as if concealing someth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watches in rapt silenc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Don't let's have a scen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lets go of Johner, stand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He... smell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I imagine he doe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2835" w:right="2829" w:hanging="0"/>
        <w:rPr>
          <w:sz w:val="24"/>
          <w:szCs w:val="24"/>
        </w:rPr>
      </w:pPr>
      <w:r>
        <w:rPr>
          <w:sz w:val="24"/>
          <w:szCs w:val="24"/>
        </w:rPr>
        <w:t>(barely breathing)</w:t>
      </w:r>
    </w:p>
    <w:p>
      <w:pPr>
        <w:pStyle w:val="PlainText"/>
        <w:ind w:left="1984" w:right="1984" w:hanging="0"/>
        <w:rPr>
          <w:sz w:val="24"/>
          <w:szCs w:val="24"/>
        </w:rPr>
      </w:pPr>
      <w:r>
        <w:rPr>
          <w:sz w:val="24"/>
          <w:szCs w:val="24"/>
        </w:rPr>
        <w:t>What the fuck are you?</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looks down on him – in both senses of the phrase. Looks around at everyone staring at h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wipes the bit of blood from under her nose, flicks it away. Exit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2835" w:right="2829" w:hanging="0"/>
        <w:rPr>
          <w:sz w:val="24"/>
          <w:szCs w:val="24"/>
        </w:rPr>
      </w:pPr>
      <w:r>
        <w:rPr>
          <w:sz w:val="24"/>
          <w:szCs w:val="24"/>
        </w:rPr>
        <w:t>(to Gediman, amused)</w:t>
      </w:r>
    </w:p>
    <w:p>
      <w:pPr>
        <w:pStyle w:val="PlainText"/>
        <w:ind w:left="1984" w:right="1984" w:hanging="0"/>
        <w:rPr>
          <w:sz w:val="24"/>
          <w:szCs w:val="24"/>
        </w:rPr>
      </w:pPr>
      <w:r>
        <w:rPr>
          <w:sz w:val="24"/>
          <w:szCs w:val="24"/>
        </w:rPr>
        <w:t>Social skills, less than a hundred' percen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RIPLEY'S BLOO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few drops she flicked away sizzle on the floor – not eating through, but melting a small patch.</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LABS - LAT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large metal box is being wheeled next to an observation pen. Soldiers surround it, weapons at the ready. Not one of them at eas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ren and Gediman watch intentl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What's the status on the Quee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We still haven't detected the origin of the reproductive anomalies. But the egg laying stage appears to be ov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Did we do something wro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I don't know. I think we covered everything. But these redundancie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soldier lifts a panel in the pen and then doors to the cage come open automaticall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veryone wait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fullgrown alien suddenly bolts into the pen. The soldier shut it as quickly as humanly possibl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Father, check security status, observation pen six.</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Father, the voice of the ship, replies after a moment in a dulcet, comforting ton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FATHER</w:t>
      </w:r>
    </w:p>
    <w:p>
      <w:pPr>
        <w:pStyle w:val="PlainText"/>
        <w:ind w:left="1984" w:right="1984" w:hanging="0"/>
        <w:rPr>
          <w:sz w:val="24"/>
          <w:szCs w:val="24"/>
        </w:rPr>
      </w:pPr>
      <w:r>
        <w:rPr>
          <w:sz w:val="24"/>
          <w:szCs w:val="24"/>
        </w:rPr>
        <w:t>Pen six secure, security systems functional at 100%.</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 xml:space="preserve">WREN </w:t>
      </w:r>
    </w:p>
    <w:p>
      <w:pPr>
        <w:pStyle w:val="PlainText"/>
        <w:ind w:left="1984" w:right="1984" w:hanging="0"/>
        <w:rPr>
          <w:sz w:val="24"/>
          <w:szCs w:val="24"/>
        </w:rPr>
      </w:pPr>
      <w:r>
        <w:rPr>
          <w:sz w:val="24"/>
          <w:szCs w:val="24"/>
        </w:rPr>
        <w:t>Good. Now the others.</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SLEEP CHAMBERS - NIGH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e see VARIOUS ANGLES of people at nigh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ane, in,a chamber on the Auriga.</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illard and Elgyn, in a slightly more lush on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Perez, in his quarter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Vriess, rolling about the Aurigals engine room, looking it ov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hristie, St Just, Call and Johner, all playing poker in the mess hall.</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OBSERVATION ROOM - RIGH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sleep cycle is indicated here by the low lighting and the near emptiness of the roo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Gediman alone is in here, writing observations down in a notebook as he watches the pe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 xml:space="preserve">Inside are three aliens. Two of them seem to be hibernating, curled up in the corner, but the third faces the glass, tilting its head and hissing at it.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Gediman sits right up close to it, his face just inches away from the beast'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 draws back its lips, opens its mouth. The metallic tongue issues slowly forth, dripping with slim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2835" w:right="2829" w:hanging="0"/>
        <w:rPr>
          <w:sz w:val="24"/>
          <w:szCs w:val="24"/>
        </w:rPr>
      </w:pPr>
      <w:r>
        <w:rPr>
          <w:sz w:val="24"/>
          <w:szCs w:val="24"/>
        </w:rPr>
        <w:t>(softly, fascinated)</w:t>
      </w:r>
    </w:p>
    <w:p>
      <w:pPr>
        <w:pStyle w:val="PlainText"/>
        <w:ind w:left="1984" w:right="1984" w:hanging="0"/>
        <w:rPr>
          <w:sz w:val="24"/>
          <w:szCs w:val="24"/>
        </w:rPr>
      </w:pPr>
      <w:r>
        <w:rPr>
          <w:sz w:val="24"/>
          <w:szCs w:val="24"/>
        </w:rPr>
        <w:t>Is that a distended externus lingua... or are you just happy to see m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creature hisses, retracts the tongue. Gediman scribbles few note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omething moves in the dark behind him. Before he can notice, a hand closes on his should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s Ripley. She steps forward, eyes locked on the cage. Gediman seems only mildly surprise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How did you get in he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Beautiful, aren't the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Yes. Yes they are. I've been monitoring their interactio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points at a audiograph by the wall, blips and waves interrupting the vibrating line, indicating soun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notices that her hand is still on her should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They communicate. Through ultrasonic soundwaves. Sort of like bat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I know.</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looks at him.</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I can hear them.</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2835" w:right="2829" w:hanging="0"/>
        <w:rPr>
          <w:sz w:val="24"/>
          <w:szCs w:val="24"/>
        </w:rPr>
      </w:pPr>
      <w:r>
        <w:rPr>
          <w:sz w:val="24"/>
          <w:szCs w:val="24"/>
        </w:rPr>
        <w:t>(smiling)</w:t>
      </w:r>
    </w:p>
    <w:p>
      <w:pPr>
        <w:pStyle w:val="PlainText"/>
        <w:ind w:left="1984" w:right="1984" w:hanging="0"/>
        <w:rPr>
          <w:sz w:val="24"/>
          <w:szCs w:val="24"/>
        </w:rPr>
      </w:pPr>
      <w:r>
        <w:rPr>
          <w:sz w:val="24"/>
          <w:szCs w:val="24"/>
        </w:rPr>
        <w:t>Amaz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runs her hand through the back of his hair, gently urging him up off his chai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Riple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Shhhhh.</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pulls him close, kisses him. Lightly at first, then deeply – holding his head with both hands. He responds with surprising warmth, the kiss drawing out, pulling slowly apar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looks at him, smile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 alien tongue SHOOTS out of her mouth, burying itself in his face.</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SMASH 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RIPLEY'S CHAMB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s she suddenly awakes, eyes wide, breathing har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has been sleeping, we see, in the same position she was before: squatting in the middle of the room. She looks about her, recovering from the nightmare... Her breathing slows. With a somewhat fatalistic look, she settles back to sleep.</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ERIOR MESS HALL - NIGH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hristie, Call, St Just and Johner are still at their all night poker game, stacks of bills, peanuts and liquor scattered the tabl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are in a tense hand, the pot impressively high.</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I'm i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All righ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1984" w:right="1984" w:hanging="0"/>
        <w:rPr>
          <w:sz w:val="24"/>
          <w:szCs w:val="24"/>
        </w:rPr>
      </w:pPr>
      <w:r>
        <w:rPr>
          <w:sz w:val="24"/>
          <w:szCs w:val="24"/>
        </w:rPr>
        <w:t>Raise you two hundre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Oh, fuck you!</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That's it. I'm out. I'm fucke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throws down her cards, takes a swig of Johner's patented moonshine. It tastes horribl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That takes me down, too. John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Uh, Uh, fuck it. I fold.</w:t>
      </w:r>
    </w:p>
    <w:p>
      <w:pPr>
        <w:pStyle w:val="PlainText"/>
        <w:ind w:left="2835" w:right="2829" w:hanging="0"/>
        <w:rPr>
          <w:sz w:val="24"/>
          <w:szCs w:val="24"/>
        </w:rPr>
      </w:pPr>
      <w:r>
        <w:rPr>
          <w:sz w:val="24"/>
          <w:szCs w:val="24"/>
        </w:rPr>
        <w:t>(to St Just)</w:t>
      </w:r>
    </w:p>
    <w:p>
      <w:pPr>
        <w:pStyle w:val="PlainText"/>
        <w:ind w:left="1984" w:right="1984" w:hanging="0"/>
        <w:rPr>
          <w:sz w:val="24"/>
          <w:szCs w:val="24"/>
        </w:rPr>
      </w:pPr>
      <w:r>
        <w:rPr>
          <w:sz w:val="24"/>
          <w:szCs w:val="24"/>
        </w:rPr>
        <w:t>What do you go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t Just calmly shuffles his cards back into the deck.</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1984" w:right="1984" w:hanging="0"/>
        <w:rPr>
          <w:sz w:val="24"/>
          <w:szCs w:val="24"/>
        </w:rPr>
      </w:pPr>
      <w:r>
        <w:rPr>
          <w:sz w:val="24"/>
          <w:szCs w:val="24"/>
        </w:rPr>
        <w:t>You'll always wond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You asshol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Johner, your deal.</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Deal me out. It's not my nigh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tries to stand up, takes a spill over her chair. The others laugh.</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Jesus, Johner, what do you put in that shit, battery aci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Just for colori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2835" w:right="2829" w:hanging="0"/>
        <w:rPr>
          <w:sz w:val="24"/>
          <w:szCs w:val="24"/>
        </w:rPr>
      </w:pPr>
      <w:r>
        <w:rPr>
          <w:sz w:val="24"/>
          <w:szCs w:val="24"/>
        </w:rPr>
        <w:t>(producing a small vial)</w:t>
      </w:r>
    </w:p>
    <w:p>
      <w:pPr>
        <w:pStyle w:val="PlainText"/>
        <w:ind w:left="1984" w:right="1984" w:hanging="0"/>
        <w:rPr>
          <w:sz w:val="24"/>
          <w:szCs w:val="24"/>
        </w:rPr>
      </w:pPr>
      <w:r>
        <w:rPr>
          <w:sz w:val="24"/>
          <w:szCs w:val="24"/>
        </w:rPr>
        <w:t>I got something that'll take the edge off tha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Thanks, I'll walk it off.</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stumbles out of the room. Johner shuffles the deck.</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Bitches should not play with the boys, they will get cleaned out.</w:t>
      </w:r>
    </w:p>
    <w:p>
      <w:pPr>
        <w:pStyle w:val="PlainText"/>
        <w:ind w:left="2835" w:right="2829" w:hanging="0"/>
        <w:rPr>
          <w:sz w:val="24"/>
          <w:szCs w:val="24"/>
        </w:rPr>
      </w:pPr>
      <w:r>
        <w:rPr>
          <w:sz w:val="24"/>
          <w:szCs w:val="24"/>
        </w:rPr>
        <w:t>(dealing)</w:t>
      </w:r>
    </w:p>
    <w:p>
      <w:pPr>
        <w:pStyle w:val="PlainText"/>
        <w:ind w:left="1984" w:right="1984" w:hanging="0"/>
        <w:rPr>
          <w:sz w:val="24"/>
          <w:szCs w:val="24"/>
        </w:rPr>
      </w:pPr>
      <w:r>
        <w:rPr>
          <w:sz w:val="24"/>
          <w:szCs w:val="24"/>
        </w:rPr>
        <w:t>Eight card throwback, fuck your sister and the sevens are wild.</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HA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s soon as she is out of sight, Call straightens up, completely sober. She looks around her and takes off toward the restricted area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comes to the door and making sure no one is around, star punching in code on the keypad.</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CELLBLOCK - MOMENTS LAT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s Call pads silently down it, looking for one cell.</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RIPLEY'S CELL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cell door opens silently. Call hesitates a moment, then slips in, shutting the door behind h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is sleeping, still in the squatting position in the middle of the roo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approache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stares down at Ripley a moment. A shadow passes as a guard walks above them, Call tenses till he is gone. Look's back down at Ripley – still sleep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extends her hand, flexes her wrist. The meanest looking stilletto you've ever seen extends from out her sleeve. It gotta be a foot long, and sharp enough to shave with.</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lifts back her arm, the better to punch it through Ripley's hear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shifts slightly. Call stop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RIPLEY'S CHES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r shirt is open enough to show a good portion of the scar. Call hesitates, staring, realization flooding her fac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We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starts, moving back a pac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You gonna kill me or wha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There's no point, is ther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flick of her wrist and the stilletto whips back up her sleeve. Ripley sits up.</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It's already out of you. Christ... Is it here? Is it on boar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2835" w:right="2829" w:hanging="0"/>
        <w:rPr>
          <w:sz w:val="24"/>
          <w:szCs w:val="24"/>
        </w:rPr>
      </w:pPr>
      <w:r>
        <w:rPr>
          <w:sz w:val="24"/>
          <w:szCs w:val="24"/>
        </w:rPr>
        <w:t>(smiling)</w:t>
      </w:r>
    </w:p>
    <w:p>
      <w:pPr>
        <w:pStyle w:val="PlainText"/>
        <w:ind w:left="1984" w:right="1984" w:hanging="0"/>
        <w:rPr>
          <w:sz w:val="24"/>
          <w:szCs w:val="24"/>
        </w:rPr>
      </w:pPr>
      <w:r>
        <w:rPr>
          <w:sz w:val="24"/>
          <w:szCs w:val="24"/>
        </w:rPr>
        <w:t>You mean my bab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I don't understand. If they've got it, why are they keeping you aliv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Curious. I'm the latest thi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Those sick fuck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raises her arm, the stilletto gliding out agai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I can make it stop. The pain... this nightmare... That's all I can offer you.</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holds her palm up, presses it against the point of the blad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What makes you think I would let you do tha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pushes her hand out – the blade goes RIGHT THROUGH HER PALM. She keeps pushing her hand out slowly, a good five inches of the blade sticking out the back of her hand before she stops. Call stares at h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What are you?</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Ripley, Ellen, Lieutenant first class, number 36706.</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Ellen Ripley died two hundred years ag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pulls her hand back suddenly, grimacing at the pai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What do you know about 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I've read Morse – I've read all the banned histories. She gave her life to protect us from the beast. You're not h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If I'm not her. What am I?</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You're a thing. A construct. They grew you in a fucking lab.</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But only God can make a tre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And now they've brought the beast out of you.</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2835" w:right="2829" w:hanging="0"/>
        <w:rPr>
          <w:sz w:val="24"/>
          <w:szCs w:val="24"/>
        </w:rPr>
      </w:pPr>
      <w:r>
        <w:rPr>
          <w:sz w:val="24"/>
          <w:szCs w:val="24"/>
        </w:rPr>
        <w:t>(smiling)</w:t>
      </w:r>
    </w:p>
    <w:p>
      <w:pPr>
        <w:pStyle w:val="PlainText"/>
        <w:ind w:left="1984" w:right="1984" w:hanging="0"/>
        <w:rPr>
          <w:sz w:val="24"/>
          <w:szCs w:val="24"/>
        </w:rPr>
      </w:pPr>
      <w:r>
        <w:rPr>
          <w:sz w:val="24"/>
          <w:szCs w:val="24"/>
        </w:rPr>
        <w:t>Not all the way ou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Wha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It's in my head. Behind my eyes. I can hear it moving. The beas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smile is gone, some real vulnerability showing through. Call softens, trying a different tack.</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Help me. If there's anything human in you at all, help me stop them before this thing gets loos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It's already loos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s expression changes. Those words terrify her, but she's not sure if Ripley means what she think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raises her hand at Call's head – Call flinches but Ripley stops a few inches away. Then touches her forehead gently, almost sensuall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Once the thought... the hope for it... grows here... it has found its wa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 will come, because... man will bring it. Bring it forth.</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You want tha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I've come to terms with the fact of it. It's inevitabl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Not so long as there's breath in m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LASHES OUT and GRABS CALL'S THROAT. Call swings wit the blade but Ripley has her arm pinned before she can connect. Ripley squeezes the girls neck.</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looks at the girl with a world of sadnes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I can... make it... stop...</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s eyes are pleading, terrified. Ripley finally lets go and she drops to the ground gasping for ai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Go. They're coming for you.</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s soon as she can move, Call scrambles up and heads out.</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HALL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comes out and before she can move a RIFLE BUT hits her the head. She goes down but not out as two guards grab her. Wren is with them and three mo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I think you're gonna find that this was ill advised.</w:t>
      </w:r>
    </w:p>
    <w:p>
      <w:pPr>
        <w:pStyle w:val="PlainText"/>
        <w:ind w:left="2835" w:right="2829" w:hanging="0"/>
        <w:rPr>
          <w:sz w:val="24"/>
          <w:szCs w:val="24"/>
        </w:rPr>
      </w:pPr>
      <w:r>
        <w:rPr>
          <w:sz w:val="24"/>
          <w:szCs w:val="24"/>
        </w:rPr>
        <w:t>(to the men)</w:t>
      </w:r>
    </w:p>
    <w:p>
      <w:pPr>
        <w:pStyle w:val="PlainText"/>
        <w:ind w:left="1984" w:right="1984" w:hanging="0"/>
        <w:rPr>
          <w:sz w:val="24"/>
          <w:szCs w:val="24"/>
        </w:rPr>
      </w:pPr>
      <w:r>
        <w:rPr>
          <w:sz w:val="24"/>
          <w:szCs w:val="24"/>
        </w:rPr>
        <w:t>Where are her friend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UARD</w:t>
      </w:r>
    </w:p>
    <w:p>
      <w:pPr>
        <w:pStyle w:val="PlainText"/>
        <w:ind w:left="1984" w:right="1984" w:hanging="0"/>
        <w:rPr>
          <w:sz w:val="24"/>
          <w:szCs w:val="24"/>
        </w:rPr>
      </w:pPr>
      <w:r>
        <w:rPr>
          <w:sz w:val="24"/>
          <w:szCs w:val="24"/>
        </w:rPr>
        <w:t>Mess hall, most of them.</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Sound the alarm. I want them rounded up. Now!</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MESS HALL – MOMENTS LAT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THE CARD TABL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Being kicked ov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lgyn, Hillard and Rane are pushed into the room, sleepy and confuse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hristie, St Just, and Johner are all being herded in by soldier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is thrown into the group as well.</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What the fuck is going on he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Looks like a doublecross, bos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Where's the other one? With the chai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2835" w:right="2829" w:hanging="0"/>
        <w:rPr>
          <w:sz w:val="24"/>
          <w:szCs w:val="24"/>
        </w:rPr>
      </w:pPr>
      <w:r>
        <w:rPr>
          <w:sz w:val="24"/>
          <w:szCs w:val="24"/>
        </w:rPr>
        <w:t>(to a soldier)</w:t>
      </w:r>
    </w:p>
    <w:p>
      <w:pPr>
        <w:pStyle w:val="PlainText"/>
        <w:ind w:left="1984" w:right="1984" w:hanging="0"/>
        <w:rPr>
          <w:sz w:val="24"/>
          <w:szCs w:val="24"/>
        </w:rPr>
      </w:pPr>
      <w:r>
        <w:rPr>
          <w:sz w:val="24"/>
          <w:szCs w:val="24"/>
        </w:rPr>
        <w:t>Get your fucking hands off m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Do you mind telling me what the fuck you're up to?</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 xml:space="preserve">Shut up! </w:t>
      </w:r>
    </w:p>
    <w:p>
      <w:pPr>
        <w:pStyle w:val="PlainText"/>
        <w:ind w:left="2835" w:right="2829" w:hanging="0"/>
        <w:rPr>
          <w:sz w:val="24"/>
          <w:szCs w:val="24"/>
        </w:rPr>
      </w:pPr>
      <w:r>
        <w:rPr>
          <w:sz w:val="24"/>
          <w:szCs w:val="24"/>
        </w:rPr>
        <w:t>(to a guard)</w:t>
      </w:r>
    </w:p>
    <w:p>
      <w:pPr>
        <w:pStyle w:val="PlainText"/>
        <w:ind w:left="1984" w:right="1984" w:hanging="0"/>
        <w:rPr>
          <w:sz w:val="24"/>
          <w:szCs w:val="24"/>
        </w:rPr>
      </w:pPr>
      <w:r>
        <w:rPr>
          <w:sz w:val="24"/>
          <w:szCs w:val="24"/>
        </w:rPr>
        <w:t>Get the general. Wake him up.</w:t>
      </w:r>
    </w:p>
    <w:p>
      <w:pPr>
        <w:pStyle w:val="PlainText"/>
        <w:ind w:left="1984" w:right="1984"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Look, if there's a problem tell me what it is. We can work this out, there is no need to get emotiona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t Just is silent, standing in the same position he was when Ripley attacked Johner. Hands behind his back.</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BEHIND ST JUST'S BACK</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s Elgyn speaks, two guns .slip out of his sleeves and fill his hand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They got nothing to do with this, Wre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2835" w:right="2829" w:hanging="0"/>
        <w:rPr>
          <w:sz w:val="24"/>
          <w:szCs w:val="24"/>
        </w:rPr>
      </w:pPr>
      <w:r>
        <w:rPr>
          <w:sz w:val="24"/>
          <w:szCs w:val="24"/>
        </w:rPr>
        <w:t>(to Call)</w:t>
      </w:r>
    </w:p>
    <w:p>
      <w:pPr>
        <w:pStyle w:val="PlainText"/>
        <w:ind w:left="1984" w:right="1984" w:hanging="0"/>
        <w:rPr>
          <w:sz w:val="24"/>
          <w:szCs w:val="24"/>
        </w:rPr>
      </w:pPr>
      <w:r>
        <w:rPr>
          <w:sz w:val="24"/>
          <w:szCs w:val="24"/>
        </w:rPr>
        <w:t>To do with wha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I don't give a fuck. It's way too late for that. You're all looking at a firing squad. You hear m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I do. St Jus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ith lighting precision, St Just raises his hands and blows of the guards away. He takes out a third to his left without even looking that wa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One guard gets off a shot with his burner, frying Rane before Hillard's elbow knocks his teeth well into his throa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hristie tackles the next as Johner presses a latch on the bottom of his thermos – the top half flies off, revealing handle of a gun inside. He grabs it and another guard runs. Johner doesn't have time to pull the gun out of the thermos, so he SHOOTS right through it, sending the guard flying...</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ALIEN OBSERVATION LAB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larms, flashing red lights. Gediman looking in a video monito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What the fuck... You three! Go! Sector tw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ll but one of the guards rush out to investigate. Gediman works the surveilliance screen, trying to see what's happening</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MESS HALL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hen the smoke clears, There are two guards still standing. They point their weapons ineffectually. St Just has a gun to Wren's head and a gun on the guards, who are also covered by John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Nice and easy, boy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starts to take off.</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I'm gonna finish thi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lgyn grabs her by the hair, roughly pulls her back.</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You're going nowhere, Annalee.</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OBSERVATION LAB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IN THE PE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three aliens have picked up the energy, are stalking back and forth like tigers in the dim light of their pe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THEIR POV</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e see Gediman and the guard, their backs to us. The aliens stop pacing. One of them, to the right, looks at the one on the left. Something passes between them. They look back at the humans. At each oth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SET ON the middle alien, TEARING IT APART. It lets out piercing, insectile SHRIEKS as they tear it limb from limb.</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Gediman spins in terror, the guard bringing up his weapon .Gediman hits the lights inside the pen and as they blink to shocking brightness we se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remains of the third alien on the ground as a giant pool its blood EATS A HOLE IN THE FLOO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Oh, Go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bolts for the failsafe but it's too late as the blood eats all the way through – the two aliens DIVE through the hole. Just as Gediman hits the button – freezing gas fills the chamber but there's nothing to freez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No no n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hits another sequence and the door slides open. He rushes in, kneels by the hole and looks dow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HIS POV</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r blood has already eaten through two level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Christ. They could be anywher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 xml:space="preserve">He looks up at the guard – and an alien FLIES UP at him through the hole.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 was hanging on the ceiling below and it pulls him through before he can breathe a decent screa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guard just stares, shaking.</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MESS HA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mexican standoff is getting even more heate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Who gives a shit! We have to get out of he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If Call's got something going here I want to know what it i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You brought her her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wo more guards rush in. Johner shoves' his gun in Wren's mouth.</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Drop them! I'm not fucking with you!</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2835" w:right="2829" w:hanging="0"/>
        <w:rPr>
          <w:sz w:val="24"/>
          <w:szCs w:val="24"/>
        </w:rPr>
      </w:pPr>
      <w:r>
        <w:rPr>
          <w:sz w:val="24"/>
          <w:szCs w:val="24"/>
        </w:rPr>
        <w:t>(indicating the dead soldiers)</w:t>
      </w:r>
    </w:p>
    <w:p>
      <w:pPr>
        <w:pStyle w:val="PlainText"/>
        <w:ind w:left="1984" w:right="1984" w:hanging="0"/>
        <w:rPr>
          <w:sz w:val="24"/>
          <w:szCs w:val="24"/>
        </w:rPr>
      </w:pPr>
      <w:r>
        <w:rPr>
          <w:sz w:val="24"/>
          <w:szCs w:val="24"/>
        </w:rPr>
        <w:t>Boss, we got bodies here. It doesn't matter what Call's up to, we're all fucked now.</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I have to stop him. If I don't we'll all di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2835" w:right="2829" w:hanging="0"/>
        <w:rPr>
          <w:sz w:val="24"/>
          <w:szCs w:val="24"/>
        </w:rPr>
      </w:pPr>
      <w:r>
        <w:rPr>
          <w:sz w:val="24"/>
          <w:szCs w:val="24"/>
        </w:rPr>
        <w:t>(pulls his mouth away)</w:t>
      </w:r>
    </w:p>
    <w:p>
      <w:pPr>
        <w:pStyle w:val="PlainText"/>
        <w:ind w:left="1984" w:right="1984" w:hanging="0"/>
        <w:rPr>
          <w:sz w:val="24"/>
          <w:szCs w:val="24"/>
        </w:rPr>
      </w:pPr>
      <w:r>
        <w:rPr>
          <w:sz w:val="24"/>
          <w:szCs w:val="24"/>
        </w:rPr>
        <w:t>Elgyn, tell me what you know. If she's alone in thi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HILLARD</w:t>
      </w:r>
    </w:p>
    <w:p>
      <w:pPr>
        <w:pStyle w:val="PlainText"/>
        <w:ind w:left="1984" w:right="1984" w:hanging="0"/>
        <w:rPr>
          <w:sz w:val="24"/>
          <w:szCs w:val="24"/>
        </w:rPr>
      </w:pPr>
      <w:r>
        <w:rPr>
          <w:sz w:val="24"/>
          <w:szCs w:val="24"/>
        </w:rPr>
        <w:t>In wha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Johner puts his gun to Call's temple now.</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Does anyone want me to make this simpl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Far away, a SCREAM. Everyone stops. Wren turns slowly in the direction it came from.</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No...</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HALLWAY BY LAB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technican RUNS screaming just as an alien LEAPS on him from behind. The CAMERA RUSHES AWAY, frenzied as the scene, to pick up a guard in the next hall firing wildly at the ceiling as an alien dissappears up an airvent. There are three bodies lying dead before 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IN THE PEN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e see that the aliens have been freed. Smoke, dead bodies, the plexiglass partition to one 1 cage is cracked and open.</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RIPLEY'S CELL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sits in the dark, the noise of Chaos just beginning filter in. And she just can't help herself.</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is LAUGHING.</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PEREZ'S QUARTERS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is mostly dressed, still shaking off sleep. He stands at the command console, bringing up visual. Everything on the screens is smoke and nois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REZ</w:t>
      </w:r>
    </w:p>
    <w:p>
      <w:pPr>
        <w:pStyle w:val="PlainText"/>
        <w:ind w:left="1984" w:right="1984" w:hanging="0"/>
        <w:rPr>
          <w:sz w:val="24"/>
          <w:szCs w:val="24"/>
        </w:rPr>
      </w:pPr>
      <w:r>
        <w:rPr>
          <w:sz w:val="24"/>
          <w:szCs w:val="24"/>
        </w:rPr>
        <w:t>Ensign! Damage Report! Ensig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Nothing. On one of the screens, an alien is briefly visible. Perez stiffens at the sight of 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punches up a different sector. The labs, and here is a badly wounded lieutenan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REZ</w:t>
      </w:r>
    </w:p>
    <w:p>
      <w:pPr>
        <w:pStyle w:val="PlainText"/>
        <w:ind w:left="1984" w:right="1984" w:hanging="0"/>
        <w:rPr>
          <w:sz w:val="24"/>
          <w:szCs w:val="24"/>
        </w:rPr>
      </w:pPr>
      <w:r>
        <w:rPr>
          <w:sz w:val="24"/>
          <w:szCs w:val="24"/>
        </w:rPr>
        <w:t>Statu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LIEUTENANT</w:t>
      </w:r>
    </w:p>
    <w:p>
      <w:pPr>
        <w:pStyle w:val="PlainText"/>
        <w:ind w:left="1984" w:right="1984" w:hanging="0"/>
        <w:rPr>
          <w:sz w:val="24"/>
          <w:szCs w:val="24"/>
        </w:rPr>
      </w:pPr>
      <w:r>
        <w:rPr>
          <w:sz w:val="24"/>
          <w:szCs w:val="24"/>
        </w:rPr>
        <w:t>Containment is impossible, sir... I think they swept the barrack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REZ</w:t>
      </w:r>
    </w:p>
    <w:p>
      <w:pPr>
        <w:pStyle w:val="PlainText"/>
        <w:ind w:left="2835" w:right="2829" w:hanging="0"/>
        <w:rPr>
          <w:sz w:val="24"/>
          <w:szCs w:val="24"/>
        </w:rPr>
      </w:pPr>
      <w:r>
        <w:rPr>
          <w:sz w:val="24"/>
          <w:szCs w:val="24"/>
        </w:rPr>
        <w:t>(to himself)</w:t>
      </w:r>
    </w:p>
    <w:p>
      <w:pPr>
        <w:pStyle w:val="PlainText"/>
        <w:ind w:left="1984" w:right="1984" w:hanging="0"/>
        <w:rPr>
          <w:sz w:val="24"/>
          <w:szCs w:val="24"/>
        </w:rPr>
      </w:pPr>
      <w:r>
        <w:rPr>
          <w:sz w:val="24"/>
          <w:szCs w:val="24"/>
        </w:rPr>
        <w:t>A military strike... Christ Jes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fter a beat, he starts punching in the emergency override codes.</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BARRACKS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s worst here – the aliens have taken out a dozen men in their sleep, and everyone awake is screaming. One soldier runs for the weapons cabinet – an alien hits him from behind and SMASHES him into it, falling in a tumble of gun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Over the chaos, the emergency lighting comes on, floor light like an airplane's indicating the nearest exit. Father's voice is excruciatingly calm:</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FATHER</w:t>
      </w:r>
    </w:p>
    <w:p>
      <w:pPr>
        <w:pStyle w:val="PlainText"/>
        <w:ind w:left="1984" w:right="1984" w:hanging="0"/>
        <w:rPr>
          <w:sz w:val="24"/>
          <w:szCs w:val="24"/>
        </w:rPr>
      </w:pPr>
      <w:r>
        <w:rPr>
          <w:sz w:val="24"/>
          <w:szCs w:val="24"/>
        </w:rPr>
        <w:t>Emergency. Initiate evacuation procedures immediately. All hands. This is not a dri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One soldier gets a bead on an alien with his burner – fries it along with two of his friend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re out of commission, but the alien is hurt only momentarily. It bounds forward, takes out his fac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FATHER</w:t>
      </w:r>
    </w:p>
    <w:p>
      <w:pPr>
        <w:pStyle w:val="PlainText"/>
        <w:ind w:left="1984" w:right="1984" w:hanging="0"/>
        <w:rPr>
          <w:sz w:val="24"/>
          <w:szCs w:val="24"/>
        </w:rPr>
      </w:pPr>
      <w:r>
        <w:rPr>
          <w:sz w:val="24"/>
          <w:szCs w:val="24"/>
        </w:rPr>
        <w:t>Emergency. Initiate evacuation procedures...</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HALLWAY BY ENGINE ROOM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noise is too far above to be heard down here, but Fathers droning voice and the emergency lighting are o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Vriess wheels slowly into the hall, concerned. He spins slowly, checking out his surrounding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DOWN THE HA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re is nothing... Just the floor lights pulsing in succession towards the ex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Vriess follows their lead, wheeling out.</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NEXT HALL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Nothing here either. But Vriess's fur is up – he moves slowly, carefull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d was that a noise? He looks around, up at the ceiling. A drop of alien blood is eating through right above him. It drips down – and he rolls out of the way just in time, back up as the blood plops to the floor, eating casually through.</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LIFEBOAT BAY ONE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Men are rushing into one of the lifeboats. They sit facing each other in the tiny vessel and strap themselves in. Pere is here, hurrying the soldiers in, pushing back the few who try to crowd in aft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REZ</w:t>
      </w:r>
    </w:p>
    <w:p>
      <w:pPr>
        <w:pStyle w:val="PlainText"/>
        <w:ind w:left="1984" w:right="1984" w:hanging="0"/>
        <w:rPr>
          <w:sz w:val="24"/>
          <w:szCs w:val="24"/>
        </w:rPr>
      </w:pPr>
      <w:r>
        <w:rPr>
          <w:sz w:val="24"/>
          <w:szCs w:val="24"/>
        </w:rPr>
        <w:t>Bay three! G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late soldiers make for the next boat as Perez seals the hatch. He hits the eject button and steps back.</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XT. THE AURIGA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s the lifeboat FIRES out of the side of the giant craft.</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BAY THREE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Men crowd into this one too – it's nearly full and an alien suddenly LEAPS into it... starts feeding on the men strapped down – they are scream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Perez runs in as a soldier outside the lifeboat fires his burner, hitting the alien, the men, the controls – a shower of sparks as the alien turns, about to spring on the soldier as he rolls in a grenade. The doors shut and a soldier hits the eject button.</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XT. AURIGA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second lifeboat comes shooting out and moments later EXPLODES.</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MESS HALL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noise of the explosion – and of a few inside as well – is all around the group.</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Father's voice still urges evacuatio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NO!</w:t>
      </w:r>
    </w:p>
    <w:p>
      <w:pPr>
        <w:pStyle w:val="PlainText"/>
        <w:ind w:left="2835" w:right="2829" w:hanging="0"/>
        <w:rPr>
          <w:sz w:val="24"/>
          <w:szCs w:val="24"/>
        </w:rPr>
      </w:pPr>
      <w:r>
        <w:rPr>
          <w:sz w:val="24"/>
          <w:szCs w:val="24"/>
        </w:rPr>
        <w:t>(to Call)</w:t>
      </w:r>
    </w:p>
    <w:p>
      <w:pPr>
        <w:pStyle w:val="PlainText"/>
        <w:ind w:left="1984" w:right="1984" w:hanging="0"/>
        <w:rPr>
          <w:sz w:val="24"/>
          <w:szCs w:val="24"/>
        </w:rPr>
      </w:pPr>
      <w:r>
        <w:rPr>
          <w:sz w:val="24"/>
          <w:szCs w:val="24"/>
        </w:rPr>
        <w:t>What have you don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Nothing. Not a goddanm thing. You thought you could control 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All right. We make for the Betty. Can he walk?</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is pointing at Rane, who nods, standi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HILLARD</w:t>
      </w:r>
    </w:p>
    <w:p>
      <w:pPr>
        <w:pStyle w:val="PlainText"/>
        <w:ind w:left="1984" w:right="1984" w:hanging="0"/>
        <w:rPr>
          <w:sz w:val="24"/>
          <w:szCs w:val="24"/>
        </w:rPr>
      </w:pPr>
      <w:r>
        <w:rPr>
          <w:sz w:val="24"/>
          <w:szCs w:val="24"/>
        </w:rPr>
        <w:t>Betty's all the way across the ship! Who knows what's in betwee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2835" w:right="2829" w:hanging="0"/>
        <w:rPr>
          <w:sz w:val="24"/>
          <w:szCs w:val="24"/>
        </w:rPr>
      </w:pPr>
      <w:r>
        <w:rPr>
          <w:sz w:val="24"/>
          <w:szCs w:val="24"/>
        </w:rPr>
        <w:t>(indicating Wren)</w:t>
      </w:r>
    </w:p>
    <w:p>
      <w:pPr>
        <w:pStyle w:val="PlainText"/>
        <w:ind w:left="1984" w:right="1984" w:hanging="0"/>
        <w:rPr>
          <w:sz w:val="24"/>
          <w:szCs w:val="24"/>
        </w:rPr>
      </w:pPr>
      <w:r>
        <w:rPr>
          <w:sz w:val="24"/>
          <w:szCs w:val="24"/>
        </w:rPr>
        <w:t>He doe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One of the soldiers steps forward. DiStephano.</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ANO</w:t>
      </w:r>
    </w:p>
    <w:p>
      <w:pPr>
        <w:pStyle w:val="PlainText"/>
        <w:ind w:left="2835" w:right="2829" w:hanging="0"/>
        <w:rPr>
          <w:sz w:val="24"/>
          <w:szCs w:val="24"/>
        </w:rPr>
      </w:pPr>
      <w:r>
        <w:rPr>
          <w:sz w:val="24"/>
          <w:szCs w:val="24"/>
        </w:rPr>
        <w:t>(to Wren)</w:t>
      </w:r>
    </w:p>
    <w:p>
      <w:pPr>
        <w:pStyle w:val="PlainText"/>
        <w:ind w:left="1984" w:right="1984" w:hanging="0"/>
        <w:rPr>
          <w:sz w:val="24"/>
          <w:szCs w:val="24"/>
        </w:rPr>
      </w:pPr>
      <w:r>
        <w:rPr>
          <w:sz w:val="24"/>
          <w:szCs w:val="24"/>
        </w:rPr>
        <w:t>Sir, we have to go.</w:t>
      </w:r>
    </w:p>
    <w:p>
      <w:pPr>
        <w:pStyle w:val="PlainText"/>
        <w:ind w:left="2835" w:right="2829" w:hanging="0"/>
        <w:rPr>
          <w:sz w:val="24"/>
          <w:szCs w:val="24"/>
        </w:rPr>
      </w:pPr>
      <w:r>
        <w:rPr>
          <w:sz w:val="24"/>
          <w:szCs w:val="24"/>
        </w:rPr>
        <w:t>(to Elgyn)</w:t>
      </w:r>
    </w:p>
    <w:p>
      <w:pPr>
        <w:pStyle w:val="PlainText"/>
        <w:ind w:left="1984" w:right="1984" w:hanging="0"/>
        <w:rPr>
          <w:sz w:val="24"/>
          <w:szCs w:val="24"/>
        </w:rPr>
      </w:pPr>
      <w:r>
        <w:rPr>
          <w:sz w:val="24"/>
          <w:szCs w:val="24"/>
        </w:rPr>
        <w:t>Let him go. No quarrel.</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You can have him when we're off . Not befor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start out, dragging Wren along. Guns still on Call and the soldier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What about Vries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Fuck Vriess!</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FALL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Vries enters, looking around. He is getting seriously wigge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lights on the floor still pulse, urging him forward. He obey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omething stirs in the rafters. Coiled about the pipe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Vriess stops, still a good thirty feet from the beast. Strains to se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 starts MOVING, climbing at him upside down on the pipes. FAS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Vriess starts wheeling himself back away but SLOWLY, agonizingly slowly compared to the beas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turns the corner, spins aroun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hall is fifty feet long. At the far end a few soldiers running through.</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ERGEANT</w:t>
      </w:r>
    </w:p>
    <w:p>
      <w:pPr>
        <w:pStyle w:val="PlainText"/>
        <w:ind w:left="1984" w:right="1984" w:hanging="0"/>
        <w:rPr>
          <w:sz w:val="24"/>
          <w:szCs w:val="24"/>
        </w:rPr>
      </w:pPr>
      <w:r>
        <w:rPr>
          <w:sz w:val="24"/>
          <w:szCs w:val="24"/>
        </w:rPr>
        <w:t>Seal off that secto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soldier runs to obey, working the door control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N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soldier sees him, but the fear on the boy's face telegraphs his decisio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Vriess starts pumping toward the door. He's strong, picking up speed, but the alien rounds the corner and bolts after hi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Vriess can't even look back as the thing gains on him. The door begins to come down, the soldier finishing the sequence and running off.</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Vriess rolls, face set – the alien a few feet behind, reaching for hi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 EXPLOSION far away ROCKS THE SHIP – the hall tilted momentarily, Vriess gets a boost as he rockets downhill, the beast still on him, the door closing, too low for him to clear. He gets there and SLAMS a lever, his chair FLATTENS out to a dolly position, his head just CLEARS the closing door as the alien SLAMS into it, Vriess spinning out and flying off the chair it tilts, landing in a heap next to hi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Lying still on the ground, He listens as the beast slams against the door a few more times, then fades off.</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Fuck everyth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reaches up for the chair and from the back of it he pulls out a shotgun.</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LIFEBOAT BAY 5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Perez is trying to maintain order. He is failing. Grabs a corporal.</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PEZ</w:t>
      </w:r>
    </w:p>
    <w:p>
      <w:pPr>
        <w:pStyle w:val="PlainText"/>
        <w:ind w:left="1984" w:right="1984" w:hanging="0"/>
        <w:rPr>
          <w:sz w:val="24"/>
          <w:szCs w:val="24"/>
        </w:rPr>
      </w:pPr>
      <w:r>
        <w:rPr>
          <w:sz w:val="24"/>
          <w:szCs w:val="24"/>
        </w:rPr>
        <w:t>Muster a squad to search for survivor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ORPORAL</w:t>
      </w:r>
    </w:p>
    <w:p>
      <w:pPr>
        <w:pStyle w:val="PlainText"/>
        <w:ind w:left="1984" w:right="1984" w:hanging="0"/>
        <w:rPr>
          <w:sz w:val="24"/>
          <w:szCs w:val="24"/>
        </w:rPr>
      </w:pPr>
      <w:r>
        <w:rPr>
          <w:sz w:val="24"/>
          <w:szCs w:val="24"/>
        </w:rPr>
        <w:t>Fuck no! Fuck no! Fuck you!</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Perez slams him to the ground with his fis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 ALIEN LEAPS OUT at him from the ceiling. The soldiers scatter, Perez just leaping out of the way –</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REZ</w:t>
      </w:r>
    </w:p>
    <w:p>
      <w:pPr>
        <w:pStyle w:val="PlainText"/>
        <w:ind w:left="1984" w:right="1984" w:hanging="0"/>
        <w:rPr>
          <w:sz w:val="24"/>
          <w:szCs w:val="24"/>
        </w:rPr>
      </w:pPr>
      <w:r>
        <w:rPr>
          <w:sz w:val="24"/>
          <w:szCs w:val="24"/>
        </w:rPr>
        <w:t>Shoot it! Fry 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couple of men fire their burners, to little effec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One soldier runs up to the action. His head is bloodied, his expression vengefully gri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soldier whips out a pistol, private issue, he takes a bead on the thing –</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REZ</w:t>
      </w:r>
    </w:p>
    <w:p>
      <w:pPr>
        <w:pStyle w:val="PlainText"/>
        <w:ind w:left="1984" w:right="1984" w:hanging="0"/>
        <w:rPr>
          <w:sz w:val="24"/>
          <w:szCs w:val="24"/>
        </w:rPr>
      </w:pPr>
      <w:r>
        <w:rPr>
          <w:sz w:val="24"/>
          <w:szCs w:val="24"/>
        </w:rPr>
        <w:t>N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d the soldier FIRES – pumps three bullets into the beast sends it flying back toward the window.</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Perez is riveted by the sight of:</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DROPS OF BLOO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Big ones, hitting the window. Everything seems to move slowly now - the alien, struggling as the soldier pumps two more bullets into it, the other soldiers, Perez – the monster falls and the BLOOD EATS THROUGH THE WINDOW...</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REZ</w:t>
      </w:r>
    </w:p>
    <w:p>
      <w:pPr>
        <w:pStyle w:val="PlainText"/>
        <w:ind w:left="1984" w:right="1984" w:hanging="0"/>
        <w:rPr>
          <w:sz w:val="24"/>
          <w:szCs w:val="24"/>
        </w:rPr>
      </w:pPr>
      <w:r>
        <w:rPr>
          <w:sz w:val="24"/>
          <w:szCs w:val="24"/>
        </w:rPr>
        <w:t>Get out! Everyone! Now!</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oldiers are beginning to get it. The window CRACKS, begins to SHAKE as the blood is almost through 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ven the soldier who shot the alien has stopped, his face frozen in horror at what he's about to accomplish.</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Perez shoves him, herds the rest out, looking back –</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EREZ</w:t>
      </w:r>
    </w:p>
    <w:p>
      <w:pPr>
        <w:pStyle w:val="PlainText"/>
        <w:ind w:left="1984" w:right="1984" w:hanging="0"/>
        <w:rPr>
          <w:sz w:val="24"/>
          <w:szCs w:val="24"/>
        </w:rPr>
      </w:pPr>
      <w:r>
        <w:rPr>
          <w:sz w:val="24"/>
          <w:szCs w:val="24"/>
        </w:rPr>
        <w:t>Clear the secto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t the window, the blood is almost through – men are pouring out of the hall – some move down a side hall and SLAM the door shut behind them, but most are making for the main exit anywa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FATHER</w:t>
      </w:r>
    </w:p>
    <w:p>
      <w:pPr>
        <w:pStyle w:val="PlainText"/>
        <w:ind w:left="1984" w:right="1984" w:hanging="0"/>
        <w:rPr>
          <w:sz w:val="24"/>
          <w:szCs w:val="24"/>
        </w:rPr>
      </w:pPr>
      <w:r>
        <w:rPr>
          <w:sz w:val="24"/>
          <w:szCs w:val="24"/>
        </w:rPr>
        <w:t>Warning. Potential hullbreach. Clear secto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blood eats a hole in the window – the nearest soldier is sucked back against the window – he SCREAMS as he is sucked through a hole no bigger than his fis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 xml:space="preserve">Still men are falling over each other, Perez herding them out.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huge CRACKING sound, and Perez shuts his eye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window explodes outward, the air blowing everything int space. Debris, vehicles, men, all tangled and dead as they blown out into the black.</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THE SECTOR DOOR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LAM shut instantly one cutting right through a soldier halfway ou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AIR VENT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Gates slam down here as we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ELECTRICAL DUCT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Foam SHOOTS into them, hardening instantly, sealing the breached secto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FATHER</w:t>
      </w:r>
    </w:p>
    <w:p>
      <w:pPr>
        <w:pStyle w:val="PlainText"/>
        <w:ind w:left="1984" w:right="1984" w:hanging="0"/>
        <w:rPr>
          <w:sz w:val="24"/>
          <w:szCs w:val="24"/>
        </w:rPr>
      </w:pPr>
      <w:r>
        <w:rPr>
          <w:sz w:val="24"/>
          <w:szCs w:val="24"/>
        </w:rPr>
        <w:t>Breach contained. Sector five nonfunctional.</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HALL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s the crew moves quickly through. They come to a shut door, red lights along it indicating it's locke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2835" w:right="2829" w:hanging="0"/>
        <w:rPr>
          <w:sz w:val="24"/>
          <w:szCs w:val="24"/>
        </w:rPr>
      </w:pPr>
      <w:r>
        <w:rPr>
          <w:sz w:val="24"/>
          <w:szCs w:val="24"/>
        </w:rPr>
        <w:t>(to DiStephano)</w:t>
      </w:r>
    </w:p>
    <w:p>
      <w:pPr>
        <w:pStyle w:val="PlainText"/>
        <w:ind w:left="1984" w:right="1984" w:hanging="0"/>
        <w:rPr>
          <w:sz w:val="24"/>
          <w:szCs w:val="24"/>
        </w:rPr>
      </w:pPr>
      <w:r>
        <w:rPr>
          <w:sz w:val="24"/>
          <w:szCs w:val="24"/>
        </w:rPr>
        <w:t>Open 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MO</w:t>
      </w:r>
    </w:p>
    <w:p>
      <w:pPr>
        <w:pStyle w:val="PlainText"/>
        <w:ind w:left="1984" w:right="1984" w:hanging="0"/>
        <w:rPr>
          <w:sz w:val="24"/>
          <w:szCs w:val="24"/>
        </w:rPr>
      </w:pPr>
      <w:r>
        <w:rPr>
          <w:sz w:val="24"/>
          <w:szCs w:val="24"/>
        </w:rPr>
        <w:t>I can'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Johner puts his gun to the soldier's hea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He can't! The sector's closed. The hull's been breache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Okay, which wa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We'll have to go through the holding cells. He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All righ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turn left, enter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CHAMBER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 leads to the holding cells. The room is big, a railing at one end looking over another chamber two flights dow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shut door separates the chamber from the cell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ELGYN</w:t>
      </w:r>
    </w:p>
    <w:p>
      <w:pPr>
        <w:pStyle w:val="PlainText"/>
        <w:ind w:left="1984" w:right="1984" w:hanging="0"/>
        <w:rPr>
          <w:sz w:val="24"/>
          <w:szCs w:val="24"/>
        </w:rPr>
      </w:pPr>
      <w:r>
        <w:rPr>
          <w:sz w:val="24"/>
          <w:szCs w:val="24"/>
        </w:rPr>
        <w:t>Can you get that one ope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 comes from the rafters, dropping down on Elgyn in a heartbeat. He barely has time to scream before it shoots its tongue through the back of his sku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illard has time. She SCREAMS as her lover's brains come out his mouth.</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beast leaps at the group, scattering them like bowling pins as it claws into one of the guards. Everybody else is scrambling for cov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t Just tries to escape by running past the beast – its tail lashes out, tangling his feet and tripping him up, his head smashing against a pip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other guard hits it with the burner – it shrieks and lands on him. Johner shoots at it, but is far too panicked to hit 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has backed to the far wall – she desperately works the controls to open the doo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 starts to ris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Christie! Hillard! Come o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door rises fully. Ripley stands behind 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starts back, not sure what the woman will d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surveys the scen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Alien, burrowing its head into the belly of the guard, stops. Looks up.</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veryone watches as the two creatures sense each other. The alien hisses, rears back.</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looks away, contemplative. We see a gamut of emotions cross her face, but her posture passive, sacrificial. She does not mov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veryone watches, too afraid to breath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alien LUNGES at her, leaping across the room in two bounds. It's on her – and she SPINS, GPABBING IT, and HURLS IT AWA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 xml:space="preserve">It lands in a tangle but is up again in a microsecond, jumps at her, knocks her back into the room, on her, its claws digging into her skin, piston tongue at her face, inches away.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locks an arm around its slick, long head and pulls back we hear its tendons strain, snap.</w:t>
      </w:r>
    </w:p>
    <w:p>
      <w:pPr>
        <w:pStyle w:val="PlainText"/>
        <w:ind w:left="567" w:right="567" w:hanging="0"/>
        <w:rPr>
          <w:sz w:val="24"/>
          <w:szCs w:val="24"/>
        </w:rPr>
      </w:pPr>
      <w:r>
        <w:rPr>
          <w:sz w:val="24"/>
          <w:szCs w:val="24"/>
        </w:rPr>
      </w:r>
    </w:p>
    <w:p>
      <w:pPr>
        <w:pStyle w:val="PlainText"/>
        <w:ind w:left="3402" w:right="3118" w:hanging="0"/>
        <w:rPr>
          <w:sz w:val="24"/>
          <w:szCs w:val="24"/>
        </w:rPr>
      </w:pPr>
      <w:r>
        <w:rPr>
          <w:sz w:val="24"/>
          <w:szCs w:val="24"/>
        </w:rPr>
        <w:t>CALL</w:t>
      </w:r>
    </w:p>
    <w:p>
      <w:pPr>
        <w:pStyle w:val="PlainText"/>
        <w:ind w:left="2835" w:right="2829" w:hanging="0"/>
        <w:rPr>
          <w:sz w:val="24"/>
          <w:szCs w:val="24"/>
        </w:rPr>
      </w:pPr>
      <w:r>
        <w:rPr>
          <w:sz w:val="24"/>
          <w:szCs w:val="24"/>
        </w:rPr>
        <w:t>(to a guard)</w:t>
      </w:r>
    </w:p>
    <w:p>
      <w:pPr>
        <w:pStyle w:val="PlainText"/>
        <w:ind w:left="1984" w:right="1984" w:hanging="0"/>
        <w:rPr>
          <w:sz w:val="24"/>
          <w:szCs w:val="24"/>
        </w:rPr>
      </w:pPr>
      <w:r>
        <w:rPr>
          <w:sz w:val="24"/>
          <w:szCs w:val="24"/>
        </w:rPr>
        <w:t>Shoot it! Shoot them both!</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grabs his gun and BURNS them both. Two less-than-human SCREAMS fill the room as they briefly disentangle, thrown apar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beast recovers first, dodging the next blast and going for Ripley agai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on her back, reaches behind her, grabs a table leg and with inhuman strength brings the table down on the monster's hea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dives at it as it comes out from und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shoots as Ripley hits the alien, they're both fried as Ripley's momentum sends them over a railing and they FALL TWENTY FEET – the Alien lands with a spine snapping crunch, Ripley only slightly bett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few crew members rush to look over the railing. Christie starts down the spiral staircase to that level.</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Where are you go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creature rolls back onto Ripley, grabbing her with its dying strength. Her face is rigid with pain and anger as she holds it off... its jaws open, dripping shak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tongue SHOOTS OUT and Ripley GRABS IT. HOLDS 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scream wells up in her throat. A totally animal killshriek that she SCREAMS, victorious, as she RIPS THE ALIEN'S TONGUE OUT OF ITS FAC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stands, bellows another warrior cry. The crew has gathered near. They watch her, awed, wary. Ripley walks slowly up to them – up to Call. Ripley looks a tad pisse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tenses, maybe wishing she hadn't shot Ripley as we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takes Call's hand, puts the tongue in it, walks o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looks at the dripping souvenir. The pincers at the end still twitchi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What the FUCK is going on he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ANE</w:t>
      </w:r>
    </w:p>
    <w:p>
      <w:pPr>
        <w:pStyle w:val="PlainText"/>
        <w:ind w:left="1984" w:right="1984" w:hanging="0"/>
        <w:rPr>
          <w:sz w:val="24"/>
          <w:szCs w:val="24"/>
        </w:rPr>
      </w:pPr>
      <w:r>
        <w:rPr>
          <w:sz w:val="24"/>
          <w:szCs w:val="24"/>
        </w:rPr>
        <w:t>What was that thing? Are there more of that thi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2835" w:right="2829" w:hanging="0"/>
        <w:rPr>
          <w:sz w:val="24"/>
          <w:szCs w:val="24"/>
        </w:rPr>
      </w:pPr>
      <w:r>
        <w:rPr>
          <w:sz w:val="24"/>
          <w:szCs w:val="24"/>
        </w:rPr>
        <w:t>(to Call)</w:t>
      </w:r>
    </w:p>
    <w:p>
      <w:pPr>
        <w:pStyle w:val="PlainText"/>
        <w:ind w:left="1984" w:right="1984" w:hanging="0"/>
        <w:rPr>
          <w:sz w:val="24"/>
          <w:szCs w:val="24"/>
        </w:rPr>
      </w:pPr>
      <w:r>
        <w:rPr>
          <w:sz w:val="24"/>
          <w:szCs w:val="24"/>
        </w:rPr>
        <w:t>Make a hell of a necklac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HILLAR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On the upper level, kneeling by Elgyn's body. No tears, but terribly quie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HILLARD</w:t>
      </w:r>
    </w:p>
    <w:p>
      <w:pPr>
        <w:pStyle w:val="PlainText"/>
        <w:ind w:left="1984" w:right="1984" w:hanging="0"/>
        <w:rPr>
          <w:sz w:val="24"/>
          <w:szCs w:val="24"/>
        </w:rPr>
      </w:pPr>
      <w:r>
        <w:rPr>
          <w:sz w:val="24"/>
          <w:szCs w:val="24"/>
        </w:rPr>
        <w:t>What do we do?</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Same thing we were doing. We get the fuck.</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ANE</w:t>
      </w:r>
    </w:p>
    <w:p>
      <w:pPr>
        <w:pStyle w:val="PlainText"/>
        <w:ind w:left="1984" w:right="1984" w:hanging="0"/>
        <w:rPr>
          <w:sz w:val="24"/>
          <w:szCs w:val="24"/>
        </w:rPr>
      </w:pPr>
      <w:r>
        <w:rPr>
          <w:sz w:val="24"/>
          <w:szCs w:val="24"/>
        </w:rPr>
        <w:t>What if there's more? Let's stay here and let the army guys deal. Someone will come... I mean, where are the fucking army guy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t Just is very calmly looking up at the rafters, guns draw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Doctor. You know what that thing i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I do.</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And there's others. How man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doctor looks around, almost guiltil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Thirt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Thirty! We are fucked in our pink bottoms if there's thirty of those thing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There'll be mor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veryone looks around at her. She is squatting in the corner facing away from them.</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They'll breed. In a few hours there'll be twice that number.</w:t>
      </w:r>
    </w:p>
    <w:p>
      <w:pPr>
        <w:pStyle w:val="PlainText"/>
        <w:ind w:left="2835" w:right="2829" w:hanging="0"/>
        <w:rPr>
          <w:sz w:val="24"/>
          <w:szCs w:val="24"/>
        </w:rPr>
      </w:pPr>
      <w:r>
        <w:rPr>
          <w:sz w:val="24"/>
          <w:szCs w:val="24"/>
        </w:rPr>
        <w:t>(she stands, approaches them)</w:t>
      </w:r>
    </w:p>
    <w:p>
      <w:pPr>
        <w:pStyle w:val="PlainText"/>
        <w:ind w:left="1984" w:right="1984" w:hanging="0"/>
        <w:rPr>
          <w:sz w:val="24"/>
          <w:szCs w:val="24"/>
        </w:rPr>
      </w:pPr>
      <w:r>
        <w:rPr>
          <w:sz w:val="24"/>
          <w:szCs w:val="24"/>
        </w:rPr>
        <w:t>So who do I have to fuck to get off this boa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You bought your ticket when you killed that thing. Welcome aboar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Are you fucking crazy? She doesn't care if w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2835" w:right="2829" w:hanging="0"/>
        <w:rPr>
          <w:sz w:val="24"/>
          <w:szCs w:val="24"/>
        </w:rPr>
      </w:pPr>
      <w:r>
        <w:rPr>
          <w:sz w:val="24"/>
          <w:szCs w:val="24"/>
        </w:rPr>
        <w:t>(fiercely)</w:t>
      </w:r>
    </w:p>
    <w:p>
      <w:pPr>
        <w:pStyle w:val="PlainText"/>
        <w:ind w:left="1984" w:right="1984" w:hanging="0"/>
        <w:rPr>
          <w:sz w:val="24"/>
          <w:szCs w:val="24"/>
        </w:rPr>
      </w:pPr>
      <w:r>
        <w:rPr>
          <w:sz w:val="24"/>
          <w:szCs w:val="24"/>
        </w:rPr>
        <w:t>You got no authority here, Call! Now secure 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s the first time Christie has raised his voice, and it has the desired effec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fter a silent moment, Call starts again softl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Christie, she's not human. Wren cloned her because she was carrying an alien in her. She could turn –</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Nobody cares about your opinion, you bitch, you fucking mole –</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She'll turn on us! Just like tha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I don't give a syphilitic fuck whether you people can get along or not. If we've got a wish to live then we work together, and that includes bug-lad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You can't trust h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I don't trust anyone.</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CHAMBER / CELLBLOCK – A BIT LAT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group is still in the adjoining chamber, but looking here into the cellblock where Ripley had bee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DiStephano and St Just come first, guns ready, looking about the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are followed by Christie and Wre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There's a console in the guards, station. We can punch up a diagnostic of the ship and plan a route. To your ship.</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That likes me fin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signals for the others to follow, everyone moving cautiousl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HILLAR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Gently lays her coat over Elgyn's face. Johner looks down a momen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Via con Dios, ma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illard stands. Call puts a hand on her shoulder but Hillard moves away, a distrustful look on her fac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bringing up the rear, watches the whole group with a sort of fascinated detachmen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looks back at her. Ripley smiles, coldl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IN THE CELLBLOCK</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group makes their way slowly, quietly. They approach a bank of elevators, but Wren points down an adjoining doorway. They are about to go there when the elevator door lights up, indicating arriva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group backs up, spreads out. Those who can find cover take it, guns draw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elevator doors open. It is too dark inside to se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uddenly sparks fly from the broken overhead in the elevator and a figure appears in the ligh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veryone jolts, about to fire, before they realize it is Vriess, who sits in his chair, a shotgun in each hand, eyes wide, twitchier than the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Oh, fuck...</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Vries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2835" w:right="2829" w:hanging="0"/>
        <w:rPr>
          <w:sz w:val="24"/>
          <w:szCs w:val="24"/>
        </w:rPr>
      </w:pPr>
      <w:r>
        <w:rPr>
          <w:sz w:val="24"/>
          <w:szCs w:val="24"/>
        </w:rPr>
        <w:t>(mock casual)</w:t>
      </w:r>
    </w:p>
    <w:p>
      <w:pPr>
        <w:pStyle w:val="PlainText"/>
        <w:ind w:left="1984" w:right="1984" w:hanging="0"/>
        <w:rPr>
          <w:sz w:val="24"/>
          <w:szCs w:val="24"/>
        </w:rPr>
      </w:pPr>
      <w:r>
        <w:rPr>
          <w:sz w:val="24"/>
          <w:szCs w:val="24"/>
        </w:rPr>
        <w:t>Hey, whatcha guys doing? Hey, Annale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Thought you were toast for certai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You've seen that fucking thi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2835" w:right="2829" w:hanging="0"/>
        <w:rPr>
          <w:sz w:val="24"/>
          <w:szCs w:val="24"/>
        </w:rPr>
      </w:pPr>
      <w:r>
        <w:rPr>
          <w:sz w:val="24"/>
          <w:szCs w:val="24"/>
        </w:rPr>
        <w:t>(suspiciously)</w:t>
      </w:r>
    </w:p>
    <w:p>
      <w:pPr>
        <w:pStyle w:val="PlainText"/>
        <w:ind w:left="1984" w:right="1984" w:hanging="0"/>
        <w:rPr>
          <w:sz w:val="24"/>
          <w:szCs w:val="24"/>
        </w:rPr>
      </w:pPr>
      <w:r>
        <w:rPr>
          <w:sz w:val="24"/>
          <w:szCs w:val="24"/>
        </w:rPr>
        <w:t>Where were you?</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I was down by – what do you mean? I was in maintenance, checking out your oxidation system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Doc's got a bug up his ass 'cause Call's a mole and he thinks we're a conspirac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2835" w:right="2829" w:hanging="0"/>
        <w:rPr>
          <w:sz w:val="24"/>
          <w:szCs w:val="24"/>
        </w:rPr>
      </w:pPr>
      <w:r>
        <w:rPr>
          <w:sz w:val="24"/>
          <w:szCs w:val="24"/>
        </w:rPr>
        <w:t>(looking at Call)</w:t>
      </w:r>
    </w:p>
    <w:p>
      <w:pPr>
        <w:pStyle w:val="PlainText"/>
        <w:ind w:left="1984" w:right="1984" w:hanging="0"/>
        <w:rPr>
          <w:sz w:val="24"/>
          <w:szCs w:val="24"/>
        </w:rPr>
      </w:pPr>
      <w:r>
        <w:rPr>
          <w:sz w:val="24"/>
          <w:szCs w:val="24"/>
        </w:rPr>
        <w:t>She's a wha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A mole. A fucking sp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Vriess looks hit harder by that information than anyon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We got'a mission here, people. Let's keep mov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do.</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GUARDS, STATION – MOMENTS LAT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THE CONSOL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hologram of the ship appears above the screen. It looks a solid as the ship itself, except that parts of it occasional break themselves down to show interior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group looks it over. Parts of the ship are simply not there, the sections around those holes red. Wren points them ou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We've had hull breach by the lifeboats, here on level five, and down – Jesus, right by the engine room. We're very luck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2835" w:right="2829" w:hanging="0"/>
        <w:rPr>
          <w:sz w:val="24"/>
          <w:szCs w:val="24"/>
        </w:rPr>
      </w:pPr>
      <w:r>
        <w:rPr>
          <w:sz w:val="24"/>
          <w:szCs w:val="24"/>
        </w:rPr>
        <w:t>(sarcastically)</w:t>
      </w:r>
    </w:p>
    <w:p>
      <w:pPr>
        <w:pStyle w:val="PlainText"/>
        <w:ind w:left="1984" w:right="1984" w:hanging="0"/>
        <w:rPr>
          <w:sz w:val="24"/>
          <w:szCs w:val="24"/>
        </w:rPr>
      </w:pPr>
      <w:r>
        <w:rPr>
          <w:sz w:val="24"/>
          <w:szCs w:val="24"/>
        </w:rPr>
        <w:t>Lucky w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What about the Betty? Our ship.</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The dock seems to be intac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Then we head for 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Can we track those fucking thing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No.</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We could get to the Betty and they could be all over 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ANE</w:t>
      </w:r>
    </w:p>
    <w:p>
      <w:pPr>
        <w:pStyle w:val="PlainText"/>
        <w:ind w:left="1984" w:right="1984" w:hanging="0"/>
        <w:rPr>
          <w:sz w:val="24"/>
          <w:szCs w:val="24"/>
        </w:rPr>
      </w:pPr>
      <w:r>
        <w:rPr>
          <w:sz w:val="24"/>
          <w:szCs w:val="24"/>
        </w:rPr>
        <w:t>Are you toting a better fucking idea?</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All of the activity seems'to have been in the aft-sector, by the barrack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re's no reason to suppose they'd mov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They won'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verybody looks at h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They're breeding. They've got new bodies to work on. They'll stay close. If they send anybody out, it'll be here. Where the... meat i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The meat'. Jesu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1984" w:right="1984" w:hanging="0"/>
        <w:rPr>
          <w:sz w:val="24"/>
          <w:szCs w:val="24"/>
        </w:rPr>
      </w:pPr>
      <w:r>
        <w:rPr>
          <w:sz w:val="24"/>
          <w:szCs w:val="24"/>
        </w:rPr>
        <w:t>They're breeding. How long does that tak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Hour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Or less. The process has accelerated, something to do with the cloned cell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Faster we get from here to there, the bett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1984" w:right="1984" w:hanging="0"/>
        <w:rPr>
          <w:sz w:val="24"/>
          <w:szCs w:val="24"/>
        </w:rPr>
      </w:pPr>
      <w:r>
        <w:rPr>
          <w:sz w:val="24"/>
          <w:szCs w:val="24"/>
        </w:rPr>
        <w:t>With all the devils of hell in betwee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Well, if we want to make decent time I say we ditch the cripple.</w:t>
      </w:r>
    </w:p>
    <w:p>
      <w:pPr>
        <w:pStyle w:val="PlainText"/>
        <w:ind w:left="2835" w:right="2829" w:hanging="0"/>
        <w:rPr>
          <w:sz w:val="24"/>
          <w:szCs w:val="24"/>
        </w:rPr>
      </w:pPr>
      <w:r>
        <w:rPr>
          <w:sz w:val="24"/>
          <w:szCs w:val="24"/>
        </w:rPr>
        <w:t>(to Vriess)</w:t>
      </w:r>
    </w:p>
    <w:p>
      <w:pPr>
        <w:pStyle w:val="PlainText"/>
        <w:ind w:left="1984" w:right="1984" w:hanging="0"/>
        <w:rPr>
          <w:sz w:val="24"/>
          <w:szCs w:val="24"/>
        </w:rPr>
      </w:pPr>
      <w:r>
        <w:rPr>
          <w:sz w:val="24"/>
          <w:szCs w:val="24"/>
        </w:rPr>
        <w:t>No offens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2835" w:right="2829" w:hanging="0"/>
        <w:rPr>
          <w:sz w:val="24"/>
          <w:szCs w:val="24"/>
        </w:rPr>
      </w:pPr>
      <w:r>
        <w:rPr>
          <w:sz w:val="24"/>
          <w:szCs w:val="24"/>
        </w:rPr>
        <w:t>(giving him the finger)</w:t>
      </w:r>
    </w:p>
    <w:p>
      <w:pPr>
        <w:pStyle w:val="PlainText"/>
        <w:ind w:left="1984" w:right="1984" w:hanging="0"/>
        <w:rPr>
          <w:sz w:val="24"/>
          <w:szCs w:val="24"/>
        </w:rPr>
      </w:pPr>
      <w:r>
        <w:rPr>
          <w:sz w:val="24"/>
          <w:szCs w:val="24"/>
        </w:rPr>
        <w:t>None take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HILLARD</w:t>
      </w:r>
    </w:p>
    <w:p>
      <w:pPr>
        <w:pStyle w:val="PlainText"/>
        <w:ind w:left="1984" w:right="1984" w:hanging="0"/>
        <w:rPr>
          <w:sz w:val="24"/>
          <w:szCs w:val="24"/>
        </w:rPr>
      </w:pPr>
      <w:r>
        <w:rPr>
          <w:sz w:val="24"/>
          <w:szCs w:val="24"/>
        </w:rPr>
        <w:t>Nobody's left behind, Johner. Not even you.</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r voice is quiet, mourning still thick in it. Nobody backtalks h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So what's our rout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I'm trying to figure it. We can cut through the labs, but we're blocked on both sides here, I'm not su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MO</w:t>
      </w:r>
    </w:p>
    <w:p>
      <w:pPr>
        <w:pStyle w:val="PlainText"/>
        <w:ind w:left="1984" w:right="1984" w:hanging="0"/>
        <w:rPr>
          <w:sz w:val="24"/>
          <w:szCs w:val="24"/>
        </w:rPr>
      </w:pPr>
      <w:r>
        <w:rPr>
          <w:sz w:val="24"/>
          <w:szCs w:val="24"/>
        </w:rPr>
        <w:t>Sir? There is the lif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Show m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DiStephano works the console and the hologram splits, the route he's indicating reveale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MO</w:t>
      </w:r>
    </w:p>
    <w:p>
      <w:pPr>
        <w:pStyle w:val="PlainText"/>
        <w:ind w:left="1984" w:right="1984" w:hanging="0"/>
        <w:rPr>
          <w:sz w:val="24"/>
          <w:szCs w:val="24"/>
        </w:rPr>
      </w:pPr>
      <w:r>
        <w:rPr>
          <w:sz w:val="24"/>
          <w:szCs w:val="24"/>
        </w:rPr>
        <w:t>The lifts. They run straight from the top of the ship down to engineering. No stops, but if we can get in the shaft, there's a maintenance access tunnel here...</w:t>
      </w:r>
    </w:p>
    <w:p>
      <w:pPr>
        <w:pStyle w:val="PlainText"/>
        <w:ind w:left="2835" w:right="2829" w:hanging="0"/>
        <w:rPr>
          <w:sz w:val="24"/>
          <w:szCs w:val="24"/>
        </w:rPr>
      </w:pPr>
      <w:r>
        <w:rPr>
          <w:sz w:val="24"/>
          <w:szCs w:val="24"/>
        </w:rPr>
        <w:t>(points to the center of the shaft)</w:t>
      </w:r>
    </w:p>
    <w:p>
      <w:pPr>
        <w:pStyle w:val="PlainText"/>
        <w:ind w:left="1984" w:right="1984" w:hanging="0"/>
        <w:rPr>
          <w:sz w:val="24"/>
          <w:szCs w:val="24"/>
        </w:rPr>
      </w:pPr>
      <w:r>
        <w:rPr>
          <w:sz w:val="24"/>
          <w:szCs w:val="24"/>
        </w:rPr>
        <w:t>... that runs above level one deck. Take us right to the dock.</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Sounds reasonabl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ANO</w:t>
      </w:r>
    </w:p>
    <w:p>
      <w:pPr>
        <w:pStyle w:val="PlainText"/>
        <w:ind w:left="1984" w:right="1984" w:hanging="0"/>
        <w:rPr>
          <w:sz w:val="24"/>
          <w:szCs w:val="24"/>
        </w:rPr>
      </w:pPr>
      <w:r>
        <w:rPr>
          <w:sz w:val="24"/>
          <w:szCs w:val="24"/>
        </w:rPr>
        <w:t>I don't have the code for the access tunnel doo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I can overrid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MO</w:t>
      </w:r>
    </w:p>
    <w:p>
      <w:pPr>
        <w:pStyle w:val="PlainText"/>
        <w:ind w:left="2835" w:right="2829" w:hanging="0"/>
        <w:rPr>
          <w:sz w:val="24"/>
          <w:szCs w:val="24"/>
        </w:rPr>
      </w:pPr>
      <w:r>
        <w:rPr>
          <w:sz w:val="24"/>
          <w:szCs w:val="24"/>
        </w:rPr>
        <w:t>(indicating the route)</w:t>
      </w:r>
    </w:p>
    <w:p>
      <w:pPr>
        <w:pStyle w:val="PlainText"/>
        <w:ind w:left="1984" w:right="1984" w:hanging="0"/>
        <w:rPr>
          <w:sz w:val="24"/>
          <w:szCs w:val="24"/>
        </w:rPr>
      </w:pPr>
      <w:r>
        <w:rPr>
          <w:sz w:val="24"/>
          <w:szCs w:val="24"/>
        </w:rPr>
        <w:t>Then we head through the labs, then down to the kitchen. To the bottom of the shaft. Up, through the tunnel, and onto the ship. Home fre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VRIES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s unloading additional ammo from inside his chair. He toss one of his shotguns to Hillar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They never check the chai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pulls out a grenade launcher. It's so compact it's almost cute, cradled one handed like an Uzi.</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Ca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looks around and he tosses it to her. The gesture is not accompanied by any show of warmth.</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Try not to shoot your foot off.</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You people should know –</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1984" w:right="1984" w:hanging="0"/>
        <w:rPr>
          <w:sz w:val="24"/>
          <w:szCs w:val="24"/>
        </w:rPr>
      </w:pPr>
      <w:r>
        <w:rPr>
          <w:sz w:val="24"/>
          <w:szCs w:val="24"/>
        </w:rPr>
        <w:t>We won't shoot at the windows, Doc.</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No. The aliens, they bleed molecular aci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That's right, I saw tha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So did I.</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We can't shoot them? Fuck that, I'm shooting them.</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This is a big vessel, and for the most part we should be okay. But if we get anywhere near the outer hull and start strafing the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indicates the hologram, the sections of the ship missing. Everyone gets 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ISTIE</w:t>
      </w:r>
    </w:p>
    <w:p>
      <w:pPr>
        <w:pStyle w:val="PlainText"/>
        <w:ind w:left="1984" w:right="1984" w:hanging="0"/>
        <w:rPr>
          <w:sz w:val="24"/>
          <w:szCs w:val="24"/>
        </w:rPr>
      </w:pPr>
      <w:r>
        <w:rPr>
          <w:sz w:val="24"/>
          <w:szCs w:val="24"/>
        </w:rPr>
        <w:t>If we're clear then let's get on it. We'll go by twos –</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We're movi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Wha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The ship is moving. 1 can feel 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ANE</w:t>
      </w:r>
    </w:p>
    <w:p>
      <w:pPr>
        <w:pStyle w:val="PlainText"/>
        <w:ind w:left="1984" w:right="1984" w:hanging="0"/>
        <w:rPr>
          <w:sz w:val="24"/>
          <w:szCs w:val="24"/>
        </w:rPr>
      </w:pPr>
      <w:r>
        <w:rPr>
          <w:sz w:val="24"/>
          <w:szCs w:val="24"/>
        </w:rPr>
        <w:t>I don't feel shit – what, do you mean they're piloting this fucking thi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This ship has stealthrun, even if we were moving there's no way she could feel it .</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She's righ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is working the computer now.</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The ship's been going since the attack.</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It's uh, it's standard, I think.</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ANO</w:t>
      </w:r>
    </w:p>
    <w:p>
      <w:pPr>
        <w:pStyle w:val="PlainText"/>
        <w:ind w:left="1984" w:right="1984" w:hanging="0"/>
        <w:rPr>
          <w:sz w:val="24"/>
          <w:szCs w:val="24"/>
        </w:rPr>
      </w:pPr>
      <w:r>
        <w:rPr>
          <w:sz w:val="24"/>
          <w:szCs w:val="24"/>
        </w:rPr>
        <w:t>That's right. If the ship takes on any serious damage it autopilots back to homebas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2835" w:right="2829" w:hanging="0"/>
        <w:rPr>
          <w:sz w:val="24"/>
          <w:szCs w:val="24"/>
        </w:rPr>
      </w:pPr>
      <w:r>
        <w:rPr>
          <w:sz w:val="24"/>
          <w:szCs w:val="24"/>
        </w:rPr>
        <w:t>(to Wren, pissed)</w:t>
      </w:r>
    </w:p>
    <w:p>
      <w:pPr>
        <w:pStyle w:val="PlainText"/>
        <w:ind w:left="1984" w:right="1984" w:hanging="0"/>
        <w:rPr>
          <w:sz w:val="24"/>
          <w:szCs w:val="24"/>
        </w:rPr>
      </w:pPr>
      <w:r>
        <w:rPr>
          <w:sz w:val="24"/>
          <w:szCs w:val="24"/>
        </w:rPr>
        <w:t>You were planning to let us know thi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I forgo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HILLARD</w:t>
      </w:r>
    </w:p>
    <w:p>
      <w:pPr>
        <w:pStyle w:val="PlainText"/>
        <w:ind w:left="1984" w:right="1984" w:hanging="0"/>
        <w:rPr>
          <w:sz w:val="24"/>
          <w:szCs w:val="24"/>
        </w:rPr>
      </w:pPr>
      <w:r>
        <w:rPr>
          <w:sz w:val="24"/>
          <w:szCs w:val="24"/>
        </w:rPr>
        <w:t>What is homebas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Earth.</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Oh, God. Oh, you bastar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Earth? I'm not going to that fucking slum.</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If those things get to Earth, it'll b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2835" w:right="2829" w:hanging="0"/>
        <w:rPr>
          <w:sz w:val="24"/>
          <w:szCs w:val="24"/>
        </w:rPr>
      </w:pPr>
      <w:r>
        <w:rPr>
          <w:sz w:val="24"/>
          <w:szCs w:val="24"/>
        </w:rPr>
        <w:t>(not very concerned)</w:t>
      </w:r>
    </w:p>
    <w:p>
      <w:pPr>
        <w:pStyle w:val="PlainText"/>
        <w:ind w:left="1984" w:right="1984" w:hanging="0"/>
        <w:rPr>
          <w:sz w:val="24"/>
          <w:szCs w:val="24"/>
        </w:rPr>
      </w:pPr>
      <w:r>
        <w:rPr>
          <w:sz w:val="24"/>
          <w:szCs w:val="24"/>
        </w:rPr>
        <w:t>The en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1984" w:right="1984" w:hanging="0"/>
        <w:rPr>
          <w:sz w:val="24"/>
          <w:szCs w:val="24"/>
        </w:rPr>
      </w:pPr>
      <w:r>
        <w:rPr>
          <w:sz w:val="24"/>
          <w:szCs w:val="24"/>
        </w:rPr>
        <w:t>That's not our problem.</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We've got to blow the ship.</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We don't have to do anything till we get off it. How long till we get the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Three hours. Almos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Then that's what we got. Let's mov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Don't you understand what this mean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I understand my hide. And I like it on me. Let's go.</w:t>
      </w:r>
    </w:p>
    <w:p>
      <w:pPr>
        <w:pStyle w:val="PlainText"/>
        <w:ind w:left="2835" w:right="2829" w:hanging="0"/>
        <w:rPr>
          <w:sz w:val="24"/>
          <w:szCs w:val="24"/>
        </w:rPr>
      </w:pPr>
      <w:r>
        <w:rPr>
          <w:sz w:val="24"/>
          <w:szCs w:val="24"/>
        </w:rPr>
        <w:t>(to Ripley)</w:t>
      </w:r>
    </w:p>
    <w:p>
      <w:pPr>
        <w:pStyle w:val="PlainText"/>
        <w:ind w:left="1984" w:right="1984" w:hanging="0"/>
        <w:rPr>
          <w:sz w:val="24"/>
          <w:szCs w:val="24"/>
        </w:rPr>
      </w:pPr>
      <w:r>
        <w:rPr>
          <w:sz w:val="24"/>
          <w:szCs w:val="24"/>
        </w:rPr>
        <w:t>What are you called, Ripley? You mind taking poin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moves to the head of the line, and they start.</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LABS – LAT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s they progress. Everyone with a gun has it at the ready. Ripley is a few yards in fron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stops, sniffs. Listen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Clea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Johner moves up next to h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You've come up against these things befo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Ye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So what did you do ?</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I die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lags behind a bit, throw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That wasn't really what I wanted to hea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DiStephano points to a doo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FANO</w:t>
      </w:r>
    </w:p>
    <w:p>
      <w:pPr>
        <w:pStyle w:val="PlainText"/>
        <w:ind w:left="1984" w:right="1984" w:hanging="0"/>
        <w:rPr>
          <w:sz w:val="24"/>
          <w:szCs w:val="24"/>
        </w:rPr>
      </w:pPr>
      <w:r>
        <w:rPr>
          <w:sz w:val="24"/>
          <w:szCs w:val="24"/>
        </w:rPr>
        <w:t>This wa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d Ripley leads them in.</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LAB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s Ripley enters, we can see that this lab has been trashed. Ripley surveys the wreckage calmly, keeps moving. As the others file in, their horrified expressions lend contrast to her lack of on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mong the debris are three bodies, chests exploded outwar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Fuck m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Let's keep mov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door to the next chamber is ajar. Christie and Vriess in, then St Just, then Riple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NEXT CHAMB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omething LEAPS at Ripley from out of the shadows – a metal bar SLAMS into her side, throwing her off balanc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t Just and Christie spin, weapons up, and almost shoot the figure cowering in the corn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veryone else rushes in as he swings the bar before him, eyes wild with terro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URVIS</w:t>
      </w:r>
    </w:p>
    <w:p>
      <w:pPr>
        <w:pStyle w:val="PlainText"/>
        <w:ind w:left="1984" w:right="1984" w:hanging="0"/>
        <w:rPr>
          <w:sz w:val="24"/>
          <w:szCs w:val="24"/>
        </w:rPr>
      </w:pPr>
      <w:r>
        <w:rPr>
          <w:sz w:val="24"/>
          <w:szCs w:val="24"/>
        </w:rPr>
        <w:t>Get away from m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Drop the rod, man. Do 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URVIS.</w:t>
      </w:r>
    </w:p>
    <w:p>
      <w:pPr>
        <w:pStyle w:val="PlainText"/>
        <w:ind w:left="1984" w:right="1984" w:hanging="0"/>
        <w:rPr>
          <w:sz w:val="24"/>
          <w:szCs w:val="24"/>
        </w:rPr>
      </w:pPr>
      <w:r>
        <w:rPr>
          <w:sz w:val="24"/>
          <w:szCs w:val="24"/>
        </w:rPr>
        <w:t>Get awa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But the energy is out of him. The rod falls with a hollow clatter. He looks weakly from face to fac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URVIS</w:t>
      </w:r>
    </w:p>
    <w:p>
      <w:pPr>
        <w:pStyle w:val="PlainText"/>
        <w:ind w:left="1984" w:right="1984" w:hanging="0"/>
        <w:rPr>
          <w:sz w:val="24"/>
          <w:szCs w:val="24"/>
        </w:rPr>
      </w:pPr>
      <w:r>
        <w:rPr>
          <w:sz w:val="24"/>
          <w:szCs w:val="24"/>
        </w:rPr>
        <w:t>What's going o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t Just looks at his name, stitched in his coverall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1984" w:right="1984" w:hanging="0"/>
        <w:rPr>
          <w:sz w:val="24"/>
          <w:szCs w:val="24"/>
        </w:rPr>
      </w:pPr>
      <w:r>
        <w:rPr>
          <w:sz w:val="24"/>
          <w:szCs w:val="24"/>
        </w:rPr>
        <w:t>Purvis. What's going on is that we're getting the fuck off this ghost ship.</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URVIS</w:t>
      </w:r>
    </w:p>
    <w:p>
      <w:pPr>
        <w:pStyle w:val="PlainText"/>
        <w:ind w:left="1984" w:right="1984" w:hanging="0"/>
        <w:rPr>
          <w:sz w:val="24"/>
          <w:szCs w:val="24"/>
        </w:rPr>
      </w:pPr>
      <w:r>
        <w:rPr>
          <w:sz w:val="24"/>
          <w:szCs w:val="24"/>
        </w:rPr>
        <w:t>What ship? Where am I? I was in cryo on the way to Xarem, work crew for the nickel refiner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 wake up, I don't understand... I saw something... horribl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Look, you come with us. It's dangerous her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SNIFFS. Cocks her hea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Leave him.</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Fuck you. We're not leaving anyone on this boa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He's carryi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He's wha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He's got one... Inside him. I can smell 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URVIS</w:t>
      </w:r>
    </w:p>
    <w:p>
      <w:pPr>
        <w:pStyle w:val="PlainText"/>
        <w:ind w:left="1984" w:right="1984" w:hanging="0"/>
        <w:rPr>
          <w:sz w:val="24"/>
          <w:szCs w:val="24"/>
        </w:rPr>
      </w:pPr>
      <w:r>
        <w:rPr>
          <w:sz w:val="24"/>
          <w:szCs w:val="24"/>
        </w:rPr>
        <w:t>Inside me? Wha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Shit, I don't want one of those things birthing anywhere near my as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It's a bad risk.</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We can't just leave him.</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I thought you came here to stop them from spreadi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2835" w:right="2829" w:hanging="0"/>
        <w:rPr>
          <w:sz w:val="24"/>
          <w:szCs w:val="24"/>
        </w:rPr>
      </w:pPr>
      <w:r>
        <w:rPr>
          <w:sz w:val="24"/>
          <w:szCs w:val="24"/>
        </w:rPr>
        <w:t>(to Wren, torn)</w:t>
      </w:r>
    </w:p>
    <w:p>
      <w:pPr>
        <w:pStyle w:val="PlainText"/>
        <w:ind w:left="1984" w:right="1984" w:hanging="0"/>
        <w:rPr>
          <w:sz w:val="24"/>
          <w:szCs w:val="24"/>
        </w:rPr>
      </w:pPr>
      <w:r>
        <w:rPr>
          <w:sz w:val="24"/>
          <w:szCs w:val="24"/>
        </w:rPr>
        <w:t>Isn't there a process, can't you stop 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1984" w:right="1984" w:hanging="0"/>
        <w:rPr>
          <w:sz w:val="24"/>
          <w:szCs w:val="24"/>
        </w:rPr>
      </w:pPr>
      <w:r>
        <w:rPr>
          <w:sz w:val="24"/>
          <w:szCs w:val="24"/>
        </w:rPr>
        <w:t>We've got no time for tha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I couldn't do it here. The lab's torn apar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2835" w:right="2829" w:hanging="0"/>
        <w:rPr>
          <w:sz w:val="24"/>
          <w:szCs w:val="24"/>
        </w:rPr>
      </w:pPr>
      <w:r>
        <w:rPr>
          <w:sz w:val="24"/>
          <w:szCs w:val="24"/>
        </w:rPr>
        <w:t>(quietly)</w:t>
      </w:r>
    </w:p>
    <w:p>
      <w:pPr>
        <w:pStyle w:val="PlainText"/>
        <w:ind w:left="1984" w:right="1984" w:hanging="0"/>
        <w:rPr>
          <w:sz w:val="24"/>
          <w:szCs w:val="24"/>
        </w:rPr>
      </w:pPr>
      <w:r>
        <w:rPr>
          <w:sz w:val="24"/>
          <w:szCs w:val="24"/>
        </w:rPr>
        <w:t>I could do him. Painless, back of the head. Might be the best wa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There's gotta be another way. If we freeze him –</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URVIS</w:t>
      </w:r>
    </w:p>
    <w:p>
      <w:pPr>
        <w:pStyle w:val="PlainText"/>
        <w:ind w:left="1984" w:right="1984" w:hanging="0"/>
        <w:rPr>
          <w:sz w:val="24"/>
          <w:szCs w:val="24"/>
        </w:rPr>
      </w:pPr>
      <w:r>
        <w:rPr>
          <w:sz w:val="24"/>
          <w:szCs w:val="24"/>
        </w:rPr>
        <w:t>WHAT'S IN-FUCKING-SIDE M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all look at him, a bit sheepishl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A parasite. A foreign element tha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steps in front of the docto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There's a monster in your stomach. They...</w:t>
      </w:r>
    </w:p>
    <w:p>
      <w:pPr>
        <w:pStyle w:val="PlainText"/>
        <w:ind w:left="2835" w:right="2829" w:hanging="0"/>
        <w:rPr>
          <w:sz w:val="24"/>
          <w:szCs w:val="24"/>
        </w:rPr>
      </w:pPr>
      <w:r>
        <w:rPr>
          <w:sz w:val="24"/>
          <w:szCs w:val="24"/>
        </w:rPr>
        <w:t>(indicating the smugglers)</w:t>
      </w:r>
    </w:p>
    <w:p>
      <w:pPr>
        <w:pStyle w:val="PlainText"/>
        <w:ind w:left="1984" w:right="1984" w:hanging="0"/>
        <w:rPr>
          <w:sz w:val="24"/>
          <w:szCs w:val="24"/>
        </w:rPr>
      </w:pPr>
      <w:r>
        <w:rPr>
          <w:sz w:val="24"/>
          <w:szCs w:val="24"/>
        </w:rPr>
        <w:t>... hijacked your cryotube and sold you to him...</w:t>
      </w:r>
    </w:p>
    <w:p>
      <w:pPr>
        <w:pStyle w:val="PlainText"/>
        <w:ind w:left="2835" w:right="2829" w:hanging="0"/>
        <w:rPr>
          <w:sz w:val="24"/>
          <w:szCs w:val="24"/>
        </w:rPr>
      </w:pPr>
      <w:r>
        <w:rPr>
          <w:sz w:val="24"/>
          <w:szCs w:val="24"/>
        </w:rPr>
        <w:t>(indicating Wren)</w:t>
      </w:r>
    </w:p>
    <w:p>
      <w:pPr>
        <w:pStyle w:val="PlainText"/>
        <w:ind w:left="1984" w:right="1984" w:hanging="0"/>
        <w:rPr>
          <w:sz w:val="24"/>
          <w:szCs w:val="24"/>
        </w:rPr>
      </w:pPr>
      <w:r>
        <w:rPr>
          <w:sz w:val="24"/>
          <w:szCs w:val="24"/>
        </w:rPr>
        <w:t>... and he put an alien in you. In a few hours it will punch its way through your chest and you'll die. Any question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Purvis is wide-eyed, stunned. After a moment he stammer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URVIS</w:t>
      </w:r>
    </w:p>
    <w:p>
      <w:pPr>
        <w:pStyle w:val="PlainText"/>
        <w:ind w:left="1984" w:right="1984" w:hanging="0"/>
        <w:rPr>
          <w:sz w:val="24"/>
          <w:szCs w:val="24"/>
        </w:rPr>
      </w:pPr>
      <w:r>
        <w:rPr>
          <w:sz w:val="24"/>
          <w:szCs w:val="24"/>
        </w:rPr>
        <w:t>Who are you?</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I'm the monster's moth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starts heading out of the chamber. Call turns to the other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He comes with us. We can freeze him on the Betty and get the doctor to remove it lat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All righ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Since when are you in fucking charg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Since you were born without ball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Ease off, peopl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2835" w:right="2829" w:hanging="0"/>
        <w:rPr>
          <w:sz w:val="24"/>
          <w:szCs w:val="24"/>
        </w:rPr>
      </w:pPr>
      <w:r>
        <w:rPr>
          <w:sz w:val="24"/>
          <w:szCs w:val="24"/>
        </w:rPr>
        <w:t>(to Purvis, herding him along)</w:t>
      </w:r>
    </w:p>
    <w:p>
      <w:pPr>
        <w:pStyle w:val="PlainText"/>
        <w:ind w:left="1984" w:right="1984" w:hanging="0"/>
        <w:rPr>
          <w:sz w:val="24"/>
          <w:szCs w:val="24"/>
        </w:rPr>
      </w:pPr>
      <w:r>
        <w:rPr>
          <w:sz w:val="24"/>
          <w:szCs w:val="24"/>
        </w:rPr>
        <w:t>Come with us. You might even live. Get twitchy on me and you will be sho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move out.</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HALL – LAT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 xml:space="preserve">Still in the same general area, still looking around every corner. It's been too quiet too long, and the group senses that.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move in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OBSERVATION ROOM TWO – CO 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s in bad shape, so we might not recognize it as the chamber the queen was i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She's gon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1984" w:right="1984" w:hanging="0"/>
        <w:rPr>
          <w:sz w:val="24"/>
          <w:szCs w:val="24"/>
        </w:rPr>
      </w:pPr>
      <w:r>
        <w:rPr>
          <w:sz w:val="24"/>
          <w:szCs w:val="24"/>
        </w:rPr>
        <w:t>Who?</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The Quee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Goo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is looking into the room, the queen was kept in. A residue of slime is all that's left her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Beyond the queen's chamber is another observation room. Wren indicates that they have to go through.</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uddenly a burner blast FIRES at them, just missing them as they duck.</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hear more blasts, not aimed at them, and scream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OLDIER (O.S.)</w:t>
      </w:r>
    </w:p>
    <w:p>
      <w:pPr>
        <w:pStyle w:val="PlainText"/>
        <w:ind w:left="1984" w:right="1984" w:hanging="0"/>
        <w:rPr>
          <w:sz w:val="24"/>
          <w:szCs w:val="24"/>
        </w:rPr>
      </w:pPr>
      <w:r>
        <w:rPr>
          <w:sz w:val="24"/>
          <w:szCs w:val="24"/>
        </w:rPr>
        <w:t>Pull back!  Pull back!</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OTHER SOLDIER (O.S.)</w:t>
      </w:r>
    </w:p>
    <w:p>
      <w:pPr>
        <w:pStyle w:val="PlainText"/>
        <w:ind w:left="1984" w:right="1984" w:hanging="0"/>
        <w:rPr>
          <w:sz w:val="24"/>
          <w:szCs w:val="24"/>
        </w:rPr>
      </w:pPr>
      <w:r>
        <w:rPr>
          <w:sz w:val="24"/>
          <w:szCs w:val="24"/>
        </w:rPr>
        <w:t>It's on m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looks up and can just see two aliens making short work of a group of soldier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instantly moves to attack, and Ripley grabs her, holds tigh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We've got to help them!</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Can'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You bitch, let go of m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does, and Call rise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noise is gone. What she can see of the soldiers is part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is shaking at the vision when an alien RISES in front on the soldiers. Call ducks back down, terrifie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hristie hisses at h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You want to get yourself killed, then you run solo.</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1984" w:right="1984" w:hanging="0"/>
        <w:rPr>
          <w:sz w:val="24"/>
          <w:szCs w:val="24"/>
        </w:rPr>
      </w:pPr>
      <w:r>
        <w:rPr>
          <w:sz w:val="24"/>
          <w:szCs w:val="24"/>
        </w:rPr>
        <w:t>How man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At least two.</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1984" w:right="1984" w:hanging="0"/>
        <w:rPr>
          <w:sz w:val="24"/>
          <w:szCs w:val="24"/>
        </w:rPr>
      </w:pPr>
      <w:r>
        <w:rPr>
          <w:sz w:val="24"/>
          <w:szCs w:val="24"/>
        </w:rPr>
        <w:t>Think they heard u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Yep.</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HILLARD</w:t>
      </w:r>
    </w:p>
    <w:p>
      <w:pPr>
        <w:pStyle w:val="PlainText"/>
        <w:ind w:left="1984" w:right="1984" w:hanging="0"/>
        <w:rPr>
          <w:sz w:val="24"/>
          <w:szCs w:val="24"/>
        </w:rPr>
      </w:pPr>
      <w:r>
        <w:rPr>
          <w:sz w:val="24"/>
          <w:szCs w:val="24"/>
        </w:rPr>
        <w:t>Fine by m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Yeah, let em com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Wren. Any other way aroun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ren shakes his hea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We can't just walk in the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2835" w:right="2829" w:hanging="0"/>
        <w:rPr>
          <w:sz w:val="24"/>
          <w:szCs w:val="24"/>
        </w:rPr>
      </w:pPr>
      <w:r>
        <w:rPr>
          <w:sz w:val="24"/>
          <w:szCs w:val="24"/>
        </w:rPr>
        <w:t>(thinking)</w:t>
      </w:r>
    </w:p>
    <w:p>
      <w:pPr>
        <w:pStyle w:val="PlainText"/>
        <w:ind w:left="1984" w:right="1984" w:hanging="0"/>
        <w:rPr>
          <w:sz w:val="24"/>
          <w:szCs w:val="24"/>
        </w:rPr>
      </w:pPr>
      <w:r>
        <w:rPr>
          <w:sz w:val="24"/>
          <w:szCs w:val="24"/>
        </w:rPr>
        <w:t>No. No, but they ca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Say agai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The cages all have failsafes. Liquid nitrogen. Get 'em to come to us and I can freeze em.</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Excellent. Get read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ren goes over to the failsafe button. The others look out at the alien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Okay...</w:t>
      </w:r>
    </w:p>
    <w:p>
      <w:pPr>
        <w:pStyle w:val="PlainText"/>
        <w:ind w:left="2835" w:right="2829" w:hanging="0"/>
        <w:rPr>
          <w:sz w:val="24"/>
          <w:szCs w:val="24"/>
        </w:rPr>
      </w:pPr>
      <w:r>
        <w:rPr>
          <w:sz w:val="24"/>
          <w:szCs w:val="24"/>
        </w:rPr>
        <w:t>(calls out)</w:t>
      </w:r>
    </w:p>
    <w:p>
      <w:pPr>
        <w:pStyle w:val="PlainText"/>
        <w:ind w:left="1984" w:right="1984" w:hanging="0"/>
        <w:rPr>
          <w:sz w:val="24"/>
          <w:szCs w:val="24"/>
        </w:rPr>
      </w:pPr>
      <w:r>
        <w:rPr>
          <w:sz w:val="24"/>
          <w:szCs w:val="24"/>
        </w:rPr>
        <w:t>He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Hey, guy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Here, kitt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aliens react, start for the cage. Four 'of them. They reach the edge of it and stop.</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Look around, at each oth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But go nowhe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MO</w:t>
      </w:r>
    </w:p>
    <w:p>
      <w:pPr>
        <w:pStyle w:val="PlainText"/>
        <w:ind w:left="1984" w:right="1984" w:hanging="0"/>
        <w:rPr>
          <w:sz w:val="24"/>
          <w:szCs w:val="24"/>
        </w:rPr>
      </w:pPr>
      <w:r>
        <w:rPr>
          <w:sz w:val="24"/>
          <w:szCs w:val="24"/>
        </w:rPr>
        <w:t>They're not comi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Hey! Fresh meat he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They know it's a trap.</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ANE</w:t>
      </w:r>
    </w:p>
    <w:p>
      <w:pPr>
        <w:pStyle w:val="PlainText"/>
        <w:ind w:left="1984" w:right="1984" w:hanging="0"/>
        <w:rPr>
          <w:sz w:val="24"/>
          <w:szCs w:val="24"/>
        </w:rPr>
      </w:pPr>
      <w:r>
        <w:rPr>
          <w:sz w:val="24"/>
          <w:szCs w:val="24"/>
        </w:rPr>
        <w:t>Oh, bullsh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What do we do?</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Shoot the fucking thing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There's too many, and we don't have the angl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Ba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Wha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Give em a reason to go in there. Throw somebody i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HILLARD</w:t>
      </w:r>
    </w:p>
    <w:p>
      <w:pPr>
        <w:pStyle w:val="PlainText"/>
        <w:ind w:left="1984" w:right="1984" w:hanging="0"/>
        <w:rPr>
          <w:sz w:val="24"/>
          <w:szCs w:val="24"/>
        </w:rPr>
      </w:pPr>
      <w:r>
        <w:rPr>
          <w:sz w:val="24"/>
          <w:szCs w:val="24"/>
        </w:rPr>
        <w:t>Fuck you!</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DO we want to live? Give em h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indicates Call, who looks around, nervous at the lack of protest about this idea.</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points at Ran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Or the skinny one, it doesn't matter. We can't resist the smell of mea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W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 xml:space="preserve">JOHNER </w:t>
      </w:r>
    </w:p>
    <w:p>
      <w:pPr>
        <w:pStyle w:val="PlainText"/>
        <w:ind w:left="1984" w:right="1984" w:hanging="0"/>
        <w:rPr>
          <w:sz w:val="24"/>
          <w:szCs w:val="24"/>
        </w:rPr>
      </w:pPr>
      <w:r>
        <w:rPr>
          <w:sz w:val="24"/>
          <w:szCs w:val="24"/>
        </w:rPr>
        <w:t>Fuck, I'm with her! Give 'em Annale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Now hold o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MO</w:t>
      </w:r>
    </w:p>
    <w:p>
      <w:pPr>
        <w:pStyle w:val="PlainText"/>
        <w:ind w:left="1984" w:right="1984" w:hanging="0"/>
        <w:rPr>
          <w:sz w:val="24"/>
          <w:szCs w:val="24"/>
        </w:rPr>
      </w:pPr>
      <w:r>
        <w:rPr>
          <w:sz w:val="24"/>
          <w:szCs w:val="24"/>
        </w:rPr>
        <w:t>You people are insan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Now you're not exactly in the club either, soldi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People start pointing guns at each oth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ANE</w:t>
      </w:r>
    </w:p>
    <w:p>
      <w:pPr>
        <w:pStyle w:val="PlainText"/>
        <w:ind w:left="1984" w:right="1984" w:hanging="0"/>
        <w:rPr>
          <w:sz w:val="24"/>
          <w:szCs w:val="24"/>
        </w:rPr>
      </w:pPr>
      <w:r>
        <w:rPr>
          <w:sz w:val="24"/>
          <w:szCs w:val="24"/>
        </w:rPr>
        <w:t>Fuck you all, I'm not dying for you.</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Stop thi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grabs her. Looks at the other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Come on! Do you want to live or not?</w:t>
      </w:r>
    </w:p>
    <w:p>
      <w:pPr>
        <w:pStyle w:val="PlainText"/>
        <w:ind w:left="2835" w:right="2829" w:hanging="0"/>
        <w:rPr>
          <w:sz w:val="24"/>
          <w:szCs w:val="24"/>
        </w:rPr>
      </w:pPr>
      <w:r>
        <w:rPr>
          <w:sz w:val="24"/>
          <w:szCs w:val="24"/>
        </w:rPr>
        <w:t>(to Call)</w:t>
      </w:r>
    </w:p>
    <w:p>
      <w:pPr>
        <w:pStyle w:val="PlainText"/>
        <w:ind w:left="1984" w:right="1984" w:hanging="0"/>
        <w:rPr>
          <w:sz w:val="24"/>
          <w:szCs w:val="24"/>
        </w:rPr>
      </w:pPr>
      <w:r>
        <w:rPr>
          <w:sz w:val="24"/>
          <w:szCs w:val="24"/>
        </w:rPr>
        <w:t>It won't hurt lo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2835" w:right="2829" w:hanging="0"/>
        <w:rPr>
          <w:sz w:val="24"/>
          <w:szCs w:val="24"/>
        </w:rPr>
      </w:pPr>
      <w:r>
        <w:rPr>
          <w:sz w:val="24"/>
          <w:szCs w:val="24"/>
        </w:rPr>
        <w:t>(terrified)</w:t>
      </w:r>
    </w:p>
    <w:p>
      <w:pPr>
        <w:pStyle w:val="PlainText"/>
        <w:ind w:left="1984" w:right="1984" w:hanging="0"/>
        <w:rPr>
          <w:sz w:val="24"/>
          <w:szCs w:val="24"/>
        </w:rPr>
      </w:pPr>
      <w:r>
        <w:rPr>
          <w:sz w:val="24"/>
          <w:szCs w:val="24"/>
        </w:rPr>
        <w:t>Noo...</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2835" w:right="2829" w:hanging="0"/>
        <w:rPr>
          <w:sz w:val="24"/>
          <w:szCs w:val="24"/>
        </w:rPr>
      </w:pPr>
      <w:r>
        <w:rPr>
          <w:sz w:val="24"/>
          <w:szCs w:val="24"/>
        </w:rPr>
        <w:t>(to Wren)</w:t>
      </w:r>
    </w:p>
    <w:p>
      <w:pPr>
        <w:pStyle w:val="PlainText"/>
        <w:ind w:left="1984" w:right="1984" w:hanging="0"/>
        <w:rPr>
          <w:sz w:val="24"/>
          <w:szCs w:val="24"/>
        </w:rPr>
      </w:pPr>
      <w:r>
        <w:rPr>
          <w:sz w:val="24"/>
          <w:szCs w:val="24"/>
        </w:rPr>
        <w:t>NOW!</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ren hits the button just as three aliens are bounding across the cage – they're almost to the posse, people screaming, scrambling, when the freezing gas hits, turning the beasts to statue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forth one sees this and flees, but St Just stands and put four bullets in it from forty yards. It slumps ov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veryone is silent, stunned. Breathing har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2835" w:right="2829" w:hanging="0"/>
        <w:rPr>
          <w:sz w:val="24"/>
          <w:szCs w:val="24"/>
        </w:rPr>
      </w:pPr>
      <w:r>
        <w:rPr>
          <w:sz w:val="24"/>
          <w:szCs w:val="24"/>
        </w:rPr>
        <w:t>(realizes)</w:t>
      </w:r>
    </w:p>
    <w:p>
      <w:pPr>
        <w:pStyle w:val="PlainText"/>
        <w:ind w:left="1984" w:right="1984" w:hanging="0"/>
        <w:rPr>
          <w:sz w:val="24"/>
          <w:szCs w:val="24"/>
        </w:rPr>
      </w:pPr>
      <w:r>
        <w:rPr>
          <w:sz w:val="24"/>
          <w:szCs w:val="24"/>
        </w:rPr>
        <w:t>Fea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nod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That's how they knew it was a trap. They couldn't smell the fea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2835" w:right="2829" w:hanging="0"/>
        <w:rPr>
          <w:sz w:val="24"/>
          <w:szCs w:val="24"/>
        </w:rPr>
      </w:pPr>
      <w:r>
        <w:rPr>
          <w:sz w:val="24"/>
          <w:szCs w:val="24"/>
        </w:rPr>
        <w:t>(looking at Call)</w:t>
      </w:r>
    </w:p>
    <w:p>
      <w:pPr>
        <w:pStyle w:val="PlainText"/>
        <w:ind w:left="1984" w:right="1984" w:hanging="0"/>
        <w:rPr>
          <w:sz w:val="24"/>
          <w:szCs w:val="24"/>
        </w:rPr>
      </w:pPr>
      <w:r>
        <w:rPr>
          <w:sz w:val="24"/>
          <w:szCs w:val="24"/>
        </w:rPr>
        <w:t>So I gave them som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2835" w:right="2829" w:hanging="0"/>
        <w:rPr>
          <w:sz w:val="24"/>
          <w:szCs w:val="24"/>
        </w:rPr>
      </w:pPr>
      <w:r>
        <w:rPr>
          <w:sz w:val="24"/>
          <w:szCs w:val="24"/>
        </w:rPr>
        <w:t>(gleefully)</w:t>
      </w:r>
    </w:p>
    <w:p>
      <w:pPr>
        <w:pStyle w:val="PlainText"/>
        <w:ind w:left="1984" w:right="1984" w:hanging="0"/>
        <w:rPr>
          <w:sz w:val="24"/>
          <w:szCs w:val="24"/>
        </w:rPr>
      </w:pPr>
      <w:r>
        <w:rPr>
          <w:sz w:val="24"/>
          <w:szCs w:val="24"/>
        </w:rPr>
        <w:t>Son of a bitch!</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pops up and FIRES at the frozen aliens – they EXPLODE into fragments.</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XT. AURIGA</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Gliding through space, passing Jupiter's moons with dazzling speed.</w:t>
      </w:r>
    </w:p>
    <w:p>
      <w:pPr>
        <w:pStyle w:val="PlainText"/>
        <w:ind w:left="567" w:right="567" w:hanging="0"/>
        <w:rPr>
          <w:sz w:val="24"/>
          <w:szCs w:val="24"/>
        </w:rPr>
      </w:pPr>
      <w:r>
        <w:rPr>
          <w:sz w:val="24"/>
          <w:szCs w:val="24"/>
        </w:rPr>
      </w:r>
    </w:p>
    <w:p>
      <w:pPr>
        <w:pStyle w:val="PlainText"/>
        <w:ind w:left="6803" w:right="901"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HALL – LAT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and Call are on point. Ripley looks down the hall. Call is staring at her, and Ripley can feel the girls eyes on her back.</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2835" w:right="2829" w:hanging="0"/>
        <w:rPr>
          <w:sz w:val="24"/>
          <w:szCs w:val="24"/>
        </w:rPr>
      </w:pPr>
      <w:r>
        <w:rPr>
          <w:sz w:val="24"/>
          <w:szCs w:val="24"/>
        </w:rPr>
        <w:t>(without looking around)</w:t>
      </w:r>
    </w:p>
    <w:p>
      <w:pPr>
        <w:pStyle w:val="PlainText"/>
        <w:ind w:left="1984" w:right="1984" w:hanging="0"/>
        <w:rPr>
          <w:sz w:val="24"/>
          <w:szCs w:val="24"/>
        </w:rPr>
      </w:pPr>
      <w:r>
        <w:rPr>
          <w:sz w:val="24"/>
          <w:szCs w:val="24"/>
        </w:rPr>
        <w:t>Did you think I was going to... feed you to them?</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I think you still migh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smiles. She may be righ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I want to liv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And you don't care about anything els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No.</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2835" w:right="2829" w:hanging="0"/>
        <w:rPr>
          <w:sz w:val="24"/>
          <w:szCs w:val="24"/>
        </w:rPr>
      </w:pPr>
      <w:r>
        <w:rPr>
          <w:sz w:val="24"/>
          <w:szCs w:val="24"/>
        </w:rPr>
        <w:t>(bitterly)</w:t>
      </w:r>
    </w:p>
    <w:p>
      <w:pPr>
        <w:pStyle w:val="PlainText"/>
        <w:ind w:left="1984" w:right="1984" w:hanging="0"/>
        <w:rPr>
          <w:sz w:val="24"/>
          <w:szCs w:val="24"/>
        </w:rPr>
      </w:pPr>
      <w:r>
        <w:rPr>
          <w:sz w:val="24"/>
          <w:szCs w:val="24"/>
        </w:rPr>
        <w:t>I guess you're more human than I though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Why did you come he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To kill you, remember?</w:t>
      </w:r>
    </w:p>
    <w:p>
      <w:pPr>
        <w:pStyle w:val="PlainText"/>
        <w:ind w:left="2835" w:right="2829" w:hanging="0"/>
        <w:rPr>
          <w:sz w:val="24"/>
          <w:szCs w:val="24"/>
        </w:rPr>
      </w:pPr>
      <w:r>
        <w:rPr>
          <w:sz w:val="24"/>
          <w:szCs w:val="24"/>
        </w:rPr>
        <w:t>(after a beat)</w:t>
      </w:r>
    </w:p>
    <w:p>
      <w:pPr>
        <w:pStyle w:val="PlainText"/>
        <w:ind w:left="1984" w:right="1984" w:hanging="0"/>
        <w:rPr>
          <w:sz w:val="24"/>
          <w:szCs w:val="24"/>
        </w:rPr>
      </w:pPr>
      <w:r>
        <w:rPr>
          <w:sz w:val="24"/>
          <w:szCs w:val="24"/>
        </w:rPr>
        <w:t>Because somebody has to.</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Well it's not me. I did my time. Now I just wan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stops dead, staring at a doo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LONING STORAGE FACILITY" is written on it. Stenciled beneath that is "numbers 1-7".</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stares. Tries the door, which open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MO</w:t>
      </w:r>
    </w:p>
    <w:p>
      <w:pPr>
        <w:pStyle w:val="PlainText"/>
        <w:ind w:left="1984" w:right="1984" w:hanging="0"/>
        <w:rPr>
          <w:sz w:val="24"/>
          <w:szCs w:val="24"/>
        </w:rPr>
      </w:pPr>
      <w:r>
        <w:rPr>
          <w:sz w:val="24"/>
          <w:szCs w:val="24"/>
        </w:rPr>
        <w:t>That's not the wa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Ripley, we got no time for sightsee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is looking down at her arm, at the 8 tattooed on 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looks at Call. Looks back at wre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Ripley... don'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enters.</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CLONING STORAGE FACILITY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stands a moment, staring, before proceeding through it. Call stands in the doorway, others crowding behind her. Every face registers the horror of what they are seeing, but none more so than Ripley'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Numbers one through seven. The first failed efforts to clone Riple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are lined up like museum exhibits – or side show freak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re is the fetal Ripley, the fetal alien visible through its translucent chest. In a ja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re is a prematurely old, diseased Ripley, withered blue skin cling to Collapsed bone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re is an attempt to separate the alien and grow it without the host – boneless, bubbling tissue, weak and useless mouth rigored in midmew.</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ach one more horrifying than the last, and the last the worst of a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approaches, and stares at number seve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complete mixture of alien and human DNA. A tortured, disgusting hybrid, half Ripley, half nightmar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ooked up wires and machines, it lies on the tilted table, its head nearly level with Ripley's as she finally approaches 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hen it opens its eyes, they are her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 tuns its head ever so slightly to look at her. Recognizes h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cannot even speak. She begins to shake slightly looking at number seve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NUMBER SEVEN</w:t>
      </w:r>
    </w:p>
    <w:p>
      <w:pPr>
        <w:pStyle w:val="PlainText"/>
        <w:ind w:left="1984" w:right="1984" w:hanging="0"/>
        <w:rPr>
          <w:sz w:val="24"/>
          <w:szCs w:val="24"/>
        </w:rPr>
      </w:pPr>
      <w:r>
        <w:rPr>
          <w:sz w:val="24"/>
          <w:szCs w:val="24"/>
        </w:rPr>
        <w:t>Kill... 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s eyes go saucered as it speaks out of nothing resembling a mouth.</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staggers back a step, shaking now. This is too much to bea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Riple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turns, slowly, still in a fever drea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cocks the grenade launcher with a loud CRACK. Her eyes meet Ripley'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tosses it to Ripley as the crew steps back and even as Ripley FIRES, a grenade chugging to the end of room and BURSTING in fire and noise, she FIRES another, tissue and steel exploding into flame, she turns to number seven, hand shakes momentarily... And she FIRES, the poor creature dissolving in a cloud of flam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Freezing gas jets fill the room, extinguishing potential spread, but the heart of the firestorm continues to rage in the chamb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backs out, the crew waiting for her outsid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launcher falls loudly to the ground. Ripley turns to Wren, her face rigid with pai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ren backs up a step, looking around him for protection that the others have no thought of providi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Ripley... Don't do 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stops, weariness suffusing her expressio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Don't do wha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tension passes. Wren breathes a little sigh of relief.</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PUNCHES him across the jaw, his head whipping around as collapses to the groun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starts down the hall, not even looking at him.</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Don't do tha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Feeling his jaw, Wren actually smiles at the absurdity of all this. It's kind of winn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hristie helps him up.</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Had it coming, Doc.</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Johner looks in at the burning lab.</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What's the big deal? Fucking waste of ammo.</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1984" w:right="1984" w:hanging="0"/>
        <w:rPr>
          <w:sz w:val="24"/>
          <w:szCs w:val="24"/>
        </w:rPr>
      </w:pPr>
      <w:r>
        <w:rPr>
          <w:sz w:val="24"/>
          <w:szCs w:val="24"/>
        </w:rPr>
        <w:t>Let's move before anything comes to check out the nois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Chicks, ma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ANO</w:t>
      </w:r>
    </w:p>
    <w:p>
      <w:pPr>
        <w:pStyle w:val="PlainText"/>
        <w:ind w:left="1984" w:right="1984" w:hanging="0"/>
        <w:rPr>
          <w:sz w:val="24"/>
          <w:szCs w:val="24"/>
        </w:rPr>
      </w:pPr>
      <w:r>
        <w:rPr>
          <w:sz w:val="24"/>
          <w:szCs w:val="24"/>
        </w:rPr>
        <w:t>We go down from he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2835" w:right="2829" w:hanging="0"/>
        <w:rPr>
          <w:sz w:val="24"/>
          <w:szCs w:val="24"/>
        </w:rPr>
      </w:pPr>
      <w:r>
        <w:rPr>
          <w:sz w:val="24"/>
          <w:szCs w:val="24"/>
        </w:rPr>
        <w:t>(to Vriess)</w:t>
      </w:r>
    </w:p>
    <w:p>
      <w:pPr>
        <w:pStyle w:val="PlainText"/>
        <w:ind w:left="1984" w:right="1984" w:hanging="0"/>
        <w:rPr>
          <w:sz w:val="24"/>
          <w:szCs w:val="24"/>
        </w:rPr>
      </w:pPr>
      <w:r>
        <w:rPr>
          <w:sz w:val="24"/>
          <w:szCs w:val="24"/>
        </w:rPr>
        <w:t>We got to lose the chair. Vries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I know.</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Kawlang maneuver, all righ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Vriess is pulling a coil of cords from the chai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Just like old times...</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ROOM – LAT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hatch opens. Ripley drops down, surveys the scene. Quiet dark, empt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comes up, Call behind her. Ripley sniffs, listens. Closes her eyes. After a beat she starts further in and Call motions for others to follow.</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lowly, they make their way down the corridor. Ripley, Cal ,Hillard , guns draw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Bringing up the rear is Christie, toting a shotgun.. He turn slowly, alert, and we see that Vriess is strapped to his back facing the other way, also with a shotgu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2835" w:right="2829" w:hanging="0"/>
        <w:rPr>
          <w:sz w:val="24"/>
          <w:szCs w:val="24"/>
        </w:rPr>
      </w:pPr>
      <w:r>
        <w:rPr>
          <w:sz w:val="24"/>
          <w:szCs w:val="24"/>
        </w:rPr>
        <w:t>(to Ripley)</w:t>
      </w:r>
    </w:p>
    <w:p>
      <w:pPr>
        <w:pStyle w:val="PlainText"/>
        <w:ind w:left="1984" w:right="1984" w:hanging="0"/>
        <w:rPr>
          <w:sz w:val="24"/>
          <w:szCs w:val="24"/>
        </w:rPr>
      </w:pPr>
      <w:r>
        <w:rPr>
          <w:sz w:val="24"/>
          <w:szCs w:val="24"/>
        </w:rPr>
        <w:t>That lab... I can't imagine how that must feel.</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No. You can'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looks down. The floor here is covered with a foot or so of dark wat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steps into it, moves up a few paces. The others gingerly follow.</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Vriess is facing the back. He looks up.</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The cooling tanks. They must have blown during the troubl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THE COOLING TANK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e see the round underbelly of two huge tanks. There are gaping, twisted holes in them.</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The nasties couldn't have done it, could the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HILLARD</w:t>
      </w:r>
    </w:p>
    <w:p>
      <w:pPr>
        <w:pStyle w:val="PlainText"/>
        <w:ind w:left="1984" w:right="1984" w:hanging="0"/>
        <w:rPr>
          <w:sz w:val="24"/>
          <w:szCs w:val="24"/>
        </w:rPr>
      </w:pPr>
      <w:r>
        <w:rPr>
          <w:sz w:val="24"/>
          <w:szCs w:val="24"/>
        </w:rPr>
        <w:t>What fo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Down here. He is at the front with Ripley and Call, where the water is waste deep.</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looks down at a stairwell, just the top of the railing visible above the murky wat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There's no other wa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We're at the bottom of the ship. Some of the worst damage is down her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Most of the sections are sealed off.</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You're su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There's the noncom's entrance back there, but it's flooded too, and it's a longer ru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He's right. We're gonna have to do it this wa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It's just through the kitchen, then up, maybe seventy fee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I don't like 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1984" w:right="1984" w:hanging="0"/>
        <w:rPr>
          <w:sz w:val="24"/>
          <w:szCs w:val="24"/>
        </w:rPr>
      </w:pPr>
      <w:r>
        <w:rPr>
          <w:sz w:val="24"/>
          <w:szCs w:val="24"/>
        </w:rPr>
        <w:t>What's to lik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2835" w:right="2829" w:hanging="0"/>
        <w:rPr>
          <w:sz w:val="24"/>
          <w:szCs w:val="24"/>
        </w:rPr>
      </w:pPr>
      <w:r>
        <w:rPr>
          <w:sz w:val="24"/>
          <w:szCs w:val="24"/>
        </w:rPr>
        <w:t>(to Vriess)</w:t>
      </w:r>
    </w:p>
    <w:p>
      <w:pPr>
        <w:pStyle w:val="PlainText"/>
        <w:ind w:left="1984" w:right="1984" w:hanging="0"/>
        <w:rPr>
          <w:sz w:val="24"/>
          <w:szCs w:val="24"/>
        </w:rPr>
      </w:pPr>
      <w:r>
        <w:rPr>
          <w:sz w:val="24"/>
          <w:szCs w:val="24"/>
        </w:rPr>
        <w:t>You ready to get wet, partn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Oh yeah.</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HILLARD</w:t>
      </w:r>
    </w:p>
    <w:p>
      <w:pPr>
        <w:pStyle w:val="PlainText"/>
        <w:ind w:left="1984" w:right="1984" w:hanging="0"/>
        <w:rPr>
          <w:sz w:val="24"/>
          <w:szCs w:val="24"/>
        </w:rPr>
      </w:pPr>
      <w:r>
        <w:rPr>
          <w:sz w:val="24"/>
          <w:szCs w:val="24"/>
        </w:rPr>
        <w:t>You sure about the distanc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Ye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No locked door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It's an open hall. Just keep left when you hit the bottom of the staircas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This suck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DI STEPHAN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flips caps over the barrel of the gun, slides a panel over the digital readou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burner is ready to go, watertigh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MO</w:t>
      </w:r>
    </w:p>
    <w:p>
      <w:pPr>
        <w:pStyle w:val="PlainText"/>
        <w:ind w:left="2835" w:right="2829" w:hanging="0"/>
        <w:rPr>
          <w:sz w:val="24"/>
          <w:szCs w:val="24"/>
        </w:rPr>
      </w:pPr>
      <w:r>
        <w:rPr>
          <w:sz w:val="24"/>
          <w:szCs w:val="24"/>
        </w:rPr>
        <w:t>(to St Just)</w:t>
      </w:r>
    </w:p>
    <w:p>
      <w:pPr>
        <w:pStyle w:val="PlainText"/>
        <w:ind w:left="1984" w:right="1984" w:hanging="0"/>
        <w:rPr>
          <w:sz w:val="24"/>
          <w:szCs w:val="24"/>
        </w:rPr>
      </w:pPr>
      <w:r>
        <w:rPr>
          <w:sz w:val="24"/>
          <w:szCs w:val="24"/>
        </w:rPr>
        <w:t>You should secure'your weapon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t Just holds up his two gun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1984" w:right="1984" w:hanging="0"/>
        <w:rPr>
          <w:sz w:val="24"/>
          <w:szCs w:val="24"/>
        </w:rPr>
      </w:pPr>
      <w:r>
        <w:rPr>
          <w:sz w:val="24"/>
          <w:szCs w:val="24"/>
        </w:rPr>
        <w:t>These are disposables. They can take 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ANO</w:t>
      </w:r>
    </w:p>
    <w:p>
      <w:pPr>
        <w:pStyle w:val="PlainText"/>
        <w:ind w:left="1984" w:right="1984" w:hanging="0"/>
        <w:rPr>
          <w:sz w:val="24"/>
          <w:szCs w:val="24"/>
        </w:rPr>
      </w:pPr>
      <w:r>
        <w:rPr>
          <w:sz w:val="24"/>
          <w:szCs w:val="24"/>
        </w:rPr>
        <w:t>Disposables. I heard about those. How many round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1984" w:right="1984" w:hanging="0"/>
        <w:rPr>
          <w:sz w:val="24"/>
          <w:szCs w:val="24"/>
        </w:rPr>
      </w:pPr>
      <w:r>
        <w:rPr>
          <w:sz w:val="24"/>
          <w:szCs w:val="24"/>
        </w:rPr>
        <w:t>Twenty. Split points, give you a good hole even at the smaller calib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ANO</w:t>
      </w:r>
    </w:p>
    <w:p>
      <w:pPr>
        <w:pStyle w:val="PlainText"/>
        <w:ind w:left="1984" w:right="1984" w:hanging="0"/>
        <w:rPr>
          <w:sz w:val="24"/>
          <w:szCs w:val="24"/>
        </w:rPr>
      </w:pPr>
      <w:r>
        <w:rPr>
          <w:sz w:val="24"/>
          <w:szCs w:val="24"/>
        </w:rPr>
        <w:t>Cool.</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1984" w:right="1984" w:hanging="0"/>
        <w:rPr>
          <w:sz w:val="24"/>
          <w:szCs w:val="24"/>
        </w:rPr>
      </w:pPr>
      <w:r>
        <w:rPr>
          <w:sz w:val="24"/>
          <w:szCs w:val="24"/>
        </w:rPr>
        <w:t>They're big with hitters. 'Cause you throw 'em away after the job. Nobody likes throwing away a weapon they're attached to. You know?</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smiles at DiStephano, who looks a little uneasy about the turn the conversation has take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joins the others who are getting ready to div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Do I have to tell everyone to take a deep breath?</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couple of the guys smil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Christie, do me a favor. When we hit the surface on the other side... no backstroke. Oka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2835" w:right="2829" w:hanging="0"/>
        <w:rPr>
          <w:sz w:val="24"/>
          <w:szCs w:val="24"/>
        </w:rPr>
      </w:pPr>
      <w:r>
        <w:rPr>
          <w:sz w:val="24"/>
          <w:szCs w:val="24"/>
        </w:rPr>
        <w:t>(laughing)</w:t>
      </w:r>
    </w:p>
    <w:p>
      <w:pPr>
        <w:pStyle w:val="PlainText"/>
        <w:ind w:left="1984" w:right="1984" w:hanging="0"/>
        <w:rPr>
          <w:sz w:val="24"/>
          <w:szCs w:val="24"/>
        </w:rPr>
      </w:pPr>
      <w:r>
        <w:rPr>
          <w:sz w:val="24"/>
          <w:szCs w:val="24"/>
        </w:rPr>
        <w:t>You'll be forever blowing bubbles. On thre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counts down, the two suck in enormous breaths – and dive right behind Call and Riple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One by one the entire crew slips down into the black water.</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STAIRWELL\KITCHEN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s all underwater. Visibility is poor. The crew move swiftly and gracefully down the stairs and into the kitche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 here it's a tad labyrinthian, and the size of the room it darker. Wren heads straight for the other en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swim. Safety is a good fifty feet awa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are tense, concentrated. Swimming past dark spaces. Anything could be hiding her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Johner looks about him, very nervous. Dark spaces. He looks behind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ree aliens are right behind hi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Panic blows half the air out of his mouth as he swings around and FIRES at them, tags one as the other two swim off into shadows with horrible eas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all the way to the stairs, sees. She hurries the others past h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swim frantically for safety, Hillard Wren, Christie and Vries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ane is coming along and alien hands grab at him from the darkness, pull him into 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illard FIRES in that direction, Johner bringing up the rear still firing at the third one, wounding it but not scoring killsho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is swimming up the staircase, the growing light above indicating the surfac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is almost to it when she is IN THE WEB.</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net of translucent alien goo, it is spread just six inches below the surfac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struggles the goo sticking to her she's running out of air – as Wren and Christie encounter the same thing – they all try to tear through it, but they are getting weak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looks back as the last of the crew is passing her, aliens close behin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looks up to see the situation ab and quickly makes for the surface – but an alien GRABS her foot, holding her down. Now SHE is running out of air, KICKS at it, it lets g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others are fighting, Call pops her stilletto and cuts through, but it's tough, she still can't get her head up – DiStephano, off to the side, is drowning. Takes in a huge mouthful of water and begins thrash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swims past everyone and grabs the hole Call cut, pulls it apart with a mighty heave, she glides up through.</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LOSEUP: RIPLEY'S FAC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Just BREAKS the surface, she takes in a huge GASP of air, FACEHUGGER CLAMPS DOWN ON H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goes back under, pulling at the thing as others break the surfac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ren comes up and a hugger LEAPS right at him, but Call nails it in four shot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hristie and Vriess break surface and both begin FIRING, back to back, in a circular sweep.</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decimate a number of egg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UNDERWAT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pulls the face hugger with all her might – it comes off, its fingers singeing the sides of her face, leaving marks like warpaint. Worse, its probing fleshy member pulls last of her throat, thrashing horribl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 utmost disgust, Ripley PULLS it APART and the three aliens are COMING RIGHT AT H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BOVE – THE SURFAC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Most of the crew has gotten up out of the water. Christie holding a facehugger inches from his face, others screaming, taking a bead on 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Get it! Kill 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The blood'll burn you! Throw 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does, and Johner nails it in midfligh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illard and Johner pull DiStephano out of the water, but he is not breath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UNDER THE SURFAC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is grabbed by an alien – and St Just comes up behind her and shoots 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swim up and away from the spreading, lethal bloodpoo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ABOVE THE SURFAC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come up out of the water, and an alien rises right behind them. Everyone who can, shoots it. It falls back into the wat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HRISTIE</w:t>
      </w:r>
    </w:p>
    <w:p>
      <w:pPr>
        <w:pStyle w:val="PlainText"/>
        <w:ind w:left="1984" w:right="1984" w:hanging="0"/>
        <w:rPr>
          <w:sz w:val="24"/>
          <w:szCs w:val="24"/>
        </w:rPr>
      </w:pPr>
      <w:r>
        <w:rPr>
          <w:sz w:val="24"/>
          <w:szCs w:val="24"/>
        </w:rPr>
        <w:t>A trap! They set a goddamn ambush!</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Give me tha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pulls the burner off DiStephano's body,  even as Call is giving him mouth to mouth.</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Johner flips the gun open and FIRES at the water, the whole thing SMOKING and sizzling with the electrical charge. We hear an alien wail bubble from below the surfac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2835" w:right="2829" w:hanging="0"/>
        <w:rPr>
          <w:sz w:val="24"/>
          <w:szCs w:val="24"/>
        </w:rPr>
      </w:pPr>
      <w:r>
        <w:rPr>
          <w:sz w:val="24"/>
          <w:szCs w:val="24"/>
        </w:rPr>
        <w:t>(grinning feverishly)</w:t>
      </w:r>
    </w:p>
    <w:p>
      <w:pPr>
        <w:pStyle w:val="PlainText"/>
        <w:ind w:left="1984" w:right="1984" w:hanging="0"/>
        <w:rPr>
          <w:sz w:val="24"/>
          <w:szCs w:val="24"/>
        </w:rPr>
      </w:pPr>
      <w:r>
        <w:rPr>
          <w:sz w:val="24"/>
          <w:szCs w:val="24"/>
        </w:rPr>
        <w:t>Okay! Everybody out of the pool!</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Let's get the fuck!</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DiStephano sputters back to life. Ripley picks him up with one han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HILLARD</w:t>
      </w:r>
    </w:p>
    <w:p>
      <w:pPr>
        <w:pStyle w:val="PlainText"/>
        <w:ind w:left="2835" w:right="2829" w:hanging="0"/>
        <w:rPr>
          <w:sz w:val="24"/>
          <w:szCs w:val="24"/>
        </w:rPr>
      </w:pPr>
      <w:r>
        <w:rPr>
          <w:sz w:val="24"/>
          <w:szCs w:val="24"/>
        </w:rPr>
        <w:t>(to Wren)</w:t>
      </w:r>
    </w:p>
    <w:p>
      <w:pPr>
        <w:pStyle w:val="PlainText"/>
        <w:ind w:left="1984" w:right="1984" w:hanging="0"/>
        <w:rPr>
          <w:sz w:val="24"/>
          <w:szCs w:val="24"/>
        </w:rPr>
      </w:pPr>
      <w:r>
        <w:rPr>
          <w:sz w:val="24"/>
          <w:szCs w:val="24"/>
        </w:rPr>
        <w:t>Which wa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Up her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takes off, the others followi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Up through the lift shaf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stops at a pair of sliding doors, starts working the panel. Ripley come up to the doors and pulls them apart with a grun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1984" w:right="1984" w:hanging="0"/>
        <w:rPr>
          <w:sz w:val="24"/>
          <w:szCs w:val="24"/>
        </w:rPr>
      </w:pPr>
      <w:r>
        <w:rPr>
          <w:sz w:val="24"/>
          <w:szCs w:val="24"/>
        </w:rPr>
        <w:t>Compan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s referring to the noise and shadow of approaching alien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herds them into the shaft.</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LIFTSHAFT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 goes down about four stories, and up seemingly forever. Enough room for or three elevators, one of which is two stories below.</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UP!</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starts climbing. It's not that hard – there are ladders in each shaft sectio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comes up behind him. Ripley and others pair off on other ladder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climb fast, they're three stories up before the aliens begin POUNDING on the metal door, it buckles under their migh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Mov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Not fa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till POUNDING – one alien gets its head in, looks up, hisses, pulls it ou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LIF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ren comes to a cralwspace ledge. He climbs on. Set back a few feet from the shaft is a small maintenance access door, works the keypad beside it as Call climbs up behind hi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aliens SMASH through the door, one of them SAILING across the shaft to grab a pipe on the other side. Instantly four of them are swarming up the walls, moving much faster on pipes and ridges than the humans on ladder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On one of the aliens a facehugger crawls, constantly moving about on the adult alien's head like a frightened spid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Hurr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It's jammed! Shit! Gu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hands him her gun and without hesitation he SHOOTS HER THROUGH THE CHES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flies back and DOWN THE SHAFT, lands HARD on an elevator six stories below.</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yes wide and empt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NO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fires up at Wren, but Wren has punched in the code and slipped through the opening doo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LEAPS through the air and grabs the ledge, hauling herself up just in time to see the door shut. The lock lights turn re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SLAMS against the door, but to no avai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aliens are getting closer. St Just, the closest to the bottom, suddenly lets go of the ladder. His knees hooked over a rung, he drops, hangs up side down, his guns filling his hand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blows several holes in the nearest alie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 xml:space="preserve">Ripley is furious, maybe surprised just how so. Suddenly an alien RISES OVER THE LEDGE, it's not three feet away from her and she SCREAMS, HURLS herself at it and they both go FLYING OFF into space, they hit the wall on the other side, they fall.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 xml:space="preserve">RIPLEY GRABS a pole, it practically tears her arm out of her socket but she holds on, the alien isn't so lucky, it plummets unable to find puchase.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e see it fall past the unmoving body of Ca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CALLS FAC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s the facehugger CLAMPS onto it. Pauses. Pushes off a bit, two digits probing Call's nostrils. Sensing no breath, the thing scurries away to find a better hos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other alien is fast approching Christie and Vriess. Vriess frantically tries to reloa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It's on 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hristie turns, aims – Vriess grabs the ladder as Christie FIRES, but the alien is too close, it grabs Christie, spurting blood all over him. He SCREAMS, lets go of the ladder Vriess takes the weight of both as Christie fires again, the alien flying off and down the shaf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HILLARD</w:t>
      </w:r>
    </w:p>
    <w:p>
      <w:pPr>
        <w:pStyle w:val="PlainText"/>
        <w:ind w:left="1984" w:right="1984" w:hanging="0"/>
        <w:rPr>
          <w:sz w:val="24"/>
          <w:szCs w:val="24"/>
        </w:rPr>
      </w:pPr>
      <w:r>
        <w:rPr>
          <w:sz w:val="24"/>
          <w:szCs w:val="24"/>
        </w:rPr>
        <w:t>We gotta g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last alien suddenly starts scurrying back down after his brother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We're locked i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 xml:space="preserve">JOHNER </w:t>
      </w:r>
    </w:p>
    <w:p>
      <w:pPr>
        <w:pStyle w:val="PlainText"/>
        <w:ind w:left="1984" w:right="1984" w:hanging="0"/>
        <w:rPr>
          <w:sz w:val="24"/>
          <w:szCs w:val="24"/>
        </w:rPr>
      </w:pPr>
      <w:r>
        <w:rPr>
          <w:sz w:val="24"/>
          <w:szCs w:val="24"/>
        </w:rPr>
        <w:t>Fuck!</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URVIS</w:t>
      </w:r>
    </w:p>
    <w:p>
      <w:pPr>
        <w:pStyle w:val="PlainText"/>
        <w:ind w:left="1984" w:right="1984" w:hanging="0"/>
        <w:rPr>
          <w:sz w:val="24"/>
          <w:szCs w:val="24"/>
        </w:rPr>
      </w:pPr>
      <w:r>
        <w:rPr>
          <w:sz w:val="24"/>
          <w:szCs w:val="24"/>
        </w:rPr>
        <w:t>How far to the next doo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ANO</w:t>
      </w:r>
    </w:p>
    <w:p>
      <w:pPr>
        <w:pStyle w:val="PlainText"/>
        <w:ind w:left="1984" w:right="1984" w:hanging="0"/>
        <w:rPr>
          <w:sz w:val="24"/>
          <w:szCs w:val="24"/>
        </w:rPr>
      </w:pPr>
      <w:r>
        <w:rPr>
          <w:sz w:val="24"/>
          <w:szCs w:val="24"/>
        </w:rPr>
        <w:t>All the wa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Then we climb.</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start, moving as fast as they ca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S</w:t>
      </w:r>
    </w:p>
    <w:p>
      <w:pPr>
        <w:pStyle w:val="PlainText"/>
        <w:ind w:left="2835" w:right="2829" w:hanging="0"/>
        <w:rPr>
          <w:sz w:val="24"/>
          <w:szCs w:val="24"/>
        </w:rPr>
      </w:pPr>
      <w:r>
        <w:rPr>
          <w:sz w:val="24"/>
          <w:szCs w:val="24"/>
        </w:rPr>
        <w:t>(to Christie)</w:t>
      </w:r>
    </w:p>
    <w:p>
      <w:pPr>
        <w:pStyle w:val="PlainText"/>
        <w:ind w:left="1984" w:right="1984" w:hanging="0"/>
        <w:rPr>
          <w:sz w:val="24"/>
          <w:szCs w:val="24"/>
        </w:rPr>
      </w:pPr>
      <w:r>
        <w:rPr>
          <w:sz w:val="24"/>
          <w:szCs w:val="24"/>
        </w:rPr>
        <w:t>You just hang on, man. I'll get us ther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starts climbing up, impressively fast considering the burden hanging from his back.</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2835" w:right="2829" w:hanging="0"/>
        <w:rPr>
          <w:sz w:val="24"/>
          <w:szCs w:val="24"/>
        </w:rPr>
      </w:pPr>
      <w:r>
        <w:rPr>
          <w:sz w:val="24"/>
          <w:szCs w:val="24"/>
        </w:rPr>
        <w:t>(to Ripley)</w:t>
      </w:r>
    </w:p>
    <w:p>
      <w:pPr>
        <w:pStyle w:val="PlainText"/>
        <w:ind w:left="1984" w:right="1984" w:hanging="0"/>
        <w:rPr>
          <w:sz w:val="24"/>
          <w:szCs w:val="24"/>
        </w:rPr>
      </w:pPr>
      <w:r>
        <w:rPr>
          <w:sz w:val="24"/>
          <w:szCs w:val="24"/>
        </w:rPr>
        <w:t>Are they going for reinforcement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Fucked if I know.</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climb.</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d climb, the minutes stretching out, still no door. Ripley easily ahead of the res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Finall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I think I see the doo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URVIS</w:t>
      </w:r>
    </w:p>
    <w:p>
      <w:pPr>
        <w:pStyle w:val="PlainText"/>
        <w:ind w:left="2835" w:right="2829" w:hanging="0"/>
        <w:rPr>
          <w:sz w:val="24"/>
          <w:szCs w:val="24"/>
        </w:rPr>
      </w:pPr>
      <w:r>
        <w:rPr>
          <w:sz w:val="24"/>
          <w:szCs w:val="24"/>
        </w:rPr>
        <w:t>(exhausted)</w:t>
      </w:r>
    </w:p>
    <w:p>
      <w:pPr>
        <w:pStyle w:val="PlainText"/>
        <w:ind w:left="1984" w:right="1984" w:hanging="0"/>
        <w:rPr>
          <w:sz w:val="24"/>
          <w:szCs w:val="24"/>
        </w:rPr>
      </w:pPr>
      <w:r>
        <w:rPr>
          <w:sz w:val="24"/>
          <w:szCs w:val="24"/>
        </w:rPr>
        <w:t>Grea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Vriess is having increasing trouble. Hillard notices him lagging behind, and wh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HILLARD</w:t>
      </w:r>
    </w:p>
    <w:p>
      <w:pPr>
        <w:pStyle w:val="PlainText"/>
        <w:ind w:left="1984" w:right="1984" w:hanging="0"/>
        <w:rPr>
          <w:sz w:val="24"/>
          <w:szCs w:val="24"/>
        </w:rPr>
      </w:pPr>
      <w:r>
        <w:rPr>
          <w:sz w:val="24"/>
          <w:szCs w:val="24"/>
        </w:rPr>
        <w:t>Vriess! Jes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Vriess is moving very quickly, considering. But the effort is becoming too much.</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We're com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Johner scrambles down next to Vries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checks the pulse in Christie's neck.</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Vriess, man... he's dea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efusing to hear it, Vriess struggles to climb furth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We'll get him to medlab... just a little whil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Johner looks over at Hillard. Without saying a word, she pull out a good sized hunting knife, flicks it ope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slices through the cord holding them together, and Christie's body falls fre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Vriess shuts his eyes, feeling 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DOWN THE SHAF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re is silence as Christie's body drops down the black abys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Until, from up the shaft next to where he fell, we see two ALIENS COMING UP.</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URVIS</w:t>
      </w:r>
    </w:p>
    <w:p>
      <w:pPr>
        <w:pStyle w:val="PlainText"/>
        <w:ind w:left="1984" w:right="1984" w:hanging="0"/>
        <w:rPr>
          <w:sz w:val="24"/>
          <w:szCs w:val="24"/>
        </w:rPr>
      </w:pPr>
      <w:r>
        <w:rPr>
          <w:sz w:val="24"/>
          <w:szCs w:val="24"/>
        </w:rPr>
        <w:t>Fuck! Compan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illard looks up the shaf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HILLARD</w:t>
      </w:r>
    </w:p>
    <w:p>
      <w:pPr>
        <w:pStyle w:val="PlainText"/>
        <w:ind w:left="1984" w:right="1984" w:hanging="0"/>
        <w:rPr>
          <w:sz w:val="24"/>
          <w:szCs w:val="24"/>
        </w:rPr>
      </w:pPr>
      <w:r>
        <w:rPr>
          <w:sz w:val="24"/>
          <w:szCs w:val="24"/>
        </w:rPr>
        <w:t>How much furth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Too fucking far. Let's G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start to climb, but the aliens are making much better tim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loud CLACKING sounds from the bottom of the shaft. A few of them look dow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DOWN THE SHAF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aliens are still coming, but suddenly the lift passes them heading up at high spee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They can work the elevators? Is there anything fucking else we should know about the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s addressing this at Ripley, but she's as puzzled as the rest of the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lift comes up to them, stops suddenly as emergency brake is flippe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wait, guns ready. Out of the hatch pops Call, not especially dea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Get o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moment of stunned silence, then they all jump on top of the lif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drops back down insid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 alien comes up level with the lift, prepares to jump. St Just shoots the shit out of 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HILLARD</w:t>
      </w:r>
    </w:p>
    <w:p>
      <w:pPr>
        <w:pStyle w:val="PlainText"/>
        <w:ind w:left="1984" w:right="1984" w:hanging="0"/>
        <w:rPr>
          <w:sz w:val="24"/>
          <w:szCs w:val="24"/>
        </w:rPr>
      </w:pPr>
      <w:r>
        <w:rPr>
          <w:sz w:val="24"/>
          <w:szCs w:val="24"/>
        </w:rPr>
        <w:t>Where are the others?</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LIFT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flips the brake off, and the lift shoots up. She is holding her jacket closed around her chest wound, but it doesn't seem to bother her particularly much.</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ON TOP</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verybody holds on as the lift flies up the shaf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INSID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waits for the signal to stop and an alien PUNCHES THROUGH the bottom of the lif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yells as it gets its head and an arm through, clawing for h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ON THE BOTTO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e see the other half of the alien clinging to the lif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ON TOP</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sees the door approachi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Stop!</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INSID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hits the emergency button and the lift stops halfway in front of the door – giving both Ripley and Call access. But the alien is still grabbing for her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pries open the doors again, the crew pouring out into the hall. Ripley follows, jumps down and opens the lift door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alien hisses at Ripley as she pulls Call out – the alien grabs Call's ankle, but Ripley wrenches her fre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roll out but the alien is still fighting, pulling itself inside the lif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grabs Hillard's shotgun. Levels it at the cables holding the lift. FIRE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lift PLUMMIETS, the alien still halfway i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 shoots down the shaft – picking up the second alien on its way down, neither beast able to get its bearing and get out of the way a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 the lift SMASHES into the bottom of the shaft, crushing both the Aliens to jell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UPPER DOO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Johner triumphantly sticks his head in the shaf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Eat that, fuckneck!!</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 xml:space="preserve">They all breathe hard, exhausted, before they can muster for the next stretch.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stands with her back to them.</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Baby, am I glad to see you. I thought dickbag took you out for sure. Are you, hur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I'm fin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ANO</w:t>
      </w:r>
    </w:p>
    <w:p>
      <w:pPr>
        <w:pStyle w:val="PlainText"/>
        <w:ind w:left="1984" w:right="1984" w:hanging="0"/>
        <w:rPr>
          <w:sz w:val="24"/>
          <w:szCs w:val="24"/>
        </w:rPr>
      </w:pPr>
      <w:r>
        <w:rPr>
          <w:sz w:val="24"/>
          <w:szCs w:val="24"/>
        </w:rPr>
        <w:t>You got body armour o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Yeah. Come o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isn't buyi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You were gunshot. I saw.</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I'm fin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spins her around. Call stares at Ripley, sullenly a small trickle of milky white fluid comes from her nostril Ripley looks dow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CALL'S CHES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ren has indeed made a messy hole here, but where blood and bone should be there is a tangle of synthorganic wiring. To state the obvi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robo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Call's a goddam synthetic!</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HILLARD</w:t>
      </w:r>
    </w:p>
    <w:p>
      <w:pPr>
        <w:pStyle w:val="PlainText"/>
        <w:ind w:left="1984" w:right="1984" w:hanging="0"/>
        <w:rPr>
          <w:sz w:val="24"/>
          <w:szCs w:val="24"/>
        </w:rPr>
      </w:pPr>
      <w:r>
        <w:rPr>
          <w:sz w:val="24"/>
          <w:szCs w:val="24"/>
        </w:rPr>
        <w:t>Son-of-a-bitch. Little Annalee's just full of surprise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2835" w:right="2829" w:hanging="0"/>
        <w:rPr>
          <w:sz w:val="24"/>
          <w:szCs w:val="24"/>
        </w:rPr>
      </w:pPr>
      <w:r>
        <w:rPr>
          <w:sz w:val="24"/>
          <w:szCs w:val="24"/>
        </w:rPr>
        <w:t>(quietly)</w:t>
      </w:r>
    </w:p>
    <w:p>
      <w:pPr>
        <w:pStyle w:val="PlainText"/>
        <w:ind w:left="1984" w:right="1984" w:hanging="0"/>
        <w:rPr>
          <w:sz w:val="24"/>
          <w:szCs w:val="24"/>
        </w:rPr>
      </w:pPr>
      <w:r>
        <w:rPr>
          <w:sz w:val="24"/>
          <w:szCs w:val="24"/>
        </w:rPr>
        <w:t>I should have know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1984" w:right="1984" w:hanging="0"/>
        <w:rPr>
          <w:sz w:val="24"/>
          <w:szCs w:val="24"/>
        </w:rPr>
      </w:pPr>
      <w:r>
        <w:rPr>
          <w:sz w:val="24"/>
          <w:szCs w:val="24"/>
        </w:rPr>
        <w:t>Couldn't smell this one ou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No, I mean... all that crap about being human - there's no one so zealous as a Born Agai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2835" w:right="2829" w:hanging="0"/>
        <w:rPr>
          <w:sz w:val="24"/>
          <w:szCs w:val="24"/>
        </w:rPr>
      </w:pPr>
      <w:r>
        <w:rPr>
          <w:sz w:val="24"/>
          <w:szCs w:val="24"/>
        </w:rPr>
        <w:t>(to Call)</w:t>
      </w:r>
    </w:p>
    <w:p>
      <w:pPr>
        <w:pStyle w:val="PlainText"/>
        <w:ind w:left="1984" w:right="1984" w:hanging="0"/>
        <w:rPr>
          <w:sz w:val="24"/>
          <w:szCs w:val="24"/>
        </w:rPr>
      </w:pPr>
      <w:r>
        <w:rPr>
          <w:sz w:val="24"/>
          <w:szCs w:val="24"/>
        </w:rPr>
        <w:t>You're an LM7, aren't you? Is that 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Leave me alon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r voice shocks her more than anyone her vocal track slip affected by the wound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voice is a shade slow, and echoes strangel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Call...</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2835" w:right="2829" w:hanging="0"/>
        <w:rPr>
          <w:sz w:val="24"/>
          <w:szCs w:val="24"/>
        </w:rPr>
      </w:pPr>
      <w:r>
        <w:rPr>
          <w:sz w:val="24"/>
          <w:szCs w:val="24"/>
        </w:rPr>
        <w:t>(bitterly)</w:t>
      </w:r>
    </w:p>
    <w:p>
      <w:pPr>
        <w:pStyle w:val="PlainText"/>
        <w:ind w:left="1984" w:right="1984" w:hanging="0"/>
        <w:rPr>
          <w:sz w:val="24"/>
          <w:szCs w:val="24"/>
        </w:rPr>
      </w:pPr>
      <w:r>
        <w:rPr>
          <w:sz w:val="24"/>
          <w:szCs w:val="24"/>
        </w:rPr>
        <w:t>Ye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1984" w:right="1984" w:hanging="0"/>
        <w:rPr>
          <w:sz w:val="24"/>
          <w:szCs w:val="24"/>
        </w:rPr>
      </w:pPr>
      <w:r>
        <w:rPr>
          <w:sz w:val="24"/>
          <w:szCs w:val="24"/>
        </w:rPr>
        <w:t>LM7? Shit. That explains a lo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2835" w:right="2829" w:hanging="0"/>
        <w:rPr>
          <w:sz w:val="24"/>
          <w:szCs w:val="24"/>
        </w:rPr>
      </w:pPr>
      <w:r>
        <w:rPr>
          <w:sz w:val="24"/>
          <w:szCs w:val="24"/>
        </w:rPr>
        <w:t>(to Ripley)</w:t>
      </w:r>
    </w:p>
    <w:p>
      <w:pPr>
        <w:pStyle w:val="PlainText"/>
        <w:ind w:left="1984" w:right="1984" w:hanging="0"/>
        <w:rPr>
          <w:sz w:val="24"/>
          <w:szCs w:val="24"/>
        </w:rPr>
      </w:pPr>
      <w:r>
        <w:rPr>
          <w:sz w:val="24"/>
          <w:szCs w:val="24"/>
        </w:rPr>
        <w:t>The latest and best. They were supposed to revitalize the synthetic industry. Instead they buried 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looks at the girl.</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They were too goo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Oh yeah. Overrode their own behavioral inhibitors. Didn't feel like being told what to d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government ordered a recall. Fucking massac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HILLARD</w:t>
      </w:r>
    </w:p>
    <w:p>
      <w:pPr>
        <w:pStyle w:val="PlainText"/>
        <w:ind w:left="1984" w:right="1984" w:hanging="0"/>
        <w:rPr>
          <w:sz w:val="24"/>
          <w:szCs w:val="24"/>
        </w:rPr>
      </w:pPr>
      <w:r>
        <w:rPr>
          <w:sz w:val="24"/>
          <w:szCs w:val="24"/>
        </w:rPr>
        <w:t>1 always heard there were a few that got out alive, but man... I never thought I'd see on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Johner starts laughi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Oh, Christ. Doing fucking nickel and dime border runs, selling second hand junk to the farm belt... and we're carrying the most expensive piece of contraband in the system. That's rich.</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URVIS</w:t>
      </w:r>
    </w:p>
    <w:p>
      <w:pPr>
        <w:pStyle w:val="PlainText"/>
        <w:ind w:left="2835" w:right="2829" w:hanging="0"/>
        <w:rPr>
          <w:sz w:val="24"/>
          <w:szCs w:val="24"/>
        </w:rPr>
      </w:pPr>
      <w:r>
        <w:rPr>
          <w:sz w:val="24"/>
          <w:szCs w:val="24"/>
        </w:rPr>
        <w:t>(getting anxious)</w:t>
      </w:r>
    </w:p>
    <w:p>
      <w:pPr>
        <w:pStyle w:val="PlainText"/>
        <w:ind w:left="1984" w:right="1984" w:hanging="0"/>
        <w:rPr>
          <w:sz w:val="24"/>
          <w:szCs w:val="24"/>
        </w:rPr>
      </w:pPr>
      <w:r>
        <w:rPr>
          <w:sz w:val="24"/>
          <w:szCs w:val="24"/>
        </w:rPr>
        <w:t>It's great, she's a toaster oven... Can we leave now?</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Vriess tries to touch Call's woun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Let me se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pulls awa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Yeah, get your socket wrench, Vriess. Maybe she just needs an oil chang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Let's g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start off again, Johner and St Just bringing up the rea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Can't believe I almost fucked the thi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1984" w:right="1984" w:hanging="0"/>
        <w:rPr>
          <w:sz w:val="24"/>
          <w:szCs w:val="24"/>
        </w:rPr>
      </w:pPr>
      <w:r>
        <w:rPr>
          <w:sz w:val="24"/>
          <w:szCs w:val="24"/>
        </w:rPr>
        <w:t>Yeah, like you've never fucked a robo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RIPLE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Letting DiStephano lea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DiStephano. Where are w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ANO</w:t>
      </w:r>
    </w:p>
    <w:p>
      <w:pPr>
        <w:pStyle w:val="PlainText"/>
        <w:ind w:left="1984" w:right="1984" w:hanging="0"/>
        <w:rPr>
          <w:sz w:val="24"/>
          <w:szCs w:val="24"/>
        </w:rPr>
      </w:pPr>
      <w:r>
        <w:rPr>
          <w:sz w:val="24"/>
          <w:szCs w:val="24"/>
        </w:rPr>
        <w:t>Upper decks... Storage... the chapell's up here, not much els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Can we get to the ship?</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ANO</w:t>
      </w:r>
    </w:p>
    <w:p>
      <w:pPr>
        <w:pStyle w:val="PlainText"/>
        <w:ind w:left="1984" w:right="1984" w:hanging="0"/>
        <w:rPr>
          <w:sz w:val="24"/>
          <w:szCs w:val="24"/>
        </w:rPr>
      </w:pPr>
      <w:r>
        <w:rPr>
          <w:sz w:val="24"/>
          <w:szCs w:val="24"/>
        </w:rPr>
        <w:t>Well, we're a ways out of the way, but I think we can get through to the garden. From there, it's down a few levels, it's do-able. What if the fucking doctor gets there firs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It's a good poin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ANO</w:t>
      </w:r>
    </w:p>
    <w:p>
      <w:pPr>
        <w:pStyle w:val="PlainText"/>
        <w:ind w:left="1984" w:right="1984" w:hanging="0"/>
        <w:rPr>
          <w:sz w:val="24"/>
          <w:szCs w:val="24"/>
        </w:rPr>
      </w:pPr>
      <w:r>
        <w:rPr>
          <w:sz w:val="24"/>
          <w:szCs w:val="24"/>
        </w:rPr>
        <w:t>Sh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have reached an access door. Debris blocks the wa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Another wa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ANO</w:t>
      </w:r>
    </w:p>
    <w:p>
      <w:pPr>
        <w:pStyle w:val="PlainText"/>
        <w:ind w:left="1984" w:right="1984" w:hanging="0"/>
        <w:rPr>
          <w:sz w:val="24"/>
          <w:szCs w:val="24"/>
        </w:rPr>
      </w:pPr>
      <w:r>
        <w:rPr>
          <w:sz w:val="24"/>
          <w:szCs w:val="24"/>
        </w:rPr>
        <w:t>Uh, yeah. Through the wall. We'll have to get one of these panels off. It'll take a while.</w:t>
      </w:r>
    </w:p>
    <w:p>
      <w:pPr>
        <w:pStyle w:val="PlainText"/>
        <w:ind w:left="2835" w:right="2829" w:hanging="0"/>
        <w:rPr>
          <w:sz w:val="24"/>
          <w:szCs w:val="24"/>
        </w:rPr>
      </w:pPr>
      <w:r>
        <w:rPr>
          <w:sz w:val="24"/>
          <w:szCs w:val="24"/>
        </w:rPr>
        <w:t>(to Vriess)</w:t>
      </w:r>
    </w:p>
    <w:p>
      <w:pPr>
        <w:pStyle w:val="PlainText"/>
        <w:ind w:left="1984" w:right="1984" w:hanging="0"/>
        <w:rPr>
          <w:sz w:val="24"/>
          <w:szCs w:val="24"/>
        </w:rPr>
      </w:pPr>
      <w:r>
        <w:rPr>
          <w:sz w:val="24"/>
          <w:szCs w:val="24"/>
        </w:rPr>
        <w:t>You got tool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Yeah, but no torch.</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Fucking blow the doo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HILLARD</w:t>
      </w:r>
    </w:p>
    <w:p>
      <w:pPr>
        <w:pStyle w:val="PlainText"/>
        <w:ind w:left="1984" w:right="1984" w:hanging="0"/>
        <w:rPr>
          <w:sz w:val="24"/>
          <w:szCs w:val="24"/>
        </w:rPr>
      </w:pPr>
      <w:r>
        <w:rPr>
          <w:sz w:val="24"/>
          <w:szCs w:val="24"/>
        </w:rPr>
        <w:t>Assface, we're on the top of this thing.</w:t>
      </w:r>
    </w:p>
    <w:p>
      <w:pPr>
        <w:pStyle w:val="PlainText"/>
        <w:ind w:left="2835" w:right="2829" w:hanging="0"/>
        <w:rPr>
          <w:sz w:val="24"/>
          <w:szCs w:val="24"/>
        </w:rPr>
      </w:pPr>
      <w:r>
        <w:rPr>
          <w:sz w:val="24"/>
          <w:szCs w:val="24"/>
        </w:rPr>
        <w:t>(pointing to the ceiling)</w:t>
      </w:r>
    </w:p>
    <w:p>
      <w:pPr>
        <w:pStyle w:val="PlainText"/>
        <w:ind w:left="1984" w:right="1984" w:hanging="0"/>
        <w:rPr>
          <w:sz w:val="24"/>
          <w:szCs w:val="24"/>
        </w:rPr>
      </w:pPr>
      <w:r>
        <w:rPr>
          <w:sz w:val="24"/>
          <w:szCs w:val="24"/>
        </w:rPr>
        <w:t>That's hull.</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What about Wren? If he gets in the computer he can really fuck us aroun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We have to get in too.</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ANO</w:t>
      </w:r>
    </w:p>
    <w:p>
      <w:pPr>
        <w:pStyle w:val="PlainText"/>
        <w:ind w:left="1984" w:right="1984" w:hanging="0"/>
        <w:rPr>
          <w:sz w:val="24"/>
          <w:szCs w:val="24"/>
        </w:rPr>
      </w:pPr>
      <w:r>
        <w:rPr>
          <w:sz w:val="24"/>
          <w:szCs w:val="24"/>
        </w:rPr>
        <w:t>There's no access console on this level. We'd have to backtrack.</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HILLARD</w:t>
      </w:r>
    </w:p>
    <w:p>
      <w:pPr>
        <w:pStyle w:val="PlainText"/>
        <w:ind w:left="1984" w:right="1984" w:hanging="0"/>
        <w:rPr>
          <w:sz w:val="24"/>
          <w:szCs w:val="24"/>
        </w:rPr>
      </w:pPr>
      <w:r>
        <w:rPr>
          <w:sz w:val="24"/>
          <w:szCs w:val="24"/>
        </w:rPr>
        <w:t>Fuck tha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ANO</w:t>
      </w:r>
    </w:p>
    <w:p>
      <w:pPr>
        <w:pStyle w:val="PlainText"/>
        <w:ind w:left="1984" w:right="1984" w:hanging="0"/>
        <w:rPr>
          <w:sz w:val="24"/>
          <w:szCs w:val="24"/>
        </w:rPr>
      </w:pPr>
      <w:r>
        <w:rPr>
          <w:sz w:val="24"/>
          <w:szCs w:val="24"/>
        </w:rPr>
        <w:t>And I don't have the security access that Wren does anyway.</w:t>
      </w:r>
    </w:p>
    <w:p>
      <w:pPr>
        <w:pStyle w:val="PlainText"/>
        <w:ind w:left="1984" w:right="1984" w:hanging="0"/>
        <w:rPr>
          <w:sz w:val="24"/>
          <w:szCs w:val="24"/>
        </w:rPr>
      </w:pPr>
      <w:r>
        <w:rPr>
          <w:sz w:val="24"/>
          <w:szCs w:val="24"/>
        </w:rPr>
      </w:r>
    </w:p>
    <w:p>
      <w:pPr>
        <w:pStyle w:val="PlainText"/>
        <w:ind w:left="567" w:right="567" w:hanging="0"/>
        <w:rPr>
          <w:sz w:val="24"/>
          <w:szCs w:val="24"/>
        </w:rPr>
      </w:pPr>
      <w:r>
        <w:rPr>
          <w:sz w:val="24"/>
          <w:szCs w:val="24"/>
        </w:rPr>
        <w:t>Ripley turns to Call.</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Call.</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No. I can'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Bullshit. She's a damn well talking machin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There's another wa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MO</w:t>
      </w:r>
    </w:p>
    <w:p>
      <w:pPr>
        <w:pStyle w:val="PlainText"/>
        <w:ind w:left="1984" w:right="1984" w:hanging="0"/>
        <w:rPr>
          <w:sz w:val="24"/>
          <w:szCs w:val="24"/>
        </w:rPr>
      </w:pPr>
      <w:r>
        <w:rPr>
          <w:sz w:val="24"/>
          <w:szCs w:val="24"/>
        </w:rPr>
        <w:t>Just tell her to access it on remot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Shit, that's right. Any of the new model droids can access the mainfram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Just by blinki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I can'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1984" w:right="1984" w:hanging="0"/>
        <w:rPr>
          <w:sz w:val="24"/>
          <w:szCs w:val="24"/>
        </w:rPr>
      </w:pPr>
      <w:r>
        <w:rPr>
          <w:sz w:val="24"/>
          <w:szCs w:val="24"/>
        </w:rPr>
        <w:t>No time to get coy, Annale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I can't. I burned my modem drive. We all di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You can still patch in manually. You know tha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looks over at the group, staring at her. She knows she doesn't have a choic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ANO</w:t>
      </w:r>
    </w:p>
    <w:p>
      <w:pPr>
        <w:pStyle w:val="PlainText"/>
        <w:ind w:left="1984" w:right="1984" w:hanging="0"/>
        <w:rPr>
          <w:sz w:val="24"/>
          <w:szCs w:val="24"/>
        </w:rPr>
      </w:pPr>
      <w:r>
        <w:rPr>
          <w:sz w:val="24"/>
          <w:szCs w:val="24"/>
        </w:rPr>
        <w:t>There's ports in the chapel.</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Come on.</w:t>
      </w:r>
    </w:p>
    <w:p>
      <w:pPr>
        <w:pStyle w:val="PlainText"/>
        <w:ind w:left="2835" w:right="2829" w:hanging="0"/>
        <w:rPr>
          <w:sz w:val="24"/>
          <w:szCs w:val="24"/>
        </w:rPr>
      </w:pPr>
      <w:r>
        <w:rPr>
          <w:sz w:val="24"/>
          <w:szCs w:val="24"/>
        </w:rPr>
        <w:t>(to the others)</w:t>
      </w:r>
    </w:p>
    <w:p>
      <w:pPr>
        <w:pStyle w:val="PlainText"/>
        <w:ind w:left="1984" w:right="1984" w:hanging="0"/>
        <w:rPr>
          <w:sz w:val="24"/>
          <w:szCs w:val="24"/>
        </w:rPr>
      </w:pPr>
      <w:r>
        <w:rPr>
          <w:sz w:val="24"/>
          <w:szCs w:val="24"/>
        </w:rPr>
        <w:t>You get started on that wall.</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CHAPEL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and Call enter the small room. Ripley sits in one of the pews, pulls out a bibl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 somewhat resembles a Newton Under the leather flap is a screen reading: "HOLY BIBLE. PRE STAR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pulls out the cord from the bible's port, holds it up.</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Don't make me do thi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Don't make me make you.</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I don't want to go in the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Get over 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It's like... your insides are liquid. It's not real.</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You can blow the ship. Before it reaches Earth. Kill them all. Just give us time to get out firs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at convinces Call. She pulls up her sleeve, and begins. Pushes a part of her forearm, just below the crook of her elbow. It has a spring release catch, and a small panel rises up with two computer ports on it. She takes the cable from Ripley and plugs it i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 looks almost like she's mainlining heroi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cocks her hea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Damm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Anythi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Hold o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reaches in her chest, reconnects some tubes. She twitches then shuts her eye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s beginn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begins speaking very rapidly, eyes still shu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Breach in sector seven sector three sector nine unstable – engines operating at eighty six percent – forty six minutes until earthdock.</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r voice has a slight mechanical quality as she rattles this off. Her eyes ope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We burned too much energy – I can't make critical mass. I can't blow 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Then crash it.</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HALL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s the crew works at getting the wall panel off.</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CHAPPEL – A BIT LAT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Ground level recalibrated... new destination 760, 403. Done. Forty one minutes until impac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Try to clear us a path to the ship.</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Tracking movement in sublevels six through nine. Video is down. Attempted rerouting nonfunctional, wait, partial visual in waste tank 5, unauthorized presenc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Unauthorize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Nonhuma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How man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Please wait... emergency override on console 45V, level one... handprint ID...</w:t>
      </w:r>
    </w:p>
    <w:p>
      <w:pPr>
        <w:pStyle w:val="PlainText"/>
        <w:ind w:left="2835" w:right="2829" w:hanging="0"/>
        <w:rPr>
          <w:sz w:val="24"/>
          <w:szCs w:val="24"/>
        </w:rPr>
      </w:pPr>
      <w:r>
        <w:rPr>
          <w:sz w:val="24"/>
          <w:szCs w:val="24"/>
        </w:rPr>
        <w:t>(like herself)</w:t>
      </w:r>
    </w:p>
    <w:p>
      <w:pPr>
        <w:pStyle w:val="PlainText"/>
        <w:ind w:left="1984" w:right="1984" w:hanging="0"/>
        <w:rPr>
          <w:sz w:val="24"/>
          <w:szCs w:val="24"/>
        </w:rPr>
      </w:pPr>
      <w:r>
        <w:rPr>
          <w:sz w:val="24"/>
          <w:szCs w:val="24"/>
        </w:rPr>
        <w:t>It's Wren. He's almost at the Bett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And how do you feel about that?</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HALL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ren is holding his hand to the scanner, just as Call described. The red light turns green and we hear the locks the door crack ope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FATHER</w:t>
      </w:r>
    </w:p>
    <w:p>
      <w:pPr>
        <w:pStyle w:val="PlainText"/>
        <w:ind w:left="1984" w:right="1984" w:hanging="0"/>
        <w:rPr>
          <w:sz w:val="24"/>
          <w:szCs w:val="24"/>
        </w:rPr>
      </w:pPr>
      <w:r>
        <w:rPr>
          <w:sz w:val="24"/>
          <w:szCs w:val="24"/>
        </w:rPr>
        <w:t>Emergency override validate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door begins to rise. Looking around him, Wren waits to through.</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door grinds to a halt, still too low to climb under. The lights go out, only the faintest glow coming from various instrument panels. Wren's expression drain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Father, reboot systems on 45V, authorization 'starl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Nothing happens. Wren looks about him, beginning to swea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Did the aliens do thi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Father, locate power drain, report. Fath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2835" w:right="2829" w:hanging="0"/>
        <w:rPr>
          <w:sz w:val="24"/>
          <w:szCs w:val="24"/>
        </w:rPr>
      </w:pPr>
      <w:r>
        <w:rPr>
          <w:sz w:val="24"/>
          <w:szCs w:val="24"/>
        </w:rPr>
        <w:t>(on the system)</w:t>
      </w:r>
    </w:p>
    <w:p>
      <w:pPr>
        <w:pStyle w:val="PlainText"/>
        <w:ind w:left="1984" w:right="1984" w:hanging="0"/>
        <w:rPr>
          <w:sz w:val="24"/>
          <w:szCs w:val="24"/>
        </w:rPr>
      </w:pPr>
      <w:r>
        <w:rPr>
          <w:sz w:val="24"/>
          <w:szCs w:val="24"/>
        </w:rPr>
        <w:t>Father's dead, asshol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ren spins in shock at the sound of Call's voice. It's everywhere around hi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has downloaded her vocal matrix place of Father's. (She's not just speaking over a PA, she is the PA.)</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door SLAMS back down, locks clack into place. The doors behind him open up, emergency lighting pulsing along toward him.</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SHIP</w:t>
      </w:r>
    </w:p>
    <w:p>
      <w:pPr>
        <w:pStyle w:val="PlainText"/>
        <w:ind w:left="1984" w:right="1984" w:hanging="0"/>
        <w:rPr>
          <w:sz w:val="24"/>
          <w:szCs w:val="24"/>
        </w:rPr>
      </w:pPr>
      <w:r>
        <w:rPr>
          <w:sz w:val="24"/>
          <w:szCs w:val="24"/>
        </w:rPr>
        <w:t>Intruder on level one... all aliens please proceed to level on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ren is freaking. He turns back down the corridor, looking about him wildly.</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CHAPEL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pulls the cord out of her por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You got a mean strak.</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It's done. That should hold the fuck.</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is as her voice track slips even more. She works the wires in her chest, trying to fix 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Let me se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Don't touch m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backs off.</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You must think this is pretty funn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Yes. But I'm finding a lot of things funny lately. And I'm not sure they a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Why do you go on living? How can you stand it? How can you stand... yourself?</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shrug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Not so hard. Not much choic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At least there's part of you that's human. I'm just... fuck. Look at m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looks at the hole in her chest, the white and sticky fiber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I'm disgust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r voice is at its slowest here, low and eerie. It's a mechanical problem, but it sounds just like despai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Do you dream?</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I... we have neural processors that run through...</w:t>
      </w:r>
    </w:p>
    <w:p>
      <w:pPr>
        <w:pStyle w:val="PlainText"/>
        <w:ind w:left="2835" w:right="2829" w:hanging="0"/>
        <w:rPr>
          <w:sz w:val="24"/>
          <w:szCs w:val="24"/>
        </w:rPr>
      </w:pPr>
      <w:r>
        <w:rPr>
          <w:sz w:val="24"/>
          <w:szCs w:val="24"/>
        </w:rPr>
        <w:t>(stops)</w:t>
      </w:r>
    </w:p>
    <w:p>
      <w:pPr>
        <w:pStyle w:val="PlainText"/>
        <w:ind w:left="1984" w:right="1984" w:hanging="0"/>
        <w:rPr>
          <w:sz w:val="24"/>
          <w:szCs w:val="24"/>
        </w:rPr>
      </w:pPr>
      <w:r>
        <w:rPr>
          <w:sz w:val="24"/>
          <w:szCs w:val="24"/>
        </w:rPr>
        <w:t>Ye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 xml:space="preserve">When I sleep, I dream about it. Them. Every night. All around me... in me.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 used to be afraid to dream, but I'm not anymo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Wh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Because no matter how bad the dreams get... when I wake up it's always wors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Purvis enter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URVIS</w:t>
      </w:r>
    </w:p>
    <w:p>
      <w:pPr>
        <w:pStyle w:val="PlainText"/>
        <w:ind w:left="1984" w:right="1984" w:hanging="0"/>
        <w:rPr>
          <w:sz w:val="24"/>
          <w:szCs w:val="24"/>
        </w:rPr>
      </w:pPr>
      <w:r>
        <w:rPr>
          <w:sz w:val="24"/>
          <w:szCs w:val="24"/>
        </w:rPr>
        <w:t>I guess we're almost the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Righ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exits again. Call finishes fiddling with her internal wiring. We hear her voice slip back to normal as she say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Let's get going.</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TUNNE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s they come one by one through the wall.</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ANO</w:t>
      </w:r>
    </w:p>
    <w:p>
      <w:pPr>
        <w:pStyle w:val="PlainText"/>
        <w:ind w:left="1984" w:right="1984" w:hanging="0"/>
        <w:rPr>
          <w:sz w:val="24"/>
          <w:szCs w:val="24"/>
        </w:rPr>
      </w:pPr>
      <w:r>
        <w:rPr>
          <w:sz w:val="24"/>
          <w:szCs w:val="24"/>
        </w:rPr>
        <w:t>Not far now.</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URVIS</w:t>
      </w:r>
    </w:p>
    <w:p>
      <w:pPr>
        <w:pStyle w:val="PlainText"/>
        <w:ind w:left="1984" w:right="1984" w:hanging="0"/>
        <w:rPr>
          <w:sz w:val="24"/>
          <w:szCs w:val="24"/>
        </w:rPr>
      </w:pPr>
      <w:r>
        <w:rPr>
          <w:sz w:val="24"/>
          <w:szCs w:val="24"/>
        </w:rPr>
        <w:t>God, I'm so tire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Yeah, well, we'll sleep when we're dea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follows him through.</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Don't count on 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rest of them come through and walk in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THE GARDEN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Garden runs nearly half a mile straight across, and then down on a terraced slop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verywhere are different kinds of plants: trees, vegetable plants, exotic and experimental hybrid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ccess paths crisscross the bed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s huge, the single biggest space on the ship. Yet the low ceiling, latticed with grow-lamps now dim in nightcycle, and prodigious undergrowth make it labyrinthian, almost claustrophobic.</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From where the crew is, they can barely see where it slopes dow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What's this fucking deal?</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MO</w:t>
      </w:r>
    </w:p>
    <w:p>
      <w:pPr>
        <w:pStyle w:val="PlainText"/>
        <w:ind w:left="1984" w:right="1984" w:hanging="0"/>
        <w:rPr>
          <w:sz w:val="24"/>
          <w:szCs w:val="24"/>
        </w:rPr>
      </w:pPr>
      <w:r>
        <w:rPr>
          <w:sz w:val="24"/>
          <w:szCs w:val="24"/>
        </w:rPr>
        <w:t>This supplies most of the food for the un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2835" w:right="2829" w:hanging="0"/>
        <w:rPr>
          <w:sz w:val="24"/>
          <w:szCs w:val="24"/>
        </w:rPr>
      </w:pPr>
      <w:r>
        <w:rPr>
          <w:sz w:val="24"/>
          <w:szCs w:val="24"/>
        </w:rPr>
        <w:t>(holding a lucious ripe pear)</w:t>
      </w:r>
    </w:p>
    <w:p>
      <w:pPr>
        <w:pStyle w:val="PlainText"/>
        <w:ind w:left="1984" w:right="1984" w:hanging="0"/>
        <w:rPr>
          <w:sz w:val="24"/>
          <w:szCs w:val="24"/>
        </w:rPr>
      </w:pPr>
      <w:r>
        <w:rPr>
          <w:sz w:val="24"/>
          <w:szCs w:val="24"/>
        </w:rPr>
        <w:t>You guys got something against spam?</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MO</w:t>
      </w:r>
    </w:p>
    <w:p>
      <w:pPr>
        <w:pStyle w:val="PlainText"/>
        <w:ind w:left="1984" w:right="1984" w:hanging="0"/>
        <w:rPr>
          <w:sz w:val="24"/>
          <w:szCs w:val="24"/>
        </w:rPr>
      </w:pPr>
      <w:r>
        <w:rPr>
          <w:sz w:val="24"/>
          <w:szCs w:val="24"/>
        </w:rPr>
        <w:t>And there's some lab work here too. Hybridizatio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At the other en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MO</w:t>
      </w:r>
    </w:p>
    <w:p>
      <w:pPr>
        <w:pStyle w:val="PlainText"/>
        <w:ind w:left="1984" w:right="1984" w:hanging="0"/>
        <w:rPr>
          <w:sz w:val="24"/>
          <w:szCs w:val="24"/>
        </w:rPr>
      </w:pPr>
      <w:r>
        <w:rPr>
          <w:sz w:val="24"/>
          <w:szCs w:val="24"/>
        </w:rPr>
        <w:t>Runs down to the by the waste tanks. We can get to the dock from there. You, oka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is holding her head. She shuts her eye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What is 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shakes it off.</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Nothing. I'm oka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looks out at the jungle, they have to cros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We should get movi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1984" w:right="1984" w:hanging="0"/>
        <w:rPr>
          <w:sz w:val="24"/>
          <w:szCs w:val="24"/>
        </w:rPr>
      </w:pPr>
      <w:r>
        <w:rPr>
          <w:sz w:val="24"/>
          <w:szCs w:val="24"/>
        </w:rPr>
        <w:t>Hey! Check it ou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has come upon a small loading truck, a sort of platform jeep. Vriess checks it out, takes a huge bite of his pea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Beats walk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hauls himself up into it. Everybody piles onto the back flatbed just a foot or so off the ground and just big enough to hold everyone but Vriess, Call and Ripley, who pushes into the driver's sea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Quickly and quietly, peopl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stares uncomprehendingly at the controls for a moment till Call flips on the ignitio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Thank you.</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jeep pulls out. It's electric, so it emits just a low hum as she takes it at a good clip toward the other sid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access paths are just a bit wider than the jeep itself, plants rising tall all around the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concentrates on driv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pass through a section of wheat, then of corn. As they come to another sectio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crew's expressions change to one of pleased disbelief.</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1984" w:right="1984" w:hanging="0"/>
        <w:rPr>
          <w:sz w:val="24"/>
          <w:szCs w:val="24"/>
        </w:rPr>
      </w:pPr>
      <w:r>
        <w:rPr>
          <w:sz w:val="24"/>
          <w:szCs w:val="24"/>
        </w:rPr>
        <w:t>So this is what heaven looks lik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e see they have driven into a healthy section of CANNABIS plants growing ten feet high.</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car screeches to a halt. Ripley's at a crossroads of sort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Which wa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HILLARD</w:t>
      </w:r>
    </w:p>
    <w:p>
      <w:pPr>
        <w:pStyle w:val="PlainText"/>
        <w:ind w:left="2835" w:right="2829" w:hanging="0"/>
        <w:rPr>
          <w:sz w:val="24"/>
          <w:szCs w:val="24"/>
        </w:rPr>
      </w:pPr>
      <w:r>
        <w:rPr>
          <w:sz w:val="24"/>
          <w:szCs w:val="24"/>
        </w:rPr>
        <w:t>(looking at the plants)</w:t>
      </w:r>
    </w:p>
    <w:p>
      <w:pPr>
        <w:pStyle w:val="PlainText"/>
        <w:ind w:left="1984" w:right="1984" w:hanging="0"/>
        <w:rPr>
          <w:sz w:val="24"/>
          <w:szCs w:val="24"/>
        </w:rPr>
      </w:pPr>
      <w:r>
        <w:rPr>
          <w:sz w:val="24"/>
          <w:szCs w:val="24"/>
        </w:rPr>
        <w:t>I always wondered where the military got its fund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 alien SHOOTS out of the brush and lands on Hillard everyone SCREAMS – Ripley SLAMS her foot on the peda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jeep PEELS OUT, as more emerge from the brush.</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HILLARD</w:t>
      </w:r>
    </w:p>
    <w:p>
      <w:pPr>
        <w:pStyle w:val="PlainText"/>
        <w:ind w:left="1984" w:right="1984" w:hanging="0"/>
        <w:rPr>
          <w:sz w:val="24"/>
          <w:szCs w:val="24"/>
        </w:rPr>
      </w:pPr>
      <w:r>
        <w:rPr>
          <w:sz w:val="24"/>
          <w:szCs w:val="24"/>
        </w:rPr>
        <w:t>Get it off MeeeaaaaAAGGHR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 bores into her head before St Just can blow it away. It's head exploding in fragments of bone and sizzling blood as it falls away from the jeep, Hillard's body still clutched in arm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other leaps out at them, but the jeep is going a good clip and it misse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crew peppering it with bullet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look,about them, guns read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IN THE BRUSH</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omething runs parallel to them in the plant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ABOV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wo more run on top of the grow-lamps, pacing them as we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One DROPS DOWN – Ripley SWERVES out of the way, driving in the plant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are varied, exotic – and there are aliens behind half of the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crew BLASTS away all around them Ripley drives a drunkard's path through the brush, avoiding trees that dot the scap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 alien DROPS onto the hood, another grabs the side – Vries takes out the first, blowing it off, but the second grabs Johner, he goes flying over the side, dropping his gu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t Just is too preoccupied with his own problems on the other to see that Johner is being dragged, the alien still clutching onto hi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ots bang out, ripping into the alien, which lets go. Johner looks up to see Purvis holding Johner's gu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Johner drags himself back o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One jumps down onto St Just, tears a good chunk out of his midsection before he dusts 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 xml:space="preserve">Another alien jumps on the hood just as the jeep SAILS over first ledge of the terraced slope, comes down hard enough knock it off, SAILS over the next – the crew can barely hang on as the jeep crashes down slope after slope.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swerves back onto the road, the jeep sliding over onto the steps beside it, rocking violently as they shoot down the remainder of slope, the aliens close on their heel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till blasting away at the beasts, the crew is able to put little distance between them as they come to the end of the garden. Here it divides into three sections, all open halls with access for the jeep.</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Which wa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RMO</w:t>
      </w:r>
    </w:p>
    <w:p>
      <w:pPr>
        <w:pStyle w:val="PlainText"/>
        <w:ind w:left="2835" w:right="2829" w:hanging="0"/>
        <w:rPr>
          <w:sz w:val="24"/>
          <w:szCs w:val="24"/>
        </w:rPr>
      </w:pPr>
      <w:r>
        <w:rPr>
          <w:sz w:val="24"/>
          <w:szCs w:val="24"/>
        </w:rPr>
        <w:t>(looking over)</w:t>
      </w:r>
    </w:p>
    <w:p>
      <w:pPr>
        <w:pStyle w:val="PlainText"/>
        <w:ind w:left="1984" w:right="1984" w:hanging="0"/>
        <w:rPr>
          <w:sz w:val="24"/>
          <w:szCs w:val="24"/>
        </w:rPr>
      </w:pPr>
      <w:r>
        <w:rPr>
          <w:sz w:val="24"/>
          <w:szCs w:val="24"/>
        </w:rPr>
        <w:t>Left! Lef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swerves left, the jeep bouncing into the ha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HALL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here windows running along either side look out onto black spac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drives as far as she can, till a staircase – going – fills her vision, too steep for the jeep. She SLAMS on brakes. the jeep spinning out and coming to a hal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crew piles out, DiStephano grabbing Vriess. At the other end of the hall, the aliens can be seen approach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crew BLASTS at them, the aliens, blood splattering the narrow ha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THE BLOO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ating into the walls. the floo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SHIP</w:t>
      </w:r>
    </w:p>
    <w:p>
      <w:pPr>
        <w:pStyle w:val="PlainText"/>
        <w:ind w:left="1984" w:right="1984" w:hanging="0"/>
        <w:rPr>
          <w:sz w:val="24"/>
          <w:szCs w:val="24"/>
        </w:rPr>
      </w:pPr>
      <w:r>
        <w:rPr>
          <w:sz w:val="24"/>
          <w:szCs w:val="24"/>
        </w:rPr>
        <w:t>Warning. Potential hullbreach. Clear secto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ANO</w:t>
      </w:r>
    </w:p>
    <w:p>
      <w:pPr>
        <w:pStyle w:val="PlainText"/>
        <w:ind w:left="2835" w:right="2829" w:hanging="0"/>
        <w:rPr>
          <w:sz w:val="24"/>
          <w:szCs w:val="24"/>
        </w:rPr>
      </w:pPr>
      <w:r>
        <w:rPr>
          <w:sz w:val="24"/>
          <w:szCs w:val="24"/>
        </w:rPr>
        <w:t>(indicating the steps)</w:t>
      </w:r>
    </w:p>
    <w:p>
      <w:pPr>
        <w:pStyle w:val="PlainText"/>
        <w:ind w:left="1984" w:right="1984" w:hanging="0"/>
        <w:rPr>
          <w:sz w:val="24"/>
          <w:szCs w:val="24"/>
        </w:rPr>
      </w:pPr>
      <w:r>
        <w:rPr>
          <w:sz w:val="24"/>
          <w:szCs w:val="24"/>
        </w:rPr>
        <w:t>Down her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start down – all but St Just. He gets out of the jeep with difficult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Looks down at his woun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Johner looks around to see him still standing atop the step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St Just! Come on, ma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t Just looks down at the wound. Back at Johner. He walks calmly away, towards the alien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St Jus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1984" w:right="1984" w:hanging="0"/>
        <w:rPr>
          <w:sz w:val="24"/>
          <w:szCs w:val="24"/>
        </w:rPr>
      </w:pPr>
      <w:r>
        <w:rPr>
          <w:sz w:val="24"/>
          <w:szCs w:val="24"/>
        </w:rPr>
        <w:t>You g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looks at the approaching alien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1984" w:right="1984" w:hanging="0"/>
        <w:rPr>
          <w:sz w:val="24"/>
          <w:szCs w:val="24"/>
        </w:rPr>
      </w:pPr>
      <w:r>
        <w:rPr>
          <w:sz w:val="24"/>
          <w:szCs w:val="24"/>
        </w:rPr>
        <w:t>I'm bore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SHIP</w:t>
      </w:r>
    </w:p>
    <w:p>
      <w:pPr>
        <w:pStyle w:val="PlainText"/>
        <w:ind w:left="1984" w:right="1984" w:hanging="0"/>
        <w:rPr>
          <w:sz w:val="24"/>
          <w:szCs w:val="24"/>
        </w:rPr>
      </w:pPr>
      <w:r>
        <w:rPr>
          <w:sz w:val="24"/>
          <w:szCs w:val="24"/>
        </w:rPr>
        <w:t>Warning. Evacuate secto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moment, then the crew takes off.</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t Just takes a handful of pills, pops them into his mouth. Only the slightest grin suffuses his face, as he waits for the alien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close on him, and he raises his gun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SHIP</w:t>
      </w:r>
    </w:p>
    <w:p>
      <w:pPr>
        <w:pStyle w:val="PlainText"/>
        <w:ind w:left="1984" w:right="1984" w:hanging="0"/>
        <w:rPr>
          <w:sz w:val="24"/>
          <w:szCs w:val="24"/>
        </w:rPr>
      </w:pPr>
      <w:r>
        <w:rPr>
          <w:sz w:val="24"/>
          <w:szCs w:val="24"/>
        </w:rPr>
        <w:t>Warning...</w:t>
      </w:r>
    </w:p>
    <w:p>
      <w:pPr>
        <w:pStyle w:val="PlainText"/>
        <w:ind w:left="1984" w:right="1984"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HALL NEARBY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crew runs full ou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ANO</w:t>
      </w:r>
    </w:p>
    <w:p>
      <w:pPr>
        <w:pStyle w:val="PlainText"/>
        <w:ind w:left="1984" w:right="1984" w:hanging="0"/>
        <w:rPr>
          <w:sz w:val="24"/>
          <w:szCs w:val="24"/>
        </w:rPr>
      </w:pPr>
      <w:r>
        <w:rPr>
          <w:sz w:val="24"/>
          <w:szCs w:val="24"/>
        </w:rPr>
        <w:t>We have to get out of the secto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Whe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ANO</w:t>
      </w:r>
    </w:p>
    <w:p>
      <w:pPr>
        <w:pStyle w:val="PlainText"/>
        <w:ind w:left="1984" w:right="1984" w:hanging="0"/>
        <w:rPr>
          <w:sz w:val="24"/>
          <w:szCs w:val="24"/>
        </w:rPr>
      </w:pPr>
      <w:r>
        <w:rPr>
          <w:sz w:val="24"/>
          <w:szCs w:val="24"/>
        </w:rPr>
        <w:t>Ther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points at a door that's down two flights and across the hall.</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HALL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aliens close, and St Just FIRES, blasting away with bot guns. Aliens writhe on the floor before him, still they cover the bodies of their brothers, still he fires. Call / Ship monotones of warning in sharp contrast to the chaos – St Just fires until both guns are empty. In one smooth motion he drops them both and jerks his wrists and TWO MORE disposable guns fly into his palms and he blasts awa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THE BLOO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ating through the hu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THE CREW</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Desperately racing for the doo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ST JUS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Firing with quiet gle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THE CREW</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first of them are through the doo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St JUS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aliens are getting closer, but still he mows them down. Both his guns click, spen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T JUST</w:t>
      </w:r>
    </w:p>
    <w:p>
      <w:pPr>
        <w:pStyle w:val="PlainText"/>
        <w:ind w:left="1984" w:right="1984" w:hanging="0"/>
        <w:rPr>
          <w:sz w:val="24"/>
          <w:szCs w:val="24"/>
        </w:rPr>
      </w:pPr>
      <w:r>
        <w:rPr>
          <w:sz w:val="24"/>
          <w:szCs w:val="24"/>
        </w:rPr>
        <w:t>Dam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SHIP</w:t>
      </w:r>
    </w:p>
    <w:p>
      <w:pPr>
        <w:pStyle w:val="PlainText"/>
        <w:ind w:left="1984" w:right="1984" w:hanging="0"/>
        <w:rPr>
          <w:sz w:val="24"/>
          <w:szCs w:val="24"/>
        </w:rPr>
      </w:pPr>
      <w:r>
        <w:rPr>
          <w:sz w:val="24"/>
          <w:szCs w:val="24"/>
        </w:rPr>
        <w:t>Warn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d BOOM!!!!, the hall BURSTS OPEN, everything explodes into space, the wind rushes out as BOOM!!!, the whole garden sector rips open, sucked out, a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RIPLE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s the last to get out, but the pressure change SUCKS HER she flies backwards, the section door coming down just in time as she SLAMS into it, the door closing fully as she falls, lack of pressure sucks at the door itself, it creaks and be inward slightly, but it hold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others have exited into the next hall. They've been tossed about, but not as badl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stops, runs back to Ripley, helps her up. Ripley is dazed; the door hit the back of her head solidl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Can you walk?</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I think I...</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I'm not fucking carrying you.</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doesn't even hear her; something else drowns Call out. Ripley puts her hands over her ear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Mistake... mistak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Riple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I can hear them, in the hive... it's close... We're on the hiv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Jesus. Come o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I can hear them... the quee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Wha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She's in pai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CRASH UP through the floor panels, six of them, surrounding the two wome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can barely spin before Ripley GRABS her and HURLS her fifteen feet down the corridor, out of harm's wa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aliens close on Ripley. She struggles but she's still weak. One slams her onto the ground. Call recovers, looks back at Riple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s the aliens drag her unconscious body back down under the floo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RIPLEY!</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AIR VENT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Dark, cramped, and already covered with a hardening layer of resi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kittering, insectile motion at one end heralds the aliens, as two of them crawl rapidly along. The third craw upside down, the semiconscious Ripley draped over its chest If she were awake, and out of her mind, she could be kissing the beas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r eyes flutter open, but she is obviously still grogg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RIPLEY'S POV</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lien head, dark tunnel passing beneath.</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cuttling through a small maze, the aliens come out in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WASTE TANK 5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vast, dark chamber, entirely encrusted with alien goo. Air vent opens about three quarters of the way up the chamber. The aliens pour out and immediately scuttle UP, carrying Ripley to the top of the chamb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circle her and begin secreting resin, spinning a web around h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resin comes out of their backs in spits and glob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 isn't pleasant, and Ripley struggles feebly as they begin to cocoon her.</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ANTECHAMBER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crew piles through it on their way to the loading dock.</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brings up the rear, still looking back regretfull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hesitates, and Purvis takes hold of her arm.</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URVIS</w:t>
      </w:r>
    </w:p>
    <w:p>
      <w:pPr>
        <w:pStyle w:val="PlainText"/>
        <w:ind w:left="1984" w:right="1984" w:hanging="0"/>
        <w:rPr>
          <w:sz w:val="24"/>
          <w:szCs w:val="24"/>
        </w:rPr>
      </w:pPr>
      <w:r>
        <w:rPr>
          <w:sz w:val="24"/>
          <w:szCs w:val="24"/>
        </w:rPr>
        <w:t>We got to be moving, miss. Best gift you can give her right now is a quick death.</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It's not righ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PURVIS</w:t>
      </w:r>
    </w:p>
    <w:p>
      <w:pPr>
        <w:pStyle w:val="PlainText"/>
        <w:ind w:left="1984" w:right="1984" w:hanging="0"/>
        <w:rPr>
          <w:sz w:val="24"/>
          <w:szCs w:val="24"/>
        </w:rPr>
      </w:pPr>
      <w:r>
        <w:rPr>
          <w:sz w:val="24"/>
          <w:szCs w:val="24"/>
        </w:rPr>
        <w:t>I've been saying that all day, we need your help.</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moment more, and she heads out with him.</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ASTE TANK 5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 xml:space="preserve">The aliens have finished webbing Ripley, and climb away.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 xml:space="preserve">When it is done she finds herself basically hung from the ceiling , her legs encased and glued with glistening strands to the roof. She hangs therefore at an angle, looking down on the chamber.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d so it is with her, as she swims to full consciousness, we get our first real look at where we ar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re are no less than ten people strung up exactly as Ripley is, encircling the chamber, and all looking some forty feet down a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Queen. Lying on her back at the bottom of the chamber, belly swollen and distende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is herself partially cocooned, strapped down to the at the edge of a black pool of blood and ichor. Her head moves slowly back and forth, in delirium of pai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re are a four or five aliens tending her, spinning goo around her, vomiting blood onto her belly. They might be serving her, or imprisoning her. Both, in fac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re is one thing missing from this tableau.</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2835" w:right="2829" w:hanging="0"/>
        <w:rPr>
          <w:sz w:val="24"/>
          <w:szCs w:val="24"/>
        </w:rPr>
      </w:pPr>
      <w:r>
        <w:rPr>
          <w:sz w:val="24"/>
          <w:szCs w:val="24"/>
        </w:rPr>
        <w:t>(softly)</w:t>
      </w:r>
    </w:p>
    <w:p>
      <w:pPr>
        <w:pStyle w:val="PlainText"/>
        <w:ind w:left="1984" w:right="1984" w:hanging="0"/>
        <w:rPr>
          <w:sz w:val="24"/>
          <w:szCs w:val="24"/>
        </w:rPr>
      </w:pPr>
      <w:r>
        <w:rPr>
          <w:sz w:val="24"/>
          <w:szCs w:val="24"/>
        </w:rPr>
        <w:t>No egg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 (O.S.)</w:t>
      </w:r>
    </w:p>
    <w:p>
      <w:pPr>
        <w:pStyle w:val="PlainText"/>
        <w:ind w:left="1984" w:right="1984" w:hanging="0"/>
        <w:rPr>
          <w:sz w:val="24"/>
          <w:szCs w:val="24"/>
        </w:rPr>
      </w:pPr>
      <w:r>
        <w:rPr>
          <w:sz w:val="24"/>
          <w:szCs w:val="24"/>
        </w:rPr>
        <w:t>Multiple reproductive system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turns slowly, to see the person next to her. It's Gediman, looking wane and haggar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may be speaking to her but he stares straight ahead, his eyes glowing with near insanit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Complete asexual reproductive cycle, self-impregnating, we found six different sets of ovaries in her. Egg laying is the first cycle, immature. Redundancies, redundancies... she'll bring forth legio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They didn't impregnate you?</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Now he looks at her, regret and glee at what has happened battling for his expressio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No... they've just been draining m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looks down, to se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GEDIMAN'S FEE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s blood from various wounds seeps slowly past his toes, dripping into the poo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keening SHRIEK comes out of the queen, as her limbs begin thrash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 xml:space="preserve">The aliens around her back off slightly.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bulge in her belly starts mov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starts struggling with her bonds, terror and determination in her eye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I'm getting out of here. Goddamnit, I'm getting the fuck out of her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looks at her, the last glimmer of his sanity sinking beyond the horizo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Don't you want to see what happens next?</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LOADING DOCK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crew rushes in, heads for the Bett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How long till we can get airborn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I'll need Call to patch in to the ship again, open the hatch.</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Righ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We hit atmo in a few minutes, only gonna make it hard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all run on boar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THE BETT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 and head for the cockpit. DiStephano deposits Vriess in a wheelchai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Johner, take Purvis to the freez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All right... Nap time, budd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GUNSHOT and Purvis goes flying, blood spurting out of his shoulder, Johner draws but Wren emerges from the shadows too fas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ren grabs Call and very carefully holds his gun to her back right below her shoulderblade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Fuck with me and I put a bullet where her brain i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Johner stands, uncertai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DiStephano! Take their weapon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ANO</w:t>
      </w:r>
    </w:p>
    <w:p>
      <w:pPr>
        <w:pStyle w:val="PlainText"/>
        <w:ind w:left="1984" w:right="1984" w:hanging="0"/>
        <w:rPr>
          <w:sz w:val="24"/>
          <w:szCs w:val="24"/>
        </w:rPr>
      </w:pPr>
      <w:r>
        <w:rPr>
          <w:sz w:val="24"/>
          <w:szCs w:val="24"/>
        </w:rPr>
        <w:t>Begging your pardon, sir, but eat my fuck.</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DiStephano aims at Wren. Wren backs up a step.</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Drop it! Drop it or we all die togeth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aped in the, corner, Purvis suddenly jerks forward. His eyes go wide.</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WASTE TANK 5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is frantically trying to pull at her bonds. It's just beginning to work.</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But the noise in here is getting worse, the aliens frantically agitated as the Queens belly begins moving more violently. SHRIEKS, and RIPLEY does as well, from effort or sympathy, it is hard to tell, as THE QUEENS BELLY POPS OPEN. Blood shoots everywhere, burning into the wall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d all the screaming stops. The movement stops. Even Ripley stops. Silenc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omething emerges from the woun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 alien, to be sure, but nothing we've seen so far, its forelegs arch out of its back like spiders legs, its back legs set on enormous haunches, thick and powerfu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s head is long, eyeless, like the others, but along its white expanse red veins, coming out of the skin and running like thick black hairs to the back.</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 has retracted pincers at the side of head that come out when its tongue doe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s much bigger the others, nearly the size of the queen herself.</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d it's bone whit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GEDIMAN</w:t>
      </w:r>
    </w:p>
    <w:p>
      <w:pPr>
        <w:pStyle w:val="PlainText"/>
        <w:ind w:left="1984" w:right="1984" w:hanging="0"/>
        <w:rPr>
          <w:sz w:val="24"/>
          <w:szCs w:val="24"/>
        </w:rPr>
      </w:pPr>
      <w:r>
        <w:rPr>
          <w:sz w:val="24"/>
          <w:szCs w:val="24"/>
        </w:rPr>
        <w:t>Beautiful... beautiful butterfl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is crying with revelatory joy. Ripley is not. Grimacing the sight and smell of the new beast, she begins pulling again at her bond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One of the soldiers, at the other end of the room from Ripley wakes up.</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Dangling uselessly at his side is a rifle – the real deal, not a burn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SOLDIER</w:t>
      </w:r>
    </w:p>
    <w:p>
      <w:pPr>
        <w:pStyle w:val="PlainText"/>
        <w:ind w:left="1984" w:right="1984" w:hanging="0"/>
        <w:rPr>
          <w:sz w:val="24"/>
          <w:szCs w:val="24"/>
        </w:rPr>
      </w:pPr>
      <w:r>
        <w:rPr>
          <w:sz w:val="24"/>
          <w:szCs w:val="24"/>
        </w:rPr>
        <w:t>No, Go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e SCREAMS in uncomprehending horror. The newborn stops, tilting its hea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 LEAPS up to the ceiling in a second, quick and effortless as a monstrous flea.</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Leaps again and lands on the screaming soldier, gripping his sides with its four forelegs as he screams lustil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Pincers SWING out and pin either side of his head.. His eyes go wide a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s tongue SHOOTS into his throat. Stays there, and we watch it drain the blood from his body. We can see it, see it's stomach swell, red tinged, as his body goes blue and slack. His rifle drops into the black poo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Gediman stares, transfixed, and it LANDS ON HIM.</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BETTY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Johner's gun drops to the floo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veryone backs off.</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The fucking robot is going to plug back into the Auriga and land it according to standard operational procedu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No she's no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DISTEPHMO</w:t>
      </w:r>
    </w:p>
    <w:p>
      <w:pPr>
        <w:pStyle w:val="PlainText"/>
        <w:ind w:left="1984" w:right="1984" w:hanging="0"/>
        <w:rPr>
          <w:sz w:val="24"/>
          <w:szCs w:val="24"/>
        </w:rPr>
      </w:pPr>
      <w:r>
        <w:rPr>
          <w:sz w:val="24"/>
          <w:szCs w:val="24"/>
        </w:rPr>
        <w:t>You're fucking nuts. You still want to bring those things back to earth?</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Have you been paying any attention toda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I can handle the animal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Fucking shoot m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WREN</w:t>
      </w:r>
    </w:p>
    <w:p>
      <w:pPr>
        <w:pStyle w:val="PlainText"/>
        <w:ind w:left="1984" w:right="1984" w:hanging="0"/>
        <w:rPr>
          <w:sz w:val="24"/>
          <w:szCs w:val="24"/>
        </w:rPr>
      </w:pPr>
      <w:r>
        <w:rPr>
          <w:sz w:val="24"/>
          <w:szCs w:val="24"/>
        </w:rPr>
        <w:t>Shut up!!!</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d Purvis LAUNCHES from the corner, screaming, jumps on Wren – Wren gets off a couple of shots – nails DiStephano in the face. The soldier drops like a sack.</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other shots hit the ship, Call dives for cover as Purvis SLAMS his fist across Wren's face, Wren fires again and Jo is on the ground, rolling, grabbing his gun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Purvis is a man possessed. He grabs Wren's gunhand and SMASHES it against an instrument panel, bone cracking audibly as wren drops the gu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Purvis jerks. Blood blooms in his ches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verybody stops, mesmerized. Wren drops to his knees, going for the gun, and Purvis grabs him from behind, pulls him so that the back of Wren's head is against his ches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Purvis jerks again. It takes Wren a moment to understand what's happen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both screa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n alien BURSTS out of Purvis's chest, STRAIGHT INTO WRENS SKU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veryone else is still frozen. Then the little critter bursts out of Wrens face, flying straight at Vriess.</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WASTE TANK 5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TEARS one of her arms free as the newborn feeds beside h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Gediman is already a she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aving drained the scientist, it leaps blindingly fast onto the ceiling. Looks aroun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argets Riple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 has no eyes, but she can feel them on her anyway. She rips at her bonds with a terrible effort – the newborn LEAPS at her and she PULLS FREE with a scream, PLUNGING the thirty feet to the pool as the alien flies over her, missing, landing on the far wall instea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disappears beneath the surface of the wat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newborn turns its head, trying to locate its lost prey. Other aliens scutter closer to the poo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stands up out of the pool, covered in blood, HOISTING THE SOLDIERS GU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Killshriek rising from her throat as she FIRES, taking out a host of aliens in a single sweep, just tagging the newborn as it leaps out of the way. Aliens jump at her, trying to kill and trying to protect the newborns, but she blows them out of the ai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 feels pretty goo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few shots go wild, and punch big holes in the side of the tank.</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Light streams in through them. Ripley sees – and continues firing in that directio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makes a big enough hole that she can run and SMASH through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BY TANK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olling and coming up in an instant. She looks around her. Exit this way, but there is a vent above h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newborn's head lunges at her, the small hole making it impossible for the creature to get all the way through. But it wriggles, push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jumps up, grabbing a pipe, and KICKS open the vent grate, throwing herself up the vertical shaft with astonishing ease.</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BETTY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 xml:space="preserve">Vriess is scrambling away, knocking over things to avoid the baby alien.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Johner SHOOTS at the creature as it speeds towards Vries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Don't shoot it! Betty's hull is too thi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Look ou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 knocks over cannisters as it speeds across the table and behind some instrument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Where'd it go?</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Don't shoot 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Fuck tha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 LEAPS out of the darkness and heads straight for Call, she stumbles back, trips – it comes at her, leaps right at her face, she pulls her hand back – and flicks her wrist. The stilletto pops out as the creature flies at it, the blade slides right into its mouth, ramming eight inches through its innards before it pokes out the other en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Blood spurts on Call, on the floor. The creature wriggles and finally falls free as the stilletto melts inside 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Vriess! Get behind the fucking wheel!</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VERTICAL AIR SHAFT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is climbing up the cramped vent with the speed and agility of an alie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Unfortunately, so are the aliens, twenty feet below her. Two drones in front, with the newborn squeezing close behin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grabs a pole and her hand begins to steam, it's so hot. She cries out, lets go... then looks down. Grabs the pole again and, ignoring the searing agony, pulls, pulls... RIPS out of the wall, burning steam GUSHING out below her, slowing down the alien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continues climbing, then kicks through a grate.</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XT. SPAC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Auriga races towar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ARTH. But not as we've seen 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planet is still blue, but almost two thirds of it is obscured by a giant orbiting latticework of metal, a part shell that rotates sligtly faster than the planet itself.</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Auriga heads for a section of exposed earth. Not long now.</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ANTE CHAMBER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drops to the ground and heads for the dock.</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SHIP</w:t>
      </w:r>
    </w:p>
    <w:p>
      <w:pPr>
        <w:pStyle w:val="PlainText"/>
        <w:ind w:left="1984" w:right="1984" w:hanging="0"/>
        <w:rPr>
          <w:sz w:val="24"/>
          <w:szCs w:val="24"/>
        </w:rPr>
      </w:pPr>
      <w:r>
        <w:rPr>
          <w:sz w:val="24"/>
          <w:szCs w:val="24"/>
        </w:rPr>
        <w:t>Airlock doors closing. Stand clea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N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doesn't bother to try the door, she HURLS herself through the window, land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DOCKING BA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 a hail of glas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is on the platform that runs the length of the dock. Betty is barely visible past the far end – sinking into the airlock as the massive airlock doors slide slowly shu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N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SLAM against the metal door behind her tells her the aliens are her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picks herself up and RUNS – and she can run fas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peeds across the platform, faster, faster, the Betty sinks of sight as the airlock doors move closer together, fifteen feet apart, te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reaches the edge of the platform and LEAPS, just hurls herself off of the platform, sails through the air, thirty, forty feet, and down, the airlock doors thirty feet below, almost close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DROPS right through just before they close, falls another fifteen feet and lands – WHAM!! – on top of the Auriga, hard, rolls, lies there in extremes of pain.</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BETTY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crew look up at the soun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Something's on u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Forget it! We'll shake it off on descen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irlock secure. Outer doors opening...</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AIRLOCK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tries to pick herself up, is momentarily too wiped, breathes heavily, gets to her knee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FROM ABOV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e see Ripley crawling toward the hatch, and the huge outer airlock door opening beneath the ship. Blue sky and wind the screen below.</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RIPLE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truggling to get to the hatch.</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Go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d above her, through a window into the docking bay, we see the newborn appear.</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BETTY – CONTINUOU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Almost the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We got about forty seconds till we kiss the ground! Go full thrust on the downdraft! We'll get clea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It's gonna be fucking clos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SHIP</w:t>
      </w:r>
    </w:p>
    <w:p>
      <w:pPr>
        <w:pStyle w:val="PlainText"/>
        <w:ind w:left="1984" w:right="1984" w:hanging="0"/>
        <w:rPr>
          <w:sz w:val="24"/>
          <w:szCs w:val="24"/>
        </w:rPr>
      </w:pPr>
      <w:r>
        <w:rPr>
          <w:sz w:val="24"/>
          <w:szCs w:val="24"/>
        </w:rPr>
        <w:t>Warning. Procedural interruption. Ship not leveling for vertical drop. Braking system nonfunctional. Collision imminen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No sh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Almost there.</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AIRLOCK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airlock doors are almost.. completely open. Ripley has reached the hatch, but cannot get it open. She pounds on it frustration – and the newborn SMASHES through the window, JUMPS DOWN onto the ship.</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NOO!! NOOO!</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BETTY – CONTINUOU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NOW!!!</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Vriess punches it</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AIRLOCK / EXT. SKY – CONTINUOU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d the Betty SHOOTS DOWN out of the airlock – Ripley and the newborn just barely hold on, Ripley's body thrown straight up as she grips the hatch door for dear lif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newborn has a better grip – it has more things to grip with but it too struggles with the sudden drop.</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THE AURIGA</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peeding toward the earth. The Betty SHOOTS out the airlock and nearly smashes into the bottom of the ship as it passes, like trash thrown out of a speeding ca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BETT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Auriga passes, huge above them.</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Look ou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I a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XT. THE BETT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ship swerves as Call expertly avoids the Auriga – and see Ripley and the newborn on top, still fighting for purchas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Betty gets clear, leveling ou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Auriga still heads straight for earth, as the terrain below becomes clear – deserted, snow covered mountain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RIPLE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anging o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CA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Fighting to control the Bett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INSIDE THE AURIGA</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Deserted halls, passageways bodies, and aliens milling here and the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 / SHIP</w:t>
      </w:r>
    </w:p>
    <w:p>
      <w:pPr>
        <w:pStyle w:val="PlainText"/>
        <w:ind w:left="1984" w:right="1984" w:hanging="0"/>
        <w:rPr>
          <w:sz w:val="24"/>
          <w:szCs w:val="24"/>
        </w:rPr>
      </w:pPr>
      <w:r>
        <w:rPr>
          <w:sz w:val="24"/>
          <w:szCs w:val="24"/>
        </w:rPr>
        <w:t>Collision in six seconds... five... four...</w:t>
      </w:r>
    </w:p>
    <w:p>
      <w:pPr>
        <w:pStyle w:val="PlainText"/>
        <w:ind w:left="2835" w:right="2829" w:hanging="0"/>
        <w:rPr>
          <w:sz w:val="24"/>
          <w:szCs w:val="24"/>
        </w:rPr>
      </w:pPr>
      <w:r>
        <w:rPr>
          <w:sz w:val="24"/>
          <w:szCs w:val="24"/>
        </w:rPr>
        <w:t>(softly)</w:t>
      </w:r>
    </w:p>
    <w:p>
      <w:pPr>
        <w:pStyle w:val="PlainText"/>
        <w:ind w:left="1984" w:right="1984" w:hanging="0"/>
        <w:rPr>
          <w:sz w:val="24"/>
          <w:szCs w:val="24"/>
        </w:rPr>
      </w:pPr>
      <w:r>
        <w:rPr>
          <w:sz w:val="24"/>
          <w:szCs w:val="24"/>
        </w:rPr>
        <w:t>Here we g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THE ATJRIGA</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MASHES INTO THE GROUND, a deafening explosion eating the massive ship in seconds, utter cacophon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THE BETT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Flying away, the thundering firestorm behind 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CA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 instrument panel suddenly SPARKS beside her warning lights flash, the ship shaking as if under massive turbulenc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Johner! Fi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Vector control's fucked! we gotta put dow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Find me a path!</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Johner sprays foam on the fire. There is a loud BANGING heard far overhea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What the fuck is tha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RIPLE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s slamming her fist on the hatch doors, hanging on with her other ar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ship continues to tremble and buck – she's nearly thrown off.</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Godamn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looks around at the alien. It's almost on h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orking its way painfully toward her, gripping with its legs and tendrils. Hiss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 slams a tentacle down at Ripley, but she rolls, just holding o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JOHN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bove the cockpit, looking at a fuzzy external monito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It's Ripley! Ripley's on the fucking hatch!</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 the cockpit, Call nearly goes whit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Let her in!</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Fuck no! There's something else out there with h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One of the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 xml:space="preserve">Johner looks at the image, realizes how massive the newborn is .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 xml:space="preserve">Awed fear creeps into his voice: </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No, it's something els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Frustrated, Call jumps out of her seat.. Vriess fights to control the ship as she climbs up toward the hatch.</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Goddamnit, Ca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Johner grabs her, practically throws her at the monito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Look at that fucking thing! We can't open up!</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y both tumble as the ship jerk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RIPLE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s bucked OFF THE SHIP before she grabs the newborn's tentacle, holds on to it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newborn SMASHES it against he ship, trying to shake her again – she grabs an external grate and starts climbing painfully awa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CA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Pushes Johner aside as she makes for the hatch release sequenc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VRIES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Desperately pulling up as wooded, snowy mountains zoom dangerously close below.</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THE ALIE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urns as the HATCH OPENS nearby, the door sliding slowly beast is torn between Ripley and this new distraction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sees it too, starts climbing for it frantically, one on the newbor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beast makes for the doorway – and CALL POPS HALFWAY OUT pointing a GRENADE LAUNCHER at the thing... She BLASTS it once,  the beast roaring and starting back, hurt but not nearly enough. Call fires again but the ships rocking sends the shot wil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flies back for all of a secon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beast rears to attack but Ripley is at the hatch – Call drags her in and closes the hatch, the beast just SLAMMING in it as it close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T. THE BETT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is hanging on Call, exhauste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other BANG on the hatch, and they can see the door starting to giv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Call! NOW!</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and Ripley head into the cockpit. Johner continues looking at the vidscreen at the beas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We can't to do a vertical setdown! Braking systems are sho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Find me a patch of land! I'll put her dow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jumps back into the pilot's seat by Vriess. He pulls up hard on the wheel, but the ship is still dangerously close to the ground.</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That thing isn't going anywhe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Johner, strap in! We're coming down har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BETT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pproaches the rough, wooded terrain, just above the trees. Hits a relatively clear patch, touches down – bounces back up and then down agai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CA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Fighting the wheel – she can't pull it up hard enough.</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THE BETT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ship blasts through trees. The newborn moves to the back of the ship to avoid debri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That thing's gone back behind the thruster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and Ripley look at each oth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Hit 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 xml:space="preserve">Call throws on the thrusters, the ship ROCKETS forward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THE NEWBO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ngulfed in flame, losing its grip –</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THE BETTY</w:t>
      </w:r>
    </w:p>
    <w:p>
      <w:pPr>
        <w:pStyle w:val="PlainText"/>
        <w:ind w:left="1984" w:right="1984" w:hanging="0"/>
        <w:rPr>
          <w:sz w:val="24"/>
          <w:szCs w:val="24"/>
        </w:rPr>
      </w:pPr>
      <w:r>
        <w:rPr>
          <w:sz w:val="24"/>
          <w:szCs w:val="24"/>
        </w:rPr>
        <w:t>Going too fast – Call can't control 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Kill thrust! Now!</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doe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THE BETT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kids, skids, throwing up enormous debris. It hits another wooded area.</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Is thrown bodily into the windshield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BETTY mows down a half acre of trees before finally grinding to a hal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s soon as they've recovered, Call throws off her seatbel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Is everybody all righ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Where're you go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opens the hatch.</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To make sure that thing is really dea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s giant face LUNGES down at her, piston tongue shooting out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 has charred black skin – in some places that skin has fallen off and wet pink flesh shows through.</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drops to the floor, the tongue just missing her. Johner scrambles for his gun as Ripley drags her out of the wa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s quickly as it came, the head lurches back ou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I think it's gon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No, it's waiting for us to come out! Can we fl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We can't fucking crawl!</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It's gon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looks at h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 xml:space="preserve">CALL </w:t>
      </w:r>
    </w:p>
    <w:p>
      <w:pPr>
        <w:pStyle w:val="PlainText"/>
        <w:ind w:left="1984" w:right="1984" w:hanging="0"/>
        <w:rPr>
          <w:sz w:val="24"/>
          <w:szCs w:val="24"/>
        </w:rPr>
      </w:pPr>
      <w:r>
        <w:rPr>
          <w:sz w:val="24"/>
          <w:szCs w:val="24"/>
        </w:rPr>
        <w:t>Are you su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Good! Grea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N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grabs a grenade launch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I've got to stop 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Call</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That thing is thirty minutes old! In a few hours it'll grow up. If it reaches a place with peopl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heads for the door but Ripley is on her way. They exchange a look.</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You'll never catch 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tosses her the grenade launcher.</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CUT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XT. BETTY – MOMENTS LAT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ship sits silent in the woods, the trees around heavy with snow.</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comes out the top. She looks around her, sees the tracks in the snow.</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uge, loping. She jumps down off the ship. And run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rough the blur of trees, she moves with the grace and speed of an animal, leaping from boulders, racing through the powdered brush this is Ripley at peak speed, and it is something to se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starts going up, the way getting steeper and rockier, til she reaches a cliff face, and looks out on: A CIT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prawling, huge, a million tiny lights cutting through the darkness. It's just before the horizo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newborn RISES in front of Ripley, STRIKES her before she has a chance to aim her weapo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s tentacle cuts deeply into her, sends her flying.</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beast is on her in a second, its enormous jaws missing her head by an inch as she rolls, grabs the grenade launcher, FIRE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beast is thrown, but just grazed, back on her as she tries to get off another shot, it SLAMS a foot down RIGHT ON HER she SCREAMS, the launcher rolls free, the beast coming in for the kill and over the ridge FLIES THE HARVESTER, Call at the controls. aiming right for the newbor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t rears up to see it just as the girl RAMS it into the creatures head, it knocks it on its ass, the harvester shaking but not quite spinning out, as Call comes around for another sho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scrambles to safety as the Newborn prepares for the oncoming harvester, it whips its tentacles at it but Call swerves at the last second – the monster spins with it, screaming, sees Ripley and slashes at her. KNOCKS HER OFF THE CLIFF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falls, grabs brush it snaps – she starts slinding down rockface and she takes her hand, SLAMS her fingers into the smooth rock face like a pick axe – it rips her nails bloody but she digs out purchas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CA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LAMS into the newborn from behind, the girl nearly thrown out of the harvester, the newborn spins and grabs it, Call throws it into reverse but the newborn is too strong, holds on, bringing its head up to face Call herself.</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RIPLEY'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Bloody and torn, it SMASHES into the rockface, as she climbs back to the top.</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THE NEWBOR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WINGS the harvester into a tree, Call nearly knocked loose again. The monster is jolted as well, lets go, Call pilots the machine back through the trees, the alien watching it, growling –</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flies deftly through the trees, away, away, then spins out, heads back for the beast at TOP SPEED, the wind roars as she close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newborn spins and she SLAMS into it, it goes flying, screaming in pain, the harvester bouncing off it, flipping over, CRASHING against the trees and landing tilted upside down, Call unconscious between it and the groun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newborn shudders, rises, makes for the harvester – it clearly pisse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pulls herself over the ridge, sees the situation, rushes toward them.</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awakens to see the monster approaching the machine. Terrified, but determined, she reaches for a lev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No! Over her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ing out to distract it, she runs, waving her arm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Ripley! Let it come! Let it com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ears run through her voice as she strains for the lever. The beast is torn, and for a moment doesn't mov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looks over to where Call is, and understanding blooms on her fac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looks around and spot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THE GRENADE LAUNCH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Halfway between her and the newbor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For a moment neither of them moves. Then Ripley RUNS, the newborn comes at her with equal speed, like they're playing chicken, Ripley DIVES at the ground, rolls, comes up holding the grenade launcher, and she FIRE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newborn is hit up close and dead center this time, and it rears back, screaming – Ripley FIRES and FIRES, driving it back toward the upended harvest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alien rears up to its full height, and Ripley pulls the trigger. There is a hollow click.</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Furious, Ripley stares a moment at the beast. A SCREAM wells up in her throat and she THROWS herself at it, leaping impossibly high, smashing into it and sending both of them tumbling onto the Harvest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pulls the lev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In an instant the machine roars to life, a thousand blades grinding to top speed, pulverizing the beast, consuming it, sucking it down as layer upon layer of alien flesh is chopped into messe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d it SHRIEKS, a noise unheard before, as it thrashes franticall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tries to pull herself off it before the blades get too close – but the beast grabs her, holds her. The blades ever closer as she struggles with i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CA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till trapped below, she sees the aliens blood seeping through the machine all around h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squirms, trying to get away, but she's stuck. A stream of blood lands on her shoulder, eating it away. Another on her leg, and panic blooms, bright in h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RIPLE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Galvanized by the cry, Ripley TEARS herself out of the beast's dying grasp, flips backwards off the Harvester as it begins to smoke and spark, blood eating through the control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writhes, blood everywhere now. She is lost in primal terro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wriggles her way under, and, regardless of the streams of blood splattering her, wrenchs Call free. She drags her ou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 section of the harvester explodes, raining fire and debris or the dying alien.</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all lies on the ground, Ripley behind her, arms wrapped tight around h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overed in blood and grime, the two watch the alien go up in flames, breathing hard, holding each other as if their lives depended on it still.</w:t>
      </w:r>
    </w:p>
    <w:p>
      <w:pPr>
        <w:pStyle w:val="PlainText"/>
        <w:ind w:left="567" w:right="567" w:hanging="0"/>
        <w:rPr>
          <w:sz w:val="24"/>
          <w:szCs w:val="24"/>
        </w:rPr>
      </w:pPr>
      <w:r>
        <w:rPr>
          <w:sz w:val="24"/>
          <w:szCs w:val="24"/>
        </w:rPr>
      </w:r>
    </w:p>
    <w:p>
      <w:pPr>
        <w:pStyle w:val="PlainText"/>
        <w:ind w:left="6803" w:right="567" w:hanging="0"/>
        <w:rPr>
          <w:sz w:val="24"/>
          <w:szCs w:val="24"/>
        </w:rPr>
      </w:pPr>
      <w:r>
        <w:rPr>
          <w:sz w:val="24"/>
          <w:szCs w:val="24"/>
        </w:rPr>
        <w:t>DISSOLVE T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NGLE: THE NEWBORN'S SKULL</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Burning, hollowed out by the licks of flame that caress it. Collapsing gently on itself.</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WIDE ANGL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EXT. SAME – LATER</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four of them sit by the huge camp-fire, watching the flames.</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Vriess tosses Christie a bottle of whiskey.</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The bitch takes her time in burning.</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1984" w:right="1984" w:hanging="0"/>
        <w:rPr>
          <w:sz w:val="24"/>
          <w:szCs w:val="24"/>
        </w:rPr>
      </w:pPr>
      <w:r>
        <w:rPr>
          <w:sz w:val="24"/>
          <w:szCs w:val="24"/>
        </w:rPr>
        <w:t>Well, it looks like she's finally giving it up.</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JOHNER</w:t>
      </w:r>
    </w:p>
    <w:p>
      <w:pPr>
        <w:pStyle w:val="PlainText"/>
        <w:ind w:left="1984" w:right="1984" w:hanging="0"/>
        <w:rPr>
          <w:sz w:val="24"/>
          <w:szCs w:val="24"/>
        </w:rPr>
      </w:pPr>
      <w:r>
        <w:rPr>
          <w:sz w:val="24"/>
          <w:szCs w:val="24"/>
        </w:rPr>
        <w:t>Troopers should be finding our ship any time now. I don't much love the idea of being around when they do.</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gets up, looks out over the cliffs edge at the lights the city.</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Christie offers the bottle to Call. She takes it and drink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VRIESS</w:t>
      </w:r>
    </w:p>
    <w:p>
      <w:pPr>
        <w:pStyle w:val="PlainText"/>
        <w:ind w:left="2835" w:right="2829" w:hanging="0"/>
        <w:rPr>
          <w:sz w:val="24"/>
          <w:szCs w:val="24"/>
        </w:rPr>
      </w:pPr>
      <w:r>
        <w:rPr>
          <w:sz w:val="24"/>
          <w:szCs w:val="24"/>
        </w:rPr>
        <w:t>(to Call)</w:t>
      </w:r>
    </w:p>
    <w:p>
      <w:pPr>
        <w:pStyle w:val="PlainText"/>
        <w:ind w:left="1984" w:right="1984" w:hanging="0"/>
        <w:rPr>
          <w:sz w:val="24"/>
          <w:szCs w:val="24"/>
        </w:rPr>
      </w:pPr>
      <w:r>
        <w:rPr>
          <w:sz w:val="24"/>
          <w:szCs w:val="24"/>
        </w:rPr>
        <w:t>I guess you won't want to be answering any official Questions eith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I guess not.</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is grateful for the suggestion that they are in it together.</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 xml:space="preserve">VRIESS </w:t>
      </w:r>
    </w:p>
    <w:p>
      <w:pPr>
        <w:pStyle w:val="PlainText"/>
        <w:ind w:left="1984" w:right="1984" w:hanging="0"/>
        <w:rPr>
          <w:sz w:val="24"/>
          <w:szCs w:val="24"/>
        </w:rPr>
      </w:pPr>
      <w:r>
        <w:rPr>
          <w:sz w:val="24"/>
          <w:szCs w:val="24"/>
        </w:rPr>
        <w:t>Well, we're on Earth, for Chrissake. Plenty of places to get lost her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So I've heard.</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After a moment, she gets up as well, goes over to Ripley. She hands her the bottl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Ripley looks at 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It's a drink. You drink it.</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2835" w:right="2829" w:hanging="0"/>
        <w:rPr>
          <w:sz w:val="24"/>
          <w:szCs w:val="24"/>
        </w:rPr>
      </w:pPr>
      <w:r>
        <w:rPr>
          <w:sz w:val="24"/>
          <w:szCs w:val="24"/>
        </w:rPr>
        <w:t>(smiling)</w:t>
      </w:r>
    </w:p>
    <w:p>
      <w:pPr>
        <w:pStyle w:val="PlainText"/>
        <w:ind w:left="1984" w:right="1984" w:hanging="0"/>
        <w:rPr>
          <w:sz w:val="24"/>
          <w:szCs w:val="24"/>
        </w:rPr>
      </w:pPr>
      <w:r>
        <w:rPr>
          <w:sz w:val="24"/>
          <w:szCs w:val="24"/>
        </w:rPr>
        <w:t>I remember. She drinks.</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So, what do you think?</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Think?</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CALL</w:t>
      </w:r>
    </w:p>
    <w:p>
      <w:pPr>
        <w:pStyle w:val="PlainText"/>
        <w:ind w:left="1984" w:right="1984" w:hanging="0"/>
        <w:rPr>
          <w:sz w:val="24"/>
          <w:szCs w:val="24"/>
        </w:rPr>
      </w:pPr>
      <w:r>
        <w:rPr>
          <w:sz w:val="24"/>
          <w:szCs w:val="24"/>
        </w:rPr>
        <w:t>What should we do now?</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I don't know.</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She looks out in the distance...</w:t>
      </w:r>
    </w:p>
    <w:p>
      <w:pPr>
        <w:pStyle w:val="PlainText"/>
        <w:ind w:left="567" w:right="567" w:hanging="0"/>
        <w:rPr>
          <w:sz w:val="24"/>
          <w:szCs w:val="24"/>
        </w:rPr>
      </w:pPr>
      <w:r>
        <w:rPr>
          <w:sz w:val="24"/>
          <w:szCs w:val="24"/>
        </w:rPr>
      </w:r>
    </w:p>
    <w:p>
      <w:pPr>
        <w:pStyle w:val="PlainText"/>
        <w:ind w:left="3402" w:right="1984" w:hanging="0"/>
        <w:rPr>
          <w:sz w:val="24"/>
          <w:szCs w:val="24"/>
        </w:rPr>
      </w:pPr>
      <w:r>
        <w:rPr>
          <w:sz w:val="24"/>
          <w:szCs w:val="24"/>
        </w:rPr>
        <w:t>RIPLEY</w:t>
      </w:r>
    </w:p>
    <w:p>
      <w:pPr>
        <w:pStyle w:val="PlainText"/>
        <w:ind w:left="1984" w:right="1984" w:hanging="0"/>
        <w:rPr>
          <w:sz w:val="24"/>
          <w:szCs w:val="24"/>
        </w:rPr>
      </w:pPr>
      <w:r>
        <w:rPr>
          <w:sz w:val="24"/>
          <w:szCs w:val="24"/>
        </w:rPr>
        <w:t>I'm a stranger here myself.</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t>The two of them stand side by side staring out at the unfamiliar horizon, as the newborn dwindles in the dancing flame.</w:t>
      </w:r>
    </w:p>
    <w:p>
      <w:pPr>
        <w:pStyle w:val="PlainText"/>
        <w:ind w:left="567" w:right="567" w:hanging="0"/>
        <w:rPr>
          <w:sz w:val="24"/>
          <w:szCs w:val="24"/>
        </w:rPr>
      </w:pPr>
      <w:r>
        <w:rPr>
          <w:sz w:val="24"/>
          <w:szCs w:val="24"/>
        </w:rPr>
      </w:r>
    </w:p>
    <w:p>
      <w:pPr>
        <w:pStyle w:val="PlainText"/>
        <w:ind w:left="567" w:right="567" w:hanging="0"/>
        <w:rPr>
          <w:sz w:val="24"/>
          <w:szCs w:val="24"/>
        </w:rPr>
      </w:pPr>
      <w:r>
        <w:rPr>
          <w:sz w:val="24"/>
          <w:szCs w:val="24"/>
        </w:rPr>
      </w:r>
    </w:p>
    <w:p>
      <w:pPr>
        <w:pStyle w:val="PlainText"/>
        <w:ind w:left="567" w:right="567" w:hanging="0"/>
        <w:jc w:val="center"/>
        <w:rPr>
          <w:sz w:val="24"/>
          <w:szCs w:val="24"/>
        </w:rPr>
      </w:pPr>
      <w:r>
        <w:rPr>
          <w:sz w:val="24"/>
          <w:szCs w:val="24"/>
        </w:rPr>
        <w:t>THE END</w:t>
      </w:r>
    </w:p>
    <w:sectPr>
      <w:type w:val="nextPage"/>
      <w:pgSz w:w="11906" w:h="16838"/>
      <w:pgMar w:left="1151" w:right="1644" w:gutter="0" w:header="0" w:top="1418"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Courier New">
    <w:charset w:val="01"/>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bCs/>
      <w:smallCaps/>
      <w:sz w:val="44"/>
      <w:szCs w:val="44"/>
    </w:rPr>
  </w:style>
  <w:style w:type="character" w:styleId="Caratterepredefinitoparagrafo">
    <w:name w:val="Carattere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eastAsia="Courier New" w:cs="Courier New"/>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ORD\MODELLI\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1-01T12:15:00Z</dcterms:created>
  <dc:creator>Joss Whedon</dc:creator>
  <dc:description>Downloaded from
Mad.283 Writings Page
http://web.tiscalinet.it/mad283</dc:description>
  <dc:language>en-US</dc:language>
  <cp:lastModifiedBy>Alberto Cassani</cp:lastModifiedBy>
  <dcterms:modified xsi:type="dcterms:W3CDTF">2000-10-20T17:31:00Z</dcterms:modified>
  <cp:revision>2</cp:revision>
  <dc:subject>Filmscript</dc:subject>
  <dc:title>Alien : Resurrection </dc:title>
</cp:coreProperties>
</file>