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The American 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creenplay 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y 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aron Sork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the OPENING TTTLES ROLL against a series of shot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tues and paintings of former presidents, we HEAR shard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alogue from various presidential spee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IN TITLES EN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BEAUTIFUL ESTABLISHING SHOT OF THE WHITE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's an early November morning, and the sun has just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ver this extraordinary building. WE HOLD on this for a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for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A CORRIDOR IN THE RESIDEN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SECRET SERVICE AGENT presses the button by the priv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vator as he talks into his shirt cu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GENT COO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berty's mo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other AGENT rounds the corner into the corridor and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llowed a step or two later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RESIDENT ANDREW BENJAMIN SHEPHE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PHERD's walking with his personal assistant, JANIE, a sh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rofessional and incredibly efficient 25-year-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10:15 event's been moved ins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the Indian Treaty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Jan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10:15 is American Fisheri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es, sir. They're giving you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200-pound halib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Janie, make a note. We ne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chedule more events where somebo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ives me a really big f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IE starts to make a no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anie, I was kid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course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  (to the AGENT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   elevat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, Coo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GENT COO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'Morning, Mr.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and JANIE enter the elevator. As the doors clo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r. Rothschild asked to have a mom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 you this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he upset about the speech last 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seemed concer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, it wouldn't be a Monday mor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unless Lewis was concerned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thing I did Sunday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elevator doors open, revealing LEWIS ROTHSCHILD. At 32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EWIS is the President's chief domestic policy advisor.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ould appear that he averages about two hours sleep a nigh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ough that doesn't seem to slow him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skipped the whole paragrap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Jan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Monday morning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EWIS falls into the pace as the three of them head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uble doors leading to the South La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"American can no longer affor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retend that they live in a gre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ociety"...and then nothing.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umped the whole handguns paragrap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a time for prudence, Lew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was the kick-ass s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three of them are now OUTSIDE and making their way d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COVERED WALKWAY that runs from the East Wing to the We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thought what with be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esident and a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ir, of course I didn't mean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mply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thought you'd be turning cartwhee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s morning, Lewis -- 63 percent jo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pprov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great news, sir,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walk past a GROUNDKEEPER who's at work at a patch of gr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ROUNDKEE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'Morning, Mr.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efore he's even completed the last syllable of the greet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IE quickly and quietly sai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r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'Morning, Char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ir, the press is gonna need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plan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PHERD, LEWIS and JANIE walk through the door being he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pen by an AGENT. The conversation continues as they m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ir way through the corridor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HE WEST W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y walk quickly down a hallway teeming with STAFFERS, AID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OFFICE WORK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ecause you dropped the whole kick-a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ection, now we've got this thing hang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a thing hanging out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"Americans can no longer affor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retend that they live in a gre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ociety." Then ...nothing.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planation. No context. So now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's just this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it's hanging out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stops at an open doorway, calls to a STAFFER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ria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TAFFER (MARI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morning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they tell you I'm gonna nee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TAFFER (MARI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--overall consumer spending and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just first homes. Yes, sir. We'll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for you in 15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moves on. LEWIS and JANIE stay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r. President, I really feel we ne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focus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ewis, however much coffee you dr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n the morning, I want you to reduce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y ha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drink 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n hit yourself over the head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baseball bat, would you pl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other STAFFER crosses their path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ppy birthday, Lau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, Laura, happy birth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TAFFER (LAUR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ce out of earsho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JAN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hould send her some fl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already did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, with that, they walk through a doorway an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HE OVAL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 the OUTER OFFICE, MRS. CHAPIL, the President's secretar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s hard at work on a word processor. She stands as SHEPHE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lks i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S. CHAP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morning, Mr.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're you, Mrs. Chapi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S. CHAP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ine, thank you, sir. Mr. Kodak lef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detailed breakdown of the approv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oll for you. He seemed to indicate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was very good n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xty-three percent of it, at any 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by now they're in the OVAL OFFICE itself. SHEPHERD h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gone to his desk and is looking over the various over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riefing memos that have been left for him. As someone us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o doing six things at once, he has no trouble read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stening, and talking at the sam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S. CHAP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ucy called just a moment ago.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orgot to sign her permission sli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her clas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the museum trip. I'll go g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JAN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time does she get home to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ree-twen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's my afternoon lo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ery crow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chedule some time for me at 3:3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OMA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enos dias, Senor Presiden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is from ROBIN McCALL, a strikingly tall black woman a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resident's press secretary, as she strides into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o-tall McCall, how was Mexic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didn't truly appreciate it until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ame back and discovered that Ameri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n't a great socie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ROB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dumped a whole s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w there's a thing hanging ou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 a great society,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, with you out of the country,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asn't, Robin. Now that you're back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re great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re's a press room full of peop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aying "What did he mean by that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re: a memo he's b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looking 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.J., did you get one of the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is is said to A. J. MACINERNEY as he walks throug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eparate entrance on the left side of the room. In addi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being the President's Chief of Staff and closest advis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's the President's closest and oldest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s that the letter from Solomon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GDC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 would appear to be a letter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entire environmental communit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se people are outta con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think they're just frustrat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re they blaming the President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lobal warm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, they don't think he caused i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that's what you m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;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to SHEPHE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ir, I'm on the phone with the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eople twice a week. I honest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n't know what they want at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o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at they want is a 20 percent reduction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ssil fuel emiss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won't pass at 20 per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haven't really t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ewis, McSorley, McCluskey and Sha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old too many markers. If we try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ush this through and lose, there w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e a very loud thud when we hi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round, and that's not what you want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 election y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alk to the GDC again, A.J. Tell th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President resents the implica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t he's turned his back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nvironment. Tell them I'll send 455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floor. But we're gonna ask fo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10 percent reduction. If they want to pu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ir support, fine. At 63 percent jo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pproval rating. I don't need their hel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ting a bill passed. We gotta get going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's Le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an AID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ould you call Mr. Kodak and tell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resident'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.J.'s sentence is cut short by the sound of a head-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edestrian collision in the outer offic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S. CHAPIL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aag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ODAK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rry! Sorry, my fau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the AID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ver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EON KODAK comes into the oval office. The White Hou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ollster is a likable, if clumsy, numbers whiz. He, alo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ith A.J., LEWIS, and ROBIN, are regarded as the Presiden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arting Team. The people in this room have grown very clo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ver the past few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OD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cuse me. Good morning, Mr.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all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OD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keep moving that big ficus pl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re all here, Mr.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kay. First, I wanted to s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ngratulations. Three years ago,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re elected to the White House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ne of the narrowest margins in histor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today Kodak tells us 63 percen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egistered voters think we're do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OD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ait a second. You wanted me to po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gistered vot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ryone LAUGHS... even SHEPHERD smil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ut the poll also tells us what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lready knew: We don't get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rime bill of ours through Congr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these numbers are gonna b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emory. So, starting today, we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ifting it into g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an I tell my morning press gagg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gun control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rime control, Robin. Gun contro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eans we're wimps and we're soft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r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ng on, are we no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wi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re we not putting back the handgu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strictions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re leaving 'em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ir, we campaigned on this issu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w, I understand we took it out w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 were in the low forties, but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push it through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fter the elec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ir, we may never have an opportuni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ike this again. Let's take this 63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rcent out for a spin and see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can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 can't take it out for a spin, Lewi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 need it to get re-elected.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easons passing understanding, peop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not relate guns to gun-related cr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obin, you can brief the press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fternoon. As of today, the cri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ill's priority one on the Presiden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mestic agen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eon, you're gonna run the war roo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're gonna need detailed projectio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or all the target districts by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nd of the week. And, Leon, don't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 nice, sweet guy from Brooklyn.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the N.R.A. d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OD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care the shit out of '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OD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 do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ewis, we want you to be legislat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iaison on this. You're gonna ru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show on the h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an I just say, to return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ubject for one moment, that it m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e easier to fight a war on drugs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weren't arming drug deal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PHERD responds a little too quickly -- we see a spark of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em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ewis, we've gotta fight the figh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can w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 want to announce the crime bill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State of the Union, which is 72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ays from today. The last nose cou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ut us 18 votes sh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ighteen votes in 72 days. Thank you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ryone. Janie, what's nex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, Mr.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meeting's over. LEWIS, ROBIN, and KODAK say their "Tha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ou, Mr. President"'s as they ex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curity briefing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THE WASHINGTON BUSINESS DISTRIC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t's around 10 o'clock the same morning as the capital distric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 its own way, is showing signs of the approaching Thanksgi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Christmas holi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A CHROME AND GLASS BUILD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n the seventh floor of the building. A RECEPTIONIST tells 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ere we are by answering the phon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CEPTIONIST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lobal Defense Counci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US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anted to se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O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just got off the phone with A.J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cIner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LEO SOLOMON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EO, a white-haired man in his early 60's is meeting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USAN SLOAN, a 40'ish lawyer who seems to go out of her 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create an issue where none exi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the President read the let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President's pissed as hell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san. That letter was a stupid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 was aggressive, and we sh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nd by every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s isn't the guy who needed us f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ears ago, Susan. He's incredib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opular. He's gonna win re-elec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n a walk, and he could give a sh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at we stand by! If the Presid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asses the most important piec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nvironmental legislation in histor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does it despite our negat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ndorsement, our political weight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future will rank somewhere bel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Save the Spotted Owl Socie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bringing in some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 don't need another environment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xpert to confirm what every 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nvironmental exper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t an environmental expert,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rofessional political strategi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're playing hardball with Andr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pherd, and we need a heavy b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ydney Ellen W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h Christ. That woman doesn't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first thing abou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nvironmental lob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he's a closer, Susan. She get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ob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HE OVAL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and LEWIS -- working on a spee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y it like this and los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ent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avid Sasser from the Times call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wanted to know what the Whi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use felt was a great socie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id you tell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told him I couldn't speak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esident, but for my money: Bermu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rf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IE steps i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r. President, your cousin Judith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me down with the flu and won't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le to join you Thursday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t's too bad. Remind me to g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 a call 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gonna go sta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not a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. We've never gone wrong para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around as the lonely wid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ords came out casually, but they instantly freeze every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  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't believe I said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r. President, that was an incredib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oughtless remark. I would ne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ream of insulting you or the memo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your w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okay, forg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JAN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time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3:45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gonna go over and say hi to Lu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have the Attorney General at 4:00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the trade representative at 4:30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omewhere in there you promised NP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ve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Presiden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obin, don't worry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HE RESIDEN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e HEAR the sound of a TROMBONE being played--not well--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e of the rooms. SHEPHERD comes around and down the corri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walks into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LUCY'S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UCY, Shepherd's 12-year-old daughter, stops pla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, keep going. I liked what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re playing? What's it call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ca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... you play it with gust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my lips swoll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they supposed to 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n you're doing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cha got behind your b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little gi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it a dirt bi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hands her an old textbook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s it a really old seventh-gra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extbook of yours that you're gon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ake me read cover to cove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iscuss at dinner and drive me craz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not comfortable with the "re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ld" part, but everything else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aid was 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reading the c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"Understanding the Constitutio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r social studies teacher said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lass would be starting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stitution this w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alked to Mr. Lind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es. It's called a Parent-Teac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nference. Mr. Linder and I w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key player in that discuss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y don't you like social studi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u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like it fine, D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ll your other teachers say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ppy, you're enthusiastic, you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lways got your hand up...Mr. Lind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ays you don't participate unless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alls on you, and even then it'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e-word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don't know what to say, Dad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uess I'm just not...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uce, take a look at this book.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s exciting stuff. It's about who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re and what we want. Read what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ays on the first p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rea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"Property of Gilmore Junior Hi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chool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next p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rea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"We, the People, of the United Stat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order to form a more perfect union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ee? Grabs you right off the b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a page-tu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't w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ood, 'cause it's possible the subjec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ght come up at dinner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 you see it as part of your job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rtur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, it's just one of the perks. S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gives her a kiss on the head and heads out the do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ehind him, he hears Lucy's rendition of "Hail to the Chief.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shoots her a look as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ABINET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here SHEPHERD is finishing a meeting with the DEFEN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ECRETARY, CHAIRMAN OF THE JOINT CHIEFS and a NATION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ECURITY ADVISOR, each of whom is accompanied by at least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PUTY or AIDE. A.J. is also pres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EFENSE SECRE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C-STAD hardware's been in pla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or a month. We've got 22 instructo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rom the Army Air Defense School wai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go down and train the Israel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soon can you deploy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I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 can airlift 'em in the morn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y'll have C-STAD operational in 20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 security concer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CURITY ADVIS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f anybody wanted to hit it, they'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hit it by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kay. Let's move on it. Thank you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ntle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PHERD and A.J. leave the Cabinet Room amidst a volley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"good-bye" 's and "Thank you, Mr. President"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pass MRS. CHAPIL and JAN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a good evening, Mrs. Chap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S. CHAP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oo, Mr.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PHERD starts his walk from the West Wing back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sid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t is the exact reverse of the path he took to the OVAL OFF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see you in the morning, Jan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ill, Mr.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ECRET SERVICE AGENT follows at a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GENT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sott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berty is mo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eo Solomon brought in a hired gu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t the GD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abou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he's a lawyer from Virginia nam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ydney Ellen Wade. I know this wo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. She's had a lot of succ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ting congressmen elec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aybe we should try to steal 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en percent, A.J. Don't let th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eave the room till they're cle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know, if you've got a free secon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aybe you could stop in and say hell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might smooth th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ntion it to Jan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n let's clear this off the ta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get everybody focused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rime bill. I don't want to w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s. I want to win it by a coupl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uchdow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will, Mr.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         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.J. starts to leave. SHEPHERD stop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.J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isten, Robin said something to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day that I'm sure she wouldn't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aid it if...I mean, she wasn't sa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to me, I realiz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h, never mind. Have a good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night, Mr.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.J., when we're out of the off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we're alone, you can call me An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beg your pard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mean you were the best man at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dding, for crying out loud. C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 An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laughing of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sugges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ever you say, Mr.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have reached the south entrance to the Whit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a good night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night, 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enters the Whit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THE WHITE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THE WHITE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t's early morning of the following day, and the grou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utside are in full s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THE NORTHWEST EXECUTIVE ENTRAN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 front of the guardhouse, Susan and her new colleagu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YDNEY ELLEN WADE, are being clea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the GUA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, my name's Sydney Ellen W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just needs your driver's lice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SAN hands the guard her lice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handing him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licen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from Virgin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doesn't c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the GUA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here for a meeting with M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cIner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doesn't need to know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GUARD BUZZES her through the g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the GUA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orgive me, this is my first time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White House. I'm trying to sav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Capra-esque qua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 doesn't know what Capra-esqu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SUS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eah, I do. Frank Capra, gre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merican director -- It's a Wonderfu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fe, Mr. Smith Goes to Washing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handing SYDNEY and SUS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their laminated pass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ydney Ellen Wade of Virginia. Kno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'em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YDNEY and SUSAN begin to walk up the path toward the entran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the West 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HE OVAL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meeting with the EDUCATION SECRETARY, the HUD SECRETAR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everal AIDES and LEWIS is breaking up. SHEPHERD is ushe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eopl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day the government star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ubsidizing private schools i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y we give up on public educ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DUCATION SECRE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know the proposal only scratc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surface, but it's the least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're already doing the least we 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, but I can't think of any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tter, so we'll go with this for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HUD SECRETA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Jerry, say hello to Linda for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if I don't see you again, hav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Thanksgi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HUD SECRE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, Mr.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room has cleared...JANIE is arranging new papers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resident's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're we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're running four minutes ahead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chedu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he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exi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Janie, this is unprecedented. I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now what to do with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r. MacInerney asked me to remind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pop your head in o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GDC meeting.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A.J.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r concerns are not falling on dea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ars. The environmental lobby h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known no greater alley in the Whi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use than President Shephe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rdly an impressive distinction, 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SAN is trying to avert the inevitabl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ydney, we should leave Mr. MacInern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lone now. He's already given us m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ime tha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usan, Mr. MacInerney doesn't w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us to leave, because Mr. MacInerney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 yet done what he needs to do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ir, Ms. Wade's been thrown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eep end of the pool on her first d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he hasn't even had a chance to re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report of the Quebec Confer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YDNEY -- whose brain is telling her to slam on the brak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heck her swing, smile and leave the building -- decid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stead, to hit the gas and swing away. The OTHERS are watc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is as if they were watching the evolution of a train wr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're right. I haven't read it.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omeone had asked me yesterday, I'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ve told them the Quebec Conferen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as made up of six professional hock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eams. But what I do know is that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ime for the President to run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resident again. Leon Kodak is as g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s it gets when it comes to elector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trategy, and I'm certain he's tol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resident exactly what I'd tell him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ail down Michigan and California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ere they make cars and airplanes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burn plenty of fossil fuel. But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had read these eight hundred pag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would have discovered that it'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urning of fossil fuels that's b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ostly responsible for global warming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t the 20 percent reduction recommend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y the GDC is a necessary first ste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ward arresting the catastrophic greenhou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ffect that has gone unchecked by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dministra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SYDNE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really time to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usan, I promise you, the White Hou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hief of Staff will not let us le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 until he's broken the bad n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 one in the room really understands what's going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xcept A.J., who would like to take the time to admi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YDNEY but, of course, ca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afraid Sydney's right. Alth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t about Michigan and California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President has asked me to conv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 you that he's sending his energ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ill to the floor with a call fo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duction of 10 per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's an uncomfortable silence in the roo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President is willing to go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lone on this, but he's asking fo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frankly he's expecting, the fu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pport of the GD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President's expecting our fu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ppo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h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resident's dreamin', 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ydn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--the President has critic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isjudged reality. If he honest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nks that the environment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mmunity is going to whistl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ppy tune while rallying suppo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round this pitifully lame mockery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nvironmental leadership just becau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's a nice guy and he's done bet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n his predecessors, then your bo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the Chief Executive of Fantasy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VOIC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et's take him out back and be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it out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YDNEY's blown out her speakers because she's turned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irection of the private office entrance to see, live and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erson, The President of the United St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is frozen. Mortified. If she were capable of thou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rocess, she would be preying for something heavy to fall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head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ood morning, Mr. President. How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o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uldn't be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the GRO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apologize for the interruption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.J. asked me to stop and say hello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wouldn't be Sydney Ellen Wade,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 chance, would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r. President, I'm...don't know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say. I'm speech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evidence to the contr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r. President, we haven't met.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ame is Susan Sloan. I used to wor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ith Congressman Myers. I hope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pisode in no way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yd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got a seco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YDNEY gets up to leave. SHEPHERD escorts her out of A.J.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fice and into the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thought maybe we might have a wo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n private. Someplace a little l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timid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al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an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SYDNE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s is my personal assistant, Ja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asdin. Janie, would you show M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ade into the rec room. I'll be t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a sec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PHERD enters a doorway off of the hall. SYDNEY continu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wn the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SYDNE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IE leads SYDNEY in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HE OVAL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...where SYDNEY just stands uncomfortably, not know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hether to sit or stand. Waiting. Trying -- the way a jump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n a window ledge tries not to look down -- trying no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notice things like the JFK Desk, the Seal of the Presiden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United States, the bust of Lincol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strides i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rry to keep you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Presiden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it okay if I call you Syd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course. Mr. Presiden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you ever been in the Oval Offi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ve just been on the regular tou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didn't includ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ear it's pretty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r. President, what you saw in t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as nothing more than vanity run amo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was showing off for a colleague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esn't think very much of me. It'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e a real injustice for you to hol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DC accountable for my behavior tod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n top of which, I'm monumentally sor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having insulted you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re you under the impression that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d a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ydney, seldom does a day go by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not burned in effig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t by a professional politic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perative standing 30 feet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val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I'll give you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Presiden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id you know that when the Ci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lanners sat down to desig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ashington, D.C., their intention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 build a city that would intimid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humble foreign heads of state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idn't know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White House has the sing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reatest home court advantage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dern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arned that one the hard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ydney, this bill is important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sir, I'll convey your mess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you don't believ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GDC is asking for 20 percent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's not gonna pass at 20 perce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a long shot at 1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ow do you know that until you p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full weight of the White Hou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hin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ydney, at 20 percent, we are 34 vot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hy in the House. It can't be do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ut I tell you what. I'll make you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eal with you. If you can get 24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otes, I'll get you the last 1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wenty-four vot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f you can swing 24 votes by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tate of the Union, I'll promise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ull White House sup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I have your word on that,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bsolutely. Listen, are you hungr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skipped breakfast. You wanna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 coffee? A donut or 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ir, I'm a little intimidated by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urroundings, and yes, I've gott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ff to a rocky and somewhat stil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eginning, but don't let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iminish the weight of my message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GDC has been at every presid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or the last decade and a half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lobal warming is a calamity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ffects of which will be second on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 nuclear war. The best scientis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n the world have given you e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eason to take the GDC serious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ut I'm gonna give you one more.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don't live up to the deal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just made, come New Hampshire, we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nna go shopping for a new candid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YDNEY heads for the door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can't do that, Syd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ith all due respect, Mr. Presiden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's gonna stop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, if you go through that doo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United States Secret Servi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my private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 (poin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need to go out that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YDNEY, with as much dignity as she can muster, leave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val Office. SHEPHERD muses about what has just transpi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HE BILLIARD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PHERD has converted one of the rooms on the second flo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esidence. His expert shot demonstrates that playing pool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omething he does almost as well as being President. A.J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nds to the side with his pool c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cSorley, McCluskey and Shane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're making our move on the cri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ill. They're circling the wagons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assault weap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ould I meet with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 Lewis take a pass at them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ne. 2 in the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sends the two-ball flying into the corner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ice shot, Mr.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ice shot, Mr. President? You w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all me by my name when we're pla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.J. assesses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will not do it playing pool, I w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t do it in a school, I do not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reen eggs and ham, I do not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m Sam 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t ease, A.J., and get away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ocket. 9 in the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makes the 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eo Solomon phoned. He said he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rilled with the deal you made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PHERD lifts his cue for a moment...trying to think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was something he was supposed to tell 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forgot to tell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a waste of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t our time. GDC makes a b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ush for the votes, and when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me up short, we move in wit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ofter bill, to get passed, we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rybody's hero. 3 in the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so, Sydney Wade ca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, a hair too excited by this news, misses by a 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ydney Wa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he wanted to apologize one more ti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her behavior. 3 in the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she say anything about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ydney Wa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n she ca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id she say anything about you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13 in the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, it's just that we had a n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uple of minutes together.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reatened me and I patronized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we didn't have anything to ea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I thought there was a conn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.J. is staring at him in disb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didn't say anything about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, no, but I could pass her a no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fore study hall an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ell me this: Hypothetically,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 happe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feel a nightmare coming on. 1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misses the 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--if I called Sydney and asked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 be my date at the State Dinn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ursday 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not se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I sound serio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President can't just go out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d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not? Jefferson did. Wilson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no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ilson was widowed during his fir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erm. He meets a woman named Ed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ault. He dated her, courted h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arried her, and somewhere in t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naged to form the League of N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r. President, this is an elec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ear. If you're looking for fema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mpanionship, we can m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rrangements that'll insure tot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ivacy an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don't want you to get me a girl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.J. What is this, Vega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sir, this is the Whit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I'm talking about some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t in no way is at conflict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y oath of office. I'm a sing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dult, and I met a woman that I'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ike to see again socially. How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different from what Wilson d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difference is he didn't hav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e the president on televis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've said it a million times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f there were a television set in e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iving room 60 years ago, this count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es not elect a man in a wheel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re you say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ll take a 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bi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don't know. Five points. May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ive points we're standing 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lking abou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could be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drop five points when Wiscons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esn't make it to the Rose Bow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5 in the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 you want me to have Kodak p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gether some numbers so we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we're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. No. I don't want to check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olling sample to see if this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kay, like I'm asking permiss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 stay out an hour past curfe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s isn't the business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merican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r. President, the American peop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ve a funny way of deciding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ir own what is and what is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ir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like her, 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top being my chief of staff for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n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ive her a c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alling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an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A.J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didn't say anything about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he said you're taller than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ought you'd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IE enter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need you to track down a ph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u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A RESIDENTIAL STREET IN GEORGETOW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ned with red-brick, three-story walk-u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ETH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few suitcases and two or three moving cartons serve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vidence that SYDNEY's staying with her sister BE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emporar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ETH, still in hospital scrubs from a 12-hour shift, open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ottle of wine while SYDNEY, in a bathrobe and wet hai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es to get off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ichard...Richard, it wasn't funn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acted like a college freshman a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otest r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ell him the part about walking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wrong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 God, I forgot about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ack 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, Richard...Richard, I don't w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hear your Andrew Shepherd imita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nna hea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hanging up now, Rich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night? I was gonna go to bed ear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wake up when there's a n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hang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resident must think I'm a thir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ate je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f he thinks you're a jerk, I'm su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thinks you're a first-rate je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ll tell you one thing, boy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egrouped, you gotta gimme th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pulled it together at the end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tood in the middle of the Ov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ffice and I made it very clear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rom now on, he who doesn't tak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DC seriously does so at his peri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then you walked out the wro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re you gonna be throwing that b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t me the rest of my lif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my current plan,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ELEPHONE RING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t's gonna be Leo Solomon. He sai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d call at n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YDNEY picks up the phon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;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h, hi, is this Syd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YDNEY doesn't recognize the voic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HONE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this is Andrew Shephe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YDNEY looks at BETH and rolls her eyes, then explain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rew Shephe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ack in the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're hilarious, Richard. You'r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gular ri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we CROSS-CUT between SYDNEY and SHEPHE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Uhh...this isn't Richard, it's Andr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phe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h, really. Well, I'm so glad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alled, because I forgot to t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today what a nice ass you hav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also impressed that you were a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 get my phone number, conside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don't have a phone. Good nigh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c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YDNEY hangs up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HEPHERD'S PRIVATE OFFICE/THE RESIDEN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SHEPHERD, undaunted, dials the number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under his bre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used to be eas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ETH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 PHONE R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believ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ant me to deal with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 way. I may choke in fron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hepherd, but Richard Reynolds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han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picks up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we begin CROSS-CUTTING again between the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yd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learning-impaired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isten, do me a favor. Hang up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ng up the phone. Then dial 456-1414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en you get the White House operato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ive her your name and tell her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nt to speak to the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hang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ETH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YDNEY's still holding the phone and seems a lit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onfused...an emotion which is about to be replaced by horr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 unbelievable into the rea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her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n't happening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di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her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's not possible I did this twic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e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OPERATOR ans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OPE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evening, the Whit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YDNEY swa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OPE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; 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 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y name's Sydney Ellen Wade. I'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ke to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OPERATOR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President's expecting your call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'am. I'll put you right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HEPHERD'S PRIVATE OFFICE/THE RESIDEN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's just opened a bottle of beer when the phone ring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icks up the phon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r. President, I'm sure there's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ppropriate thing to say at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oment. Probably some formal apolog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or the nice-ass remark would b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rder. I just don't quite know h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wor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's my fault. I shouldn't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alled you at home. Should I c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at the office tomorr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, sir, of course not. I mean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es, you can call me anytime you w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-- this is fine. Right now is fi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en I said "of course not," I me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t...You know what? The hell with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 I'm moving to another coun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at did you mean when you said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have a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just moved to Washington ove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ekend, and my apartment isn't rea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et. This is my sister's apartme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me to think of it, how did you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numb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ow did I get the number. That'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easonable question. I don't kn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obably the FB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rying to prete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it's just an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uy on the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FBI. Sure. 'Cause i-if you w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 find someone and you'r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esident, that's who you would c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know who else is good at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C.I.A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, yeah, but I was thinking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nternal Revenue Service. They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mputer files that...Well...I sh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top stalling. As I'm sure you know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French have elected themselve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ew president, and we're having a form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tate dinner at the White House, and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as wondering -- and you're under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bligation at all -- but I thought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ight be fun... I was wondering if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ybe wanted to go...with me, and u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 it is. That's why I was cal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's a long silence on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ydney? Sydney, Congress does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ke this long to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President has asked me to jo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im in representing our countr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honored. I'm equal to the tas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I won't let you down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ydney, this is just a dinner. We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t gonna be doing espionage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. Of course. I'm a little...uh...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 I do? I, I mean, where do I go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ould I meet you? Will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gonna have a very nice wo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amed Marsha Bridgeport call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he's the White House Social Directo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she'll help you with anything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ant. Now when she calls you and tel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her name is Marsha Bridgepor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'll help if you give he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nefit of the doub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see you Thursday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r. President, thank you for as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. Really. This is a first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ha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OLD EXECUTIVE OFFICE BUILD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HE CRIME BILL WAR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large conference room at OEOB has been converted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use of a half-dozen STAFFERS as well as ten or twel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terns, some of them high school age. A sign o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rkboard reads, "17 Votes in 69 Day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two numbers are written on two separate pads of paper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at the top sheets can be torn off to reveal the follow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umbers in descending o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re is also a bulletin board that lists every member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ouse of Representatives and is divided up into five columns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, LEANING TOWARDS, UNDECIDED, LEANING AGAINST, and AGAIN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OD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's on Indian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raising his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xcuse me. New people, I ca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emember your names. Raise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nd if you're on India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wo INTERNS raise their hand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OD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ut your hands down -- you're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llino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WIS come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ve got Jarre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OD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eorge Jarrett. He's ours. Soli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"ye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OD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belie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an INTER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. New guy. "Jarrett, Democra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innesota." Slide his name on 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"for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Lewi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 just had his name laminated und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"Undecided." How'd you get the fen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ole out of his but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wish I could take credit. He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aid, "Lewis, I support the Presid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 hundred percent ." Not the bill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're gonna win this in a walk.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ike a kissing booth at a carniva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ive us a vote, get a photo-op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umber 6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EWIS reaches to the tote board and pulls the "17" off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vealing "16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 should have gone afte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ndgu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OD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gotta do one thing at a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 don't have time to do one thing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FOSSIL FUEL WAR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GDC conference room that SYDNEY, her assistant, DAVID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wo INTERNS have made into their 72-day headquarters.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milar tote board reads "23 Votes in 69 Day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two interns are marking spreadsheets. DAVID is on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hone, SYDNEY is on an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AV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arol, it's David in Sydney Wad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ffice. I want to confirm her lun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 the Congress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 could do with a little par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eadership, Mike. Is the Majori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ip takin' a break? Congress i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ession, right, I'm not wrong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ISA, another intern, is hanging up a phone in the backgr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crossing to the cork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IS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just got off with Luther Simo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rock's on 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rrific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rips the "23" off, making it "22." SYDNEY reaches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r coffee and knocks over a cup of pencils. In right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encils, she knocks over her 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AV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're awfully jumpy today. What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have -- a big date to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that, a big pile of papers is sent flying off the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HE WHITE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t's a beautiful night. The White House, lit up and shimme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 its golden glow, would appear now to be exactly wh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oet was looking at when he described The Shining City o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imousines, several of which fly the flag of foreig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plomats, pull up one by one, their doors opened by whit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loved MAR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hite lights from television cameras mix with the firewor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flashbulbs from the print med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HE WHITE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GUESTS -- of whom there are a couple hundred -- in black t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evening gowns, are entering the receiving ar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l this happening, of course, under the eye of the SECR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ERVICE AGENTS, both American and French, who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rategically placed through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light from a TV camera comes on as a reporter begin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quick stand-up interview with ROBERT RUMSON, a handsome 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his late for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PORTER (LLOY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the camer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standing here with Sen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inority Leader Robert Rumson,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ne of the many guests arriving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at, for a few hours at least, i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n-partisan White House. Senato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latest public opinion surv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hows the President with approv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atings that would make him all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unbeatable, come next November.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re a Republican who can moun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erious challenge, and are you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dida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UM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loyd, it's a long time till nex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vember. Right now, I'm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ing forward to a pleasant ev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HEPHERD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ucy is standing behind her father, tying his bow t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a little tight, Lu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's supposed to be tight.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pposed to make you look reg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s it supposed to cut off the bl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low to my fa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ooks in the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t bad. Where did you learn how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cial stu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ery fu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  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lly, where did you lear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...I just gu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weetie, did Mom teach you how to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   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ucy, is this okay with you?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ing dinner with a wo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totally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re you sure? Because if you wan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lk about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d, it's cool. Go fo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know, I'm a little nerv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ll be fine. Just be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compliment her sh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 sho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irls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EAST WING ENTRAN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ressed in formal, but not festive, clothes and holding,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ways, her notepad, JANIE waits by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ECRET SERVICE AGENT sits alone behind a small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door opens and SYDNEY walks in. She's, needless to sa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u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iss Wade? The President wants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 join him upstairs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sidence. May I show you the 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ITTING HALL/THE RESIDEN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is formal reception area is filled with special GUESTS.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YDNEY walks in, A.J. goes to her immedia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ydney, come on in. You loo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nk you. I have no idea what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ing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promise you there's no hidd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gen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approaches SYD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ydney. Andrew Shepherd. We spoke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sir. I reme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STHER, MACINERNERY, A.J.'S wife, join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know my wife, Es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e. It's nice to see you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S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affectionat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ydney, the President told me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ow you two met. I think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ice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don't know what happened.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inute I was calling him a mockery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 environmental leader. The nex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nute I had a d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S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en like being insulted by wom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 makes them feel loved. Don't as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 w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ydney, when you meet the Fren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resident, don't make him feel to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oved, all right? We just signe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w trade agre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rench President, D'ASTIER, and his WIFE appro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D'Asti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r. President, would allow m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ntroduce Sydney Ellen Wade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mmonwealth of Virginia. Sydne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s is President Rene-Jean D'Asti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his wife Monique Daniel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'Astier of F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 honor to meet you b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r. President, I'm sorry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nterrupt. The receiving line i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ydney, it sounds like our tabl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PHERD's guests make their way out of the residenc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eaving SHEPHERD with SYDNEY and the FRENCH PRESIDENT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DME. D'AST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TAIRCA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PHERD and SYDNEY are walking down the staircase that lea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o the red-carpeted hall through which the President ent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East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GROUP escorting the President gives them wide berth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at the two of them can have some priva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nce we hit the bottom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tairs, I gotta do a th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ll be escort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took me throug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fter a slight paus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do this often,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s is, actually, only our seco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tate Dinner. The first was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mperor of Japan, who died short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fter that, so we stopped having th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a while, just in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meant do you go out on...do you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ten--do you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I date a l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How 'bou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e? Lately, I seem to be going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 a lot of first d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n you're experienced at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 yeah, you can ask me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are we doing so f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's hard to say at this point.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ar it's just your typical first d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u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all of a sudden an INCREDIBLE SOUND from inside the Ea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om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The Marine Corps Brass and Percussion Ensemble plays f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uffles and flouri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amn. And I wanted to find a way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 different from the other gu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BOOMING VOICE over the P.A. announce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VOIC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adies and gentlemen, the Presid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the United St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now -- the whole walk timing out with incredible precisi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y the way, nice sh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SHEPHERD walks into the hall as the Brass and Percuss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nsemble plays HAIL TO THE CH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180 GUESTS come to their feet and applaud long and lo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GROUP following the President catches up to the sp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here SYDNEY has stopped walking. They all join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pplause. We can see in SYDNEY's face that she's been qui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wep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EAST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room is beautifully appointed, with the Marine Corp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ance Band playing dinner music -- and the SECRET SERV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rategically positio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SHEPHERD'S 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EWARDS are clearing away the main course and refilling wi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 addition to the two main couples, and ESTHER MacINERN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TWO OTHER COUPLES are seated at the President's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r. President, the President and M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'Astier look bored. They're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lking to any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y're hammered. Esther, do you spea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en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S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at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ought you spoke Fre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S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Lat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reat, next time Julius Caesar com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 town, you're our gal. Sydney,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suppose that you speak any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    (taking over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     to D'Asti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onsieur le President, nous somm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us habilles, nous avons 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erveilleux orchestre, une pie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agnifique...comment se fait-il qu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s invites ne dansent pa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proudly to A.J.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Est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my d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'AST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Je ne connais pas la tradition 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merique, mais dans mon pays, si 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nvites de Louis XVI et Mar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toinette avaient ose danser dev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e roi et la reine, ils aurai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rdu la t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DAME D'AST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solu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ydney, you didn't dissolve the NA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eaty, did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just said that we're sitting in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eautiful room, listening to the mus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f this wonderful orchestra, and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ndered why nobody was danc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'AST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I informed Ms. Wade that in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untry, a guest at the palac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ouis XVI and Marie Antoinette w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oon find their head in a guilloti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f they made the impertinent gestu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f dancing without so much a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y-your-leave from the King and the Qu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ll bet no one accused Loui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ing soft on cr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a lesson there, Mr.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re beheadings at the White Hou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ob Rumson would embrac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sure he would, but I hav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tter id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stands, holds out his hand to SYD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 you like to da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Uh, yeah, I guess. I mean, yes, si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d love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PHERD and SYDNEY move to the dance floor, accompanied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ppreciative "oooh's" and "ahh's" of the GUE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ance band begins, and SYDNEY and SHEPHERD dan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...beauti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GUE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ach and every one of them, have stopped all conversation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re fixating on this captivating sight. As we go arou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om, we can observe the subtle reactions of, at firs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arious anonymous GUESTS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.J. AND ESTHER MACINERNE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lding hands smiling as they watch their old friend, and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UMSON'S 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here the Minority Leader's game face can barely conceal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ears that have slowly begun to turn in his head, as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AND SYDNEY DANC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 how you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thur Murray. Six less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t's not what I mean. Two hund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airs of eyes are focused on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ight now, with two questions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"Who's this girl, and why's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esident dancing with her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irst of all, the 200 pairs of ey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ren't focused on me. They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ocused on you. And the answers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"Sydney Ellen Wade" and "Because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aid 'yes.'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WIS AND 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ing on from the back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make a nice cou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v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ve got troub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u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PEOPLE start onto dance floor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A BLACK LIMOUSIN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it pulls away from the White House and into the night.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ack, SYDNEY slips a shoe off and rubs her f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smiles, then turns around to look out the back window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hite House slips out of vi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WHITE HOUS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RIES OF SHOTS - DAY IN THE L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OUTER OFFICE OF THE OVAL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RS. CHAPIL and JANIE are at their respective desks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walk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morning, Mrs. Chap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S. CHAP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ood morning, Mr. President. M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othschild and Miss McCall are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ffice, sir. They said they need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eak with you before schedu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ine. Janie, can you get m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umber of a local flori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ll take care of it, sir. Where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ant them s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want to do it myself. I just ne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hone nu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nt the phone number of a flo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just want the phone numb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understand, sir, is ther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want to send some flowers, Jani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want to do it myself. I don't w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 staff it out, and I don't wan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ssue an Executive Order. I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nt a phone nu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get it for you right away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heads into the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HE OVAL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ere LEWIS and ROBIN are waiting anx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r. President, we need five minut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fore scheduling if you can spar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Rob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just need two minutes to mak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ll and I'll be right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IE enters and hands SHEPHERD a piece of pa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, Jan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are we calling,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calling the Organization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nited Brotherhood of It's-None-o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r-Damn-Business, Lewis. I'll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 you in a min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EWIS and ROBIN exit the Oval Office. SHEPHERD picks up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the OPERAT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eah, good morning. How do I get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utside line? Really? That's simp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dials the phone number JANIE's give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WIS and 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vering near the outer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an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the President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sorry, I'm really not at liber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ON THE PH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ell me something. What is the st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lower of Virgini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OUTER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es this have something to do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ydney Wa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really not at liberty to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AT HIS DE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s there someone else there who m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, I'm not trying to five you a h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ime, I was--hold on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OUTER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'S VOICE comes through on INTERC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hrough interc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Janie, what's the state flower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irgini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urning to M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CHAPI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rs. Chapil. State flower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irgin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S. CHAP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dogw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SHEPHERD AT HIS DE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hrough interc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dogwood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JAN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the dogw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 Hold on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JANIE, thr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interc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Janie, the dogwood is a tree, no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l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OUTER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ON KODAK walks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OD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a tree and a fl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s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OD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What'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VAL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hrough interc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r, it's a tree and a fl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dogwood is both a tree an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lower. I'd like a dozen, plea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eally? No dogwoods? How '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oses? Simple. Classic. Two doz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o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OUTER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Janie, I'm the President seni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mestic policy advisor.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mportant that I have a fu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nderstanding of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Janie! Do you have any idea w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credit cards might 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AT HIS DE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y're in storage in Wisconsin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rest of your personal ite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isten, what might be better is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just bill me for the flowe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sure it'll be okay with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oss. Well, I don't know if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ecognize my voice, but this i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United St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hey've hu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o, hell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LEO SOLOMON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YDNEY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o, you wanted to se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o there I was, thinking maybe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hould give Sydney a call. S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ew in town, doesn't know man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op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EO produces a copy of the morning paper, which has a pho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SHEPHERD and SYDNEY danc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o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n I picked up the Time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was crazy. He called me at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thing. It was innocent.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usin got the flu at the la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n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you sleep with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you sleep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none of your business, Le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, it is, Syd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wanna tell me how my person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fe in any way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ecause when it's the President,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t personal. Sydney, I hired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eputation. I hired a pit bull,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prom qu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unf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's incredibly unfair. But you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pent a lot of time over the ye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elling me the trouble wit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nvironmental lobby is that we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understand the fundamental truth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olitics is perception. This i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ad time to develop igno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making way too much of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m I? This is your time, Sydne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're sitting at the grown-ups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able. You have a chance to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verything you want -- run a nation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ampaign, be a major player ins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party. But this relationship h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etter go all the way, because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leader of the free world ther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 halfway. Politics is perceptio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if thing don't work out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mount of time it'll take you to g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rom being a hired gun to a cockta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arty joke can be clocked with an eg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i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re's a quick knock at the door -- Leo's SECRETARY step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a strange-looking pack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eo, there is no relationship.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s one night. It's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O'S SECRE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r. Solomon, this was just delive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y White House messenger.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rked "Perishabl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White House has sent me some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rishab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O'S SECRE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for Ms. W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 we g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YDNEY begins unwrapping the pack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elax, Leo. I'm sure it's jus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ma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O'S SECRE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exi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from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f course it's from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o he had some staff flunky se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 a fruit bas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O'S SECRE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wrote the note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sure he didn't take the time to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O'S SECRE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messenger said he was waiting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Oval Office for ten minutes whi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resident wrote the c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, listen, so h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LEO'S SECRETA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--it took him ten minutes to writ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rd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O'S SECRE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pparently he went through sever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raf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YDNEY can't stifle her laugh -- she sees what the gif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s it...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h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ha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sent me a Virginia h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O'S SECRE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ig it, Ms. Wade. You'r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esident's girl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YDNEY's smile fades away...she looks at LE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re's never an egg timer ar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n you need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THE NORTHWEST EXECUTIVE ENTRAN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the white-gloved MARINE snaps the door open for SYDNE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HE OVAL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is conferring with LEWIS and ROB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ir, they're gonna be pressing to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bout whether the White Hous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repared to soften the assaul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apons section of the crime b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re is no need to entertain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t this po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ow do you want me to handl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ydney issu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Sydney issu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 should have a consensus on how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ite House is going to handl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sure hope the Sydney issue ref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n some way to a problem we're ha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ith Australia, because if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thing el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IE pokes her head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r. President, Ms. Wade is her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ell her she can come right in.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nished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(to LEWIS and ROB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 is no Sydney iss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YDNEY enters, crossing paths with LEWIS and ROBIN.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change pleasant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SHEPHE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nks for seeing me on such sho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problem. Did you get the ha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got the ham, yes. Thank you 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wanted to send you flowers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re seem to be some kinks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ystem. I'm really glad you stopp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y. I had such a good time la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did I. It's just t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IE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're 45 seconds away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uring the following, JANIE will go to the desk, pick up tw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riefing books and stick them in a briefcase and gather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things -- all without interrupting the conversation 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delivering a luncheon speech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Governor's Conference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rning. I'm sorry to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, no, that's fine. I just stopp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y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free for dinner tomorrow 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n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asual. In the Residence. With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United Nations. My daughter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e with us, so it may seem lik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nite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d love to meet Lucy,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 AIDE has slipped in and hands SHEPHERD a no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reading to himsel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as he talks SYDNE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's gonna lik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alling to the AID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cuse me -- Jef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ctually, I have some concerns tha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IDE (JEFF) steps back i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E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reading the no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't do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E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ich? Robbins or Stackhou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ither one. I have to be in an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E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ir, Governor Stackhouse said he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eeded 10 minutes. I think he wan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talk about the assault weap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tackhouse wants to talk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azing rights. Trus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E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he'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Sydne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rry. You have conce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es. Not many. A few. One. I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e conc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es it having anything to do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e of us being the Presid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like to make jokes about thi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am not mocking you, honest.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just a guy asking a girl over fo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, as if from out of nowhere, a LOUD CLAAAMMERING, lik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ound of a jackhammer against cement, comes from somew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utside -- growing louder and clos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ride'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, sure enough, coming into view outside the windows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val Office, is MARINE-1, the President's helicopter. JA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mes back in and helps him on with his coat and scar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eo Solomon has serious concer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bout my exploring a social,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know, scenario, with the Presid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the United St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eah, well, when you put it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ay, it doesn't sound that gre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me 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just no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ve dinner with Lucy and me.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eat loaf night -- how presidenti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it 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SHEPHERD rushes 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ven-thi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YDNEY now stands alone in the OVAL OFFICE, trying to figu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ut what just 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WHITE HOUSE - SOUTH LAW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arine 1 lifting off the south lawn. TILT DOWN off night sk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rev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WHITE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ITTING HALL/THE RESIDEN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room designed more for comfort than for show, with 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verstuffed cou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ucy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Ms. Wa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tanding up, 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yd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ucy Shephe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ice to mee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y dad told me to tell you he's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phone with his dentist and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should behave myself and enterta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ill he get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r father's on the phone with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nti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. He told me to tell you he's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phone with his dentist. He wan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o think he's a regular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is he on the phone wi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rime Minister of Isra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y're probably not discussing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. They're talking about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breviation I can never reme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-ST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pricorn Surface To Air Defe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 meat loaf night beg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rything all right with your tee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tee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dent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h, right. I've got a cavity in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pper bicuspid reg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've got a short-range weapo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ystem outside Tel Avi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LUC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urned o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we e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A POSE HOUSE IN CHEVY CHA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wo dozen limos and town cars line this suburban Maryl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reet, their drivers waiting pati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HE HOUSE IN CHEVY CHA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cocktail party is underway. This is a fat cat fundrais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 the Republic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UMSO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over-thinking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HE LIBRAR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look and feel of old money. Rumson is holding court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half-dozen political insiders. Some smoke cigars; oth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p their dr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UM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Voters aren't interested in how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chieve economic growth, and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n't want to hear our plan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rengthen foreign poli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TAFFE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it comes down to charac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TAFFER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press like him, Senator.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tworks, the newspapers, they'r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UM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eporters like him. Network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ewspapers like ratings and circulat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or all the bitching we do about liber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ias in the press when it comes down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character deba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TAFFER #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ress is an unwitting accompl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ob, the character debate didn't wor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t for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UM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ecause it couldn't. Our poll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ld us that attacking his charac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ess than a year after he'd lost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ife was gonna be a turn-off and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onna make people feel sorry for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 couldn't run the campaign we wan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cause the opponent was a wid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's still a widower. Time's pass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UM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the re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'll have to forgive my frie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's been on a hunting trip and c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f from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A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four STAFFERS grab whatever newspaper is closest to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nd and toss them to CA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UM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resident's got a girl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PRIVATE OFFICE/THE RESIDEN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UCY, SHEPHERD and SYDNEY are finishing up a game of Scrab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LUC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r dad says you're study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stitutional Conv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's not having any fun, th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not having fu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her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s is a nightmare. This i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cial studies nightm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y're doing a mock Congress. Ea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kid is playing one of the origin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elegates, and they debat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mendments. Now what's not fun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UCY gets up from the table and kisses her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'night, D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'night, sweet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was nice meeting you, Mrs.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yd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was nice meeting you, Syd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nk you. It was nice mee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leep well, honey. I lo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love you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UCY leaves. SHEPHERD and SYDNEY are alone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's wonder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's her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'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fter a pau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 you like the 25-cent tou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HE EAST W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is is the "museum" area of the White House, the part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ee when you take the official tour. Only a few lights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it, and while the SECRET SERVICE AGENTS give SHEPHERD plen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f breathing room when he's in the residence, we'll st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tch a glimpse of one of them rounding a corner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stance or checking a doorway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thought C-STAD wasn't gonna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perational until Janu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 was ready ahead of schedu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've just been waiting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rson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Israel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, our guys. We've sent a team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rmy instructors to tra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rael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YDNEY and SHEPHERD enter th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HE CHINA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Named for its beautiful glass display cases featuring fu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lace settings of the official White House china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lverware from every administration since Jack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rememb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ink this is the dish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not the dish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eah, it is. It's the room with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di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the China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more of a West Wing Preside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f you're curious about the mansio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probably a book you can ge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re're about seven-thousand book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get one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YDNEY's been walking slowly around the room, looking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isplay cases, and as she gets near one of the large window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takes another step which drapes her in a shaf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credibly flattering moon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vision isn't lost on SHEPHERD. They stare at each 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yd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r. President -- have you ever notic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ow similar the Van Buren flatwar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the Buchanan flatwa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 you think there will ever com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ime when you can stand in a ro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ith me and not think of me a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esid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s isn't a state of mind. You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President. And when I'm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oom with you, oval or any 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hape, I'm always gonna b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obbyist, and you'll always b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got news for you, Sydney. A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obbyist, you would never be alon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room with the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is last statement is not lost on SYD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moves toward her until they are both bathed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onlight. He puts his arms arou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hink this is a good ide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obably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y lean in to kiss each other. They barely make contac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GENT #3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Preside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 AGENT is standing in the doorway -- SHEPHERD and SYDN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eak a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GENT #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have a secure call from the si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knows what that me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cus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moves out the door and into the corri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YDNEY, knowing something's wrong, instinctively move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ollow him and be with him, but the AGENT hasn't moved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oorway, so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GENT #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rry, ma'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..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comes back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ste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anything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sorry, we're going to have to c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ur evening short. The Libyans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just bombed C-STAD. I'll try to c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the AG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you show Ms. Wad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YDNEY, alone for a second in the dish room, is fin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pproached by a SECRET SERVICE AGENT, who starts to esco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IRM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response scenario's in pla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HE SITUATION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PHERD, A.J., the SECRETARY OF STATE, the SECRETARY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EFENSE, and about a dozen or so Pentagon, Security Council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Joint Chiefs OFFICIALS are doing exactly what they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ained f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I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...The F-18's are fired up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Kimitz and the Kitty Hawk. They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just waiting for your attack ord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we're gonna hit Liby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telligence Headquart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N.S.A. confirmed they're the on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planned the bomb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the estima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EN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ll level th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ibyan I.H.Q's in the middl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wntown Tripoli -- are we gonna h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thing el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EN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ly if we m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we gonna mi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EN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many people work in that build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I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ve been all through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ow many people work in the dam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ild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EPU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ve got those number here. T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three shifts, so i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fewest. What shift put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ewest people in the building?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ight shift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EPU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y far. Mostly custodial staff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few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time does the night crew go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EPU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're on now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.J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's immediate, it's decisive,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ow risk, and it's a proportion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spo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omeday somebody's going to hav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xplain to me the virtue of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oportional respo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re's a SILENCE. SHEPHERD gets up and starts to head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HAI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Presid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tt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OVAL OFFI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PHERD is with A.J., LEWIS, ROBIN, KODAK and a coupl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IDES, all of whom look as though they've been called ou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ir homes in the middle of the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obin, as soon as our planes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leared Libyan airspace, you can c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press. I don't know when we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the full B.D.A.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eneral Rork says around O-E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und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ir, what do you think abou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ational addr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last thing I want to do is p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Lybians center st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OD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think it's a great idea, sir.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know Rumson's gonna be talking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lack of military serv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s isn't about Rumson. What I di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night was not about political 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OD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ut it can be, sir. What you di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night was very president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eon, somewhere in Libyan right 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re's a janitor working the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hift at the Libyan Intelligen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adquarters. He's going about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job 'cause he has no idea that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bout an hour he's gonna die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assive explosion. He's just go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bout his job 'cause he has no ide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t an hour ago I gave an order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ve him killed. You just saw me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least presidential thing I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OD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RES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President...Mr. Preside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HE WHITE HOUSE PRESS BRIEF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PHERD is at the podium taking questions. He's flanked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is PENTAGON STAFF. A.J. and LEWIS stand to the side. ROB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nds out of th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s there anything at all abou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-STAD weapons system that could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een mistaken by Libyan Intelligen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 offensive rather than defensi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. We did everything but show th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blueprints. The hardware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itting in a airplane hangar fo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onth. They didn't hit it until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merican personnel got there. Les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S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ir, there's an unconfirmed repo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t you were with Sydney Wade w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learned of the attack. Can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m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sotto to ROB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 him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we'd just finished 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ast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ir, would you care to comment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status of your relationshi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 don't have a relationship.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had 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A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an you tell us if she spen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ight at the White House or di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olks, a lot of people got kill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ast night. Let's try to keep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yes on the ball,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PHERD is herded out of the briefing room amidst a chor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"Mr. President" 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HE WHITE HOUSE CORRID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PHERD walks away from the briefing room with ROBIN. JA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in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t was my fault, sir. We sh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prepped you for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re's nothing that needs prepp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.J., let's meet with the leadershi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fter we meet with the Securi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unc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"Newsweek" is begging for ten minut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day. Any ten minutes you g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body gets ten minutes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HEPHERD'S PRIVATE OFFI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PHERD sits at his desk, is on the phone. A TELEVIS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NEWSCAST is doing a report on Congressional reaction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nts of the day. ROB RUMSON is tal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ewis, tell the speaker to wa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want to talk to him. No, I'll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gh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UM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...Last night, the price of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iberal programs was rais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nclude the blood of 22 Ameri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ldi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hangs up. On the TV, we see a quick sound bite from RUM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UM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...Mr. Shepherd's read a lo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ooks, but you didn't need a Harv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egree to see this comin' a mile d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ent to Stanford, you blow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UM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fat that our Commander-in-Chie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s not served one day in uniform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clicks off the TV and then stare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LIP OF PAPER THAT SAYS "SYDNEY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YDNEY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ETH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s box just says "Miscellaneous.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s this bedroom miscellaneous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itchen miscellaneo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YDNEY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YDNEY and BETH have been getting SYDNEY moved in. BETH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lding a car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yd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did I have to kiss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kissed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didn't' tell m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isse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 the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exasper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in the White House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the dish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dish ro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China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n 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had to go and attack Liby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always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ve gotta nip this in the bud.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s catastrophe written all ove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n what language?! Sydney, this 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s the leader of the free worl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's brilliant, he's funny,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ndsome, and he's an above-avera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ancer. Isn't it possible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ndards are just a tad hig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HONE RING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YDNEY freez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HONE RING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swer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swer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's gonna ask me to come 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swer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want to go over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swer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ll right. But I'm gonna end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n the phone. I'm not gonna g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ver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HEPHERD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PHERD opens his door, revealing SYDNEY. Agent COOPER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tting her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just came over here to tell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I can't see you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COO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s, Co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close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ook, I know you've had a t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t as tough as some. You wan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rink? Lemme take your c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t SYDNEY doesn't take her coa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President, this isn't gonna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ure it will. You button the to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utton, and it doesn't fall of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ha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not what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idn't think so. List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ve really enjoyed the time we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pent together, but this h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atastrophe written all over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lease, Mr. President, don't pursu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 outside the political are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, I have no intention of pursu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inside the political arena,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t leaves everything out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unacceptable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f I were on your staff, I would t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that the absolute worst thing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an do coming into an election ye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s to open yourself up to charac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ttacks, and the fastest way to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t is to prance around lik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ayboy of the Western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et's clear up a couple of thing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umber 1: I seldom pran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umber 2: I have no intention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ngaging in a character debate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umber 3: You're not on my sta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es, of course, but if you'll foll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immutabl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is that, by the 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aren't you on my sta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can't affor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much do you ma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re than you do, Mr.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name's Andy. How much money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ma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at the hell does it matter h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uch money I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would raise your voice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esid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only thinking about the heal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f your Presidency. You think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orning's press conference wa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nd of it? Bob Rumson's gotta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rooling over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attracted to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beg your pard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asked if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of course she i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not the issu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, I tell you what. Let's m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 the issue. Let's try some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ew, 'cause I know that most coupl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en they're first getting togeth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re inclined to slam on the brak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ecause they're concerned about Bo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umson's dr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not most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know what your problem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my probl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x and nervous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x and nervousness is my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es. Last night when we w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ooking at the different pla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ettings in the dish room,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ealized that those place settin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re provided by the First Ladi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I'll bet none of those Fir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adies were nervous about ha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ex with their President husband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you know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, but I'm sure you'll explain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will. Because they were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residents when they met them.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cas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hhhhh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see what I'm getting 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es. May I use your bathroom fo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m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e. It's right through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nt to freshen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s you pass through, you'll se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arge closet on your left. And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feel comfortable, hang up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at, and when you come back I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ve fixed up a drink, we'll sit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couch, and I will explain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my pl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have a plan? Don't make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it. You're on a ro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YDNEY disappears into the BATHROOM/DRESSING ROOM area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PHERD keeps talking as he goes to the bar and make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uple of dr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speak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kay. You're attracted to me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idea of physical intimacy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uncomfortable because you only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e as the President. It's not alway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onna be that way, and the reason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know that is because there wa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oment last night when you were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e and not the President, and I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at a big step that was for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o, Sydney, I'm in no rush. Her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y plan: We're gonna slow dow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en you're comfortable, tha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n it'll hap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YDNEY comes back into the room...she's wearing on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PHERD's dress shirts and nothing else. She walks tow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erhaps I didn't properly expla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fundamentals of the "Slow Down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explained it 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moves closer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 nervo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ood. My nervousness exists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everal levels. Number 1 --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s is in no particular order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haven't done this in a pret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ong time. Number 2: Any expectatio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might have, due to the fact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, you 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most powerful man in the wor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xactly, thank you. Just so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emember that's a politic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istinction that comes wit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ffice. I mean, if Eisenhower w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re instead of me he'd be dead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w. And number thr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ge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're both standing, facing each o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y gently kiss. They just stay with it until it becom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asier and better and exactly what they w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UMSO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es New Hampshire want tradition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merican values back in the Whi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u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AN ELKS LODG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crowd of 300 or so is being whipped into a frenz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umson's bringing it home under a campaign bann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roclaiming: THE PRIDE IS BACK -- BOB RUM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UM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es New Hampshire want the pride b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ROWD goes nuts upon hearing Rumson's signature phras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!!!!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UM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y name is Bob Rumson. And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unning for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as the CROWD loses its mind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WHITE HOUSE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HEPHERD'S BEDROOM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t is very early, and SHEPHERD is still asleep. As we PU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CK, WE REVEAL that he is alone in his bed. The PHONE R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picks it up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..put him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liste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ewis, it is 5:00 a.m. You gott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 yourself a life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liste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..all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hangs up the phone and looks around the room, only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notice SYDNEY is tiptoeing around in the dim light, tr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o quietly dress herself and gather up her things. SHEPHE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tches this odd spectacle for a moment before he say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yd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YDNEY turn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wanted to leave the building bef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ress corps go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have those same thoughts every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f my life. Say, you know Lew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othschild, don't you? Well, he'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ure. Boy, Lewis'd go nuts if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new I'd spent the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's a KNOCK on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on his way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e on in, Lew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WIS comes i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'Morning, Mr. President. Hi, Syd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i, Lewis. Well, Mr. Presiden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nk you for taking the time to g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ver those fossil fuel numbers. I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get my coat, and be on my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laughs at SYDNEY's purposely lame try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LEWI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the situa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're camped out at every ex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? Who's camped 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ress is camped 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shoulda taken a cab, Syd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know my car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BIN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ood morning, Mr. President. Hi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ydney. I came over as soon as Lew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think the important thing is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make it look like we're panic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ee, and I think the important 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actually not to be panic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.J. KNOCKS on the open door and walk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ood morning, Mr. President. G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orning, Ms. Wade. I see everyon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ting an early start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ow do we exit Sydney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uilding and what do we say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ess at that poi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need a diver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diver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understand that by divers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not saying we set the Whi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use on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please, let's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an I state very clearly tha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't be party to anything illeg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for you, Lew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ay what you want, but it's alway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guy in my job that ends up do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ighteen months in Danbury Minimu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curity Pri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est easy, Lewis. We're not crea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diver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diver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SYDNE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ll have somebody take you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sther's over in my office. S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t the station wagon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PHERD regards A.J. for a moment...clearly the man plann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kay. Good. Now, the pr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t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SYDNE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ydney, when you leave here,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onna run into reporter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hotographers. Your picture's gon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e taken every day, and you're gon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e asked questions every day. Answ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m, don't answer them --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ntirely up to you. The White Hou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s no official position excep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ay "no commen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comm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White House doesn't comment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resident's personal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can't just leave it at that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ell you what, Lewis, we just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, s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he meeting's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, Mr.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EWIS, ROBIN and A.J. say their "Thank you, Mr. President"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he way ou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ydney. Esther'll be in my offi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ake your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s, 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.J. leav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sorry about all this. We'll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better nex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no expert, but I thought we di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pretty good this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I me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now. I had a good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e, too. I'll call you. I'll b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anama, but I'll call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d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YDNEY gives him a good-bye ki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exits the bed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right...okay...this is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ERIES OF SHOTS - DAY/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we move through a series of quick DISSOLVES, all M.O.S.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e HEAR in VOICE-OVER the sounds of American's electron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edia -- network news, news magazines, gossip shows, tal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adio, political round tables, etc. -- dissect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"Girlfriend Factor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FOSSIL FUEL WAR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YDNEY and the TEAM are in full gear. Lisa rips off an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ote on the tote board, making it "14 Votes in 51 Day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PORTE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ydney Ellen Wade, the politic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trategist who accompanied Presid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hepherd to last week's state dinn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eportedly spent the night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ite House as a guest of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IME BILL WAR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tote board reads "8 Votes in 45 Days." KODAK is poin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o a spot on an electoral map to emphasize a point to a you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PORTER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President returned from Panam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s evening after a three-day t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rough Central America. His fir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rder of business: An intim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upper with Sydney Wade at a romant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orgetown bist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ISTRO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PHERD and SYDNEY are sharing what seems to be an intim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andlelit dinner. We PULL BACK TO REVEAL a restaurant pac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ith SECRET SERVICE, and PRESS outside police barricad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ooting through the windows of the restaur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PORTER #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nservative and religious fam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rganizations are starting to sm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lood in the water a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LUCY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ucy is giving a little trombone recital for SHEPHER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YDNEY. SYDNEY cheers madly at the end of the piece, gi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ucy a big hug for her eff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DIO GU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right, caller, you're on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ALL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an, what about Lucy Shepherd?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yone concerned about this lit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irl? Can we now finally hav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rious debate about family valu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YDNEY'S APART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YDNEY exits her apartment and is once again hounded by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CHLOCK TALK SHOW HOST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're gonna take a commercial brea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en we come back, we're gonna me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 junior high school classmat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ydney Wade's, who say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NASHUA, NEW HAMPSHIRE, CITY HAL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umson's getting the pride back into a couple of hund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nocent bystan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OWBIZ REPOR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...Showbiz Weekly was in Hollyw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or the star-studded gala. Also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night's program: Day 15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ydney Watch. Is the world's mo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ligible bachelor off the mark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GDC BUILD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YDNEY exits the building and is mobbed by the p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HN McLAUGHLIN TYP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olitical polling analyst Ed Earl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ith the President's job approv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aking an eight-point dip from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ersonal best of 63 percent thr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eks ago, should the White House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ncerned that the Girlfriend Fac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s left Shepherd vulnerable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kinds of character questions he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le to avoid three years a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D EARL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, if they're not concerned,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e oughta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ADIO G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PRESS BRIEF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BIN is hearing a question she's been asked 88 tim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ready. She keeps her cool as best she can and mere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rugs her shoulders and shakes her head "no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OHN McLAUGHLIN TYP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lumnist Cynthia Skyler, how mu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ill this new wrinkle affect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bility to put together a win o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rime bi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MANCHESTER RAMADA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stablishing shot of the Rama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A SUITE AT THE MANCHESTER RAMADA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umson and his STAFF are buzzing about amid room serv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ables and late-night take-out as STU enters the room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manila envelope in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UM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agree a hundred and ten percen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rs. Harper. That's why I'm up 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n the dead of winter talkin'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with you fol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umson is signaling for an AIDE to take over his phone c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UM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;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t's very generous of you, ma'a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I'm gonna take that money of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hands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hands off the phon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UM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o you got for me, St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T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ll me Santa Claus, Sen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veral TOP AIDES join this slightly confidential convers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T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's got an FBI f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UM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hit, Stu, my mother's got an FB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UMSON starts to walk away when STU pulls an 8x10 photo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anila fo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T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ve got 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UMSON comes back. STU hands him the pho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T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's a demonstration outsid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epartment of Commerce.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icture's old, and a lot of the fac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re obscured by the smoke, but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Sydney right there in fro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UM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staring at the phot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h man...tell me the smoke is com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rom what it looks like it's com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T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sir -- it's burning fl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UMSON gives it one last look, passes it back to STU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urns back to his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UM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singing 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"It's beginning to look a lot like Christmas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FOSSIL FUEL WAR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few more young INTERNS have been added, and most are h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t work on the phones -- ("___ from the Global Defen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ouncil. We're encouraging voters in your area to phone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rite your Congressman regarding...etc."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tote board now reads "11 Votes in 42 Days." David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upervising things while SYDNEY is trying to lose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tience on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understand, Congressman...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urse you need to deliberat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know the fact that there is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y heavy industry in your distric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esn't make this decision an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asier. But we met three weeks ago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at the end of that meeting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aid that you were leaning our 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ut that you wanted to sleep on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ince I haven't heard from you sin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n, the only conclusion I 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each is that you haven't slept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21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AV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SYDNE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sk him about his position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teboard for Hawai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YDNEY wads up some paper and flings it at David to shut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rry, think like a father fo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econd. Wouldn't you like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kids to be able to take a dee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reath when they're 30? Thank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doing the right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hang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;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announc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te board's heav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room CHEERS, knows what this means. DAVID rips of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11, revealing 1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AV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'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bet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veryone gets back to work as SYDNEY and DAVID speak amo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ms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AV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y, Syd, I saw on your schedu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're gonna meet with McSorle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cCluskey and Sh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eah, the Motown Three said they'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ive me 30 minutes next w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AV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ydney, these are people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epresent people who make cars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li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AV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rs, you understand, run on gaso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y, I know it's a long shot, but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can get one of them, it'll b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uge payoff in visibi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AV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, if we're gonna try, we sh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 some prep work. You wanna ord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can't work tonight. I'm ha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inner at the White House. We 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rt early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AV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kay. I'm having lunch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Kremlin, so we'll have to, you know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rt real ear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exci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night, Dav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AV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...in order for me to catc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rning plane to Mosc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THE WEST WING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President's motorcade sits in its formation, engin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unning, waiting for its passe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HE OVAL OFFICE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ANIE and a couple of AIDES are in a familiar routine, do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ir last-minute scrambling to get the President ou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or so that he doesn't fall behind his usual "45-minute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ehind-schedule" schedule. SHEPHERD is on the phone at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uglas, does the N.R.A.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videotapes of you playing golf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atan? We've already softene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ssault weapons. We're leav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KS, the mini 14, and about 250 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ypes on the street. I mean, h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uch pull can one lobby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ANIE catches SHEPHERD's eye and makes a subtle gestur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wrist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;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--Yeah, look, we're gonna continu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s tomorrow. I'm late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arty fund-raiser. I'll be su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put in a good word for you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y th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liste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hang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incredibly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y head to door as A.J. enters from the other side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r. President. I just got of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hone with the Federal Mediator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t. Louis. Management just wal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way from the table. The bagga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ndlers, pilots and fl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ttendants are getting set to walk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48 h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studied under a Nobel-Prize-Win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conomist. You know what he tau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n't have a airline strike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ristma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 I'm going to St. Lou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can leave straight from the fun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aiser. Janie, get him outta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ECRET AGENT #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sott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berty's mo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THE WEST W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PHERD is getting into the limo when LEWIS and ROBIN hur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ut to catc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al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s incredibly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LEWIS and ROB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p in. We'll talk in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y do they're told, and the motorcade gets on its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HEPHERD'S CAR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ve got a small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meant for LEWI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 could've been a small probl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now at the very least a medium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ze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obin sees it as a problem. I see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 a opportu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 could've been an opportuni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we'd caught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caugh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t 5:45. Five-forty-five doesn't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e any good, Lewis. Five-forty-fiv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twork news is in make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've got 14 people working for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any of them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uys, do I have to be here for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et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sorry, sir. It's the eve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ews. It was buried as the thi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ory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--It's got a bull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ydney was at a protest rally w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burned a fl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 13 years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utside the Department of Commer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ti-aparthe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et me see if I've got this: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rd story on the news tonight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t someone I didn't know 13 yea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go, when I wasn't Presiden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articipated in a demonstration w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 laws were being broken in prote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f something that so many people w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gainst it doesn't exist anym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Just out of curiosity, what wa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urth sto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ee, I think it's important, when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al with it, that w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deal wit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cus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y're trying to get us to swing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 pitch in the dirt. No one e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ns these fights. It'll go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not sure that's the wises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w...he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ee, it's already distracting you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don't you let A.J. and Lewi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, you reminded me, I'm suppos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dinner with Sydney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YDNEY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YDNEY and BETH stand in front of a full-length mirr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YDNEY's holding a dress to herself to check i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terrific, Beth. I lo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can't believe I'm loaning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lothes. I thought you owned e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iece of clothing there w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ork clothes. I always have dinn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t the White House wearing a su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ought a dress would be n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o ahead, try it on. I brou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arrings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HONE RINGS. SYDNEY answers i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liste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just trying on dresses. How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feel about lea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HEPHERD'S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's on the phone to SYD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feel terrible, but I hav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cel our date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other wo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, I've gotta go to St. Loui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vert a massive airline str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oys, if I had a nickel for e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ime I heard that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nks for understanding. I'll c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o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hangs up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oy, I hate doing that. She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ying on dre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tell any girl I'm going out with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ssume that all plans are soft unt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he receives confirmation 30 minut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fore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they find this romantic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, I say it with a great deal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sees something out the window and gets exci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ook! Look! There it is! Carmen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use of Flowers! We gotta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gotta get her fl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w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broke our date. This is what m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's not what men do. I know no m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do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op, I'm gonna hop out at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lower sh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GENT COO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gonna hop out, 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, he's not hopping. Sir,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opping. Stay in the car. I'll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fl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n it's not perso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et the agents do a security swee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don't know who's in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think there's a florist who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lanning an assassination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f-chance that I'd be stopping b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hops out of the car. AGENT COOPER trails aft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TREET - IN FRONT OF FLOWER SHOP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PHERD's sudden decision sets off a chain reaction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cret Service activity to accommodate the change of pl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ARMEN'S HOUSE OF FLOWER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high school GIRL is behind the counter, talking to a frie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n the phone. Her back is to the door when SHEPHERD walk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ith a couple of SECRET SERVICE AGENTS scrambling to keep u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PHERD begins surveying the various flowers that are beh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t the basketball ga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cuse m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, at the game. I'm telling you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iki wasn't even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cuse m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Shephe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ill be right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GIRL notices, and the receiver falls from her hand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tares in disb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the GIR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y, I don't know if you'r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e I talked to on the ph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irginia, dogwood, the Pres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any of it ring a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apparently it does, because the GIRL faints and fall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ame girl. She remember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GENT COO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'll be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UMSO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es, and I'm glad to see ol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y's got himself a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PPLAUSE and appreciative LAUGHTER from a CROWD as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MEMPHIS GRAND HYAT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UMSON is speaking to a black-tie fund-raiser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PUBLICAN LEADERSHIP ALLI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UM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ever mind she's the hired gun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 ultra-liberal political ac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mitt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rowd's getting into i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UM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ever mind that the President tak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Fifth anytime a reporter ha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emerity to ask a question abou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oman in a position to exert enorm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fluence over a huge range of iss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wave building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UM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ever mind that this woman's idea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ow to unwind at the end of a t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ay is by getting together with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CLU pals and setting American fla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 fi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PRESIDENTIAL SUITE/ST. LOUISE HILT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RUMSON FAMILY glows from a TELEVISION in the corn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EWIS and ROBIN react to the news highlight reel of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ay's screw-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her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reaction from the Whit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PHERD's off in a corner, talking on the phone.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residential Suite has been turned into the St. Louis Ov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ffice for the night as STAFFERS zigzag around room serv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bles during the late-night prepar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YDNEY'S APARTMENT - SA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o Lewis and Robin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rutus and Cassius? They want m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et into the character debate and mix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wis and Robin are very sm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LEWIS and ROB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ydney says you guys are re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up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shouting thr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the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idn't say th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to LEWIS and ROB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's questioning your loyal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, I question it all th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ait a second, here comes my favori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's referring to RUMSON on the 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UMSO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y name is Bob Rumson, and I'm run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's a good thing he cleared that up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'cause the crowd was gettin' rea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buy some AMWAY produ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s number are climb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ydney, his number have nowher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 bu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bout you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're fine. We'll be back up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60's once I get the votes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rime b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eat; 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ay, what're you doing this weeke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ve got some work I was gonna b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me.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negotiations are going pret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 here. It looks lik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ation's going to keep on fly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ucy's sleeping over at a friend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use Saturday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d you have in mi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you ever been to Camp Dav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amp David? Sure. I used to g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re all the time, but then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nged chefs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's sass, right? You're sass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ll have a car pick you up Satur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AMP DAVI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cattered STAFF and MARINE PERSONNEL hold their hats to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ads against the wind that MARINE-1 kicks up as it touc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wn on the helicopter p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ELICOPTER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YDNEY, nose pressed against the window, is drinking it 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is finishing up a crossword puzz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 you ever get used to helicopt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ropping you off at your front do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many "e"s in "kaleidoscope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guess you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PHERD and SYDNEY are lounging in front of a fireplac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aving hot cups of something alcoholic. SYDNEY is read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ook. SHEPHERD is running through satellite TV channel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arching for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 good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looking at your colle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ranscripts. This isn't huma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body gets this many "A's."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re like a Stepford stu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re you still reading that ridicul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iograp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ctually I finished Andrew Shepherd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oad to the White House. Now I'm o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pherd: The Early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even-trillion-dollar communicatio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ystem at my disposal, you'd th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d be able to find out i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ackers w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re the b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h, Andy...C-minus in Women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udi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eah...that course wasn't about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ought it was gonna be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has landed on a news s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NEWS ANCHOR #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on T.V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...for his routine physical exa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ctors at Bethesda Naval Hospit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ronounced President Shepherd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cellent heal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cares? Let's see some sco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NEWS ANCHOR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on T.V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ile the President spent the day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amp David, G.O.P. presidenti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opeful Robert Rumson continued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ttacks on President Shepherd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haracter. During the Satur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orning news program Capito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eview with Kenneth Michael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enator Rumson suggested that GD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olitical director Sydney Ellen Wad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ose personal relationship wit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resident has been causing the Whi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ouse headaches over the past tw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onths, may have traded sexual favo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or key votes in the Virginia St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egislature while lobbying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irginia Teachers Associ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NEWS PROGRAM goes to the segment showing RUMSON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ICHAELS on that morning's show. SHEPHERD and SYDNEY sit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atch...knowing they're about to take a punch...powerles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op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ICHA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on T.V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it a minute, Senator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UM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on T.V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not saying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ICHA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on T.V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--'cause that's a heck of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ccusation to make, an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UM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on T.V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not making an acc-- let me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very clear. I'm not making an accusat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am saying when we hear one th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 dismiss it. We hear two, we dismiss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when several, several wel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espected members and former member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Virginia State Hous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ICHA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on T.V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you give us nam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UM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on T.V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--each of their own accord, come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e and expresses concern ove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oman standing next to -- I don't ev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know, do we call her the First Mistres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n several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y God. He's making this up as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es a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so sorry about this, Syd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man. My father heard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clicks off the T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gotta tell him to turn a deaf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y father doesn't have a deaf ea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 hears fine out of both. So do I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o does my sister, so do my friend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the only one who seems to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ydney, I can't challenge the schoo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ully to a fight just because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icked on my girl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not asking you to. I can t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are of myself. This isn't about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ow can you keep quiet? How do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ve patience for people who cla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y love America but clearly ca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nd America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have one more election left, Sydne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don't have the luxury of losing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at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want to say something, but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onna fumble it a little bit, so I'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just like you to wait till I'm d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efore you respond. I'm in love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. I'm certain of it. And I wan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e with you more than anything.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aybe things would be better for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I disappeared for a wh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ngs will be better when I pas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rime bill. And Sydney, if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sappeared, I'd fin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goes to kiss her, she respo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OUTH LAW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official White House Christmas Tree is glimmering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URI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RESIDEN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 informal Christmas party is underway with maybe 20 GUEST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me of them familiar fa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and a GREEN-BLAZERED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REEN BLAZERED MAN (GI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r. President, militant women are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 destroy college football in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un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that a fac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REEN BLAZERED MAN (GI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ve you been following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ituation down in Atlanta? The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omen want parity for girls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ftball, field hockey, volleyba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f I'm not mistaken, Gill, I th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courts ruled on Title 9 about 20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rs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GREEN BLAZERED MAN (GI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es sir, but now I'm saying the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men want that law enforc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it's a world gone mad, G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WIS, KODAK and ROBIN stand huddled with cups of eggno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OD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country has mood sw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ood swings? Nineteen post-gradu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egrees in mathematics and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xplain going from a 63 to a 46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ercent approval rating in 5 wee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 mood swing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OD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, I could explain it better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d need charts and graphs and an eas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ellas, we haven't slept in thr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ears. Can't we forget work for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ight and take this moment to enjo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ach other as friends?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ristm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Christma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OD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, you didn't get the mem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E BUFFET 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ID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'Cause your father's President, do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automatically get to be on mo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onestly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ID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think only if he's a really g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.J. spots SYDNEY as she walks through the doorway and com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ver to her. She seems a bit agit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, Sydney, Merry Christm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rry Christmas, 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you be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got stuck on DePont Circle. I 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ever remember which lane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upposed to take. Then I got cut of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y this idiot cab driver who star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creaming at me like it's my fau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yd, relax. It's Christm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join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i, Syd. Get stuck on DuPont Circ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's not funny. I hate that pla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an't you declare it a Feder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saster Area or 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look in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at were you doing up on the Hill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hhh...I had a terrible mee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day. Totally lost my cool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cSorley, McCluskey and Sh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ent to see the Motown Thr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pitched 'em the h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 its meri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woman knows no fear. She'd lob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Carolinas to the American Lu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soci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was a disa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're in good company. I sat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'em a week ago. They told me t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as nothing on the Presiden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mestic agenda they were m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mmitted to defeating than the cri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, congratulations, fellas,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utta the cellar. McSorley told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only thing on the Presiden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mestic agenda they were m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mmitted to defeating than the cri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ill was the fossil fuel pack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is catches SHEPHERD and A.J. by surprise--like accident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rawing to an inside stra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kidding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YDNEY isn't aware she's said anything of particul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sequ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, I'm not kidding. It's funny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used the same 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.J. and SHEPHERD are trying to study the situation with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iving anything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don't think the Pep Boys know to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ny 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gonna get a drink and shake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ff. When I come back, I'll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ristmas spir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something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, I was...I was thinking about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be back in a min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go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id what I think just happened,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ppen? Did the GDC's politic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irector just tell the President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White House Chief of Staff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re are three votes on the cri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ill that can be bought by stickin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fossil fuel package in a dra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, the GDC's political direc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idn't tell us anything. Sydney Wa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ld her boyfriend and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oyfriend's best friend that she h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lousy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 doesn't change the facts, M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resident. If Sydney gets her 24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votes and we're three short, ther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 maneuvering to be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made a promise, 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made a deal, Mr.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made it with Syd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made it with the GD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eah, well, this is all academ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yway. We're not going to ne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ose vo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f your approval rating drops an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re, things are gonna get t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A WASHINGTON WATERING HO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WIS sits with a Congressman's a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hearing rumors that your bo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wavering on the crime b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can't believe rumors, Lewi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know this 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what I wanted to h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ll tell you, though. My boss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rting to waver on the crime b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A POSE WASHINGTON RESTAURA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lunchtime crowd is doing business over white wine, oyst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cobb salads. SYDNEY, a CONGRESSMAN, and his LEGISLAT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IDE are going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ONGRESSMAN (PENNYBAK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ydney, everybody cares abou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nvironment during a phone surve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n election day, nobody give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amn. That's, that's why you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ngressman Pennybaker, on elec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ay, people give a damn about wha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ell them to give a damn about.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why I have a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offering the bre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bask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you want another ro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FOSSIL FUEL WAR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AVID is on the phon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AV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the INTER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got Pennyba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right! Good job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AVID rips off the top sheet of the tote board, which 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ads "5 Votes in 14 Day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GRESSMAN MILLMAN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ILLMAN is walking on a treadmill while LEWIS stands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gressman, it was our underst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that we had your sup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ILL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y, look, I like your boy. Alway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ve. But for God's sake, ki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es the woman have to spe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 xml:space="preserve">              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FOSSIL FUEL WAR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TERNS photocopying, clipping, stamping, crunching number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rinking coffee...DAVID is on an extension, listen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YDNEY's final pitch over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ote board reads: "3 Votes in 5 Day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've got the full backing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White House, Kather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liste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es, at 20 percent. Three more vot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the President sends it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liste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Katie, 10 years from now any ca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ith an internal combustion engi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s gonna be considered a collector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em. Come on board, we'll make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olvo a clas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ROOSEVELT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EWIS and KODAK, each with an AIDE, have been meeting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wo CONGRESSMEN and their AI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ngressman, the assault weapo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OD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bill is priced to move,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ONGRESS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bill isn't the issue, fella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facing a serious challeng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vember, and the Presiden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attails aren't what they us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OD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President's coattail's are gon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ve room for you, Congressman,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ave that to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 left that to you people, Leo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the President's in a free-f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OD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ouldn't say he's in a fre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ONGRESS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just can't give you my vo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A.J.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WIS and KODAK stand in front of A.J.'s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well is drying up.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resident's gotta make a move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re gonna die fast and qui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OD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at if I do a new poll? We g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m detailed public opin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we put Sydney in the new mod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.J. hesit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.J., it's meaningless unless we as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m about Syd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ne.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YDNEY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street's been temporarily closed to traffic, and SECR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ERVICE AGENTS man the sidewalk. The PRESS and ONLOOK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m a small crowd, kept well at bay by police barrica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YDNEY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and SYDNEY are finishing up 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s was delicious. Thank you.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 any lef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aking his bow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ns. I didn't think you lik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re you kidding me, of course I di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ut actually it's not for me.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gent who checked the food thou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 was delicious, and I sort of to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im I'd bring him some if there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you didn't li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I lov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l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I'm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are. I can tell when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olding something back. You do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g with you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YDNEY pops a bottle of port and pours two 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en have you seen me do a 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 my fa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wo days before I met you.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ave a speech for the Daught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f the American Revolution. I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remember the spee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agu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"American can no longer affor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retend that they live in a gre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ciety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re was supposed to be some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lse after that, wasn't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did you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old you. The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YDNEY hands him a glass. They clink glasses and s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w...what's the occas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're looking at a lady who's tw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otes shy of the promised 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wo vot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got Pennybaker. That got me Ca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Zim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t's great, Sydney. I mean i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great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I'm not there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ook, no matter what happens,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ve every right to be proud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ll be proud when I see you sig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b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, we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doing that thing with you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OLD EXECUTIVE OFFICE BUILDING - DAY - E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ight rain is fal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IME BILL WAR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KODAK sits at his desk staring at a computer printout. LEW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s nearing the end of a phone conversation that isn't go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ell. He's pacing around with the phone...desperat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e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ote board reads: "1 Vote in 2 Days." ROBIN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KODA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're the numb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OD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b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OD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orty-one. Character acros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is Lewis on wi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OD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Jarrett. He's trying to keep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nger in the d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're supposed to be a United Stat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gressman, for the love of Ch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BIN and KODAK appear in the doorway, sensing a surpri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velopment. LEWIS is losing it on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; liste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ut you're not gonna stay at 41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numbers are gonna be go bac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liste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they're gonna go bac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liste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org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liste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gress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liste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gressman Jarret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liste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eorge, it's crunch time.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ersonal. This is one of tho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oments. It's just you a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resident. Now that's it gon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EWIS looks over at ROBIN and KODAK ...his face tell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liste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ea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liste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y, George? Can I tell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omething? We're gonna win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ng. We're gonna get the vot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we're gonna win. And after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, I mean that very night,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onna go to Sam &amp; Harry's, I'm gon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rder a big steak, and I'm gonna m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 list of everybody who tried to fu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s this w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BIN and KODAK are trying to get their friend from set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re to a bridge out of pure frust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a whispered sh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w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ote your conscience, you chicke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it, lame-as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EWIS hangs up the phone. He takes a deep breath, slump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wn in the nearest chair, and looks up at ROBIN and KOD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's a long silence before LEWIS say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lost Jarre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OD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hope so. 'Cause, you know,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t was an "undecided," then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ed to work on our people ski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EWIS picks up the phone and punches in a few numbers. Ev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efore that line starts ringing, he picks up another ph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punches in a different set of numb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to the first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Karen, it's Lewis. Could you hu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wn Congressman Quincy for me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ed to talk to him right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OVAL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PHERD stands in front A.J., LEWIS, ROBIN, and KODA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IE is somewhere in the back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lost Quincy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he give a rea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 thinks your numbers aren't like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reb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OD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re three votes down again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's a pause befor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OD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r. President, as of this morn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ydney only needed one more vot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Motown Three have gotta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cared blind. I don't think there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 a better opportu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press is expecting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nouncement on the crime bill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Sate of the Un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OD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f you agree to stick 455 in a draw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until after the elections, they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ive you the three vo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we declare victory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said as a last res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OD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're there, sir. The State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nion is 48 hour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. Come on. There's gotta be thr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otes someplace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OD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 is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ullshit, Leon. There's gotta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body we haven'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OD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 isn't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o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OD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beg your pard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bout Stor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Presiden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OD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orch is a "no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g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OD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b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OD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l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OD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t that Clark, the one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dia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OD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one too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is stop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r. President, I think we hav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he is one vote away, A.J.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mportant legislation that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rst time has a legitimate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I think she deserves every possi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pportunity to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he? You meant "it," didn't you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ir? You meant the "import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egislation" deserves e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pportu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wis, shu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re's a horrible silence in the room. SHEPHERD has loc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yes with LEW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got something to say to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espectfully, sir. I think we sh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xamine the new poll for more th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s value as a box sc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xamine what? They don't like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going out with Syd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's not that simple, sir. I th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s poll helps bribg a murky probl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to specific r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ose problem we talking abou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ewis? Yours? You worried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r job? This poll isn't tal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bout my Presidency. This poll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alking about my life. Two hund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sixty-four million people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cide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President, two hundred and sixt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our million people don't give a dam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bout your life. They give a damn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ir 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right, that's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r. President, you've raise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aughter almost entirely on your ow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she's terrific. What does it s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 you that in the last seven week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59 percent of this country has begu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question your family valu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President doesn't answer to you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w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h yes, he does, A.J.  I'm a citize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s is my president, and in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untry it is not only permissibl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question our leaders, it is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esponsibility. But you already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t, Mr. President, because you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 deeper love of this country th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y man I've ever known, and I w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 know what it says to you that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past seven weeks 59 percen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mericans have begun to question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atriotis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ook, if people want to listen to Bo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umso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y don't have a choice! Ro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umson's the only one do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alking. People want leadershi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in the absence of genui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eadership, they will listen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yone who steps up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icrophone. They want leadership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r. President. They're so thirs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or it, they'll crawl throug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esert toward a mirage, and w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y discover there's no wat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'll drink the s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even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ewis, we've had Presidents who w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eloved, who couldn't find a coher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entence with two hands an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lashlight. People don't drink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and, 'cause they're thirsty, Lewi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y drink it 'cause they don't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differ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room is slightly stunned by what their President has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picks up the polling data and heads to the d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; o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way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ke the d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HE FOSSIL FUEL WAR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YDNEY, SUSAN, DAVID, INTERNS and STAFFERS are hav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ittle office celebration. Champagne flows from paper cup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reamers and balloons adorn the tote board, which reads 0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otes in 1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SAN, maybe a little drunk, has concerned SYD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want to go on the recor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pologize for my attitude toward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nce your arriv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didn't notice. Was there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ttitu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PHONE RINGS, and one of the staffers takes it. SYDN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es to rejoin the party, bu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think I have a lot of pent-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sti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onder who I can blame it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not really qualified to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'Cause I've been blaming it on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other and my ex-husband, and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sn't been wor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AV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approaching SYDNE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o needs to se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ell him to get over here. It'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AV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needs to see you in his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can't wa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AV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 just got off the phone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acInerney. There's bee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velop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YDNEY holds for a moment...then heads out the door and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A CORRIDOR IN THE RESIDENCE - LATE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ROMBONE MUSIC comes from LUCY's bedroom as SHEPHERD rou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LUCY'S BEDROOM - LATER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pops his head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unds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progress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y, Dad, what's wrong with Sydne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guys have a f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o you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seemed pretty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saw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'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your room. Why is she m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worry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re you a dor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actice your mu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f you were a dork, you should s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sorry. Girls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HEPHERED'S BEDROOM - LATE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YDNEY is going through the closet in search of someth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door opens, and SHEPHERD steps in, perhaps a lit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entatively. He doesn't see SYDNEY at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alling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y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YDNEY come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ve you seen a gray cablekn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wea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 grey...sweater? No. I call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at the office,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's Beth's. I wore it here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ime, and I didn't want to le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were you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YDNEY continues her sea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going home, and then I'm go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Hartf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nectic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es. Do you know if it was sent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dry cleaning by any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in Connectic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ichard Reynolds' campaign. He m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 able to get me a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n did you decide to get a new job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t long after Leo Solomon fired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rom my old one. Beth's gonna k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. She loves tha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did he fi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tal failure to achieve any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bjectives for which I was hired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ld him he was being unreasonab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fter all, I did get to dance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President and ride in Air For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ne a couple of times. But you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ose prickly environmentalist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's always gonna be something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m. If it's not clean air,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's clean water. Like it isn't g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nough that I'm on the cover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ople Magaz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call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'll call him? You mean you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all him yourself? Personally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'll come from the President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t's a great idea. I think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hould call Leo and make a deal.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ires me back for, say, 72 days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o around scaring the hell ou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ngress, making them think th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resident's about to drive throug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very damaging and costly bil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y'll believe me, right, 'cause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President's Friday Night Gir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w I don't know if you can dip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s well twice, especially sin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ve lost all credibility in politic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ut you never know, I might just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ble to pull it off again. I m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e able to give you just the levera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need to pass some ground-brea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iece of crime legislation -- lik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andatory three-day waiting peri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efore a five-year-old can buy an Uzi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uck the sweater -- she'll hav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arn to live with disappoin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tarts to ex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o you think went on here to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know exactly what went on 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day. I got screwed. You saw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oll, you needed the crime bill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couldn't get it on your ow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I got screw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environment got screwed. No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ppened to you today, Sydne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overning is choosing. Governing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rioritizing. I've made no secre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fact that the crime bill was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p prior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 then, congratulations.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nly taken you three years to p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gether crime prevention legisla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has no hope of preventing cr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YDNEY heads out the door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(stopp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ydney. Please. I don't wan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se you over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r. President, you got bigg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roblems than losing me. You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st my vo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SYDNEY is out the d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...we HOLD on SHEPHERD, looking like a man who's taken a l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punches to the hea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HE POOL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rack of billiard balls explodes from the b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rtfort? What's in Hartfo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ichard Reynolds' district offi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he's thinking of running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mpaign. Four in the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gets down over the ball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rtford. The insurance capital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world. Have a good time, Sy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smacks the ball, BULL'S-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isten. I'm gonna have Janie cle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r schedule for the weekend.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ed to get some 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handling me, A.J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. 14 in the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gets down over the ba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MACK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...but instead of the cue hitting the ball, it's A.J.'s palm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lamming the cue against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ut I sure as hell will if you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rt gettin' your head outta your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cus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wis is right. Go after this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s he lied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s Rumson lied in the last sev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ek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s he li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ther than not knowing the differen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etween Harvard and Stanford, has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aid something that isn't true? A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not a Commander-in-Chief who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ever served in the military? Am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t opposed to a Constitution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mendment banning flag burning? A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not an unmarried father who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haring a bed with a liberal lobbyi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wn the hall from my twelve-year-o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ugh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you think you're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don't think you win elections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elling 59 percent of the people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fight the fights we can w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fight the fights that ne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ght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s the view pretty good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eap seats, A.J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beg your pard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 occurs to me that in 25 years I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ever seen your name on a ballo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y have you always been stand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ace behind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ecause if I hadn't been, you'd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most popular history profess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t the University of Wiscons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uc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's tossed his cue stick and is heading 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ve Lewis put the final draft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State of the Union and the Cri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ill announcement on my desk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gets to the doorway...stops...turns arou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f Mary hadn't died...would we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n three years a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 we have w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f we'd had to go through a charac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ebate three years ago, would we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don't know. But I would've li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t campaign. If my friend An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hepherd had shown up, I would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ked that campaig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looks away...nods absent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exits, leaving A.J. alone as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WHITE HOUSE CORRID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series of shots showing SHEPHERD walking down the corrid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o the dish room, then walking down a long corridor whi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ontains a series of paintings of various presidents.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tting alone in the Oval Office, lost in thou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RESIDENCE DINING ROOM - EARLY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PHERD and LUCY are eating breakfast in silence, neither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m very happy, each with their own problems. A nearby T.V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ONITOR glows with the live coverage of ROBIN's morning pr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ief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nal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not hung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oatm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never have oatm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good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from Wisconsin. I need f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're not from Wisconsin. I'm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isconsin. You've lived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shington your whole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glances toward the T.V. screen. ROBIN's standing up t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oing what she's been told: "No comment...No, this Presid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s not participating in character debates..." He mute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olu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ow are you doing in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stitutional debat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re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d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ratified it last w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h...well...that's good. Why did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ell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not a big deal, D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kay, I give up. I don't care wh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're not happy in social studi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care about why you're not tal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 me about why you're not happy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cial stu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d, I'm perfectly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're not perfectly happy.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on't think I know when something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othering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mnit, Da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know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lk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UCY winds herself up. It would appear she's about to bur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's about to say the hardest thing she's ever had to say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lif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--sometimes when you talk, you s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gs I disagree w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is stunned and totally confus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lmost every time I talk, I s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gs you disagree w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mean polit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olitic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o you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just starts spilling out in a stream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es. Okay. Yes. Sometimes, I mea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not sure. You know a lot m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n I do -- but still, I have the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eelings, and I don't think they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rong. Like, okay, for instance,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t so sure it's all right to bur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lag. I mean, it really bothers a l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f people, and I don't know why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nk it's okay. I hear Sena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umson talk, and some of the thin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 says sounds right to me, and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nk, "God, am I like Bob Rumson?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mean, Dad thinks he's a jerk. D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tes this guy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y am I agreeing with him" And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think, "Well, maybe I'm not re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ike Bob Rumson, but maybe I'm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ike Dad either." But the point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the President's kid, and peop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ay attention to what I say, and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say something different from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say, it'll be embarrassing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. So I can't just get up in soci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udies class and say whatever I w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PHERD is silent...totally blown away...he had absolute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 ide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stands up slowly and moves toward her...LUCY doesn't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at's com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nd up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UCY gets up slow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's never seen her father like th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want you to pay very clo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ttention to what happens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PHERD knees down, cups her daughter's face in his hand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gently kisses her forehead. He pulls her to him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lds her in a tight embra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n your  lifetime, you will ne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mbarrass me. It could never happ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're not the President's daught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ucy, you're mi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no one's gonna vote me ou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t job. You're my daughter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rything else is a distant sec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mo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chool is for you, Lucy. You s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at you want. The only thing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ave to do to make me happy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e home at the end of the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UCY squeezes her dad tight...they hold the embrace fo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ng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ne more thing. I don't dis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enator Rumson because of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olitical views. And even if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voted for everything he would vo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or, that wouldn't make you like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re's a fundamental differen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etween you and the Bob Rumson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difference is that he says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oves America. Saying you lo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merica is easy. What tak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haracter -- and this is what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trails off, realizing he's about to quote Sydne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at takes character is lo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meric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now it's as if SHEPHERD is waking himself up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ngest trip of his lif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...he looks over at the T.V. monitor..."No comment"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"No, I don't know how many other ways I can say it.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ite House isn't getting involved in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uce, I gotta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d, is everything all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verything's fine. I'm just a lit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ate for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heads for the door, shouting out as he goe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omebody get my daughter some food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girl's from Wisconsin, for cryin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t lou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he's gone as w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HE PRESS BRIEFING ROOM - EARLY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BIN is on her last drops of energy and pat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EPORTER #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obin, will the President e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espond to Senator Rumson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question about being a member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American Civil Liberties Un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ut instead of hands going up, the PRESS CORPS sudden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ands. ROBIN turns to see SHEPHERD stride in and step up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odi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he will. '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morning, Mr.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PHERD takes the podium. There's a palpable BUZZ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om as video operators adjust their equipment, etc. Peop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rts to 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t's all right, you can keep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eats. For the last coupl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onths, Senator Rumson has sugges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t being president of this count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as, to a certain extent,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rac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GLE - 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ho's picked up the receiver from a wall phone and punche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ur numb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turns in to the wall to shield her conversation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st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ewis...call A.J. and come on d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re...I don't know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thing's happ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...and although I have not b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illing to engage in his attacks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e, I've been here three year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ree days, and I can tell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ithout hesitation: Being Presid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f this country is entirely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rac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WIS enters with A.J. and KOD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the record: Yes, I am a car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arrying member of the A.C.L.U.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more important question is wh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ren't you, Bob? This is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rganization whose sole purpose i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efend the Bill of Rights, so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aturally begs the questio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y would a senator, his party's mo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owerful spokesman and a candid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or president, choose to rejec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upholding the Constitution? If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an answer that question, the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olks, you're smarter than I a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ecause I didn't understand it unt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 couple of minutes ago. Everybo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knows American isn't easy. America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dvanced citizen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gotta want it bad, 'cause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onna put up a fight. It's gon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ay, "You want free speech? Le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ee you acknowledge a man whose wor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ake your blood boil, who's stan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enter stage and advocating,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p of his lungs, that which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ould spend a lifetime opposing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p of yours. You want to cla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s land as the land of the fre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n the symbol of your country ca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just be a flag; the symbol also h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 be one of its citizens exercis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is right to burn that flag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rotest." Show me that, defend tha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elebrate that in your classroom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n you can stand up and sing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land of the free. I've known Bo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umson for years. I've been opera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under the assumption that the reas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ob devotes so much time and energy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houting at the rain was that he simp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idn't get it. Well, I was wro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ob's problem isn't that he does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et it. Bob's problem is that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an't sell it. Nobody has ever w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 election by talking about wha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s just talking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s is a country made up of peop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ith hard jobs that they're terrifi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f losing. The roots of freedom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f little or no interest to them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moment. We are a nation afrai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 go out at night. We're a socie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t has assigned low priority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ducation and has looked the 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ay while our public schools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een decimated. We have seri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roblems to solve, and we ne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erious men to solve them.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atever your particular problem i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riend, I promise you, Bob Rumson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t the least bit interested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olving it. He is interested in tw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ngs and two things only: Ma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afraid of it and telling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o's to blame for it. That, ladi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gentlemen, is how you w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lections. You gather a group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ddle-aged, middle-class, middl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ncome voters who remember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onging an easier time, and you tal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 them about family and Ameri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values and personal character.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have an old photo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resident's girlfriend. You screa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bout patriotism and you tell th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he's to blame for their lot in lif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go on television and you call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 whore. Sydney Ellen Wade has d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thing to you, Bob. She has d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thing but put herself through la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chool, prosecute criminals for f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ears, represent the interest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public school teachers for two year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lobby for the safety of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atural resour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want a character debate? Fin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ut you better stick with me, 'cau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ydney Ellen Wade is way out of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eague. I've loved two women in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ife. I lost one to cancer, and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ost the other 'cause I was so bus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keeping my job I forgot to do my job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 that ends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morrow morning the White Hous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ending a bill to Congress for 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nsideration. It's White Hou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esolution 455, an energy b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equiring a 20 percent reduction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mission of fossil fuels ove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ext ten years. It is by fa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ost aggressive stride ever taken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fight to reverse the effect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lobal warming. The other piec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egislation is the crime bill. A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oday it no longer exists.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rowing it out. I'm throwing it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 writing a law that makes sen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You cannot address crime preven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ithout getting rid of assaul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apons and handgu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consider them a threat to nation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ecurity, and I will go door to do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f I have to, but I'm gonna convin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mericans that I'm right, and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gonna get the guns. We've g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erous problems, and we need seri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en, and if you want to talk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haracter, Bob, you'd better come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e with more than a burning flag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 membership card. If you wan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alk about character and Ameri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values, fine. Just tell me wher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hen, and I'll show up. This i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ime for serious men, Bob, and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fifteen minutes are up. My nam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drew Shepherd, and I a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PHERD exits the press room, leaving a stunned room i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MURMURS begin from the PRESS CORPS. They're tal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mong themselves, confirming that they just saw what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ust saw. ROBIN steps to the podi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 questio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ALLWAY - WEST W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.J. and LEWIS are following after the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, you don't see that every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the w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e's got the whole White House Pr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rps asking each other how to sp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"erudit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wis, call the pri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know. Gotta rewrite the Stat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Un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Every word, Lewis. It's a whole n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all game. You've got 35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good. I thought I was gonna be rus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EWIS goes off in one direction. A.J. heads towards the Ov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OVAL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PHERD is on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don't want the limo. I don't w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 esc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.J.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nt a plain, ordinary, no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bullet-proof automobile. Some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round here must have a Chevy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an borrow. Well, find on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eet me outside the West W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ntrance in five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are you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going to her house. I'm gon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tand at her front door till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ets me in. And I'm not leaving t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get her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're you gonna do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haven't worked that out yet.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sure groveling will be invol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just gonna drive ov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m the Commander-in-Chief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ost powerful army in the worl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don't think I can drive ten block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Just stay away from DuPont Circ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ear it's murder this time of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PHERD doesn't need to turn around to know who's stan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 doorway, but of course he does any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, 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t's nice to see you, Ms. Wade.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nybody needs me, I'll be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oosevelt Room, giving Lewis oxyg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.J.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heard your speech. I was in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ar, and it just kind of stee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s way over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gl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YDNEY and SHEPHERD just gaze at each other for a moment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mile. SYDNEY starts towar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ydney, I didn't decide to se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455 to the floor to get you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 didn't come back 'cause you decid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send 455 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move to kiss. It doesn't last very long becau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ent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r. President, I thought you m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ant to look at this. I moved Soci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curity up front. Hello, Syd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IE enter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r. President, Leventhal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reasury wants two minutes. Hello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yd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RS. CHAPIL enter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RS. CHAP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r. President -- Excuse me, Mi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ade -- Miss McCall is on her 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SYDNE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ve got some things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you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THE CAPITO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's lit up and glowing on this cold, clear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NCHO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're only a moment or two away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arrival of President Shepher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his State of the Union addres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Lloyd, you've served on the staff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everal past administrations,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kind of last-minute activity i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esident engaged in right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                                 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A VIP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t's off the main corridor, and it's being used as a gr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om for SHEPHERD and his group -- LEWIS, KODAK, A.J., JANI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various AIDES and STAFFERS. People are buzzing around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last-minute flurry. SHEPHERD is fumbling with his cuf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having a cuff links cris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UCY takes his slee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; to LUC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ink they've lo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ld st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BIN step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r. President, they're waiting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w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ings have been a little r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tween us la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now sir, 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stop what you're d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at's kind of you, sir, bu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realize I've been a lit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sensitive about some persona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No, you were right. Two hundre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ixty-four million people don't g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damn about my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Just so you know I've never been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them, Mr.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RO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way, people. Let'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LEWI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e you af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PEOPLE in the room start to gather their things and exi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OBIN handling any and all last-minute "Mr. President"'s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herds people ou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UCY walks past SHEPHERD. She holds SHEPHERD's old tatte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extbook and has it opened to a specific pag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cha got there, Lu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LU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Article 2, Section 3, of the U.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stitution. Executive P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rea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"He shall, from time to time, giv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 Congress information of the St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of the Union, and recommend to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consideration such measures as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all judge necessary and expedien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unds right up your al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PHERD looks at his old friend and extends his hand fo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eeply-felt handshake. A.J. grasps SHEPHERD's hand and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ulls him into a strong emb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.J. whispers a shout into SHEPHERD's ear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ive 'em hell, An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.J. pulls away, leaving SHEPHERD to enjoy the moment with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ving to speak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.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ve got 30 seconds, Mr.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to LUC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I'll see you afterward. I wan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ritiq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room clears out...revealing SYDNEY, dressed lik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rst Lady she's soon to be, sitting against the window s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here's been something I've b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trying to give you since our fir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date. I tried a bunch of times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somehow I've always managed to tri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ver my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PHERD has picked his black canvas gym bag with the go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residential s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reaches in the bag and pulls out a bouquet of fl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se are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're 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NIE pokes her head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J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Presid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tta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ould I stay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walk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y exit into a hallway lined with Congressional STAFFER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ECRET SERVICE, CAPITOL SECURITY, WHITE HOUSE STAFF, an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st prominently, A.J., LEWIS, ROBIN, JANIE and KOD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YDNEY is still clutching her flowers as they near the dou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ors to the House Chamber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'd you finally do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(raising his vo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above the che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Y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anage to give a woman flower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 President at the sam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EPHE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Well...it turns out I've got a ro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ard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YDNEY is stopped in her tracks a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--the doors to the Chamber fly ope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OORKEE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Mr. Speaker!!!...THE PRESIDENT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NITED STATES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CHAMBER leaps to its feet in a thunderous ovatio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outs of "Bravo!" from the galle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t the back, LEWIS and ROBIN and KODAK are trying to mainta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ir professional cool, but it's a moment impossible no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get caught up in...SYDNEY is clutching her flowers with bo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ands...SHEPHERD is making his way down the aisle, sha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nds and receiving congratulations and good wishes, and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D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7:03:00Z</dcterms:created>
  <dc:creator>Aaron Sorkin</dc:creator>
  <dc:description>Downloaded from
Mad.283 Writings Page
http://web.tiscalinet.it/mad283</dc:description>
  <dc:language>en-US</dc:language>
  <cp:lastModifiedBy>Alberto Cassani</cp:lastModifiedBy>
  <dcterms:modified xsi:type="dcterms:W3CDTF">2000-10-16T17:03:00Z</dcterms:modified>
  <cp:revision>3</cp:revision>
  <dc:subject>Filmscript</dc:subject>
  <dc:title>The American President</dc:title>
</cp:coreProperties>
</file>