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n American Werewolf in Pa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nk Floyd's "Dark Side of the Moon (Brain Damage)" plays as WHITE TI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 over black. As the song crescendos at the first chorus, SUN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res over the lunar horizon and a crescent sliver of THE MO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lluminated- huge, filling the screen f rom top to bottom. We're in sp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rcling around from the dark side until a HUGE FULL MOON fills the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whiteness- TITLES continue as we pull back from the moon,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th's atmosphere, through CLOUDS, until we rev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IS AT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come to rest on an ancient, vaguely wolf-like GARGOYLE high ato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thic cathedral in the Latin Quarter- a maze of narrow, twisting street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olate at this late hour. Clouds move over the moon. End TITLES. The s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s. A THUNDER CRACK. Rain d rops spatter on the church's metal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 trickles out of the gargoyle's mouth. We follow the STREAM OF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to street level where it falls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YOUNG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bbling down the street, sharing a bottle of wine. They open an umbre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tand underneath it, smooching and giggling. We follow the STREA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 from their umbrella to the street, where it swirls into drain ho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MANHOLE COVER that they' re standing on. Sudden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NG!! The manhole cover pushes up under their feet. He flinches- bi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on her lip, drawing blood. She yel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NG!! The cover thrusts up again. They lose their balance, fall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und- the wine bottle smashes. The manhole cover flips off it's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rified, they scramble from it. Then, out of it com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 McDERMO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iftyish college professor in a turtleneck and old tweed jack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utching a well worn leather shoulder bag and gasping for breath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ding, with longish gray hair and intense eyes. He climb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e, replaces the cover and dashes off de sperately through the r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back over his shoulder as he disappears into a narrow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uple watch him go, befuddled. She touches her hand to her li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at the blood. She slaps her boyfriend upside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di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y shrugs.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M!! The manhole cover explodes off the hole, sails twenty fee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ir and clatters to the ground some distance away. We cut to the coup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rified reactions as they watch something emerge from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 NEARBY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, running, hears the couple's horrible SCREAMS echo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isting streets. He comes to A STONE STAIRWAY and hurries down it,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s at a time. At the bottom he turns right and arrives at a star sha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ve way inters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ow, muffled growl stops him in his tracks. He stands in the r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nting, looking around at the dark maze of streets, trying to pinpoin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rce of the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American accent-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ere are you, you sick bast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AXI appears a block away. He waves his arms and calls out in a very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nch ac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axi! Ici, s'il vous pla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turns and drives towards him. He starts off towards it. He glance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shoulder- sees nothing. He's twenty feet from the taxi. 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jerked violently downward into A STORM DRAIN. He screams.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strous force pulls him down, his bones crushing as his body is for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too-small d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BBY gets out and runs up to the drain, where Terrence's thra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per body is quickly disappearing into the hole. Horrible growl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s of ripping flesh emanate from the sewer. BLOOD spurt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te. Terrence reaches up to the cab by, SCREAMING for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y God! Help! Au secu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error stricken cabby shakes his head and starts backing up. 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nges forth and grabs the cabby's leg. The cabby screams and tries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se. He falls to the ground and is dragged towards the hole. He grab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mper of his cab and strai ns to pull himself away, kicking at Terrenc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with his free 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S come on in an adjacent building. A MAN in pajamas runs ou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in. The cabby loses his grip on the bumper and he and Terrence are je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r to the sewer but the man grabs the cabby's hand and pulls.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RESIDENTS gather on the sidewalks. A police car SIREN approa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gives and the man in pajamas falls backwards into a puddl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crowd looks down and sees TERRENCE, pulled free from the ho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aning semi-consciously. We move down his body, past the bleeding st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his legs used to be, and foll ow the BLOOD as it swirls into ED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rain water and flows into the BLACKNESS of the storm d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IERCE B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ges through the matador's red muletta, snorting blood. The CROWD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d. We're in a bull fight arena, under the blazing Spanish s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dollies past cheering SPANIARDS and finds a small gro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ERICAN STUDENTS, early twen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n. I can't believe I paid good money to watch a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 tight pants kill a c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H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sgusting. This makes American Gladiators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ighb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settles on ANDY MCDERMOTT, 22, as he joins the crowd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using cheer, waving a bottle of wine with native gusto. He's good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scrappy sort of way, with shoulder length brown hair, grungy pl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rt, khakis, and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oo! 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his frien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n, you guys are losers! This is poetry! Death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fternoon, a tragic dance of man and beast, jus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mingway said. God, Spain is it! These people know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H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still say we should've gone to Pa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aris!? Ug! If I wanted to be in an overpric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verrated city full of obnoxious assholes I would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ayed in New York! Plea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friend, MIKE, join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ere've you been? Beatin' off in your sombrero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ke swats Steve in the head playfully and grabs the wine from And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him a crumpled telegr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cDermott, your dad sent this to the pensione. Su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 be urg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concer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's it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defens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didn't rea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akes the telegram. Mike leans in close to Sherrie and whispe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ss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is uncle is in the 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reads the message. His face falls. For a second, he's silent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iends see something's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man. You okay?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grabs the wine away from Mike and takes a long swig. IN THE BULLRING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tador plunges his sword between the bull's shoulder blades and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PARIS HOSPITAL EMERGENCY WARD - EARLY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OD splatters on white paper. Pull back to see a CHEF with a cut f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ing at the admitting counter, dripping blood on a form. The upt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isian NURSE scolds him and pulls out a new 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, lugging his back pack, trudges through the sliding glass doors ma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St. Severin Hospital". Bleary eyed, hung over, burdened by a heav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pack and carrying the crumpled telegram, he approaches ANOTHER NURS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m, excuse me... hell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OUT WOMAN with a POODLE charges in front of Andy and launches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ud French argument with the nurse over the hospital's "human's onl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mission poli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itou needs a real doctor! He's melancho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wait a minu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ries to push his way back in, but the shrill little dog yap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grabs his aching "hangover head" in agony. The bleeding chef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, dripping, leaving the other nurse free. Andy approaches her. S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ead down in some paperwor 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ardon... Excusez moi. 'A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out looking up, she holds up a "please wait" finger. Andy sigh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odle yaps at him again. He winces and tries to get the nurse's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Nur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m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aises her finger sharply and glares at him. She goes back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perwork. Andy starts chatting politely with her, pretending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po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, you ever been to Spain? You'd love it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riendly, sunny, cheap... And you'd be the only r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tch there instead of just one in the crowd up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BOULARD, a short middle aged cop in a rumpled coat approache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ps Andy on the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rew Mc-dair-m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's McDermott, but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flashes his ba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tective Boulard. We've been expecting you.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spector Ledu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, in his fifties, taller, heavy set, droopy mustache, nods gruff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s towards the elevator, motioning for them to fo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's in charge but, uh, between you and me, my Engl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s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hey hurry to catch up with Ledu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way... So you're from New York eh? I love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ill Street Blu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ight. Listen, my uncle, it's not serious is it? Di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at some bad snails? Slip on the bidet?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ep into the elevator as Leduc holds the door open. Marcel and 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de uneasy glances. Leduc s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 say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 okay. My French isn't that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HOSPITA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 lies comatose under a clear plastic oxygen tent. An ORDE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nges the dressing on his bloody stumps. A NURSE fiddles with the v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ray of bleeping, burbling, sucking, life support machin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, dumb struck, watches from a few paces away. Marcel, pad in hand, as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questions. Leduc stays in the background, listening and studying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e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ow well did, er, do you know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t too well. He taught at the Sorbonne, right? 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ways calls him his "hippie brother". Did some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ith Timothy Leary I think, and- Is he... is h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 d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. The doctors say the machines should keep him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 long time. But basically he is, how you say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egu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egume? You mean, a vegeta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egetable, right. My mistake. It seems he was atta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y a maniac, maybe two or three maniacs, just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idnight. yesterday. They fled into the tunnels ben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aris, that's all we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do you mean, maniac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ll, here's what I think happened. A chemis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rofessor goes to a bad part of town late 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y? Perhaps he's making a few francs on the sid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sychedelic drug market is big these days. 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ixed up with a bad crowd and, like they say,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e with dogs, you get fle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, well, these fleas must have teeth like fuck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hain sa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P BEEP! Something's wrong with uncle Terrence's machinery. The IV bo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puttering and bubbling, the EKG monitor is flashing. The orderlies sn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action and pull the curtain shut, waving "no problem" to And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. Marcel leads Andy awa y, trying to calm hi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ybe we should go now. You must be very tired. W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ll if any new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can't believe this. Why don't you go dow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unnels and find the goddamn... animals that atta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y unc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, it's not so easy. There are hundre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lometers of tunnels under Paris. It's a whol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ity, crawling with drug addicts, lunatic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kinheads... It's no man's 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about to protest when Leduc steps in and hands him uncle Terrenc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ther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r uncle was carrying this. The keys to hi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re in there. I talked to his assistant, Mad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locquet. You'll be staying there a whi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. I guess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hey walk him to the elevat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d he say anything? Before the co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ust the name of this hospital, St. Severi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peated it a few times then he lost conscious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y would he pick this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don't know. There were others much closer.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ligi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t that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ll, when you're about to pop off, what have you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 lose? Thanks for your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dumbfounded at Marcel's lack of tact. The elevator doors star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. Leduc nods "good-bye". Marcel leans in and sneaks in on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 remember Andy, let's be careful o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h-heh...Ou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levator doors knock him on the head as they close. Andy shak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spector Clouseau, on the case.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ERRENCE'S APARTMENT BUILDING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opens the gate of this beautiful 19th century building and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COURTYARD to the main entrance. A POODLE yaps at him. The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in the open doorway of the Concierge's apartment, which open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rtyard. The nosy concierge, MAD AME CHRETIEN calls the dog, LULU,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nd shut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enters the dark LOBBY, finds the timed auto shut-off light switc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it on. He boards the old fashioned wire cage elevator and pre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ton for #4. McDermott. The elevator ascends painstakingly slowly.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igns himself to waiting , thumbs through his uncle's date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urns to the day Uncle Terrence was attacked. A circled, cryptic en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bottom of the page reads "Meet Claude, Medusa- 11:00". Andy wrink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row. At this second, the light 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scends the rest of the way in darkness. The doors open on the fou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. He gets out and finds his way to the apartment. He tries a ke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ck. It won't turn. He jiggles it. No luck. He goes through thi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more keys, grumbling unde r his breath. Finally he finds the righ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shes the door open and gas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face to face with a scary TRIBAL MASK hanging in the entrance way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les him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must be th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ERRENCE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walks in and sets down his bags. A gun COCKS. A young woman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s at him in Fr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YOU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in 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o are you!? What do you want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to see SERAFINE, a beautiful young woman, around 22, cas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ssed and aiming a pistol at his head. He drops the shoulder ba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hes for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shoot! Jesus...uh...Je m'appelle Andy. McDermo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e suis le... um,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dawns on her. She drops the gun to her side, embarra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in Engl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fuck, you are his nephe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, that's the word. And you 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 Flocquet. I work for your un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? You're Madame Flocquet? I pictured a fat lad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 apron, not- I don't know- La Femme Niki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puts the gun away in a dra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 sounded like someone picking the lock. After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ppened, I guess I am a little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ights a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re. I can foll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a fucking nightmare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. True. The cops weren't much help either.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ory is he was moonlighting as a drug dealer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mething. Make sense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olice. They have their head in their asshole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ill can't find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ll put. So, what exactly has uncle Terrence been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 late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speaks, he scans the apartment. It's cluttered with an overwhel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sortment of anthropological oddities from around the globe, mediev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llustrations, molecular models, and an artsy periodic table that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ed as a dart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's doing a book with Professor Roussel,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dieval chemistry. I was just transcribing his no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nto the computer and - oh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aces out of the room. Andy follows 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ERRENCE'S STU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uns in and finds the computer locked up. She smacks it a few tim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cks the mouse, taps the keyboard. No respo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alots! Shitfuck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reacts to her loose grasp of American sla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f you leave it for more than a few minutes it l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p. Now I must reboot and type a dozen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asswords. He was security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flicks a switch on the back of the computer, rebooting it. Andy pau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look at some nearby photos of his un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still can't get over it. The cops said it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"maniac", but he looked like, I don't know, like h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ne through a combine harvester or...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gets kind of emotional at the thou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y wouldn't let me see him. Family only. I told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erry was almost like a father to me,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reacts to her use of the informal "Terry"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pends. Was "Terry" a father like Ward Cleaver 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 like Woody All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eat. She grasps his meaning. She's offended. She starts typ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uter, giving him the cold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must not have known him very well. He's no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Sorry if I was out of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were. I have work to do. The publisher wan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ranscripts by Monday. Go. Make yourself at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ine. My mistake. You know, I'm gonna be a wri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yself som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h-huh. Good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ees he's sunk. He heads for the door, but something on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ches his eye. A small flyer on the bulletin board with a big draw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dusa. He takes 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dusa... What's this? some kind of clu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nothing. A stupid party. Not really a night clu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, uh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ke an underground clu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s. It's a bad place. Weird people. Strange things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 who's Clau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looks at him hard, questio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looked through my uncle's date book. Writ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urios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oints to a paperback on the desk. It's French, with a psychedel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ver depicting a man, half King Louis XIV, half witch doctor. The tit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in French) "History Inside Out - Psychic Illumination Through the Ages"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. Claude Roussel. A picture o n the back shows an academic looking 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tweed jacket, with gray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rofessor Claude Rousel. The one your uncle was wo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ith. He teaches cultural hi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 an underground club? I'd like to se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oves the book in his back pocket. Serafine's emph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m serious. There's nothing for you down there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anger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me on. I'm from New York - the "shoot me" 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wa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rts for the door, She spins him around by the sle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uddenly quite 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good can you do? Why are you being so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up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getting fired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ybe I didn't know him like you did. But he's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cle. And I owe it to him to get some answers.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quest like, uh, Hemingway, the Old Man and The S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xcept instead of an old man I'm a young ma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stead of the sea, it's a bunch of tunnels u 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aris. And instead of a big fish it's... who kno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's what I'm going to find out. Au revo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alks out of the office. She calls 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're a fucking lunati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ront door slams. She looks after him, incredul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d damned Americ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RUE D'ENF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EDUSA HEAD is carved in the stone above the doorway of a crumbling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ade in a rundown Parisian neighborhood. Andy tries the front door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cked. There's no sounds or signs of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m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tarts off, then pauses as three PARTY GOERS approach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"modern-primitives"- tribal tattoos, pierced noses, and we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ded hair. One fishes a key from the Medusa's mouth, opens the doo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ts the group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lips in behind them. One GUY in the group looks Andy over and mut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in French to his friends. They snigger amongst themselv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 to a door across the foyer. Andy follows, a few paces behind,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, down some stairs, i 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ILAPIDATED BAS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 with a few candles. They walk past an old boiler, through another d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NARROW STONE SPIRAL STAIR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roceed down the ancient stairway, also lit only by the occas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dle placed on the steps. They reach the bottom of the steps and ent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, drippy stone tunnel, still lit by candles. Some rats scurry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puddles under Andy's f 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dles lead the way through the maze of intersecting tunnels.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ffiti scratched in the wall catches Andy's eye: "Jean Philippe 1803"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uses to look at it for and loses the group ahead of him. He follow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dles on his own, turning right, left, and left again. A loud, muff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s beat gets louder. He rounds the corner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ILD UNDERGROUND PARTY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n open cavern, lit with torches and strobe lights. Two hundred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gyrating to eerie techno-tribal dance music. It's a weird crowd, mos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ng modern primitive pierced and grungy RAVERS, many wearing day-g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bal face paint. Clusters of sullen, militant SKINHEADS hang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iph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ttractive, blissed-out WAIF approaches Andy with a paintbrush and a j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day glo face paint and a brush. She goes to paint Andy's face. He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's alright. I'll be a cow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miles and pushes his hand down. He shrugs and lets her paint two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ow red stripes on his ch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right. F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with mock enthusias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oh. I can feel it ting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niffs and makes a face- the paint has a weird sm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hew. What's in this stuff, liquid plu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pulls the book out of his pock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shows her Claude's pictu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 you know this guy? Clau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wa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 oui, le professeur. La b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oints to a dark alcove off the main cavern. Andy nods and start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move in on a leather clad young man leaning against the wall,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go. This is GASTON DUFAUX, a self-styled Parisian thug, who see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 cultivating a sort of "Mic key Rourke" look. He takes a drag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garette and we see he's missing two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makes his way through the crowd. People are dancing with wild aband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many carry torches. A SKINNY GUY IN A DIAPER and a paper mache sk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sk runs through the crowd, ranting and spraying fluorescent silly st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does a weird dance aroun d Andy and jabbers at him in Fr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h, lemme get back to ya on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pproaches the side room and peers in. A small group of young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listening intently to CLAUDE, whose back is to us. He's expou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something in a solemn 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, to gro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...How ironic. A man who dedicated his life to op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doors of the mind now lies trapped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ocked behind a door without a 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follow Andy as he steps around the crowd and sees Claude's fac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older than in the photo- he's in his late fifties, with white 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ntense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xcusez moi,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notices the book in Andy's hand. He speaks fluent Engl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m sorry my friend, I'm not signing books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re's been a trage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know. I'm Andy McDermott. Terrence's neph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is taken by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y God, I'm sorry. But how did you find your way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re? Wait, let's go tal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excuses himself from his "flock" and leads Andy to a quiet corn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. The kids disperse, several looking sympathetically at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horrible. Terrence was one of the most brilli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n I've kn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, well, why did he hang out here? The cops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dangerou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cops. It's their backward laws that force all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derground in the first place, endangering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ose only crime is pushing the limits of percep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xploring new states of psychic aware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suddenly doused with day-glo silly string as the jibbering idio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iaper pops in to deliver a rant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UY IN DI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moon is bleeding! Prepare for the downpou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ducks back out. Andy picks the silly string out of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sychic awareness.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think it's silly. But do you realize that 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s actually in a deep slee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's on a new drug called ZBH, or "Daydream". It a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user to be fully alert and mobile while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reaming. He is literally conscious and unconsciou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sa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 well, that's like really groovy and every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t who hacked my uncle's legs o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frowns. He looks gr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errence and I came down here to do serious work.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enturies these tunnels have been home to subcul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instream society would not tol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estures to the main cavern, where people are far gone into va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tes... some in a trance, some gyrating lustily to the eerily hypno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ic. We intercut with these images as Claude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se people carry on traditions dating back to pa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imes- the ancient quest for expanded consciousness.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same time they're pioneering a chemical revolu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owerful state-of-the-art compounds... But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I mean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gestures to Andy's face pai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 year ago who would have dreamed of topically appl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llucinogens like TMD? Except Terry of cour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eyes widen with comprehension. He touches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!? Hallucinogen? Oh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ubs the face paint off with his shirt sle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didn't know? But then why did you... well,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rry. It's relatively m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, well if I claw my face off, just pack it in i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kay? Jesus... the cops were probably right. My un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as messed up with a bunch of fry brains and they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rserk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lowers his voice. He looks gr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... We stumbled on something else down here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mething horrible, almost unbelievable. But very 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been going on for centuries, though most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uldn't believe it, or wouldn't want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somewhere between spooked and incredulous. He glances at the boo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ait a second, are you like the Steven King of Fr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r some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urns and sees Serafine run up to him. She looks wo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 you came after all. Just in time, it's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ter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must get out of here. It's not s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rabs him by the arm. He res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t you to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checks his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y God! Serafine's right. It's time to go. We'll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on nuit Cla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And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dashes off. Serafine drags Andy into the main cav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chill out a seco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eads him across the cavern towards the entrance. Andy stops shor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s away from her. It's not easy- she has a strong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right, hold on. I'm not gonna get dragged aroun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me kid in a shopping mall. I want you to answer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ques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sees something over Andy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de. I knew I shouldn't have com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urns to see Gaston approaching. He leers at Sera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, mon cher. I hear your boss looks grea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ut-off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t the fuck away from me, Gas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irst you tell me where the ADM is, e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ts his hand on her shoulder. Andy notices the missing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uc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hoves his hand away and pulls Andy past him. Gaston grabs 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ns her around. This time Andy grabs Gaston's hand and pulls it of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olds up Gaston's three fingered hand and glar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ll, this explains the two fingers they fou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berace's ass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jerks his hand away. He stabs his finger in Andy'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 Paris we have an expression for people like you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nculé d'Americ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? In New York we got an expression too. Goe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CK! Andy hauls off and belts Gaston in the jaw as hard as he can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doesn't even lose his footing. He sneers with rage and hits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vicious combination. His glasses fly off as he reels into the crow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cking a few people into a gr oup of nearby SKINHEADS. The skinh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rupt into randomly directed violence- a full fledged BRAWL break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cha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floor, Andy squirms away from the skinheads and retriev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sses. He hears Serafine call his name. He gets up amidst the mayhe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s Serafine being carried away by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 knocks into Andy and he falls to the ground. He gets back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t- Serafine's nowhere in sight. He pushes his way through the crow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for her. He catches sight of her white dress in a distant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there for a second and then gone again - apparently into a tunnel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s over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peers into THE TUNNEL, which houses some old pipes. It fades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darkness. He grabs a kerosene torch from the wall and run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nnel. About a hundred yards in he passes an ALC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eans in with his torch and peers around. The cave like room is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something catches Andy's eye. Scratched into the stone wall, amid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rious graffiti, is A PENTAGRAM. It looks to be centuries 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transfixed by it. The sound of his own breathing suddenly be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afening and his vision begins to distort: the textures of the ston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 to churn and crawl, and the flames from his torch melt into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es. The pentagram glows an d seems to grow out of the w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llucinatory flash is over as fast as it began. Panting, stunned,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kes it off. He wipes his face, checking for traces of paint. He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ssure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oa. C'm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oman's SCREAM echoes through the tunnels. He runs toward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scream- anguished, tortured. Andy runs faster. He arrives at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section with another tunnel, turns the corner and fi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ecrepit old WINO hogging a bottle from his warty HAG compan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voking her to scream like she just lost her only son. They look up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. The hag shuts up. They fix Andy with an odd st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rry...I, uh, did you see a girl, la femme, um, avec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 dress blan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just stare at him. Spooked, he walks past them. They follow hi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creepy stare as he continues into the tunnel, which slopes downh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omes to an old stairway leading down into darkness. WATER pours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ole in the ceiling. The steps are severely eroded and slick with f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 and moss. Andy sees something. It's SERAFINE'S SHOE, laying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nding a few yards down the s tairs. He leans in further, los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ting and s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h! Son of a bit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oots down the stairs on his back, past the shoe which li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th of an intersecting tunnel. His glasses come off. The torch 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ops at the bottom of the stairs on a gravel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inces a bit as he sits up. It's too dark to make much out. He f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the gravel, finds his GLASSES - they're shattered. He scowl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up and walks ahead, feeling his way along the slick wall, pe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cho sounds different- like he's in a larger space. The echo dec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a familiar low RUM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reflection of light appears in a puddle on the floor. The light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ghter until Andy sees the subway tracks at his feet. The rumbl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loude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ETRO T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rels around the corner, flooding the tunnel with light and clos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and runs for THE STAIRWAY. He skids on the gravel and oversho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. He scrambles back and up into it just as THE TRAIN whooshes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curries a few feet up the slick steps, using a rusty pip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hold. As he looks back at the SPARKING, RUSHING TRAIN WHEELS, his 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unding in his head, he has another HALLUCINATORY-FLASH: the spa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lode into streaking patterns of co lor and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passes quickly. The train goes by and its rumble fades. Andy squee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temples and takes a deep breath. Before he finishes exhaling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EARTHLY HOWL echoes through the tunnels. The howl literally tak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th away- he's frozen there, eyes w ide, not breathing for a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etly, carefully, he makes his way back up the dark, wet stairs. He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landing, picks up Serafine's shoe, and steps into the INTERSEC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NNEL. He squints into the darkness. Without his glasses, ANDY'S POV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t blurry. He walks into the tunnel. Another HOWL. Andy swallows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esus Chri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urries along. WATER DRIPS from the tunnel ceiling, down the walls,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bblestone floor, flowing into rivulets around Andy's feet and jo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ream that flows ahead of him, disappearing into the blackness ahea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aches another inter section. He stumbles ove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down and makes out a GIRL'S BARE LEG lying in a puddle in the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secting tunnel. He follows the leg up with his eyes- it's mess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vered above the knee. He gas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further into the tunnel and sees A PAIR OF GLOWING YELLOW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ing back at him out of the darkness. Andy turns and 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horrible ROAR, the eyes lunge after him and turn the corner. A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ins on Andy, we see the dim outline of the massive wolf-like b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dives for a SMALL CONDUIT, barely big enough for his bod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ggles into it. Behind him the yellow eyes appear at the mouth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duit - the beast SNARLS but can't fit in. Andy can see a dim ligh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 of the conduit. He crawls along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emerges into ANOTHER TUNNEL. Some thirty yards away, light and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ise come through a GRATE on the ceiling of an antechamber beyond an i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te. Relieved, Andy starts off towards it. A SNARL stops him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cks. THE BEAST comes tearing aro und a corner fifty yards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breaks into a sprint towards the antechamber. He slips on the w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and lands in a puddle, drenching himself. The beast clos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gets up, runs into the antechamber and slams the iron gate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a rusty DEADBOLT lock on the gate, but no key. The beast is tw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ve yards away and closing fast - it's massive silhouette fill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ameter of the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whips out his SWISS ARMY KNIFE, opens the screw driver and tries 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-fashioned keyhole- it doesn't work. The beast is twenty fe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ries the can opener- no luck. Ten feet. Andy jams the corkscrew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le. The beast leaps. The corkscrew turns. The DEADBOLT SL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AM!! The beast rams the gate, shaking the anteroom. But it holds. Fl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LAWS and TEETH thrash through the bars, but it's still too dark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 out clearly. Andy runs across the anteroom, grabs the steel se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te on the ceiling, an d hoists himself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bars, he sees a BUSY BOULEVARD in the Pigalle (the "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quare" of Paris). There's a COP a few paces away. Andy screams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LP! OFFIC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BOULEVARD- Over the roar of traffic and midnight revelers, the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barely pinpoint Andy's screams. He looks around, confused. He sees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ngrily shakes his baton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! You shouldn't be down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OR GOD'S SAKES, LET ME OU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 slams the gate, wrenching one of the iron bars loose- two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s and it'll fit through. Andy jumps down, picks up the loose bar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t a STAR SHAPED SPEAR T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ushes at the gate and jams the spear through the gate, aiming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ashing teeth and eyes in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 ducks and the spear sinks a couple of inches into the B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NECK and stops, apparently on bone. It recoils and ROARS with p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king the spear f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TREET- The cop raps the bars with his nightstick and peer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 ante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in 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are not allowed down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ANTEROOM- The beast rams the gate- it's rage redoubled. Andy j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nd grabs the g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T ME THE FUCK OUT OF HER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"Fuck"? You think I don't know this word "fuck"?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 how you talk to policemen in Americ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raged, the cop runs to his car, muttering to himself. He opens the tr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rummages around f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ANTEROOM- The beast knocks another bar off the gate. Andy watch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ror as it rams even harder, loosening the NEXT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the co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UCK! FUCK! FUCK! FUCK! FU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TREET- The cop looks over at Andy, incensed. He takes a crow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trunk, runs back cussing in French, and struggles with the g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ANTEROOM- The NEXT BAR on the gate gives. The beast sticks it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gap and focuses it's searing yellow eyes on Andy. It r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, ready to pou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ATE- comes up. The cop grabs Andy and pul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ANTEROOM- Andy's legs dangle like bait. The beast lunges, tee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ws b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TREET- Andy screams as a bus roars by. The cop pulls him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. Andy's right pants leg is torn open and he's bleeding from a GOUG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an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kay, what the hell are you up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 bit me! My leg! Jesus, it's down there, shoo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oot it for Christ's sak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oints frantically at the open hole. The cop aims his flashligh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e. It's empty. He looks Andy up an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r pass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king, Andy takes his passport out of his pocket. The cop takes 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ies some information. Andy raves at him- a blur of English and bro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re's something down there! A bear or something!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d damn monster! Beau coup teeth! Huge, Grande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llow eyes, all this hair, it killed Serafine!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on drugs?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falt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...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disoriented, half-crazed. He definitely seems like he's on d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p shines his flashlight in Andy's eyes- his PUPILS are like sauc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p's flashlight sparks another HALLUCINATORY FLASH. The cop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lts like liquid, sounds swirl together, the garish neon sign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galle explode into streaking colors and we BURN INTO WH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ERRENCE'S APARTMENT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p car pulls to a stop. The cop gets out, opens the back doo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s Andy out. He pushes Andy towards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ay off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p gets in the car and drives away. Andy staggers to the gat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ze and fumbles with the 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PARTMENT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walks up to the apartment door. Disoriented and shaking, he manag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the door and walk in. He locks the door, and switches on the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out the small PEEPHOLE. No sign of anyone or anything. He l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against the door and rub s his hands across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god. Je suis seriously messed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a DRIPPING sound coming from the kitchen. Andy looks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ving room into the dark kitchen. The DRIP continues. He steps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utiously. Suddenly he feels something and looks down shar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CLE TERRENCE, bloody stumps and all, is clutching Andy's legs and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t him desperately. He's trying to speak but can't seem to make a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od from his wounds soaks the WHITE BEAR RUG benea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terror struck, he tries to jump away but falls backward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. Terrence crawls up and gets close to Andy's face. He croaks out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ds in a rasp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aint Sever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ERRENCE'S HOSPITAL ROOM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KG monitor shows a FLATLINE. Alarms are BEEPING. Terrence's body 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ionless under the oxygen tent. A DOCTOR and a NURSE rush to the bed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urse rips the oxygen tent away and the doctor SLAMS his fists dow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's chest. The EKG show s a tentative blip. The doctor SLAM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erratic heart beat starts back up on the EK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ERRENCE'S APARTMENT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ies passed out on the floor. Terrence is gone, and the rug is f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EDUC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sits next to the patrol cop, PEROTIN, who rescued Andy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ysterical with laughter. Even Leduc, sitting behind his desk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uck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else did he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perot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llow eyes...big tee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can barely choke out the words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vered with hair! Ha-ha-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otin playfully growls at Marcel. They laugh even ha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kay Perotin. You can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otin nods, still laughing. Marcel walks him to the door. Before he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, Perotin bares his teeth, growls again, and cracks up som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, laughing, claps him on the back and shuts the door- then h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go instantly stone faced. The y look at each other gra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gr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kay. So maybe you were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mmph. At least now there's one person around her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esn't think I'm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walks to a map of Paris on the wall covered with colored push p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icks a blue pin in it. He points to a green pin on another par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welve thirty-six a.m. here. Twelve forty a.m.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re's two of them. At l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looks at his calendar. Four days are circled in red 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wo more nights in this lunar cy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uble mer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opens a tall cabinet, revealing a bookshelf stuffed with dusty to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rowses past dozens of titles about black magic and demonolo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better follow that McDermott kid. He's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ind up like his uncle if he's not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ight. Little twerp thinks he's Colomb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selects an old book and hands it to Marc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 do some research, will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takes the book. He inspects the cover (it's in French)- "Werewol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Ages: from St. Severin to the present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aint Sever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never heard the story of Saint Severin driv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rewolves from Par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think that's what McDermott was raving abou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mbula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, you think everyone's as ignorant as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considers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retty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grunts, exasper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spector, you're not exactly typical. I mean c'm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olds up b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thing isn't sitting on a lot of coffee ta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ERRENCE'S APT.- LATE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AME OLD BOOK, sitting on the coffee table. The pages are stuff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epaper place markers, many covered with scribbling, and CHEM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ATION. In the background, on the floor, is Andy- fast asleep and sno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he collapsed the night befo 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hear a key in the lock. The door opens, smacking Andy in the head o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oww! Hey! What the hell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rabs the door so it can't hit him again. Serafine pokes her head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ees him. She's surprised, relieved, elated. Andy's reaction is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oriented,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! Holy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kneels beside him and helps him s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nk God! What a relief! I thought... Afte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sappeared... I couldn't find you... I though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rts of horrible thin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... Ditto. I saw, er, I thought I saw you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unched... like Uncle Terre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over at the clean bear rug. Andy rises to his feet groggil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down at the rip in his pant leg. He feels the torn fabric,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happened? Did you cut yoursel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m... sort of... Maybe... It's all kind of blurry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t at the club, then... Damn, that was some we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over to the window and parts the curtains. It's a brilliant su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 was fucking stupid, going down there. You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ve been killed. I tried to warn you, But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sten. Just like your un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only half listening. He opens the window, and inhales deeply.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urt yard, a MATRONLY WOMAN leans out a window, hanging her laund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courtyard, Lulu the obnoxious poodle YAPS at another residen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dame Chretien calls her ba ck. Andy's head is clearing. His mood lif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have to be a hero. All Americans think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wb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leaning out wind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was an Indian, actually. Man, that damn psyc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aint...! If that's supposed to be mild, I don't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 know about med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looks at the woman and smiles, the su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his face. To himself: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planet earth. It's good to b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... you feel okay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around and smile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. Actually, I feel fan-fucking-tas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laughs. She hasn't heard this expression before. He appro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n-fucking-tast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what more could I want? I survived my firs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st hallucinogenic hellride, and neither of u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ad. I'd say I feel almost as great as you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akes a grab for her, and she pushes hi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! Cal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jumps up on the sofa, unable to contain his ener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me on Serafine. Let's go out. Show me the real Par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part that isn't overpriced and overrun with G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ur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 to Jim Morrison's grave at Pere Lachaise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verrun with American tourists. I have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know! Let's go hock loogies off the Eiffel Tow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igs in her pockets and hands him some co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re. You go. "Hock some loogies"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 and heads off to the office. He runs in front of her and bl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p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about food? Even beautiful women have to eat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rue. I read it. Please? A half an hou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pause. He sees she's temp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y tre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he's smiling. He resorts to beg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leez! Don't make go out there alone again! I'm beg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kay. But I'm back in half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claps his hands together in triumph and scrambles to hold op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about your glass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okay. I can see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estures to his filthy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you want to chan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n! Our first date and already you're trying to ge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 change! You French women work qui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miles and pushes him back in the a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PARIS BOULEVARD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RRY LEW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 TV screen, dubbed with a zany French voice, undergoes a rad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ysical transformation in "The Nutty Professor". Pull back to reveal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erafine watching this scene on a dozen or so TV's in a stor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play. Several PARISIAN PEDESTRIA NS watch Jerry with rev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w this is Par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creen, the Nutty Professor's alter ego, "Buddy Love" launches i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nging version of "That Old Black Magic". To this accompaniment, we 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ollowing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IS MONTAG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AT A BRASSERIE: Andy is about to escort Serafine into the trendy eate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she stops him at the door and points to the menu, or more specif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rices. He makes a horrified face, and they mov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IN A BOULANGERIE: Serafine buys cheese, Andy buys meats- the count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ws Andy how big a slice off the pate loaf he's about to cut. Andy n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yes". The counterman cuts it and offers the slice. Andy shakes hi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no" and points to the much lar ger remainder of the loa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AT AN OUTDOOR MARKET: Detective Marcel, wearing a lame "disguise" (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ve sunglasses ala "Diva"), watches Andy and Serafine shop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IN A PATISSERIE: Andy points to a large baguette, say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ggestive and winks boastfully at Serafine. She gives him a "yeah, right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 and points at a small bread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IN A WINE STORE: Andy looks at each bottle closely, then "tests" i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king vigorously. Serafine's amused. The owner's baff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ON THE RIGHT BANK: Arms full of groceries, Andy and Serafine pass the 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outdoor pet stores near the river. Andy looks longingly at the l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ucks in their cages. Serafine pulls him along. MUSIC fad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ILE SAINT LOUIS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 sit on the river bank facing a magnificent Paris vis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unpacks the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it! You bought enough pate for a fucking ar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 tell me, exactly which truck driver did you stu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nglish w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aughs and pushes him play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ke I should talk. Monsieur foot-in-the-mouth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ally sorry about that whole Woody Allen 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's Woody All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Andy laughs. She starts uncorking the wine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, your uncle really helped me. I was sort of m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p for a while. Wasting my time just partying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ust stupid shit. He kind of woke me up, gave me a jo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t me taking c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he uncorks the win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fills their plastic cu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know, he and Claude, their work is controversi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t they're serious about it. Totally dedic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's what counts. If you're not passionate about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waste your time. That's why I quit colle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lus I'm a lazy bast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CONTINUED..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hey raise their cu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Andy taps his forehead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ait, I know this... A votre san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 la vot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"clink" and drink. He notices her KEYCHAIN lying on the ground.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niature replica of Rodin's famous sculpture, "The Kiss". He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looks famili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h, Rodin. Mmm! He's the fuc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he catches he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and 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mean, he's the best. You must go to the Rod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culpture garden, in the huitieme, it's so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estures across the river. Andy looks at the gorgeous panor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, I gotta admit, you French are pretty goo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t Serafine. She looks back at him. He holds up "The Kiss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bet you're pretty good at this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miles play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, sculp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akes his head "no" and moves towards her. They kiss tenderly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parate and share a deep, passionate look. They kiss again, hungri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lling into a passionate embrace. They're really going for it. Her NAI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g into his back. He pulls her bod y into his until they look lik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m- just like Rodin's sculp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LAUSE and CHEERS break the moment. A TOURIST BOAT is gliding by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ine, it's ELDERLY PASSENGERS applauding the young couple. Serafine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, blushing a little, and turns to the boat. ANDY doesn't even not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at. He's staring at Sera fine with a scary kind of intensity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s to say something but he starts kissing her again, cutting her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he's out of control, pawing at her... It takes an effort fo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pull back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calm down a sec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into his eyes and freezes with fear. HIS STARE is terrify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tally predatory, inhuman. Something's ignited in him. She pushes him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hak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's wrong with you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blinks and seems to come a couple of steps back to norma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? Aren't I a good kisser? What'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fixes him with a heavy, suspicious stare. She glances down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kle, where the bottom of HIS WOUND is visible. She seems to under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. She fumbles in her purse, takes out a compact mirror, and ch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d, look at my lipstick. Look, I'm going to run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bathroom at that cafe. Stay here and wat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uff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ets up and starts off. He looks 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ll be right back. Stay p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uns up the steps to street level. Andy watches her go. He turn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his glass of wine and chugs it. He puts the bottle to his lips and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ong belt. He picks up the big block of pate and bites into it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ece of cake. He likes it. He takes another huge bite. He looks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. He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puts her "telecarte" into the pay phone and dials. S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xious, upset. We hear the phone ringing at the other end. Behind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comes into the cafe. He walks up to her, pisse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ixing your makeup with a phone, huh? Who the fuck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call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rofessor Roussel. There's something wrong with you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n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ussel? You mean Claude? You're calling Dr. Demento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 can come paint my face again? Fuck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tarts back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, stop! I think he can help you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Claude pick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, you think you're gonna catch fucking lepros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? Fuck that shit! If I'm not good enough for you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ind someone el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and storms out of the cafe. Serafine's flust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? Is that you? 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laude, it's Andy, he's acting really weird,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mething happened last n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d, well don't let him go! Catch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rops the phone and runs out of the cafe. On the sidewalk, she look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directions. Nothing. Andy'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u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LAUDE'S OFFICE.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's sitting at his desk, phone to his ear. The room is stuff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? A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gs up. He strokes his chin and furrows his brow, sinking deep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TREETS OF PARI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ic cue: "Wolf Call" by Elvis Presley. Andy pays for a crepe at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adside stands, and eats it as he walks along the narrow sidewal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brooding about Serafine. He stops to gawk at the PRETTY GIRL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 by, and bumps into a young FR ENCH TOUGH with a ROTTWEI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rench t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di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, bite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lares at the tough and his growling dog. The dog suddenly shrink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fear and decides it's time to leave. He pulls his owner along.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inues on his way. He ditches the half finished crepe. That's no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hungry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comes upon a trendy little CAFE with several tables of diners 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open air. Andy notices an attractive young blond sitting al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umbing through a "Let's Go" guide. This is AMY SINGLETON. Andy appro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fid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em. Did you know that, according to the "Let's Go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de of conduct, whenever two Americans meet in Par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one with the sexiest smile has to buy din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smiles. She is indeed sexy, with remarkable, sparkling BLUE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amn! You win!... Waiter! Garc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jumps into the seat across from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tually, I'm waiting for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a coincidence, I am some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niff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mm. Calvin Klein's Obsession. Now it's min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aughs. The waiter arrives to take their order. Andy hands hi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pty half bottle of wine from Amy's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i. Another, bigger bottle for this ravishing blue ey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ddess and myself. And, avez vous le Steak Tart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ERRENCE'S APARTMENT BUILDING HALLWAY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unlocks the door and enters the apartment. She's stopped col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she sees. The place has been totally ransacked - drawers open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lves cleared, furniture overturned, the works. The window i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de! Salo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alks across the room, kicking at the debris in her path. She stand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iddle of the mess, absolutely fu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aaa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TREET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street from the apartment building, GASTON pauses to ligh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garette. He hears Serafine's distant scream, looks towards the build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al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AF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successive tables of upscale PARISIAN DINERS are gawk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. At one table, Inspector Marcel hides behind his menu, and sh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ead in disd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follow their glances to Andy, greedily licking the last bits of St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rtar off his plate. Amy giggles in amazement as she pours the las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ttle of wine. She's a bit drunk- enough to be amused by An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t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d. How can you eat 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all in the tongue. Another bott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laughs and nods "yes". JEAN-LUC, 25, a well dressed, powerfully bui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nchman enters. He kisses Amy on both cheeks, all the while watching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eas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ean-Luc. You're kinda late sweet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jean-l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was busy. Is this a friend of y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ll, yeah, kinda', bu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're so much more than friends. We're soul mates, s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laves, pen pals, the whole nine yards. Well, n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ards is a slight exaggeration, but believe me,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ite boy, I got nothing to be ashamed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laughs in mid gulp and wine comes through her nose. Andy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an-Luc, who is - of course - pretty stea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I'm kidding... It's a joke! Here, maybe if I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 in metr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an-Luc grabs Andy by the collar and pulls him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jean-l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nk you're smart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tries to interv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ean-Luc, don't be a je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ries to pull his hands off Andy, but Jean-Luc sends her reeling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firm sh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look man, sh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an-Luc brings his hand back and slaps Andy in the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jean-l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ut up. Why are you Americans always so lou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don't know. Maybe it's so we can drown out the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 your mother fucking the nav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an-Luc takes a swing at Andy. With amazing reflexes, he dodges it de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an-Luc jabs- again Andy avoids it easily. He smiles, impress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self. Jean-Luc is incen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for Andy's throat, but Andy catches him by the arm and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human strength, FLIPS him head over heels, through the air an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SH! - onto a nearby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casually leans past the semi-conscious Jean-Luc and plucks a CHAMPAG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TLE out of its ice bucket. The WAITER is about to object, but thi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tter of it. Andy takes Amy by the arm, she grabs the RED WINE BOTTL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art off away from the c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w. You know Kung Fu or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amazed at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. Appar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background, Marcel hurries to pay his tab and follow them. He s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some of the broken glassware spilled by Jean-Luc's fall, and almost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 tumble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RTHER DOWN THE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and Andy walk together. She's still gi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 ha. You were probably right about his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ope I didn't hurt him too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o gives a shit? I've had it up to here with arrog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rench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p to there? Really? I bet I could bea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 ha! Yeah right, white boy! Ha Ha h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he hiccu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think maybe I drank to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. The mating call of the blonde. The night is you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moon is bright, whataya feel like doing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don't know... Surpri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hinks a moment, then puts his arm around her and whispers in her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queals with de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re you kidding?! I LOVE Jim Morisson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pector Marcel, who's eavesdropping from around a nearby corner, ro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eyes to heaven. Oh brother. The Doors' "Backdoor Man" kicks loud a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PERE LACHAI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is hiding behind a grave, spying. His passion for police work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n reborn, judging from his rapt, totally absorbed stare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ing extremely hot and primal sex on Jim Morrison's grave, lit by doz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flickering candles people have "left for Jim". He pours red win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mouths. Sweat and wine drip off their naked bodies. The sex heat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n intense, screaming clim ax. Amy squeals with ecsta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y God! You're an anim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Andy's still accelerating- transported to another plane. Sweat p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his brow. His face contorts with each groan, but now it's hard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f it's from pleasure or pain. His body jerks violently and his s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blushes bright red. Amy w i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h! Jesus! You're burning hot! What the hel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HH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is a little disconce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,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right already, you passed the audition for Go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skin literally glows red, turning his sweat to steam. He leap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and disappears into the sprawling cemetery, screaming in agony. 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es him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where are you going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starts off after Andy, taking the wide route around Amy. An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 echoes through the cemetery. Amy pulls her dres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r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d hot (literally), weaves through the tombs, screaming. He comes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courtyard with an ORNATE FOUNTAIN. He dives into the brackish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uds of steam rise off the water as he thrashes about under the mar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ddess in the center of the fou n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rches through the graveyard. She's got Andy's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don't know what's wrong with you, man, but I go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ants, so we better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OUN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gurgling screams are changing, becoming less human. We c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impses of body parts as they surface from the churning froth- GROTESQU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ILING LIMBS somewhere in mid-transformation between human and b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s cautiously through the ancient, ornate tombs and mausoleum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stening to the distant splashing and sporadic inhuman screams. He dra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gun and loads a cartridge. Suddenly a horrible grunt and loud SM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erce the air. Marcel wheels around an d smacks nose first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ve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nother part of the graveyard, stops in her tracks, listening.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SH followed by crumbling, and rush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's gone psycho ballistic. This is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feels something and looks down. There's a stream of water f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her feet. She follows it towards its source and step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URT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ountain has been smashed- the stone rim cracked into bits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nter statue fallen to the ground. There's no sign of Andy. Amy wal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foun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notices something on the ground. It's the STONE GODDESS, smash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veral pieces. We hear a low growl. Amy looks up, terrified. She sca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VES around the perimeter of the courtyard. She takes a few tenta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s back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a MASSIVE TOMBSTONE is wrenched off its base (most of the anc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ne markers are eroded and crumbling- many already fallen over). It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a tree, revealing the familiar pair of piercing yellow eyes behind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med by the dim outline of a massive beast. Amy emits an odd, primi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nnh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uns away from the beast, across the courtyard and disappear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DENSE FOREST OF TALL TOMBSTONES, Amy zigs and zags through nar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ces, barely wide enough for her slender body to fit through. The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N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GH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rty paces behind Amy, pairs of tombstones split apart like ju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getation, crashing thunderously to the ground. The unseen beast's pat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ed by the monuments, but still follows A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looks back as she runs. She sees the tops of tombstones fall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 She comes to a railing at the top of a fifteen foot wall separa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WER LEVEL of the cemetery. She hangs over the edge and quietly dr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uns down a path comes to an intersection where six paths converg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down each of them, but can't see the outer walls of the cemeter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an endless landscape of graves. She sprints down a path and du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A LARGE CRY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on the higher level, the beast howls. She looks up and sees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houette sniffing the air, the full moon looming behind it. She loo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iron door on the crypt. Then she reaches into her pur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 HEAVY BREATH dominates the soundtrack. It scans the sprawl of gr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its perch on the hill, sniffing. It locks it's stare on the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ypt. It sniffs again. With a growl, it leaps over the railing (we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its POV) and hits the ground r unning. It runs up a twisting pa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ing in on THE CRYPT. It arrives at the back of the crypt and circ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, sniffing. It stops in front of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'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rrow and glow with intense predatory foc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 THE CRY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re looking at the door. CRASH! It flies open, revealing the snar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st, backlit by the moon. It lunges in an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ans back and forth- the crypt is empty. The beast sniffs again and grow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where else in the graveyard, sprays a long blast of perfum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crypt, and sneaks into the endless maze of tombs. We h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raged beast smash into another crypt a hundred yard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comes to ANOTHER FOUNTAIN and slips into the water, quietly rin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shes into another crypt. Nothing's inside. It backs up and ru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crypt. SMASH! Nothing. The growls grow more furious. It cr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another door.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, dripping wet, pads down a row of ancient family mausoleums. She pau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beast lets loose a horrible howl and topples a monumen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ance away. She tries the heavy iron door on a SMALL GOTHIC MAUSOLE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opens. She slip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MAUSOLE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crouches under the small portal and STAIN GLASS WINDOW, which depic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irgin Mary. She struggles to quiet her breathing, and liste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ears only the trickling water from the nearby fountain. Then...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ckling twigs...then a SNIFF...another SNIFF, closer. Trembling, 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etly raises herself, peers out the portal and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ing a few paces away, SNIFFING and trying to stem the flow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ody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breaths a sigh of relief. Th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 springs out of the darkness behind Marcel- a blur of eyes, claw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eeth- and tackles him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MAUSOLE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drops down to the floor, huddled in terror. A GUN SHOT hits the S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SS above Amy's head, shattering the Holy Virgin. Another GUN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llowed by a ROAR OF PAIN from the beast. But the pained roar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comes VICIOUS SNARLING again. There are no more shots, just horr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narls, screams, and ripping flesh. BLOOD splatters through the porta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ps down Amy's face. She hunkers down. Then, the sound of step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, and at last...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waits. We hear only the fountain and another, closer DRIPPING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's wet clothes, still dripping into A PUDDLE on the floor, whi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pping UNDER THE IRON DOOR, into a small STREAM flowing on the otherw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y STONE WALKWAY, away from the M ausole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mausoleum, Amy listens a bit more. Satisfied the coast is clear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etly turns to the iron door, grasps the handle and slowly turns it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it clicks op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RRIIP!! The iron door is wrenched out of Amy's ha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 it's hinges, reve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, up close and in clear view for the first time- it's tru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esome- a huge leering mouth full of razor sharp teeth, a hulking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ilt like a wolf but as massive as a bear, and vaguely humanoid paw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g hook claws. There's a bloody FLE SH WOUND in its right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snarls savagely at Amy. She chokes out a little cry. The beast lun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THE MAUSOLEUM - HIGH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's powerful hind section sticks out of the mausoleum, kick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t as it rips into its prey. The graveyard sprawls endlessly under th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on, which hangs low in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ERRENCE'S APT. BUILDING COURTYARD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hear Lulu the poodle's bell jingling behind a bush. Madame Chrete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kes her head out her door and whistles for Lulu. The bell keeps jing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Lulu doesn't come. She calls its name. It still won't come. She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into the courtyard in her b athrobe and walks towards the bush, c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the dog, annoyed as its disobedience. She looks behind the bus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s- A CROW picking at the scant remains of Lulu, ringing the collar b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its beak. She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ERRENCE'S APT.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wakes up in a cold sweat, naked on his Uncle's couch. The pho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nging. He looks disoriented, confused. We hear Madame Chretien screa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e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its up to get the phone and becomes dizzy- he grabs his hea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hes for the phone and winces- there's a crusted over FLESH WOUND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shoulder. He picks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anxious, concer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re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, I don't think so... I was having a nightmare. Wa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 sec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ere did you go last night? What did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don't... I... I can't rememb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sten, I'm coming over. Don't go anywhere. Stay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angs up. Andy is very confused. He sees the front door- it's aja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frame has been splintered where the deadbolt sits. Stunned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up, only to double over with a wave of nausea. He covers his 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runs stooped over to the ba 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eans over the toilet and vomits. After a few heaves his body relax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e catches his breath. He opens his eyes and looks down in the bow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ror and disbelief sweep over his face as he focuses 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UMAN EYE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ing back at him from the bloody water. The iris is a familiar sha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rkling blu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no...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bell rings. He leaps up, flushes the toilet and run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throom, still naked, to find himself in full view of Leduc and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IFORMED COPS standing in the open door. One of the cops is exami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lintered door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looks to be in an even worse mood than usual. His English is ro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fi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t d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POLICE MORGUE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re close on a metal body drawer. A TECHNICIAN pulls it open, reveal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vered human foot, nothing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, Andy, and the technician stand by the drawer in this dreary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never takes his eyes off Andy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recognize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looks down, sees the foot, and barks at the technic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's the wrong 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echnician checks his clipboard and tries another drawer. It contai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tting ARM. Leduc curses under his breath. He and the technician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ing drawers at random, peeking in, then slamming them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, uh, you want to tell me what this is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ignores him, continuing to open drawers. The technician appear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e found the right one at the far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chnic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spector! C'est le voic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ittle exasperated, Leduc and Andy go over to see what the technician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und. Once again, Leduc gives him the nod. He opens the drawer to rev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'S MANGLED CORP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badly lacerated. Parts of her throat and midriff are missing, an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only one eye. Andy gasps in ho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 know you were wit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shit...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's not 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reaches for another drawer above Amy'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rcel- Officer Boulard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ollow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no... no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lls open the drawer to reveal MARCEL'S MANGLED CORPSE.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ping hole in his mids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 was a good man. Now his wife is a wi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overcom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is.. it's like a sick joke, 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grabs Andy by the collar and slams him against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is not a joke! Not a dream! These people are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P TAP... Through the small window in the door he sees CHIEF PICARD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ior, trying to get his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de... Wait here. When I return you tell m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st night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t.... I don't remember anything, I sw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ter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leave these open. Maybe something comes bac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eaves the room. The technician leaves too. Andy's alone, star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pses. Through the window, he can see Leduc arguing loudly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ior... Andy tries to breath deeply, calm down. He turns back to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Amy's corpse. Suddenly, her eyes - well, her eye - snaps open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ght at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nks for the lovely evening, shith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aaaa! Jesus! This isn't happening. I'm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llucinating.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torms around in a fit of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really know how to show a girl a good time,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and the Chief have stopped their argument briefly to watch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mping around, gesturing wildly. They resume their argu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hi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kay. So he's weird. Maybe on drugs. Still, that's no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m telling you. It's not drugs. It's something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met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hi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give me your black magic bullshit! S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utilations in forty eight hours and all you find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crawny American boy? Do you have a mot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Leduc hesita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 you have a weapon? Or do you want me to believ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d it with his own two ha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exasper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told you. These murders are not nor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ief rolls his eyes, "here we go again" style. Meanwhi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is still pacing the room m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ce it boyfriend. This is really 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 it isn't! You're d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comes to life and peeks over the top of his dra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m afraid she's not so lucky. She's undead. And so 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aaaa!!! Get the fuck away from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are you so damn angry about? Did somebody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to a wild beast and rip your intestines out?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spent four years on StairMaster for this bod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ip through it like a pork chop.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blinks hard. Every time he opens his eyes, Marcel and Amy ar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, hideous as ever, staring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kay... dead or undead... what do you want from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-duh... You're a werewolf. And we, as your victim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ve to walk the earth until your curse is lif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h huh... And, supposing I believed that, what coul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/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ge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ll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the onl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not so hard. I used to think about it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ime. Maybe you should meet my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buries his head in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hi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nough. Cut him l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can't! At midnight tonight, he will kill again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raz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hi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re you crazy? We have nothing. Let him go, then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im. If you're right, you can pick him up at mid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r maybe he'll lead you to the others. Just let him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ief leaves. Leduc scowls. He looks in at Andy, still gesticul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dly and talking to thin air. Leduc reenters the room and looks at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tte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're fre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ooks from Leduc to the drawers and back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gives him an angry st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ILE DE LA CIT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walks past Notre Dame, flanked by Marcel and A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nging is nice. Never goes out of style. What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re-kare- a taste of the Orient? But no! You'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aris! Try the Guillotine! There's one in the Louv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d use pills. They're pain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give me a break! He could use pills back in Americ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y not get a little cul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tops in his tracks- overwhelmed, desp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ook, I didn't mean to hurt anybody... God, I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an to...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ip my face off? Hey, we all make mistakes. Hell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dn't mean to sleep with you on the first n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specially without a condom. But I did, and now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aying the pr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lumps over, beaten. Amy puts her arm around him. Marcel pats him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ck. They start him walking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et's face it. It's a, how do you say... mother-fu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t we're all in it together. That's why we're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xa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OOOONNNNK!! Andy looks up to see a speeding bus about to flatten him. 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Marcel have lead him into traffic. He jumps back and the bu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zes him. Of course, it passes right through Amy and Marcel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standing there when it's gone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de! Just miss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And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hh! Would you die alrea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adrenaline is pumping. There's still some fight i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uck you! If I'm gonna kill myself I'll do it when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od and rea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can go to h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 we can't. That's the problem. God knows it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at hanging around with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ocks Marcel and breaks his jaw- off. It skitters off into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nches him in the gut- SKLURCH! His fist gets stuck in the tang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's abdominal org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le Andy tries to pull his hand free, Amy rears back and kicks him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ls. He wrenches his hand loose and staggers back, clutching his gro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you can't kick me! You're an apparit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, all of a sudden you got a degree in supernatu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fits his jaw back into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ll it the power of sugg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ocks Andy in the mouth. Andy shakes it off, rips Marcel's arm o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hes him in the face with it, then turns around and uses it to beat 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the head. Meanwh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N UNMARKED POLICE CAR PARKED A HALF BLOCK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NE and FRANCOIS, the two cops who accompanied Le Duc to Andy's apart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 Andy whirl around the sidewalk, swinging wildly at the air, reac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invisible blows, and cursing unseen enem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R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know, in his own way, he's probably happi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y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ncois nods philosophically. Meanwhile, back in Andy's real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has got him in a full Nelson and Amy is punching him in the stom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ucks forward, wrenching both of Marcel's arms off and slam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gether onto Amy's head, knocking her down. Andy waves Marcel's arm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um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-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, big man. You can beat up a couple of cadavers. 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et me make something real clear, asshole. If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ll yourself, at midnight tonight you'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ransform and murder innocent peop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are you going to be, McDermott? A coward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urderer? Or a man, with guts enough to do th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uth of this question hits home with Andy. A heavy expression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his face, one of grave sadness, but also inner dignity. He breat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eply and exha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right. Let me write a l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od man. Now can I have my arms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NEWS STAN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ic cue: Thelonius Monk's "Round Midnight". The NEWS STAND MAN hands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stamps. Andy sticks them on a letter addressed to Mr. and Mrs. Willi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Dermott. He starts walking away but a postcard in the display r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ches his eye- it's Rodin's " The Kiss". He looks at it s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ILBO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drops the letter in the box. He walks to a pay phone on the side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and Marcel lean on a nearby building, watching Andy dial. Terrenc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swering machine pic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's machin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. This is Terrence. Please leave a messag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e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CONTINUED..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'S MACHIN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Engl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 other words, this is Terrence McDermott. Ple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eave a mess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it BEE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Serafine, I hope you're checking these. It's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 I guess you knew what was wrong with me yester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fortunately it took me until today to realize i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cause of that two people are dead. If you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now, well, shit, it's irrel evant now. I know w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ve to do, but before I do it I just wanted to s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don't know what would've happened with us, bu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ally glad I had the chance to know you even if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nly a couple of days and...I don't know... I prob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uldn't ha ve the nerve to say this if I was gonna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again, but I think if I had the chance to kis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ne more time I would've fallen totally in lov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ERRENCE'S APT.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opens, Serafine enters and runs to th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 (On mach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well... Bye Sera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snatches the phone off the receiver just as Andy hangs up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s a dial tone. She's ver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IDE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and Marcel watch Andy hang up in the phone booth. The emotio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 is getting to A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ez, I feel bad for him. Maybe we should've told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bou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re you crazy!? You know that's totally impractic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sides, like the Bible sa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sticks his finger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empty eye sock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 eye for an ey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nods. Andy exits the phone booth and approaches them. "Round Midnight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et's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ESPLANAD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drains the last of a bottle of Jack Daniel's and wobbles alo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tally smashed and a bit wistful, with Amy and Marcel in t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the hell, lots of my heroes killed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mingway, Van Gogh... um...Herve Villachai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t this is class kid, all the way. What a way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got style, babe. That's why I went for you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irst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DE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approaching the Eiffel t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en they ask how I died, just tell 'em... Ei-ff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 in their car, watching Andy buy his ticket and get into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ranco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ould we follow him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r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ll, he's gotta come down some time. Fuck it,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rab a b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ranco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od thin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PATISSERI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a typical Parisian bakery, stuffed to the ceiling with an unbeliev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ray of the finest, most delectable pastries. Rene steps to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r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ous avez les doughnu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EIFFEL TOWER OBSERVATION DE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're looking at the elevator doors. They open. Andy strides out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ck, through the milling TOURISTS, flanked by Marcel and A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re's only one thing certain in life- each of us ow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d a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ud, determined, Andy arrives at the six foot wire mesh fence and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ales it. Amy and Marcel follow. Nearby tourists are alarmed and a clam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oncern rises up. Those with camcorders jockey for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l we can do is make sure it's a good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gets over the fence and stands on the small ledge. Amy and Marcel jo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 The tourists gasp. Andy glances down at THE PRECIPITOUS DROP. He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p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it. I feel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worry. In a few seconds you won't feel a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uking on yourself in midair is not a good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ook, the more you think about it, the harder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ust like sex with my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key is don't look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so like sex with my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Marc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uld you shut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ooks woozy. Tourists are trying to dissuade him in Italian, Japane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celandic, etc. Marcel tries a new t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ell you what, we'll jump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picking up Marcel's l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re. We wouldn't ask you to do anything we w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. Now give me your hand...that's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coaxes Andy's hand off the fence. The crowd gasps. Andy grits his te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ocus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/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ne... two... three... JUM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jump, but Andy stops short- GASTON is leaning over the fence and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by his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're not getting off so ea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Y AND 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ummet through the air. They look back at Andy, anno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de! I can't believe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try to be a good sport, and look what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LAT!! Their bodies split into several pieces and squirt ou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vement into two radial patterns, each about ten feet in diameter. Rep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 take a while this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'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uh. Galileo wa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'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Andy by the arm and is trying to pull up to "safety". The tour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er him on. Andy is resi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ere's the ADM? Where did your uncle p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n, I don't know what the fuck you're talking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llshit! Your uncle told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y uncle's in a coma you mor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fore the com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 didn't tell me anything. All he said was Sa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ver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wallows the word "Severin", remembering something as he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wheels are turning in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aint Severin? The church? So you know all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D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Andy react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word "church?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ere is it! Tell me! Tell me or el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r else what? You'll kill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. But I'll kill your fucking girlfrie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'll never get the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pulls backward as hard as he can, jerking Gaston off balance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ying to pull them both to their deaths, but Gaston grabs a STEEL P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is free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hangs below the ledge, pulling Gaston's arm down with all his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human strength. But Gaston pulls back just as hard. Andy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EL POST start to bend. He looks into Gaston's FERAL STA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sta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 was you! You son-of-a-bitch! You got my unc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OST keeps bending- its welds won't hold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be an idiot! I'm not the only one. If I d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 di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llshit! You're bluff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, you think Claude hangs out underground caus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kes to da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gives Andy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laude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 you call me a mor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tops pulling. He looks uncertain- maybe Gaston is right... But th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NAP! The post, which has bent all the way over into a "J" shape, snaps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d. Gaston and Andy plummet towards the ground nine hundred feet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ourists gas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ing the bent pole as a hook, Gaston snares a HORIZONTAL ANTENNA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cks out of the tower about fifty feet under the observation deck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s short and dangles there, still gripping Andy by the arm. The tour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ER. Meanwhile, nine hundred f eet bel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NE AND FRANCO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n on their car, munching doughnuts. The tower looms behind them, and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just make out the dangling figures at the top. Rene reach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per doughnut bag and comes up sh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r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! You ate the last jel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ON THE ANTE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's grip is firm. They'll have to climb up the iron cross beam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servation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ADM.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, okay. Just gimme a minute to freshe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OBSERVATION D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Gaston climb up onto the deck. The tourists applaud and cheer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- the "hero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OUR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avo! Magnifique! Wunderb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can't resist posing as the cameras flash- he sucks in his chee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rses his lips and does his best "Mickey Rourke". Andy looks at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redul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must be in Paris. Even the werewolves are pose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ERRENCE'S APT.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and Andy endure the elevator ride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, if you and the nutty professor are both werewolv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do you want with drugs? You like seeing lo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retty colors when you're tearing people's throats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f you know about the church, why ask such stup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questi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ep out of the elevator and up to the apartment door. Andy tak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y ring out and tries the lock. The key won't turn. Andy jiggl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am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ries another key. It doesn't work. He jiggles it, rattling the doo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 hin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's the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I'm new here, what do you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ries a third key. No good. More jigg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ucking cret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ourth key works. Andy pushes the door open. Gaston shoves hi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ughly and steps in 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ERRENCE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shuts the door behind him and walks over to Andy, who scans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rvously, unsure of his nex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ere is it? Hurry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eyes come to rest on the end table drawer, where Serafine had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n before... He advances towar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patron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kay, okay. I got your magic medicine right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gboy. Jus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grabs Andy's hand before he opens the dra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 you think I'm an idi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beat...incredul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re. 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oves Andy away and opens the drawer... no gun. They hear a pistol C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ooking for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turns and sees Serafine aiming the gun at him. With incredible sp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eaps for the window as Serafine fires. BANG!! The bullet catches hi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rm as he dives through the glass. BANG!! She fires again and mi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lands in the courtyard, three stories below, and runs off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ght limp. BANG! BANG! Serafine fires blindly into the courtyard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, overwrought with anger. Andy puts a hand to her arm, and she lo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n. They embrace tightly, des perately. Serafine can't keep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ying. Andy comfort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, hey... shhh. It's okay now... La Femme Nik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rik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ipes away her tears and she smiles at his j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, I thought... I heard your message and... th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d you're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embraces him again, but Andy gently frees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m not alright. We both know that. The only reason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re now is to warn you. You're still in danger. 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ld me that Claude has got the curse too. H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rewo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know. He tol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?! He told you? W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hears a familiar voice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wo week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pins around to see Claude standing by the hallway to Terrenc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ice. Andy reaches for the gun and points it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two faced bastard. I knew you were full of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!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ts herself between Claude and the gun barrel. Andy pushes her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! Move! Don't you see, he's just aft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rug, that ADM stuff. He's using you to get to it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ke he used Uncle Ter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approaches Andy, speaking calm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're exactly right, Andy. I enlisted both 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 your uncle to obtain ADM. And now I'm count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r assistanc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y the fuck would I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cause, Andy. It's a c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 c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 cure. With ADM we can wipe out lycanthropy, the c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 the werewolf,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is shocked, stunned, skeptical. He bluffs with the only card he's 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s that so? Maybe we should go to Saint Severin chu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 make sure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's face changes. He's surpr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, you've done your homework... Excellent. Ge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at. Leave the gun with Serafine. She can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arching. We don't have much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 share a heavy look. He hands her th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... I should never have let you go underground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haking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had to be a damn Hemingway hero. Well I'll tell y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old man and the sea didn't go through hal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AINT SEVERIN CHURCH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ets of rain crash down over this ancient gothic church. Sharing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mbrella, Andy and Claude walk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UNMARKED POLIC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ked across the street, Rene and Francois watch them enter the chu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ne talks into a cellular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r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's going into Saint Severin church with Profess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laude Rouss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LEDUC'S OFFICE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on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ally... Okay, keep check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hangs up and thinks a moment. He turns the page of the old boo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desk, revealing an old woodcut illustration of a policeman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acked by a werewolf. He fro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AINT SEVERIN CHURCH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evening mass is in progress. The boy's choir fills the church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emn hymn. Andy follows Claude to a narrow staircase. An OLD WOMAN g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the evil eye and crosses herself as they pass. Claude and Andy go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airs and arrive at a balc ony under a magnificent wall of anc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INED GLASS. One of the panels catches Andy'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o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NEL shows a weird medieval ritual- a man draining blood from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's neck into a goblet. ANOTHER PANEL features a pentagram. ANOTHER PA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ws a huge werewolf eating a monk under a frowning sun.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nscriptions are in Latin. Claude signals Andy to follow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panels that concern us are ove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directs Andy to a group of pane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ll translate the Lat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ANEL shows a different werewolf, tied down, being stabbed in the 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 a knight under a frowning m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"Then Simon did slay the demon spirit, the same as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de him unclean,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EXT PANEL- the knight now holds the beast's heart aloft, impal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dagger. Where the beast was, a man lies bleeding 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"and Simon did cut out the heart of the beast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nce dead, regained the shape of a man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EXT PANEL shows the beast's heart on a platter. The Hero is sitt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able, cutting into the heart with a knife, as if he's about to e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"Simon ate of the heart of the beast and his soul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leanse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turns to And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se pictures are not just myth, Andy. The schola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day used them to record facts and enlight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ublic. This is the medieval version of a news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keptic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, well what if it's the Weekly World New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. It's all true, An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led, Andy turns to see Amy and Marcel, a little worse for we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ing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mean, if by some miracle you can find the werewo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 bit you, and then manage to eat it's heart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urse is lifted. I was gonna tell you but 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uldn't le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sure, it was all mean old Marcel's idea. Give m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eak! We didn't tell you because it's a wild go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hase! Not to mention disgusting. L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reaches into his own chest cavity, rips out his own slimy pur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t, and thrusts it in Andy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 little Grey Poupon and then Bon appetite, e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grimaces and turns back to Cla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Am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don't believe we've been introdu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?...Oh, right, you can see these guys too. Je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rolls his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miles and extends her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my. Nice to mee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shakes her hand- SQUISH. Some sort of body fluid oozes out of Am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. Claude frowns and discreetly wipes his hand with a handkerch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 smiles and extends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rc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Claude smiles politely, declining Marce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rotting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y wife has all your b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nods "thank you". Andy's had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reat. Later on we'll have to get together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cktails. Right now I kinda have to hurry befor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row a lot of hair and eat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Clau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ay this heart thing works. What's it got to do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D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chemistry, Andy. Nothing more. Mutated antig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ncentrated in the heart of the infector unlock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accine-like chain reaction in the infectee. There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t many bio-chemists working in the twelfth centu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t with today's technology it's possi 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ynthesize any chemical imaginable. When I discov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ancient cure I knew who to go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cle Ter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s. I was able to decode the old texts and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errence the specifications. It took a lot of tria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rror, but finally he got it: Adenine Di-Methylox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DM. I call it ADAM. But just before he was attack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 hid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cause Gaston was aft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s, that sociopath. He's given himself ov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vil of lycanthropy. To him, ADAM is just a threa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terror he holds over others. To us, it's salv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, well I don't know much about chemistry, bu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f this stuff works, you better find it by mid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therwise it'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, I know. Back to the Eiffel T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Clau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 what abou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lieve me, I won't go through another night of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ll. I have my contingency plan righ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moves a WHITE PILL from his coat pocket and hold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dium cyan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URCH BELLS ring. The group listens tensely as the solemn bells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ight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ight o'clock. Shit. You'd think my uncle woul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eft a clue, a note, some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's what Serafine is searching for. Without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uck, I'm afraid. If only we could speak with him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as, he's off in another realm, close to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heels in Andy's head are turning. He looks over at Amy and Marcel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iles. He's got an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, please. Don't smile like that. You're scari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HOSPITA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 walk down the corridor of the Terminal Ward. Andy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termined. Serafine looks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makes you so sure this will w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told you. He already tried to contact me once.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aw his face.. He was desperate to tell me something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we him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don't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sten, either he wastes away as a pathetic vege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r he can give what's left of his life to save hundre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 potential victims. He's a McDermott. I know wh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hoice would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suppose you're right. But I still don't li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op at the door to Terrenc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ine. You don't have to watch. Stay out here and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nods. Andy goe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'S HOSPITA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ghts are off. Andy approaches Terrence's oxygen tent. In the d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, he can barely make out Terrence through the plastic, l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ionless, barely making an impression under the sheets. He look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dy wistfully and surveys the array of m achinery that's keep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alive". Most of the machines are plugged into a TRANSFORMER BOX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. We meet again... Look, I know you understand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m about to do here. I think. But I hope you for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akes a deep breath. He leans down to the transformer and ope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fety cover, and flips the power switch. All the machines power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the old man in the bed sits up, gasping, and clawing at the w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oxygen tent. Oh my God! It's NOT Terrence!! Andy nearly soi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self, diving down to fumble with the transformer, suddenly all thum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witches the power on ag 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URSE S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at, sour looking duty nurse sees the alarm from the failed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port system. She's about to call for help when the indicator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shing. She watches it intently for a few seconds, nothing. She dec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dismis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'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man is lying back down, asleep. He seems to be okay. His sup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ry is functioning normall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sigh of relief, Andy turns and pulls back the curtain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Terrence, sans oxygen tent, hooked up to another extensive sup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yst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. You mov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lls the curtain closed behind him, and moves in close to his un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's expression looks unmistakably mor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don't look happy... Um, I don't usually go i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stuff, but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crosses himself, and says a sil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pray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eans down, opens the transformer box, and flips the power switch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s power down- all except the EKG monitor, which shows a flat 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emits the familiar steady tone. Andy switches off the monitor.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's body is completely still, peaceful. He leans down over it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peaks in a soft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cle Terrence? Can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's body remains motion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NURSE'S S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time the nurse doesn't wait to respond. Seeing the indicator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's room, she presses the interc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hambre 411. Code bleu! Code ble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ERRENCE'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ence. Andy's worried. He takes his uncle by the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me on... Skip the undead orientation and ge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. He looks at the door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sees a squad of doctors and nurses pushing trolleys of emerge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quipment her way from the far end of the hall. She leans her hea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to warn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HOSPITA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is beside himself with stress. He shakes Terrence's bed a litt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use him. Nothing. He tries a little harder shake... The door opens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, also in a p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y're com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it. What have I d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Seraf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all them! I'll meet you ou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huts the door, just in time. The emergency team are righ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eigning hysteric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ay away from him! You butchers! Haven't you d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nough alrea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ruggle to get pas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HOSPITA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can hear Serafine arguing outside the door. He looks out the window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hree story drop into the alley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is finally shoved aside. They push the door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rushes to the door and pushes it shut. He cranks the DOORKNOB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and bends it down, jamming it in the locked position. He step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holds, but for how long? He looks at the old man in the oxyg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nt. Hmm. He pushes the old ma n's bed up agains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forces the window open and steps out onto the ledge. He looks bac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uncle, and the old guy. He shrugs apologetically, then takes a d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th, closes his eyes, and jum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THE HOSPITAL ROOM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at nurse is getting impatient with the doctors, who are attemp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ck the lock "surgically". She pushes them aside and heav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siderable heft against into the door. It opens a crack. She backs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ams it again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urse's jolts shake the old guy's bed, sliding it forward. He do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ppily like a baby rocking in the cra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BACK ALLEY BEHIND THE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runs behind a nearby dumpster to avoid being seen from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ve. He kicks the wall in frus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amn i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voice calls out from behind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oa! What an outrageous nightma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pins around and sees Terrence, the undead version, perched atop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sh bags, scratching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cle Terre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? Andy is tha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. Look, uncle Terrenc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 mutters distractedly, excitedly, and quick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, I have to tell you about the dream I had- o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m still having - it feels like a systemic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hysio-tropic reaction to some drug, maybe a triptam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r phenethylamine derivative. But it is hyper-real. I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wear my legs had been cut off or... wa it a sec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m getting a strange meta-physical buzz. Shit. I'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h, dead, aren't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rt 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IN THE HOSPITA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ctors have clustered around Terrence's corpse. The nurs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bricating the electro-shock paddles for the doctor. Serafine slip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into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'S POV, spying from behind a supply cart in the hallway (we se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on the cart), watches Serafine walk away, unnoticed by the doc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IN THE AL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dead. Right. Sort of an ectocosmic manife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a pisser. Tell you one thing though, Timothy Le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ill be jealous as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reat, but listen, I need to know where you hi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D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ADM! Be careful, Andy. It's very powerful. How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know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went to St. Severin chu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errence reacts "I see...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w loo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ERRENCE'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AP! The doctor jolts Terrence's chest with the padd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AL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's zombie jerks with sudden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shit! No! Andy, don't let them take me back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ADM! Quickly! Where is i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'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ZT! They zap him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BACK AL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ere is it! Plea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HH!! The wine cellar!! In a bottle of Chatea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rgaux. A metal cylinder... Don't... Don't- AAA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zap. The undead Terrence twists his face in pain.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ground, Serafine appears at the mouth of the alley. Terrence croak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ew last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es! All lies! Ahhhh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urns towards Serafine, then back to his uncle, but Terrence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HOSPITA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ence's face is contorted with pain. The EKG monitor shows a weak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ular heartbeat. The doctor pulls off his mask and wipes his brow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technicians congratulat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AL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approaches. Andy runs up to joi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saw him. Just before those bastards zapped hi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ADM is in the wine cellar, in a bottle of Chatea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rgau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didn't know he had a wine cell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uess that's why he hid it there.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run out of the alley and see GASTON jump on his hopped-up Kawasa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u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shit! He must have heard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sees them, gives them the finger and tears off 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ammit! C'm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run to Serafine's Vespa- the tires are slashed. Enraged, she kick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 bastard! Fu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ooks around desperately. A GUY pulls his motorcycle out of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king spot and starts up the street towards Andy. Andy jumps out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accelerating bike and grabs the handlebars, stopping it sho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ding the rider tumbling forward, o ver Andy. He lands on his but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et and starts yelling at Andy, who climbs on the b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rry... I'll bring i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hops on the back and they burn rubber down the street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. Music cue: CCR's "Bad Moon on the Rise". They screech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ner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NT GERMAIN BOULEV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red lights as far as the eye can see. Andy grits his tee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celerates towards the cluster of traffic stopped at the first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mer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huts her eyes as Andy zooms between the rows of stopped cars and ro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red light. SCREECH!! Crossing cars slam on their brak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erve to avoid the speeding bike. Andy bears down on the next red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re you crazy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fore Hemingway, there was Starsky and Hu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peeds through more stopped cars and runs the next red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CH!! More swerving cars. Andy has to swerve himself to avoid on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rs down on the next light. Meanwh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topped on his bike, casually talking on a cellular phone, two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s ahead of Andy and Serafine. He hears their bike and turns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zoom through the intersection in back of him. Gaston curses, pu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one in his pocket and twists his throttle, accelerating through the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in on Gaston. They're seventy five yards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s a pistol and aims over his shoulder. BANG! He fires back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s her pistol out. Both bikes roar through another red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OLICE CAR pulls out onto the boulevard and turns on its flashing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iren and pursues the bikes. The traffic lights turn g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leads by fifty yards. The cop car pulls alongside Andy and Sera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iscreetly pockets her gun. The COP in the passenger seat aims his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ull over!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no choice. They pull over. GASTON speeds safely away, looking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m and laughing. The cop car stops ahead of them and the COPS get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ns dr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IRsT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nds in the air!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 put up their hands. The first cop goes back to chec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lice radio, which is beeping. The second cop keeps his gun aime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head. He's fu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cond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ot shot huh? You know how many officers die in h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peed chas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ron! The guy ahead of us has a gun! He's the on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ould sto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cond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ut up! I don't need you to tell me my job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ways "the other guy"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's going to kill people you ignorant shith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cond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kay! That's it! You're under arrest! Maybe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earn some respect in jai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curses again. Andy tries to calm her down. The argu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scalates... In the car, the first cop is talking on 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irst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, looks out his window and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NE AND FRANCO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ked in their unmarked car. Rene is talking with him on 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ncois w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COND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trying to put handcuffs on Serafine. She's still screaming at him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ensed. The first cop gets out of the car and walks up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irst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Andy and Seraf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can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partner looks at him, incredulous, red-fa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cond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- to first co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irst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ignores 2nd co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rive saf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c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smiles at the second cop. Andy peels out, races through the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 and disappears down the boulevard. The cops watch them go, then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each other. The second cop is apoplectic- about to expl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UNMARKED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ne and Francois speed off to keep pace with Andy. Rene is dial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llular phone. As they pass the other police car, we glimpse the two c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n angry shoving match against the car. Rene's call goes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AINT SEVERIN CHU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is on the balcony, studying the stained glass panels and consul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old book. The cellular phone in his coat pocket rings. An OLD PR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by frown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- 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'll meet you there in ten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gs up. The priest is still frowning at him. Leduc shrugs gruffl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what do you want from me?" and turns back to the stained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church bells sound ten o'clock we cut to different panels: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s of werewolves terrorizing people. A scene where some people m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tions and dump a strange flower into a cauldron. Another shows an ev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man shaking his arm defian tly at a frowning sun- though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man his raised arm is the enlarged, hairy limb of a werewolf.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ws a saint throwing the strange flower into a fire in the town squ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nk God for Saint Sever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lls strike ten. Leduc checks his watch, closes his book and hur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ERRENCE'S APT.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ic cue: "Evil" by Howlin' Wolf. Gaston stops, jumps off his bik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s into the court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ed along on the bike, weaving through narrow side stre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ding the wire cage elevator in the apartment building dow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ement. He gets out and walks down the dank hallway, past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dlocked doors. He stops at one with a MCDERMOTT nameplate. He's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ot it off, then looking around, thinks again. He grabs the lock 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imacing with the effort, twists it off with his bare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uck behind a garbage truck on a narrow street. Andy hops the curb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ces down the sidewalk, scattering pedestri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icks on the light switch in the wine cellar. There are six large rack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e bottles. He walks past them, scanning the bottles. He stop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rd rack and removes a bottle. The label reads "Chateau Margaux"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es to peer inside, but it's to o hard to see. Instead, he hurls i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ll- SMASH!! Wine sprays everywhere, but no metal cylinder. He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bottle. SMASH!! Just wine. He grabs an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rive in front of the apartment and hop off their bike. Serafine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'S BIKE hatefully. Andy pulls her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ait a sec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lls out her gun. BLAM! BLAM! She blasts the gas tank- WOOF! The b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es up in a fireball. Serafine nods, satisfied. Andy looks at her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nuts. They rush into the court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s another bottle. SMASH! Just wine. The floor is awash in the pric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rgundy. He throws another bottle. SMASH! Nothing. He licks his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enjoying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AND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elevator, going down, maddeningly slowly. Through the window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see the full moon in the sky. Andy checks his watch. They look at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s another- SMASH! A small METAL CYLINDER clinks as it bounc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. Gaston picks it up and smiles. BANG! A gunshot hits Gasto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- he drops the cylinder. Serafine and Andy stand in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rty bast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fires again- BANG! The shot misses as Gaston hits the de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aws his gun in one very fast motion, taking aim at Andy who's ru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's far enoug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tops, Gaston's gun aimed at his chest. Serafine steps slowly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, her gun aimed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Seraf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other step and he's d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 ahead Serafine. Blow hi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stops. The three of them stand there in a close triangl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tal cylinder on the floor between them. It's a Mexican standoff...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is.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rop the gu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is in the doorway holding a pistol. Serafine sees him and turn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Gaston,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Gast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heard him.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just smiles back at her. Claude steps forwards and cocks his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st Serafine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said drop th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's expression turns confused, horrified. Andy is shocked. She dr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n. Claude picks it up and pockets it, keeping his gun on Seraf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 stares at him, agh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bastard! God! I should've known. You want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ure all for yoursel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ure!? Ha-ha-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 react with confusion to Gaston's outburst. Claude p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the metal cylinder and unscrews its cap with his free hand. He sl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a vial filled with amber fluid and holds it to up to the ligh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, it's no cure. It's something much more inter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fucking li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with mock ala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, did I hurt the little girl's feelings? Well excuse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CONTINUED..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confess my desire for ADM is quite "intense". S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ceived you and our poor friend Terry- a compet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echnician, but let's face it, a bit naive. "The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ure for lycanthropy!" Hmph. He didn't have the v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 grasp the potential of ADAM, until it wa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 even then, he came rushing down to tell me, as if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uld be just as shocked! H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ockets the vial, pulls out the white "cyanide" tablet and pops 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mouth. Andy reacts with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off Andy's look, crunching up tablet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mou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this? Rolaids. I had a midnight snack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sagreed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's been doing a slow burn. She explodes and lunges at Clau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cking his gun out of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ucking trait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icks Claude up and hurls him across the room. CRASH!! Claude sm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a rack of wine bottles. Serafine jumps after him and dives on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pummeling him in a blind rage. Andy looks at her, ag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ait a sec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and Gaston notice Claude's gun at the same time. They both dive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grabs it but Gaston steps on his hand and aims his gun down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want to be cu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ocks the gun. Andy lets go of Claude's gun. Gaston picks it up and ai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gun at Andy and the other at Serafine, who's wrestling with Cla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throws her off and she lands on her butt next to Andy. Andy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the fuck!? You too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tamm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... I didn't think you would... I'm sorry..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elieved that son-of-a-bi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gets to his feet, drenched with wine and smarting from Serafi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nches. He walks over to Serafine and kicks her in the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ut up, you foul mouthed little cunt. I do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ime for your histrion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ive me the ADM old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is aiming one of his guns at Cla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for Christ's sakes Gaston. Can't you rise abo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evel of common thug just this o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ive it to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be an idiot. There are certain procedure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us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sighs. He takes the vial from his pocket and walks over to Gas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ery well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grabs the vial, uncaps it and drinks it down greedily. He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, waiting. Nothing happe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. Some wonder dru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y isn't it doing anything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told you. It's not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turns to the noise of footsteps and a walkie-talkie in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ur uniformed officers plus Rene and Francois storm into the room, g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/Engl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reeze! Drop your weapons! Hands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 put up their hands. Gaston brandishes his gun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s, then sees the six guns aimed at him and drops it. Leduc walk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- to Ledu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nk God! These hoodlums tried to rob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- to Clau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ut up you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t surel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cocks his pistol and aims it at Cla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puts his hand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's the char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re is no cha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Engl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verybody comes in for a few questions.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hecks out, you will go free. After mid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frowns. Gaston swears. Andy looks at Serafine, shocked and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back at him, angry and s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ps are herding the handcuffed "questionees" into the back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inforced paddy wagon. Leduc talks to the DRIVER, and another COP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enger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dard is waiting for you at Rocherout jail. Hu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 don't stop for anything. Good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river nods. It roars off, lights flashing and siren wailing. Leduc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 cops head for their respective cars. Leduc barks orders to an 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's at the ready with the car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want four separate maximum security cells ready.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ideo cameras, photographers, and doc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id nods and gets on the radio. Leduc checks his watch. It's 10:4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PADDY WAG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hangs her head sullenly, in a quiet rage. She won't meet An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ze. He looks over at Claude and Gaston. Gaston is restless, edg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bs Claude by the collar and shak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thing's happen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ooks like he lied to you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breaks Gaston's grip and shoves him back in his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lax my friend. It's still not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ooks back at Serafine. He shakes his head in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w I remember why I didn't want to come to Pa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veryone you meet is a goddam werewol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stares bitterly at he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hope they fucking fry u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. French fr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AM! He's interrupted by the sound of Gaston's head snapping back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ll. His eyes bulge wide. He grins and starts to laugh. Fir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. Then a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a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s! Yes! Ha! Haha hahaha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nds up, laughing, power-mad. Suddenly his body is jerked by a spas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e falls to the floor. He's not laughing anymore. He flail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dly, croaking out strangled cries, gripped with a terrible seiz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FRONT C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GUARDS, the driver and his partner, hear the commotion. The 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over to his partner, and chuck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part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aooooo!!! Heh heh he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both laugh. The driver takes a sharp turn at high sp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BACK COM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ton flops around on the floor like a fish, grabbed by a flurr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vulsions. He bites off his tongue, spitting blood everywhere. Fin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rigid with one last seizure, then falls totally limp. Andy stu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ery dead corp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 killed him... You coulda just used Draino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he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told him it wasn't re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takes a folded PAPER CUP from his jacket pocket. He blow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p to bring it back into shape. He then takes a SHARPENED STEEL TUB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pocket, plunges it into Gaston's neck, and fills the cup with the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pours forth. Andy and Serafine are horrified. Claude puts the c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od to his lips and pa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w it's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wallows the cup of blood down in one gulp, and sits back to wai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ffects, smiling dre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is the curse of the werewolf? I'll tell you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urse is to possess such awesome power and ye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mpletely unconscious of it. It may as well belo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meone else. But it wasn't always that way. A thous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rs ago the Gauls had a drug powerful enoug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lock the door to lycanthropic consciousness, to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ntrol. It came from moons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CONTINUED..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 small white flower once found in the hills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gion, until the thick headed crusade by our fam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aint Severin eradicated it for all eternity. But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nks to ADAM, the "curse" is o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says this, he holds up his RIGHT ARM. It begins to mutate and gr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haping his arm into the grotesque, powerful forelimb of the b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INK! His swelling wrist pops the handcuff eas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oly mother of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uck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rises to his feet, triumphant. He advances towards And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, backing them up against the rear doors of the van. He g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ces the outline of Serafine's face with his werewolf hand. She bris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his t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l my life I've worked to unlock the pow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conscious mind. Well this is it. This is pow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sure it's not just 'coz you jerk off too mu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cocks his werewolf fist and SLAMS it into the back doors, i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Andy's head. He leaves a deep dent, and opens the doors just a c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a gesture that seems calculated to frighten them. It wo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holds up his LEFT ARM and transforms it to match his right. It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effort and a little pain, but he keeps a smile on his face throug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ro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you see what this means? I've broken through!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 total control! Not the moon! I can do whate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uck I wa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SH!! Claude drives his left arm into the back doors, making another h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nt, and opening the crack even wi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FRONT C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ps exchange worried looks. The one on the passenger side slides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iewing panel. Claude has his back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! What's going on in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ops short as Claude turns around, revealing his monstrou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tified, the cop reaches for the SHOT GUN under the dash. Claude race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the view window. As the guard pokes the muzzle through the wind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grabs hold of it. BLAM! T he guard's shot hits the side wall. 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ps the gun from the guard angrily, and smashes it to pieces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, grinning like the devil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nwhile ANDY throws himself at the doors, kicking them, trying in va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k them open. He spots the SHOTGUN BARREL on the floor and grab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reaches through the window and grabs the guard by the hea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peatedly smashes the guard's head against the back wall of the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as he smashes the gu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you know... the wolf... is a protec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pecies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river freaks out, seeing his partner get his head crushed. THE PA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GON swerves all over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uses the shotgun barrel to twist open the lock on the van doors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ehicle swerves, he drops the barrel out the door, and falls over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ls to Sera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need your help.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joins him and together they take a run at the back doors. The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a little, but the lock still hol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ished with the guard, Claude turns and sees what Andy and Serafin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a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 take another run- it works. THE DOORS bust open, and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erafine, still handcuffed, go tumbling out into THE STREET, roll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CH! HONK! Cars swerve to avoid them, just barely. CRASH! A miniv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ows into a parked car. Claude watches from the back of the van. He r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ead to the moon and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CAB of the paddy wagon, the driver hears an unearthly howl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ish. Without looking away from the road, he points his pistol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le in the compartment. He adjusts THE MIRROR to see into the r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artment - The back doors are hanging open. He steals a look 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ulder- Other than Gaston's corpse, it's empty... He breathes a sig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lief and turns back to the road a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UGE WEREWOLF - Claude fully transformed - bursts through the windshi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rips in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DDY WAGON is traveling over the Pont Neuf bridge. A GASOLINE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aches from the other direction. The werewolf leaps off of the h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as the paddy wagon, swerving all over the road, hits the gaso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uck head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A-BOOM!! Both vehicles explode in a fireball, smash through the sid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bridge, and plunge into THE 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QUAD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, following at a distance, is trying in vain to get the paddy wag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ver on 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lo! Jean-Louis! Respond! All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partner slows the car. Traffic ahead is snarled. It's chaos. He t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on the arm and poin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part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spect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sees the column of black smoke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de... merde, merde, mer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lams his fist against the dash a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PARIS STREET,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ies by the roadside, dazed, bruised, handcuffed, but consciou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s up unsteadily, and looks for Sera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ees a small crowd of people a little further up the road, outsid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bistro. He staggers up to them and pushes his way through. 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there on the ground by the curb, eyes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eeling beside her, he turns angrily on the onloo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t out of here! Go on! Mov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oos them away. Of course, they just back up a bit, still gawk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ndcuffed cou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... Get up, 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brushes away the hair from Serafine's face. He feels her neck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se - she has one. But as he takes his hand away, he notices a smud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E MAKE-UP has rubbed off on his fingers. He looks at the b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's neck and sees that the ma keup had been covering A SCAR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rs the unmistakable star shape of the wound Andy inflict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rewolf that bi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rified, he stands and backs away a few feet. Serafine opens her ey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grogg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?... What?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he sits up, her head clea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... are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 was you... That night in the tunnels. You. You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 I.... Andy, you can't be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at's the scar where I stabbed you! Oh God..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iberately took me down there so you could... God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n't believ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gets to her feet, a little unsteadily at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made me go there. I tried to stop you! You w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st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was I? Your idea of a fuckin' hors d'oeuvre?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ut up! You fucking shut up! What do you want?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the hell do you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alks over, grabs a steak knife from one of the outside tabl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stro, and charges at Andy, pulling open her shirt... She offers hi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ife, and pounds at her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re! Come on! Do it! Go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know what. Kill me. Cut out my fucking heart.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n!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raged, Andy takes the knife. He and Serafine lock eyes. For a second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mpted, his blood boiling, heart pou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're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hrows the knife aside, turns and wal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is all craz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retrieves the knife and chases after him. She gets in front of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blocks his path. She holds the knife point to her own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drug was a lie, but the legend in the chur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rue. Ask the un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just stares back at her, not knowing what to say. It's all too muc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lieve. He shakes his head. He tries to go, but she moves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determi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 don't both have to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softe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couldn't do it. Not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ees her looking up. He follows her gaze to the FULL MOON. It's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. Andy shudders, wipes the sweat from his brow. He's already sta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feel the heat in his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can't go through another night. I w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akes her hand and guides the knife away from her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know... I'm already burning up.. Look, I'm not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o go through this another night either. But w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ve some time to get Claude. He'll just kill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eople, and spread the c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desperate, tears welling up in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 can't stop him. Not now. Handcuffed, with no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apons. Please An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. We have to try. We'll figure something out. And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idnight comes before we can get to him, well, the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 together. De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extends a cuffed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ake a pa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aughs despite her tears, puts her cuffed hands over his head and hu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t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know where he'll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mewhere where there are no police, and plenty to 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ooks at her. He knows what she's driving 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PETIT PO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and Napier stand on the bridge, which has been blocked off,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ow truck drag the charred wreck of the paddy wagon from the 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bulances wait nearby. Firemen are still putting out small pil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ming deb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nap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oor Bazin and Racine. At least they brought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nsters down wi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isn't listening- he sees something that makes his face go slack: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ddy wagon emerges from the murky water revealing the open, banged-up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with several large FIST PRINTS in it. He checks his watch- it's 11:3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- 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mpossi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Napier- urg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t headquarters on 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pier isn't paid to ask questions. He hops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nap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ight away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UNDERGROUND PART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 emerge from the tunnel, wearing grim, determ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ressions. The party is in full swing- throbbing beats and sweaty da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dies. They walk straight across the dance floor, pushing their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crowd. Amongst the variety o f freaky types here, no one rai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eyebrow at two people in handcuff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, who's scanning the room, is approached by a leather clad HIP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HIPSTER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rafine, mon belle! Ca v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to kiss her on both cheeks. Without breaking stride, she put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cuffed hands on his face and shoves, sending him re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 points out a gang of four militant skinheads off in a corner.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ds and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could be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ake their way to the skinheads. Andy walks up to the SKINHEAD LEA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's got a swastika tattoo, a bad disposition, and a fifty pound advan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got something you want. Follow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Serafine walk into A SMALL CHAMBER off the main spac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inhead signals his mates to come along, slips on some BRASS KNUCKLE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llows Andy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A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kinheads surround Andy and Serafine. There's no one else in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kinhead leader looks at Andy's handcuffs and snig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kin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do you got, perve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got Hitler's dick in a jar. And the funny th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still in Goerring'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kinhead turns red with rage and throws a punch at Andy's head.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ning speed, Andy grabs the skinhead's fist, twists his arm arou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and hurls him across the room. He slams face first into the ston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collapses on the floor w ith a TH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multaneously, the other three skinheads attack. Serafine BASHE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face with both fists, sending him to the floor. The other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in a headlock from behind. She runs backwards and- SLAM!- crush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hird skinhead tries to kick Andy in the groin. Andy grabs his boo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ips him over backwards- he actually does a full back flip and land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ader groggily pulls a pistol and aims it at Andy. Andy snatch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dn't even have to a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ll your weapons, on the floor!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kinheads slide out some LEAD PIPES, a SWITCHBLADE, another PISTOL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rmy surplus GRENADE. Andy and Serafine scoop them up, except the l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eo-Nazis. Ya gotta love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the Skinhea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ci beau coup, monsie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UNN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ic cue: "After Midnight (we're gonna let it all hang out)". Andy's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pressed against the chain on Serafine's handcuffs- BANG! The chai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oken. BANG! She returns the favor and his chain is bro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lk into the DRIPPING, dank tunnel, away from the party, which fa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 in the background. Each carries a pistol and a flashlight. BEA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EAT appear on their foreh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nnel tilts downhill. Heavier DRIPPING. They turn a corner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AM! Something barrels into them- it's a HYSTERICAL GIRL. She'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neteen and splattered with blood. She SCREAMS uncontrollably. 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s her by the shoulders, trying to calm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hhhhhhh! A monster! My God! It got my boyfrie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ooo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u!? Ou est le monstre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hhh! Let me go! Let me gooooo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off the deep end, flailing at Serafine, who keeps trying to calm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. There's no time for this. Andy presses his gun to her templ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uts up and stares at him with wide, terror stricken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calm, fi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u est le monst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oints back down the tunnel she came out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rc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ets her go. She starts SCREAMING again and continues on, disapp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darkness. Andy winces and holds his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 wonder he let her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run in the direction she pointed. They arrive at the intersectio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AIRWAY to the right. They start down it. They see something up ahea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'S HAND is sticking out on the ground from a passage at a land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air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r boy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nd moves a bit, pulls back and disappears into the crossing pass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's alive. C'm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hurry down to the landing, shine their light into the passag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is severed, and A BIG RAT is dragging it along with some difficulty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zen or other rats munch on scraps of flesh scattered over a grisly m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blood and body parts. Andy and Serafine stare at it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Andy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d. I can't belie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disturb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making me hu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east HOWL echoes through the tunnels. Serafine shines he flashligh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bloody beast foot/paw prints leading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follow the bloody prints down the stairs and come to an ancient AR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WAY with a skull set in the arch and a chiseled inscription.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ints to the inscrip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does it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rea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"Stop! Beyond this passage lie the catacombs of Par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exclusive domain of the dea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gestures back to the bloody rem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'll say we're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lk through the gate and e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TACOM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hines his flashlight around, illuminating two large tunnels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d into a twisting, intestinal maze, lined from floor to ceil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MAN SKULLS and FEMURS. The bones form the building blocks of the tu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s and are arranged in various patterns- from crucifixes to Maso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yramids and even pentagrams. Ground water seeps from the ceiling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s, DRIPPING over the eroded, crumbling b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pite the situation, Andy can't help but be dumb struck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ctacular necropol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o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fter the revolution, the Paris cemeteries overflow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y dug up all the old bodies and brought the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even million people. Mostly very p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retty stylish digs for a bunch of pau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ll, they are Fr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eerie HOWL echoes through the maze. Andy looks down both m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nnels- the howl seems to come from each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se tunnels must loop around and conn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et's go from both ends. We'll cut him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considers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kay. Be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kisses him. They're both sweating heavily now. She starts off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. He watches her go for a moment and then walks down the other sk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ed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PETIT PO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ARRED BODIES of Gaston and the two cops lie on the river bank,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reck. Leduc surveys them with a few other cops. Napier leans ou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by car with a radio handset. The bells of nearby Notre Dame beg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Nap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headquarters sir. They got a re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rushes over and grabs the hand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- into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've you g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desk offi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ust a crazy call from a girl, probably fucked up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rugs. I wouldn't bother you but you said call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ything unus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did she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desk offi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mething about a monster, underground,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tacombs under Place Denf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need two tactical assault squads at Place Denf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mmediately. You can tell the commissioner it's a co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DESK OFFI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t Inspector, this girl, I wouldn't call her reli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desk offi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s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throws the handset back at Napier. The church bells strike twe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TACOM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walks along carefully, shining the flashlight ahead of him, his gu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eady. His breathing gets heavier. His face gets redder. More sw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eart pounds in his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unnel follows a serpentine path, with many smaller passag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terooms off to the s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ees some flickering light reflecting off the wet skulls up ahea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aches it. It's coming out of AN ANTECHAMBER. He holds his gun o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of him and steps quietly. He peers into the antechamber and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HALF EATEN BO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the old hag and the wino he saw in the tunnels at the first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ve been killed very recently- blood still drips from their ga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kneels over the wino's body. There's a big chunk missing from hi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stares at the BLOODY FLESH, transfixed. He shudders with a sud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sm. His breathing gets quicker. More sweat. He reaches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und, his hand shaking, and touches the flesh. Blood runs dow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gers. He slowly brings his hand back towards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do it, Andy. Fight it with everything you've 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ooks up to see UNCLE TERRENCE, stumps and all, sitting acros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cle Terrence, you'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, I finally "checked out", thank God. But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t of unfinished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la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never thought I'd ask this of anyone, Andy, but do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 favor and kill the evil son-of-a-bitch, will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NARL cuts him off. Andy jumps up, steps out into the main tunne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nes his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unds a curve and comes into view about thirty yards away. It's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ght at Andy and closing fast. Andy aims the gun. BANG! A miss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llet shatters a skull on the wall. BANG! Another miss. BANG! The bul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ts the beast in the shoulder. I t stumbles but keeps coming. BANG!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ss. Andy aims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'mon you m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NG! A direct hit in the chest. The beast falls. Snarling in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NG! Andy blasts again, but the beast drags itself to the safety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essed area off the tunnel, out of Andy's line of fire. Andy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ward, listening to the horrible wails of the beast, thrashing arou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uddle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ims his gun and his flashlight as he nears the corner of the re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iling and thrashing settles down. Andy proceeds cautiously. He r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rner, and shines the ligh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ked, bleeding from bullet wounds in the chest, shoulder, and neck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es still. Andy sighs with anguish. He drops to his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! Oh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ts down his gun and cradles her head in his hands. She's breathing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barely. She looks into his eyes. Her voice is w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 God.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aches up feebly and manages to grab the SWITCHBLADE from hi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ket. She clicks it open and hands it to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shaking, shuddering- his breathing err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. It'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akily presses the gun to his own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, Andy. Stop Cla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ooks up. Terrence, Marcel, Amy, and a dozen other mutilated, ro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ad, presumably Serafine's victims, stand in the tunnel, look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em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marce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ither way works for 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t you better hu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's stentorian voice echo's from beyond a curve in the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can't turn back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human form, walks towards the glow from Andy's flashlight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d. His naked body is taut and muscular- it looks thirty years you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 it should. His face is younger too- he looks the picture of a power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ng warr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"Man is something to be surpassed! A rope, stret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ver the abyss between the animal and the Superman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eitzche was right, Andy. And now, I have cross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byss. I am no longer man OR beast, but man AND b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DAM has lived up to its name . I am the first new 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 my God it is FUCKING MAGNIFICENT! You're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lf way there Andy. Feel the power in your veins.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DAM, you could harness it. Master it. Let it transf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into something more glorious than your wild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ream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haking violently- on the brink of transforming. Serafine rai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de to him again. She's fading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era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let me die for no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winces with pain- his brow bulges, his teeth enlarg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nsformation is starting. Uncle Terrence is wo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TER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walking. The light is getting brighter- he's almost around the b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buzzing with a scary kind of euphor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choice is yours Andy: deny your own blood, di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nfulfilled child, or face the challenge of mi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ody united at last. Which will it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ounds the corner and sees Andy hunched over Serafine's body. He ke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be confused by old beliefs. This is beyond m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ords like good or evil. You have to feel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ps around, BLOOD streaming from his mouth, gun aimed, grip rock sol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eatures back to normal, eyes locked on the beast with determin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rolled 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eel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M! BLAM! He pumps out two shots. One hits Claude in the upper left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his CHEST. The other hits his CHEEK, exits at the back of his jaw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tters the cheekbone of A SKULL on the wall behind him. He scream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in and dives for cover into a SMALL INTERSECTING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gets up, pausing for a second to look back at Serafine's face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peaceful. The undead are gone. He starts after Cla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s leaning against a wall of skulls. The face wound is bleeding but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upid bo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n awesome rage he grimaces and starts to TRANSFORM HIS LEFT SIDE-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cles swell around the chest wound and THE BULLET actually squeez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hole and falls to the ground. The wound closes up as the flesh ke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phing and growing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eeps around the corner, gun and flashlight aimed, towards the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n the flashlight beam falls on Claude, he's in mid pounce- rocket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with bad intent. BANG! Andy gets off a shot- it hits Claude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GH as he tackles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restle, Claude in mid-transformation, his left side further alo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irier, his facial bones shifting. His thigh swells and ripples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LLET SQUIRTS OUT of its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left arm, mostly transformed, grips Andy's gun hand. BANG!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queezes off a shot, blowing off the tip of Claude's transforming THU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UNCH! Claude clamps his vice like grip and crushes the gun. Andy wre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and away as Claude hurls him off like a rag do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flies through the air and SMASHES into the tunnel wall. The w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cient SKULLS and BONES shatters and collapses around Andy- burying hi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ssified frag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ifts himself out of the pile and looks at Claude, who li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finishing his transformation. His right side is catching up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ft and his head is now more beast than human. All the while he glar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and doesn't appear vulner 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akes advantage of the moment to get the hell away- he run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nnel, leaving Claude behind to finish transfor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makes a few quick turns through the maze- it seems he has ev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for the moment. He pulls the GRENADE from his pocket, turns of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shlight and pads along softly, listening for the b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a sharp sound from behind him makes Andy j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- 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OP WHERE YOU ARE! HANDS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turns around. A scared COP is aiming his gun at him, shin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shlight in his face. Andy puts his hand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Engl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you. You should be dead in that wreck with Baz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d Rac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hh! Be quiet, man! We're not alon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ut up! Save your stories. The only thing I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ar is you begging for your life. I want to se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ffer, like they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he sees Andy's look of terr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ha! You're scared now, eh? Come on. Where's the sc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nster now huh? Ha ha... We'll see wh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ROAR cuts him off. The cop spins around- the beam from his flash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ding THE BEAST with light as it springs through the air at him. 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y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ets off one shot- it hits the beast in the arm, but it's too lat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st clamps it's massive jaw onto the cop's neck and bites his head cl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. THE HEAD rolls across the floor and comes to rest in a pile of sku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AFINE'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tunnel. Two queasy cops stand over it. Leduc approach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have you g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- disturb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t's the girl. Someone cut out her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Matter of fac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ps look at him like he's n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crouched at a corner of two catacomb tunnels, grenade clutched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. He hears something and carefully peers around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end of the long tunnel of bones, the beast lurks at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section, sniffing the air and growling, some forty yard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ducks back around the corner. He holds up the grenade, pulls the p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hispers a quick pray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ust throw a stri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determined grunt, he pitches the grenade around the corner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ucks back. Suddenly the beast's growling stops. Andy grits his tee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s his eyes, awaiting the explosion. Just silence. Then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ittering sound close by. He opens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EN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itters to a stop, a couple of feet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olts and gets five steps from it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A-BOOM!! It explodes behind him, launching him through the air alo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pray of bones and rubble. He lands twenty feet away and clutch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ft leg, wincing in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h! Son of a bit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cops turn towards the sound of the b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uggles to his feet. He clicks on his flashlight and sees the blast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ved in the tunnel- a wall of rubble seals Andy off from the b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breaths a sigh of relief. At least he's got time. He starts lim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 from the wall of rub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SH!! The rubble explodes again as the beast crashes through it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ight train, sending rocks and bones fl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runs as fast as he can with his bad leg. The beast closes in on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ckly. Andy jumps up for a NARROW OPENING in the tunnel ceiling. He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etal rung inside and pulls himself up into the vertical shaft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st pounces. The beast catc hes Andy's foot with its claw. Andy pull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his sneaker and just barely eludes the beast's gras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climbs up the metal rungs in this old service shaft- barely 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ough for his body. The beast claws and gnashes his teeth at the op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can't fit in- fo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reaches an iron grate, pushes it up and crawls ou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DRIPPY TU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the ones near the party- no skulls. There's a lot of water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. It looks famili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transforming back into human shape. His face is now more human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st. He screams into the vertical passage in a growling, not quite 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have no advantage, Andy! My body has no limi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around in the tunnel. He sees something (we don't). He limp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his human shape, crawls into the vertical service passage and climb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u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emerges from the shaft into the dark tunnel. Andy's no w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ght. We hear only dripp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o this is how you choose to die. Hiding like a sc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bbit. Just praying I don't find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uches under a concrete ledge in a very dark space. Claude's voice s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ant, echoey, and competes with the closer sound of trickl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cont'd- 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ell I assure you, your nervous sweat glands will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away soon enough my trembling little rab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ransforming. He falls to the ground and groans with joyous pai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ody noisily transfo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HHHH! IT'S FUCKING GLORIOUS! AAAARRGGGHH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ddles in his hiding place, looking out into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'mon alre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lint of light appears in a puddle on the ground. Andy's eyes wi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ead is transforming- his exaltations become more animalis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claude/b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RAAAAAARRRRRRGGG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in the catacombs, hears Claude's yell echo through the tunnel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ks it came from above. He runs towards a stai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ude is fully transformed. He sniffs the air, locks in on a sc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ts off through the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es intently as the light in the puddle gets brighter. It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lecting on the wet concrete walls of this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clicks on the flashlight, shines it at himself, and yells for all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EY YOU DIRTY EVIL FUCK! C'MON AND GET ME! I DAR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UGLY ASS! (et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cks its head towards Andy's taunts. The sound of flowing wat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by. The beast pounces towards Andy's voice,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ET, SLIPPERY STAI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Andy slid down that first night in the tunnels. The beast loses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ting and slips helplessly down the slick, eroded stone, GROW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s down a tunnel, towards Andy's screaming voice. The beam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shlight illuminates the landing ahead of him, halfway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irwell. He sees THE BEAST slide by, clawing in vain for a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ETRO T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s around the bend, lighting up the whole metro tunnel. Andy i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ING from his refuge under a l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ots out of the stairwell and lands on the tracks. It looks up, froz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 split second- it's horrible snarling face is caught in the spe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in's harsh gl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SH!! Impact. The beast is sucked under the wheels and ground to b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tween track and wh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landing, looks down the stairwell as the train rushes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ddled next to the passing train, clenches his fist in vic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ain passes. Andy gets up and shines his flashlight around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s body lies in chunks, smears, and puddles. The parts beg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phing back into Claude's human forms- A THIGH here, A PIECE OF SP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inches his way down the last few feet of the stairway, us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sty pipe for a handhold. He walks up with his flashlight and aims i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'S HEAD, which finishes turning back into Claude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uc glances at Andy. He takes a small envelope from his pocket and sh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a single SILVER BULLET. He loads it into his gun and FIRES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Claude's lifeles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to And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always wanted to do that. I saw it in a mov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What about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LEDU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y men think you died and floated away in the Seine.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 wanted to, I could let them believ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(a long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ut that would be illeg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ooks at him carefully, trying to read him. Leduc's face is impas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URTROOM,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rosecutor, who speaks English with a thick French accent, h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emely sarcastic look on his face. He wheels around dramaticall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fronts Andy, who sits uneasily on the stand, wiping the sweat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prosecu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intend us to believe that you committed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urders because the moon was full and you were some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gically transformed into a huge powerful beas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 insatiable appetite for human flesh, is that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don't understa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rosecutor turns away towards the jury to mock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prosecu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h? So I don't understand? You think it's me who h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rd time coming to grips with reali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JURORS snigger at Andy's expense. But wait, suddenly they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cerned- something's wrong. The prosecutor continues, his back to 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prosecutor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think I'm the one who needs my head examined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't understand? Well, Mr. McDermott, enlighte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heels around to Andy and comes face to fac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ge and ravenous. It goes for hi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prosecu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ood God!!! Aaaaaaaa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st tears the prosecutor apart, spraying blood everywhere. The jury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ddly enough - break into polite applause. One less lawy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AIRPLAN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wakes up with a start- a concerned STEWARDESS is leaning ov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urbed PASSENGERS crane their necks, peering at him like he's n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steward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 were screaming in your sleep, sir. Are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looks around, getting his bearings. He takes a deep breath and sh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eah. It was just, um... something I 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ewardess nods and smiles, a little uneasily. He picks up the Blo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y from his table and gulps some down. A little bit of tomato ju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bbles down his chin. He looks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AIRP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flies along over a blanket of clouds, past the huge, silver moo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ng is Cat Stevens' "Moonshadow", sardonically covered by Nirvana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h so appropriate lyrics: "If I ever lose my legs...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LL CREDIT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6:52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6T16:53:00Z</dcterms:modified>
  <cp:revision>3</cp:revision>
  <dc:subject>Filmscript</dc:subject>
  <dc:title>An American Werewolf in Paris</dc:title>
</cp:coreProperties>
</file>