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44"/>
          <w:szCs w:val="44"/>
        </w:rPr>
        <w:t>AMERICAN BEAUT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n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EDUCATIONAL PURPOSE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JAIL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REME CLOSE-UP on a DROP OF WATER, gathering at the t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aucet, a FLASH OF LIGHT refracting through it jus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FALLS.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ING BACK slowly, we see ANOTHER DROP OF WATER gat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... and then ANOTHER... into a METAL SINK BASIN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water, rippling in concentric circles with each DR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we HEAR in a steady rhythm: DRIP... DRIP... DRI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nging in tim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ater dri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IXING A HOLE...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IN GETS IN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RSE ANGLE on the face OF a YOUNG MAN with his hair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rt, military-style, watching the dripping water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ypnotized. We ZOOM slowly towar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is RICKY FITTS.  He's twenty, but his eyes are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er. Underneath his Zen-like tranquility lurk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unded... and dangerous. He SINGS softly  to himsel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TOPS MY MIN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DE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bars OF his CELL we see RICKY is seat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ge of a solitary cot in a JAIL CELL, staring intentl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tal sink on the wall across from him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T WILL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ELEVISION: INT.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ullen TEENAGE GIRL sits at a table in a COURT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rounded by lawyers. SUPERIMPOSED across the botto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:  TEENAGE GIRL ACCUSED OF HIRING FATHER'S KILLER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ower right corner is the JUSTICE TV logo. In the   u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ght corner: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girl is JANE BURNHAM. Seventeen-years-old, with da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nse eyes. She stares blankly at the table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.A.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please tell the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long you and the defendan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we've known each other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, fifth grade? But w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become friends unti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st y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looks up, her eyes hostile,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ed on the witness stand is seventeen-year-old 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YES. Strikingly beautiful, with perfect, even featu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nde hair, and a nubile young body, she's the archetyp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erican dream girl. She is being questioned by a DISTRI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O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ring that time, did Jan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she disliked her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URT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now in the courtroom, where the JUSTICE TV CAMER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cus on Angela as the D.A. question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ly how did she say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she said she hated his gu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ished he wa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she tell you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hesitates, hot eager to answer this.  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aid he was just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barrassing to live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looks at JANE, who stares at her with absolute hat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aid both of her parent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tally embarrassing, but her 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like, way beyond? And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to take him out. But she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mom was just pathetic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ably didn't deserve to l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sewhere IN the COURTROOM, a very well-put-together WO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y stifles a SOB. This is Jane's mother, CAROLYN BURN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on the witness stand, ANGELA looks cont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Mrs. Burnham, bu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er table, JANE buries her face IN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. You sa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OLICE STATION - LOBB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uburban POLICE station. PHONES RINGING, office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pboards, lowlifes being booked. The u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ront door opens and COLONEL FRANK FITTS enters,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ANILA ENVELOPE. He's fifty, quite handsome, his gr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ir cut short, military-style. He still moves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hlete he once was, but his eyes tell us he's not happ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n't been for some time. As he approaches the front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niformed clerk behind it looks up at him impas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to speak to 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eish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OLICE STATION - DETECTIVE'S OFFICE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TECTIVE FLEISHMAN, paunchy and constantly exhausted,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to his office and motions Colonel Fitt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LEIS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onel Pitts.  How goe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ive me.  That was a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, after everything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hows the COLONEL to a chair, then sits behind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LEISH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at can I do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ighs, looking at the MANILA ENVELOPE He ho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ound something. I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take a look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LEIS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the COLONEL just sits there, holding the enve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to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ighting back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was taught a littl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ed duty. Something I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le to teach my own 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reaks down. FLEISHMAN crosses to him and place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his shoulder. The Colonel shrugs it off,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pectfully, FLEISHMAN steps back. the COLONEL pull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gether and hands over the envelope, without look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eishman studies the envelope as he walks back to his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opens it and takes out an unmarked HI-8 VIDEOCASSETT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at the Colonel quizz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JAIL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its motionless, still focused on the DRIPPING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nging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ILLING THE CRACKS THAT 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ELEVIS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apid-fire MONTAGE OF VIDEO IMAGERY taken from recent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otage,      intercut with CELEBRITIES and scantily-c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DELS of both sexes, accompanied by HEADBANGER MUSIC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L DIRT logo spins quickly into place, with exagge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 EFF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ELEVISION: INT. TABLOID news SHOW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elegenic ANCHORPERSON addresses us. SUPERIMPOSED at 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ft is THE REAL DIRT logo.  Behind the Anchorperson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ET GRAPHIC of Jane and Ri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CHOR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ustrali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ter Burnham.  Brutally murd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cold blood, allegedly the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a teenage psychopath hi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own daughter, Jane.  The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has outraged America, ha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ome even more shocking. To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e Real Dirt, we'll show you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first time anywhere -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tonishing videotape in which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lleged killer Richard F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make their unholy p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INT. FITTS HOUSE - RICK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is leaning BACK IN bed, naked, smoking a joint.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IMPOSED at lower left is THE REAL DIRT logo, and Ja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sts have been digitally BLUR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a father who's a r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del, not some horny geek-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gonna spray his sho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ever I bring a girlfriend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nor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he'd ever have a chanc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 What a lame-o. Somebody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put him out of his mis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JANE plays with her hair,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me to kill him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tares at the camera incredulously, the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U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TRACKING slowly across the mesmerized faces of the j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y watch the video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co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baby-sitting since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, I've got almost three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e tape as it plays on the VIDEO MONITOR SET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ront of the courtroom.  This time there is no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T logo nor any digital blurring of Jane's nud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MONITOR: JANE sits UP IN bed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saving it for a boob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MONITOR: JANE stands and shakes her bre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ourtroom, Jane's mother Carolyn watches, stun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pping the arm of a well-dressed, silver-haired MAN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O.C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my tits can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watches from her seat, her face a mixture of an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belief and helplessness. We ZOOM toward her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that's not a very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to do, hiring somebo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 your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s spill from her blinking eyes, But she remain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MONITOR: Jane is back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guess I'm just not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girl, then,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MONITOR: she leans BACK and smiles dreamily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JAIL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Ricky as he leans back on his cot, staring up at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me dreamy smile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nging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AKING THE TIME FOR A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... THAT WEREN'T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TER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darkness, we HEAR Vic Damone singing "I'M NOBODY'S BABY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words "ONE YEAR EARLIER" FADE IN A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UBURB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FLYING high above an upper middle class SUBURB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de streets are lined with stately elms and sycamores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mes are traditional and well-kept.  Coming clos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, we pick out a couple of male JO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FFERENT ANGLE on the Joggers. We're at level now,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ongside them. They're both in their thirties, athle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ndly handsome. They pass a STREET SIGN that  reads 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od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a MAN comes into view, FLYING Superman-styl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feet above their heads. He's wearing old-fash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JAMAS, and a plaid flannel ROBE. As he passes overhea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ggers look up and wave excitedly, like children. He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a grin and waves back, then he speeds up, leav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MAN flies down the street, a BARKING DOG runs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eath him, jumping into the air, trying to catch him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 swoops and dips effortlessly, teasing the dog, then spo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end of the street, a young boy on a bicycle to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spapers onto people's porches, or as close as he can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ing the flying Man, the boy tosses a paper high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. The dog tears off to catch the paper. The flyi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S and shoots upward like he's been blown out of a cann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bs the paper, and swoops down, dropping it lightl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nt porch of a well-appointed, two-story HOU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inctive CEDAR SHINGLE SIDING and a RED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y on the bike watches IN admiration. the MAN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ats by above him and tousles his hair. The dog BARK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y throws another newspaper into the air, this tim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er than before, and the Man grins as he prepares to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fter it: this is going to be fun... and we SMAS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the harsh BUZZ OF an ALARM CLOCK. Vic Damon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gs "I'M NOBODY'S BABY" elsewhere in the house. Outsid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g is still B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we just saw FLYING Through the streets lies sl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idst expensive bed linens, wearing the same PAJAMAS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reaches over and shuts the ALARM CLOCK OFF;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ain clamped shut as he tries to hang onto his dream.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gone. He sighs and open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man is LESTER BURNHAM, Carolyn's husband and Ja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. He's forty-two, with a wide boyish face tha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ginning to droop around the edges.  He sits up in b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b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in a large, comfortable bedroom that's tast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corated but not overdone - it could be a sprea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tropolitan Home. Lester gets out of the king-sized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es to a bay window covered with stylish wooden bli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fts one of the slats with his finger and peers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 DOG - the same dog from Lester's flying drea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KS excitedly at us from behind a white picket f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rounding the front yard of the house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g's POV: Lester looks down at us through the bay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HOUSE from his dream - we recognize the distin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DAR SHINGLE SIDING. The dog continues to B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name is Lester Burnham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ty two-years old. In less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, I'll b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MASTER BATH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in the shower with Lester. A waterproof RADIO pl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RY MUSIC. He stands with his face directly in the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ay1 eye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way, I'm dead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from outside the shower: we see Lester's naked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houetted through the steamed-up glass door. It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arent he is masturb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me jerking off whil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to country music. I h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shit when I was grow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ny thing is, this is the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int of my day. It's all down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front YARD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single, dewy AMERICAN BEAUTY ROSE, perfec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pe and color. As we PULL BACK, a pair of gloved hand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PPERS appear and SNIP the flow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ontinue PULLING BACK to discover Carolyn BURNHAM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garden in front of the house, cutting flowers and pl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in a basket, a determined, humorless look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now, she is perfectly put-together; she wears col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ordinated gardening togs and has lots of usefu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ensive to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my wife Carolyn. 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the handle on those pru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ars matches her gardening clo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an acc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fenced front YARD OF the HOUSE across the stree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miliar dog is still BARKING. A well-groomed, athletic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nservative suit rolls a blue plastic city GARB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AINER up the driveway to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sy. H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our next-door neighbor J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cond well-groomed, athletic MAN IN a conservative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s out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n the world is wr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? She had a walk 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 jerky 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row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poi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: the second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at's his lover J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recognize the two Jims as the joggers from Lester's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ter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sy. No bark. Come inside.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tsy, suddenly subdued, allows Jim #2 to usher he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weird they have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, but that's really no faul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Jim #2 gets into a Ford Taurus, Jim #1 crosses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greet Carol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, Carol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verly frie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morning, Jim!  I just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tie!  That col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just love your roses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get them to flourish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'll tell you. Egg sh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iracle G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the second floor bay window of the Burnham's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Lester stands in a bathrobe, drying his hair as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. I get exhausted just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We can't hear what they're saying, but Caroly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ial expressions remain overly animated and cheerful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ose of a TV talk show 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sn't always like thi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ed to be happy. We u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im #2 pulls the Ford Taurus into the street; Jim #1 wa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, jumps inside and they drive off. Carolyn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rts to her previous resolute expression as she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ting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she doesn't have much us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anymore. About the onl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gets her excited now is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young woman's hands counting DOLLAR BILLS.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, we see JANE BURNHAM, seated at a desk in her bed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jeans and a tight cotton top with straps. 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s, she has the same resolute expression as he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is is my daughter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child.  She takes aft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in a lot of ways, al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d never adm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ving finished counting, JANE paper-clips the money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types something into a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COMPUTER MONITOR:  Personal banking soft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e word DEPOSIT and the amount $38.00 as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ered, then a new total in the balance column: $2,853.0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miles, pleased.  she stuffs the money into a KNAPS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ing on her closet door, then looks at herself in a fu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ngth MIRROR. A beat, she turns sideways and arches her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 her breasts protrude as much as possible She frown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so she's facing the mirror, and hugs her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ly, to enhance the appearance of cleav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ie is a pretty typ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enager. Angry, insec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fused. I wish I could tel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at's going to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don't want to li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a CAR HORN from outside. JANE grabs her KNAPS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oo-large flannel shirt from her closet and star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CONTINU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right blue GARBAGE TRUCK fills the screen, a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CHANICAL ARM lifts a matching blue city GARBAGE CONTA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curb, emptying its contents into the truck.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 of the tru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 OF ROCK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PARTMENT OF SANI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t's Recyc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Burnham's driveway: Carolyn1 now dressed for work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tely different but equally well-coordinated outf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next to a platinum-colored MERCEDES-BENZ ML320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ing in through the drivers' window to blow the H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LESTER comes out the front door, dress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siness suit and carrying a briefcase, fumbling with his 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is close behind him, buttoning her flannel shirt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apsack slung over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frowns at both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. Honey. Are you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unattrac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congratulations. 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ceeded admir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's briefcase suddenly springs open, his pap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es spilling onto the driveway.  As he drops to his kne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ther everything, Jane sidestep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going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looks UP her sheepishly, then at Carol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she looks down at us, slightly contemptuous But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red, as if she gave up expecting anything more long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eep meaning to get this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x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iles, trying to lighten the moment, but Caroly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ression doesn't change. She opens the door and ge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rivers seat. Jane takes the passenger seat, and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mbs into the back. The Mercedes-Benz ML320 starts to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out of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hat's my family... and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d think I wouldn't miss i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-BENZ ML320 - a SHORT TIM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is driving; Jane stares out the window. Les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leep in the back seat. Clint Black sings "DESPERADO"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R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we listening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ny-ass mus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ust what wa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fiddles the tuner, searching FOR ANOTHER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suddenly catches Carolyn's ey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An ADVERTISEMENT on a BUS STOP BENCH shows a sli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, silver- ~ MAN smiling a toothy smile. It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onard Kane - The Real Estate King - Rockwell's Highest S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rd Three Years Straight. We recognize him as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ed next to Carolyn in court during Jane's 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glare at the ADVERTISEMENT as she drives past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viously bother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see how you peopl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to that hillbilly crap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s me want to buy a g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ot up a Burger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r father was the la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rive this car.  You k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like country music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so... common and twangy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 prefer the old  ~b)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ards. Sinatra, Bobby Dar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ris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Finally finds a STATION she likes: MOODY ALTERN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CK. They drive along without speaking for a moment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 up, Dad, we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response from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, look. It's Garth Brook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wearing that groovy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t. Maybe you can ge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utogra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huck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. H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MMUTER TRAIN - a SHORT TIM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its IN the crowded TRAIN, his head UP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 He's fast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th my wife and my daughter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is gigantic 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s a paper CUP OF COFFEE IN one hand, haphazardly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against his knee.  Slowly, it tips over, spilling o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ts leg.  He remain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y're right.  I've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very important. 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ly sure what it is, but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always fell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d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, LESTER opens one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V: from the front of the PATH train: We're ZOOMING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ground, unnaturally FAST heading toward a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know what?  It's never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te to get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 accelerate into the tunnel, and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FFICE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COMPUTER MONITOR, SCROLLING COPY.  It's MOVING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 quickly for us to read, but we can make out WORDS h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: marketing... profits... strategy...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its at his workstation, in a BEIGE CUBIC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rounded by several IDENTICAL BEIGE CUBICLES. He's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monitor and talking on a HEADSET PHONE. The l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iendly tone of his voice is at odds with the beleagu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ressio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this is Lester Burnha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dia Monthly magazine call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ne... actually, I'v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ft a message, about four mess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exact... I understand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questions about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duct launch that your 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ease didn't quite c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D, an affable MAN IN his EARLY thirties, appear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. Lester is immediately aware of his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already given you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555-5419. Yes. Lester Burn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nches a button on his keyboard, then turns to Br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ing perfuncto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. Got a min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ou, Brad?  I've got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 Why don't we talk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iles and crosses off.  LESTER watches him go, frow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RAD'S OFFICE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D is seated behind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so I'm sure you can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ed to cut corner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its across from him, scowling like a teenager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n sent to the principal'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 Times are tight,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to free up cash. Gotta sp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 to mak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D stands, ready to usher LESTER out, But LESTER rem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lur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when our editorial 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ed the company MasterCard to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hooker, and then she us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d number to stay at the 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gis for, what was it,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th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tar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unsubstantiated goss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fifty thousand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somebody's salary.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probably gonna get f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Craig has to pay wom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. Calm down. Nobody'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ed yet.  That's why we're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 write a job descrip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pping out in detail how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ribute.  That way, manag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assess who's valuable and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nd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ust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writing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gazine for fourteen years, Br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been here how long, a mon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ra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, one of the good guys, Le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ing to level with you.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one chance to save your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leans BACK IN his chair, incred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MMUTER TRAIN - a SHORT TIM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ce again, LESTER sits IN the crowded TRAIN, his hea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window. But this time, he's not asleep; he gl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ly out at the tunnel walls as they fly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RCEDES-BENZ ML320 pulls into the driveway, drive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. A MOVING VAN is parked in front of the pale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IAL HOUSE next door. A couple of Movers carry a c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driveway toward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LESTER and Carolyn get out OF the ML320 and head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front do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s no decision. Just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amn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think it's wei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a fasc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sibly. But you don't wan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empl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okay.  Let's all sell our so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atan, because it'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ient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you be just a little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dramatic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copes out the MOVING VAN nex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  We've finally got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ighbors.  It's about tim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omans had let me repre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, instead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eavy disd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al Estate King, that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have sold within a wee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ead of sitting on the mar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six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were still mad at you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ting down their syca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sycamore? It was o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per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DINING ROOM 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John Coltrane and Johnny Hartman's rendition of "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TOO BEAUTIFUL" on the STER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Carolyn and JANE are seated at dinner IN the f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ing room. They eat by CANDLELIGHT, and a profusion of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S spills from a vase at the center of the table. We CIR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slowly, as they eat. Nobody makes eye contact, or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ms aware of anybody else's presence, unt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, do we always have to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is elevator mus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si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No, we don't. As soo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prepared a nutritious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avorful meal that I'm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, you can listen to whatev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 beat. LESTER Suddenly turns to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Janie, how was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uspi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Dad.  It was spec-tac-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know how things went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she looks at him as if he's lost hi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ve hired this effici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rt.  He's really friendl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ally hate his guts. S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going to lay somebody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n the interest of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mocratic, everybody gets to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"job description" for him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pes the assholes in manag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read it and say, "Whoa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without this guy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rails off, obviously waiting FOR a response from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ouldn't possibly car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s, c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is watching This clo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, what do you expect?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of a sudden be my best fri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because you've got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ets UP and heads toward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hello. You've barely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oken to me for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gone.  Lester notices Carolyn looking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i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what, you're mother-of-t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?  You treat her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ploy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ets UP and starts after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reat us both like employ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looks after him, slack-ja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ge faux industrial KITCHEN, with floor-to-ceiling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RAMIC TILE, brushed steel appliances and antique hard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lighting.  This is one of those "back-to-a-simpler-tim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igner kitchens that cost a fortune. Jane stand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k, rinsing off her plate. Lester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, I'm sorry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turns and stares at him, waiting FOR him to fi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 I haven't be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vailable, I just... I'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looking to her for a little help here, but she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comfortable with this sudden intimacy to give him 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 you don't alway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wait for me to come t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0h, great. So now it's my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're looking at Lester and Jane through GREEN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S into the kitchen. We can't hear what they're say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it's obvious it's not going well. Jane puts her plat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shwasher and leaves. We follow her out the doo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mera JERKS back to Lester calling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LENS OF a high-tech portable VIDEO CAMERA.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BACK, the camera drops down to reveal RICKY FITTS, wh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recognize as the young man in jail at the beginning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rt hair and starched clothes give him a hyper-conserv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earance.  We linger on his placid face for a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- KITCHE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tands at the sink, rinsing off his plate,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. His head suddenly jerks up and he looks out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f he realizes he 's being wa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 We're looking at the pint where Ricky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ing, but he's no long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frowns, then turns off the faucet, grabs a towe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es his hands.  He tosses the towel on the snack bar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 out, where it lands next to a FRAMED PHOTOGRA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ZOOM slowly toward the PHOTOGRAPH: It's of Le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, and a much-younger Jane, taken several years ear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n amusement park.  It's starling how happy they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CHEERING and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igh SCHOOL GYMNASI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at a high-school BASKETBALL GAME. Teenage boys, mos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, play a fast and furious game. One team, dress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 blue and white uniforms, scores a basket. The CROWD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ed IN the bleachers, next to the high SCHOOL BAND,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p of about twenty teenage girls, dressed in short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ue and white uniforms that manage to be both revea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ste. Among them, Jane sits next to ANGELA HAYES, whom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gnize from the witness stand at the beginning. Jan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cans the blea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 look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arents are coming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trying to, you know,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active interest i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ss. I hate it when my mom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such assholes. Why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just have their own liv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 - BENZ ML320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drives. LESTER is slumped IN the passenger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makes you so sure s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to be there? Did she ask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not.  She does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to know how important this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  But she's been practic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ps for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bet you money she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resent this.  And I'm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James Bond marathon on T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ter, this is important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sing a real distance 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you and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wing?  She hate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just will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ates you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tares at him, unsure OF how to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igh SCHOOL GYMNASIU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niformed girls we saw earlier are Now stan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ation on the gymnasium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ver P.A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now, for your half-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tertainment, Rockwell Hig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rd-winning Dancing Pantherett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rowded stands, LESTER and Carolyn search FOR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an leave right after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IGH SCHOOL BAND plays "TOP OF THE WORLD." On the gy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, the girls perform synchronized dance steps, sm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ergetically. They're well-rehearsed, but too young to c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the ambitious Vegas routine they're attemp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watching from the stands, picks out his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JANE performs well, concentrating hard. Dancing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er is Angela; she moves awkwardly, grace obviousl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ing her strong point. Suddenly she looks right 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, a lazy, insolen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leans forward IN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We're focused on Angela now.  Everything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 DOWN, almost imperceptibly... the MUSIC acquires an e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CHO... and she keeps sneaking knowing looks at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ZOOM slowly toward LESTER as He watches, transfi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 The light on Angela is brighter than on the oth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how, and her awkwardness gives way to a fluid grace.  "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WORLD" FADES into dreamy, hypnotic TRIPHOP MUSIC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 on Angela grows even stronger, and the other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her DISAPPEAR entir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is spell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NGELA looks directly at us Now, Dancing ONL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. Her movements take on a blatantly erotic edg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 increases in intensity. She starts to seductively unz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uniform, teasing us with an expression that's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nocent and knowing, then... she pulls her uniform OPEN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fusion of RED ROSES spills forth... and we SMAS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IGH SCHOOL ~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, fully clothed, is Once again surrounded By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s. The HIGH SCHOOL BAND plays its last note, the Da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therettes strike their final showgirl pose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udience bursts into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claps along with the rest OF the audience.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sits there, unable to take his eyes off Ange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igh SCHOOL GYMNASIU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me is over. LESTER and Carolyn stand near the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, as people trickle out of the gy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I can't wait any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a killer day tomorr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mpha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on't leave without see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gives him an od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this was your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 call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and ANGELA, IN street clothes, have just com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ym.  Jane rolls her eyes and crosses reluctantly towar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ents, followed by Ange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really great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grat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win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Ange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I'm Lester.  Jane's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wkward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my friend Angela Ha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good to meet you.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so good, tonight. V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c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war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ugs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, I'm proud of you. I wa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very closely, and you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w up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, to Le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we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ts toward the parking lot. LESTER stays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girls doing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oing out for piz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can we give you a l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s, but I have a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great!  Uh, Janie's ho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get a car soon, are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you fre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.  Mom's waiting for you 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look like she's about to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ewing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's great to mee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ela.  Any, uh, friend of Jan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 friend of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smiles at him, fully aware OF the powers she ha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He is mesmerized; grateful, 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.. I guess I'll be see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waves awkwardly as He cross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he be any more pathet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it's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think he and you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not had sex for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MASTER BEDROOM - a FEW HOUR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solitary red ROSE PETAL as it falls slow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tly through the air1 like a f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in Lester and Carolyn's room, looking down on their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OVERHEAD. Even in sleep, Carolyn still looks deter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however, is wide awake and stares up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 weirdes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SE PETAL drifts into view, landing on his p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like I've been in a co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bout twenty years,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now wak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ROSE PETALS fall on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younger... ligh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iles UP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NGELA, naked, FLOATS directly above us as i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er, kicking lazily as a deluge of ROSE PETALS fall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  Her hair fans out around her head and GLOW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btle, burnished light.  She looks down at us with a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is all things: compassion... invitation... l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miles BACK and LAUGHS, as ROSE PETALS cover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-tac-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BIN HOOD TRAIL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HITE BMW 328si CONVERTIBLE winds its way dow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pulls close to, but not into, the Burnham's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GELA'S BMW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is driving, JANE is IN the passenger seat. both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stoned and LAUGH hysterically. Gradually, their L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es down. Iggy Pop sings "CANDY" on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 my dad was so we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kay. I'm used to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ooling ov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ights a cigaret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tarted when I wa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elve. I'd go out to dinn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arents. Every Thursday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d Lobster. And every guy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stare at me when I walk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knew what they were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I knew guys at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about me when they je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 I liked it. And I stil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 If people I don't even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me and want to fuck me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s I really have a shot a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odel.  Which is great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one thing worse in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being ordi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wkward beat.  JANE stares a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ally think it'll happ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know.  Because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meant to happen,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I should come in a sa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 to your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girls break into a fresh round OF stoned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JANE gets out OF the CAR, still LAUGHING, and w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Angela pulls away. We ZOOM in on Jane as she walk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use. She turns suddenly, sensing our presence,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ly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We're looking at the pale blue COLONIAL HOUS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where the moving van was parked earlier. The front p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shrouded in darkness... then a PORCH LIGHT abruptly reve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, perched on a white-washed Adirondack chair, having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ed on the overhead light. As usual, he wear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ervative clothes. There is a BEEPER attached to his bel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is VIDEO CAMERA dangles loosely around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rritated, JANE stares at him,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BACK at her curiously, then raises his VIDEO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arts to videotap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, on VIDEO: JANE, angry and self-conscious, tur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s quickly toward her house, flipping us off as s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FOY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enters, closes and locks the door, quickly turn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 that's been left on for her, then peeks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The Fitts' porch light is still on, but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n of Ri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tarts quietly up the stairs. Then, just as she'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sight, she smiles, a schoolgirl thrilled to dis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the object of a schoolboy's c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 - JANE'S BEDROOM - THE NEXT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n ADDRESS BOOK.  A man's hand flips to the H p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his finger runs down the names on it, stopp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me Angela Ha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already dressed for work, sits at Jane's desk,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her address book.  We HEAR the SHOWER runn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jacent bathroom, and Jane SINGING "CANDY" at the top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ngs.  Lester grabs her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HAD A HOLE... IN MY HE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SO 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LESTER, with the receiver to his ear,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ver phone l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?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is frozen, unable to speak. Suddenly, the show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ed off in the next room, and Jane's singing stops.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gs up and exits quickly. A moment, then 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emerges from the bathroom, dripping wet, and answ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AYES HOUSE - ANGELA' 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is sprawled across her bed, on the phone. the wal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room are covered with pictures of SUPERMOD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'd you ca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rcut with Jane in her bedro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my phone just rung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swered it and somebody hu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I star sixty-nined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ed you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in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JANE notices her ADDRESS book open to the H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g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're across from Jane's WINDOW, peering in. 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s up the address book, frowning.  She speaks into the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we can't hea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'S VOICE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ng s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ck-y! Break-f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, dressed for school, stands at his open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deotaping.  He lowers his CAMERA, but his eyes remain l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Jane across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righ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FITTS stands at the stove, frying bacon. She'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fties; pretty, in a slightly childish way. She fli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on strips mechanically, her eyes focused elsewhere.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sband, COLONEL FRANK FITTS (whom we recognize from his r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with Detective Fleishman at the beginning), sit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ette reading The Wall Street 'Journal. They're each of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own little world, which they vastly prefer to this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n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led, BARBARA turn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eat bacon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unner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ust have forgotten.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erves himself scrambled eggs from ANOTHER pan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ins his father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new in the world, D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ountry is going stra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nothing's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OORBELL rings.  the COLONEL and BARBARA look 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, al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expecting 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rises and heads toward the living ROOM,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ffed up.  Curious, Ricky follows.  Barbara just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,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FOY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opens the front door to reveal the two J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 to the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im #1 holds out a basket filled with flowers, vegetab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all white cardboard box tied with raff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 little something from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watches from the BACK OF the fo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pt for the pasta, we go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Dean and Delu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unbelievably fresh.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ely drop it in the wa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tares at them, suspi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ers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im Olsen. I live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et. Welcom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ak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onel Frank Fits, U.S. Ma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to meet you .  And this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ers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 Boyd, but my friends ca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.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cut to the chase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guys sel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  We just wanted to say 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our new neighbor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eah, yeah. You sai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ners. So what's your bus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the Jims look at each other, then BA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he's an entertai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e's an anesthesiolog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trying not to laugh. The Colonel looks at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fused, then it dawns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LONEL' S FORD EXPLORER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drives, staring darkly at the road ahead.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nger seat, Ricky is using a CALCULATOR and jo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mbers down in a NOTE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me these faggots alway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rub it in your face? How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be so shamel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the whole thing, Dad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feel like it's anyth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hame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looks at RICKY shar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, as RICKY continues his calculations,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lizes a response is expected from him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's eyes flash ang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placate me like I'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,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ighs, then looks at his father and speaks with sinc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t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ive me sir, for speaking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untly, but those fags ma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puke my fucking gu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is taken aback, But quickly 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oo, son. 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e closed, RICKY goes BACK to his calc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pencil in his hands... he's totaling two colum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NUMBERS. Under the column "Income" he writes in swift, b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okes: $24,950.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igh SCHOOL CAMPUS - a FEW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and ANGELA are seated with two other TEENAGE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all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erious, he just yanked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owed it to me. You know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resident did to that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EENAGE GIRL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n't gross. It was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EENAGE GIRL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did you do it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I did.  He is a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-known photographer?  He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Elle on like, a regular bas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uld have been so majo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pid of me to turn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EENAGE GIRL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a total prostit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.  That's how thing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.  You just don't know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is pampered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burban ch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EENAGE GIRL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are you.  You've only be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venteen once, and you looked f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stop acting like you're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y Turl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TEENAGE girls move away from JANE and Ange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alling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so sick of people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insecurities out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's Ford Explorer pulls up, and Ricky gets ou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ses on his trousers are sharp enough to cut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. That's the perver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lmed me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? No way. Jane, he is a to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as in my earth science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eighth grade, and he always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reepiest things, and the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, he was just, like, gone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Connie Cardullo told me h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ents had to put him in a m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it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 What did h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they can't put you awa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saying creepy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stares at JANE, then her mouth widens into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tal slut.  You've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ush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defending him!  You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.  You want to have, like,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sand of his bab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uddenly finds RICKY standing IN front OF her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er inten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 My name's Ricky. I just 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door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yeah. I know. I kinda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really creepy inciden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filming me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mean to scare you.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you're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shoots a wide-eyed look at JANE, who ignor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, but I really don't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some psycho obsessing abou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obsessing. I'm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at her intently, his eyes searching hers. JA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nerved and has to look away. Ricky smiles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 freak. And why doe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ss like a Bible sales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like, so confident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believe him.  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like, look at me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uburban NEIGHBORHOO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wooden SIGN that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HOUSE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NHAM &amp; ASSOCIATES REA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555-16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BURNHAM the SIGN is planted IN front OF a RUN-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ME in a run-down middle-class neighborhood.  The Merced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z ML320 is parked in front of the house.  Carolyn,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-shirt and jeans, unloads a box filled with cle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plies, a BOOMBOX and a garment bag from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across the street catches her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IN front OF a DIFFERENT HOUSE with much More cur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eal is another SIGN, with a picture of the same sil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ired MAN we saw on the bus stop bench earlier. It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S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l Leonard Kane - the Real Estate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555-19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frowns and slams the BACK OF the MERCEDES shut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harder than necess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ALE HOUSE - living 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enters, hangs her garment bag IN the hall clos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pects the empty living room. The cathedral ceil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ted an alarming burnt orange, and the native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place has shed a couple of stones onto the floor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quickly picks up and wedges back into the fire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sell this hous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lugs IN the BOOMBOX, presses a button and we HEAR 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nett singing "WITH PLENTY OF MONEY AND YOU," which pl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out the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ee Carolyn, work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erce concentration as sh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ggedly scrubs countertops in the kitchen; Perche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ladder to dust a cheap-looking white ceiling fa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er bedroom; Cleans glass doors that overlook the pati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ol; Skims leaves off the surface of the pool; Swee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tio with a broom; And vacuums a dirty carpet that wi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out all this, she keeps repeating to hersel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sell this hous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sell this hous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sell this house to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ays This as if she believes she can actually wi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use into being something more than the dump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ALE HOUSE - BATH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tands IN front OF the mirror, Now dress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ylish but not-too-formal business suit.  She fini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lying lipstick, then stares at her reflection, cri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sell this hous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ays This as if it were a threat, then turns to go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way out, she notices a smudge on the glass shower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off a piece of toilet paper to cl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ALE HOUSE - front YARD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front door, as it opens to reveal Caroly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eting us with her most winning smile - the smile she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ld sell ice to an Esk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. I'm Carolyn Burnh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ALE HOUSE - FOY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ing, Carolyn leads a MAN and WOMAN into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thirtyish, and they've seen a lot of house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high is that cei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twenty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color is hide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mple cream would really lighten things up. 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put in a sk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AN wrinkles her face, skept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'til you see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ALE HOUSE - KITCHE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enters, still Smiling, followed By a DIFFERENT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ir fif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you can see, it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letely remode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pening cabin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have just been refaced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 constr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: fauc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is, g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t's solid br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a gaudy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ALE HOUSE - MASTER BED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tands with a different COUPLE: African Americ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 twenties. The woman is preg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and you'll be surprised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 a ceiling fan can cut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energy co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a cousin, h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lplayer. Ceiling fan fell o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bar and severed a tend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shoulder. Never fully reg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e of that arm. Ruined his car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just stares at him, still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ALE HOUSE - BACK YARD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tands By the pool next to two thirtyish WOM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dentical hairc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ad said this pool was "lago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." But there's nothing "lago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" about it.  Except for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laps her 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t even any plan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an excellent land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chitec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I think "lagoon,"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waterfall, I think trop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just a cement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re some tiki torch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 stare at her; she just keeps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ALE HOUSE - SUN 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enters, alone. She's furious, much more furiou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hould be. She locks the sliding glass door and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the vertical blinds shut, then stops. Standing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, with the blinds casting shadows across her fac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to cry: brief, staccato SOBS that seemingly e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her will. Suddenly she SLAPS herself,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the Tears continue. she SLAPS herself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k. Baby. Shut up.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LAPS herself repeatedly until she stops crying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. there, taking deep, even breaths until s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thing under control, then she finishes pulling the bl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ut, once again all business. She walks out calmly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 alone in the dark, empt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TEL BALLROOM 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a jazzy rendition of "DESAFINADO"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ophonous and oddly comforting DIN of a room full of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alking a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N NEAR THE DOOR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ATER ROCKWELL REALTOR RESOURCES 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-dressed professionals stand IN clumps, cha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ering waiters serve hors d'eouvres.  We discover Les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, with cocktails, MOVING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ter, listen to me.  This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ortant business function. 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you know, my business is s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image.  And part of my job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 that imag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n unison with h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's heard this bef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o live that imag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ay whatever you want to s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?  Spare me the propag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you please do me a fav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 happy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grins stupi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happy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's jaw tightens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pots some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on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rag. LESTER toward a distinguished silver-haired 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much younger WIFE. We recognize the Man as LEONARD K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al Estate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akes Leonard'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good to see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rie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good to see you 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her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ol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olyn! Of course. 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well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his wif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Chri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my husband, Lest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akes Lester'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actually met. At this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last year?  Wait - mayb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that Christmas th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ra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rie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kay.  I wouldn't remembe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AUGHS. a little too loudly. Carolyn quickly join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orced gaie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. Don't be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 her winning smile at him. He knows This pers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, only it's never pissed him off as much as it doe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right, honey. I w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IN Suddenly, his face CLOSE to 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whatever you wan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kisses her - a soft, warm kiss THAT sp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mistakably of sex - then turns to the others and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ave a very heal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tio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's smile is frozen on her face, and we can se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ut every vein in he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  I don't know about you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another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rosses off. Carolyn, Leonard and Christy watch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TEL BALL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tands at the bar.  the bartender pours him a sc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a. Put a little more in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w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rtender complies.  LESTER takes his drink and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 the center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Carolyn is talking to Leonard and Christy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: smiling, animated, LAUGHING too loud at their j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miles and shakes his head. Ricky approache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a waiter's uniform, carrying a tray of empty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 - don't you liv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bin Hood Trail? The hou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d d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uspi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Ricky Fitts. I just mov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ouse nex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Hi, Ricky Fitts. I'm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rn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Lester Burn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LESTER looks away, scans the crowd, then dow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 of his drink in one gulp. Ricky just stands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ing him. Finally Lester turns back to Ricky: wha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kid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do you par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get hi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's surprised, but instantly intrig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HOTEL BALL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and Leonard are deep IN conversation. Christy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ndered off.  Carolyn is nervous; Leonard seems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probably wouldn't even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f I weren't a little tips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... I am in complete aw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firm is, hands down, the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yce of local Real Estate fi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, well, your personal s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ord is, is, 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imidating.  I'd love to s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you, just to pick your br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'd ever be willing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ose, technically, I'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etition, but... I mea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flatter myself that I'm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same league as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o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solutely. Call my secreta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her schedule a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do that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 at him, and He smiles back. This situa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aded and they both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OTEL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and LESTER stand next to a dumpster behind the ser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rance to the hotel, smoking a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... did you ever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one movie, with the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king around holding it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? And then the head wen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at ba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-Animator. It wa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he service entrance opens, and a serious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cheap suit peers out at them. Ricky hides the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he service entrance opens, and a serious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cheap suit peers out at them. Ricky hides the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Ric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.  I'm not paying you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yes Le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uspic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do whatever it is you're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. Don't pa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quit.  So you don't have to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 Now, leave m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oes BACK inside. LESTER looks at RICKY, who shrug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bs out the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you just becam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al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that make you nerv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quitting your job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guess when you're all o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Sixt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ne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Lester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held back a few yea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ool. 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do these gigs every n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as a cover. I hav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rces of income. But my 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feres a lot less in my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pretend to be an up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ng citizen with a respec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is standing IN the open service entrance,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and Ricky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olyn, this is Ricky Fi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I just moved next door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so go to school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Jane? 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 to Le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ready to leave.  I'll me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e goes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-oh. I'm in trouble. Well,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eet you, Ricky. Thanks for th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go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alls after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want any more,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FAMILY ROOM 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and ANGELA are watching TV. we HEAR the BACK 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God. They're home. Qu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o Up to m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witches off the TV and starts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hould say hi to your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Jane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to be r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ts toward the kitchen. JANE comes BACK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s. She doesn't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KITCHE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enters and opens the refrigerator, surve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ic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, and is instantly transfixed b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NGELA leans against the counter, twirling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looking good, Mr. Burn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hi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ook all rela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ts towar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time I saw you, you lo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 of woun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pots some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, is that root b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eaches inside the refrigerator to grab a bottle.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es, she moves to place her other hand casually on Les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. He sees it coming. Everything SLOWS DOWN, 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 FAD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REME CLOSE UP on her hand as it briefly tou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ulder in SLOW MOTION. He HEAR only the amplified BRU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ingers against the fabric of his suit, and its unnatur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low ECH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N Real TIME: she grabs the root beer and looks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;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LESTER: his eyes narrow slightly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the root beer from ANGELA and puts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er. Then he cups her face in his hands and kis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ughly. She seems shocked, but doesn't resist as he pu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him with surprising str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reaks the kiss, looking at her IN awe, then He reach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ouches his lips. His eyes widen as he pulls a soli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PETAL from his mouth right before we SMAS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KITCHE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is BACK against the counter, drinking the root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tands by the refrigerator, gazing at her, still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fant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root beer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watches from the doorway to the FAMILY ROOM,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ather and feeling incredibly awkward in her own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enter from the dining room. Lester snaps out of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bs a root beer from the refrig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, you remember Ange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er sales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of cour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orgot to tell you,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nding the night.  It that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a sip OF his root beer, But it goes down the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 and he starts COUGHING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S BEDROOM 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lays on the bed, IN her bra and panties, fl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a fashion magazine. Jane, in an oversized T shi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ys a video game on her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 about my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. I think it's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to you, he's just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 who wants to jump your b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o me... he's just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barrassing 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m's the one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barrassing. What a ph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glances at ANGELA, irr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r dad is actually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still in his suit, stands outside Jane's room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r up against the door.  He can't believe what he's h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is.  If he just worked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, he'd be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come on.  Haven't you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neaked a peek at him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w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S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t he's got a big d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so grossing 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ally enjoying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he built up his chest and a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totally fuc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covers her ears and starts singing to drown 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HALLWA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still listening, looks like he's about to im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! I would suck your da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fat dick, and then I would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'til his eyes rolled b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as that noise?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's SINGING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O.C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wear I heard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icked, LESTER scurrie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t was the sound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a huge disgusting p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the sharp TAP OF a penny being thrown against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crosses to the window and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pots somet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.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ngela standing at the window in her underw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down at us.  Jane joins her and is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nerved by what s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POV:  In the Burnham's DRIVEWAY, the word "JANE"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lled out i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at psycho next door. Ja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f he worships you? Wha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got a shrine with pictur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urrounded by dead peop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s and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 I bet he's filming u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ntrig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're across from Jane's window, peering in.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es to shut the drapes, but Angela won't let her. Irrita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retreats into the room. We ZOOM toward her, eve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poses in the window, waving, but we're clearl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rested in Angela. The ZOOM continues, searching for Ja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has disappeared. Finally, we settle on the full-l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RROR on the open closet door, where we see a REFL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, back at her computer. She's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its IN darkness with his VIDEO camera, videot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open window. He lowers his camera and smi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omething below catches his attention.  He lean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 to get better look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's POV: Through a WINDOW on the front of the Burnha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AGE DOOR, we see Lester, still in his suit, digg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lves against the back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pulls aside old board games, badminton racquet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ings of Christmas lights, searching for something as i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y life depended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He yanks aside a box OF wallpaper scrap, and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s up at what he fin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ir OF DUMBBELLS, obviously unused FOR man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rips off his jacket and tie and unbuttons hi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lances around, finding his REFLECTION in the WINDOW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off his shirt, then the T-shirt under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eyes himself critically: Angela was right, he's not in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pe. Naturally broad-shouldered, with just a few ex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nds around his middle that wouldn't be hard to shed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s off his shoes and begins to step out of hi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holds his camera UP and starts to video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's POV, on VIDEO: Through the GARAGE DOOR WINDOW,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tepping out of his pants. He then pull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efs, and stands there naked, except for black sock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bs the dumbbells and starts lifting them over his hea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though he's watching his reflection in the window, i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he's watching us as we're watching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tands at the open window, videota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 to America's Weirdes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de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we HEAR someone trying to open the doo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side - it's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ck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 swiftly, RICKY pulls the drapes shut and switche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.  His room is a haven of high-tech.  A state-of-the-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ltimedia COMPUTER crowds his desk, and high-end STERE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DEO EQUIPMENT line the shelves, as well as HUNDREDS OF C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easily twenty thousand dollars worth of equipm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I don't like locked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my house,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grabs a REMOTE and switches on his wide-screen TV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he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ust have locked it by accid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 So what'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holds out a small PLASTIC CUP with a C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a urine sa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Is it six months al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I give it to you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? I just took a wh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doesn't respond. His eyes are focused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TV: the shower scene from Top Gun plays. Semin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ng MALE BODIES, artfully 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hell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turns to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p Gun. It's about pilot t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Air Force. You never saw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hakes his head, eyes glued to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ou would love this mov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.  Want to watch it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looks at him sharply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quickly walks down the hall.  RICKY smiles, shu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cks his door.  He puts the plastic cup on the shelf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es to a MINI REFRIGERATOR in the corner of his 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s it.  He takes out a cup-sized TUPPERWARE CONTAIN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reezer, already filled with urine, albeit froze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s it on a saucer to thaw over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MASTER BEDROOM 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lies sleeping; Lester is awake, star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iling.  After a moment, he gets up taking care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urb Carolyn, and walks toward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MASTER BATH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enters and switches on the LIGHT. the ROOM is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STEAM. Lester looks around, confused, then focuses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cross from us, IN a PEDESTAL BATHTUB, is Ange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 and beckons us, and we MOVE CLOSER. ROSE PET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at on the surface of the water, obscuring her naked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wait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kneels By the BATHTUB like a MAN IN church. 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es out and feels his bic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h! You've been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, haven't you?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arches her BACK, and her breasts protrud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face of the water. She looks up at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hoping you'd give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h... I'm very, very d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gives her a hard look, then slowly slips his h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ter between her legs. Her eyes widen and she throw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 back... and we SMAS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0- MASTER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Carolyn, her eyes wide, listening to the rhyth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SH of Lester's hand as he masturbates under the 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lips over and fac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es it look like I'm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whack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witches on the bedside light and gets out OF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anking the monkey. Flogg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shop. Choking the chic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rking the gher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sgu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Well, forgive me, but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blood pumping throug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i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Carolyn sits IN a chair across the ROOM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ter. I refuse to liv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 This is not a m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hasn't been a marriag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. But you were perfectly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long as I kept my mouth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guess what? I've changed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w me whacks off when he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rny, because you're obviousl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help me out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mess with me, mister, o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divorce you so fast it'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ead sp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what grounds?  I'm not a dru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fuck other women,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hit you, or mistreated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even tried to touch you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ade it clear just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necessary you consider me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.  I did support you whil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your license.  And som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think that entitles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f of what's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stunned - it's clear he knows where she's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ulnerable.  He sees this, and likes it; it feels good to 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change.  He curls up under the covers conten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 the light off when you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d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just sits there, staring at him with absolute hat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BIN HOOD TRAIL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FLYING high above the neighborhood, like in Les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am at the beginning. Below us we see the two Jims, jo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approach them stead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great thing to realiz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 have the ability to surp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. Makes you wonde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se you can do that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otten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BIN HOOD TRAIL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now at street level, FOLLOWING the two J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! You gu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running, the Jims turn back in perfect unison to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POV: LESTER, IN a baggy sweatshirt and a pair OF f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ld Ithaca College sweatpants, runs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low down until He catches UP, then the three men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gether in the early morning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IM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ter, I didn't know you r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pa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igured you guys might be 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give me some pointers. 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hape up. 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IM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are you just looking to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ight, or do you want incre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ngth and flexibility as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o look good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ITTS HOUS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is washing his Ford Explorer, squatting to scr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mper, when something catches his ey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LESTER and the Jims jog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tands, scowling. Ricky comes out of the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 the URINE SPECIMEN CUP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you go, Dad. Fresh-squee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the Colonel doesn't take it; he just keeps star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ggers, frow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is, the fucking g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de par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, LESTER sees RICKY and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! Rick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reaks off from the two Jims, slapping one OF the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as he does, then heads down the Fitts' driveway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el turns and looks at Ricky, un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Mr. Burnham. He lives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jogs UP to them, out OF breath. He grabs hold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s and bends over, pa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entire e life is flas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nt of my eyes, and thos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ely broke a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AUGHS, and extends his hand to the Colo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I'm Lester Burn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ak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onel Frank Fitts, U.S. Ma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a.  Welcom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ighborhood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alutes the COLONEL good-naturedly, grinning.  the 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esn't think it's funny.  An awkward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Ricky, uh, when you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ce, I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talls, then, 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was thinking abo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ie you told me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-ANIMATOR. Yeah. I've got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pe. Want to borrow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efore Lester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up in my room.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ads into the house. LESTER smiles at the COLONEL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s him. The Colonel watches them go, his eyes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living ROOM 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TV: We're watching a NATURE DOCUMENTARY. Pa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ollen ocean-bottom creatures lunge toward their unsusp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y in SLOW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FITTS sits across from the TV, looking somew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general direction. Ricky and Lester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. This is Lester. He lives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dis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right, 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and LESTER head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enters, followed By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hold his for a se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ives the URINE SPECIMEN to LESTER, then lock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my dad would 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in when somebody else is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never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crosses to a bureau and opens a DRAWER. 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ing out and piles it on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: urine c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rine. I have to take a drug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six months to make sur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kidding? You just sm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me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mine. One of my cli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 nurse in a pediatric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ice. I cut her a deal, she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in clean p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picks up a CD case from a shelf and examines it: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eatles' Sgt. Pepper's Lonely Hearts Club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 Beatles f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ke a lot of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mock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everybody else in junior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listening to the Beatles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Three Dog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hakes his head, then puts the CD Case down. RICKY,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tied the drawer, now removes a FALSE BOTTOM, revealing 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MARIJUANA tightly packed in ZIP-LOC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uch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h, I'm not sure.  It's been a while.  How much is an ou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ndicates ba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this is totally decen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ree hund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ndicates another ba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is shit is top of the l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called G-143.  Gene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gineered by the U.S. Gover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remely potent.  But a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llow high, no parano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what we smoked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all I ever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g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. Things have certai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ged since 197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have to pay now.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o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hands him a bag OF the Top-OF-the-line d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card in there wit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per number, feel free to ca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ime day a  or night. Oh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ac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ooks around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now I know how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ford all this equipment. 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your age, I work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cDonald's all summer just to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eight 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it was probably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of my life.  All I di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y and get l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tarts putting the DRAWER BAC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dad thinks I paid for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catering j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underestimate the pow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n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Lester, smiling. This kid's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, carrying a basket OF fresh cut ROSES, passe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AGE DOOR WINDOW. From inside the garage, we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tles' "COME TOGETHER." Carolyn stops and SNIFFS the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wning. She peers through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LESTER, IN a T- shirt and gym short.9, lies on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IGHT BENCH, doing bench presses with shiny new BARB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 together blasts from a new BOOMBOX on the floor.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ishes his last rep, straining, then puts the weigh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rack on the bench and sits up, sweaty and out of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a drag off a joint, then picks up a BOOK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, a bodybuilding manual titled THE COMPLETE BOOK OF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RMS.  Suddenly, the GARAGE DOOR starts to open.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, squinting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the door raises to reveal Carolyn, silhoue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bright sunlight outside, standing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cedes-Benz ML320, pointing a REMOTE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just LAUGHS. Carolyn strides IN, still hold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sket of roses, angry. She tries to turn off the BOOMBOX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 time she pushes a button, it skips to the next song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M tuner, she yanks the power cord out of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h.  Mom's 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hell do you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ch presses.  I'm going to wail on my pecs, and then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ing to do my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moking pot now?  Tha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 example to set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ne to talk, you blood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-grubbing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is furious, But unable to think OF a response,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cepted that reason is no longer an option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inally, 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quip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ok the Mercedes to ge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I did. The Camry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you stoned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,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ter, that is a forty-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llar car. I don't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ving it wh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. I'll never dri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cious Mercedes again. Big wh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ust a glorified station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paid way too muc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you want to impress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Carolyn stands there, powerless and ha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mind? I'm trying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, sugges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less you want to sp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ggling FOR dignity, Carolyn turns and walks ou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s at the garage door and turns 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ill not get away with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ter! I promis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e's gone.  Lester smiles, then leans back on the b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grabs the we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s he lif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. What. You.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OFFICE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COMPUTER MONITOR: We're in some sort of virtu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lity post-apocalyptic environment.  Hideous armed MUT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 from all angles, shooting at us.  One by one,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n away, their heads EXPLODING in geysers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at, alien bitch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its in his cubicle at work, glued to his moni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verishly handling a JOY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o-h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surrounding cubicles, his co-workers watch bl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RAD'S OFFICE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D is seated behind his desk, reading a document.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s across from him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my job consists of bas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king my contemp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holes in charge, and,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a day, retiring to the m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om so I can jerk off whil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ntasize about a life tha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closely resemble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ooks up at Le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 obviously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est in saving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pent fourteen years be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re for the advertising indus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nly way I could save my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is to start firebom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. Management want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e by the end of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a.  What kind of seve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ckage is "management" prepa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me?  Consid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formation I have abou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ditorial director buying pus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company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I'm sure would intere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R.S., since, technically, i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titute fraud.  And some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vertisers and rival public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like to know about i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  Not to mention Craig's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BRAD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year's salary, with contin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ef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going to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f I throw in a little sex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assment cha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st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D stops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prove you didn't off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e my job if I'd let you blow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D leans BACK IN his chair, studying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R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. You are one twisted 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pe.  Just an ordinary gu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to 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tarts toward the door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you and I can st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, Brad.  And even thoug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save my jo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still blow me,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STAURANT - the sam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its at a table By herself, lost IN thought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two menus on the table.  After a moment, Leonard Kan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l Estate King, joins her.  Upon seeing him,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mediately becomes warm and gra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on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ol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miles, genuinely touched THAT He remembers he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 sorry I kept you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y left for New Yor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, and... let's jus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were very hectic arou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she doing in New Y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mov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Carolyn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splitt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onard. I'm so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laces her hand on his, Suddenly deeply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bitt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according to her1 I'm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cused on my career. As if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ven to succeed is som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racter flaw. Of cours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rtainly took advanta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style my success afford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 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me, it's for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en I saw you two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y the other night, you see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fectly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call me crazy, but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hilosophy that to actual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cessful, one must projec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age of success, at all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iles, then opens his menu.  Carolyn picks her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chanically, but continues to stare at him, enraptured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ervent Christian who's just come face to face with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igh SCHOOL CAMPUS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dents pour out OF the BUILDING at the end OF the day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 Jane and Angela as they head toward the parking lot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ome teenage JOCK walks pa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Angela, gr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s cro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ay the word, baby, and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. Wrap it up and I'll t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me. Oh, and I'd like thin sli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you want it, you stuck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with you? Everyone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dying to do it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please. I would totally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leep. Trust me, Jane, once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ed that black guy who do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o ads, you're a little spoi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pots something and grabs Jane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RICKY stands at the edge OF the parking lot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DEO CAMERA, videotaping something on the ground at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A dead BIRD lays on the asphalt, decompo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ed with ants and f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 (O.C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the camera JERKS UP to discover JANE and 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filming this dead 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t'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ANGELA looks at JANE, trying not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maybe you forgo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dication today, mental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she falls out OF frame as we ZOOM IN on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. I want you to stop fil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lowers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at her, curious, his eyes searching her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has to loo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I have an idea! Let's all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mall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Jane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can film us doing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 kind OF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Ricky, sugges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kind of things do you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l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ooking at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that are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  We can take my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starts off.  JANE looks doubtful, But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do everything she s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def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I wan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 Just making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op HAT MOTEL - the sam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's Mercedes-Benz ML320 is parked next to a fo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en JAGUAR CONVERTIBLE with a VANITY LICENSE PLAT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ds "R E K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op HAT MOTEL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and Leonard are in the middle of sex. Drama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yrotechnic, vocal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 Oh, God,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ke getting nail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 I love it! Oh, yes! Fuck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ajes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OYOTA CAMRY - the sam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drives, smoking a joint. He SINGS alo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tles' "GOT TO GET YOU INTO MY LIFE" on the STER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ALONE, I TOOK A RID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KNOW WHAT I WOUL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.. ANOTHER ROAD, WHERE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SEE ANOTHER KIND OF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rails off, as something outside catches his atten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 FAST-FOOD RESTAURANT called SMILEY'S.  The log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gn features a yellow SMILEY-FACE with a red ton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cking its smiling lips.  Underneath it, plastic le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ll out:  NOW TAKING APPLIC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's face suddenly takes on a far-away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MILEY'S -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lightly overweight TEENAGE GIRL mans the counter;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, a couple of slow-moving teenagers work... vaguely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wear bright yellow uniforms and white BASEBALL CAPS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ature the SMILEY'S logo.  Lester enters, straighten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e, and crosses to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UNTE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zombie l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ile, you're at Smiley's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ke to try our new bac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gg fajita, just a dollar twen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ne for a limited time on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I'd like to fill ou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l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es at him, confused By his age and at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UNTE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t jobs for manager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for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 I'm looking for the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sible amount of 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MILEY'S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its at a booth with the MANAGER, a greasy kid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hite short sleeve shirt and a tie covered with the Smile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go. He looks over Lester's application baff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you'd fit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fast food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like twenty 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'm sure there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azing technological advance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industry, but... surel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some sort of training 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eems unfair to presume I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able to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ger frowns, unconvi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you choose not to hire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o assume it's becaus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e, which I can only interpre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rimination and would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up with my atto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ager sighs and runs an hand through his greasy 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ndering what he could possibly have done to deserv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IGHWA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tificial Joy Club's "SICK AND BEAUTIFUL" blasts as Angel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MW speeds down the hig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GELA'S BMW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Angela is driving; Jane is in the passenger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watching from the back as they pass a JOINT. 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ts us in the REAR VIEW MIRROR and turns back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 I'm Angela, and welcome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. My guest today is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rnham. Jane, why don't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about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 pointed look to 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our audience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all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ela, loo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turns BACK around to see THAT traffic has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ed up in front of her. She slams on the BR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IGHWA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's BMW SCREECHES to halt, almost colliding with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GELA'S BMW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and JANE sit there, stunned, breathing heavily.  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ms completely unaff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there's been a w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 A big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olls down a window, then starts to climb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NGELA'S BMW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hangs out OF the CAR window, focusing his VIDEO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traffic inch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over the roofs OF the cars IN front OF us,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lashing LIGHTS of police cars and an ambulance, as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FLARES on the pavement. One car is completely total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AMEDICS are utilizing MACHINERY to release the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on RICKY, hang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I've always wanted to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ws of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GELA'S BMW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fuck is he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're pulling up alongside the accident now. Jane cra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neck t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the paramedics pull the bloody, broken BODY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ng man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ss. There goes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t the accident Now, They return to normal spe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 of the traffic. Ricky climbs back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n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as amazing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you see something like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like God is looking r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just for a second.  A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careful, you can look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rolls her eyes. But JANE looks at RICKY, intrig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at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only dead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eems surprised By This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Not at all. No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where. You just hav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n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at her, curious, his eyes searching hers. This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oesn't look away. He smiles. Jane almost smiles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Ange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? Let's bag the 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o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lances BACK over her shoulder at RICKY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Ric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turn that camera back 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like it's my talk show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rathe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NGELA glares at us IN REAR 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Top HAT MOTEL - the sam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and Leonard are IN bed, post-sex, eating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wiches from room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exactly what I nee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oyal treatment, so to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OWLS, as if This were the funniest thing ever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soooo stress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what I do when I ge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its UP FOR This, eager to learn from the 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ire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ntrigu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p. I go to this little f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nge downtown, pop off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unds, and it always makes me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never fired a gu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ou have to try it.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s you feel more pow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ins, then reaches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almost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GASPS as his hand reach her neck. She's living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nd of dream here, and she makes her most seductive fac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lls  her to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RECORD STORE - the sam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still IN his business suit, But Now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y's BASEBALL CAP, approaches the checkout counter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ck of about twenty CDs.  The CLERK, a young, trendy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a BACKWARD BASEBALL CAP,  starts go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Ds.  We see the covers as he scans them:  The Beatl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ing Stones, Pink Floyd, Jimi Hendri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ching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tands there, Smiling, as the clerk rings UP his s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beat, he flips his baseball cap around so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's BMW pulls close to, but not into, the Burnha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way. Jane and Ricky climb out, and Angela pulls off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res SQUEALING as s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her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oesn't like when you're not totally focused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art down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, what's the most beautiful thing you've ever film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show i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Fitts sits absolutely still at the kitchen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off into space as if hypnotized. Behind her, 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ers through the back door, followed by Jane. 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esn't seem to hear them. Ricky quietly takes his V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out of his backpack and focuses it on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 CIRCLE Barbara slowly until we're focused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 We stay on her for a long beat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Barbara's eyes flutter and she turns to us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pleas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ere you just thin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 People study medita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 to be able to reach that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te of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h. What do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, I want you to meet some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standing beh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Barbara turns to Jane, who's embarrassed by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my. I apologize for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look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JANE glances around. the KITCHEN is spo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THE COLONEL'S STUDY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KEY TURNING IN the lock, then the door op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enters, holding a RING OF KEYS, followed by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where my Dad hid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SS CASES filled with GUNS line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I take it he's got a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crosses to a built-IN CABINET behind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to see this one 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unlocks the CABINET and opens it, revealing sh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cked with WAR MEMORABIL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, he would kill me if he kne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n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steal his ke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 One of my client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cksmith. He was short on cash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et him pay me in t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eaches into the CABINET and carefully removes an o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NA PLATTER which he hands to Jane. She examin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bottom OF the plate: a small SWASTIK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printed in the center, surrounded by GERMAN LE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like official state ch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 Third Reich. There'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hole subculture of peopl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lect this Nazi shit. But my 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has this on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ts the platter back into the cabinet and shuts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notices Jane looking at him od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 you're scared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she is.  RICKY studi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let's go to m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enters, followed By Jane.  He shuts the doo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his VIDEO CAMERA out of his backpack.  Jane look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ll the AUDIO/VIDEO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let me guess:  you want to b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 movie director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doesn't answer, he just starts to videotap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. I should have known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every other dweeb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ships Quentin Tarantino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reason you can't let g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camera: because you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to be a real person in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 It's so ob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you're not obvious?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 in front of your mirr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ing what it would be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beautiful, like Angela.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th is, you're more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she'll ever be. Becaus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real. Becaus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rts to SING, IN a clear, deep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 LIGHT UP MY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tares at him, unsure whether she should laugh or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IVE ME HOPE... TO CARRY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inally LAUGHS. He lowers the camera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see the most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I've ever film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re IN an empty parking lot on a cold, gra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is floating across from us... it's an emp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inkled, white  PLASTIC BAG. We follow it as the wind ca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n a circle around us, sometimes whipping i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olently, or, without warning, sending it soaring sky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letting it float gracefully down to the g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its on the bed.  She watches Ricky's WIDE-SCREEN TV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brow furrowed, trying to figure out why this i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 chair across the ROOM, RICKY watches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one of those days when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inute away from snow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this electricit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ir, you can almost hear i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is bag was like, danc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 Like a little kid begg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play with it.  For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s.  And that's the day I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was this entire life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, and ... this incred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evolent force, that wanted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there was no reason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raid. 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deo's a poor excuse.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s me remember... and I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JANE is watch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dis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imes there's so much bea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world I feel like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it, like my heart'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v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oints a REMOTE at the TV and switches it off, then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s there lost in thought, not unlike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moment, JANE gets up. RICKY watches impassivel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kneels in front of him and takes his hands and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 Then she leans up and kisses him softly on the lips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scan hers, curious to see how she reacts to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. What tim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DINING 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Jack Jones singing "YOU'D BETTER LOVE ME." Les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ed at the dining table, in a T-shirt and jeans, eat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ner voraciously and drinking beer from a bottle.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im, Carolyn picks at her food, watching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empt.  He HEAR the back door SLAM, then Jane ent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ly takes her seat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I'm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quite all right,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father and I we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ussing his day a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Le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n't you tell our 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it, 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tares at both her parents, apprehensive.  LESTER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Carolyn darkly, then flashes a "you-asked-for-it"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ie, today I quit my job. I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ld my boss to fuck himself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blackmailed him for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ty-thousand dollars. Pa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parag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father seems to thin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 of behavior is someth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u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r mother seems to pref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hrough life like a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soner while she keeps my di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ason jar under the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s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are you speak to me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front of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someone please pass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parag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Le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you don't think fo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 I'm going to suppor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ready have another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guys? I'm not going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means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does So immediately, surprised and intimida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wer in her father's voice.  Lester gets up, cross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side of the table to get a PLATE OF ASPARAGUS, then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 as he serve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ick of being treated lik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exist.  You both do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to do, whenever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 it and I don't complain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is the same courtes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really thin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hurls the plate OF asparagus against the wal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ch force it SHATTERS, frightening Carolyn and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interrupt me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oes BACK to eating his meal, as if nothing unusua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ppened. Carolyn sits in her chair, shivering with rage.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stares at the plate in front of her. "YOU'D BETTER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" continues to play on the STER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and another thing. From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, we're going to alternat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nner music. Because frankl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I'm alone here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tired of this Lawrence We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BIN HOOD TRAIL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's Ford Explorer winds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LONEL'S FORD EXPLOR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drives, stoic as always. something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ches the Colonel'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We're driving past the two Jims' house.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lining in their SWING, their dog Bitsy curled up a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t.  One Jim runs his hand through the other's ha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es him 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tares, 0utr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S BED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is sprawled on her bed, talking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, Angela, it wa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both turned into maniac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from of me.  And I think my 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hi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have to call you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angs up the phone, then call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.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, please let 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rolls her eyes, crosses to the door and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 (en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sh you hadn't witness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ful scene tonight. But in a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, so I could see what f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nd Dad really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es at JANE, then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, Christ,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ear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ason I'm glad i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ld enough to learn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ortant lesson in life: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not count on anyone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. It's sad, but th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oner you learn it, the better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 really don't fee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ing a Kodak moment, he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uddenly SLAPS JANE,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ungrateful little brat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everything you have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your age, I liv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plex.  We didn't even hav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wn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barrassed By her behavior, she quickly leaves.  JANE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bed for a moment, rubbing her cheek.  Then cros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indow and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ITTS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's POV: We're across from Ricky's room, peering in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d his desk chair over by the window, where he si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VIDEO CAMERA, videotaping us. On the WIDE ~ TV behi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Jane standing in her window as she looks acros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aves. Ricky just keeps videotaping. A beat, t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to unbutton her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THE COLONEL'S STUD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KEYS TURNING, then the door opens and the 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ers, still disturbed by what he just saw. He plac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efcase and KEYS on the desk, then sits and tries to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mail in his hand. Unable to concentrate, he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il down, angry. He sits very still for a moment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rnal struggle obviously taking place, then grabs his 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the desk and turns to unlock the built-in CABINE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sk, only to find that it's already o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behind Ricky, as he videotapes Jane in her window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now removed her shirt and jeans. She stands there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 and panties, then reaches behind her back to unhoo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 ZOOM toward JANE as she takes off her b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msily. She's obviously embarrassed, but she's gone this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re's no turning back. She stands there with her bre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osed, trying to look defiant, but she's ach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ulnerable. We continue ZOOMING toward her face, as clos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an get to the desperate yearning in her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he door is thrown open and the Colonel en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ensed, carrying his KEYS. Startled, Ricky turns around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on as his eyes meet his father's, he knows what'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, I just wanted to sh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ttle bastar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unges toward RICKY, who scrambles to dodge him.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el is too fast and too agile; he quickly grabs the bo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hroat and shoves him up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's POV:  In the WINDOW across from us, the 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ceeds to give Ricky a serious beating, punch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's lip is bleeping, but he maintains a clear steady g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is father during this vio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unner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ht back you little pus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sir. I won't figh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dually, the COLONEL winds down. He lets go OF RICK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ks into a chair, breath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you get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picked the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ere you looking for?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on dope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sir. I was show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friend your Nazi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sir. She lives next doo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onel glances toward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IN the window across from us, JANE peeks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 curtain.  She quickly pulls it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name's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 the COLONEL is Suddenly, deeply sha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for your own good,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no respect for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's things, for author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...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eed structure, you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iplin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multane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ipline.  I know. 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rying to tea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give up on me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, still breathing heavily, regards his son.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riefest moment, we see a flash of tenderness acros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, but then it's gone. He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tay out of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eaves, quickly, glancing BACK toward the window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 out. Ricky then gets up and goes into his bathroom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rts to calmly wash the blood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 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its on her bed crying, shaken By What she just 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THE COLONEL'S STUD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enters, still breathing heavily, and lo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behind him. He paces for a moment, agitated, then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built-in CABINET behind his desk and opens it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oves the Nazi platter and gingerly places it on the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does the same with several other items until he un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all METAL BOX. He sits behind the desk, star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x, troubled. He finally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the open box: it's filled with PHOTOGRAPH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el pulls one from the bottom of the bo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grainy BLACK &amp; WHITE PHOTOGRAPH IN his call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: it's of TWO YOUNG SERVICEMEN standing in fro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eep, both shirtless and wearing fatigues. Their muscular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draped lazily around each other's shoulders as they gr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the camera. One of these men is the Colonel him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beit much younger - almost thirty years you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Colonel's face as he studies the photo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thing has finally relaxed; his face has gone vac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MASTER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late at night.  We're looking down on the Colone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in bed.  She SNORES softly, but the Colonel is aw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straight up at us.  After a moment he pu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s back, gets out of bed and exits the room noisil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is sleeping the sleep of the dead and doesn't 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enters, agitated.  He flips on the LIGHT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s the refrigerator, scans its contents, and clo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without having noticed what was inside. He pace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tchen, then stops in his tracks when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Through the window over the sink, we can se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AGE DOOR WINDOW of the Burnham house next door.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age, Lester, wearing only briefs, stands doing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ses. His upper body, glistening in sweat, is pum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quickly crosses to the light switch and sw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GHTS OFF. He stands absolutely still for a momen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gs a chair from the kitchen table over to the sink and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dark, watching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darkness, we HEAR repetitive GUN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INDOOR FIRING RAN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, wearing PROTECTIVE HEADGEAR, is holding a GLOCK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UTOMATIC REVOLVER with both hands, FIRING it directly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FFERENT ANGLE reveals she is at an INDOOR FIRING 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empties a round and stands there, exhilara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erience. An ATTENDANT approaches with a new r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mun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oading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ta say, Mrs. Burnham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irst came in here,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uld be hopeless.  Bu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atu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all I know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ts FIR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shooting this 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-BENZ ML3020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la Fitzgerald sings "GET HAPPY" on the RADIO.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s SINGING along.  Her face has dropped the resol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termination we're used to; she's actually enjoying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ntaneously, and the lack of her usual self-conscious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ows us to see just how beautiful she is.  She reach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and opens the glove com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the open glove compartment:  Carolyn's GLOCK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s on top of some C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takes the gun out and holds it at arm's leng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miring it as she continues to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BIN HOOD TRAIL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RCEDES-BENZ ML320 turns onto ROBIN Hood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-BENZ ML320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's POV: We approach the Burnham house and tur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riveway. A red 1972 PONTIAC GTO with black racing str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cks our access to the garage. We come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Carolyn's face as she stares at the GTO.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having things in 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Carolyn's face as she stares at the GTO.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having things in 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FAMILY 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TV screen: The "FLINTSTONES" THEME SONG pla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Fred Flintstone bangs on the door of his prehistoric h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elling, "Wilma!" as the closing credits scroll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is sprawled on the couch IN his underwear, drin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r and watching TV. His working out is beginning to prod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ults. Carolyn enters through the kitchen. She stands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at Lester. After a moment, he looks up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se car is that out fro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e.  1972 Pontiac GTO. 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ways wanted and now I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u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the Cam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raded 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n't you have consult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. Let me think..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 her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ever dr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J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mimick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the Camry? Where's J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my bu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ere Jane is.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ably as far away from you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could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regards him Through narrow eyes, filled with h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as helpless as you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UP at her. Carolyn holds his gaze FOR a bea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and walk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Babybird's "ATOMIC SOD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're outside, in a wooded area, looking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 through tree branches, then we PAN down to see a p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trees in front of us. SOMETHING OUT OF FO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es by in front us, obscuring our view. We slowly Z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and see that it's Jane, or rather, just a corner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, as she looks at us, her eyes shining. Her hand b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ir off her face and we stay on her hand. It swing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forth gracefully she walks ahead in front of us... we J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CLOSE on Jane's naked calves, her jeans rolled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dangles her feet in a pond. The water RIPP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centric circles every time she dips her toes in, not un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ter in the jail cell sink at the beginning... we J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're MOVING in a circle, as Jane runs around u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pposite direction, so that we see only FLASHES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NNING by, LAUGHING... JUM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JANE IN profile, looking toward the sky, her 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ut, enjoying the sun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, you're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oks at us and smiles, her guard down, her face emp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s usual vaguely contemptuous expression, and, indeed,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utiful: young, happy, hopeful.  We linger on her fac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.  She brings her hand up to caress her cheek, and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smiling, she slowly flips us the bird... we JUM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're looking at Jane's SHADOW, clearly delin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the bright sun against a textured carpet of fallen l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forest floor. We HEAR her GIGGLE as she makes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ppets with her hand, then we MOVE around so that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up at her, silhouetted against the Bun. Even though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't make out her features, this image seems transcend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most relig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Jane in Ricky's bed, naked. She quickly pul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et up over her bre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h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 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ING BACK, we see we've been watching the WIDE-SCREE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Ricky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RD leads from the TV to Ricky's VIDEO CAMERA. Ricky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mera, sitting naked in his desk chair. It's been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onth since he was beaten up by his father, and there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ple of slight SCARS on his face. He's focusing his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Jane, who's lying in his bed. We see her image on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bybird's "ATOMIC SODA" plays on the STER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: image 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kay when you're just fil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, because that's just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ing at me.  But it's wei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ching myself.  I don't lik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believe you don't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'm not going to si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at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ets out OF bed, takes his camera and focuses it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his image on the TV as she videot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.  How does it feel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feel na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 I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ZOOMS in on his face, which remains placid, st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ress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me about be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was fourteen, my dad c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smoking dope. He totally fre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ent me to military school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ld you his whole 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ucture, and disciplin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of course, I got kic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 and I had this huge figh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hit me... and then the next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school, some kid made a c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my haircut, and I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napped. I wanted to kill him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 have, if they hadn't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of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en my dad put m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spital. They drugged me up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for almost two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ust really hat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not really a bad man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one of those people who n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 to make the same ch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.  So he can feel goo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but you lost two whole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lose them.  It taugh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to step back, and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ch, and not take everything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ally.  And that's some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ed to learn.  That'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 needs to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abs a half-smoked JOINT from an ashtray and LIGH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you better believe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te my father if he di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. I do hate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asses her the JOINT, then takes the camera and focu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her. We see her image on the TV as he videot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a total asshole and he'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ots for my friend Angel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disgu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, you'd rather he had the 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ss,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t'd be nice if I was any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ar as important to him as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AUGHS, then leans BACK and takes a drag off the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you think my da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mless, but you're wrong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ing massive psychological da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looks into the camera, a loopy, stoned grin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. I need structure, okay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discip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AUGHS.  So does Ricky, and Jane's image on the TV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ttle.  She takes a deep drag off the joint, and 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OOMS in on her face as she exh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erious, though.  How ca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be damaging me?  I ne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 who's a role model, no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rny geek-boy who's gonna sp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shorts whenever I b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friend home from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nor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he'd ever have a chanc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 What a lame-o. Somebody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put him out of his mis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JANE plays with her hair,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me to kill him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tares at him incredulously, the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co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baby-sitting since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, I've got almost three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llars. I was saving it for a bo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nds and shakes her breasts, then falls BACK o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d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my tits can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that's not a very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to do, hiring somebo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 your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guess I'm just not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girl, then,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 dreamily at him.  He turns other camera o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V screen goes BLUE.  He lowers the camera and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uddenly nerv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I'm not seriou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ts the camera down and joins JANE on the bed. 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 where neither of them speaks.  He caresses her 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zing into her eyes.  Jane touches one of the scar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 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know how lucky we a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found each 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BIN HOOD TRAIL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re FLYING high above ROBIN HOOD TRAIL, just as we we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eginning, during Lester's dream. We see the BURNHAM1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USE below us as we approach it steadily. The Jims' dog Bit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 at us and BARKS from their yard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those posters that s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day is the first day of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 life?  Well, that's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every day excep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ay that you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almost on top of the Burnham house now, as Le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sweatpants and running shoes, bursts out of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and dashes up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BIN HOOD TRAIL - a SHORT TIM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now at street level, BACKING down Robin Hood Trail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runs toward us. He carries a WALKMAN and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RPHONES, and we HEAR The Beatles singing "BA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.S.S.R." as he runs. The endorphins have kicked 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grins, reveling in the sheer physical pleasur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KITCHEN - a SHORT TIM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ender GRINDS as LESTER, still IN his sweatpants,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self a high-protein shake. He's in excellent shape -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sture has changed and he moves with the confident, ea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agger of an athlete.  Jane watches him blankl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chen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enters.  By now, she hates Lester so much sh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look at him.  As she rinses out a coffee cup,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s against the counter, drinking his shake directly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ender pitcher, eyeing her.  He's got newfound sex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ergy that makes her uncomfortable, and he knows it.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ly dries off the coffee cup and star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, Hurry up.  I have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ortant appointm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, is it okay if Angela sl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looks at Lester to see how he reacts.  He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it's okay. She'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n her way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you and Angela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had a fight. We haven't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in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e's gone. Jane continues staring at he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, he glances over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nerv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too embarras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vite her over. Because you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g around when she comes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, you -stare at her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, like you're drunk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gu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don't watch out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turn into a real bi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you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is stunned. she quickly rises, trying to get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chen before he can see her crying. As she goes,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mediate regret in Lester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the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and the COLONEL sit at the table, eating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glides back and forth behind them like a ghos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el glances at the scars on his son's face... and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, we see the depth of his love for this boy. Then 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 at him, and the Colonel is suddenly self-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s your f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ad.  I don't need a rid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.  I'm going to go i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 and her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tar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, BARBARA leans IN, serving bacon out OF a 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. Bac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heer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, I remember what you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, so I made it extra crisp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rosses off. from outside, we HEAR a CAR HORN, and 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s up from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ITTS HOUSE - front PORCH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emerges from the HOUSE, followed By the COLONEL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es his son as he heads toward the Burnham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Carolyn waves from the MERCEDES-BENZ ML320,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insincere smile. Jane leans forward from the passenger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glares at us. As Ricky starts to get in the car,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erges from the house in his sweat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, Ricky. How's it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decent, Mr. Burn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RICKY pulls his door shut, But not before LESTER mou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l me and Ricky gives a slight nod in acknowledg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Colonel's face: he looks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The car backs out of the driveway. Lester yaw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tches and runs his hands up and down his tor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sentmindedly...and then he glances at us, suddenly a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being watched.  He studies us for a beat, then gri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lutes.  He LAUGHS as he turns to go inside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Colonel transfixed by what he's just seen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like Lester was when he first saw Ange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swings open silently and the COLONEL ente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through the stuff on top of Ricky's bureau then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rawers, sifting through clothing inside.  He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WER in which we know Ricky keeps his stash of marijuan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he doesn't discover its false bottom.  He stands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, his eyes finally landing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ack of HI-8 VIDEOCASSETTES next to Ricky's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turns on the TV: we see Matlock, without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grabs a random VIDEOCASSETTE from the stack, p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nto the VIDEO CAMERA, which is still connected to the TV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, after examining the camera, presses the play button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V, Matlock suddenly gives way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Through the Burnham's GARAGE DOOR WINDOW,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tepping out of his pants. He then pull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efs, and stands there naked, except for black sock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bs some dumbbells and starts lifting them over his hea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though he's watching his reflection in the window, i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he's watching us as we're watching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inks slowly onto Ricky's bed, mesmer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arking lot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walks across a parking lot with Leonard Kan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l Estate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I rarely frequent pl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is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onard opens the door OF a BUILDING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I can allow myself j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d, after the workout we ha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QUEALS with LAUGHTER as They go inside. the door sh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m.  On it we see the SMILEY'S LO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MILEY'S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EW people stand IN line at the counter. Carolyn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Leonard. He whispers something to her and she LAU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roa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KITCHEN, which is separated from the counter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tition made up of various food service equipment,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in a Smiley's uniform and baseball cap, fl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rs on a grill.  He recognizes Carolyn's LAUGH and p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he par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Carolyn and Leonard stand at the counter, sca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nu overhead.  She leans against him affect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's face darkens, and then... he smiles.  He adjus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, and crosses toward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Carolyn and Leonard, peering UP at the men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goo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urns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I guess we'll just hav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, wo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just as they're about to ki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ile, you're at Smiley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almost jumps out of her skin. She stares at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led, and quickly disengages herself from Leon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LESTER leers at us, DRIPPING with sarca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try our new be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cheese pot pie on a stick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dollar ninety nine, for a lim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on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truggles to appear noncha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re: Leon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just came from a semin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, all business)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onard, this is m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husband. We've met befor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tells me you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[to] remember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ter, please don'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oving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-un, You don't get to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o do.  Ev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closes her eyes, defeated, then turns and w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onard glances at Lester, embarrassed, then follows Carol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alls after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ile!  You're at Smiley'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Top HAT MOTEL _ a SHORT TIM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ky is filled with ominous gray clouds, and the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ps garbage across the parking lot as Carolyn's Merced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z ML320 pulls in next to Leonard's Jagu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-BENZ ML320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ngine is still running.  Carolyn sits IN the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, gripping the wheel tightly and staring straigh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onard looks at her unhapp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 I just think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ol it for a while. I'm fac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tentially very expensive div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no. I understand comple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order to be successful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project an image of suc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all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egrets it the second it's out of her mouth, and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He just looks at her sadly, then gets out of the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uts the door. She starts to CRY. As before, she SL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elf,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it. St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loses her eyes tight, trying to STOP the Tear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SCREAMS as loud as she can until she run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th. She opens her eyes, gasping, trying with all her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overcome this flood of emotion, and then her eyes w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 the closed glove COMPARTMENT.  we ZOOM towar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ly, knowing that's where she keeps her GLOCK 1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takes a breath, shifts into REVERSE and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out of the motel parking lot just as it starts to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GARAGE -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imi Hendrix's "PURPLE HAZE" blasts from the BOOMBOX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wearing only sweatpants, does a set of preacher cu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dumbbells.  He strains as he finishes his last rep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ts the weights down and looks at his REFLECT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his arms are pumped. 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eaches under the exercise BENCH and grabs a CIGAR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ing it, he digs through ROLLING PAPERS, a PIPE, and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IJUANA PARAPHERNALIA, only to pull out an empty ZIP-L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G.  He's really not happy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its at the dinette with his mother and father,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ner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ut of the bl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. Nobody sai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a BEEPING noise. RICKY pulls his BEEPER off his b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heck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ge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o run next door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friend left her geometry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my backpack, and she need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her home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ads into the hall. the COLONEL watches him go, un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NGELA'S BMW - THE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now RAINING HARD outside. The Smithereens' "BL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S" BLASTS from the STEREO. Angela drives, squ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windshield as the wipers move back and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 and psycho boy are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a regular basis now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rri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come on.  You can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he have a big d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 don't want to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dick with you.  It's no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like what?  Doesn't h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, don't be a sap and fal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rst guy you have sex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s so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's stupid?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ing people because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get you something!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roll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gotta get you a real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tands at the sink, rinsing off his dinner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outside catches his eye, and he cranes his ne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 a better look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Through the window over the sink, we can se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rnham's GARAGE DOOR WINDOW. Our view is slightly blur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the pouring RAIN, but we see Lester, walking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h. his upper body pumped and glistening in swea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s out a wad of BILLS... and then Ricky walks into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's face tigh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LESTER drapes his arm around RICKY as He giv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, his hair wet from the rain, puts the cash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cket. Lester's arm remains draped around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na smoke som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ought to get back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, come on.  Just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any pap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gar box, under the 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de! Put up a fight!  You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tal push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SLAPS RICKY playfully on th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's POV:  Lester lets go of Ricky and dance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ofily, still laughing.  Ricky sits on the bench and b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o reach under it.  From our perspective, i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untying his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watches, incredulous. then we HEAR a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ING, and the Colonel glances over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ngela's BMW pulls into the driveway, st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Lester's GTO. As Angela and Jane get out and run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use, our focus MOVES back to the GARAGE DOOR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hearing the car door SLAM, looks panicked. H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to Ricky. Ricky stands and shrugs. Lester pull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T-shirt and both he and Ricky cross out of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FOY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and ANGELA enter Through the front door, we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ring rain, argu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arently, dating a psycho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tally lose your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ell, apparently,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that walks turn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a total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head BACK toward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KITCHE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holds the BACK door open as RICKY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closes the door, crosses to the refrigerator and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er.  Jane and Angela enter.  Jane frowns when s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Mr. Burn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trying to remain cool, and doing a pretty good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Look at you. Have you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ing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rolls her eyes and exits. ANGELA walks over to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 can really tell.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laces her hand on his arm flirtatiously, looks UP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miles, fully expecting to intimidate him by doing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something has changed, and he isn't intimidated at all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directly back at her, leans in and smiles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ke musc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voice is low and intense, and the moment is charg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rotic t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unner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sure.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oves away, Suddenly insec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- I should probably go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's up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e heads out quickly.  Lester watches her 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wil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enters, wet from the pouring rain, and crosse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eau, pulling the wad of CASH out of his pocket as 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d you ge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turns,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The Colonel steps out of the shadows.  He's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us, his eyes bl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takes a step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my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lie to me. I saw you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faggot nex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Are you spying o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he make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, you don't really think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and Mr. Burnh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laugh a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BACKHANDS RICKY So hard it sends the boy spraw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not sit back and watc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son become a cocks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 Christ! What is it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ays? You're like, obsesse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grabs RICKY By the throat and scream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  I'm not the on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door to meet my "girlfriend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, you've got it all wro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wear to God, I'll throw you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is house and never look 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aken a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eally mea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 straight I do.  I'd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dead than be a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g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 RICKY Suddenl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.  I suck dic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.  Look at this, two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llars.  I'm tha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pushes RICKY away from him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should see me fuck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est piece of ass in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explo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!! I don't ever want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gai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tands there, eyeing the Colonel. He's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covered a way to break free from his father, and 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ieve it was this s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 sad old man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abs his backpack, turns and walks out the door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tanding there, glassy-eyed and breathing heav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stands at the sink, rinsing one dish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ordinately long period of time. Ricky enters from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    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wear a rain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ugs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sh things had been bett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 Take care of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ightened, Barbara looks into his face, sensing someth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  He kisses her cheek softly, then exits out the back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ing her standing alone in the middle of the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tching her d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's POV: Below us, Ricky dashes through the ra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rnham's aback door and knocks.  After a moment,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s it and lets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ITTS HOUS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looks coldly down at us from Rick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, and then he pulls the drape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still stands IN the middle OF the ROOM, clutch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h. The Colonel enters, opens a cabinet and take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LE OF BOURBON. His hands shake as he pours himself a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its at the table and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S ROOM - MOMENT5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and ANGELA are sprawled across the bed, watching Mel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you even care? You ar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uptight about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don't fuck my dad, okay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? It's too weird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we could be friends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a KNOCK on the door. JANE sits UP, al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d!  Leave us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jumps UP and opens the door and lets him in.  an awk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t, as Ricky and Angela stare at each other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had to leave tonight,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ome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went to New York.  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.  Would you come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uys can't be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just a kid. And he's l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ental case. You'll end up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box o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 more a kid than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because you've fucked wa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than I have. And we can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lastic surgery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on't have to. I hav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ty thousand dollars. And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in the city, they can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get s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, other drug deal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, you'd be out of your mi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you even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you're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not your friend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 you use to feel goo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fuck yourself, psy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ut up,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! He is a fre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am I! And we'll always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aks and we'll never b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people. And you'll never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ak because you're like,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eah? Well, at least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ou are. And you're bo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totally ordinary.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stares at him, stunned, then start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wo deserv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MOVING SLOWLY toward the Burnham's GARAGE DOOR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. RAIN. Through the window, we see Lester,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his sweatpants, performing bench p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window, we see the COLONEL, standing outsi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uring rain, watching. We ZOOM slowly in on him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es, transfi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LESTER finishes his last rep,  straining, then 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eights and sits up, sweaty and out of breath.  He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lf finished JOINT and inhales deeply, running his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over his chest... and then he glances at us,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re he's being wa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and the COLONEL stare at each other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GARAGE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ain is coming down IN sheets Now, and there is a s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P of THUNDER.  We're directly outside the GARAGE DOOR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ly lifts to reveal Lester smiling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, man.  You're so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pulls the COLONEL inside.  the COLONEL moves stif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eems preoccupied, slightly disori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me to get Ricky? He'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Jane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just stands there, looking at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is voice th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... Probably off fuck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rky prince of real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hole. And you k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FREEWA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RCEDES-BENZ ML320 is parked IN the breakdown lane,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ZARD LIGHTS BLINKING. Cars ZOOM past in th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-BENZ ML320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its behind the wheel, holding her GLOCK 19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stening to a MOTIVATIONAL TAPE on the STEREO. Her PURSE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on the passenger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APE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only by taking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ponsibility for your problem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ir solutions - w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ak free from the constant cy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victimhood.  Remember: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a victim if you choose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GAR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and LESTER, a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wife is with another 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pe.  Our marriage is jus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.  It's a commercial, pr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normal we are, when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b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ins... and So does the Colonel.  LESTER realiz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el is shiv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de.  You're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laces his hand on the Colonel's shoulder.  The 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really should get you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opens his eyes and looks at LESTER, his face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led  an anguished vulnerability we wouldn't have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sible from him. His eyes are brimming with tears.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s in,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oa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ell me what you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reaches up and places his hand on Les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ek... and then kisses him. Lester is momentarily stun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he pushes the Colonel away. The Colonel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umples in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a.  You got the wrong id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l.  I do not go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tares at the floor, blinking, and then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runs out the open garage door into the rain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-BENZ ML320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is at the wheel, as before.  she Suddenly sw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the MOTIVATIONAL TAPE on the STEREO, her face reso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fuse to be a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uts the Gun IN her PURSE, and pulls out into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KITCHEN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enters, still clad ONLY IN sweatpants, and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frigerator and grabs a BEER. Suddenly we HEAR the o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ins of Etta James singing "AT LAST."  Lester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r and starts toward the famil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ER HOUSE - FAMILY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s we move slowly around a corner, ANGELA com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, standing at the STEREO, holding a CD case. She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us. She's been crying; her face is a little puffy,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ir mussed. She regards us apprehensively... then put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ghtly defian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you don't mind if I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tere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leans against the wall and takes a swig OF his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and there in silence; the atmosphere is char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ne and I had a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trying to be seductive as she says this, bu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tty bad at it. Lester raises his eyeb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mad at me because I sai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you're sex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grins. He is sex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doesn't want an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 betwee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that interested in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ANOTHER swig OF beer, then moves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 want, however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mind hear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eaches her, and takes the CD Case from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offering his be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a s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the bottle UP to her mouth, and she drinks clums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.. are you going to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ace is very close to hers. She's unnerved -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ppening too f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kidding? I wa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is voice hus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wanted you ever since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the beer UP to her lips again. she sips, 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me some dribbles down her chin. Lester gently wipes her c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is fingertip, then licks the beer of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most beautiful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ever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think I'm ordin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ouldn't be ordinary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takes a deep breath just before LESTER leans 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 her cheek, her forehead, her eyelids, her ne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far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there's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se than being ordina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kisses her on the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-BENZ ML320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drives, her face reso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fuse to be a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fuse to be a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fuse to be a vict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FAMILY 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lays back on the couch as Lester moves in over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buttoning her blouse'. She seems disconnected from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ppening - not fighting it, but not really taking part i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ither. Lester pulls her blouse open, exposing her breast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es her neck and starts working his way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 S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and Jane, fully clothed, lie curled up on Jane'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sca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get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arents will try to fi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e won't. And I always fig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have to wait until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enty-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ould go further than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cago, L.A., Europe 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always wanted to go to S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do it.  We're not liv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but ourselves.  No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smiles contentedly.  RICKY strokes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eally think we could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mal life some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 We're totally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FAMILY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CLOSE on Lester and Angela, in profile, his face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.  Her eyes are shut.  Lester looks down at her, grin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able to believe he's actually about to do what he's dre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o many times... and then Angela opens her eyes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my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t. LESTER looks down at her, his grin f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NGELA lies beneath us, Embarrassed and vuln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is not the mythically carnal creature of Les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ntasies; this is a nervous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ill want to do it...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ght I should tell you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, in case you wondered wh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n't... be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mpassion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iles and brushes a lock OF hair from her forehead.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oment, she smiles back, shyly.  He lingers above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nking in this vision of her... oh, man... and then he si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moves off of her.  She looks bewil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gathers her clothes form the floor and hands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  Angela is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you said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grabs a blanket from the BACK OF the couch and dra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around her shoulders, covering her nake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o beautiful... and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a very lucky man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iles and shakes his head. Humiliated, she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so stup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ugs her, letting her put her head on his shou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oking her hair and rocking her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takes her By the shoulders and looks at her,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nothing to be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she keeps crying. LESTER hugs her again. we HEAR a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P of THUNDER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kay...  everything's 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BIN HOOD TRAIL - the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RCEDES-BENZ ML320 pulls onto ROBIN Hood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MERCEDES-BENZ ML320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Carolyn's eyes, reflected in the REAR-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fuse to be a vict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mirror, we see her turn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OV:  We're driving in SLOW MOTION past th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use... the RED DOOR, illuminated by the craftsman-st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RCH LIGHT, stands out, even in the pouring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ROBIN HOOD TRAIL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NGELA, eating a turkey sandw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mouth fu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 I was star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seated at the snack bar in the kitchen, once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lly dressed.  From the TV in the next room, we can hea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com's CANNED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, IN his sweatpants and a T-shirt, puts a j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nnaise back in the refrigerator, then crosses to the s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inse off a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me to make you another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, no. 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to her and cocks an eye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Stop asking m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just che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off the faucet and joins her at the snack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reaches for the beer and takes a swig, then pas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Lester. He takes it but doesn't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yeah, I'm still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irded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ncer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but feel better.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 beat, as LESTER studies her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s J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ean, how's her life?  I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y?  Is she miserable?  I'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know, and she'd die before s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 tell me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shifts uncomfortably.  does she tell him about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Ricky? 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...she's really happ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s she's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rolls her eyes at how silly This is. LESTE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wkward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seems somewhat taken aback By This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en a long time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asked me that. I'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hinks about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just sit there, Smiling at each other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o go 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jumps UP and crosses off. LESTER watches her go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bs his face, suddenly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r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at the edge OF the snack bar Suddenly cat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, and he reaches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framed PHOTOGRAPH as he picks it up:  I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e one we saw earlier of him, Carolyn, and a much-you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, taken several years ago at an amusement park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ling how happy they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Lester as he studies the picture - he's spellb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as the Colonel was when looking at the photo of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other young serviceman.  We suddenly become aw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of water DRIPPING.  Pulled out of his rever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glances up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ER DRIPPING slowly from the KITCHEN fauc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Lester, in profile.  He puts the photograph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ps his elbows on the snack bar, clasps his hands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rests his chin on them, thinking.  This almost giv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ppearance of praying, and he suddenly appears older,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ure... and then he smiles: the deep, satisfied smil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 who just now understands the punch line of a joke he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a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beat, the barrel OF a Gun rises UP behind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 an arrangement OF fresh-cut ROSES IN a vas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posite counter, deep crimson against the WHITE TIL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TV in the next room, we still hear CANNED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a GUNSHOT suddenly rings out, ECHOING unnatur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antly, the tile is sprayed with BLOOD, the same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imson as the roses. The CANNED LAUGHTER continues,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FADES as everything starts to BRIGHTEN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N GOES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a RUSH OF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k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FLYING, above a snowy white blanket of clouds.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s into view below us, FLYING Superman-style. He'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me old-fashioned PAJAMAS and plaid flannel ROBE he w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dream at the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ay your entire life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front of your eyes when you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looking down at Ricky and Jane, curled up on Ja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d, the night of Lester's murder. We HEAR a GUNSHO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stairs. Ricky and Jane look at each other, al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really your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POWDER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stands IN front OF the mirror, brushing her hair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 the GUNSHOT again.  Angela freezes,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ust the moments that st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URNHAM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MOVING slowly through the pouring rain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nham's RED FRONT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EVERSE ANGLE reveals Carolyn, walking slowly toward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nched to the bone, clutching her PURSE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y're not the ones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ct, ei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FOY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comes down the stairs, followed By Jane. F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hing in the family room, he starts toward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's POV: Through the doorway, we see a slowly sp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OL OF BLOOD on the WHITE TILE FLOOR beyond. MOVING clos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Lester's lifeless arm splayed across the floor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44MAGNUM REVOLVER positioned on the floor next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tares wide-eyed, But not afraid. behind him,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shaking, in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kneels next to the body, gazing reverently at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ft of Lester's face. A woman's high-pitched SCREAM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s through the silence. Ricky looks up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Carolyn stands in the doorway to the dining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aking wet, still clutching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s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kitc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then, we HEAR another high-pitched SCREA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stands IN the doorway to the FAMILY ROOM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elf tightly. She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ol of BLOOD spreads closer to the .44 MAGNUM. 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s the gun up and moves it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, I wish I had my video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COLONEL' S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enters, still wet.  He's wearing LATEX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ecks of BLOOD cover the front of his T-shirt. He p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rvously in front of one of his GUN CASES; the GLASS DO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, and a gun is conspicuously missing from insid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el suddenly looks down at the BLOOD on  his T-shir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the shirt off and wads it into a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ments you remember are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s, some you haven't thou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MASTER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enters, terrified, still clutching her PURS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uts the door and locks it, then takes the GLOCK 19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urse and shoves it into the LAUNDRY HAMPER, push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r down underneath the dirty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've thought of the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, still wearing GLOVES, enters with a DUFFLE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rts stuffing Ricky's VIDEOCASSETTES into th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n the last second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, you remember th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tonishing clar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 have arrived. JANE and RICKY watch as a 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LATEX GLOVES picks up the .44 MAGNUM and places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LASTIC BAG. Through the doorway1 we see into the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 where Detective Fleishman, whom we recogniz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ginning1 questions Angela, who can't stop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they're just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enters, Having freshened UP and put on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pstick. She starts to mak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that they must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rinted, on like a cell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v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RICKY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tands IN the doorway watching as a 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rching through Ricky's BUREAU DRAWERS discovers the FA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OM and the bags of MARIJUANA benea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me it was, lying on my b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y Scout camp, watching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WOO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FLASH on an image, in HIGH-CONTRAST BLACK &amp; WHITE: elev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ear-old Lester looks up, point excitedly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a single DOT OF light falls across an unbeliev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ry s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ELEVISION: LOCAL news S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CAL NEWSCASTER sits behind a desk, addressing us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rnest, stilted manner all local newscasters seem to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NEWS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police have identifi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spect as nineteen-year-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chard Anthony Fitts, an alle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ug dealer with a hist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tal ill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OLICE STATION - INTERROG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its at a table, being questioned By 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eishman and another det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ellow leaves from the gink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ees that lined our str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uburban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, we FLASH on an image, IN BLACK &amp; WHITE: Ginkgo t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utumn, and ghostly LEAVES FLUTTERING slowly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ve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RICKY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its on Ricky's bed in his bathrobe, ho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OTE. Beside him is a stack of HI-8 VIDEOCASSETTES.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DE-SCREEN TV, we see Jane in Ricky'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Like he'd ever have a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er. What a lame-o.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should put him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TV: JANE plays with her hair,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me to kill him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Colonel's face, as he watche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co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ANE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baby-sitting since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, I've got almost three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POLICE STATION - LOBB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me suburban POLICE STATION from the beginn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nel enters, carrying a MANILA ENVELOPE.  As he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ront desk, the uniformed clerk behind it looks up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pas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FOY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opens the front door to reveal Detective Fleish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pained expressio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my grandmother's hands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her skin seemed like pa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uburba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FLASH, in BLACK &amp; WHITE: CLOSE on an ancient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pery HANDS as they button a cardigan swe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JANE'S BEDROOM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lies on her bed, staring at the ceiling. 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eishman enters, looking at her gravely. Carolyn i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, crying, and Jane sits up, appreh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first time I saw my cous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y's brand new G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UBUR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FLASH, in BLACK &amp; WHITE: A 1968 PONTIAC GTO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way of a suburban home. The SUN'S REFLECT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shield FLASHES BRILLIAN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NEWSST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the cover OF the new York post, atop a st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pers at a NYC newsstand.  On the first page is a gra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TURE of Jane in court.  The HEADLINE screams: VIDEO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CKER! JANE PAID DAD'S KILLER WITH BABY-SITTING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ELEVISION: INT.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 is on the witness stand.  at the lower right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reen is the JUSTICE TV lo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he was obsessed with like,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.  Whenever he saw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d, he'd film it on that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deo camera.  He said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igh SCHOOL CAMP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A dead BIRD lays on the asphalt, decompo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ed with ants and flies. The camera JERKS up to dis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and Angela staring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way I felt when 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smiled a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high SCHOOL gy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FLASH in BLACK &amp; WHI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's POV, from the. night he was first introduc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: She looks at us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NE and her lawyers stand as the JURY FOREMAN rea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di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URY 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find the defendant guil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rder in the first de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Jane1 utterly unable to comprehend how her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ing taken away from her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ourtroom, Carolyn starts to WEEP. She's comfor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onard Kane, the Real Estate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oly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AMUSEMENT PAR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FLASH in BLACK &amp; WHI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yn sits across from us IN one OF those SPINNING-TEA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DES, laughing uncontrollably as she twists the whe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nt of her, making us SPIN even fa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ELEVISION: EXT. COURT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tands on the steps OF a COURTHOUSE, surrou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reporters thrusting MICROPHONES at him.  Barbara stand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ide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ere to support my son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on and I love him. No m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lks away stiffly.  it takes BARBARA a moment to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Ricky at the defendant's table, calm and com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IFFERENT JURY FORE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find the defendant guil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rder in the first de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cky smiles slightly but doesn't b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Ja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FLASH in BLACK &amp; WHI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7-YEAR-OLD JANE, dressed for Halloween in a princess costu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s her mask in front of her face, peeking out from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, smiling at us shyly as Carolyn makes adjustments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st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BIN HOOD TRAI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Jims jog by in front of the Burnham House. A "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LE" SIGN in the front lawn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ONARD KANE/CAROLYN BURNHAM "The King &amp; Queen of Real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ne/BURNHAM REA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555-19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JUVENILE PRISON FACIL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AY room. Guards keep watch on a GROUP OF TEENAG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mates .Jane sits huddled in a corner, staring blankl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ace, n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ELEVISION: EXT. CALIFORNIA BEA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 watching the credits for a Melrose Place-type TV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a, in a bikini, runs out of the surf toward u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ds "and ANGELA HAYES as Julie" appear SUPERIMPOSE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Carolyn's rose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FLASH, in BLACK &amp; WHI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'S POV, from the night he died: We're looking at fre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t ROSES in a vase on the kitchen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a fire, burning IN a fireplace.  Suddenl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TOGRAPH drops onto the flaming logs.  It's the Colone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TOGRAPH we saw earlier, of him and the other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rviceman standing in the front of a Jeep.  It CRACK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ens, and then it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lonel sits in a leather wing chair by the firepl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into the fire. He looks older than before,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are blank, like Jan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FITTS HOUSE -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stands at an ironing board, ironing a WHITE T-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UMS softly as she meticulously folds the T-shi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s it atop a stack of equally obsessively folded cl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hen reaches into a laundry basket and gets another 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RT to ir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her hands as she spreads the T-shirt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roning board: it's FLECKED WITH DRIED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BARA stops HUMMING, confused. she stares at the shir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 beat, then glances around, opens a kitchen draw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ffs the T-shirt inside. She then resumes ironing,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m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JAIL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RICKY, staring at us, smiling. we HEAR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PPING steadily. We start PULLING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singing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T REALLY DOESN'T MATTER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WRONG I'M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OV: we ZOOM slowly toward the faucet as drops OF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ther at the tip, A FLASH OF LIGHT refracting through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momentarily before it falls... as WE GET CLOSER,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ms to SLOW DOWN, an the last drop we see seems hug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ning sphere filled with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eau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ICK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 BELONG I'M RIGHT...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BURNHAM HOUSE - FAMIL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FLASH in BLACK &amp; WHI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's POV, from the night he died: Angela's lying nak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uch beneath us, embarrassed by her virg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GE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PARKING L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VIDEO: We're watching the video Ricky showed Jane earl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empty white PLASTIC BAG being blown about. The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ries it in a circle around us, sometimes whipping i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olently, or, without warning, sending it soaring sky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letting it float gracefully down to the g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I could be pretty pi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f about what happened 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t's hard to stay mad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so much beaut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. Sometimes I feel lik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ing it all at once, and it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, my heart fills up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loon that's about to bur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SK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STER continues to FLY above the clouds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I remember to relax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trying to hold on to i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it flows through me like 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can't feel anyth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titude for every single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my stupid little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SOARING higher and hig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no idea what I'm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, I'm sure... bu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 SOARS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STER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ill some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03:23:00Z</dcterms:created>
  <dc:creator>Alan Ball</dc:creator>
  <dc:description/>
  <dc:language>en-US</dc:language>
  <cp:lastModifiedBy>Alberto Cassani</cp:lastModifiedBy>
  <dcterms:modified xsi:type="dcterms:W3CDTF">2000-04-02T03:23:00Z</dcterms:modified>
  <cp:revision>3</cp:revision>
  <dc:subject/>
  <dc:title>AMERICAN BEAUTY</dc:title>
</cp:coreProperties>
</file>