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merican History X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vid McKe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bruary 6, 19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- CLOSED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man's blue eyes slowly open.  A girl moans from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CORNER - A LARGE 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he corner and splashes through a puddle fro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 rain. TUPAC SHAKUR blares 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- TIGHT ON THE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nap wide as the young woman in the next room MO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ENICE BEACH HOUSE - A WE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light buzz emanates from the power lines and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above the humble VINYARD household. A black 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NCO rests i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ET STREET - A GRAY TRANS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PAC'S rapping builds. The window-tinted drive-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heads down the residential street, cruise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nco in the driveway, and slows to a stop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stops and TWO BLACK MEN spring from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ove with purpose. The larger figure, crowba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moves to the truck. The GUN wielding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ies to the front door and stands guard.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another man methodically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DANNY VINYARD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x happening in the next room makes it difficul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to sleep. Next to a digital clock that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:07AM, the clean cut 14-year-old flips to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ster of Lee Ving of FEAR onstage, taped 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-Calculus and Biology books on the floor. Cass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ttered on his tiny desk. A stereo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-screen sound of breaking glass grabs Da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. He sits up and looks through the bl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HOUS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EES a man reach through the broken wind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 the door. He quickly. pans to the idling Trans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NNY'S BEDROOM - TIGHT ON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arful expression says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quickly bolts out of his room and into the adja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 down the hall. He barges 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EREK'S BEDROOM - A NAZI IRON EAGLE BATTLE FL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ngs above a serious computer and next to a gi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e-filled bookshelf. The moans, meanwhile, app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a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REK VINYARD. The young man has a shaved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ck goatee, and a well-crafted SWASTIKA on his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. On top of Derek in the bed is his barely-of-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friend, STACEY. The covers are completely off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ROSE is tattooed across her right shoulder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watches her fuck, only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walks over and shakes him. Startled,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fully grabs his little brother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rol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 stops and looks over.  Frustated, she rol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and onto 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pervert, D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black guy outside 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ing into you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, muscled and tattooed, jumps out of the b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puts on his skivvies. He reaches und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tress, pulls out a SIG .45 semi-automatic pisto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in a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long has he been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body.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 sits up quickly from the bed as Derek pull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combat 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s out there, Der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right now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a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m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...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 strapp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he have a fucking gun, D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re a dri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nods his head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  Stay the luck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? 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is girlfriend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REK. He walks down the hall. The intens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face is alarming. He stops at the front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the doorknob. Before he turns the knob, he p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eye hole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HOUSE - DEREK'S EYE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GUARD carelessly turns toward the drive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what's taking his partner so long with the 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- DEREK AT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has his back to him. Derek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HOUSE - THE D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hrows open the door and the black man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wheels and fires a shot into the front door.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ies two bullets i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ce propels the man six feet back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EXT. BRONCO - THE OTH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 by the gunfire, he charges back to the get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ny. Derek buries a bullet into his shoulde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splits and Derek fires a shot through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He then walks towards the car and fires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shot at it until it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VINYARD HOUSEHOLD -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and Doris Vinyard yell in the background lik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in Vietnam. They meet in the hallway, st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le to place the direction of the gun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DOWN, HONEY!  DANN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y down on the carpe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EDROOM - DANN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ain-soaked window he watches Derek fac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ed prey - crawling on the ground. Sirens soun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CE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down, Danny! 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. His gaze is locked on his broth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edroom window. Derek cocks his piece, point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toward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REK'S FACE. Eyes blis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YEAR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OLICE STATION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ck man in a suit and tie, ROBERT SWEENEY,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utomatic doors and into the station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a DESK SERGEANT. A daily calendar on her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 MONDAY. MARCH 3. 199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Rasmuss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K 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efing room. Down that hall...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n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RIEFING ROOM - A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and detectives sit attentively and a few sip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ock on the wall above reads 7:38 AM. Middle-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licked-back hair, CAPTAIN JOHN RASMUSSEN finish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. He spots Sweeney as he enters and aim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for a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. Moving 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cknowled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,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looks over and meets Sweeney's hard g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en, this is Dr. Bob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Principal over at Venice Hig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ome time now he's done a lo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each work with gangs...in a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nods as Rasmussen cough.  He sips wa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years ago a local kid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Vinyard gets sent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ering a couple of Crips who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jack his car. Bob t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nyard back in high school a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ed the case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YOUNG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s a skinhead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was more like...the skin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Cameron Alexa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mussen opens a FILE in front of him. There r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's mug shot. He flips it over and reve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'S MUG SHOT. Front and sid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 Alexander is probab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est writer and distribut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power literature in LA Cou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omotes white power bands, wr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ews, columns, all at the ripe 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o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YOUNG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forty?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 clean record...runs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is house down by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weren't any organized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gs around Venice before thos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ked up. Very few, if any.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ly just black and Mexican.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tiny. They hit it off th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lexander hit the jackpo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mussen reaches over and pushes play on a VC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got some uncut footag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esy of NB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ELEVISI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 this evening...LA Cou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fighter Dennis Vinyard was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illed while putting out a fi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spected Compton drug 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(to the gro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being February of '9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INYARD HOUSEHOLD - A LIVE BROADCAST - VIDEO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ER DEREK, short haired with no tattoos,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the reporter. Derek wears a Venic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ketball jersey drenched in sweat. Towel around n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inks to himself as the man speaks into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y right I have 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nyard's oldest son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er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o you feel about all this,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o I feel? How do you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? It's typ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ical how, Der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..look at our country.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n for criminals. Black...br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ow...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you're saying the murder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is "race" rela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problem in this countr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ace" related. Every problem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crime. These problems are roo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lack community, the Hisp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nity, the Asian...every n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stant group in our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the shit. Immigr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fare...AIDS...they're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lems of the non-white.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tis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of these issues you're refer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ough son are related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no no! Don't say poverty righ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e that's not it. They're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t of our fucking enviro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ther! Minorities don't giv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s about this country!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to exploit...not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 (O.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over reporter's ques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Alexander got his hands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gment...he copied it, sent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 became the Gettysberg Ad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ate groups across 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ions of white Europeans c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country and flourished with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tion! A generation! So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ck is wrong with these peopl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es any of this have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my father was do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job! Saving a ni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ghborhood he didn't give two s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! And he got killed by some dr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 who still collects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fare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at the man and walks over to HI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, who smokes a cigarette. The camera follows hi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arm around her and escorts her back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Venice Beach residence. The camera pan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porter who just stands there,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RIEF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mussen ejects the tape, the screen turns to fuzz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nyard was quietly releas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no on Saturday after three an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dd years. And I think it'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ight want to keep an eye on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wanna be an alarmist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yback is out there. I know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 this particular case...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nyard gets popped...more peopl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p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exactly LAPD policy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24-hour surveillance on Vin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ing in disb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-four hour surveillance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for a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sound like Mr. Lovely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. You want us to bust him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c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mussen offers Sweeney a look that it's his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think Vinyard's gonna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o start anything. It'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ther way...let's keep it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ENICE BEACH BOARDWALK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CEFUL DAY by PENNYWISE blasts from Danny's walk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phones. The day is cloudy and overcast b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bother the local SURFERS. A twosome pad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th to get a better break on the next set.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as he skateboards down the st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ppearance is changed, now resembling a youn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er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shaved to a quarter of an inch, he wears a 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BACKPACK with punk/white power bands scribble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it. Your standard Sex Pistols, DK, Germs, G.B.M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dolescents in black. Cro-Magnons and Skrew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o the left. In red is the largest name, DICK NIX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EXT. VENICE HIGH SCHOOL - THE BIKE COR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Kids from all walks of life park their cars, lock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bikes and head off to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EXT. HALLWAY - TIGHT ON A THRASHED LO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Danny throws his SKATEBOARD in, slams the door, and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to face LIZZY, a pretty, redheaded fres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 Liz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smile at one another as the FIRST BELL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CHOOL BATHROOM - A UR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takes a piss. Outside, a voice pleads "I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!" DARYL DAWSON, pale and thin, is shove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 and he trips into the sink. LITTLE HENR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black kid, enters with two of his buddies.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ps up and fac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a terrified Dary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in' Baker I'm fuckin' cheat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never cheated in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DDY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t his ass, Hen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you trippin' o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say anything, Henry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DDY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lying, man! I was right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Henry cracks Daryl in the face and prac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 him down with one shot. A bleeding Da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to his hands and knees behind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xt tim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tares into Henry's eyes and the trio exits. Dann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s Daryl back up to the sink. THE SECOND BELL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LASS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ds have just settled into their seats.  Danny walk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ries to be discr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SCREEN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nyard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LDER TEACHER writes an Algebra problem on the 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students to 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LDER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grabs a pink slip off his desk and hand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t looks like you got bi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reading the sl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man! Come on. Get 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acher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NCIPAL LOBBY -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in a chair next to an office door marked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 SWEENEY - PRINCIPAL. Danny glanc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as she types and talk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. He listens to the conversation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e crack in the door as his eyes s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 not have a problem with him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vidual, alrigh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shit Murray sure you do.  You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FFICE - THE CONVERS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spectacled, short-haired MURRAY ROSENBERG, 48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ver and spots Danny listening outside. 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ver and shuts the door. He looks at DR. SWEE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now has his jacke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to a typewritten report on the desk and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orror. It is titled BOOK REPORT--MEIN KAMP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aniel Vinvard - American History" is in the uppe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paper is a travesty, B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ing for Hitler as a civil r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o?! You've gotta draw a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...it says in your syllabu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uld do their report on any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ted to the struggle fo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come on, B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me finish! He needs help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disputing that. But I read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going to throw hi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other probably put him up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 guarantee you his brother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nything to do with it, Mu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 sighs and takes off his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let him walk scot-fre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s sake...not mine. You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he ha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stares at the younger teacher an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OFFICE - THE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 walks out and turns back to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B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WEENE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Get in here, D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and Murray make hostile eye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it wa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WEENE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 and get your ass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FFICE - DANNY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 even gets through the door he's chast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it gonna be, D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hat going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etty shit you're pull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id it, all right.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does what he's told. Sweeney star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nager and leans back in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y time you wanna talk, D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's Der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usting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s a student of mine. Hon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. He was a great stud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you...but he hung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mbags. Also like you. That's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nded up in the pen, hun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Sweeney holds up Danny's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writing. I can't correc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. It wreaks too much of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, man! I followed direc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rote an "A" paper. It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to do with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you do now has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with Derek. Who told you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us get on with our lives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I'm not worried about Derek--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take care of himself.  I'm wo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his little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in Kampf, Dan? I should expe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t. What?  You don't think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 in disb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would kill you,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not tough. The seco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 pulls a gun on your ass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holierin' for Do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pondering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here's the drill. Take it or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ause I'm sick of babysitting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history teacher from here o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gonna deal with shit hap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now. Call it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tory...X. I see your ass on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 Any more, any less, and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ory at Venice High. 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ok me a week to read Mein Kamp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,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name is Dr. Sweeney. And I wan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paper on my desk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m I doing it on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a "what", it's a "wh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ENICE SHORELIN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ies of intercuts shows activity in an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. A HOMELESS LATINO MAN searches a trash dump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VENDORS sell tie-dye and water bong paraphernal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T WOMAN walks past eating a hot dog. BLACK G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S play basketball in their low-rider shor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. He skateboards down the boardwal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ing tricks and spinning the board. He eats s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vers, and looks off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look at me...and they se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. That's how things have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ce the murder of 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OARDWALK - NEAR THE BASKETBALL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far, he spots a group of black gang members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ps. He and Little Henry from earlier exchange a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Henry Hastings and his 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 Jerome. Jerome's a Shore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p...Henry's on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Henry and older brother JEROME catch their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e down Dan. Danny doesn't flinch. Jerome s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40 oz. beer and resumes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ice Beach, man. It didn't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like this. I mean...our Dad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ake us down here to run...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cool. Derek fucking own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.        Since then though...the ga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. He watches the basketball action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drag off his Marlboro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they've moved west from Ingle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outh Central and hav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...taken over. Especially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school. The Venice Locos ar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but they hang out in bumluck M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ta. It's sc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there's The Discip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. The D.O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ome and Little Henry joke and argue with eight ex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ers and spect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ASKETBALL COURT - A GAME - FLASH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POV. The teams are a mixed assemblage of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s and 2 Latinos and 3 whites and 1 black and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ino. SKINHEAD FAT SETH RYAN, early twenties,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skinhead buddies, can't compete against the bet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dominantly black team. One of the skins, CURTIS,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ved head, a light beard and an M-16 RIFLE tattoo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OME and LITTLE HENRY sit together to the r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 and monitor closely. Danny looks over his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 and sees Derek and Stacey sit with CAM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boy hat and BRONCO JERSEY, they sit and conver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ea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n-six. Let's go!  Set some pic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g it on,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quickly moves his eyes to the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quickly pivots past Seth, dunks it, and yell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on the rim. The crowd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ky piece of shit! I'm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monkeying" around with your a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spins around and challenges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, pasty, pale, pastrami e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er, motherfucker.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s says I make you my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the 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we go! Trying to make ends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at cut in welf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a scene and passes Danny on the sid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waits for Seth to take it further. Dann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,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eight-six,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I want your fucking opinion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k for it, fuck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erek and C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me cover here,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and Cameron stare at Seth, knowing Seth will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mbarras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a big fucking mouth, fat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take this negro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't take a shit, Seth. 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hoots a look to Cameron, comes to a decisi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. He shouts for all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 a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stares at him, sensing something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me in, same score now, fir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leven. Black boys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looks back to his boys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 your price, Cra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money...for the court. We win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 your shit and find a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to run. Not just to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ver. You win, and we don't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No hitching, no fighting,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everyone. Six-eight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ction around the court gets very still.  Fin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a lot of fucking ball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g it.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pulls off his sweatshirt and gives it to Sta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gets his team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OURT - BLACK VERSUS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more mixed assemblage of players.  One team is whi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eam i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IES OF SM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blows by Lawrence for a left handed layup.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a thirty looter. Curtis grabs a rebound and 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lbows to get defenders off him. Big Lawrence fou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hard and Derek stares at him. Big Lawrence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foot turnaround. Lawrence advances on a thre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and dunks it. Derek pump fakes three times and 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 for a deuce. Finally, Derek drives the 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ishes to Seth at the last minute for a bu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Ten a piece! Nice fucking d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and CURTIS slap Derek's hand as they get b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ition. Derek stares at Lawrence. CAMMERON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l you, 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 BYU, man!  All right!  Al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 is one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and Derek lock eyes, a look exc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etitive boundary. A look filled with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e that fat ass and keep him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and the opposing player bang to get 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ain't losin' in my house!  Clear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WER FORWARD dribbles beautifully up the cou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eammates clearing out the key. Defensively,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olid. He tries to pass Derek but Derek's defen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fling. Again. With another tricky move, 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advertently puts his LEFT ELBOW into Derek's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ing him quickly to the pavement. EVERYBODY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fuckin' offen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e fuck outta here!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' his f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, teeth bloodied, rises. The two have a star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reaten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go if you w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na piece! Bring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ers quickly rush to restrain the two even th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ms hat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 wanna go...I'm ready.  D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' fuckin' el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walks over to Cammeron, Danny and Stacey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side. She has a water bottle and a towel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. He wipes his BLOODY LIP and takes a 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stares at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  Are you copacet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nods and looks at Danny and Sta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onna do that 180 spin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what he's gonna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ta call offense on tha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on point game you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that, D. That chucker can't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hit. It's fuck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on point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back to the court and walks over to Law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in front of him and checks the b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takes the ball, passes it to the w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gets it back. Lawrence dribbles up top,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velous 180 spin with the ball, and pulls up for a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jumper. Derek reads it perfectly and REJEC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trips to the ground, Derek grabs the ball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st break and DUNK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amazed by the du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y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courtside goes nuts. Derek wal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line, ignoring all the hand slaps being off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is riveted on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to the other te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ff my  fucking court!  This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! Fuck...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weaty Derek pulls his little brother close.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ink of water, spits out more blood, look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ter opponent, and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BY THE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, Danny, Seth, Cammeron, Curtis and Stacey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Bronco. The doors are all ope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reo softly plays music in the b.g. Derek dr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POV. Derek throws a shirt and tie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y, tattooed body. Danny watches the tats disapp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's almost like his brother is normal. A name t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 LA COPY CENTER - DEREK - ASSISTANT MAN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at JEROME and LAWRENCE from afar.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e two men stare at his brother, ready to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meets their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ENICE BOARDWALK - PRESENT - DANN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awakens from his daydream. The black player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at him. Danny puts his board down and skat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rd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only the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once told me that minor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take America over one day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people are too afraid. Mayb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MALL BEACH HOUSE - A PAT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kates up to the gate and kicks his board up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He passes two SURFBOARDS on his way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IDE ENTRANCE - TWO 14-YEAR-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ZY, the redhaired beauty from earlier, and her bl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 KAMMI, sturable out and laugh. They're st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AMM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 Da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I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oing tonigh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I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party. Go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young girls giggle and 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NY, MESSY BED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SON and CHRIS, two 17-year-old skinheads with sha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, prepare to hit the surf. Chris si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ITUTIONALIZED BY SUICIDAL TENDENCIES on the ster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Jason throws on a ZOG T-SHIRT, the tops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suits ha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 (O.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dick for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care. I just wanna get w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. He flips through a book titled TU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RIES. On the nightstand to his left is a dig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ck that reads 4:47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been trying to buy this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find it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look at 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 dropped us off a copy. D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shit, man. It's all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laiming the country. I'll l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 it when I'm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that. I just read Mein Kamp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? What was this Daryl shi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 Hastings almost kicked Da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wson's ass. He would're too if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Henry the negro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day there's something over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o you think we fuckin' qu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ea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yl Dawson's a pussy fag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OARDWALK - DANNY, JASON AND CMRIS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skateboard down the strand, Jason and 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ir surfboardS and suits. Chris looks at Jas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ZOG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onist someth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onist-Occupational-Gover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an OLD ASIAN WOMAN tows a succession of SH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S. As Jason passes, he smacks her with his surf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nocks her to the ground. They all laugh and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off and heads east on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UMPY APARTMENT - TIGHT ON TEARY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VINYARD, in a UCLA T-SHIRT and panties, cri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ch as she hugs a LONG HAIRED Derek. DORIS sob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ys under a pink blanket, burdened by the fl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less Derek grabs Doris' hand and leans over to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gonna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UMPY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kates up to his residence and looks at a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reet. Two plainclothes cop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 meeting sit in their car and stare from a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goes through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nny walks in on the tearful family conclave.  He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wishing the day would just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an--! Come on!  What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 abou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 and Derek rushes down the hall to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looks to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feeling better 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ed a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wipes away her tears, kisses her, and move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so he won't get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DEREK ON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stens to the man on the other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huh. Unhuh. Did you expe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V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knock on the front door and Davina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the door and tries to shut it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HEAD FAT SETH, from the game earlier, wears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 STEREO UNIFORM. He pushes the door back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up,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relents and Seth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examin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! Are you sure you can f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e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in his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pushes Danny to the side, passes Doris and y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 are you, you free motherfuc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moves down the hall and bangs on Derek'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iny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's on the phone,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e out in a minu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pushing it, Seth undoes his pants and mov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hroom. Danny walk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HROOM - T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sits on the toilet. Danny pushes the door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es at Seth's GUN on the bathroom counter.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im. After a few second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lookin'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till trying to figure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in here and I'll show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off. When'd you start carry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dropping the kids off at the p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ior. Shut the fuckin'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grabs his nose and turns to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!  Chew your food, du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tinues into the phone rece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. Thanks.  I'll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POV. He opens the door and sees Dere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with his back to him. Above Derek is Da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board, hanging on ropes hooked to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jeans, black boots and slicked back hair,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his hand up and motions for Dan to be quie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ves of tats covering his arms, shoulders an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.O.C.) define the hatred that has engulfed hi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the rece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  Okay. I'm what?  What chann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vers the receiver, turns on a ten inch TV, and f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correct cha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without tu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, Da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pig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eans over the computer to 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EXT. BEDROOM - DEREM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through the blinds and stares at the UNM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Danny throws his backpack on the bed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REK. He listens to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V ANCRO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urday's prison release of a fo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head gang leader has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nity leaders up in arms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HROOM - TIGHT ON 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his Glock 9mm at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the t.v., n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 to himself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SETH 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angs on Derek's door once more, pissed that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open it earlier. He heads for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VING ROOM - CONTINUE TV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, Davina, and Doris are glued to the news stor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station. Doris, once beautiful, is now ag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ying. NYQUIL, PEPTO BISMOL, two PRESCRI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ERS, and a spoon rest on the coffe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TELEVISION. A WELL-DRESSED BLACK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 angrily to the reporter covering the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dom black protestors nod and commen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now whites will underst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ves behind people like Malcolm 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Black Panthers.  Just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 on the other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HINO PRISON - THE VINYARDS ON NEWS FOO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walks' towards Derek and they smile and hug.  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oris soon joi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WOMAN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Vinyard deserved the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alty for what he did to that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! And now he walks the stre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 as you and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{to the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OJ, bitch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VINYARD HOUSE - TIGHT ON THE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s segment wind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fed up, to the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ve done it to u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reaches over to turn the channel. IT'S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, in an awful state, lays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SETH. Tattoos cover his forearms. A BLO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KE is halfway tucked under his rolled-up slee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ger lovin' Jew media ca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. Watch cartoons. It's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v. that's safe nowa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's safe--until we all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looks at the woman like she's from another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 and goes in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KITCHEN - SETH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through the fridge but finds nothing. He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and looks at the family picture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MILY SHOT of Doris, Derek, Danny, Davina, and 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NYARD in front of church. Seth appreciates Denni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 and tie. Below that, a picture of a dir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gged Dennis and a young Davina, wearing her fa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HELMET. Danny with Do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 here, 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MALL KITCHE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and comes upon Davina's revealing CROTCH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ies and so does he. Danny walks in the kitch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hrough the fridge. He pulls out a leftover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teak and gnaws on it. Seth looks over at 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 fuck you fin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' to Cam's party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Davina's ass water t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rry up and leave, Goodyear. 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n your dump now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sten to you. You callin'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limp, you fuckin' Democr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I 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takes a bite and laughs at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ther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yeah? You ask Der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o...but he's got two k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..you can think of me drin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em then when you're study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... White Trash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scoffs and Seth looks up her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is the fucker, by the way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hiding from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looks up from her homework and catches the perv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not even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erupts with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am playing sti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drums on the table as Danny shoves the last b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 down. I wanna ask you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 homework,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fucking seconds, du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its and looks at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 your convi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 some of the shit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rned luckbrain or I'll pistol-w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Ado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anything.  What do you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thinks to himself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believe in filth and destruc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os and death and gr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believe in my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espect your father and you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ever curses your mo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... is to be put to death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thew 15-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. What else?  Tell me what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ar,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ean that stuff about your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CACKLES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na get bea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ell me about Adolf and M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VING ROOM - 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down her homework and looks over at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Seth? Cut th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fuckin' talkin' to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, shut up! Do you belie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, man. I believe in Ado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smiles at the youth and speaks intim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hate, Da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te everyone that isn't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 And say it with some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ic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they're a burde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cement of the white race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m are all righ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e of them are all right,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ll a bunch of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loa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rmber Canuneron. "We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we don't want to know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the fucking enemy."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you like about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  I feel threaten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eel threatened by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ignor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else, Danny? And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lligently you little queer fag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's attention is rapt on her little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te the fact that it's cool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thes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te this hip hop influence on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 suburb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te Hilary Clinton and all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onist MTV pigs telling us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long. Save the rheto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shit honey, it ain't gonna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looks at the young man.  He smiles at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inct reve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the best shit I've ever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ut of that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VINA. She stares at the two hate mo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feel.sorry for you,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up, Dav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hut up, you poison to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iety! Get out of our ho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is any way to treat a gu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hates you,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o you know who I hate, Dav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REM VINYARD -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striking presence with his scruff, tight t-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ts hanging down his arm. A black jacket wr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 (O.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stands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 How are you, man? Fuckin'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time no see. Look at that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moves to hug his old friend but Derek offe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uctant hand 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mme just one second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nods as Derek stares at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do a book report on Mein Kamp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i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ready to k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it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eeing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ean...how'd you fin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e of your fucking business h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it was a great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figures.  You're more stupid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ice to see you too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'd you do it, Dan?  Be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 it cause I felt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you do everything you feel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feel like smacking you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head. Would you mind if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port o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hhh...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 clue, you dumbshit. Hey!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me! Don't be a dickhead. 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s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does?  Since 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that him on the ph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p. So wise up.  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's a fuckin' nigger on a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p, Vinyard. That's what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when we were there and that's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now. It'll never chang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igger is a n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Seth, ready to beat the fuck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, Doris starts in with a COUGHING ATTACK. Derek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fills a glass of water and goes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VING ROOM - THE PINK BLAN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ughs incessantly. Derek sits down besid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her the water, and caresses her head.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at her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put me out of my mer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ll be okay. You want me to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up any more medic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they look at all the bottles and laugh. 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out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. I can't believe I ever l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i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that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gonna to live or what,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ed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ass. You smoke two packs a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's why you're spittin' phleg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 coughs once again and spits green into her nap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stoni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, Mrs. Vinyard.  I think a l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ca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body laughs -- including Doris.  Derek tenderly p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on his mother'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high as a k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any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iel?  I know you got home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' in a second. 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interjecting to Der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 I'm gonna re-wipe and we'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laughs as he walk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 p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like him in thi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' s a fuckin ' loser, Nazi scum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he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he is. Open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looks at Derek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, dude. I'm gonna go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hit and I'll see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ts his brother on the shoulder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t Cammeron's you won't se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urn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, Der! It's gonna be fuckin'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it, Danny! It ain't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 for you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walks off, frustrated. He crosses Seth's p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shoved into the wall, and reacts like it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day occurrence. Seth moves out the side wind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 up. I'm star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else is n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nods, looks at his mother and kisses h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e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 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follows Seth out the SIDE WINDOW and go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PARTMENT - TIGHT ON 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inks to herself and clos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IDE STREET - SETH'S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at the oblivious cops and dro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's seat. Seth starts the engine and dr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As the truck disappears, we pick up on a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PED UP JEEP CHEROKEE turning the corner. T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, it cruises past the apartment comp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NNY'S BEDROOM - A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attention is everywhere except on his home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s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back out of his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/LIVING ROOM - DANN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Davina complete her homework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, on the sofa opposite, tries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here for a sec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holar sets her homework aside and impati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im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TWO SINGLE B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ts on the edge of DANNY'S bed.  Danny hands h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gnment instru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 shit to do, 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re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ghs and begins to read it out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merican History X? Take home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ssigned by Principal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a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is he giving you homework?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ed to Murr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hole turned 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escribe in detail your opin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the historical event that took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early morning of October 4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93."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ight Derek wasted those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takes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gave you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continuing her 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Before and after...how has this e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ed or hurt your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pective concerning lif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mporary America. 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ard five paragraph format, b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b blah--this'll be good for you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...it'll be goo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es at him for a good three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t me, 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! Dick Nixon's playin'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's tonight. You ow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doing your homework fo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ta spreadsheet d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damm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walks to the door and looks back to her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e matter with you?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a fuckin' loser your whole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receiving a response, she walk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hole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owly begins to strike the computer keys. Th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 "People look at me and they see my brother.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things have gone since the murder of our father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.  The frustated kid sits and thinks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ESTABLISHING SHOT - NIGHT - FLASH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AD EXPANSE OF AN EMPTY, DIMLY LIT PARKING LOT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t corner we see a few parked cars and a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kins gath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lunacy after he left us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me. Derek belie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...he was angry...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ination gave them bodies.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ks...sick of gettin' their 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ed by black and mexican gang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 LEANING AGAINST AN ADJACEN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n skins, including Seth and Curtis, smoke and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POV. Danny looks to his left and sees Dere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, who sits in the driver's seat of the BRON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 leans in from the back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ope you kill that 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back at her and straight to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ight have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going in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I got the cops on me.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up on one of those cameras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the older man, who appears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body needs to drive,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referring to his mo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. You can turn it off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back to Stac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right on his tail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te that fucking Korean.  I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mash his fac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e ready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 and Derek gets out. The group i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. Let's pull i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 We're not playing fuckin'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snaps to attention behind him as Seth toy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. CURTIS from earlier takes a hit off a j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kes Derek wait for him. Derek walks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 man, takes the joint, and throws it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fuck, Curtis? You a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ger now? Want some cr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grabbing his ne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your fucking stupid hea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ass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the gro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here tonight cause w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igration problems spirall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. We got Asians up the 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over our land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Yen. Mexicans...flock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place like some giant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ata was sha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busts up. Cammeron watches Derek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laugh. It's tragic.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ue of Liberty it says "Gi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tired, your hungry, your p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huddled masses...yearn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." It does not say give m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less, your greedy, your indol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criminals, looking for a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ag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here tonight to s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vernment how we feel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orities taking over our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at us like criminals whil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ward them with jobs and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fare checks. And it's only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ET 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eah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ready to do some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?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 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'RE MOVING.  In formation.  Fast.  Direct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.   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amera swings into line, TRACKING WITH THEM,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into his back pocket and pulls out a ST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. He pulls it down ove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t soldiers follow him in un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back to his tro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. No names. Danny? 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on my fucking as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 they're getting ahead of us. As th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behind them, we see their dest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IGHTED GROCERY STOR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orm the front entrance. The few people who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scream and scramble for cover. Derek grab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xican boxboy and throws him to the ground. 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up to another and gets him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to's your fucking green c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ho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kicks the young man in the face with a blatant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ntinues. DEREK leaves a terrified whit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 like she's not even there and pushes ove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acent shelf, knocking over another worker with CA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ferring to the bor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hide from me, mother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cks the man and looks around the market for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watches in awe. Curtis breaks a giant jelly j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 head. Another skin throws a BLACK CHECKER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f of POTATO C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'S POV. He looks up at one of the aisle mirr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CK STOCK AREA - THE 55-YEAR-OLD KOREAN OW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shes out with a pistol. He takes aim on Curtis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UT OF NOWHERE, DEREK TAKES A MOP TO THE OWN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AND PROCEEDS TO KICK HIM. Danny looks at Derek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up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to his watch and straighten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o! We're outta here!  Move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just inside the door we see skins get in their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 and pour out the aisles and pass u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. TIRES SCREECH. THE CAMERA HOLDS ON THE WRECK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MARKET AND THE MOTIONLESS BODIES ON THE FLOO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RONCO - TIGHT ON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off his stocking mask and stares at his ston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d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fore Derek could even blink...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a crazed army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PRESENT -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parks up a cigarette and types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ng to follow his word like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ENICE BEACH HOUSE - A RAINY NIGHT - FLASH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rain falls, we see the Vinyards sitt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Stacey and Murray Rosenberg, Doris'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friend who we met earlier, round out the clan. 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close to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came October 4th, 199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ACH HOUSE - THE D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 looks wonderful while Murray, mustache and be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his head at Derek as he chatte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 were fine on the homefront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 had a good job but a below ave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friend. We had a four-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that Dad left us with.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REK. Shaved head, rolled-up sleeves, tattoo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sened tie, LA COPY CENTER name tag from earlier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isma draws their attention as he ramble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ing rain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but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, Murray. White men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ise the streets of LA killing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 You guys make bom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the man, eyes filled with hom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so fucking lame.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nks in cabins in Montana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stically signific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Americans don't take PC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 and drive a hundred and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 miles an hour! We pul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rust the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kidding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arcas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you know, Murray? Whit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break the law. We're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ang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what I said, Dav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the gro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different times Rodney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at those officer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t to hurt them. To hurt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times! But since we see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fucking tampered videotape...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ing heart media makes you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 only comes at them once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is Powell, Koon and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tin' him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busting up 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seno kickin' him in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 skull with his boot. St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mbfuck's tryin' to get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 their asses! That's how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otherfucker is. Those cops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tbook-solid tactics and if Dad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here he'd say the same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doesn't make i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it does. Yes it does.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! They are taught to u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 and they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es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Appropriately. Appropriate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have been granted a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unt of authority by socie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people, unfortunately,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ones who acknowledge i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knowledge a cop's auth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starts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who's talking about resp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w? Mr. K.K.K.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two errors in one sent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, so take a fucking cour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mantics. First error--I did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respect the law. I said I respec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's authority. Second error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 member of the fuckin' low r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organized, redneck Ku Klux Kla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your head outta your ass and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who you're dealing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speak to her that way,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, stay out of it. You're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 of this family and you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ll does that hav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er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...sometimes it's h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I gave birth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thanks to the food on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believe it, Do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both put food on this table, f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e enough. The point is...if 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walking across the stree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and Rodney King plowed into him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we forget about Rodney 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sak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fiercely 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while hopped up on Chiva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.C.P...you'd consider the force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used to be justifi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dn't hit anybo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he did though! If that shit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d Dan...you would have belie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ting to be justified a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everybody else. But sinc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hit anyone...it's "Hand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rica" for the 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akes a bite of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still so hung up in this n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e have an obligation to hel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 black man and 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ibute to it! Lincoln fre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a hundred and thirty years a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ff your fucking ass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with you, honey. All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ne...giant...pl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w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ean...nobody likes Chief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ame i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So here comes this filthy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arbage in his Hyundai.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in front of a perfectly ligh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a where a video camera is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..fucking waiting for him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ppens next? Chief Gat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. It's tota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drops her silverware on the plate with a cl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at her mother. Everyone stares at Dav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or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I be excused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interrupt, Dav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interrup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l you didn't. I was list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acey and then I hear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called interrupting. Wait '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finished and you can be exc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the hell do you think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jumps up from the table and grabs her by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air.  The table JOLTS and plates tumble to z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or.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know when to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mit Dere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trying to prove, ma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urns and laughs at Mu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trying to teach my siste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ect, Mu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 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go of my fucking h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Murr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! See the way she speaks!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onna shut up and I'll le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!  Let go of her hair and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ill when I hear an answer, Do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going to shut up, Dav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. He gets up quickly and tries to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off. Derek turns and cracks Danny in the fa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CKHAND, dropping him back into a cabinet. A cry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e with flowers crashes to the floor, just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a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 you think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Danny?!  Are you oka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nods his head as everyone looks at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real easy question, Davina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ple yes or no will suffice.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what I want to hear and I'll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...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akes a piece of roast beef off her pla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it in her mouth. Me holds the whole piec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he can't spit it out. Davina cries as she chok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't breathe, Dere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back, both of you!  It's her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gotta lie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grabbing har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 cry all you want, Davina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gonna let go until you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 wanna hear! Are you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that fat fucking mouth of you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t my girlfriend tel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inion? Are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 grabs him from behind and he aggressively tur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Derek curls his tongue behind his teeth and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 like he's actually going to smack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his arm though, forc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go of her hair and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releases his grip on his sister and she sp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st beef onto the floor. She runs into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 crying, choking and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 (O.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te you, you fucking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lams shut in the background.  Doris, Murr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, and Stacey all stare at Derek.  Derek calmly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y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 MO--Time FREEZES as Derek slowly turn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Murray. ON THE TRACK we hear a few key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ed and then silence. A cigarette sizz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DANNY THINKING -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long drag off his cigarette and exhale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runs his hands over his stubbly head, marvel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QUICKLY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INING ROOM - TIGHT ON DEREK - FLASHBACK C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miles at Murray in wonder and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you care to repeat that, Murr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sure I got all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lled you a "psycho"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that it?    Thanks Mu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. Here we go again with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. Making me out to be the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llin' me a liar, RosenK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Stac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goddammit! You talk to 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ect or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what, Murray!? What're you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? Give her fucking deten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RIS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of you get out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 stares at Derek with pity.  Doris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er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think you're the only one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fected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focuses on his mother for a moment. A captiv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watches and waits as Derek turns to Mu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respect for my mother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na let that comment go, Murray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't bash your face in. But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you somethin'...man to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se here. Normally in a situ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is I'd take my steel-ti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fucking Jewish temple. That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nyone making comments about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family, Stacey, whomever.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know that I could crus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y fuckin' skull of your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. So it's beyond me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say something like that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able to back it up?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se, you sack of shit, i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ing the woman I love a 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ver said she was a 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sel like that again Murray...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 ponytail, pussy, bagel e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cher, faggot...and I'll c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ylock nose off. Make no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 silently walks out of the house. Derek cla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s the Jewish celebration song "Hava Naghila." 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s in and the two laugh. Doris goes after Mu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 Rosenberg...International J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 goes to his car and Doris follows.  Danny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stupid kid, Murray!  I'm 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not a kid, Doris. We wer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idn't call people k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just gonna take some ti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What can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know your children, Do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 no clue about the worl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e in. Your son is a terro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not a terrorist, Murray.  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member of the Discip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. You remember that groc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 inciden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sister and her two kid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acuated from her Temple in Wood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! Please! Derek woul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nything to do with bombs, oka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know him like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ouldn't want to.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ray gets inside and goe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POV -- He watches Doris stand alone, her fa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s,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Dan a humiliated Davina storms towards Derek,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elding a BASEBALL 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hears Dan and looks out of the corner of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ots her at the last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this, you fucking d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pops up quickly, disarms her, and pulls her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R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vina!  It's okay!  Calm dow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! 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whispering in her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, Davina.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go o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, Davina.  I'm sorry. I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. Please.  I screw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holds tight until the crying girl settl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ripped as desperately by remorse as he was mo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by rage. He kisses and repeats his apolog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ver. Finally, she succumbs and puts her arm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Derek looks to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hugging Davi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uys are my life and I'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for you. You do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wiping her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believe you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wear to God I would, Dav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believe you, 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miles at his little brother, lo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? Please forgive me.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nodding, 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fuckin' sucked,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it did. And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just really hate that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ouldn't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INSOAKED DORIS walks through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 an apartment because I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n, I'm sorry but that guy'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wanna hear it anymore! 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move in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past Derek and into the back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TIGHT ON DANNY'S EYES -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ises from the computer and PEEKS out the blind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ops supposedly watching Derek are now eat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One of them looks up. Danny flips the blind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other room, he hears Doris break into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ghing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VING ROOM -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beside her and hands her a glass o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ughs, recovers, and sips. Danny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 Come here.  Sit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 this th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 sit down for two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er and sits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breathe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are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old in here, no wonde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es and smiles at him for a few mo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I'm not allowed to look 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others her face with his hand, jok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You'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iel Patrick! Stop it!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 gonna let that beautiful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pe.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bet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 and locks eyes with his mother for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s. He finally rises and walks back to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so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 need me to proof anyt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e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ke up early if you get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 watches him disappear down the hall,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s creeping back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CLOSET -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a flannel and throws it on. He sees a cigar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rests on the right shelf. He grabs it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 The rolled-up LA TIMES clipping reads "Promin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head Charged with Murder." The accompanying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erek is near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HIS EYES.  Danny stares at the clipping.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--GUN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WINDOW - THE EYES - FLASH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Derek fire his gun at the TRANS AM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zes down the street. He walks over to the wound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lawn and points his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CE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n the floor, Danny!  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looks down at her and hurries out of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HOUSE - TIGHT ON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vers over big Lawrence. Gun pointed steadily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s him in the stomach over and over -- tongue 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eeth.  Hot air flows from Derek's brea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ucked with the wrong b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watches his brother from the front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 the cops handle it, 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that. The cops will l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grabs Lawrence and drags him to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 shoot at firemen, you f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your mouth and put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of the curb. I'm gonna t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 little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in the fucking house, D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does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, man. Call an ambu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dad gave me that tru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fucker. Couldn't leave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alone. Put your mout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of the fucking cur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cocks his piece and Lawrence complies--his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craping concrete. SIRENS sound from afar.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ut into the middle of the street to 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are comin' Der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mumbles something unintelligible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tretched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fuck did you say? 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aten me? Hunh? Hunh? Hun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nticip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OMPS his foot on the back of LAWRENCE'S hea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tearing his jaw in half on the curb's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y fucking shit!  Derek!   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 was that for?!  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lock eyes. Derek does not flinch. Helico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shine on the house. COP CARS SCREECH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POV. Two cops take cover behind their door, dr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guns, and shout instructions. Derek puts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puts his arms behind his head, and drop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s. His eyes are remors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 Conrad once wrote that "mu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lways with us. It's almos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itution." That couldn't ra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e than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ET STREET - THE CRIME SCE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PATROL CARS, a FIRE TRUCK, TWO AMBULANCES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ng of terrified NEIGHBORS strangle the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 Clothed and handcuffed, Derek is escort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 by two uniformed cops and RASMUSS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by Lawrence died of massive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uma early that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marches past the bodies -- which are being t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orough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months after that...Derek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icted and sentenced to seven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voluntary manslaughter...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ed at the California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itentiary in Ch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mussen forces Derek's head down and he ge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He stares at his brother and sister as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flash on him. Then to Stacey. Finally,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less Doris. They lock eyes as the patrol car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ecutors wanted murder one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's torture method...b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n't enough "premeditated" ev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DANNY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early focus on the computer. HIGHLIGHTED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tence "There might have been if I testified."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hits the DELETE KEY does it disappear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next year we'd lose our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rest of our father's pe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ttorney fees. My mother...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our surprise...stood by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interrupted by a LOUD KNOCK on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FRONT HALL - DANN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through the PEEPHOLE and sees it's CHR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SON. He sighs in relief and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here,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your dick and grab your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old you I can'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from the cou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kay,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punks laugh as Danny pushes them and their bo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his bedroom.  He shuts his bed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THE THREE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looks at th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 don't finish this thing I'm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ell 'em you'll do it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't miss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e pie Lizzy called and told u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gotta hit that shit.  It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fun thing that's legal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 and Danny grab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RK OFFICE - TIGHT ON 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nly illumination shines through the window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  Holding his briefcase, he stands over his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, all packed up and almost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NN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 THE CONVERS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here. Is everything all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'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s it com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doing it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M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it, du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covering the rece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! Why is he calling here!? 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, Sweeney!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abbing the rece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 fucking job, you regg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grabs the receiver back and yells at his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fuckers are going to g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into the rece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Sweeney? I'm sorry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make sure it's on my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orrow,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ll be there, alrigh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tter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hangs up abruptly. Danny slams the phon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k, gives it TME FINGER, and looks at his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AMMERON'S HOUSE PAR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UCK sits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RUCK - DEREK AND 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it in the car as a band JAMS from Cam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less Seth throws on a black CRO-MAG t-shi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s his work shirt in the back. He wolfs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ger as Derek rolls his foot on a basketball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n idiot if you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ask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f he writes something stupi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nigger turns you in? Jesu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testify, Der. They can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hit and re-tr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akes a long stare at Seth, who devourshis bu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's not gonna do anything,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lped get me re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is a pathetic vision to Derek.  Derek stares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everal mo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out,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wipes his mouth and casually meets eyes with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only going to tell you this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pay attention. I'm done, Seth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ant you to come near me...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...I want you to leave my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stares and laughs at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dead fucking serious. N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calls, no more visits, n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doesn't know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n't exist as far as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rned,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believe I'm hearing this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ut of you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it, Seth. Believe i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nt over three years away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. My family, Seth. 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your country, fuckhole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. I'd do a hundred years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gets out, slams the door, and walks to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motherfucking trai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out the window and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DERE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the house. Suddenly, Danny, Chris and 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te up to the residence and follow Seth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--?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MMERON'S HOUSE - THE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 NIXON plays a punk version of WHITE CHRISTMA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s slam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AMMERON'S BACK PATIO - A SKIN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is tattooed with crow's feet and prison 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, a frail, older, English woman with green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ultiple piercings, approaches JASON at the k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full of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he ain't here, he's com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- MORE SLA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, Danny and Jason pound beer and huck DART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 of O.J. SIMPSON. Seth violently slam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. Derek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!  What's up, Fat Seth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throws Chris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fat, cockwart!  I'm husk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M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! I'm sorry, br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it easy, du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then grabs Danny hard by the shirt.  Chris and 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at him like he's gonna hur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re you doin'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brother's a piece of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sees Derek enter and he releases Danny. Seth mi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party and SLAM DANCES into ten other sk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follows Seth towards the k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'S POV. He analyzes the crowd.  Quickly, 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y shit.  Father Vinyard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at the two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Jason and that's Chris!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 with your br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ick out their hands but Derek prefers to che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 fuckin' god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me a favor.  Grab Danny an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ta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boys look at each other and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just got here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ha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 looks at Derek like 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have any homework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doesn't exist anymore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him, not really knowing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rote you. Two letters whil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in there! Did you get the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ignores them and weaves his way through the crow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ing many an individual to double-take. Chr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son look on in wonder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ARGE, OPEN SHED AREA - A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CAMMERON ALEXANDEr. The older, white trash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iously bangs his sticks on the drums to the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's hair is still long but now he's got a swasti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his eyebrows like CHARLES MANSON. He wears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KMAN'S DALLAS JERSEY and a BLACK COWBOY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'S POV. He pans right to check out the crowd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pisses out the window. Then to a distinct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TACEY. Her head is now completely SHAVED bu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gorgeous as ever. Derek indulges her for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s until he turns and walks away.  He bump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and knocks her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fuckin'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at Derek as the SONG comes to a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y God! They said you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but I didn't fucking believe '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IS, the M-16 on the side of his head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act, walks by Derek. He walks past Derek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son on hi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ope what I heard ain't tru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better hightail it the fuck ou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if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moment, Derek looks away and Curtis hea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ta chop that mop, 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lights a brown menthol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exha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's meandering aroun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ere! Have you seen the bitc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ly person I've seen is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God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'S POV. He sees Cameron puts his arm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iss her. Cameron sticks his hand dow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ants, smiles, pulls it out, and licks his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watches as Danny delivers a beer to Cammeron.  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his arm around Dan and they go in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 looks at Derek and follow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ZZY (0. S.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going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down to see Lizzy and Kamm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tell Danny that Lizz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for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can only stare at the girl's y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ARGE BEDROOM/OFFICE - A SHRINE TO HI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M'S PoV. He stands in the doorwell and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Power paraphernalia cover the walls. Artic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ers, everything. The room has a bed, a couch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coffee table and a desk with a computer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anized stacks of papers, pamphlets and magazin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wn throughout the floor. Cameron sips a be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s with Dan. Stacey listens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on't do anything'drastic I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ta do that paper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 already turn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er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teacher cried to Sweeney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o do an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an.  Fucking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chiming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niggers and spics d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s on Malcolm X and fucking Fi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laughs again but then becomes quickly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's got an agenda, Danny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l a load of crap. 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ll about brainwashing.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fucking fooled b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ll are you doing here, D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ook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 I was wondering when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show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doesn't lift his eyes from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id I tell you, D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d to check it out, Der. 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be all right,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hoots Cameron a look and tries an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redhead out ther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. Go tal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gets up and walks out. Cam looks to Sta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go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eizes his brother with the eyes as he exits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st closes the door on her.  Cammeron looks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ade it, man. When I hear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w you in General Populatio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it was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n't to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's all this self-righte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n-again shit I'm hearing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doesn't blink.  Cameron smiles and point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 seat, Derek. 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CAMMERON. He sparks up a cigi to break Dere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mfortable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was it in there with all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 monkeys, man?  You're lu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idn't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runs the place?  The monkey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tba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xi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fuckin' vacation for the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hun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ere really organized. I'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...it was impressive. The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BATHROOM - DANNY AND LI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ake out. She sits on the sink and wra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s around him. They stop and smile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ike you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MMERON BED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and Cam converse over the coffe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fuckin' peasants, Derek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's up, man? I'm hearing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hit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reful with me, Cam.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what's going on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 talk to me then. We're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Let's work it out whateve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family, Cam? Is that why you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me all the time up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smiles but doesn't know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d to distance myself from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, Cameron. You're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ken hawk...praying on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pray on fucking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You fucking use them.  To fi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ins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smiles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nd Danny are like brothers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. Come on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not your brother, Cameron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? He's my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ear me, C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explo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, Derek! Fuck you!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 you can threaten me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 for a fuckin' second! I'm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to him now then you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EXPLODES. With his feet, he pushes th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TABLE hard into Cammeron's knees. Cam scream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y. Derek SLUGS him in the face and Cam RETAL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wo of his own. They wrestle around the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their way in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NY BATHROOM - DEREK AND C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akes Cam by his long hair and SMASHES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mirror. IT SHATTERS. Derek follow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id punch to the ki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nna liste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nna fuckin'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bangs Cam's face against the mirror 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the fuck up! You're gonna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! That's what you're gonna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rinses Cam's bloody face off by PLUNGING 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ilet. He pulls him back up and they fa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him in silence. CAMMERON RETALIATE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fully backs Derek into the wall behind hi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two punches at Derek -- one in the stomach an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face that opens his lip. He misses on his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erek gets the upp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MIRROR. Derek prepares to crash Cam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shards of glass one last time. The final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am screams, Derek launches him forward then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t the very last moment. Derek, noticing Ca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dition, throws him into the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hrows him a towel, grabs one for his li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HED AREA - A GROUP OF 20 NAZ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ALUTE the band and chant as they tune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et. The singer inquires about his DR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pushes his way through and spills a few beers c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. Cassandra smokes a cigarette with a few ran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s as Derek pass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NDOM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Derek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xha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, Der. 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sycho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Cammeron, ma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n't see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looks at him curiously and then focu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 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 (O/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urns around and fac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pointing his fi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away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point your fucking finger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erious, Stacey!  Stay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and pulls on hi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gonna do?! Hunh?!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?! Kick me as I roll on the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scream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bullshit with Cammer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, Dere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ey looks deep into his eyes and can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damn you, Derek! Those two nig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ved what they got. They dese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ie! And just like Camer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and a million other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..I'll believe that 'til th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fucking die. I will. Nothing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 change that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breaks from her grasp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ATIO - DEREM'E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over to the kegs. Through the sliding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he sees Seth taking a "tap hit" off the keg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in the b.g., INCLUDING DANNY, count and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sucks the tap while skins count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walks out and watches Dan pump the k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T 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y-five! Forty-six!  For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removes his mouth from the tap and belche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. All the guy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grabbing Da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the fuck did you pump it?!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a gone for a minute at le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looks over and meets eyes with a bloody Dere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S while everyone turns to look Derek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him go,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sees blood on Derek's face and shirt and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to identify the source. He draws his 9mm Bare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ints it at Derek's head from four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Came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directly into the BARR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, man!? 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puts the gun directly to Derek's cool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be doing America a great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vor, let me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t, S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glances at her and Derek quickly GRABS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ot goes off and people hit the deck. Derek wres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stol away and punches Seth in the STOMACH.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ground in pain, Derek cracks him in the face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and it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M'S BATHROOM - CASSANDRA AND 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lk in and look at Cammeron, bleeding in the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is pulls the METAL TOWEL HOLDER off the w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ms after Derek. Cassandra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fuckin' guests out there, C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ATIO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osses the gun over the fence and looks to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with m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is brother. He then sees Curtis and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kins come through the house. Derek stares at 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uls ass down the back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POV. Curtis arrives and tends to Seth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go after Derek. Confused and mildly embarras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bolts back into the house to get his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ENICE BLVD. - SLEEPING HOM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passes them on his board as he conguers the c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treet at an incredible rate. He turns the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and cuts off a turning car. The man y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pots his brother walking twenty yards 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-hand side of the street and crosses.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, he skates faster and faster as Derek nears a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BENCH. Hearing the board, Derek turns to fa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ckity clack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LUNGES FROM HIS BOARD AND TACKLES DEREE.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 into the street as a car henks from th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e, barely missing the duo. Danny punches his broz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gets on top of his brother, spots a speeding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right for him, and pulls his broth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walk. Just i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luck are you thinking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thinking!? Friends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 friends, Der! They s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not friends, D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ll are they the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picks his brother up and sits him on a BUS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sit there and relax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wanna relax!  You looke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diot back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nd sits next to him. Cars and hom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domly pass in the b.g. Danny looks at his br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ixed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happened to you, Der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REK. He looks into his brother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 BLACKNES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EXT. CHINO PRISON - ESTABLISHING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ING OUT OF THE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rning drill. His roommate, an old Latino gu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behind. Derek's eyes cast among the inma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ng everyone and looking for a friendly fac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s a familiar tattoo, catches the guy's eye an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THROUGH THE CAFETE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with his tray. A sea of tables divided by rac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s a tiny island of white guys at a distant tabl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STEVIE THE LEADER, but gets a nod from the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YAN next to him. Derek moves to sit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IDE SHOT OF THE 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distance, he approaches the Aryan corner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ally greet each other. Derek then looks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ARYAN from the cafeteria and to STEVIE MCCORM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azy looking leader. Derek walks over and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LAUNDRY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quietly folds towels with a young, chatterin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lucky, man. I w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 for a year before making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Pots and motherfucking p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gusting beef stroganoff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iling hot water...fuck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looking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name's Lamont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doesn't even look at LAMONT.  Stone col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fo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 your back. Righteous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er with attitude. Just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who sentenced m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mont laughs but then becomes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r smart though you'll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hing. You're the nigger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RISON 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'S POV. He sees Stevie McCormick conferr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xican gang leader.  The Mexican hands Stevie a j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hand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urns and talks to two white guys who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ressed. Stevie walks up and takes a hit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just talking about you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's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urns and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oy? No, I don't think so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anybody's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..you know what I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, I don't know what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and Stevie lock eyes.  Stevie sneaks a h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s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man. Relax and have a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...how about you gett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shit awax 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vie looks at him, ready to kill. The other two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Derek's gall. Stevie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a problem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? Do I have a problem? 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have a problem. Do you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vie stares at Derek and walks off. He turn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and he and Derek lock eyes. He walks ba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the fuck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urns back to the other two and they ar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away. Derek looks at the two and back to Ste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vie sits with HUGE ARYAN and says something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LAUNDRY ROOM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mont in mid-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 won't go down on that shit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, no how.   You ever bee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l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over and meet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mont sees this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shit! Sorry, man! Forgot wh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uck I was talking to ther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me ask you this one though 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know the white man's take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eating puss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can't help bu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an! You sick fucking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ick p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 don't!? 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..you don't know shit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s. We won't go down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 if the bitch was holding a gu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fucking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aughs and the two continue to con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RISON QU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oup of White Aryans are gathered in the yard.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s basketball with a mixed assemblage,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mont. Derek continues to look over every now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Stevie and his group. Stevie suddenly smiles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understanding what it's all about, Derek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around. Standing there is HUGE ARYAN and his STO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FRIEND.. They proceed to beat the shit out of Derek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n the middle of the court. The players circle as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rolls on the ground. He gets bombarded with ki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unches, a few even coming from randoms on the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AUNDRY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-up Derek quietly folds. Lamont stays qui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over but knows Derek isn't in the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AFETERIA - AFTERNOON L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over to the white table and they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st themselves. They break into laughter.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s about eating somewhere else, but there's no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o. He walks BACK over to the white table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STE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s your face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laughs. Derek sits and eats, his tail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ll teach you.  Don't be a p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your superi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ARROW PRISON CORRIDOR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vie walks by himself and smokes a cigarette.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rner and standing there waiting for him is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right here, man. You wanna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ut with me, let's go. Just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..you are a stupid mother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that? When are you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cracks him in the face and Stevie fall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pid?! You have anything el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, you little pussy! Hun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kicks the man a few more times and takes off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black prisoners laugh at Stevie from the PING P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SHOW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puts his head down under the warm water and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. From out of nowhere, he is slamme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 to the floor. HUGE ARYAN'and his STOCKY BUDD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 proceed to beat him. Bathers leave and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moments, Stevie's boys drop their TOW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HUGE ARY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well well. A vir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HOWER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ies on the tile floor, bloody and bea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HUGE ARY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in't so tough now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smile at each other, kick him and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few seconds, LAMONT enters with the ca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dirty towels. He spots Derek lay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fucker. What now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ends to Derek. He picks him up, throws him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and carrie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it, hol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arry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ng on to me, man. You're he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INFIRMAR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ies on a table, silent.  A Mexican DOCTOR exam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you do have some tear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Christ. Okay. I'm gonna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stitch you up so I'll be back.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passes Dr. Sweeney on his way out. Derek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talk to the doctor and turns his head.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each other for a long moment. Sweeney si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im and puts his hand on Derek's shoulder.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breaks down and s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SPITAL - LAT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and Derek in mid-conversation.  A small l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nes off their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or and loyalty run thick,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kin color. Skin is thin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get you, man. 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 my Doctorate in Education...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medicine. But if you think bab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into this world evil...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ed up, Derek. You're way to sm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lieve tha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thin' more beautiful Dere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' more pure, nothin'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nocent...than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lled my father,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 Derek. Use that brain God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for chrissake. What are you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? Seek revenge your whole lif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a lifer in here. That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guys are like, you wanna b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? Fucking little boys in pr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, man. None of your guy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 give a shit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only care about your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 blood. And he sure as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take care of himself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at the man with reg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me outta here,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looks at the young man, heavily weig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tions. The two lock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RISON QU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reads by himself on the cement stairs by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dow approaches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you doin'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urns his head and sees LAMONT stand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fucking incarcerated, man.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ch of faggots. How you think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at the young man and can't help but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lowly gets up and limps past Lam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gonna do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at him for a few moments, still sh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going to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VISIT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through the window at his mother. Together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REK. He can feel her pain more than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his own. He forces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sit there and stare at each other for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Sweeney called me. He spok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y on the parole boar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inks you might be gett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nods and stares at his mother,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re the oth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's good. UCLA Math maj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ree of you have always been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in school. I wonder wh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Dan, Mom?  How'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doing the same stuff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, Derek. Hanging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, getting into troubl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gs back a lot of sad mem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can't do anything...h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 to me. He need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his mother like it's the last thing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ed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CHECK-OU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gives back his prison garb. LAMONT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partition we see Derek say goodbye to Lamo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 out to his awaiting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NIGHT -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tearfully stares at his brother,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fter a long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my best friend, Danny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only friend. And I jus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bes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rub heads as DEREK puts his arm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queezes back and Derek kisses him on the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PARTMENT BUILDING - TH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kates up to the front gate and looks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the hell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laps the roof on the passenger side and scar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 out of the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 shitty assignment you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respect for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yeah? What the hell do you kn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my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sit there speechless as Derek walk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waiting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VINYARD HOUSEHOLD - A SLEEPING 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nores on the couch. The clock on the wall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en as the boys ENTER. Danny goes to his room wh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heads for the girls in the living room. He genz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Dav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 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, deli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for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PEN BEDROOM - DERE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 types at the computer as Derek escorts Davin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VINA BED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plops herself down and falls asleep ins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night,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HROOM - LAT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himself in the mirror. A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s race through his head as computer keys ech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.g. He looks at all of his tattoos and S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HIS UPPER BODY. He stares at the SWASTIKA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it. He puts his hand over the tattoo to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like without it. He turns on the show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 INT. SHOWER - TIGHT ON DE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oaps himself down, the soap slips out of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ts on.the bottom of the tub. He looks at it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before he bends over to pick it up. He immer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into the shower faucet and thinks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TIGHT ON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back down at the computer and looks back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 as he dries off. Danny thinks to him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es a sen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was only one person who 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more tha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VINYARD HOUSEHOLD - MORNING - FLASH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ce is immaculate. DENNIS VINYARD, the fath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hold, eats his breakfast in his LA COU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FIGHTER UNIFORM. Vintage fireman materi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cular, receding hairline, zero facial hair. Hand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etty and well-dressed Doris SINGS while she scra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ght eggs with mushrooms and pep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as Dad. They were best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s and sons are never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...but they wer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ER DANNY stares at his larger-than-life fath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p turned backwards. Doris breaks from song and y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! Let's go, Davina! Dere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's this all about, Denn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nis doesn't hear because his attention is on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ER DEREK, donning a flat-top haircut and no tattoo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into the kitchen. The smiling athlete h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pack and blue VENICE HIGH gym bag. He drops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ground and sits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 sets food in front of her two sons and they both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ork. Young Danny eats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this gang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 Doris...it's not that big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. All departments have to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caution class on gang patrol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y was shot yesterd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lewood...changin' a valv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drant. LAPD is worried tha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fighters will become targ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hat this bullshit is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ipping his coffe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ood father this guy was thoug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e's in intensive care be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goddamn--! They've prett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lared war on LAPD a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you guys though? I can se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fire depar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hink we would rather l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burn down over the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 it. So now we got two f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' on at one goddam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nis takes a bite of his eggs and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to the bed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ins! Get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VIN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coming right now! 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tell you one more thing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ffirmative blaction" shit is d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up the fucking wall. Firefigh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' 99's on their tests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pers who score a goddamn 62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with th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e have to have "affirm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when a job requires ability.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t of people say otherwise,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t of people don't know s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 just stares at the back of her husband's hea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nts to smack it. He turns back and disarm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'm fightin' a brush f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thousand deg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...who would I want watchin'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? A guy who scores a 99 or a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cores a six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see half the NBA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s, gooks and sp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...what you don't se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orities on the boards of For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0 companies cause whites won't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is! I'm tired of your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ment! You sound like an idi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actually had a prett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on affirmative actio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? I didn't know you sp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frican", Derek? Where'd you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hit? Johannesber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nis laughs and Derek eventually smiles. Dann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m, not really understanding. Doris star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y? Please don't speak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n'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m I speaking, Doris!? Hun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peakin' fin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quickly to Der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 Don't let that him confu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re, Derek. Look at me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 he's pulling is a load of c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 Look at me, Derek. I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we keep givin' niggers ever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ll be nothing left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and Danny stare at their father, not knowing h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 be a stupid son of a b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we have naive fools li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really hate you with a passio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pset Doris exits the room past YOUNG DAVINA.  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o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what I mean though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to the fam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ps glare excessively 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..good morning, Miss Monro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you. You look like a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ike that color, Dav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id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nis reaches over and wipes it off with his nap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wh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me on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Well you're lucky I'm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ear that crap on your eye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you but you're too yo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uck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tally sucks. And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mpathize with you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laughs but Dan, still shaken over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Shifting to Da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practic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ch's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na go to Der's game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quickly to Derek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ta Monica High tonigh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o Da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'll whip us up a couple of d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ers and we'll hea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nis smiles, reaches over with a fatherly ha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es up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QUICKLY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DANNY -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typing and almost cries. He leans back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 and and stares himself in the side mirror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his bald head, almost explo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EN'S BURGER SHOP - LAT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te homeless man in an ARMY JACKET sits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ging for change. Seth and Cameron, both beat-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 and bloody, stare at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LES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e change for a cheesebur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 job and buy one why don'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MELES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 ble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stumbles into the shop.  Cam stares at the hom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, psycho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MELES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y cents is all I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tnam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? So you've had what?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 to get your shit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LES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I want is something to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plenty of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hwashing jobs out there, Vietn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. Go get yourself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ground, BEN THE OWNER and Seth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MELES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I do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 disgrace to the white 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Adolf Hitler was alive...God b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oul...he would have you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LES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you then. Now and forever. 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knees the weaker man square in the fac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slopes down to his side, unconscious.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thought, Cameron kicks him several mor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o. 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TO ACROSS THE STREET. Little Henry and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riends watch Cammeron's brutality from their b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 in the opposite direction and hurry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URGER SHOP - CAMHERON AND 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eats a burger and chili fries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smokes across from him and watches Seth ea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g. He takes a look at the homeless man outsid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lays motionless. Cam feels his BANDAG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I need to go to the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ous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 I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Stac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gives a f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takes a bite and ch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's a fuckin' traitor p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..we might be pussies too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treated the way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vie McCormick called...old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ice bro. He's at Chino...do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 He hated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exha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d he was a fucking blow-up do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overwhel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continues to eat.  Cammeron looks out the wind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es what 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Christ. You gotta be kidd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'S POV. A large, mature and sharp-lookin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helps A BEAUTIFUL BLOND out of a RED BMW. 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 is at a loss for words. Cam puts 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 as the coupl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looking at the tw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re anything sacred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 anymore? Jesus Christ. 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feeding your face for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 beh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turns his head and stares at the interracial 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back to Cam and sings a verse from the 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evie Wonder song, EBONY AND IVORY. Camero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man turns and looks at th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we help you with something?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 any questions about the men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ACK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recommend either the "Big 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ger" or the "Chicken Taco Specia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'll replace the dark mea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meat if you ask nic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fed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your problem, p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in't your fucking pal first of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ly...I don't have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who luck with me have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WHIT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. Let's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 What a great idea! You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ver little whatever it i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listen to it if I we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ACK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n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H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thank God Almighty every da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, belie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? Tyr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name's not Tyron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ever.  Why can't you stick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r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T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 Christ! Where do you ass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fro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luck difference does i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we come from, bitch? I'm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called America. A pla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ed to be a nice place to liv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came fuckin' Africa-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CK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ignorant moth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quickly gets out of his chair and makes 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ally visible to the 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a fuckin' death wish, assho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? Make your move now if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 don't...get the luck out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. Cause I'm real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ing my piece up your girlfrien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nky p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man stares at the gun sticking out of Se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y. He grabs his girlfriend and walk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t. Seth sits back down and the two laugh. 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ver at Ben and raises his hand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's hunky dory, Ben!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lemo. Only us white fo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A DIGITAL C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eads 2:36 a.m. Shiftless Derek lifts a sl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off the computer keyboard. He helps him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om bunk, tucks him in, and watches him snoo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"save"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sleep Danny nods. Derek slowly walks ba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 to grab his towel off the floor.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WASTIKA TAT in the mirror and sighs to himself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off the light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URGER JOINT - SETH AND 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finishes his display of glutt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ouldn't irritate me so much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io was a little more 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(going m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bony and Ivory back there!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those orange kid relations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lack man and white women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sick of seein' it! 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d so much if it were more 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dicks, Cam.  That's all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used to think that too but...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ta be more, man. It has to b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the fact they they carry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ad. Chicks aren't that shallow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? It's politically corre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hat it is.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...bein' see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eds...it's great for their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ches today want to be know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' fuckin' color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et off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 can't really blame Ty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the fuck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..how'd you like to dra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fat fly girl? I w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imit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go girlfriend! Don't be puttin'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 dat, girl! Oh stop gir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h and Cammeron laugh and head outside--leaving a m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CROSS THE STREET - THE CHEROKEE FROM EAR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vehicle gets passed by cars left an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HEROKEE - HENR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 sits up front with JEROME, nervous and scar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thugs in back lock and l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ITTLE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nna waste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JE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if we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ome grabs a baseball bat and they quietly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VAN - TIGHT ON LITTLE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bites his nails and watches the foursome sneak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blivious Seth and Cam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RAVEL PARKING LOT - HENR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close in. Seth and Cam are blind to it.  Je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s the bat as they close in and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HROOM - EARLY MORNING - BIRDS CHIR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tares at himself in the mirror and tries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stubble on his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 - A SLICK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into the mirror in a coat and pants. 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es to get his thing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printing it up and we'r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walks out into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ESSY LIVING ROOM - 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on the couch watching cartoons. She takes a j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k's Vapor Rub and puts some on her chest. Derek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room, bends over and kisses her on the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sits on the couch and writes. Derek jus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w.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ta see my parole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Der? Do you have Excel on di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 everything on d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na smiles and walks into the back bedroom.  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miles and caresses his mother'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getting out of here soon.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okay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l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think I should color my h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beside his mother and enjoys the momen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s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lad you made it back. I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sure I was going to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how I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regret, 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hink you'll be able to for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? Someday may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my son. Of course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miles and can't believe his tearful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me. I'm such a p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you'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ENICE BLVD. - A NEWSPAPER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plunks a quarter down the slot and removes a co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A TIMES. Danny continues to skate ahea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ing danger, Derek looks back behind him. With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ight, he walks into a doughnut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OUGHNUT SHOP - DERE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guarded look outside. Everything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mal. A bus drives by. A group of Mexican labor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for work and smiling, walk past i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a black woman orders a dozen doughnut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 Korean.man behind the counter. Her young 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er leg. Danny sits down and reads Derek's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ple bar and a...large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miles at the little girl while he wait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ders from her mother's leg and over towards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to the gi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 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o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ACK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ash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POV. He looks up from the paper.  He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together with his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old are you, Tish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up four fingers. Derek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LACK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staring at Der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here, Ti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sha returns to her mother and they quickly exit.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the girl as she continues to stare at him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their way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a BLUE FORD screeches out front. Rasmuss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Mark Fuhrman type from earlier get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. Dr. Sweeney meets the duo and together they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goin'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need to talk,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d you find out I wa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were just at your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meron and Seth are in the ICU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. Johns, Derek. They were jump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Ben's Burgets earl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thinks to himself for a few more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ll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ust have been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ares at Rasmussen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, who knows to walk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SWEENEY AND DEREK. The two lock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they coming afte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'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fter a long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ight have to talk to your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looks over and analyzes the innocenc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,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, Derek.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enses the danger in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?  Before it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walks away and then turns back to De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tch you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ack to Da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howing up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looks at Sweeney and nods his head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ENICE HIGH - DEREK AND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outside the fence surrounding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ents head off to morning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. Keep your head up, alright?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take care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 I'll figure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. You gonna be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stare at each other as THE BELL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ta turn that pap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hops the fence with his backpack on. He look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Derek. Cops #1 and #2 sit in their car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puts his hand over the fence. Danny walk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sps it -- FINGERS INTERTWINED. Derek wants to sa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 but something else com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ee you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miles at his brother and nods. Danny puts his 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s on and heads to class. Derek watches his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hain-link fence. Danny meets up with Li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soon disappear from Derek's sight. Derek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need a lift any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stops in his tracks, walks back over to the f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es at th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ESSY HALLWAY - DANNY AND LI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ents rush past them. Danny kisses Lizzy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ies off to class. He pushes on the men's 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CHOOL BATH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enters, sets his "AMERICAN HISTORY X" PAPER on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ink, and takes an unearthly long pis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inal. He finishes, flushes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there is LITTLE HENRY. A GUN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 Christ.  What are you do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frai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es it look like I'm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, man, no.  You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this. Come on.  Hen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MACKS OPEN and Danny moves to grab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ischarges and a bullet rockets into Danny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back into the URINAL and gasps for ai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 of the pistol knocks Henry to the ground.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who just entered bolt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 slides to the tile, leaving a bloody trail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stare at each other - EYE TO EYE. THE BLOODS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 falls into the DAMP SINK. Danny inhales lik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raking his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ITTLE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's breathing slows to a choked whisper.  He bli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ghs, twitches. And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ITTLE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inyard? Da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 watches teary-eyed with the same altered look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after killing Lawrence. Together they FREEZ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til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 AT VENICE HIGH BATHROOM - YELLOW POLICE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 and detectives monitor the area.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ents, including Lizzy and her friends, stan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ry. Rasmussen brings THE BLOODY PAPER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. Sweeney looks at it for a moment b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u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MUS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on't let go. Will you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HROOM - TIGHT ON DEREK AND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cradles his bloody brother. Sweeney walks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es, and talks to Derek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? You gotta let him go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otta get him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begins to cry outright. He can't control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ts go of Danny's corpse and charges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ORIS AND DAV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embraces them. Doris grabs his face -- t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love and hate. Guilt-ridden, Derek tea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nd storms down the hall with Sweeney soon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! I know what you're thin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now and I want you to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the luck do you know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', Sweeney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e I'm thinkin' the same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wning in rage, Derek turns back to a misty e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ot him in a fucking...pi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oin' after them won't br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Don't do it, Derek. Ple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 You've come too far. The w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k contemplates the situation and presses his ton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his teeth, crackbrained. Sweeney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and cautiously wraps his arms around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 Derek buries his tearing face in Sweene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tops now, Swee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ney nods and the two lock eyes. Derek makes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Doris and Davina and together, they gr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heard it a million time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ble quote become cliche: "Venge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ine, sayeth the Lor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CHOOL BATHROOM - DANNY AND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ill of the two immediately after the murder. We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ighter and tighter until we get close on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(V/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geance brought about by hate...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. When it points its head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, we take not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changes. The way we ch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friends, the way we protec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es, the way we create enem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str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to 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ANNY'S EYES. They are gently pushed shu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's two small BLACK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00:00Z</dcterms:created>
  <dc:creator>David McKenna</dc:creator>
  <dc:description>Downloaded from
Mad.283 Writings Page
http://web.tiscalinet.it/mad283</dc:description>
  <dc:language>en-US</dc:language>
  <cp:lastModifiedBy>Alberto Cassani</cp:lastModifiedBy>
  <dcterms:modified xsi:type="dcterms:W3CDTF">2000-10-16T17:01:00Z</dcterms:modified>
  <cp:revision>3</cp:revision>
  <dc:subject>Filmscript</dc:subject>
  <dc:title>American History X</dc:title>
</cp:coreProperties>
</file>