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nastasi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well-worn PHOTOGRAPH ALBUM. An ELDERLY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touched the album, caressing it lovingly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as WE HEAR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we lived in an ench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ld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d the ALBUM to reveal a BLACK 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 of the PALACE AT ST. PETERSBER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lliant summ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rld of Tsars and Princ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elegant palace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MOVES CLOSER TO the pictur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grand partie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TO dissolves into REALITY in brilliant colo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y turns into night and the summer cool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. We see the palace at night, blanket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, almost glowing, snow as hourse drawn carri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up to the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eautiful, magical tim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INTO THE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uld soon be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ever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AT ST. PETERSBER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gant ROYALISTS mingle around the MAIN HALL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CHESTRA pl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the GLASS DOORS OF TWO ELEVADORS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 grandly on either side of a beautiful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glass doors we see TATIANA, the Dow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ress, 60, imperious and bedecked with jewels,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ingly unapproachable. TSAR NICHOLAS and his SO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. In the other elevador, ALEXANDRA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ughters - well,  all her daughters except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, eight years old and apparently lat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, rushes down the upstairs hallway follow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NT (SONYA) 16,  who is trying to catch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to tie a large ribbon in her long, dark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 -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 and it's all my  faul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Sonya, no on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ic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Sonya lassoes the ribbon around her 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pping Anastasia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 . .  owwwwwwww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Anastasia, who once she realiz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the center of attention, flashes a mischie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 and descends the staircase in grand style.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 falls out of her hair and down her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kicks it to Sonya without breaking st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sees her and can't help bu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suddenly becomes  a FLOURISH OF TRUMP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VENTS open the elevador doors as the ROYAL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ut and begins a proccession throug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jects. Tatiana holds out her arm to Anastasia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it to Tatiana's side just in time. Anastasi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utiful but slightly impish face, domin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ge, blue, mischievous eyes. She an abunda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 and confidence for a girl her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THE RULARS OF RUSSIA"  (OPENING NUM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The elegant guests sing their admiratio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and happy Romanov family makes it's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all, they're "the  pride of all Russia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invites Sophie to dance and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ittering assembly assembly swings into a GLORIOUS SW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Z. Singing their certainty that the Romanov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le forever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above, the ball is in full swing.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S swirls across the dance floor,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dancing gracefully with he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long buffet table, we see DMITRI, 11, dar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ome, dressed in ragged servant clothes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ck of dark hair which continuoually falls accro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s watches the guest enviously. Anastasia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zing with her father, sees him. SERVENTS 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carrying a trays of BEAUTIFUL TROPICAL FRUI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s "Ew" and "ah" at the sumptuous fruit.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Dmitri eyeing it hungrily and without miss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step, she grabs an orange off thr tray and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 Dmitri. He catches it and smiles broadly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HAND grabs Dmitri and pulls him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table. It's IVAR, the HEAD SERVENT, who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nto an open wall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V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servent! Never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I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i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day my place will b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V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! You're a peas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! Back in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RULARS OF RUSSI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UNDERSCORE CONTINUES as Dmitri is dragged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ing place under the table and back 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ike the Moscow circus back there, COMIC MU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 The servants sing about their dem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ers and mockingly imitate their behavior: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ly that they have their own "party",  that chan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While back in the ballroom, the Royalist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us to the servants discontent and s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action with their own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DRAMATIC UNDERSCORE CONTINUES though the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s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large throne-like chair. Tatiana is very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ery regal. She slides over to make roo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who sits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were you so late to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howing So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re you showing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epis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were told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tor your servants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but I had to becaus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looks up at Tatiana and sees her smi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de.  Anastasia knows she doesn't have to ex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udd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randmama, why do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back to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ere I've made my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o have some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reaches from behind the chair and bring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MUSIC BOX.  Tatiana takes the key,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ver and enamel flower, on a silver neck cha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 it up. MUSIC BEGINS, she hands Anastasia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y bearing the inscription "Together in Pari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ogether in Paris"! Oh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be "together in Pari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're old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makes a disgruntled face. Tatiana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en, whenever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ong, think of me an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'm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puts the key around Anastasia's neck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. Then, suddenl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RAND CHANDE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begin to fade in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EOPLE in the ballroom look around bewildered.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RLWIND kicks up, sending everyone off the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as the whirlwind becomes a TORN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n ALBINO BAT (BARTOK) with huge eyes,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funnel, screeching and swooping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, causing everyone to duck and cover their hea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rnada reaches it's peak and EXPLODES in smok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RASPUTIN standing alone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He is of indeterminate age, towering ove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in the room, his most striking feature are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which at this moment are burning a fiery red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a flowing black monk's robe with a satin r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d around his waist. Connected to the rop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RELIQUARY, a mystical lan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icholas, Alexandra, Sophie and Vladimir,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king out ofthe wallpanel, Tatiana and Anastas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whom are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HO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gathers his son and wife to 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ICHO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putin!  You're ali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dva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ite being shot, pois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rown into an icy riv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ICHO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nes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nothing to do wit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ave the ord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NICHO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no such 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ll I've done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 - YOU TRIED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EEEE ! !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wings the reliquary, wrapping himself in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eems to grow larger. Eerie moaning noise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eliquary. PEOPLE back away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manov dynasty ends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your wife and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ll die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leaves Tatiana and rushes to stand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ther. Still holding her Music Box, Anastasi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king hands are the only thing that gives away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 Rasputin spins toward th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afraid of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u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. . .  my little babushk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be so much fun to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'll save you for l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rling the reliquary again, the MOANS grow loud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circles around his head. The smoke that eme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have almosy a human shape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END OF THE ROMA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NE - FOREVER 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rnada of smoke begins again, whipp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y and then EXPLO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clears and Rasputin is gone. As t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 to normal the Romanov family all stand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y to look regal and in control on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say Rasputin ad harn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dark powers of evi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it was his curse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ught about the e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MANOV FAMILY fades into a PORTRAIT OF THE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never know for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do know i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 of our world was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 . . .  Forev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ck of BRIGHT ORANGE FLAME creeps into 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RULERS OF RUSSIA"  (VOCAL REPR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HUGE, OMINOUS VOCALS reprise the onceglorious watl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omanovs, heralding the end of their worl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coring the coming revolution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e PORTRAIT, a huge FRIEZE which cover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re entire wall, singeing as the FLAME creeps up the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pery, tinting the room in a red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REAMING MOB, some in uniform, some not, has cr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palace and is heading up the stairs. A fe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 fire off orange RIFLE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ASTASIA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BOLTS UP, hearing the shots. Her music box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er on her night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 confusion as the MOB is met by a few SERVANT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 to stop them from advancing. More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MANOV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nightclothes, are being rushe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. Tatiana is next to Anastasia as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dead in he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usic mo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turns around and runs back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tries to sto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oo late, Anastasia fights her way back in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with Tatiana follow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THER END OF THE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Dmitri watching amidst all the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ASTASIA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grabs her music box as Tatiana rush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, chi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 RIFLE SHOTS are heard as Dmitri burs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clos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 thi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runs to a wall panel and thows his 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. It opens, revealing a passag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 Run!!  Out the serva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rt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, enormously grateful, looks at Dmitri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his hair out of his face uncons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goes in as Dmitri shoves Anastasia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way, knocking the music box out of her han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for it, but hearing the mob voices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he pushes her through the panel with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quickly follows Anastasia into the passage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mitri closes the panel JUST AS the mob burs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ying to the mo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's here! Let's t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B, accepts the word of a peasant boy and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 Dmitri picks up the music box and looks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RAIN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under siege by ROYALISTS trying to bo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crowded train and the REVOLUTIONARIES who ar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top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URING CAR pulls up RIGHT ON THE TRACKS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oose as the train starts to pu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and Anastasia climb out of the car and rac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, fighting their way through the frenz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crowd. WE HEAR shouts of "The Empress -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hrough!" which helps clear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reaches the train first, then turn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. trying to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, Grandma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n! Anastasia, get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refuses to board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B OF REVOLUTIONARIES block the tracks with a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pushes Tatiana up the stairs of the caboose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Anastasia a few steps behind as the train sp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Tatiana is gripped by other passenger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out to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b my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reaches up and takes Tatiana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HANDS. then suddenly. her small hand is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atiana's grasp and falls out of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as stumbled, hitting the ground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ed, scream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rushes to jump off the train after her, b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ght and held back by the ROYALIST PASSANGER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in CRASHES through the truck and picks up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's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rising from the ground, her hand outstre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is suddenly swallowed up by the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PERIMPO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CK AND WHITE PHO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astasia, in a happier time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UNDERSCORE:  "THE MUSIC BOX THEME"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never saw her again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TO ALBUM slowly closes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END OPENING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RPHAN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ay and ugly, post-revolution building with 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door that identifies it:  "Young Comr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Parent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RPHAN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of all ages clean the cold, gray dormi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lothes are ragged and they look underf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18, pretty despite the boy's hand-me-down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forced to wear, is busy scrubbing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like the others, she is determined not to l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s get to her. She hums a 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uddenly SLAMS open and GREGOR, 8, and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, comes running in followed by COM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- a huge woman carrying a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! An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the OTHER KIDS turn away, not want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olved.  Anya focuses on Gregor, who  is shiver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 and on the verge of tears as 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, swinging the switch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get away from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advances on Gregor.  Anya takes the scr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sh and SHOVES it across the floor, righ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's unsuspecting foot.  Phlegmenkof's feet f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from under her and she SMASHES to the floor. 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s over her huge body and runs to Anya for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OTHER KIDS glance over. A CHUBBY GIRL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pretty LITTLE GIRL, look at Anya with gre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ration . . .  someof the OTHERS think she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rises, covered with soap bubbles , and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 - who gives her a very innocen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You did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OTHER CHILDREN laugh as soap bubbles fly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raged woman.  She spins on them, her back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ts!  There'll be no su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ny of you!  Back to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behind Phlegmenkof, mimics her outraged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 gestures perfectly - as the CHILDREN laugh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spins and &lt;u&gt;almost&lt;/u&gt; catches Anya.  She adv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 as Gregor hides behind her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ouch h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ny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agged, skinny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!  I have had jus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of you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raises her hand to slap Anya, who hol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Suddenly, Phlegmenkof SNIFFS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horrible smell reaches them too.  They a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s and hold their n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first sniffs under her raised arm, then realiz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of the stenc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rade Serebreakov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straighten herself out nervously -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be someone very impor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RADE SEREBREAKOV stands in the doorway, leche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ing the girls.  He is a huge, fleshly man with facial features which are reminiscent of a f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 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i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rade Serebreakov! 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ly surprise! What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REBREAKOV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. . . a wo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 catches Anya. He looks her up and down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dy eyes showing a touch of lust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REBREAKOV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close close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REBREAKOV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you begin your l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in my hearing fa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start by cutt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ils - but if I'm pleas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REBREAKOV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- you just may move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ting off the heads. 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at s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s bad as you sm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legmenkof moves between them, pulling Serebreak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HLEGMENK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Comrade -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h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REBREAK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orrible, skinny th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razy - she has no mem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nything before sh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! She didn't even know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! That one is a ro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maker, willful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EREBREAK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reak her will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ny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come for you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ouches her fa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he pull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enjoy serving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 in anticipation, 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HLEGMENK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break you -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turns to leave in a huff. Anya does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itation of her, making the CHILDREN laugh. 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urns away from her audience, we see her fac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and realize her terror of the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RPHAN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LDREN huddle in their cots under tattered, 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ets. Anya is fully dressed, illumina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of a FULL MOON, she ties a dull gray sheets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chors the "rope" to an ice cold radiat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the other end out of the window.  She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out when she looks at the sleeping childr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sadly. She walks over to Gregor's bed and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and lovingly on his head and then reache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hand of a sleeping LITTLE GIRL, who ope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childern wake up as Anya gently "shushes"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running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running &lt;u&gt;to&lt;/u&gt;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g to? Running t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UBBY TWELVE YEAR OLD GIRL looks at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HUBBY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ar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This isn't a home -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building. Home i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long and none of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your home, An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 but look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hows Gregor the key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the inscription:  "Together in Pari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ays "Together in Paris"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wearing this when I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en years ago - i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ay that I know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 . .  that I mus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someone l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HUBBY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home in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ight be. I have to g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miles lovingly at th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A SOMEPLACE AND A SOMEON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(Anya's "I want" song).  Anya SINGS SOFT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ren about how all she has is the key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to the "someone and thesomeplace" she was "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long ago".  She tells the children that she mus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them again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COR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go now,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s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if we can't ever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 came fro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'll have to m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home. Lots of peopl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embraces the children and walks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REG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rvous, s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! What if &lt;u&gt;we&lt;/u&gt; can't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who loves u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come fi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gor is relieved and cuddles into his bed as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lovingly and crawl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RPHAN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begins to climb down the street, testing the kn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otshold tight, but the old sheet RIPS in ha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her PLUMMETING into a snow drift. 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ths of the snow we HEAR he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there's no sn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ILLSID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orious bright (and cold) dawn creeps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izon. Anya stands at  edge of the hill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 the city of ST.PETERSBURG. The old gr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phanage looms behind her. Anya "borrows" an 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-up bicycle from the orphanage and rid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picks up in energy and excitement as Anya zoom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ay bumping and bouncing downhill as the sun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. Petersburg looms nea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A SOMEONE AND A SOMEPLACE"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usic becomes UPTEMPO, HOPEFUL, ACTIVE, ACTIVE. Anya SING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full of hope, energy and excitement as she pedd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kety bike toward the city. "Her heart is on its wa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thing is going to stop her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passes though the countryside toward the city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sant family waves to her as she goes by. A Gyp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upe performs tricks by the side of the road.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cy car zoom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A SOMEONE AND A SOMEPLACE"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nya SINGS, imagining who she might be -- anyon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asant to a princess! But it doesn't matter a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finds her real family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stare at her as she rides in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ty. She is captivated by all the activity:  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ses, stores, long lines of people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A SOMEONE AND A SOMEPLACE" 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Anya SINGS -- in this sea faces, there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ho has a clue to her identity.  She'll sto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to find the someone who once loved her.  S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AL AND VOCAL CONCL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MUSICAL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does not see a cute little PUPPY (MEETOO)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BONE in his mouth, being chased along the side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pack of much larger, vicious DOGS until he bo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nya's path forcing her to skid to a sto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d him as he scoots into an alley, follow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eflex, Anya drops the bike and reuns into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LLE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is trapped.  The PACK surrounds him,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ce when Anya LEAPS into the middle of th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CK is startled, but begins to advance on both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ee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ya doesn't know what to do. She crouches and then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ls back at them, making her eyes look as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ossible. The PACK exchange a confused look;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rl growling at them. Meetoo stands, suddenly br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 and growls along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nya pounced toward the pack, growling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ck has definately had enough - some start t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quizzically, others turn and run lik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urns to Meetoo, who looks up at her gratefu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ging his tail. Anya picks up the bone and pu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 should b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 about who you invi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nods and lets out a little "bark" that sound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 were saying "retu".  Anya pats him and head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PETERSBURG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rides down the street. She doesn't see Mee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like a little maniac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pproaches a STERN LOOKING BUILDING with 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door: "The People's Bureau of Bureaucrac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ps off her bike and heads up the stais. Meeto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heavily from his run, follows and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her when the heavy door slams in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mps against it, panting, his little paw-to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UREAU OF BUREAUCRAC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enters and STOPS when she sees. . . LINES and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eople which seem to go on forever.  She wal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 of one line, trying to figure out which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someone tell me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of the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l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lines are good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1, 2, &amp;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uni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ur beloved Soviet Un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toward an armed Soviet Guard and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tly, hoping he heard their flattery. 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ry good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ots something down in his note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gets closer to the window. She 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the right lin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 to trav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? Travel to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ris. I have to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SANT 5, in front of her,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?!  What do they ha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that they do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er line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sant 6 is immediately carted off by TWO ARMED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s blasphamy against the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leaves Soviet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PEASANTS join in with variations of "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Russia" as Anya reaches the window and speak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where I get trav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be if we l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 which we  don't s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ly, for 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ssia is the peopl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ad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 further make his point, he slams shut his wind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mmediately opens a crack as he whispers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LER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Dmitri. He can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ts the window, only to open it again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LER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didn't hear it from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ts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oesn't get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 sticks out a sign:  "Samovar Break -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minutes" and slams the window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UREAU OF BUREAUCRA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eps out of the building, still not seeing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round at the hoards of people wait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 for everything:  bread, gas, cloth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? There must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llion Dmitri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wades into the crowded street. Meetoo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gled in the legs of waiting Sovi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ops suddenly. She sniffs the air. 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 as she recognizes the stench that is flo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air.  She spins around and sees Serebreak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ebreakov is on a mission to find Anya.  He tur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irection just as a bus passes.  Anya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ow see Anya clinging to the side of the bus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down the street. Meetoo looks, his face dr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he knows he'll never catch up to her now. 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bus hit a huge pothole and Anya is knock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ud.  Happily, Meetoo trots off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pproaches TWO PEASANTS who are waiting in li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a 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easant 10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line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ne to get into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mitri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S 9 &amp;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imultane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the tavern/ 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gin to bicker back and forth in forced whis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o wether Dmitri is at the tavern or the 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sperated, Anya walks away.  They call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EASANTS9&amp;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didn't tell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rolls her eyes in frustration.  She does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at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they'd all stop t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ey didn't te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gives a "retu" of agreement. Anya looks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she catches another whiff of something f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ir. Anya duck quickly into a doorway and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. Anya peeks out. A GARBAGE WAGON full of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 and rotten food passes Anya.  She sighs with relie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asn't Serebreakov - it just smelled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eps out of the doorway and approaches a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ST sketching a LARGE PEASANT WOMAN as her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BAND looks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INY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rti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get rid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stac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 - I'm look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 named Dmitri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tist quickly scribbles and address on his p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it to her without turn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idn't wri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down at the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t. Petersburg Art Theatre - 99 Pushkin Stree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Pushkin Stree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PETERSBURG ART THEAT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WE HEAR a cacophony of FEMALE VOICES as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PETERSBURG ART THEA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ing room is filled with YOUNG WOMEN, of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s and sizes, holding reading aloud from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 WE HEAR many variations of "Oh, Grandmama!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, Anastasia. I've waited so long to see yo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CTRESS stands in front of what looks to be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in a shawl who's back is to the "audienc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the to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randmama! It'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 I've wait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o se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tress then LUMBERS over to the OLD WOMAN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it like John Way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e "Old Woman" is Vladimir, with a shaw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  He looks older, of course, but with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pper mustache. He roll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 to audi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!  I can not wor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ct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 remind you t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Princess -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zy lumbering l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E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mitri. Now 20 and darkly handsome. His hair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in his eyes as he flips it off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ladimir, calm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walks off the stage and toward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LADIM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my friend, as an exerc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utility! We sha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girl to pl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 ou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ley crew of common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dramatically throws one end of his shaw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ten million rubles re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look a little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big one. . .  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is the right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A SOMEONE AND A SOMEPLACE"  (RE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(Dmitri's "I want") Dmitri SINGS a reprise of Any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g, a COMIC VERSION, in which he expresses the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can find the right girl for his scam.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peasant to a princess will do, as long as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l Tatiana.&lt;/u&gt; &lt;u&gt;(NOTE:   We don't want to give Dmitr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new song here or we'll be too song-heavy in Act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giving him a short reprise of Anya's song,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ffectively align these two characters emotionally.)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arious aspira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avy has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randmama! It's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. I've waited so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upi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. .  Grandmama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, I have wait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a good-b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RESS 4 looks like a hooker and sounds like Mae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. . . Grandmama. . .  It's m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MITR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be on the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  The ten m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bles would make me wel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here.  I'd really be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- if I coul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e right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QUICK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round ACTRESS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randmama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inte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my modiv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out to sea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islavsk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TANISLAV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gs innoc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RESS 7 is actually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TRESS 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tate of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ta find the right gir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END MUSICAL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PETERSBURG ART THEA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rides up to front of the theatre and dro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.  She rushes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A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empty as Dmitri and Vladimir are gathering up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to leave.  Vladimir still wears the remna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ening clothes that he worein the first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 use, Dmitri -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ind the right gir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.  We &lt;u&gt;have&lt;/u&gt;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che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Vlad - she'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PETERSBURG ART THEATR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ould be right unde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running up the stairs as Dmitri walk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LLIDE:  her forehead banging Dmitri lit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is nose.  Dmitri grabs his upper lip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rea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!  That really hu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orry. . .  I'm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quite a hard head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here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old hand-me-down boys clothes andhat pulled 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ould easily be mistaken for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ooking for Dmitri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veling papers - to Pari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Dmitri could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and Dmitri exchange a look. . .  wary. . . 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round and motions to Vladimir to handle it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ahead nonchal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id you hear it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it from every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I didn't hear 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!   Do you know Dmit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keeps walking ahead followed by Vladimir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etermined not to give up and keeps up with 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though she keeps getting bumped and pull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 by people walking in the opposit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udly, a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iding travel paper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eag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en, 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Dmitri well - perhap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help you.  Providd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enough money to p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ervic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don't have any mone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d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pats her on the head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bike!  Perhaps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l it and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keeps walking, catching up to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runs back around to the front of the building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ft her bike.  She stops suddenly when she real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re is no bicycle there anymore - just Mee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my b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LICEMAN stroll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!  My bike has been stol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nsense.  There is no cri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viet Socialist Republ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keeps walking. Anya realizes that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e in pursuing the policeman so she heads off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- who has vanished down the street. 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follow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boy, I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barks "retu" and start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You can't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eaving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barks his "retu" and starts after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ounds like you're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me too".  Listen little gu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money, no food. . 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bicycle.  I'm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you should be follow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pats him on the head and heads off in th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lad and Dmitri.  Meetoo, of course,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DOWN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pots Vladimir and Dmitri turning the corn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Anya runs, trying to catch up with the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he corner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LACE in the distance, only now it's run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ed up and partially 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taken back.  She stares, fascinated by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d by it .  As the sun sets behind the Palace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ed in a beautiful golde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roaring fire, over which Vladimi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ioned a roatating "spit" which is propell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rola.  Vladimir is carefully basting the only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pit:  a head of cab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sitting by the window, staring at the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that Anastasia dropped the night of the r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 . .  even if we find her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thin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 will even see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holds up the music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se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LACE AT ST. PETERSBUR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pproaches, tentative and glancing aroun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open the door but it won't budge, so s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boarded up window.  She looks through a crac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and eerie.  All of it's former glory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RISES to a partially destroyed CHANDLIER e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BARTOK, the bat who was with Raspu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side down next to a FEMALE BAT.  He cl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hroat - she doesn't respond.  Using his wing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is "hair: a quick gro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uhh. . .  hang here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 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Hang" get it?  I said "hang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re both, you know, 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ats. . .  and, uhhh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sig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action from FEMALE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uses a stick to pry off some of the window bo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ALACE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CRACK noises from downstairs just as Vladimi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bage falls from the spit into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no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your dinner! 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there is no cabbag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LL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ta' ya say we go some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 maybe get a bug to eat.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  A "bug" to eat, '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MALE BAT rolls her eyes in disgust and fla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e last t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a Gemini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the SOUND of boards being torn of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'S HIGH ANGLE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climbs into the ball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manages to wiggle in after her and follows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wanders around, spell bound by the faded gl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wanders into the partially destroyed room and b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inspect half of a broken plate that's ly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The instant she touches it, she pul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away as if SHOCKED.  Recovering, she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 with decorative dancing Russian b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wanders out of the room and to the top of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CASE which leads down to the once grand BALL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at a large landing half way down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sees a large curtain hanging precariousl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wall.  Being a puppy he can't resist lea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bing at it with his teeth.  Anya notices and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 along a the carved butterflies in the w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jumps, startled, as Meetoo pulls the curtain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LACE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look up from their burnt cab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d i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CASE (BALL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relieved to see it is only Meetoo, who wa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 happily with the curtain still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OPS mid sentence, taken by what s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curtain was the FRIEZE of the ROMANOV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light hits the portrait with a ghostly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ONCE UPON A DECEMBER"  (THE MUSIC BOX THEME)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mesmerized by the FRIEZE.  She loo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lroom. . . almost remembering something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ING BEARS, PAINTED 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 ALMOS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SONG SOMEONE S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UPON A DEC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ings the ballroom transform into it's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did glory.  Anya takes off her coat and at onc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s are transformed into a beautiful gown.  NICHO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down from the FRIEZE and walks her down the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ly and begins a waltz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HOLDS ME SAFE AND W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S P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A SILVER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S DANCING GRAC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ROSS MY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BUILDS.  A CHORUS of voices sing the melod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al ghosts appear as elegant and beautiful a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scene.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ONE HOLDS ME SAFE AND W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SES P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A SILVER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S DANCING GRAC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ROSS MY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FU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appear at the top of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&amp; VLADIMIR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ragged lunatic dancing with "himself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AWAY, LONG 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OWING DIM AS AN E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MY HEART US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T YEARNS TO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released from Nicholas' embrace.  He kis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orehead and slowly backs away.  She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holas, back up the stairs to the landing,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 has caused a "dust"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magically, TATIANA appears through the mis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ing beautiful vision from the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SONG SOMEONE S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UPON A DEC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END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's voice causes the visage to disintegrate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back to the way it was - dark and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pins toward Dmitri, surprised and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caught in a ray of moonlight, directly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image of Anastasia in the friez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mblance is striking.  Dmitri is taken aback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is unaff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respassing,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dazed by what has just happened to her and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refocus on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 . .  I. . .  spoke to you earl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traveling paper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okes Vladimir with his elbow but doesn'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off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 to Vl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looks at Anya again and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Dmitri?  I didn't 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respass -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nything dishonest, b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just help help me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and Dmitri walk down the stairs and u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and begin to circle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you heard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plan to find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okes him hard in the ribs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 to Vl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n't want to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dishonest"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s it, 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w. . .  the honest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gives Vlad a "let me handle this" ges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 frie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like her. 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.  Has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told you tha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coming back to her senses, doesn't lik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circl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ah - in the orpha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onstantly told 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ed like a princess!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tops circling and then begins to use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nya says - the perfect and charming con m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- to get what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say Anastasia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ember of the Royal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escape alive.  That 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n orphan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to your par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- I don't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hat happened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evolution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t's stran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's grandmoth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ager Empress Tatian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looking for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the revolution.  Wh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she wouldn't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own grandm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 don't se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s to do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it's because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nesia too - can't rememb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do you wei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okes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mitr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just wondering sinc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ready have the dress. . 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came here to get pa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ravel to Paris and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want to go to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fi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my reas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's grandmother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.  We're going to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 to her - in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M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hink you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aughs.  Vlad mouths to Dmitri "Do you think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Anastasia?"  Dmitri shakes his head no,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, then continues with Anya.  Vlad smiles to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down the stairs - Dmitri's so good even h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'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thou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- there isn't an orph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who doesn't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princess but,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 . .  Look 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pins spins around, dramatically poin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's image in the 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YOU LOOK AT HER!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, then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ould b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UNDERSCORE:  "THE MUSIC BOX THEME"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fiddles with the key around her neck and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llroom, remembering what just happened t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it have been a memory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ries to act casual as he turns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.  If I am wrong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 will simply tell u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Anastasia and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our way.  No harm done 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st mistake - but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&lt;u&gt;will&lt;/u&gt; be in Pa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ouches Anastasia's painted hand in the fri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 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MY HEART US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T YEARNS TO REMEMB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ooks at Anya, her back toward him, as 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 the truth -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expression registers her internal debate. 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rue. . .  It coudn't be. . .  but if. . 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  I will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let's out his "retu".  Vladimir lets out a who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joy.  Dmitri smiles and bows to Anya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r Royal Highness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watched the whole thing - h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y. . .  he's gonna be so mad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flies out a broken window and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ERIAL VIEW OF ST. PETERSBUR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y lights fade and we move into the black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forest.  Finally, in the distance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ange glow of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YPSY CA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swoops along the wagons.  Everyone look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.  Bartok keeps flying until he sees an O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BLACK WAGON, the largest and most elabo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screws up his courage and flies into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of the BLACK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ging in 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MY HEART US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T YEARNS TO REMEMB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ooks at Anya, her back toward him, as 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 the truth -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expression registers her internal debate. W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rue... It couldn't be... but if...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. I will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lets out his "retu". Vladimir lets out a who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. Dmitri smiles and bows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r Royal Highness Prin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watched the whole thing - h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y. . .  he's gonna be so m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flies out a broken window and into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AERIAL VIEW OF ST. PETERSBUR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y lights fade and we move into the blackne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ssian forest. Finally, in the distance.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ange glow of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GYPSY CA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swoops along the wagons. Everyone looks to be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keeps flying until he sees an ONIOUS LOOKIN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, the largest and most elabo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screws up his courage and flies into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of the BLACK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RASPUTIN'S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e candle lights the dark wagon. A frightened Bart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ys on the window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m ... Father Gregori? It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h ... me. Bart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sign of rel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ew! Not ho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's face suddenly ROARS into FRAME from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, his eyes fiery red and his beard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ng to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do that ... feel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. I'm dying 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do you want, m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-with-w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ises and pours himself a glass of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calling! That's m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grabs him by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ave you that tongue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rip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ang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really like my tong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very atta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sputin releas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yyyy... Okay, now... prom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get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we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I ever be angr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little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. Keep that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? So, I'm in town, stop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ld palace. You get a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 of bats there - no tatto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ummages around for a full bottle of vodk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ing the empties - which Bartok has to do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I'm cruisin' the rafter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an I say, I struck ou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chicks would like the f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 can talk, you know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the way things a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get invited to a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bottle smas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's gotta clean tha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o the point sometime tonigh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ate for a wen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.. you're not gonna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well, it looks like Anastas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...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nses, waiting for Rasputin's explosion but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. That rumor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hovers face-to-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me, it's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yes narr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nt's intuition, how do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ooks exactly li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 she's tal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</w:t>
        <w:tab/>
        <w:t>is natural ...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econd cousin Treplev 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</w:t>
        <w:tab/>
        <w:t>grew.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pepper shaker.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cu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begins a slow growl that bui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 (CONT.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yyy... I knew this was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upse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howls in anger and smashes his glas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He moves toward the CABINET, knock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ture. Rasputin flings open the cabinet and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LIQUARY, glowing gently as if it were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covers his eyes in fear. Even Rasputin see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 nervous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th rever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rce of my power. Ow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oul. 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takes the RELIQUARY out of the cabin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she's just a kid. And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Paris outta s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mind, outta Rus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ursed then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unt Bella, sweet woman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ightest bat in the worl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used to hang right sid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 she always said "C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made to be broken".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it in those irrit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at squeaks, so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so prof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pulls out a set of RUSSIAN DOLLS (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ed. hollow doll with a smaller doll inside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smaller doll inside it, etc.) The first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s an eerie resemblance to Nicholas.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looks like Alexandra, all the way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THE END OF THE LINE" (PRODUCTION NUM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will have a DARK, MENACING, DELI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Y NUMBER in whIch he SINGS of his obsessio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ing the Romanovs once and for all. Bartok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ject comically throughouut. as Rasputin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conjure up tLis minions from the iquary and 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Romanovs FINALE, he sends them off after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NG TO INCORPORATE THE FOLLOWING SENTIMENTS: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manovs tried to kill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ore to destroy all of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lives, if she sh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ild someday, the Romanov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s! And I won't l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! THIS IS THE END OF THE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ushes the Anastasia doll in his massiv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this is really obses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. There is this doct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in Austria, Sigmun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feels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land on the table while be's talking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g accidently knocks the RELIQUARY on its 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gins to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D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makes a sad leap, grabbing it seconds befo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s on the floor.</w:t>
        <w:tab/>
        <w:t>Rasputin holds it up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y SPIRITS inside swirl around, mo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eliqu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ses - you'd all lik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, wouldn' t you?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at a time and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pins an Bartok, who Us been slinki aw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a goblet over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nder the glass, Rasputin looks distorted and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horrif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art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y idea wh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if that brok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oice under gla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lose your security depos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ving reliqu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, powerful beings -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power only if I co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, control them.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all be releas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... w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miles with his horrible yellow, decayed tee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ifts the glass an if to whisper in Bartok, a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O B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AT HAPPE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lume of Rasputin's voice rattles Bartok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of the glass. Rasputin focuses on the RELIQ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'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eliqu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she? W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reliquary the awoke begins to mow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EXPLODES in a burst and forms into the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train engine. As the reliquary picture broad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train and Anya, Dmitri and Vladimir all hu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t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as friends. No ma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looks desperate under glass. He trios to top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prism by jumping up but just cook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hh, that was dum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Rasput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I've get really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ustrophobia. That's wh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never live in a cav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gives his attention only to the reliq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 my prophec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begins to pour out of the reliquary. asput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ddy with the thought of finishing ambition,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ster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w, I hate when he does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sputin swirls his arms the smoke begins to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MINIONS. All look human at first,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MINION ONE, has the body of a human and a h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ACKAL, MINION TWO has the face of a woma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ws of a TIGER, and MINION- the most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ll - has a huge bear-like body with the hea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TURE. All wear long capes with h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is not to get of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...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kicks open the wagon door and leap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ONS, still filling out into forms,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wisps of smoke, like a tail, swishes b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 over Bartok's glass prism, freeing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YPSY CA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eleases his BLACK HORSES who stoup -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nny, men ing something bad, as two Minions fl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 them the other flies ahead of 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! I don't care what you do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 but finish the girl! KILLLLL HERRRR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nis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ve f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ons take off. Rasputin laughs wil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END MUSICAL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ATIANA'S STUDY, PAR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'S HANDS covering her face. Slowly dropp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down to reveal an older, sad TAT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 away, Sop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a YOUNG WOMAN standing in front of ba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anything better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o break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ushers the now ashamed YOUNG WOMAN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WOMAN looks amazing like Anya except th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is long and her clothes are now. She walk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tain regal grace until she passes through the doorw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atiana's sight - and her posture "question-mark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lop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more. So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. heavier and larger bottomed than ten years earli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 quickly - without ev er breathing, in a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ched nervous ch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ery rapi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oh... I must say.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one was bar - i'm jus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cked that she wasn't real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real, I mean she was hu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 but not our real.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, even my sisters were tou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her yes - yes they w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XENIA and ESTELLE, as pinched and skinny as Sophi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full", don't appear to ever have been "touched"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(or anyon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moved to tears of joy! W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 ooled next time, girls!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think of really hard ques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(stopping Sophi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a raise of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ophie. My heart can't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! I will see no more 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ming to be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walks sadly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RAM STATI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Metoo doze near a fire along with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SANTS waiting for the train. Dmitri looks over Vladimi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 nervously watching his forging their travel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 with those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have leaned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brant's shoulder and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to paint f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looks at Dmitri's anxiou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bably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his the pa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still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AIN WHISTLE SLOWS and Vlad Moves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up, young lady, that's our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rre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Wake up, your highness" -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getting used to sa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world - a man who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osition in society is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easant 'Your Highnes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eans over and tugs Anya's hair 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ny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 eyes flash open and - totally on reflex - she b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n the nose. Ditri reels back,  lands on his but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observes ru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a lot of work 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RAIN PLATFORM - SECOND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, using his ample belly, bumps peopl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as they head for the train. Vlad climbs on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arts up, followed</w:t>
        <w:tab/>
        <w:t>by Dmitri. Dmitri turn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out his hand to help Anya up. Bu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... just STANDS THERE, not ru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on the train, his band extended -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's was. Although Anya can't quite reme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about this terrifies bar. She sna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 when Meetoo nips her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down and sees the puppy, picks hi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for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puts Meetoo into his hands and Jumps on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ching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RAIN COM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artment is JAMMED with travelers. Suitc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ackages balanced precariously. Dmitri si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refully touches his painful no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always punch peopl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n the 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- it's a reflex.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 orphanage if someone b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- you automatically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n't bothering you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wake you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NYA'S SHOULDER, out of the window.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MINIONS on horseback charging down a snow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 toward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pulling my hai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ll out of dynami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ouches his nose again. Anya opens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some snow.</w:t>
        <w:tab/>
        <w:t>WE SEE the minions racing wil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tch up with the train. As the scene continue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minions,</w:t>
        <w:tab/>
        <w:t>by one, getting close to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 disappear from</w:t>
        <w:tab/>
        <w:t>view - only their rider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ri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Dmitri the s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t on your nose. For heav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, you're making such a fu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ries to act very manly as he puts the ic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se, but cringes with the cold. Anya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are such bab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LDERLY WOMAN loaded with packages con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rtment. Anya immediately rises to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 both pull her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princ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alty do not help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ir lugg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gives them both a look and helps the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he certainly has a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And I hate that in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 holds Meotoo, who is enthralled and play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's drooping mustache, like a kitten with a st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ARTMENT DOOR swings open and an OMINOU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strides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rustles for their papers. Dmitri confid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ut their papers, done in beautiful BLACK 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he glances at the PERSON NEXT TO HIM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is papers are done in a bright RED ink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ver at Vladimir - who has seen the mistake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epis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hat I hate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vernment - everything in 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hand papers back to a soulful looki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rozen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Comrade Zhiv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ZHIVA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Zhiv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approaches Vlad and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 he's color-bl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flashes the Guard a charming smile as he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papers. Vladimir is nervously play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ustache until it stands out straight. Any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idea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Guard heads out of the compartment, Vla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mitri and they exchange an "oh, no"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RRIDOR, ANOTHE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ONS, hoods pulled low, push their 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SSENGERS in search of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pots the GUARD conferring with the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papers. Anya pokes bar h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stretch my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good idea -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 - stretch you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he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dir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tretch then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at him like he's crazy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have hit him hard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runs back in and grabs his SMALL BACKPAC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Vlad, carrying Meetoo, out off the com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has a load on them as they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TRAIN COM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burst in, ready for an arrest.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the hooded Minions pass. The Gu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empty seats, head b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RAIN CORRIDOR - ANOTHER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out the window as the country side fli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iles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spot three figures at the far end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m!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after who they think are the fugit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grabs a minion and spins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MINION THREE, who comes face-to-beak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ts out a HORRENDOUS SCREECH, causing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on to turn around. The Guards scream and reel back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and shoving each other to got out of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ons proceed up the corridor, MINION TWO,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ing out the window. He grabs her. pall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iously to the other Minions. She spins around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Anya - it's a SERIOUSLY UGLY WOMAN. The M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cream and reel back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RRIDOR - SIMULTAN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catch up to Anya and grab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arm, loading bar down the hall WE HEAR the M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 from the nex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ETWEEN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. Dmitri and Vlad step out on a platform an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place left to run. Only the engi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up gracefully, grabbing the edge of the ro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&amp;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Vl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like to tell what we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mitri's head, upside down, appears from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picks Anya from up from tobehind and ho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up to Dmitri. She holl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RAIN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pulled up by Dmitri, with a force that kn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both over Anya on top. An awkward moment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off him as Dmitri tries to catch the breath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ed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at do you think you're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... to... brea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Meetoo appears, as if he were fly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s out a little "retu". Vladimir has toss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Dmitri catches his, band his to Anya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down to Vladim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the window the Minions see Vladimir's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's being lif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OOF oF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truggles to got Vlad to the roof bu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ing his grasp. Anya puts Meetoo down and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lp the dangling Vlad. Even Meetoo help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an Vladimir's  scarf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LAT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on one grabs for Vladimir's legs,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 OF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Anya let out a sigh of relief as Vla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, but it's short lived as they both SIMULTANE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out a y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&amp; ANYA'S POV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UNNEL rapidly approa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it the deck, Vlad on his back between Any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.</w:t>
        <w:tab/>
        <w:t>Anya and Dmitri exchange a quick look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 gets closer - Vladimir's stomach is stic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high to clear the tunnel. They reach up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sh down on his big belly, causing his ey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IDE OF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nions, now climbing up the side are plung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hits as the train comes out of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 lets out a gasp as they release his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a Minion hand reaches up over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ssumes it's a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ar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ya gives his a l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explain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Vlad follow Dmitri toward the back o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on the roof, seeing their prey in short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 AND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, without looking back. jumping from car to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ing Meetoo like a football. Vladiair make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leap into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RAIN COM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ll PASSENGERS react to Vladimir's bulk hit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ting the co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OF OF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WHISTLE erupts and Anya glances back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ursuers just as they are enveloped in the thick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of the engine. Behind them, Anya can another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op down, this time Vlad in on his stomach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mitri realize his butt won't clear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sh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the smoke disappears, the Minions' eyes go wid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lize it's too late for them. The train ro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 as the MINIONS SMASH &amp;"'not the si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untain in a COLORFUL BURST OF SMOKE from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ere cr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ASPUTIN'S WAGON - PARALLEL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ROOF OF TR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tares at the scene in his reliquary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ell laid plan *go up in smoke", and lo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mering gr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standing with her hands an her hips arg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mitri and Vladi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d papers! Now, 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just get off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motions that they are going to Jump. Anya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o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quite right, Dmitri,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 stature should no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hoves him off the top of the train with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arm. Dmitri then puts out his hand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we'll jump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urns forward and sees the train is appro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 RAILROAD BRIDGE over a rocky ravine. It'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n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outstretched hand, Dmitri shoves her off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has landed in a large pile of snow. He st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ing his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 have hurt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comes out of the pile of leaves, rub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om and answers Vladimir's with his "ret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rt distance away, Anya seems to be s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a puddle - but she isn't wet. Suddenly,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up from underneath her, covered in snow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wet because she landed on Dmitri! She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enjoy causing me p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n't have pushed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and Meetoo com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everyone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f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mp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never walk right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he's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RASPUTIN'S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paces, still angry at the Minions. Bart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, fakes a yawn and stre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 better got goin'. Got a busy day lett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od rush to my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pulls him back in, then speaks to his reliq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too far away, is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liquary glows eyes. Rasputin places It back in it's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ss... our power is much str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were near. We must get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y... not a road trip.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on sick, you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macks him against the wall as he stom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agon. Bartok slides dow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bsolutely right. Tr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adens your horiz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hit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YPSY CAMP -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, on his obsessed mission, leaps on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as Bartok, still dizzy, tries to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catch her and finis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grabs the, reig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ride this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then looks down and sees that there are no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nessed he gave then to the begins a slow gr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</w:t>
        <w:tab/>
        <w:t>we wait this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COUNTRY - BREAK OF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walking ahead with Vladiair as Dmitri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till muddy, wet and un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have a lot of work to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! Come along, Mee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is trying to catch fire flies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prepare you f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dience with Sop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Soph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lost in warm memori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... the Lady Sophie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vishing first cousin,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oved, from the Empres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convince Sophie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e Princess before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granted a meet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 ... your grandm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ops dead in her tracks, this is the firs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 o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, not paying attention, slams in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ya. Anya, not hurt, turns to Dmitri -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ing his now sor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said anything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aving to prove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just going to re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em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a memory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Princ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looks down at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f I were - no one's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lieve it.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earches for the -word as she sits down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frozen 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sadly 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ood 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(to oth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through wit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its next to Anya and looks at her ref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mudged face and boy's clothes. Dmitri'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into frame, wipe off her face with sn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pull her hair off her face. Anya does, tru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The Princess is under t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! Let us beg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A POSSIBLE VLADIMIR S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would begin to sing here, telling Anya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lot to learn. The music would probably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, SOMEWHAT COMEDIC tone, and would be just a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TION OF SINGING, which would then SEGUE TO UNDERSC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scenes of instruction which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three of them from behind, walking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 - Meetoo trots behind them, happily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born on the Adriatic sea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ummer palace, where the par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buffets were marvelous 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LEIG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is putting icicles in Anya's hair to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in a bun - she looks sweet, despite her boy'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reciting something to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and on my father's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was [THIS SECTION IS NOT LEDGABLE]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hinks as Dmitri looks at a long she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, promp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Russian family has on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gets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asha! Natasha Feastavich!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called her Nas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sh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tell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IG CA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Dmitri and Vladimir are sitting in the back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g cart traveling down a country road. The pigs ar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ested as Anya is pointing to different pieces of h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"set" her imaginary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rep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fish fork, salad fork, meat fork and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can't rememb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[THIS SECTION ALSO NOT LEDGABLE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(h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best fork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ssert f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lost in a mem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ch desser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es ... I have always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Anya exchange a look and then la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ing ad libs of "we can tell" and "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k you should have skipped". This i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Dmitri and Anya have laughed toget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tually the first time he's ever seen her smi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, who is sneaking around, pulling women's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a suitcase that clearly isn't theirs!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large, but pretty dress, a beautiful veil -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brassiere, which he quickly stuffs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 - somewhat frightened. He takes the dr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il puts it in his backpack and joins Vladimir and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admire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beautiful 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used to be a private yac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the government took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 it was the seagoing ves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elaborate elegance in entertai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looks at Dmitri and Anya expl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arty boat. It once belonged to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honestly can't remember, Anya thinks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qu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onstantin Petrovich of Mosc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 Vladimir exchange a quizzical look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old her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spots TWO UGLY PUG DOGS and a distingu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LY DOWAGER. He runs happily to play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her DOGS away from Mee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LDERLY DOW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boys! You don't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b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ive him a disgusted look and walk away.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 little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OF THE SHI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are standing by a clo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on the o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0. 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I look ridicul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ut! I can do alte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ou.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laugh - I sw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and Anya comes out in the blue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tole which at least ten sizes too bi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till wearing her hair up and despite the s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actually gives her a "Kate Moss" waifish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men's boots and baggy dress - the blue b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her eyes. Dmitri sees her and BUSTS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you wouldn't la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you - it's the dr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orms back into the cabin and slam the door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CABIN - SIMULTANEOUS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Anya storms into the cabin, she catches a glimp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ever going to b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, the slamming door catches the back of her dr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more than half of it into the door frame.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rror that the now fitted dress shows a lo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's figure. Pleased, she looks at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! Maybe I 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CABIN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and Dmitri wait outside the door.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ya appears, having tied the veil around the wa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dress, making it look fitted and beautiful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ladimir are surprised as Anya walks past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dence and throws them a look 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REPRISE OF VLADIMIR'S SONG (OVER MON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ne of the song would now change - - the o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er person watching as two younger peopl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wittingly falling in love. The tone can st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, as are the visuals here, but there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ndercurrent of irony and romance. The song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as Anya and Dmitri have their first, momen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: (M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ECK: Anya, still in her boots, walks grac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deck in spite of the ship's rocking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 can't even stand due to the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back and flashes them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IR CABIN: Dmitri gets out of the be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sharing with Vlad and walks over, pas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sleeping peacefully, to close the port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cold wind. He closes is and see's Any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beautiful - he bends down to pull u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and she SLUG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TABLE: Meetoo is walking around sni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Suddenly, he runs smack into the TWO U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G DOGS who growl at him. He runs away and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's a woman's foot and a pair of pretty femi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, with heels, that she has kicked off.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m in his mouth and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ECK: The sea is calm, but Anya - wearing the he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for the first time - is teetering and wob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ad. Dmitri and Vlad watch her with amus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urns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ECK: Dmitri has stuffed his feet into the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and is barely able to walk as Anya watch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great vindi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ROOM: Anya walks -into the ballroom, stea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 in her new shoes, on Vladimir's 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s a perfect curtsy in front of Dmitri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auds and moves down to her as she stands and sm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ith her head accid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ABIN: Vladimir is directing Anya as she walt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ly in their swaying cabin. Dmitri enters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ed to join Anya. He does and they dance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nya clearly leading. The boat sways to the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ya is thrown closer into Dmitri's arms.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m even try to readj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walks over to Anya and nervously chatters (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e interrupted something) as he leads her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natural!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ever learned to d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ll! That must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high class orphanag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E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storm begins to whip up, the wind starts to h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waves become more vio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a BOLT OF LIGHTNING STRIKES the water,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is pitching the boat wildly. Vladim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, snoring loudly. Meetoo, sound asleep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ing from side of the cabin to the other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ooking out the small port hole at the vi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 when Dmitri, carrying his back pack, sit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o show 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akes out the music box and hands it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mmediately taken by it, something about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o beautiful ... and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. it feels lost. This was 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... well, yours. You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lieve that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I must have ha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with the palace - I'v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flashes of things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the Princess?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as long as I find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the only thing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n you've got a home is a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losing it! You're luck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remember the revolu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never had much, but what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ve -- I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false bravad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y! It doesn't matter!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ke your own way in 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be sorry for me! I'm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 get what I want don't you w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goes back over to his bed. Anya se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knows how much it all did matt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SEA CLIF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sits on the edge of a high cliff.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on the top of his wagon, staring at the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nically. The jagged bolts of lightening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y silver rain make him look all the more mena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low, s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's out the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parts his beard and we see Bartok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ide down in it, trying to stay out of the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getting a chest col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rtok...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getting pneumonia.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 fever. Feel my fore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you think i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umiliating way to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's eyes light up as if he just thou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 to his own question. Bartok is thrown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d when he makes a sudden turn and leap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. Bartok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y cousin Mischa, nice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ad some dental problems -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dn't want to watch him 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et's put it that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te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WAG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artok continues, Rasputin mov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quary's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... anyway, a bunch of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ts were hanging in the belfr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know, cliche, but there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, and Mischa, not the brigh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t in the world, decides to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&lt;u&gt;in&lt;/u&gt; the bell. Which was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or awhile until it started ring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(shiv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wwww, what a m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T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(to reliqu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ow her to 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d it didn't help the t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ality of the bell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, horrifying and frightening, begin to sp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small tornado. Rasputin throws open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TORNADO bursts out streaking across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SEA CLIF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follows tornado to the cliff and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disappears into the horizon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and thunder crash as he laughs mania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CAB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swaying with the storm. PAN past Vladim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ring, his now limp mustache flopping wild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Dmitri, sleeping restlessly. Move to Anya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quite con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nder the door SMOKY IMAGES silently sl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loat across the cabin and swirl around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CLOSED EYES as the SMOKY IMAGES seem to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. She smiles in her sleep and we are in ANY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in a beautiful white dress, is walking peac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sunny part of a lovely forest on a spring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down to pick some pretty flowers,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s it seems to get dark... OMINOUS LOOKING CLOUDS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. Anya reaches down for another flower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A GR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pins to see an ENORMOUS BEAR emerge from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ll the animals in the dream sequence have a S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mblance to Rasputin.) Anya is frozen with fear a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S emerge and head straight for her. She tries t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as the beautiful FLOWERS GROW LONG AND HORRIBLE THO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rap around her ankles, impeding her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ets darker as the BEAR'S EYES, glowing yellow, multi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ove closer. Anya pulls free of the flowers and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afety of a large tree  She climbs the tre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sthe bears. Looking down, from her perch on a stu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, the ground seems mil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BRANCH JOLTS her and almost falling, she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on to it tightly. But the branch TURNS IN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- no longer a tree branch, but A HUGE UGLY SNA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eyes and huge fangs that come right for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eaps to another branch, which also turns into a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olts backward and begins to fall ... toward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 EYES, FIFTY BLOOD RED MOUTHS AND THOUSANDS OF SHAR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. As Anya falls, she lets out a SILENT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ST OF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nya lands in a field of soft GOLDEN WHEAT. Unh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ery relieved, she stands and looks around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sunny wheat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. Anya's eyes are closed as she smil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 and sits up in bed. TINY WISPS of smok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rl around her head. As she gets out of b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ntentionally steps on Meetoo's tail, wa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watches as the sleeping Anya opens the cabin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l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rises to follow Anya but the ship pitches,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sliding across the cabin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walks out on the deck, the ship pitching vio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torm, as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walking through the wheat field to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UFF. A few yards below the bluff, Anya sees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pond where a FAMILY frolic's in the clear wat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splashing, swiming happily. Anya climbs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flowering wall to look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: Anya has climbed over the railing of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looking into the black ocean...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OKY IMAGE OF THE SAM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ASPUTIN'S POV as he watches his plan unfol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q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finally rights himself from his slide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and begins to bark into Dmitri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waving happily at the dangerous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waving to the FAMILY. They turn around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d she sees that it's the ROMONOV FAMILY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eze that she saw in the palace. She is deligh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em as she feels a distance recollection of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jumps up and NIPS at Dmitri's hand. Dmitri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an "owwww!" and looks over at the excited Mee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you have to go - wake h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ooks over to Anya's bed - she isn't sit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his legs over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standing right on the edge of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D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n't there. He of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MILY is waving to her. NICHOLAS waves for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 into the clear pond and join them. Anya no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to jump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gets ready to jump into the violent and ic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. She takes one step out when... DMITRI GR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JOLTS awake from her dream. Confused at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errified to see what almost happened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lifts her to the other side of the ra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we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puts her hands to her mouth in shock,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lmost crying with fear, she throws he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Dmitri and holds him t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surprised at first, but tightens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okay now - I've g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re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steady on the deck in a tight embr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eelings for each other are stronger than the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, as seen through the reliqu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watches ... seething quietly, as Bartok pee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kly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oy, don't you hate i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happ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contro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leads a charmed life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ttle one ... Someone i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re to save her. In the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s a child, on the train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... 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tudies Dmitri in the reliquary - Dmitr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ill in a warm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ice looking fellow.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on't get me wrong -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ttracted to him in the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nse, I ju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Rasputin's not interested, he star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quary and speaks directly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 are toying with me,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? You let me get so cl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liquary, as if in answer, seem to be chuc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miles and joins in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rtok ... have you ever been to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e? No. Rich food - it kill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Ever try and fly after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ose heavy sau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eturns the reliquary to its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are going to Paris - and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're there, let's kill the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n. He annoy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OAT DOCK (LA HAVRE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nya walks down the plank her dress gets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nail. Dmitri is walking toward her as she yan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 free and accidentally punches him in the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akes it like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!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okay. Didn't hur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 has been watching as he walks down the pl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eetoo - they exchange an "oh boy" look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 that clearly something is different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Dmitri. Anya catches someth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of eye and turns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a sign: "Paris 30 kilometer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walks away from Dmitri and over to the sig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t it long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m almost there... I'm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ing to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OTHER END OF THE D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stares into his purse, de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w is our current financial stat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f I used the word "bleak" I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 optimi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ays this the ELDERLY DOWAGER from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by with her TWO OBNOXIOUS PUG DOGS. Mee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ls as Vlad and Dmitri get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VLADIMI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"Odessa Dunk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 worked in Odess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picks up Meetoo and whispers instru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likes the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eetoo races past the PUGS. They ignore him,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nd makes a face, giving them a sloppy "razzberry"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piques them a little. Meetoo then bends o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his furry little butt at them. Now the PUG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nded and TAKE OFF after him, yapping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turns and scrambles with the Pugs in hot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get closer, Meetoo SUDDENLY STOPS and the Pu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FLYING OFF they edge of the dock and into the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Meetoo looks over the edge and gives them a 'B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guys morons look as the ELDERLY DOWAGER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ELDERLY DOW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elp! My little dogs! Chevalier! Maur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old on, darli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comes running up, a little too gal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save them, Ma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dives into the water as Vlad rushes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derly Dowager. Anya watches from a distanc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climbs out of the water carrying the soa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nd pissed) P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uch bravery! Why, that man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e rewarded! Amply reward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hands Vlad a pile of FRANCS as Anya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at was really very kind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ives him a kiss on the cheek and walks a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, who turns back and gives Dmitri a look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guilty, Dmitri turns to V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won't say a w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GRAND OPEN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is style! Vladimir is driving - badly -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 in the front seat. Meetoo covers his eyes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nya are in the open back seat, enjoying th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ooks over at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Nerv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 - If I can't convince Soph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ll never be able to see Tatiana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'll convince her. You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qualities of a princes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oised and strong... and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... even if you forget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ates of family names - she'll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miles at Dmitri, knowing that all the conf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is because of him. She takes his han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ATIANA'S PARI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up in front of the beautiful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nervous as Vladimir walks up to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Dmitri and Anya. Vladimir knocks. 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with grace and regal p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May I present her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Highness Princess 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 good! We haven't see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nastasia in several da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to Dmitri, a little confused by tha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ent. Dmitri makes a little "she's slightly craz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eap to avoid her butt as she bustl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RAW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, flanked by her sisters, sits at a table. Any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nervous but poised, sits across while Dmitr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hover nervously at the far end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's PAT CAT, TILLIE, attempts to cuddle up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oo, who wants nothing to do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'd just like to ask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ew questions,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opens a huge book that SLAMS open. Vl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ere were you bo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 CONTINUES M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LAPSE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watches Anya answer questions graceful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hesitating. Anya smiles as her answer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urprise Sop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eal Anastasia c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rown up to be love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and the sisters look tired. Sophie has he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almost 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is is the hard one ... what r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reat was served on the n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Three Hundredth Anniversa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omanov Dynasty? The last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y ever 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exchange a nervous look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they never briefed Anya on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hinks a moment, then looks up, smiling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member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ather had fresh tropical fr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ent in. Oranges and pineap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om the far east. I rememb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 remember I threw an orang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ng boy who was hiding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shocked. He know this is Anastasia Romon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ca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es ... yes, it was fresh fr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ll, maybe not "fresh" Est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t one rather brown banana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, as he stares at Anya as Sophie prattl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its near the window, stroking Tilli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 to the consternation of a jealous Meetoo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ut the window and sees Dmitri,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ought, wandering in the 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 EARSHOT at the other end of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speaks to Soph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impressed with our Anastasi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heavens - I must say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n, you'll take her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tia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heavens I must say... no,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ctually, I can't - Tatiana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efused to see any more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Perhaps you could convinc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h, heavens, no...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(Vlad-leans clos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phie shar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ughty secr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She is going to b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allet Russe tonight!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ussian Ballet - Russ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ussian, oh those cra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French... they only go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ich dancers will de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ses heading towards Anya. Her butt knoc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ase, which Vladimir deftly c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e my dear, we've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alk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AR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has finished giving Dmitri th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are ec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e did it! We did it, my boy!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going to see Tatiana at the ba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onight and we're going to be r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R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it's not</w:t>
        <w:tab/>
        <w:t>the money, Vl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Are you feeling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eastAsia="Courier New" w:cs="Courier New" w:ascii="Courier New" w:hAnsi="Courier New"/>
          <w:sz w:val="24"/>
          <w:szCs w:val="24"/>
        </w:rPr>
        <w:t>(deeply grat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But you never doubted who I w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id you, Dmitri? Not for a seco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gratefully kisses Dmitri an the chee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into the house. Vladimir, who's been watc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wa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ife is funny, isn't it.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the right girl ... and t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los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Dmitri ... You must underst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once you take her to Tatiana... w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it's over... nothing can happen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you. She's a princess and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comm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understands this and is devastated. Vladimir p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n the back as he walk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BEGINS: BRIGHT, EXCITING, PARIS IN THE TWEN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Dmitri, followed by Vlad and Sophie are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Champs Elysees. Meetoo trots along after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ly. They walk by AN ACCORDION PLAYER and a LADY F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LER, who watch them and whisper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CCORDION PLA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LOWER SE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h la l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PARIS HOLDS THE KEY TO YOUR HEART" (PRODUCTION NUMB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UPTEMPO "PARIS IN THE TWENTIES style MUSIC, the peo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is ALL SING, welcoming Anya and Dmitri, Sophie and Vl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ar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ursome explores the city and Anya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est day of her young life. On the street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ounter the motley denizens of Paris, as we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with very familiar faces -- for any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 in the know, they'll see Josephine Ba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Chevalier, Rodin, Gertrude Stein, Freu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bergh - people who were in Paris in the twentie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ose in the audience who don't recognize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ll simply be unidentified fascinating "types" who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joyous number progresses, we realize that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eeling something else -- the impending loss of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world where she clearly is at home. He SING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 moment, knowing that he's about to lose her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ts a couturier and comes out with a big dres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er evening at the ballet. A BIG FINALE as they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for the evening. Even Meetoo has found some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dle companionship. But for one last beat, Dmitr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tfulness cuts against 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MUSICAL NUMBER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RIS SKYLI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orious sunset over the city of light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"other side of the tracks, a run down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the Seine River. Rasputin's wag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on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RASPUTIN'S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freshens himself up in front of the mirro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nging, a cappe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SE HOLDS THE KEY TO MY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- BAT- CHICKS HANG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MAR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EAT SOME IN-S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GO BACK AND HA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utting him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Rasputin trying to concentrate on the reliqu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it's just... you know I saw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postcards once and... ooh la l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not sure about the "ooh"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"la la" I'm really loo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ward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asputin grow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I'm shutt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leans closer to the reliquary, which now con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GHTEST COLORS we've seen. The reliquary si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close to her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liquary BRIGHTENS even more, looking as if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ited, eh? You look about to bur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ea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like to burst, woul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in the reliquary shake, as if to say "y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no. We made a bar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ett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day you'll have me for all e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eaning clos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slams the cabinet shut, then turns to see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a mirror. He wears a smart BLACK BERE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uch too large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 Is i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MALL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t, small french hotel on a winding cobble ston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eft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MALL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Vladimir are both dressed in formal atti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extremely dapper. Vlad is delighted with himsel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eling his finery, but Dmitri looks very s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ments of Sophie. Her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to look his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as the door opens and Anya stands nervous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n strikes a regal pose. She looks magnificen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diant, which is not lost on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Vladimir can gush, Dmitri, forced to repre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e feelings, is a bit curt and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</w:t>
        <w:tab/>
        <w:t>We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surprised by his tone, but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PARIS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EAUTIFUL PEOPLE OF PARIS pull up in carria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omob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PARIS OPERA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mitri, Vladimir and Anya take their seats, a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people are whispering "Who's that?", "What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", etc. The Ballet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rs in bright costumes leap across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urns to Anya and gestures to the box sea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. He hands her the opera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There is your grand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gives Dmitri a very nervous look and takes the gl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ing them toward Tat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jestic Tatiana, flanked by Sophie and her sist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ed by several large GUARDS in unifor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so beautiful! I do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... I remember he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sic continues as Anya looks at Tat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come up and people around them begin to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stretch, etc. Dmitri turns to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It's tim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EZZANINE --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Tatiana's privat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Wait here for just a moment. I'll go in fir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are her. It's bound to be a sh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rateful.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ching out to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t weren't for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pset, pull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opens the door into Tatiana's private box.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nervously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PRIVAT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walks up to the guards standing at the top of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steps into the box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spea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ager Empr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PAGE MISSING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pain will you infl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n old woman for mone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if you'd just list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ove him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physically force Dmitri out, in spit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gent pl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! Empress! It's not what you 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thrown out of the box and straight into Any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stares at him with tears in her eyes. She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a. . . please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pushes her way through the CROWD with Dmitri in pu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PERA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bursts out of the doors followed by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,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pinning on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it isn't true?!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do this for the 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Well, ye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I thought you believ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 It was all a l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PARIS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runs out and stands by grand looking automob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d up in front. He scans th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is walking toward her car. A very proper CHAUFFE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door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UFFEUR helps Tatiana in, then is about to cli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ront seat when Dmitri rush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! Your rear tire is fl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CHAUFFE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gets out to look, Dmitri slides into the dri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and roars away. The stunned Chauffeur in his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is jolted by the fast motion of he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lo! Slow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urns from the front seat 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Ulo and I won't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will listen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cognizing Dmitri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How dare you?! Stop t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PARIS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's car flying down small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TATIANA'S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is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slams to. a stop in front of the SMALL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eans into the back seat, face-to-face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don't be afraid! I'm s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 was no other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is frightened, but still very stubborn.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from him. Dmitri thrusts the music box into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looks down and is immediately taken a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's music box... She ha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se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ighting the possibi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have found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&lt;U&gt;found&lt;/U&gt;your was your granddaugh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turns away from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right - it &lt;U&gt;was&lt;/U&gt; a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intention was to foo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liar - but I f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. Just see her! I s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see her I'll dis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oints up to the open window of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ook! Just look at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finally look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holding Meetoo in front of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ng to how much she looks like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MALL HOTEL -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hears a KNOCK and assumes it is 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slowly. Anya spins, then softens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atiana holding the MUSIC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,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! I don't want to hur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holds out the music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 something lo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confused! Oh, ple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ell me if you recogniz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 could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ed to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notices Anya nervously playing with the ke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eck. Tatiana reacts when she sees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! Where did you get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ees her looking at the key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always had it... I ca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is! Tell me if you recogn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 Please! It's all I h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UNDERSCORE-</w:t>
        <w:tab/>
        <w:t>"THE MUSIC BOX THEME"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holds out her hands as Anya takes off the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nd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rough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hers ... my Anastasia'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hen suddenly: ang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defens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is is part of your sche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found it or stole -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are, I'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you want just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akes the music box and the key out of Tatia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gently - remembering how it works. Anya pu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 and begins to wind it. Tatiana is surprised that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ow it works - so is An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nging, a cappe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 AWAY, LONG AGO GLOWING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N 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MY HEAR US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IT YEARS TO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MUSIC BOX begin to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SONG SOMEONE S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UPON A DEC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racking voices trail off as they look at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now that they are who they've been searching f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earch is finally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and Anya throw their arms around each other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, both overj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Anastasia! Anastasia! You've come home at l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come ho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watches Anya and Tatiana's embrace. He smiles sa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urns and walks down the dark stree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NYA'S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slides his way out to the window ledge. Overco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, he is crying big bat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is gonna yellll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ASPUTIN'S WAG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 fat river rats, ferocious looking and scar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and tremble nervously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ooming louder than ever befo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FIND HER DEMISE IN THAT HAPPY H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 catapults across the frame, having been throw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indow so hard that when he hits the stone w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ver bank, the stones 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have been a dentis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YA'S BEDROOM IN TATIAN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nuggles down into the thick covers as 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kes her hair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at Christmas dinn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Cook made that awful pl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dding and we hid it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ckets so we wouldn't hur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s! I do remember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Grandmama, - but no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that now, ch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all come back to you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're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closes her eyes as Tatiana continues to stroke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oor child you're safe,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hom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asleep as Tatiana kisses her forehead, turn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and walks to the door. She looks back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 granddaughter with enormous joy and 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miles to herself as she pulls the door cl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, revealing RASPUTIN STANDING BEHIN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glow like embers in the dark. Bartok is per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ss ... finally "home". 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arming ... girlish little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stures to CHERU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in the wallpa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artok, little angel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bol of ... love. So swee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m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takes the reliquary from around his wai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it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 for a touch of irony,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ves his hand and the smoke emerges, emanating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HERUBS as the smoke hits them. They begin to cha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on a lean and evil look. Their tiny arrows gr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ing lethal, as their eyes turn from soft br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red. Slowly, they EMERGE from the wallpaper,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wings growing into horrible pterodactyl membra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red append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WOOP into flight and begin to circle the room, f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ster. Rasputin leans precariously over the sl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chuc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re will be no blood on my hand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backs away as the cherubs aim their JAGGED AR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Meetoo leaps up from the bed, barking. Rasput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d, jumps backward. Bartok falls off his shoul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 the table, knocking into the reliquary - which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f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catches it. The SPELL is immediately brok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turns back to normal just as Anya wakes u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Rasputin and lets out a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advances on her, his hands outstretched as i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le her when he hears footsteps and voices i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grabs the reliquary and LEAPS out the window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k's robe billowing just as the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rushes in and sees Bartok fly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 It was just a b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ne,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hak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 wasn't a bat! I saw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rible man - I remember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mfor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 child... shush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mbraces Anya, who is still terrified and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e saw what she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TATIAN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its, looking a bit vacant as two overly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welers, PIERRE &amp; ANDRE, fit Anya for her ROYAL C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sits across from Anya and can't help but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nya looks miserable as Sophie bustles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and ball for the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very exciting. So much to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ittle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lightly 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somewhere else, please.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light is lost on Sophie who bustles out talking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SOPH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erers ... invitations ... sa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ers! We must have saber danc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RULERS OF RUSSIA" (COMIC REPR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SINGS as COMIC REPRISE of 'RULERS OF RUSSIA"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e and Andre argue as they fit Anya for the c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IE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head it is ... how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g. Zat is how you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PIER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crown she is ... how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D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! Zat is "how you say"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so French, Pierre w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how you say" all za time - z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anno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discuss this, Anya wanders away from them, the c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slightly askew on her head. Tatiana follow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going to make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nya simply nods. Tatiana turns her towards a FULL LEN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, then straightens the crown as they look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        (no reac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roubles you,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efore Anya can answer, Vladimir lean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e, your... eh... gues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kn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Vladimir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leaves and Vladimir looks at Anya. Anya,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,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... Anastasia... I'm sorr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idn't mean to hurt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till won't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ATIANA'S ST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walks into her study and is happy to see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anding there, looking nervous and ver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ent for you because I ow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bt of gratitude larger than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re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Empress,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have the reward mon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earn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from his chair, exploding with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ress, no! I will not ta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! I just came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</w:t>
        <w:tab/>
        <w:t>man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flips his hair out of his eyes and Tatiana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 of recognition acros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I'm going to kee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to stay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,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looks at him with great understanding and aff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realiz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bo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ast night in the pa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boy showed us kindness and cou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the boy who saved our li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mitri doesn't 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is there nothing I can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ay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me she'll have he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ell me that she's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  Oh, Dmitri.I wish that I c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comes down the steps, then stops when he sees Any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er C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sees him, stifling her first impuls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on a show of supreme confid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found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</w:t>
        <w:tab/>
        <w:t>did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thing left to say, he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 your 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pins, but restrains. He opens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goes back into the Parlor. They both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ill never see each ot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LITTLE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busily tosses his few possessions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pack as Vladimir - in formal attire - wav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ossed INVITATIO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is invitation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Empress he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social ev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cade! You can't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starts to protest. Dmitri grabs the invi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ars it up, tossing the pieces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ere will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found he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s time I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outside the window. WE DO NOT HEAR THEM,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Vlad and Dmitri hug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it's RASPUTIN'S POV; as he stands on a LAD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MOKE, looking into Dmitri's window. Rasputin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leave as Dmitri finishes p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</w:t>
        <w:tab/>
        <w:t>DMITRI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indows BURST OPEN and Rasputin swoops in.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away, terrified as the ladder dissolves and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. You don't want to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ronation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cogniz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sput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I know ... you though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dead. That's how the hi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ks will remember me - no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uler of all of Russi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I SHOULD HAVE BE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s the guy who wa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when you expected him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backs away as the smoke coils around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adv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ame thing I wanted 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ago - all the Romonovs d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the others, now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finish up with that nuisa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sane! 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 Romonovs 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! I DID SO KILL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going to kill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lunges for him but the smoke coil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like rope, holding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mitri turn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forms into hands, forcing Dmitri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Rasputin's. Dmitri's eyes widen.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s on him with his eyes, glowing like red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ls, as he bears Dmitri in hypno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going to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er... You a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p me kill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looks away, obviously not enjoying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HEAR Rasputin repeat "You a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me" a few mor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EIFFEL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nificently, the Eiffel Tower illuminates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is when FLOOD LIGHTS come on and we see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Y has been set underneath it's black iron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M TRUMPETS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 IN 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at a stage has been set up on the north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"Seine side". of the Tower, with a large throne-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in the center. Beautiful PARTY GUESTS,  many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d seen in the opening Ballroom scene, ming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dly. Behind the stage, a beautiful curtain separ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t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HIND THE CU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 Anastasia, in crown and full coronation g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stasia fidgets nervously, looking for the ke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eck, then remembering it isn't there anymore,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OR RUSSIAN DOMO addresses her and Tati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JOR D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n as I say "Her Serene High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 Anastasia" you, your High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walk out on to the sta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t you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sees that Anastasia isn't listening and dism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jor Domo in mid sent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her highness under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e has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jor Domo bows and leaves. Tatiana looks at Anastas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,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, Grandmam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it until I h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t about the ceremo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 - do you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oice you must m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urns to her in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ch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cut off with a quick knock at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phie and Vladimir enter, bowing to them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ladimir has Meetoo, all dressed up in bow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s - and looking miserable - on a le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ati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"guest" is unable to att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is troubled by this news. Anya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when she sees Mee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eetoo! You look miser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Vlad - look at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orm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Meet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orm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r high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 it out, Vlad!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ry with you anymo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how much you n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y didn't take the mone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one of them. I offer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m, but they both re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shocked, she takes a minute to process thi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 didn't want the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he just wanted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aking Sophie'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ately, I am to be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ac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highness, per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lad, stop acting this way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my fri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From now on I a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yal subject ..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ness. By your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ya's dismay, Vlad and Sophie bow and back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es everyone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 that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to become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it, child, if you ac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If" I accept?!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accept!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always wa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? Is this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gestures to the formality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ed to come h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ndmama - and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back to my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go back to fi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 Your home is in your he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uture that you mak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is is my future.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 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who you were. Exa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you are is up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o I 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ill don't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ou do.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kisses her on the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 your heart,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righ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tur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spent my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waiting to find you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TATI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have found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will ever chang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your family, dear ch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may not be you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leaves. Anya is very torn. Anya jump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MPETS sound announcing her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LL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IERS gather, excited, as the Major Do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ies to make his announ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NTE ROOM (EIFFEL TO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, thinking about what Tatiana has said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ncess Anastasia. But not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JOR DOMO (O.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nou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 Serene Highness, the Princ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astasi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.</w:t>
        <w:tab/>
        <w:t>WE HEAR mummers from the crowd outside,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Where's Anastasia?"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pins around, looking for him. His voic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t and ghos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follows his voice out of the room an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. The doors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rises gently to the very top of the Eiffel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on cables - but on long ropes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  <w:tab/>
        <w:t>TOP OF EIFFEL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, gleeful, sits perched on a girder, loo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party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Bartok. Most of them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the night I made this c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y'll get to see it finis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ing, cont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nge is a dish best served..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a larrrrrge audi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leans over the rail and looks down at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not despair. I'll make sur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oved princess drops in.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chuckles at his own "wi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h, very witty. There'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guy - Noel Cowar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t he's quak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door open and Anya rushes out,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standing - like a zombie - at the far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platform. Anya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 ... Grandmama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. She can tell that something isn'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mitri by the look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,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pproaches her slowly, zombie-like,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tre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om ab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her off the edge!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up at the booming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Raspu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ANYA: FLASHES, RAPID IMAG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from the last night at the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ANASTASIA - TE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ANGE flash of gun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 DMITRI leading them out the wall panel,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of the YOUNG DMITRI superimposes over the zombi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ming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 ... Look a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ya! It's AN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tops. His eyes glazed and frigh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ved my lif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ace! You won'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from ab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IS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holds her ground as Dmitri moves toward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 to push he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. I know you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hurt me. You lo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mitri come close, she moves toward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im. He blinks and snaps out of it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te happy that Anya is kiss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mitr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... where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howl from above and suddenly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down. The reliquary tied to his waist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furious than we've ever seen him -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erally consumed with rage and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terrified - but holds her ground as she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he was a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you aren'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 as you thou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walks slowly toward Anya and Dmitri, burning with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how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, Anya - 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eavin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for fair lady. How no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ushes Anya away and charges the much lar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, who knocks his aside with on swoop of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w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turns to Anya climbing up a gi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nly going to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 fa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turns suddenly and kicks Rasputin in the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as the same effect as kicking a bri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is thrown off balance and falls. Rasputin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ith his foot and she slides across the fl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Dmitri exchange a quick look as Rasput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ling, advances on them. Anya reaches up and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's beard, pulling his face forward s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can give him a good roundhouse p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w does little but enrage Rasputin. H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with one huge hand, picks Anya like a rag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kes her to the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throws himself against Rasputin several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o get batted away like a fly. Realizing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tile, Dmitri slips through the FLOOR GIRD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ries towards the edge... BELOW 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POV: Rasputin's large boots above him, h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eaches the edge, playful dang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Anya over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urse is now comple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-bye, babushk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over the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y below as she FALLS. Dmitri emerg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d below and GRASS her, holding on to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y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ees Rasputin approa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nages to spin around, gripping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me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ver 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ands, gripping one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touching senti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up to see his right above them. Rasputi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t SMASHES DOWN on Dmitri's hand, which gr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screams out</w:t>
        <w:tab/>
        <w:t>in, but doesn't let go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 at Anya and pulls her up while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pry off Dmitri's fingers one at a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little piggy had a pa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little piggy had a thr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swings to another beam and now has firm foot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little piggy missed the fi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a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is literally holding on with two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little piggy wanted a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little piggy went wee w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e all the way...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mitri's last finger is preyed away, he falls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rasp on Anya's hand is firm and she pul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where she is sta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leans over and bends toward them, thre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n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liquary is dangling. Anya reaches up to grab 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ut her aim is off and she HITS it. The reliquary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ASHES against the side of the tower, sh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utin realizes what has happened and scramble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RASPUTI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cover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 AND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climb back up to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iffel Tower as the EVIL SPIRIT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QUARY burst out. The SPIRITS take on all the f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seen earlier: BEARS, MINIONS, SNAK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inations of all. They grow and swirl, with hid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NING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and Dmitri huddle together,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PIRITS begin to swarm around him, a TORNAD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d beings. Re screams as they pull him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YA AND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orce of the tornado increases, they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to the girders and each other in order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sucked in. Bartok is thrown against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and slither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ASPU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ended over the Eiffel Tower in the maelstro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wildly as the spirits encircle his, tor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EXPLODE - pieces fly and disintegrate in mid-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wild colors and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MITRI AND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ug each other in relief. They stand, loo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oke dissipates, showing them the city light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rises, patting his chest- He's about to l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rtokism... but all the emerges are LITTLE BAT SQU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urprised as first, then thrilled. The spel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and he's just a ba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MITRI AND 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reaches down and picks up the crown that fell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in the fight. He hands i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.. I'll take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looks lovingly at Dmitri and doesn't put the crown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lt;U&gt;"HONE IS WHERE YOU AR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Love Duet For Anya And Dmitri). A SIMPLE EMO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AD for two people who realize at last that their he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led then to each other, to "home". This will work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matic context of the film (sung by the characters)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also be re-recorded as a Pop single.&lt;/U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ng continues over various scen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TY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iana smiling, know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PHIE &amp; VLADI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aking a kiss in the middle of the party. Xenia and Este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each other with their stone faces.. . an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from the rafters of the Eiffel Tower, no sur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 next - then a cute female bat flies up next to h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bats"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A &amp; DMIT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over the River bridge with Meetoo follow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.. a family - going home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01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7:02:00Z</dcterms:modified>
  <cp:revision>3</cp:revision>
  <dc:subject>Filmscript</dc:subject>
  <dc:title>Anastasia</dc:title>
</cp:coreProperties>
</file>