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White A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1   TITLES - The sound of a woman walking on a deserted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2   EXT NIGHT STREET - FADE UP - We see a woman's feet wearing red stilet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oes. It is late at night and she is very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turns a bend and enters a darkened street, her heels ma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stinctive click on the 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 we see a figure in the darkness - the womans pauses for a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fore continuing. She approaches the figure who is dressed in a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otorbike jacket... The figure turns round - it is a girl with blea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londe hair, wearing a low cut, tight white T Shirt. The white see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low 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thout warning, the WOMAN produces a hammer from her bag and rais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bove BLON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creams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DE TO BLACK - TI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3   EXT NIGHT PARK - The young BLONDE lies motionless on the floor, mo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 clothes ripped from her still body. The sound of digging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ard, then of a knife being unsheat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 body is dragged out of sh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DE TO BLACK - TI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4   EXT DAY PARK - A dog is digging at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MISTRESS calls out for the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, the dog bounds over a ridge, his tail wagging furious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ggy has fetched the bone - a human foot and half a calf is wed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rmly in it's jaw. It runs to it's MISTR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DE TO BLACK - TI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5   EXT DAY PARK - An area has been sectioned off with red tape.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en in dark clothing are digging carefully at the ground.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veral small flags indicate finds, small body bags can be se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ntain various append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man steps into shot, wrinkled brow and piercing eyes. He ligh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igarette as he looks over to his men digging - this is INSP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YL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5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image freezes and spins off into the corner of the scr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6   INT DAY NEWS ROOM - The news is being r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SR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s yet POLICE have not ruled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ossibility that this mutilated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uld be connected with the murd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ICKI LOWE, whose body was foun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pthron Common last month. (-)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ight, novelist ELLEN CARTER was awar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International Writers Guild A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or her Book, 'The Colour of fear'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see shots from the ceremony, and ELLEN CARTER holding her boo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rophy up for photographers - she smiles radiant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SR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he was said to be ecstatic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7   INT NIGHT CAR - We are in a car with ELLEN CARTER. She is re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rom the award ceremony and she is anything but ecstatic.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bbling with 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louched in the seat next to her is her husband, drunken and VERY sm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8   EXT NIGHT 66 ACACIA AVENUE - The car pulls up behind the hous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ward the ga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HUSBAND staggers out of the car to the garage door...The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lowly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watches him as he is picked out in the headlights - direct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ront of her - She no longer has fear - just hat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 foot slowly depresses the accelerator, her hands grip the wheel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exhaust screams out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husband looks up at the car - the lights get brigh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SSOLVE TO WHITE - TITLE "WHITE ANGEL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9   INT DAY LIVING ROOM - A white paint roller rolls up the screen -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ove wider to see CARTER painting a wall - she looks rough. She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ack to look at the wall she has pai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9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 she hears a noise - a whisp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moves closer to the wall - listening intently - there it is agai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distant whisper calling her na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 two arms explode from the wall grabbing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10   INT DAY LIVING ROOM (4 YEARS LATER) - ELLEN CARTER wakes with a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s a jet flies overhea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is dressed in a business suit and looks like she has been to w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or the last few years... She looks directly at the wall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draws hard on her cigarette as she stands and moves ov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ndow looking out over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billboard now reads - WHITE ANGEL TAKES THIRTEENTH VICTIM -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T A LO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11   EXT DAY CAR PARK OUTSIDE SUPERSTORE - We are in a car looking out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NG WOMAN (MANDY) exits the shop - she is pretty with long blo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ir - she is dressed almost predominantly in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goes to her car which is parked in a secluded corner of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ark. She starts to put her groceries in the b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hand reaches into the glove compartment of the car we are in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oman with long red fingernails takes out a pair of scissors. A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its in the compartment - well thumbed - it is the COLOR OF FEAR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LLEN CA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12   EXT DAY CAR - The WOMAN steps from her car - Slowly she walks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other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NDY has finished packing her groceries and gets in her car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arts her ignition - but the car splu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woman is getting clos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NDY attempts again - but the car splutters reluctantly. She hi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ering wheel in frus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WOMAN walks around the side of the car - her fingers cares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ld steel of it'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12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NDY tries a last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WOMAN opens the door and sits in. MANDY looks round, shock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rprised - she is about to object when the WOMAN raises her han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scissors ready for ac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13   INT DAY WAREHOUSE - A woman's screaming face fills the screen...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aring VERY provocative clothes and red lipstick. She screams agai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sees the dark figure of a man wearing a hockey mask and hol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iggest gleaming knife in hand, approac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is a sudden flash of white light as we see the near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hotographer (L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14   INT DAY CARTERS OFFICE (CRIME SCENE) - The photo of the screaming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s on the desk, the logo CRIME SCENE emblazoned across it...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looks at it as she picks up the ringing ph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llo CRIME SCENE - yes, that's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ANCE the camera man brushes past, rubbing intimately with CARTER -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rugs him off angrily, she isn't going to take any shit from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ANCE laughs to himself before moving over to SALLY's desk, a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cretary. He sits on it before giving CARTER a knowing look and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s attentions to SALLY - CARTER's eyes roll back in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 - I'm sorry I haven't mad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ayments - Friday - Fine - 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watches LANCE as he pesters SALLY - She has a thought. She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p her Polaroid camera and focuses on the two - she presses the but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the photo comes out. She looks at it smiling as it devel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 - I wont use the card... F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nk you - goodby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replaces the phone and stands - she walks over to ANDY'S desk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ng office worker. She passes him the pho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uld you do me a colour photocop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is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14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Y looks at it and smi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heads for DEZEREA's OFFICE, editor of CRIME SCENE and ow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NTASY PUBLIC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15   INT DAY DEZERAE'S OFFICE - There is a tap on the door and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nters. DEZERAE'S office is in stark contrast with the explo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aperwork outside. It's posh, clean and VERY organ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walls have framed covers from the the magazines she owns, CR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CENE, TRUE MURDER, ADULT MOVIES MONTHLY and BLUEBIRDS - the offi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 odd mixture of exclusive designerisms and seedy exploi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ZERAE sits behind her desk. She is a woman in her fifties, bu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ooks like she has spent most of those fifty years in a sand storm!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s jet black hair, nicotine fingers and lashings of christian d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ke-up. She's wearing jewellery and clothes more befitting an In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rinc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looks up from her photos at CARTER, her bifocal glasses perch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 nose - she may be a relic, but she's as sharp as razors and har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holds up two photos of a semi nude girl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ZERA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ich do you think is her best sh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one on the left - definite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ZERA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n't give me shit - 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walks further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ve got a tenant coming over lat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an I take the afternoon 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ZERA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s long as you get the HACKSAW pie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ne by FRIDAY...(Pressing) FRI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nods. DEZERAE points at the paper in CARTERs hand. CARTER pa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 over and DEZERAE studie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15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ZERA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ood - but change 'I killed for love'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'I killed for sex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begins to obje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's not technically accurat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IMPSONS murders weren't sex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otiv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ZERA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know that circulation is dow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ree months in a 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heard something lik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ZERA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n it's going to be 'I kill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ex'... Listen darling, why w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et us use your real nam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eatures - if people knew that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ELLEN CARTER writing the fea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not just some pseudonym - the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ight shift more units. You hav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ritten anything in four years darling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know you need this job - and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irculation keeps dropping, there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oing to be a magazine for you to wr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about to object when DEZERAE cuts in again - this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ally knows how to run her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ZERA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don't want to hear it...Now get ou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ve got deadl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miles at DEZERAE's abrupt manner - stands and prepar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eave... DEZERAE is back at work - choosing between the two phot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miling) I wouldn't choose ei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16   INT DAY OFFICES - CARTER walks from DEZERAE's office - and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ALLY'S desk. LANCE is STILL trying. ANDY the office worker appea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asses her the photocopy and photograp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thought it might look better enlarg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takes it and smiles - it sure does. We see the bright pictu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ANCE ogling over SALLY, his hand firmly lodged on her inner thigh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from SALLY'S expression, she doesn't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passes the sheet to SALLY with her filof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uld you fax this to this numbe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quickly a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ALLY takes the sheet, and smiles when she looks at it. She turns 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inserts it into the fax machine, dialling a number from CAR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lofax. SALLY turns round confidently looking at 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holds out the polaroid pho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's the photo I have just faxed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ANCE snatche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looks round, the photo clearly coming out of the fax machine.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s a calling from the other side of the office as another WORKER sho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O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ANCE - Your wife is on line 3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drops her cigarette in LANCES mug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end her my lo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17   EXT DAY 66 ACACIA AVENUE - CARTER screeches into her drive in her c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lances at her watch and jumps out. She hurriedly runs to the doo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Under breath) Please be in an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idied the ho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17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rings the doorbell but no-one answers. She begins rummaging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ndbag and retrieves her keys. She opens the door as a girl on a b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mes tearing round the corner and into the drive. It is MIK -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athletic with long flowing red hair - she works as a desp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ider. She screaches to a halt and leaps from her mountain b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thought you said you could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fternoon off to tidy the hou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urriedly they enter - CARTER shutting the door behind...MIK walk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KITCHEN calling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m sorry, I couldn't - when is she d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idying hallway) At 2.00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 looks at her watch and GRIMACES - suddenly the doorbell ring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oth girls look 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Whispering) You didn't tell m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y walk to then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ESL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door swings open to reveal a small, business like man, avera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ll dressed with piercing eyes. He turns and extends his ar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TECKLER...LESLIE STECK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18   INT DAY BEDROOM - STECKLER is looking round at an empty room. It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ood for him. MIK and CARTER stand in the background. CART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bviously uneasy about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turns round, smi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like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teps for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18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see MR STECKLER, er, I think tha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ay have wasted your time. (Laug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wkwardly) I don't know why I didn't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mething earlier - It's just that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ooking for a girl...The advert wa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eems shocked - he pulls a paper from under his arm and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...A large red circle rings a small 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ll - the ad just said th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erson...(Awkwardly) It must have be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rinting 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shows CARTER the ad, which does indeed say 'Third Person...'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ooks at MIK who returns a don't look at my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 doesn't mention 'females only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really don't know what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eems depressed, but still maintains a polite att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m really very sorry - I was bank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is coming through, because it's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ive minutes from my surg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urgery? Are you a 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 - a den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professional, CARTER smiles - she is beginning to warm to this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roots in his pockets pulling out some letters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llet...A fly whizzes around his head, annoying him. He look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have all my references ready -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an pay the first month and deposi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 really is a glowing refere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18   CONTINUED (2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extends his arm with the letters of reference. CARTER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m and looks at the first as STECKLER opens his wallet and re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me notes. A huge wad remains - this guy is loa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nods approvingly at the reference as STECKLER hold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looks round to MIK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R STECKLER - would you excuse u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ne mo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nods his head to obli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19   INT DAY KITCHEN - CARTER and MIK stand in the kitchen ,quie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scussing. CARTER can see STECKLER in the LIVING ROOM through a cr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 the door. He is innocently looking out of the back garden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miling approv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ll, 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don't know - it's your house 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s - but you live here too - If it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r ho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think he's fine - I don't know wh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ve this thing about men - it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ice to have a guy in the hous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hange - I don't think he would hur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20   INT DAY LIVING ROOM - STECKLER slams a rolled up newspape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ndow. He removes it to reveal a squashed 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21   INT DAY KITCHEN - CARTER is deliber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's your pad - it's up t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21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looking through the door again - at the FAT wad of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itting on the window sill. CUT T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22   INT DAY LIVING ROOM - CARTER takes the wad of n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en do you want to move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miles in gratitude as CARTER shakes his hand. Everyone s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s the ice is broken and everyone finally knows where they 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h as soon as possible - tomorr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and MIK look at each other,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23   EXT DAY 66 ACACIA AVENUE - The boot to STECKLER'S car opens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veal boxes, cases and cloth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 is already clambering out of the backseat with a box and s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 to the ho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Just put it in my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miling) No wor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 turns and carries the loa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h, before I forget, here is key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enancy agreem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takes the paper and the key - he looks at the key for a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fore pocketing it. STECKLER passes her a small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ll finish off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disappears into the house. STECKLER heaves an unnaturally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se from the boot of his car. It is small and crumpled, splitt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seams as if it were too filled. A belt clasps it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24   INT DAY STAIRS - STECKLER struggles up the stairs - MIK appea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oves to help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24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can manag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 smiles and continues to help, STECKLER brushes her off cur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said I can manage... I'm not wea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passes her and continues up. He stops at the top and turns 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m sorry, I didn't mean to sh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n't worry about i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bounds into the kitc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25   INT DAY KITCHEN - CARTER fills the kettle with water - an old ba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ffair, the kind you put on the stove to h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h - Tell me ELLEN, I can ca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LL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ell me - ELLEN CARTER (thinks) For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e for being so pushy, but aren't you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velist? Didn't you write that terri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ook - 'The Color of Fear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obviously a little embarrassed, and doesn't want to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bout it. MIK is completely dumbfounded - The kettle begins to bo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're a novelist - why didn't you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not just any novelist -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velist - it was an impressive pie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ork ELL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25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getting increasingly uncomfortable...The kettle is begi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bubble and ste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y didn't you write any 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kettle is getting hotter - CARTER more uncomfort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lost the to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to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kettle screams out that it's ready... CARTER looks at STECKL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moment - STECKLER waiting for a response. CARTER turns and tak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kettle from the stove grumpily - she obviously doesn't want to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Mouthing) Her husband lef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Mouthing) O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 you take sug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Pause) Yes, two please. I'm sorry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idn't mean to pry, it's just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ally loved your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kept that one quiet...what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keletons have you got in the cupbo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gives MIK a gl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26   INT NIGHT CARTERS ROOM - CARTER sits in her room - motionless.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oll up cigarette burns between her fingers and her feet are propp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n the table in front of her. On the table sits a small laptop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 her word proces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has a spark of an idea, jams the cigarette into her mout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ttacks the keyboard without warning or mercy. She pauses for a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 another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26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 there is a loud banging - it sounds like a hammer.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jumps, then looks round, frow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27   INT NIGHT MIK'S ROOM - CARTER taps on the door and opens MIK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 is wearing a bathrobe and drying off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is another loud banging...CARTER looks surpri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rry, I thought it was you (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ound) What the hell is h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leaves MIK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28   INT NIGHT HALLWAY - There is another series of loud bangs as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ps on STECKLER'S door. There is a pause - a long pause befo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und of a latch can be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door clicks open and STECKLER stands there - blocking any en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to the room - a hammer gripped firmly in his hand. For a VERY br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oment, CARTER thinks STECKLER might hit her with the ha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Demanding) 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m so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's with all the locks 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mm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 says in the contract I can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ock fitted - is there a problem ANGEL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is a p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urprised) My names isn't ANGEL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s - I'm sorry ELL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light concern) Don't worry -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y hammer (STECKLER nods) Well Just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ure that it's put back in the gar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28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wi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29   INT NIGHT CARTERS ROOM - CARTER sits in a pool of light examin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ntract with 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Resignedly) Locks hu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wipes her brow in frustration - it sure is 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30   INT NIGHT LIVING ROOM - STECKLER sits in front of the TV set laug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ut loud. He is watching a crass gameshow, and wearing headph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door swings open and MIK enters wearing a light cocktail dres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looks st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doesn't see her as she walks behind him to retriev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arings from a shelf. She puts the first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s it any g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doesn't answer - he's oblivious to her. MIK frowns to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puts the other earing in - but she drops it to the floor.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bends down to pick it up - STECKLER'S eyes shift to observe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s she bends down she turns on the spot, her body is captivating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picks up her earing, for the very briefest moment, STECKL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own just a few square inches of pale flesh at the top of her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ockin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stands back and exits the room, STECKLER'S eyes shifting onc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31   INT NIGHT HALLWAY - MIK stands at the foot of the stairs and call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LLEN! I'm going now - I'll sta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EKLAN'S tonight, I'll see you tomo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calls OK from upst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 turns and leaves... After a pause, CARTER walks down the stai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auses for a second - she is very sweaty. She moves toward the L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31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ESLIE - Are you h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32   INT NIGHT LIVING ROOM - She enters the LIVING ROOM to find STECKL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t he isn't there. The TV is still on, the headphones on the floo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t NO STECKL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passes it off and moves over to the wall - she toy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mostat before touching the radiator... There is a sizzling soun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retracts her h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33   INT NIGHT KITCHEN - CARTER grabs a torch from a drawer and flicks i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fore exiting the back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34   EXT NIGHT BOILER HOUSE - A small stone boiler house sits out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or. CARTER looks 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ESLIE - are you ou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-one answers and CARTER ventures out into the rainy night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urries to the BOILER HOUSE. She opens the door and is hit by a wav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at - the boiler roars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steps into the dark shed, illuminating it with the torch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ands it on end pointing it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takes a hold of one of the levers, but it's hot. She takes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jacket to reveal her vest. She warps the jacket around the hand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ulls hard, but nothing happens. She pulls again...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is a movement behind - someone in the shado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wrestles with the lever, but still no jo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 STECKLER appears by her side - reaching out for the lever 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rench in his h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shocked to see him there - and even more so when he man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release the le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'd better get back insi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rain hurtles down as they scamper back to the ho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35   INT NIGHT KITCHEN - They enter - CARTER is drenched, her vest cl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her body. As soon as STECKLER appears, she covers herself and wi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self with a nearby tow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nk you - I'd better get chang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wkwardly CARTER exits and goes up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tands in the kitchen door way - motion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36   INT NIGHT GARAGE - STECKLER walks int the garage - There is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ols rack on the wall, with white symbols around each tool to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ere they live. He replaces the wrench in its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is about to leave when he notices something on the back wall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kneels to examine it closer - a long, horizontal dent in the wall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ooks round at the parked car, it's bumper corresponds with the den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thinks then exi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lowly the camera tracks forward to the rack - the HAMMER i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s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37   EXT DAY LONDON STREET - Slowly a hammer is slipped into a hnadba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female hand. We are in a LONDON street - Wild, mad and chaotic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mera moves along in a dream like state (The Point of View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erson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see newsagents with bars across the windows, a shop fill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knives, blades and scissors, an Asian couple argue madly outsid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op, a fat skinhead and his pitbull walk menacingly past as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hildren run along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butchers shop is filled with raw flesh...A group of women from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ird religious faction wearing masks hurry past, a modern church 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venth Denomination of Martyrs - with bright signs offers salvation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roup of youths pass the camera - their eyes never leave the lens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s their tu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person crosses the road, taxi cabs screaming past - no-one c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bout anything. We see her feet, the same red stilettoes. She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nder a bridge into a back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begins cruising - whores line the walls, tarted up for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t she ignores most of them - except one toward the end, wearing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glowing out with apparent innoce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camera moves closer - The WHORE turns round, in her thirtie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asoned professional with years of work etched into her 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37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LD WH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ooh I say, I haven't had the plea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or a long time! Still, variety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pice of l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38   EXT DAY DESERTED BUILDING - The WHORE leads the woman into a DESE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ilding - past a sign which reads FRIARS E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39   INT DAY SQUAT ROOM - We are inside the rundown building, rubb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cay surround us, water drips distantly and a small street cat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earby,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WHORE sits at the far end of the room on a table. She smiles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pens her legs and opens her blouse. Her white bra and pants glow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right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woman steps for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cat watches patiently. Suddenly there is a crash, a struggl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urgle and a strangled scream...And a horrible loud cr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cat washes it paws, pur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40   INT DAY SQUAT ROOM - The body of the woman lies on the floor, her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 a death grimace... Flash guns go off as we see she is not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bunch of plain clothes officers busy themselves about the crime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 and so does INSPECTOR TAYLOR...He is talking to a loc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O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ll, I just saw these two women go i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thought I'd, you know - and I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r like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 officer calls out from across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ORR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've found some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YLOR walks over to forrester who is crouched over a bloody hamm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41   INT DAY FORENSIC LAB - There is an air of unprecedented hygien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lab - Everything is white. TAYLOR, FORRESTER and a young female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echnician, FOSTER are there. FOSTER slides a tray with the hamm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 into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41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O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ost of it was a mess of smears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ot one clean print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hammer is coated in a fine film of dust, the handle smeared bu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lear fingerprint on the 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ow long before you can give me an id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y all move to a huge and complex computer with the finger prin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screen - it flashes other prints and photos up in quick succe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O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started the check already, but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ore specific physical ID -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arrow the field down - could be a mon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- that's if she is on rec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r 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fingerprint freezes on screen and spins off to the top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42   INT DAY NEWS ROO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S R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nce more, LONDON has been plung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error as the WHITE ANGEL strik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owever, one fingerprint has been f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Police have issued a statemen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f the killer is on file, then they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ve a positive identification wit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mon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43   INT DAY SHOPPING ARCADE - A huge close up of a TV screen - we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ocus to reveal CARTER sat in a cafe in the middle of a crow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opping mall (A tv shop is behind from where we saw the report).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table are two coffees, a notepad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 front of her sits a huge man, thick rimmed glasses, gold ring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hains and a huge very expensive jacket keeping him war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s eyes are fixed on the TV set to the side of CARTER. This is A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MITH, successful businessman with the most dubious of meth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43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road cockney accent) It's diabol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n'it, I mean it's not safe to wal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treets no more i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sually CARTER glances over at the TV set, a reporter is repor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rom outside the building where the murder took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yway, HACKSAW JO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rry - yeah, well you see, JOE u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ingle out people he wanted to get r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ff - and he would weaken them ov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ew weeks by giving them arsenic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mall doses - on biscuits, in their t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coffee - it has a kind of sw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as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listens intently as the miniature cassette recorder record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gruesome det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 never give them enough to kill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ind, just weaken them so that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truck, they didn't put up too much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ight - you see, JOE was only small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uldn't take anyone bigger or stro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n...well that's when he did his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ith the hacksaw (Grimacing). It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retty nasty - you know.... a bit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 bit there - (Laughing) we used to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im JIGSAW JOE - But the point is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ven JOE had principles - not lik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cum who is roaming the street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MITH points to the TV screens, CARTER glances at her watch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 wouldn't have happened twenty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see, crime was decent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miles to hersel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43   CONTINUED (2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're damn right - I can't even le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aughter out at night now. Lif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ifferent now - it's a jungle ou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- you've got to know who your fri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re - protect yourself and your ow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now what I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waitress drops a tray of spoons - SMITH spins round and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jumps - SMITHS hand is lodged firmly inside his jacket - read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ything. The waitress looks up apologetic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Pause) Yes I know what you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44   INT EVENING DENTISTS OFFICE - STECKLER is in his office, sat beh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sk. Light from a neon pours in through the window as he re-arran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things on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leans back in his chair, rubbing his lower ach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looks up - there is a slight opening in the doorway to the surg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ception. There is a little movement as JANET the nurse FINISHE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 cho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watches her until she sits down. She crosses her legs, one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eet falling into the light of the door opening. STECKLER can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thing but the lower quarter of her leg and her white tall hee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oe. It glows ou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watches the foot - wanting and needing. But he's not du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JANE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woman enters, STECKLER trying not to look at her white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r, you might as well knock off now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ll shut up 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N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re you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miling) Yes, go h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44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nurse turns and leaves...STECKLER looks out of his window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lothes shop oppos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45   EXT NIGHT SHOP FRONT - Across the road is a large chain stor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ummies in the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ne of them houses a set of three female figures, one in linger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other in a bath robe - and the third in a white cocktail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is drawn to the wind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examines the figure of the woman, her curves, her face and smi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 legs, her feet...To him, she is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stands in aw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, there is a noise behind. He turns to see a STREET SP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ssling a blonde girl (KATE) The girl is young, but fight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igorously - it's all getting a bit na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crosses the ro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46   EXT ALLEYWAY NIGHT - The SPIV is shouting about money and for h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ut up when STECKLER steps into the light, his face shadow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P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ot a problem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brandishes a knife as the girl writhes. STECKLER doesn't flinch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PIV senses that this could get nastier and lets the girl g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ncentrating on STECKL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P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me on Grand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thout warning, STECKLER lunges and snatches the SPIV'S hand, for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m to drop the knife. The SPIV screams in pain as STECKLER bend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wo fingers back - there is a loud crack as STECKLER snap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ngers... The SPIV howls and STECKLER releases him - he run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ight, nursing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turns to the girl on the floor - she is young, afraid and d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meared. Her hair is bleached white and she wears a white dr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y name is LESLIE - I'm a doctor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ve a surgery just around the corn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could call a tax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46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girl is helped to her feet and they walk toward STECKLER'S surg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47   INT NIGHT HALLWAY - The door swings open and STECKLER steps inside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lls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yone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is no answer. He steps back out and returns with a girl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rms. He walks upstairs with her - it is the girl from the str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re nearly there - just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tairs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carries her up the stai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s a nice room - spacious, you'll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 sweet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reaches the top and opens his door, entering. For a short time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ut of sight as the camera moves down and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48   INT NIGHT STECKLER'S ROOM - STECKLER is under his bed - the girl no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Just a few days - ELLEN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understand yet - yes I'm sur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i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door slams shut with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DE TO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49   INT DAY CAMPBELL'S OFFICE - CARTER walks into DEZERAE's office. DEZERA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s sat behind her desk... She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DEZERAE) You want to se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familiar voice calls out from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49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LLEN CARTER - Now how are you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se da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turns round to see INSPECTOR TAYLOR, a plain clothes polic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ood looking out over the panoramic view of LONDON - he tur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miles at CA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's been what, three yea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DEZERAE) What's this all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 have you seen hubby recently ELL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turns back to TAYLOR - DEZERAE isn't helping any... S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swer. TAYLOR walks round to the side of DEZERAE's desk to extingu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s cigarette...He turns to DEZERA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uld I have a private momen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LL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ZERA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 problem - I'll be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ZERAE exits quickly - she doesn't like police men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door shuts. TAYLOR turns to CA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 brings the rats out of the sew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m here about the so 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isappearance of your husband -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est if we let old bones lie.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mean? (Grins) I'm working on the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GEL case now - and I've got to ch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ll known murderers or suspe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urderers for the last five years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 means you...So where were you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URSDAY afternoon around f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Astounded) You think I'm the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G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49   CONTINUED (2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miles) It did give me a chance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again ELLEN - It's all routin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understand...So where we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Gritted teeth) At home alone -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s it happens, I was at home alon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aybe we could solve each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roblem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et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YLOR takes a step forward, very close to CARTER and talks quietly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rml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know ELLEN, I believe you -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 you're no serial killer -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lse maybe, but no serial killer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ssigning surveillance for you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rotection - we couldn't have the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orld famous novelist found wit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ad missing could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YLOR walks round the table, looking at the poster for CRIME SCEN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xual and provoc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 happened to you - you used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me c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YLOR turns and begins to walk out - He opens the door and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meone will find your husband one da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then I'll have a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turns to CARTER smil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atch you la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exi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50   INT DAY MIK'S ROOM - We move along make-up and girls things.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ll in use. Classical music gently plays 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move up to the mirror as a pretty girl with dark long hair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lowly, we realise that it is STECKLER. We pull wide to see his hai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hest... He smiles at the ill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begins rummaging through MIK's things, her cupboards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awers - he spends a moment running his hands through her under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awer before becoming a little bo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51   INT DAY HALLWAY - STECKLER walks out of MIK'S room, wearing nothing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s wig, make-up and a pair of jogg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52   INT CARTERS ROOM DAY - STECKLER looks round, like a child at the f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moves to her cupboards and drawers - curiously ignoring her make-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lothes and under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begins to search, under drawers, behind cupboards, behind boo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bove the curtain 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ventually he gives up and lies back on CARTER's bed look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eiling. Suddenly he flips over and looks under her bed -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thing. He pulls himself back up when he notices a slight rip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ttress. He pushes his fingers in and the flap gives way - 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elcro held opening. STECKLER places his hand in and slowly remov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dden contents - a small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53   INT STECKLER'S ROOM DAY - STECKLER is sat at his table with the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is removing his make-up with a towel and is now wearing a T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inspects it closely before opening it. Inside is tightly packed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miles as he removes the letters written from cut out newspapers 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lves deeper - a passport is there, STEPHEN CARTER, ELLEN'S hus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moves on, excited by his f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small but sharp knife, a wedding ring, a newspaper cutting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mall column which reads 'Famous Novelists Husband Disappears'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nds a small gold statuette - her prize from the awards at the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 the movie. STECKLER feels honoured to hold it and inspect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losely before mov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uriously enough, he finds the plans of the house. He inspect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losely - the kitchen, the hall, the bedrooms...The Living roo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mething looks odd, different, wr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54   INT DAY LIVING ROOM - STECKLER is stood in the LIVING ROOM gett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arings in relation to the plans. He looks round, and then at th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hi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goes over to it, running his hand over the surface -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light bump where extra work had been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thumps hard on the wall, moving along as he does so - suddenl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cho chan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takes an involuntary step back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UT TO - The screen is black. There is a heavy thud, and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 a brick falls from it's place, and another - STECKL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knocking the wall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xcitedly, he makes a hole big enough for him to fit his head and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rough. He turns on his torch and lean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recess is dark and his torch cuts a beam in the dusty air.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wn - sure enough, there are the crumbling and crusty remain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rpse. STECKLER is almost jubilant at his discovery and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a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see the face of the dead man, his skin dry and old, stretch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athlike gr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DE TO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55   EXT DAY 66 ACACIA AVENUE - CARTER's car pulls into the driveway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arks up. The sky is heavy and there is a distant rumble of thunder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steps out of her car - she senses something - a still - a qui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56   INT DAY HALLWAY - CARTER enters the house, hangs up her coat and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p her mail. She walks past the living room and into the kitchen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ops dead in the kitchen and backt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drops her letters to the floor as she looks into the room -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aping and black hole is all that is left of her husbands tomb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great pile of bricks lie to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moves forward - desperate but not wanting to inspect the cont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 the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steps forward, takes another step, and another - all th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etting closer to the shadowy ho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56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then she is there. Slowly she leans in...And it is empty. She l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ack out and jumps as she realises STECKLER is standing right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or a long time she doesn't know what to say - everything is moving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st and she has to be car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With difficulty) What have you d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miles and walks behind the sofa - enjoying the momen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avoring the atmosp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knew you did it - I just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igure out what you had done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o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really not sure what is happening anymore, why hadn't he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police? what did he want? She cannot speak - just lis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knew you had killed him - I just fe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 - I'm surprised that the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idn't suspect 'foul play' -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ointed that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looks at the gaping hole in th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miling) Oh, I admit it's a r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vulgar method - but I needed to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r (Searching) Imagin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still a little bl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reason I knew you kille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usband - apart from the fact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isappeared - is that you sto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riting - he must have been a basta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- Anyway, (Smiling) I'm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ive you a second chance to start an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looks down, searching for a way to tell CARTE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had better si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56   CONTINUED (2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utifully, CARTER sits - she's too confused to do anything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tands opposite, the sofa forming a barrier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looks deep into the empty tomb - into the black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see ELLEN, there are parts of m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ven't encountered - parts tha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ore important - that most people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r won'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turns to face CARTER, fire in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want you and your words to mak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understand - I'm commissioning a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starting to get afraid for her safe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want people to understand the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y man can use - to take what he nee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o take what he wants - I want peop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now why I do what I do - so that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m finished, they will underst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ruth of my actions. I want THE 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ARTER to write the life story of LES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AYMOND 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tops for a moment - CARTER is looking out of dep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don't have much time ELLEN - They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y finger prints - they WILL catch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beginning to sha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m not going to hurt you (Smiles)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r'e not my type - I need your sk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- (Enthused) don't you see the div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erfection - you and I are both car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rom the same stone - it will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erfect partnership - your words -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to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calms down, looking back into the darkness of the tomb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56   CONTINUED (3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don't think of calling the polic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hows CARTER a photo of a weird looking tree with a sp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uck in the 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's where your husband is -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oo far from here, but far enough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ve marked the map reference n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ree and lodged it in my family safe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eposit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puts his arm down his shirt and dangles a key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hould anything ever happen to m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hould I die, get hit by a truck -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isappear, then I have instruct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anager to turn the contents -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ith an explanatory letter,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cotland Yard - so lets just h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thing happens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moves to the other side of the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therwise, you are free to do a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i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looks at her - her eyes are red rimmed and she is sh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s long as you write my book...(Thin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turns and makes for the door, opening it - he stops, but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ur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have no choice ELLEN, you will wr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is b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exits. CARTER sits absolutely still, like a rabbit aft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ruck has passed - she hears the front door click shut and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walk down the garden pa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uddenly leaps to her feet and runs into the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57   INT DAY KITCHEN - CARTER tears in and grabs the biggest knife s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nd in the knife rack. She whips round, pointing it out - her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w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Quietly) Fuck...Oh Fuck ...Oh f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58   EXT NIGHT CRIME SCENE OFFICES - A heavy sky looms overhead -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irens w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59   INT NIGHT TRUE CRIME OFFICES - The offices are dark, on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ccasional light illuminates the night. A street lamp cast WEI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gly shadows across th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its in a pool of light cast from a nearby desk lamp.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re blood shot, her face blank. A cigarette burns in her fingers.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ngers dart through a Rolidex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 there is a slight noise behind her, a click, a creak. Slow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wraps her hand around the knife she had in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thout warning she spins round, brandishing the blade - on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nfront DEZERAE CAMPBELL - her bo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ZERAE nearly dies of a heart attack - only narrowly avoi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pillage of her coffee which she clasps in her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ZERA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H MY GAW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m sorry - I didn't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ZERA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 person could get killed round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just for working 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miles at DEZERAES curt respo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thought you were someone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ZERA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ll I'm glad I'm not them - wha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doing here so late? Come to t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 the hell have you got tha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points to the kn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59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thought someone was following me - I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r - (Changes subject) I just neede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mputer and some things...Listen,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ike to work from home for a few week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s that 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ZERA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Pause) Why don't you take a few w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ff - you're due some holiday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unds good - tha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ZERA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n't mention it - now can I get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y accounts, or do you want to fi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laughs as DEZERAE turns and leaves. CARTER watches her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nters her office, wittering to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picks up the phone and returns to her rolidex - she stops at a c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 ALAN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60   INT NIGHT HOUSE - The phone rings...A little girl with a party 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icks up the recei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llo?... GRANDAD! It's for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LAN SMITH, the gangster we met at the beginning of the film walks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lso wearing a party hat. He takes the phon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nk you Darling - you go on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r frie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little girl prances off back to her par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61   INT NIGHT TRUE CRIME OFFICE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61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llo, ALAN - It's ELLEN CARTER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rom CRIME SCENE - yes - I remembe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aid that if I needed something,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me to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62   EXT NIGHT CASH POINT - CARTER is at a cashpoint. Everyw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serted. She feels intensely lonely - and very very afrai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adows. She glances at her watch as she withdraws a huge wad of n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63   INT NIGHT HARDWARE STORE - We see a pile of cans which read "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OISON". CARTER takes one down and looks at it - paying attenti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contents... It reads, "8.5% Arsenic - POISON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takes it and walks to the check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64   EXT NIGHT SPARE PARTS SHOP - CARTER pulls up in front of a run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cruffy shop with spare tyres in the window. The lights ar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clambers from her car and knocks on the door - After a momen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or opens to reveal an odd looking man, dark with a slight limp 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plies with a broad cockney accen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LAN sent you -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n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65   INT NIGHT CAR SHOP - CARTER steps into the shop which is fill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 spare parts, seats, tyres, windows - everything you could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magine. Its cramped and claustrophobic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JOHN walks behind the counter - reaches under and retrieves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arge and oddly shaped tool box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watches anxiously - JOHN opens up the case to reveal a v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rray of weapons - from small pistols to fully automatic ass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iffle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obviously a little weapon shy - if not downright ignor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65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want a gun - (embarrassed) -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is guy, I think he's watching me -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now I'd just feel safer with a gu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house - I wouldn't use it - jus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ever you say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JOHN frowns and reaches in, pulling out an Ouzi sub machin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is'll stop anything that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 - something smaller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replaces the weapon and withdraws a small handgun...He racks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hecking the chamber and the mechanism...CARTER jumps slightly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oud metallic ch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rowning 9mm - holds 13 in the clip,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n the chamber - and I'll throw in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xtra clips and a silenc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holds out the extra bullet clips before screwing the silencer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front of the gun. He passes it to her. She holds it clumsily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t a little repulsed b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will need the bulle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 problem - that's a good gun -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ice action - try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holds the gun up at arms length - unsure of what to do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quints and aims before pulling the trigger...CL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UT T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huge wad of notes is dropped on the counter. CARTER turns to lea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66   INT NIGHT HALLWAY (AT 66 ACACIA AVENUE) - CARTER enters her front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losing it quietly behind her. She doesn't turn the light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66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faint sound of classical music and laughter comes from the l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oom - Slowly she walks toward the closed door. She reaches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pen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67   INT NIGHT LIVING ROOM - She steps into the room. STECKLER and MIK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at at a table together having dinner - MIK looks round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LLEN! You're back - come and join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must be tired - LESLIE told me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spent the whole day knock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 hole...Funny place to put a f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ank th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looks over at STECKLER obviously not too p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thought I would cook us a m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 offers some spare ribs...It seems important to STECKLER that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join them at the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ickened) No thank you - I already 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 crunches hard on a bon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h come on ELLEN, they're the nic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ibs I have ever ta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 looks round at STECKLER, she's feeling full, tipsy and sex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Caressing STECKLERS hand) LESLI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very talented cook - he says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thing he can't do with red me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holds up her glass to CARTER...STECKLER pulls his hand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, looking down - avoiding the cont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Coldly to STECKLER) I'm sure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r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tands to clear the table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67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CARTER) If you want any -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me left in the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think I will pa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walks out of the room - carrying the huge pla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essert is on it'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leav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 gives CARTER a scrumpled, tipsy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think I misjudged him - he'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quite c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not smiling at all - MIK sees this... MIK gets up and w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ver to the other side of the room - she selects a tape and insert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to the cassette deck and presses play. She removes her jack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veal a tight white v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Wiping brow) You ought to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ating seen to - it's so 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avy thudding dance music pumps from the speakers. MIK begins to d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n her own - she is very very sexy as she swings her hi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exasperated - on top of everything, she has a headach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ast thing she needs is a drunk girlie flirting with a psycho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tands up and turns the music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's wrong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Awkwardly &amp; quiet) I would prefer it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kept away from LES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heard me - keep away from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67   CONTINUED (2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 laughs at the ridiculousness of the stat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don't own him you know - you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ell me not to see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Calmly) Yes I c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's attitude changes - this is no longer a funny situation - ELLE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riou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uh - fuck you - who trampled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r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 turns the music back up - and continues dancing. CARTER look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the kitchen - expecting STECKLER to be watching this display 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'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looks harder... Then she sees the reflection of his fac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rror in shadows. He is watching, and has been watching MIK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afety of a mirror. He doesn't move. Just watch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turns - she must speak now whilst she has the strength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urns the tap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m giving you notice, I want you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 stops dead in her tracks, slowly tu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want you out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eave!? Who the hell do you thi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Calmly) I'm your land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 is stopped dead in the middle of ARG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Just because I have dinner with LESLI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mean? What are you two fucking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mething? Cause, if you are, I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67   CONTINUED (3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appears at the door of the kitchen. MIK is bubbl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ger, but she restrains it, tears forming in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h I understand (Stepping forw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turns and exits, running upstairs. CARTER looks at STECKLER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turns a silent stare. The sound of MIK thundering back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airs can be heard and she enters with her jacket and a small bag.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yes are red - she looks like she is about to burst into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walks up to CARTER, offering her a wad of n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's the rent I'm due - take it the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re eq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luctantly, CARTER takes the notes...MIK is very distressed, f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rd to keep her voice from wavering. She keeps her head bow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ll be at DEKLAN'S, and I'll come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o collect my stuff in the next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ays... Don't mind my stuff if some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fancy turns up - just leave 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garden - I thought you were a 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irl ELLEN - Looks like I was w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turns and walks out, pausing at the door to look at CARTER.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n say or do nothing. STECKLER watches silently - he knows his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continues to wash the dirty dishes. MIK leav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SSOLVE T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68   INT NIGHT CARTER's ROOM - A huge plank wedges the door shut -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ble is an ashtray with a cigarette burning peacefully - a box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lls lies open... CARTER sits silently listening through headph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her miniature tape recorder, the interview with ALAN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checks out her gun - she's never handled one before and the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s stiff - she learns how to load the clip, how to rack the gun...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eels the weight in her palm before gently squeezing the trigg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L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turns her attention to the bottle of ANT KILLER sh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ou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68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OF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h yeah, anyway - when he got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akened with the arsenic,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prinkled it on their food for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ays - like I said, just weakene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nough for him to GET THEM WHE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ANTED THEM WITHOUT ANY RESIST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takes a spoonful of the white powder from the ant pois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prinkles it into the sugar bowl. She mixes it in with the spoon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sting a little, just to check if it can be detected... Sh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ste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replaces the sugar bowl lid and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69   INT NIGHT HALLWAY - CARTER walks down the stairs, the sugar bowl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nd. She has no expression - just a resolute st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70   INT NIGHT KITCHEN - She enters the kitchen and boils the kettl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king two cups of coffee. Slowly and method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71   INT NIGHT LIVING ROOM - CARTER enters the room with two mugs of coff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n a tray - and the sugar b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its opposite, watching banal television. He looks up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s she passes him the coff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ug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s, one and a half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dunks the sugar in the coffee and swirls it round. She pass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STECKLER, watching him intently as he s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will write your b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breaks into a broad smile - CARTER doe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ut I have one demand - you will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ill whilst I wr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71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tops grinning and thinks, then smiles onc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ine - you will have to work fast -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ill probably be only a few mont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efore they identify my prints 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n it is over - I will destroy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vidence in my safety deposit box -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ecret will die with me...(pleased)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 glad 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doesn't look so cheer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72   INT NIGHT LIVING ROOM - The screen is filled with the white nois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ideo recorder image - it stabilises and shows STECKLER sat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camera - gaudy pixilated colours seep through - it appear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cumentary sty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OF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ESLIE 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OF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 do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EMBARRASSED) What do I do? Wha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OF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write - If this is going to work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re going to have to get used to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o the camera - opening up to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nods, lowering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 what do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m a den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how long have you been a dent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72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Warming) Oh, about six years sinc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radu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Abruptly) And how many people h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ill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don't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 - the police say I've killed four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- but I've not - I've killed many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 amazes me how they just haven't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bodies. What is society com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en people just don't get missed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gree, some of them are well hidden 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robably couldn't even show you wher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ut them - one girl, number eigh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ink the press called it - she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ven mine - I don't know who did it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ere do you kill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h anywhere - whenever I needed to -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know how easy it is to take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just pick up a hiker, or someone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streets - they believe so easil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now, 'Look, I have something to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' I would say - and that would b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ne girl, I think her name is Debbi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he had broken down on the motorwa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offered to take her to a serv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tation to call for a tow truck -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just got in and I drove away.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ulled into the layby and took ou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nife - she just froze, and said -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 you want? - I said, You know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ant. - But she didn't. Getting ri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bodies is just as easy - the firs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ut up, put in bags with bricks i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ossed them off Eldridge Bridge in b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aylight. (Pause) The real proble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y work is the blood - there is s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f it - and it all spurts out so fas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ike a fountain. It made such a me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72   CONTINUED (2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y car (-) I stopped working from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ar. (Pause) She could have stopp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know - If she really wanted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 is the difference betw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nfusion of humanity and the pur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beast - If a dog attacked you -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uld easily kill it without any dam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o yourself - Why then do people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itten by dogs - savaged?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ecause a dog will attack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erocity and force that we pose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enturies of social contamination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un it out of us - that is what sets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side from the purit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easts...Society is rotting - me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nce were strong and kept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orking are getting soft - women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aking them soft - by the time a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irl has reached twenty - she has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ree lifetimes worth of fu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ttention- so she doesn't deserve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or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idn't DEBBIE deserve any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 she did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 did you do with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know everyone accuses me of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ick - the press, the TV - but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know - they are - I don't watch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or entertainment every night -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it and watch it whilst eating my d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- they all say, how could he cut her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he was dead - I can't hurt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ead - And all this whilst they slob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wn their processed beef burgers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zen - I couldn't eat one of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urgers, you don't know what has g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m! (wry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72   CONTINUED (3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is a long paus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press think that the WHITE ANGE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 woman - why is that? Do you dres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ESL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Awkward) I don't want to talk abo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K, the press call you the WHITE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ecause you only kill girls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ite - why white - white cloth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londe h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s 'their' colour an expression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nner self? By that I mean, extrove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ar bright colours - so what ar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o wear whi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CARTER) I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s white an expression of innocence?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crave innocence LESL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-) Let me ask you, why do you 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lack ELLEN CARTER? What are you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indeed wearing black - there is a long pause as 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ares CARTER out - even though he can't quite se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 you feel sorry for the girls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y should I feel sorry - they'r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73   EXT NIGHT ROADWAY/CAR - The white lines of the road streak silently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its silently in the car with STECKLER as they driv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ight. Passing car headlights dance on CARTERs face - they say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one another - there is a sombre qu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74   EXT HOUSE NIGHT - STECKLER pulls up in front of a hous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75   EXT DAY NIGHT - The door to the house opens. STECKLER and CARTER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 the door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man in the doorway looks puzzled, he obviously doesn't know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r STECK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llo - is ANNIE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man tenses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A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re you a journal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 - I'm an old friend of ANNIE'S 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ven't seen her for years - You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RAHAM? Is there something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man seems to literally def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A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m sorry - I've been hound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ress - ANNIE died over a year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76   INT NIGHT GRAHAM'S LIVING ROOM - The room is cosy and dark, a log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rning in the background. We pan along a series of pictures, som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raham and a woman (Presumably ANNIE), some of just the woman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wn. She is pretty with long flowing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and CARTER are sat on the settee together. GRAHAM walk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ot with a glass of brandy for STECKL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A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CARTER) Are you sure you do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 gla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Politely) No - tha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76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RAHAM sits down - a log fire burning brightly. He smiles - it's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have guests for a change - especially nice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A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 did you know her well? Sh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entioned you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t really (Embarrassed) We had a bi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 crush on each other - Purely inno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assure you - but she was fun - di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ver tell you about her nick nam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MUDG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A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MUDGY? 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s, everyone used to tease her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 birth mark - you know the on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d on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points to his r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A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miling) I'm surprised you know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 - she wouldn't ever show anyon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turns to CARTER looking her right in the ey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h we got in a little tussle once 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's when I saw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BEGINNING to look a little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 if you don't mind me asking - how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 hap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RAHAM takes a deep breath - it's been a long time since has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yone abo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A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ll - she was out late one night -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nt down to the newsagent for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igarettes - and she didn't come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76   CONTINUED (2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watches CAR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stay on CARTERS face for the entire monologue - the glow of the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ances on her 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A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ree days later some kids found h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me bushes (Gets very difficul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alk) - she had been...She had b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y said she died instantly...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n't know how long she had to su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efore that bastard killed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almost in t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A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worst thing was I had to go dow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dentify her - she was so small and p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cut back to GRA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A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ow can any human being do tha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doesn't have a c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77   INT CAR NIGHT - CARTER sits silently as STECKLER d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 a figure can be seen in the roadway - a hitcher, a gir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londe hair, cut off jeans and long leg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lows down to stop - CARTER is about to violently object 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peeds on before she can say anything. He looks over to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th a wry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wide eyed and shock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78   EXT DAY 66 ACACIA AVENUE - STECKLERS car pulls into the drivew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lts. CARTER and STECKLER clamber for it, running from the ra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elts down. They approach the house and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lowly we move backwards to reveal INSPECTOR TAYLOR sat in his ca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thermos flask and the infamous doughnut. He watches them intently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79   INT NIGHT CARTERS ROOM - CARTER drowsily tosses and turns. She gl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t her clock. Its 3.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80   INT DAY HALLWAY - STECKLER stands in the hallway, fixing his tie.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ery smart. He examines a piece of paper which is headed "SHOSTERS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 CREDIT" - he glances down at the letter - "appointment at 10am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glances at his watch and turns decidedly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Quietly he unlocks it, glancing up as he does so - he does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ke much n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gently shuts the door behind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81   INT DAY CARTERS ROOM - But the click of the latch still awak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lumbering CARTER. She looks very much the worse for wear, the last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ays have been very t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owsily she climbs from her bed and peers out of the window - s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walking down the garden path and round the corner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thinks to her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82   INT DAY UPSTAIRS HALLWAY - CARTER appears in the hallway dress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'thrown on' track suit bottoms and a ves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walks down the hall to STECKLERS room, looking round as she doe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knows he's not there, but she has to settle her paranoi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lowly she takes a hold of the door handle and turns - to her amaz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door swing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83   INT DAY STECKLERS ROOM - CARTER is left in the hallway, hesitan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lowly she enters - fearful of what she may f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room is well lit and organised - yet disorganised. Whil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verything is neatly put in it's place, it's not quite right - clot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re crumpled, books upside down on the sh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sleeping bag lies on the floor, recently slept in...The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mmacu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wall has several pictures on it - prints of classical painting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cky small fr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begins to rummage through cupboards - but finds only clothes..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pens a set of drawers and riffles through...No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83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wn the side of the cabinet are some leather bound books -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pens the first - ancient stam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moves on to the next... Press clippings... She leafs throug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y begin years ago with local press reports of mass dog killing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hamlet of DEDINGTON... Soon the clippings develop a more sin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eel, "Woman found dead on Common", "Local Girl Goes Missing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"Writer Wins Award" - We see ELLEN CARTER holding up a copy of her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miling broadly for the photographer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stunned that STECKLER has kept this old clipping..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ntinues to flick and discovers more and more WHITE ANGEL kill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por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closes the book and replaces it car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turns her attention to the case we saw STECKLER struggling with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lled and over heavy. She lifts it and places it on the bed.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unlatches it - and finally removes the be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lid creaks open - CARTER holds her breath, not wanting to open i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t it is filled with bizarre dentistry tools, scalpels, probes - a 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ylinder and drill... A tiny piece of black cloth protrudes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rown parcel - CARTER unravels it to reveal a black dress, wig and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iletto shoes - perfectly arranged. CARTERS frow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replaces everything and moves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opens a drawer and rummages, taking out a pile of letters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eafs through and discovers a bank statement - DEPOSITORY SEC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SHOSTERS BANK OF CREDIT - and the address, 44 Anthony Str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arn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ingo - (Whispering to self &amp; searc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key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pull focus to reveal the key hanging from the bedhead...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esn't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84   EXT DAY STREET - STECKLER is walking briskly down the street - he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, clasping his chest - he has forgotten the key. He turn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s heel and begins walking back - F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85   INT DAY STECKLERS ROOM - CARTER delves deeper into STECKLERS draw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trigued. She takes some photos out - mostly polaroids. One i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ery pretty girl in a car, another is of a woman - hu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mineering. She is in her kitchen, smiling bro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85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other photo is of a young boy with an older girl by his sid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resumably, STECKLER with a sister. She finds a crumpled shot of an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use, huge and mansion like. She delves deeper into the papers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nds a document - an adoption document, the date 1962 - the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ESLIE RAYMOND ANDERS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Mouthing) my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86   EXT DAY 66 ACACIA AVENUE - STECKLER is getting closer, walking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arden path to the door - his finger touches the doorbell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sitates - he steps back and looks at CARTERS bedroom - her cu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ill shut. He shrugs and removes his ke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87   INT DAY STECKLERS ROOM - She moves on, to a small album of polaroi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first is of STECKLER and his wife sat on a sofa, STECKLER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round his her... There are a few mundane photo's before CARTER f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ne of a different girl, once more STECKLER embrac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glances over at the table - a POLAROID camera sits with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ripod atta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flips through the other photo's - all different girls - all vac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ares - all D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88   EXT DAY FRONT DOOR - STECKLER twists the key in the lock and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wings ope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89   INT DAY STECKLERS ROOM - CARTER delves deeper into another dra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 she hears a click - her head spins round, her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ound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90   INT DAY STAIRS - STECKLER is creeping up the st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91   INT DAY STECKLERS ROOM - CARTER frantically tidies everything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92   INT DAY STAIRS - But STECKLER is getting closer still, almos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p of the stai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93   INT DAY STECKLERS ROOM - CARTER has finished tidying when she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pots the key hanging up - she reaches out for it - THE DOOR HAN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URNS - CARTERS eyes WIDEN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door swings open and STECKLER steps in. He looks round cautiousl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key is still in it's place, but swaying ever so slightly...And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see STECKLERS bed, CARTERS foot disappears under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see CARTER huddling amongst the boxes and a huge parcel benea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d - she watches STECKLER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grabs the key and puts it around his head. He pauses agai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ooking round - it is as if he can sense someone has been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thout further thought, he turns and exits closing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listens as he goes down the stairs and out of the front doo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LUNK - she takes a deep brea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n she sniffs, something smells bad... She turns to see the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arcel beneath the bed beside her - slowly she reaches out to pu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acking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 is just an old pillow, some boxes and other junk - she does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she expected but she's glad it's nothing el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clambers from under the bed and shakes herself down -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sitation she moves for the door - BUT IT'S LOCK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groans in disbel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h come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94   INT DAY MIK's ROOM - The camera moves slowly through MIK's roo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 there is a movement from the window - CARTER appe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lambering along the window ledge awkwardly - She reache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pen slip and lets herself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lumsily she falls to the floor in MIK's room - glad to be s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lies on her back and realises that she is still holding STECK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mall polaroid album in her hand. She starts to laugh - and laug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augh - and then, as suddenly she had started, she stops laugh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loses her 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SSOLVE T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95   INT NIGHT STECKLERS ROOM - The door to STECKLERS room opens and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ilently steps in. STECKLER lies in the moonlight, asleep. The 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so desperate to have is sitting on his bedside cabi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lowly she moves forward, sweat dripping from her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reaches out for the key, further and further, nearer and near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 finger clasps the cold metal. Suddenly, STECKLER jumps up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, screaming - He raises his arm bringing the meat clever he hol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rashing down on her hand, severing it cleanly from her body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96   INT DAY LIVING ROOM - CARTER abruptly wakes from her dream - she is s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 her high arm chair - the room is darkened, the curtains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lowly she makes out the form of STECKLER sat shadowed in a c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pposite. He doesn't move or say any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ow long have you been watching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have something I have to show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stands up - the room is still laid out from the previous eve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video camera still on it's trip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wanders over to the TV set and inserts a tape into the vide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TV flickers into life - a home video, shaky and out of focus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uple are chatting and enjoying a picnic by a monument in a park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s STECKLER and another woman - presumably his wife. STECKLER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ery different, his hair unkempt, his clothes scruffy. The woma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in, with waves of blonde hair - she's wearing a bright colou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utfit - her face caked in make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t worst of all, she na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looks round at CARTER - the light from the TV flickers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ce. He looks back to the TV...The couple are eating their PIC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picture and sound is very bad - adding to the authentic, fly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ll documentary f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camera is being helmed by STECKLER who is off shot - and soo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rgument breaks out over the contents of the sandwiches. As usu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verything is STECKLERS fault, can't he do anything right? This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s your worst nightm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 the camera tilts...Then falls to the ground. It's focus sys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ries to focus on the background, but cannot. Instead it focus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icnic bas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96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fight can be heard - suddenly STECKLERS wife stops shouting at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is a pause, then a crash as something fall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s eyes widen as her mind fills in the visual blank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und. There is a loud but muffled cr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camera is picked up again, getting a brief glimpse of the in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orm of the woman on the floor. The picture goes fuzzy as the recor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looks up at STECKLER who in turn has just turned off th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UT T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wheels of the video CASSETTE turn in the video camera - the rec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ight fla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see the video screen. STECKLER sits there - looking into the l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ell me about your w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y wife (-) My wife was the only 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ally deserved it. (Mimicking) LES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 this. LESLIE do that. LESLIE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r fault... She used to tell m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o wear, where to go, what to do -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othered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n why did you marry h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 seemed like a good idea at the tim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y did you marry your hus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is a pregnant pause - CARTER continu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 didn't you like about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Intensely) I hated being treated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ailure - looked down on - my s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used to do that - I hated it - I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ve known, when we got married -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gistry office of course - she w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aroon - I just wanted a white wed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-) I think she thought I was a ti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o the good life. I had a good jo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rospects. And she was a slut - I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now until too late. One day, I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96   CONTINUED (2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ome early and found her in b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other man. I don't know who he was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idn't matter. She never saw me. I s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watched for half an hour befor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new what I had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is a pause as STECKLER th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hated her for that. And I hate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or not wearing white at our wedding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as cheated. I couldn't hav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veryone else could have - all my lif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ve denied purity...The only tim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ally was at one with my wife was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recious few hours before I had to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r up - she was accepting of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tops talking. CARTER waits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had to kill her. She was rotten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ike my MOTHER said - cut away the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ood or it will stop you doing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ust do. The world is a better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ithout her. You should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etter than an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draws her legs up under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are the first person I have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old any of this to. We are bird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eather ELLEN...we're in the same leag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don't think so...This isn't a gam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now...There aren't points or leag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ure I killed my husband - but I am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i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've killed but you're not a ki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's right...Don't ever think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I are the same - we're no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motely similar. I did what I had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or myself, for my own self preserv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- not to live out some bizarre r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laying fantasy. My husband was sick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96   CONTINUED (3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 beat me up - he abused me -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just sna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is a pause as CARTER gathers herself. STECKLER waits pati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nting 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ell me how it happen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y should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y not? Please - it would help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waits for a moment - then open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re's not much to tell - I had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on my prize for the book - and he h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e for it. He had hated the book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ted my success for so long - so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ecided to make my life hell.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ings I can't tell you what he mad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 - things I couldn't tell anyone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anted a divorce but he said he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- then opportunity just popped up...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as in the garage and I wa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ar...I just let the clutch up 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uldn't get out of the way. I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ally mean to kill him -just teach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 lesson - I guess if I had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inking straighter I wouldn't have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. I knew that if I was discovere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ould go to jail - even if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anslaughter I would do time - and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ime would have been too much -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een what happens to people when they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o prison - and what happens to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en they get out. I wasn't go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ne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 is a strange reversal, STECKLER listening to the confession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killer. Both feel something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knew I had to get rid of the body -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strung him up in the bath, sli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roat and drained him - covered hi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alt - to avoid the rotting 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ricked him up. Everyone believ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en I told them he left the country 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96   CONTINUED (4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ink they were glad he wa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veryone except for that damn cop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nows. Somehow he just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watches CARTER. There is love and tenderness in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I have never told THAT to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oth CARTER and STECKLER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how did it feel to be rid of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onderful - like a great release 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as a malignant cancer and I h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move him - the world is better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S smile fades. STECKLER looks at CARTER - their eyes do not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rom each other as a silent message is transmitt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97   EXT DAY PARK - CARTER and STECKLER are walking through a huge Lo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ark. The trees are spider like and bare - winter has really tak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are a few other people around - joggers, business men on lun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eople just enjoying the break from the concrete nightmare surrou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is green h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tops and turns to CA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re is something special abo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lace - the green - in destruction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s creation - flesh rots to fertil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ground for life to thriv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and STECKLER stop. STECKLER points out a patch of grou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ront of him, the grass slightly taller than everywher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Looking and thinking)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97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 is my wife...Nothing ever dies -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just changes. I changed my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fumbles in her bag and retrieves her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come here every so often - to pay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spe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turns to CARTER looking strangely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m weary ELLEN - of holding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nside of me - that's why I nee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ook - In a few weeks it will be ov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police will have me - I will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a lot of money and your career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e back on track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thinks about his comment before turning her attention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mera to take a photo - STECKLER looks at her question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or the b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see down the lens of the camera, STECKLER stood on the grassy m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focuses - then click. The image freezes in black and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98   EXT DAY PARK - A bunch of pigeons fight over a few morsels of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and STECKLER are sat on a park bench, STECKLER tossing piec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read to the pige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cross the way a BIG LAWYER sits, talking on a portable phone 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ottle of perrier in his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has her camera and is taking a few portraits of STECKLER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oves about looking for the best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BIG LAWYER opposite cannot take his eyes off CARTERs legs and bu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 doesn't help as she is wearing a fairly short skirt... And w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nds 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BIG LAWYER laughs down the phone - he is obviously tell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erson on the other end of the line what he is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FINISHES her roll and sits bac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98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has finished with his bag of bread for the pigeons an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ver at a waste bin twenty yards away. He spots a can under the b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stretches to pick it up...He stands and wanders over to the 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wrestles with her camera which has jammed - but she finally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 free. She takes out the film and pocke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looks up at the BIG LAWYER who is blatantly staring at her legs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esn't even look away when CARTER se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 from behind, STECKLER appears and leans over close to th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AWYER. CARTER watch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leans close to the LAWYER and whispers in his ear. The LAWY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ce goes pale. Hurriedly he gathers his things and shuffl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miles to CARTER as he wanders back - a 'Don't look at me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xpression written all over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doesn't know how to react - grateful that her honour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fended - but at the same time, wishes it was someon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y walk off into the dist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99   INT NIGHT CARTERS ROOM - (WRITING MONTAGE) CARTER is writing fur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t her computer - we see her fingers working wonders - the letter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ly up on the screen. We see her with her head in her hands, despe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or inspiration - she fans herself with a piece of paper and 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tches, mesmerised by the sensuous display - and then CARTER is ty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uriously onc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hotos are printed and scanned onto computer - We see the pr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rinting out pages of scrip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t last ELLEN CARTER has begun writing once more... CARTER shuffl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ile of papers - ten pages or so and looks at the co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'The Secret Diary of Dr Leslie Ray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teckler - INTRODUCTIO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places them down and looks at a small black and white photo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rn looking woman and a lost little boy - STECKLER and hi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examines closely - almost obses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places it down and begins writing, looking at the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cr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99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UT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00   INT NIGHT FORENSIC LAB - The fingerprint computer is still che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ames and prints rapidly - FOSTER sits with her feet up and drin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up of tea as she patiently watches... A small figure says '43% done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01   INT DAY LIVING ROOM - The camera is focussed once more - STECKLER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 the familiar ch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 tell me about your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looks up a little shocked - that one came out of the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y mother...? (-) I never knew my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OTHER - I was adop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ell me about your adopted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is firm lipped - he doesn't want to open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had to - I have to see the beginning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Firmly) now tell me about your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doesn't answer for a long tim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y MOTHER didn't love me - sh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oved me - when I was fourteen I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et rabbit - and I killed it, ju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ee what my mother would do..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ought me a goldfish and told me to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rying. Two days later she di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cc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obviously shocked by this... There is a long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think I killed my MOTHER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i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01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y ADOPTED MOTHER - Whose house wa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ld I could see my breath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y face, whose furniture wa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valuable, no-one could sit on it, w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rnaments so rare, I could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chool friends round...My mother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ocked me in the attic when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aughty, who drove her husban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rave, who brought lovers hom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ekends in the country - she was fil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- Is that what you want me to 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 I pushed her off the boat w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rowned, who wouldn't throw her a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uoy? Is that what you want me to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pauses for a long second - CARTER, moved by 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rrential confes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Calmer) No...I didn't do it...I wish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d but I didn't. I was beaten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TEPHANIE became my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TEPHAN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y sister - My ADOPTED SIST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id STEPHANIE kill your M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TEPHANIE loved me - she got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nsurance money and took legal cust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f me - she was just old enough. W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 ball for years - we could do any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ywhere, anyhow...And we did...W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lay games - she would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xecutioner and I would be the convic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he would strap me into the arm c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pretend to electrocute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drops off into sil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01   CONTINUED (2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 was your relationshi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TEPHAN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Quietly) It was wrong - all my lif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ve been cheated - cheated of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ood - I shouldn't have been born 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as a mistake - my natural mother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ore - that makes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is beginning to cr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want it to stop - it all to sto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n make it sto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looks up at CARTER - he believes in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02   INT DAY LIVING ROOM - STECKLER sits at a table near the window, r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book silently. CARTER sits nearby - nervous as hell. STECKLER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p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just too intense for CARTER - she gets up and goes to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03   INT DAY KITCHEN - CARTER fills the kettle up and reaches for the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glances over her shoulder - STECKLER is still sat r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lowly she opens the sugar bowl - it is empty. For a momen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liberates what to do - before reaching under the sink, to a rem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pot, and retrieving the ANT PO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t all time she nervously switches between what she is doing and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is - her heart pounds as she fills the bowl up with suga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then mixes in the ant po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glances over her shoulder - STECKLER is stood only two feet awa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jumps - STECKLER holds up the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need to talk to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nseen, CARTER manages to slip the ANT POISON into a drawer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04   INT DAY LIVING ROOM - CARTER and STECKLER sit down, CARTER taking c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 making the t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looks a different man - the intensity and lines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orehead gone. He slumps in the chair rather than sits in an ang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osi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two look at each other for a long time before curiosity ge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tter of CAR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know this sounds insane ELLEN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elling you all of this, wri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ook... It feels good. Don't g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rong - I feel like a weight is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ifted from my shoulders... When I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what I have done - I can't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 is me...Yet I know it was.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ike a purging for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sychiatrists would say that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nfronting your dem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emons... This wouldn't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ossible without you... You have gi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e incentive ELLEN - I can see clear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looks at STECKLER slightly differently - as a doctor would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ndemned patient who is showing miraculous signs of recov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its up and puts sugar into his tea - CARTER watches - a m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 confused emo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thing could be bet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takes a sip of his tea - it's swe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really must cut down on sugar - it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e the death of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05   EXT DAY STECKLERS SURGERY - It is a brisk winters day. The stree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sy, the road packed with 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figure of a biker hurtles between the cars, expertly w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rough them. It is MIK wearing her usual hip biker kit, but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ight white to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pulls up in front of the DENTISTS, grapples in her ba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trieves a parcel. She looks up, checking the address - then smi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06   INT DAY BUILDING FOYER - She enters the building, resting her bik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gainst the wall inside before running up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07   INT DAY DENTIST FOYER - MIK swaggers in and leans on the desk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cretary i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s DR. STECKLER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08   INT DAY HALLWAY - MIK is leaning up against the wall when a door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p at the end of the corridor. STECKLER walks out, his hands f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th bizarre instrume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thought it was you - how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m good - I was just making a deli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ear here, so I thought I would see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were ab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s, come on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is a sudden whine of a dentists dri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, I can't I've got a million thing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eliver. I just wanted to say tha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or the other night - I know it all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 little out of h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 suddenly feels very awk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yway - look, I have moved i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EKLAN now - it's a nice flat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hitty area - (Sarcastically) but h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s h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08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's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d really like it if you would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ound some time - Then I could coo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 meal - what do you 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s, that would be nice - I'll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ound some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 smi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ood - I've got to dash - (caut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ay that I said hello to ELLEN fo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ould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s -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 gives one last smile and turns to leave... STECKLER does not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watches her as she leaves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09   INT DAY BUILDING FOYER - MIK bounces down the stairs, grabs her b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exits. As she does so, she brushes up against someone ente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SPECTOR TAYLOR looks up the stairs and begins his asc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10   INT DAY DENTAL SURGERY - STECKLER is in his surgery with JAN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xamining X RAYS of teeth - The door opens and INSPECTOR pops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r STECKL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s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NSPECTOR DAVE TAYLOR - Scotland 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Produces ID)...Can I have a w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turns to JANET - but she is quick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10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N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ll be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exi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ow can I help SCOTLAND YARD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busies himself by washing his hands and sterilis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struments as TAYLOR tal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believe you live with a MRS E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AR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RS? I thought her husband was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YLOR'S eyebrow raises and he moves into the 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r was it, she wished he was dea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's it - I believe he lef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untry with another woman - all r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r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 she didn't mention anything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 - she isn't in any trouble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h no sir - just making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nquiries...Just tell her that INSP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AYLOR called on you - she'll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ll be sure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YLOR turns to exit...then stops and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isten - whilst I'm here,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ving some problems with my back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- you couldn't just take a look, see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need anything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10   CONTINUED (2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shouldn't really - I'm no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urge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o said anything about surgery...It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nly take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thinks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K - just hop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YLOR grins and climbs onto the dentists chair leaning back. 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oves behind him. He takes TAYLOR'S head and moves his head right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xposing his throat and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w open w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looks down at his tray of weapons - a scalpel glisten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m... For a moment his hand hovers before he takes a probe and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inserts them in TAYLOR'S mouth and conducts his exam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mm yes - there is a cavity here...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ell me if this hur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thout any more warning, STECKLER jabs very hard on TAYLOR'S too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YLOR jumps and cries out in pain. STECKLER retracts his instru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TAYLOR closes his mou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loody hell! Now I remember why I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ant to go to the denti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clambers from the chair...holding his mou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really should have that fill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nce more, the painful sound of the drill from the surgery next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creams thr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nks for your time - DR STECKL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10   CONTINUED (3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turns on his heel and exits, nursing a very numb and sore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miles to himself - serves him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11   EXT NIGHT STAIRWAY - Once more, STECKLER is locking up his surgery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scends the iron fire escape and into the alley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12   EXT NIGHT SHOP FRONT - STECKLERS eyes find a way to the shop fro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collection of the shop dummies - especially the one wea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ite dress... STECKLER hears a noise behind him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13   EXT NIGHT ALLEYWAY - Once more the STREET PUNK is hassling a girl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walks briskly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STREET PUNK has a knife in his left hand, his right bandaged 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mands her purse - but she won't give. Viscously he lashes ou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blade cutting the woman's leg - she shrieks out in pain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linquishing her p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punk picks it up just as STECKLER moves out of the shadow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PUNK turns round brandishing his bla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REET P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got a prob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teps out of the shadows. The PUNK's face drops -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rning he spins on his heel and runs for his l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miles - amused by him. He turns his attention to the girl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turns to the woman who is lying amongst some old card box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lood seeping out over her clothes from the cut on her le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looks up at STECKLER as though he were Lancel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m a doctor - my surgery is just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14   INT DAY STECKLERS SURGERY - The door opens into darkness as 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lps the girl (MARY) in. An alarm beeper sounds. He flick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ights and the flourescents illuminate a cold and clinical room 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odern torture chamber for 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14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ll just turn off the AL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disappears off around the corner and down a hallway, pu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keys from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RY limps into the room - her eyes fixed on an array of tools, prob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calpels - all bright silver and VERY nas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alarm sound stops... There is a distant crash of something f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the fl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ile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llo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ile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getting nervous) Hello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, STECKLER appears behind her, putting his hand on her shou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 She jumps a litt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rry about that - lets get you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helps her onto the chair. Blood freely seeps from a wound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pper t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don't know how to thank you -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 was going to rape or ki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f I were you, I'd stick to dayligh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ide open spaces from now on - lets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i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helps the woman remove her jogging trousers. She winc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roans as he does so. STECKLER inspects the w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's not bad - it looks a lot wors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 is... You probably won't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ti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14   CONTINUED (2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takes a swab and wipes away the blood. The wound can clearly b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it looks pitifully sm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s that it? Some war wound that 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ut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laugh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takes a swab and makes her hold it on the 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is will stop it making too much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m terribly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n't mention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s eyes wander up her leg - to her pants - white and very skimpy..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kes an involuntary deep breath. Her rather unflattering position,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eg on and one leg off the chair strikes a sexual image that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ivers down STECKLERS sp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ll call a taxi and make some tea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15   INT NIGHT UTILITY ROOM - STECKLER stands in a plume of wild steam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kettle spout. His eyes fixed and unmoving on his tool box 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mmer sits a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16   INT NIGHT SURGERY - STECKLER enters with a tray and one cup of tea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laces it on the steel table next to the chair and the woman who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w covered herself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looks up from her bloody wound and s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nk you - but don't you want a c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or a long time, STECKLER hovers behind her - not saying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16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, I'm not thirsty thank you. I 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 taxi - they are very good here 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hould be here v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is a beep beep outside. Both MARY and STECKLER smil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iming. She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's not too ba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turns to STECKL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don't know how to thank you -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een so kind - if only more peopl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world could be more like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moves closer and lightly kisses him on the cheek...She extend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m MARY STANLEY - nice to me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miles) LESLIE STECKL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turns and exits the surg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17   EXT/INT NIGHT STREET/SURGERY - MARY climbs into the taxi and wav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 pul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returns the w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turns and walks over to his chair and lies back in it -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ike a psychiatrists chair. He sips her tea. Slowly he raises hi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p - he is holding the hammer. He rests it on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DE TO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18   EXT DAY SHOP FRONT - We see the shop front. Slowly we mov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ndow which has the three dummies display. The centre dummy which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aring the white dress is being undressed by a shop assis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19   INT NIGHT LIVING ROOM - Cut to a huge close up of the TV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cannot speak - something holds him back - we mov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mera to hi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19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urn it off - I can't handle that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y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turns off the machine - she senses something is differen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moves forward, craving human intimac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am ashamed of what I have done ELL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en I read what you had written it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e think - look into myself - I hav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ared look into myself for a long tim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have stopped ELLEN, I can't carry o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won't carry on. All I want is to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 new life - I want a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hance...You are good to me -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ndescend, you're intelligent, and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eauti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listens on - not moving at 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don't disappoint or let me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LLEN. I want the woman who help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ut the past behind me by my side -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he will have me for the short tim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v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its silent and dumfou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produces a large box, gift wrapped. He passes it to CART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pen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th trepidation CARTER opens the box. She discovers the white d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rom the shop window, beautifully folded, with a pair of m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o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want me to wear this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19   CONTINUED (2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want me to wear white for you?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ust be madder than I thou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ut ELLEN, I told you I have stopp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ut for how long - what will set you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gain? You'll be walking down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some girl will be wearing a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t - and that will be it - back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erry go 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tands - completely engulfed in disbelief and ang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can't just flush your past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oilet of life - you want a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hance - what about the girls you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- did they have a second chance - N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ecause you killed them. And I'm goo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- I don't condescend, and don't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down. You know why LESLIE -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've got me by the short and curlie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don't have a choice, either I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jail or to the grave! In answer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question LESLIE - No I won't ha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picks up the package and tosses it back to STECKLER. The cont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pill out all over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torms out to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lowly retrieves all his gifts, replacing them in the box 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s deeply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20   INT NIGHT KITCHEN - CARTER is shaking - she quickly lights a cigar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calm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walks out of the LIVING ROOM and collects his jacke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hind the door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20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 hit by doubt and worry, CARTER turns to him as he exi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ere a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ut - I may be so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leav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ait LESLIE...I...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21   INT NIGHT CARTERS BEDROOM - CARTER is sat at her desk flipp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tes. A huge pile is stacked by her, the word RESEARCH scribb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cross it - and a bottle of vodka to it'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sits back, reading a photocopy of a newspaper article titled, "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VER HAPPENED TO THE MODERN SERIAL KILLER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looks at the photos of modern mass murderers - sketches of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ne in particular grabs her eye... The inscription below reads "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rench 'Hillside Slasher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S eyes wander down the artic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"...and what of those killers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topped? there have been many docume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erial killers who merely ende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ign of terror - Jack The Ripper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ne of the most sensational. Othe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rench Hillside Slasher - took nine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ives then mysteriously stopped.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ppened to him - did he die, w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rrested and jailed for other charg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id he leave the country - or w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arnal need fulfilled - his a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ischarged? Only he will ever know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looks up from her article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22   INT NIGHT HALLWAY - The front door slams and STECKLER briskly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to the kitchen, pausing only to hang his jacke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walks dow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23   INT KITCHEN NIGHT - STECKLER is washing his hands in the kitchen s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en CARTER enters from behind. She leans up against the door fram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ausing for the right moment to 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've got nothing to tal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ESLIE I'm sorry - I - I did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 to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turns 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thought we had a relationship buil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rust - and you just slap m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Long pause) I am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is a long pause as STECKLER shuffles his feet, look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loor like a little lost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ESLIE? (He looks up) Is that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nou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s - I suppose s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tension br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's late and I've had too muc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rink. I can't think straight now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'll talk about it in the mor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turns and walks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LL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turn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have stopped - you must believ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smile breaks out on CARTER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23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s - I believe I d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turns and walks back out ... STECKLER watches - his face shows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urrowed lines of familiar str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24   INT NIGHT HALLWAY - CARTER walks into the hallway and is about to 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pstairs when she spots STECKLERS jacket crumpled on the floor -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ust have fallen from the h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leans over to pick it up - but as she does so, she not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mething on the floor undern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leans over and picks up a pair of biker glasses, cracked...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's glass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RUMMAGES in STECKLERS pocket and withdraws a handkerchief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vered in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S eyes widen in horror - she was so close to believing it all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she would have probably been persuaded to wear the dress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would have happened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huffles about in the kitchen before walking into the L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OOM - the TV turn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places the coat back on the hook - a panic running throug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can sh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regains her compo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lowly she moves over to the telephone and gently pick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ceiver. She keeps her eye on the LIVING ROOM door at all times -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aring to breat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flips open her address book and looks up the name DEKLAN.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nough it is there with MIK's Fella scrawled aft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dials the number and waits for it to ring, and ring, and ring 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-one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holds the phone to her chest - she was nearly so very wr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25   INT NIGHT CARTERS BEDROOM - CARTER lies asleep in her bed 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oonlight picking out the curves of her body. She is sweaty an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ike she has been very restl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25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is a quiet picking at the door before it silently swing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is stood there in his vest and trousers. He step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oonlight, his eyes bl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leans close to CARTER, caressing her body - an inch above her 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knows he cannot touch her th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s silently as he had entered, he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s the door clicks shut, CARTERS eyes flicker open - there is a lo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lick from near her head as we see her gun which she grips firmly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 p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sits up, looking round. She clambers out of the bed and slip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 jeans and a jumper. She jams her gun into her belt, grabs a ja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opens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lowly she climbs out, slipping and sliding, but just managing to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n. She clambers down the drain pipe and is on ground level in a 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26   EXT NIGHT TOWER BLOCK - The night is cold - the streets dese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appears outside a huge block of flats - an urban monstros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checks a piece of paper and looks upwards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27   EXT NIGHT CORRIDOR - CARTER walks along an external corridor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or flat number 80... She find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n the door the sign "MIK and DEKLAN" is written in colorful let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knocks on the door, but as expected there is no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takes a torch from her back pocket and shines it in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etter box, trying to see in. She looks through a small window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ide of the door. She can't see much, just a table overturned. But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n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looks round and finds a brick. She heaves it and crashes it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window. She leans her arm in and unlatches the door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28   INT NIGHT MIK and DEKLAN'S FLAT - CARTER shuts the door behind 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witches on the lights. She walks past a photo of HERSELF and MIK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ast year - the TV still buzzes si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s she had seen, a table is overturned...And a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28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moves further into the room - suddenly she sees it, her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voluntarily clasping her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large pool of blood stains the light carpet - an electric knife 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t its side, dried blood dulls it's bl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29   EXT NIGHT GARDEN - STECKLER is stood in the garden, a fire ra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fore him. At his feet is a box filled with press clippings, artic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aper...And video tapes, computer dis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picks up the fist lot - a computer disk titled, 'Introduction'...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sses it on the fire. He takes the pages of ELLEN'S book,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m before sending them on thei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watches the flames as he pulls the tape from video cassette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ventually sending them to the conflagr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30   INT NIGHT HALLWAY - CARTER silently lets herself back in at 66 AC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VENUE. Slowly she moves through the house and to the stairs w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tices a slight flickering on the walls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moves over to the window to take a look out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her horror she sees STECKLER filling in a hole in the garden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gs hard with his spade and his job is almost done. A small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lickers and STECKLER goes over to it, dropping some paper o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 he turns and walks straight for the house and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panics, not knowing what to do. She looks round for somewh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d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is still advanc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it is too late, the door opens and STECKLER enters with the sp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closes the door behind himself - CARTER is nowhere to be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places the spade down and opens the fridge, taking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ottle of mi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light illuminates the area - AND CARTER, who is hiding close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cupboard - her eyes are wide as she is frozen to the 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closes the fridge door and slowly exits, walking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ai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30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takes a silent, but deep brea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31   EXT DAY STREET - CARTER, dressed in jeans and a jacket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terminedly down a street, packed with people. There is a resolu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bout her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32   EXT DAY PUBLIC LOOS - CARTER enters some public lo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33   INT DAY LOO'S - CARTER enters one of the little cubicles. Once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begins to strip off - and changes into a bright and skimpy d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th black tights, stilettoes. She dons heavy make-up and wears a p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 brightly coloured glasses. She looks VERY GI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atisfied, she picks up her bag and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34   EXT DAY BANK - CARTER arrives in her 'costume' outside the bank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hecks a piece of paper - a bank statement with a curious logo (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ame one that she found in STECKLER'S box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35   INT DAY BANK MANAGERS OFFICE - CARTER sits before the bank mana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see, I am writing this articl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HIC MAGAZ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never heard of it) CHIC MAGAZ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s - it's about bank safety depo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oxes - I wonder if you might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xplain how they work - and maybe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how me 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MANAGER smiles nervously - she is a good looking girl... 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f his glasses and pockets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ll MISS TANDY - It's not our polic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how people round - but if you we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otential client - that would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ifferent mat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35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en could I look rou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ll, if you could come sometim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efore we close, then I could sh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verything and (Going for it) the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uld go for a drink to discu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iner poi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pauses for a moment - her face expressionless... The MANA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mile begins to fade when suddenly CARTER smiles broad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's very kind of you MR GRIFFITHS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RI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ut - If you could show me round now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I'll meet you la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MANAGER is about to object when CARTER crosses her legs - expo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tantalising bit of thigh - the MANAGER is caught, hook li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ink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36   INT DAY VAULT - CARTER and he stand in the vault, a vast arra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afety deposit boxes reach high up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is is our demonstration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smiles confidently as if he were demonstrating something really 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hi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these are the keys - one for you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one fo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passes CART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 insert together - and out it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y both laugh as the box comes out of the wall - she's fully aw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s game and playing along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37   INT DAY VIEWING ROOM - The MANAGER and CARTER step into a cram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iewing room with a small t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this is where the client can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ir contents in priv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brushes lightly over the 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s cramped in here isn't it 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Clears throat) Yes it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ell me BRIAN, what would happen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lient lost the k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n we would have to call i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ocksmith to break the 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 there is only one k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's r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it can't be forg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didn't say that - I'm sure it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e, but our clients must sign in fir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hecking signatures, and a photo iden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 had a nasty theft two years ag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've been very strict since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MANAGER is obviously getting rather aroused - he glances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tch...CARTER is distant and in serious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could get my secretary to cover fo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is afternoon - If you want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meplace now - it would save you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resumes her ac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37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s, I'm sure you could - but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isk you loosing your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 -it's no problem - I do it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ll the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 - not all the time - I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know what you mean - I'll meet you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VINNIES WINE BAR at six if you like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n't make any plans for this eve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manager is speechl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38   EXT DAY BANK - CARTER walks out of the bank. The MANAGER stand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orway like a blood hound waiting for it's mistress to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hurriedly disappears around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39   EXT DAY 66 ACACIA AVENUE - CARTER runs along the street, changed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to her jeans and jacket. She runs up the drive to the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40   INT DAY LIVING ROOM - CARTER walks into the LIVING ROOM and stops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 her trac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is having a cup of tea with INSPECTOR TAYL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llo ELLEN - looks like your doin'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ore interior decora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passes the cup of tea to 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ug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s - one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40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can do nothing but watch as STECKLER takes a teaspoonfu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gar (And arsenic) and dunk it into TAYLOR'S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LLEN, would you like a cup -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lenty in the 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 thanks - (looking at TAYL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confused and worried - why is he here? What has STECKLER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NSPECTOR TAYLOR has told me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re connected with that killer 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ITE GHO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gives CARTER a funny look as TAYLOR isn't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Correcting) ANG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s, sorry - He's here to make sur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are al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Calmly) I know why he's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or the briefest moment, CARTER looks like she is going to spi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ans to TAYLOR - STECKLER shuffles nervously on the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d watch her mate - she has th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en - they disappear nea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think you had better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irst finish your te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 doesn't need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STECKLER) Do you think s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ik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YLOR gulps down his tea - CARTER sighs resignedly. TAYLOR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lk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Y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f you need me, you know where I 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YLOR closes the door behind himself... CARTER turns to STECK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like playing with fire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passes CARTER a cup of tea - habitually she tak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y did you let him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 was I supposed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takes his point - she takes a sip of her tea. He turns hi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her - obviously examining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's got sugar in - you don't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free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don't like 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re isn't that much - you did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aste it - What's wrong - don't you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y t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's not that - I just don't want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y whats wrong with the suga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turns round - the tin of ant poison in his hand - he rea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gredients as if were a cake mix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42% pentathanol, 31% crysonal and 8.5%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rsenic... This was really very cr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LLEN - I tasted it straight away -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very familiar with arsenic - small d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ver a long period of time mount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ventually incapacitate the victim -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id you want to incapacitate me ELL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40   CONTINUED (3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houting) WHY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jumps at STECKLER'S violent outbur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haven't been using it recently LES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RAP! - I wish I had taken a phot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r face when I gave some to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ETECTIVE - What's wrong ELLEN -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ook pale - maybe you have been 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wrong kind of foods lately -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uld be food poiso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uddenly feels sweaty and sickened - she involuntarily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ep breath, holding her thro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lurches for CARTER grabbing her by the throat and hold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thought you believed me! Oh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orry ELLEN, I poured the Ant po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wn the drain - I just wanted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now what it felt like when I fou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- unpleasant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RUMMAGES in her bag, pulling out her kitchen knife she has k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th her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is absolutely bubbling with anger - but she chann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holds the knife to STECKLER'S throat - STECKLER loosens his gri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- she looks real mad - almost insa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Whispering) I could kill you now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-one would ever know - I w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on already - unpleasant isn'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breaks away - the tension leaving - she drops the knif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is shaking now - but he still manages a defiant remar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40   CONTINUED (4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couldn't do it - It's not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can't kill - it's the not knowing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f the bank would send my package -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ould you do when the police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noc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turns on the spo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n't be so s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exits... STECKLER calling out behind her - suddenly unsu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s posi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urns and steps forward) I lo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LLEN, I would never hur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41   INT NIGHT FORENSIC LAB - The computer is still ticking down -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ime bomb... The screen reads '67% done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42   INT MORNING HALLWAY - CARTER exits her bedroom and walk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athroom. She is a mess, her hair unkempt - she looks like she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iven over by a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sound of STECKLER having a shower can be heard. She walks pa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athroom, glancing at it. The door is slightly open. She spots 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ood behind the curtain - show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n she spots it - her last chance for salvation. The key - the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key! It's hanging from the razor light of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43   INT DAY CARTERS BEDROOM - CARTER enters her bedroom and close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hind her. She rummages on top of her cabinet and finds what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ooking for - an tiny, odd looking metal case which opens up to rev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wo slabs of pu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turns round and throws off her robe and crumpled bed shirt -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UMMAGES through her drawers - her hand hovers over a white sh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fore she decides for a striped shirt - light in colour, but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ite. She slips it on - it is very tight and low cut - sexy but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o provoc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puts her robe back on and pauses for a beat - she takes a long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rea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44   INT DAY BATHROOM - CARTER enters the bathroom - she stops dead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racks, surprised. STECKLER stands in the shower - totally n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h - I'm sorry - I didn't reali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nvoluntarily glances at the key - STECKLER is froze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p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turns to exit - but sto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ESLIE - About you and me -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inking about what you sa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turns back to STECKLER - he is still rooted to the spot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dvances on him...Her bath robe loosened provocative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ill STECKLER does not mov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aybe I have been fooling myself 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ally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waits for a reply - but none comes - STECKLER still silen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ower, water splashing off his face... He is like a teenager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rst date - and its getting hot and heavy way too fa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realises she is going to have to take the lead - S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other step forward, loosening her robe until it drops to the floo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 long slender legs are completely exposed, STECKLER glanc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miles as she lifts her arm up to touch STECKLER'S face 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nces as she does so, but CARTERs touch is soo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 do you 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glances at the key - it is directly adjacent - somehow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oing to have to get his back turned to the k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 her left hand the small metallic case nestles un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teps into the bath tub - into the sh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is wide eyed - he hesitates before kissing her - it is awk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rather unimpassion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draws back, looking at CARTER - she smiles at him. He mov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kiss her again, but CARTER diverts his kiss to her neck... SUDDEN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gives in, he begins kissing and licking her n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assionate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44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reaches out for the key - but can't quiet reach - she push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ody up against him, so as to get closer to the k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 hands reach out further and she clasps the chain... Quickly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pens up the case and makes two impressions of the key in the putt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ter splashes everywhere as STECKLER becomes more aro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lowly CARTER closes the case and slips it in between a plant po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wall on a sh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reaches out with the key - she is just about to replace i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pushes her backwards, looking her in the eye - he kiss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assionately on the mouth and she has no choice but to give in.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tries to edge her way back, STECKLER'S hands all over her body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ack... Her breasts... Her shirt clings to her soaked body as 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oves down on her...Kissing her tummy, his hands caressing her r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reaches harder - but still cannot get the key to its h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'S hands move up CARTERs inner thigh - higher - higher -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yes widen as she makes a herculean effort - and gets the key on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stantly she moves back - anxious not to look too obvious, yet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get him off her as quick as sh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takes his hands, kissing them - he forces to her breast, but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pulls away, smiling to him... She steps from the show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is absolutely dumbstruck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s wrong...what have I done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thing LESLIE - I just think w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a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Exploding) WAIT FOR WHAT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jumps at STECKLER'S outbur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 DO YOU WANT!? IT'S NOT FAIR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obviously scared - but she tries her b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44   CONTINUED (2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ESLIE?! that's not the way grown adu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c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steps forward - she takes a towel and dries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y understand each other - th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sn't right - tonight will be right 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ve some woman things to take c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efore we do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looks confu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onight will be the night - (Moth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w get dressed and get off to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obeys and begins drying himself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exits. STECKLER stands in the shower for a moment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limbing out and grasping his key, putting it round his neck.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t the steamed up mirror and wipes a tiny bit away - he looks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fl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45   EXT DAY 66 ACACIA AVENUE - CARTER stands at the front door as 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eaves, pulling out of the dr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smiles and waves goodbye - he waves back... And then he is g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wn the street. CARTERS smile soon disapp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46   INT DAY HALLWAY/BATHROOM - She enters the bathroom and snatches the 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mprints from the shelf - she examines them - two per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mpressi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47   INT DAY CARTERS ROOM/STECKLER'S ROOM - (KITTING UP MONTAGE)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digging out old clothes, she gets a letter from STECKLER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practices forging STECKLER'S wife's signature. She files dow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lank key from the impression that was left in the putty, she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hotos of STECKLER'S wife, she tries a wig on...Different cloth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48   INT DAY LIVING ROOM/KITCHEN - (KITTING UP MONTAGE) CARTER slid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arge knife down the side of the settee. She checks her gun,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re everything works. She hides a bullet clip on top of a dress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living 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49   INT DAY CARTERS ROOM - (KITTING UP MONTAGE) CARTER puts heavy make-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n, looking at a photo of STECKLER and his wife. She chang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lothes which look similar and puts the wig on. Finally, she pu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air of dark sunglasses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50   EXT DAY 66 ACACIA AVENUE - For all intents and purpose, MRS L 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eaves the ho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51   EXT DAY BANK - CARTER appears outside the bank - takes a deep br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wal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52   INT DAY BANK FOYER - Once inside the bank, CARTER is plunged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unnel. Her heart pounds, everyone moves in slow motion,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ilence aside from the pounding of her heart and her own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oot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sees guards which she didn't see la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veryone is looking at her - or are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lowly she walks toward the counter and the TELLER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LLER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ay I help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does not answer - she is fighting the urge to turn and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LLER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ay I help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peaks up, in a perfect English vo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Producing key) Yes, I would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pen my safety deposit box please.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ame is ANGELA STECKLER, M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girl takes the key and scribbles down her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LLER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ne moment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disappears across the room. CARTER looks round at the bank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ors, the cameras, the alarm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looks over to where the girl went. To her horror, she se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lking to the manager. The manager nods to the girl and looks ov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. CARTER instantly looks away, adjusting her glasses. Mayb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ould cut her losses and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52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t it's too late - the manager is walking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llo MRS STECKLER - we haven't se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or a long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 - I've been abroad for a long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manager busies himself with paperwor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re have been some changes sinc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re last here - we now requi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ig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manager produces a pen and form - waiting for CARTER to sign 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bviously thinks something is wr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shouldn't say this - but you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mind me of someone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h really - you must remember m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en I was a regular custo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wasn't a manager here then M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TECKLER - don't you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m terribly sorry - I have a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emo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takes the pen and produces a sig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 - it's someone I met recent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manager picks it up, smiling. He compares it with the speci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ignature he has - he examines for what seems to be an 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then checks a passport size photo against CAR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uld you remove your sunglasses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52   CONTINUED (2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lowly, CARTER removes her sunglasses - looking him squarel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ce. The manager looks down at the photo once 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ine - could you follow me MRS 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MANAGER leads her round to a big steel door which he opens.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alises that she is effectively walking into a prison - but she ha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ho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53   INT DAY DEPOSIT BANK - The manager takes both keys and locat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afety deposit box. He looks at CARTERS 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is must be one of the old key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s - I have had it for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manager slots the keys into the keyhole and slowly turns. CAR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ir is standing on end - will the key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is a little resistance before - CLI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MANAGER smiles at CA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54   INT DAY VIEWING CUBICLE - CARTER puts the box on the desk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rivate viewing room and eagerly open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s she had hoped, there is a map, a polaroid etc inside. There are al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ore grisly items - small bottles with body parts embalmed in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empties the entire contents into her ba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55   EXT DAY BRIDGE - CARTER walks across a bridge which spans a river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auses for a beat before glancing each way - its clear - she pic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wo bricks, dumping them in the bag. She feels the weight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aving it over the side and tossing it into the 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...It disappears without tr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56   INT NIGHT HALLWAY - The doorway opens and STECKLER steps in, hol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nch of flowers and a bottle of w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56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nfused, STECKLER tries to switch on the lights - but they don'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enters, light from outside lamps casting huge shado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LLEN? ELLEN, I'm h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t there is no answer... Confused, he places the wine down on a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continues into the ho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LLEN, are you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is a slight noise coming from the kitchen - and light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heads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57   INT NIGHT KITCHEN - STECKLER steps into the kitchen doorway.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oman with her back turned to him doing house wor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lowly, the woman turns round. STECKLER'S face is filled with frigh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sees his wif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GELA? It can't be - I killed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raises the gun, pulling the wi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thout warning, she lets fly several rounds - but the gun j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is hit, squarely in the shoulder, blood spraying all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falls back into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wrestles with the gun - finally getting it to cock. Sh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wiftly to the door where STECKLER'S body lay - but he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, the shadows hold more than fear - they hold steckl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s if on cue - the kitchen light goes out - CARTER is lef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arkness - her heart pou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OF 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LLEN - Why are you trying to hur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y? Have you gone m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creaming) Shut up you sick fu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steps forward, becoming the hun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57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don't want either of us to come to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rm -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killed my frie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uddenly sees STECKLER in the shadows - aims and fires a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lip at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mirror shatters - CARTER realises she was shooting at a refl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ejects the clip and nervously inserts the nex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 body is trembling with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lease ELLEN - put the gun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walks down the hallway - each step feeling like a million 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58   INT NIGHT KITCHEN - We see a hand grip around a pair of scisso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doesn't look too good - blood and sweat streaked. He open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upboard and RUMMAGES around. He finds what he needs, some p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killers. He unscrews the jar, cracking open several tablets and pou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powder onto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rubs it into his shoulder wound - he SCREAMS OUT IN MORTAL AGON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59   INT NIGHT HALLWAY - CARTER spins round, pointing the gun.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 completely afraid - her breathing is laboured, if s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lm down, she's going to give herself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waits... SIle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ddenly, STECKLER hurls himself from the darkness at CARTER - her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s knocked from her hand and spins off behind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lands heavily on her - his eyes wild. They tumble BACKWAR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rawling on the floor. CARTER screams out in pain as her leg dou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ver, a loud cracking sound can be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 hands grapple in the darkness and she finds a door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grabs it, swinging it hard and hitting STECKLER on the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lumps backward, dazed but al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59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drags herself back to the shadows where the gun f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searches for it - discovering it under a small telephone st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snatches it, cock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looks up and sees CARTER with the gun. With incredible agi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silence, he leaps for the doorway and is back in the shadows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can a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points the gun out - her back to the wall. For the moment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latively safe...But only for th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bends her leg back, fighting to contain the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grapples with the gun once more - it is jammed. She ejec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nspent bullet to the floor. Her clip is now empty. She ejects 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scovers the reason for the jam - the clips spring hang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oosely... she has no bullets lef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60   INT NIGHT LIVING ROOM - CARTER crawls into the LIVING ROOM,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binet on top of which she hid the last c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tries to climb up to reach it, but she can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looks round - the settee - she plunges her arm down and retrie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knife. She sits back to take a breath - at all times looking 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looks into the kitchen and spots the empty clip she used earl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looks round at the telephone stool - and spots the unused bu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ej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has an idea, 1+1=2...She slides the knife into her pocket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61   INT NIGHT CARTERS ROOM - We see the white of CARTERS dress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had bought for her - a droplet of blood falls onto it. We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der to reveal stockings, stilettoes and a hat...All neatly arran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n the bed in the form of a woman ly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tands above it - blood dripping down his arm which grasp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air of scisso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62   INT NIGHT HALLWAY - CARTER fumbles for the bullet on the floor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rasps it and instantly begins to crawl to the kitchen - to the bu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lip and her only 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63   INT NIGHT CARTER ROOM - STECKLER is stood over the bed. Slowly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ver his should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64   INT NIGHT KITCHEN - CARTER has made it to the kitchen. She rest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gainst the cabinet and fumbles with the c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is a movement in front of her - way down the hall. S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- the glint of scissors in his hand. His grip tightens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gins to walk toward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fumbles with the bullet, getting it into the clip... But it w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o... She begins to climb to her fee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begins to walk fa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bullet slips in and CARTER rams the clip into the gun,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rect with the aid of the cabinet beh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is getting closer and moving faster - his eyes w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racks the gun, but it jams - she looks up in horror - 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s almost upon her... She racks harder...Tears of frustrat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error in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gun) COME ON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gun goes off, hitting CARTER in her leg. A huge gout of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patters to the floor...She screams in pain - STECKLER in anger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it is too late - STECKLER is upon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crashes into her, grabbing her by the lapels and she drops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looks at her sympathetically before kissing her. CARTER offer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sistance - she is a beaten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loved you ELLEN - why did you do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's what you would do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remembers the knife in her pocket. Her fingers slide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ndle and she pulls it out. She stabs STECKLER in the back, b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esn't go in very far. STECKLER winces in pain - then smi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miling) Pain is an illu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64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teps back, bringing up the scissors. CARTER sees her mo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s feet tangled in the rug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raises her arm - STECKLER confused. She caresses his face g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fore giving him a slight push backwards. STECKLER tries to bal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mself, but his feet won't let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begins to topple backwards, his arms flailing out for some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rab onto - but there is nothing. With gathering speed, he falls back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rcing like a huge stat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knife still in his back impacts with the floor and is driven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ough hi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'S body twitches life ebb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lumps to the floor - her vision blurring. She pass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65   INT NIGHT HOSPITAL - CARTERs eyes flicker open. Her face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leaned as she rests on white hospital pillows and sheets. She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eing the round examination light above - her focus clears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r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realises that she is in no hospital - she is strapped into he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iving room chair which has been dragged into the kitchen. Her w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s been dressed and cleaned - but her waist, ankles and wrist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ound. And she is wearing the white dress, blood smeared and d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door swings open and STECKLER shuffles in - the image of deat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vil incarnate. His face is pale, smeared with bizarre make-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yeshadow, blusher and mascara - an image of pathetic misgu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xuality. He is drained of blood, his shirt red and cla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carries a bizarre canister and some silver tools which CARTER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recognise. She realises that they are the dentistry tools 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d in his 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writhes - but she is firmly stra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huffles over, his head moving loosely on his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manages to get a finger free on her right hand...She g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orks on a seco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miles to her, his voice is deep and gurgling as his lu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ve begun to fill with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65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had a look while you were asl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Pause !) I think that I am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ve to have two root canals d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raises his hand, the drill whirring into terrifying life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has to think fast...She smiles as best she can and open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egs as much as the straps will all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n't you want me now LES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 - I'll have you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steps forward - CARTER violently writhing and trying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ree - she manages another fing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produces another strap which he uses to hold down her 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leans forward, bringing the drill up clo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pen w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t CARTER won't open her mouth. STECKLER doesn't bother, he ram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ill into her lips... CARTER screams out in pain as STECKLER inse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drill into her mouth. Blood spurts as she violently battles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withdraws... He begins to change the drill bit -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niature rotary saw bla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is one is used for cutt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ooth and b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turns, the blade whirring. CARTER manages to get her arm fre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unches STECKLER in the bullet wound. He screams out, recoil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opping his whirring drill. It lands on CARTER and dances aroun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man snake... CARTER grabs it and cuts her other arm free - the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t STECKLER is soon back, grabbing her around the throat -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pples him over and he lands on the chair - the whirring drill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is stronger and the tip of the blade begins to cu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'S nose, a fine spray of crimson spattering STECKLER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65   CONTINUED (2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 manages an enormous push, throwing CARTER to the floor, da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turns round and reaches behind the chair. He produces a large ax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randishing it maniacall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C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always wanted to do it this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raises the AXE high above CARTER. The house begins to rumble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jet climbs overhead. For a moment, STECKLER is distra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pots the spade which STECKLER had buried his victim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arden with. She leaps for it, grabbing it and swing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ECKLER'S eyes wid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spade impacts with STECKLER'S head - his head separates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ody, spinning through infin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66   INT DAY LIVING ROOM - CARTER has bandaged herself up and fashion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keshift splint for her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is bricking up the hole in her LIVING ROOM wall - STECKLER'S cor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s dumped unceremoniously in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pushes the last brick into pl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doorbell rin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67   INT/EXT DAY HALLWAY - CARTER opens the front door after cov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self and her leg with a bathro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 eyes widen - It is MIK dressed in black with dark glasses -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lds out a bunch of flow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se are for LESL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seems a little fai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68   INT DAY LIVING ROOM - CARTER is lowered into a chair by MIK -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lds her head, she feels dizz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68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had an accident - I fell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tai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s LESLI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 he had to - he's just - he's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 saved my life you know - has he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wants to say WHAT!?, but she's just too ti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cut myself with our electric knif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if LESLIE hadn't been there,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ve probably bled to death - he sto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bleeding and got me to the hospi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- the doctor said ten minutes lat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would have been a st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TER begins to look more distant - her eyes wandering ov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ricked up w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d appreciate it if he got the flow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- you know - to make matters worse,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astard broke into our flat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ay - the police came rou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ingerprint it - they said if they'r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cord - they'll catch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K continues talking about her inane life - CARTERs eyes, glaz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nder over to the window - MIK's voice tails off to a non exist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ch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69   INT DAY 66 ACACIA AVENUE - Slowly we move backwards - CARTER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ooking out of the wind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track back, through her back garden. It is very pretty, very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small dog hurriedly digs at something in the rose patch...A ha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foot can be seen - and the puffed up, half rotted face of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IRL who STECKLER brought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69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SSOLVE to FRONT STREET - We continue backward - A figure walk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ath - INSPECTOR TAYLOR - We contin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OF NEWSR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OLICE have announced that a woman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t unidentified, is helping the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ir inquiries into the WHITE A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illings - The woman was apprehe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fter her finger print was discover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 hammer, which belonged to her 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ame hammer that was used to beat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ACDONALD to death last month. A br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earch of the area produced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utilated bodies, in the gard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ricked up in the walls of the ho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news has been met with....(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port which tails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continue into the street... Back... back... Until the scree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lled with houses just like CARTERS - thousands of cold, si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 Cred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7:09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0-10-10T17:09:00Z</dcterms:modified>
  <cp:revision>2</cp:revision>
  <dc:subject>Filmscript</dc:subject>
  <dc:title>White Angel</dc:title>
</cp:coreProperties>
</file>