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Annie Hall</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Oliver Par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Woody Al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Marshall Brick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Woody Al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ody Allen</w:t>
        <w:tab/>
        <w:tab/>
        <w:tab/>
        <w:t>Alvy S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ane Keaton</w:t>
        <w:tab/>
        <w:tab/>
        <w:tab/>
        <w:t>Anni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ny Roberts</w:t>
        <w:tab/>
        <w:tab/>
        <w:tab/>
        <w:t>R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rol Kane</w:t>
        <w:tab/>
        <w:tab/>
        <w:tab/>
        <w:tab/>
        <w:t>All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ul Simon</w:t>
        <w:tab/>
        <w:tab/>
        <w:tab/>
        <w:tab/>
        <w:t>Tony Lac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lleen Dewhurst</w:t>
        <w:tab/>
        <w:tab/>
        <w:t>Mom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net Margolin</w:t>
        <w:tab/>
        <w:tab/>
        <w:tab/>
        <w:t>Rob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lley Duvall</w:t>
        <w:tab/>
        <w:tab/>
        <w:tab/>
        <w:t>P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und and Woody Allen monologue beg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ite credits dissolve in and out on black screen. No s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RUPT MEDIUM CLOS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TextBody"/>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Of Alvy Singer doing a comedy monologue. He wearing a crumbled sports jacket and tieless shirt; the background is sta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 an old joke. Uh, two elderly women are at a Catskills mountain resort, and one of 'em says: "Boy, the food at this place is really terrible." The other one says, "Yeah, I know, and such... small portions." Well, that's essentially how I feel about life. Full of loneliness and misery and suffering and unhappiness, and it's all over much too quickly. The-the other important joke for me is one that's, uh, usually attributed to Groucho Marx, but I think it appears originally in Freud's wit and its relation to the unconscious. And it goes like this-I'm paraphrasing: Uh... "I would never wanna belong to any club that would have someone like me for a member." That's the key joke of my adult life in terms of my relationships with women. Tsch, you know, lately the strangest things have been going through my mind, 'cause I turned forty, tsch, and I guess I'm going through a life crisis or something, I don't know. I, uh... and I'm not worried about aging. I'm not one o' those characters, you know. Although I'm balding slightly on top, that's about the worst you can say about me. I, uh, I think I'm gonna get better as I get older, you know? I think I'm gonna be the-the balding virile type, you know, as opposed to say the, uh, distinguished gray, for instance, you know? 'Less I'm neither o' those two. Unless I'm one o' those guys with saliva dribbling out of his mouth who wanders into a cafeteria with a shopping bag screaming about socialism.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ie and I broke up and I-I still can't get my mind around that. You know, I-I keep sifting the pieces of the relationship through my mind and-and examining my life and tryin' to figure out where did the screw-up come, you know, and a year ago we were... tsch, in love. You know, and-and-and... And it's funny, I'm not-I'm not a morose type. I'm not a depressive character. I-I-I, u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know, I was a reasonably happy kid, I guess. I was brought up in Brooklyn during World War I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OCTOR'S OFFIC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s young boy sits on a sofa with his mother in an old-fashioned, cluttered doctor's office. The doctor stands near the sofa, holding a cigarette and listen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o the doct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been depressed. All off a sudden, he can't do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nodd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depressed,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udging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ell Dr. Flick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young Alvy sits, his head down, his mother answers for h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mething he r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ffing on his cigarette and nod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mething he read, h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is head still dow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niverse is exp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universe is exp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up at the 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universe is everything, and if it's expanding, someday it will break apart and that would be the end of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isgusted, his mother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ou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is that your busines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e turns back to the 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topped doing his home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excited, gesturing with her ha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as the universe got to do with it? You're here in Brooklyn! Brooklyn is not expan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artily, looking down at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on't be expanding for billions of years yet, Alvy. And we've gotta try to enjoy ourselves while we're here.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OF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an amusement-park roller-coaster ride built over it. A line of cars move up and then slides with great speed while out the window of the house a band shakes a dust mo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analyst says I exaggerate my childhood memories, but I swear I was brought up underneath the ro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s a child sits at the table eating soup and reading a comic book while his father sits on the sofa reading the paper. The house shakes with every move of the roller coa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coaster in the Coney Island section of Brooklyn. Maybe that accounts for my personality, which is a little nervous, I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YOUNG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t the food-stand concession watching three military men representing the Army, the Navy and the Marines arm in arm with a blond woman in a skirted bathing suit. They all turn and run toward the foreground. The girl stops before the camera to lean over and throw a kiss. The sign over the concession reads "Steve's Famous Clam Bar. Ice Cold Beer, "and the roller coaster is moving in full gear in the back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have a hyperactive imagination. My mind tends to jump around a little, and have some trouble between fantasy and re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SHOT OF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n bumper cars thoroughly enjoying bumping into each other as Alvy father stands in the center of the track directing traffic.</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father ran the bumper-car concessi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lvy as a child moves into the frame driving a bumper car. He stops as other cars bombard him. His father continues to direct the traffic.</w:t>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4"/>
        <w:ind w:left="3402" w:right="901"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VY'S 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there he is and there I am. But I-I-I-I used to get my aggression out through those cars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backs up his car off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SCHOOL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pans over three austere-looking teachers standing in front of the blackboard. The chalk writing on the board changes as each teacher lectures. While Alvy speaks, one of the male teachers puts an equation on the blackboard. "2 X 10 = 20 " and other arithmetic formula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emember the staff at our public school. You know, we had a saying, uh, that "Those who can't do, teach, and those who can't teach, teach gym." And... uh, huh, of course, those who couldn't do anything, I think, were assigned to our school. I must s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FEMALE TEA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anding in front of an old-fashioned schoolroom. The blackboard behind her reads "Transportation Administration. The camera pans her point of view: a group of young students sitting behind their desks. Alvy as a child sits in a center desk wile all around him there is student activity; there is note-passing, ruler-tapping, nose-picking, gum-che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always felt my schoolmates were idiots. Melvyn Greenglass, you know, fat little face, and Henrietta Farrell, just Miss Perfect all the time. And-and Ivan Ackerman, always the wrong answer. Alway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van stands up behind his des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IV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even and three is 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hits his forehead with his hand. Another student glances over at him, reac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Even then I knew they were just jerk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 camera moves back to the teacher, who is glaring out at her student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 nineteen forty-two I had already d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lvy talks, the camera shows him move from his seat and kiss a young girl. She jumps from her seat in disgust, rubbing her cheek, as Alvy moves back to his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GIR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nois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gh, he kissed me, he kiss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ACHER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second time this month! Step up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teacher, really glaring now, speaks, Alvy rises from his seat and moves over to her. Angry, she points with her band while the students turn their heads to watch what will happen nex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EAC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ep up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d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EAC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be ashamed of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tudents, their heads still turned, look back at Alvy, now an adult, sitting in the last seat of the second r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AS ADUL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first off screen, then onscreen as camera moves over to the back of the class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I was just expressing a healthy sexual curios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EACH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 younger, Alvy standing next to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year-old boys don't have girls on their mi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AS ADUL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sitting in the back of the class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rl the young Alvy kissed turns to the older Alvy, she gestures and spea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 God's sakes, Alvy, even Freud speaks of a latency peri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AS ADUL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never had a latency period. I can't help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AC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ith young, Alvy still at her sid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y couldn't you have been more like Donal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 camera pans over to Donald, sitting up tall in his seat, then back to the teac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there was a model b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AS CHIL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standing next to the teac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the folks where you are today, Dona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AL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run a profitable dress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Sometimes I wonder where my classmates are to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shows the full classroom, the students sitting behind their desks, the teacher standing in the front of the room. One at a time, the young students rise u from their desks and spea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BO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president of the Pinkus Plumbing Comp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BO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ll tall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3RD BO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used to be a heroin addict. Now I'm a methadone addic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to le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UP of a TV screen showing Alvy as an adult on a talk show. He sits next to the show, host, Dick Cavett, a Navy man sits on his right. Static is heard throughout the dialog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st track of most of my old schoolmates, but I wound up a comedian. They did not take me in the Army. I was, uh... Interestingly enough, I was-I was four-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ounds of TV audience laughter and applause are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ICK CAVET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ur-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n-in-in-in the event of war, I'm a ho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re audience laughter joined by Dick Cavett and the naval offic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HOUSE WHERE ALVY GREW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s mother sits at the old-fashioned dining-room table peeling carrots and talking as she looks off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ways only saw the worst in people. You never could get along with anyone at school. You were always outta step with the world. Even when you got famous, you still distrusted the wor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ANHATTAN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pretty Manhattan street with sidewalk trees, brownstones, a school; people mill about, some strolling and carrying bundles, others buried. The screen shows the whole length of the sidewalk, a street, and part of the sidewalk beyond. As the following scene ensues, two pedestrians, indistinguishable in the distance, come closer and closer toward the camera, recognizable, finally, as Alvy and his best friend, Rob, deep in conversation. They eventually move past the camera and off screen. Traffic noise is heard in the back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istinctly heard it. He muttered under his breath, "Je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not. We were walking off the tennis court, and you know, he was there and me and his wife, and he looked at her and then they both looked at me, and under his breath he said, "J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you're a total parano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 How am I a paran-? Well, I pick up on those kind o' things. You know, I was having lunch with some guys from NBC, so I said... uh, "Did you eat yet or what?" and Tom Christie said, "No, didchoo?" Not, did you, didchoo eat? Jew? No, not did you eat, but Jew eat? Jew. You get it? Jew 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Max, you,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calling me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Max? It's a good name for you. Max, you see conspiracies in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 don't! You know, I was in a record store. Listen to this -so I know there's this big tall blond crew-cutted guy and he's lookin' at me in a funny way and smiling and he's saying, "Yes, we have a sale this week on Wagner." Wagner, Max, Wagner-so I know what he's really tryin' to tell me very significantly Wagn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Max. California,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get the hell outta this crazy c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rget it,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e move to sunny L.A. All of show business is out there,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cannot. You keep bringing it up, but I don't wanna live in a city where the only cultural advantage is that you can make a right turn on a red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hecking his wat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Max, forget it. Aren't you gonna be late for meeting A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meet her in front of the Beekman. I think I have a few minutes left.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EKMAN THEATER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ands in front of glass doors of theater, the ticket taker behind him just inside the glass doors. The sounds of city traffic, car horns honking, can be heard while he looks around waiting for, Annie. A man in a black leather jacket, walking past the theater, stops in front of, Alvy. He looks at him, then moves away. He stops a few steps farther and turns around to look at Alvy again. Alvy looks away, then back at the man. The man continues to stare. Alvy scratches his head, looking for Annie and trying not to notice the man. The man, still staring, walks back to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on tele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odd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Yeah, once in a while. You know, like occasio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ing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ouldn't know it. It doesn't matter. What's the differ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were on... uh, the... uh, the Johnny Carson, r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nce in a while, you know. I mean, you know, every 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is getting more and more uneasy as the man talks; more and more people move through the doors of the thea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ervou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I'm, uh, I'm Robert Redfor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Singer. It was nice nice... Thanks very much... for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hake hands and Alvy pats the man's arm. The man in turn looks over his shoulder and motions to another man. All excited now, he points to Alvy and calls out. Alvy looks impatien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2ND M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lvy S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llas... you know – Jesus!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ignoring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s on television! Alvy Singer, right? Am I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mme a break, will yuh, gimme a break. Jesus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ignoring Alvy's protestatio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s on tele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ed a large polo mal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ving into the scre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on tele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1ST 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 on the Johnny Carson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noy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ellas, what is this-a meeting o' the teamsters?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lso ignoring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progr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out a matchboo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have your autogra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want my autogra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lvy's spee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do. It's for my girl friend. Make it out to Ral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king the matchbook and pen and wri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girl friend's name is Ral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for my brudd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passersb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Singer! Hey! This is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lvy, overlapping 1st man's spee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really Alvy Singer, the... the TV st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Nodding his head yes, Alvy shoves 2nd man aside and moves to the curb of the sidewalk. The two men follow, still talking over the traffic no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Singer over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ab moves into the frame and stops by the curb. Alvy moves over to it about to get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the two men and stutt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i-i-i-it's all right, fella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s Alvy opens the cab door, the two men still behind him, Annie gets ou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what'd you do, come by way of the Panama Ca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right, alright, I'm in a bad mood,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closes the cab door and she and Alvy move over to the ticket booth of the theater as they continue to t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d mood? I'm standing with the cast of "The God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hafta learn to deal wit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al! I'm dealing with two guys named Chee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a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y move into the ticket line, still talking. A billboard next to them reads "INGMAR BERGMAN'S 'FACE TO FACE', LIV ULLMAN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lease, I have a headache,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are in a bad mood. You-you-you must be getting your peri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getting my period. Jesus, every time anything out of the ordinary happens, you think that I'm getting my peri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ver to the ticket counter, people in front of them buying tickets and walking off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 li-little louder. I think one of them may have missed i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ticket cler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 has the picture started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ICKET CLER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started two minute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itting his hand on the coun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it! Forget it! I-I can't go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 minutes,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lapping 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sorry, I can't do it. We-we've blown it already. I-you know, uh, I-I can't go in in the mid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n the middl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lvy nods his head yes and let's out an exasperated sig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nly miss the titles. They're in Swed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get coffee for two hours or something? We'll go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wo hours? No, u-uh, I'm going in. I'm going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past the ticket cler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ving to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 ahead. Good-b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moves back to Alvy and takes his ar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hile we're talking we could be inside, you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tching people with tickets move past the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an we not stand here and argue in front of everybody, 'cause I get embarras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right. All right, all right, so whatta you wanna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now. You-you wanna go to another mov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nie nods her head and shrugs her shoulders disgustedly as Alvy, gesturing with his band, looks at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let's go see The Sorrow and the P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 we've seen it. I'm not in the mood to see a four-hour documentary on Naz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sorry, I-I can't... I-I-I've gotta see a picture exactly from the start to the finish, 'cause-'cause I'm a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now)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h, that's a polite word for what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ATER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ned-up crowd of ticket holders waiting to get into the theater, Alvy and Annie among them. A bum of indistinct chatter can be heard through the ensuing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udly to his companion right behind Alvy and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saw the Fellini film last Tuesday. It is not one of his best. It lacks a cohesive structure. You know, you get the feeling that he's not absolutely sure what it is he wants to say. 'Course, I've always felt he was essentially a-a technical film maker. Granted, "La Strada" was a great film. Great in its use of negative energy more than anything else. But that simple cohesive co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reacting to the man's loud monologue, starts to get annoyed, while Annie begins to read her newspap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the man's spee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I'm-I'm gonna have a str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top listening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lvy and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t must need to have had its leading from one thought to another. You know what I'm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screaming his opinions in my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ke all that "Juliet of the Spirits" or "Satyricon", I found it incredibly... indulgent. You know, he really is. He's one of the most indulgent film makers. He really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y word here is "indulg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ithout getting... well, let's put it this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nnie, who is still reading, overlapping the man in line who is still talk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epressed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issed my therapy. I overslep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possibly oversl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alarm clo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as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a hostile gesture that is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because of our sexual problem,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everybody in line at the New Yorker has to know our rate of inter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N IN LIN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like Samuel Beckett, you know – I admire the technique but he doesn't... he doesn't hit me on a gut le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hit this guy on a gut le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in line continues his speech all the while Alvy and Annie tal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ringing his ha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s spitting on my neck! You know, he's spitting on my neck when he tal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the most important thing of all is a comedian's 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you know something else? You know, you're so egocentric that if I miss my therapy you can think of it in terms of how it affect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ighting a cigarette while he talk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al gun-shy is what i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again to the 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robably on their first dat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going 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 narrow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robably met by answering an ad in the New York Review of Books. "Thirtyish academic wishes to meet woman who's interested in Mozart, James Joyce and sodom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sighs; then to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ta you mean, our sexual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I mean, I'm comparatively normal for a guy raised in Brookly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m very sorry. My sexual problem! Okay, my sexual problem!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in front of them turns to look at them, then loo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never read that. That was – that was Henry James, right? Novel, uh, the sequel to Turn of the Screw? My Sex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even louder now)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e influence of television. Yeah, now Marshall McLuhan deals with it in terms of it being a-a high, uh, high intensity, you understand? A hot medium... as opposed to 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re and more aggravat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 wouldn't give for a large sock o' horse man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s opposed to a pr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eps forward, waving his hands in frustration, and stands facing the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and addressing the audien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do when you get stuck in a movie line with a guy like this behind you? I mean, it's just madd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an in line moves toward Alvy. Both address the audience n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why can't I give my opinion? It's a free count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d- He can give you- Do you hafta give it so loud? I mean, aren't you ashamed to pontificate like that? And-and the funny part of it is, M-Marshall McLuhan, you don'tknow anything about Marshall McLuhan's...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it a minute! Really? Really? I happen to teach a class at Columbia called "TV Media and Culture"! So I think that my insights into Mr. McLuhan-well, have a great deal of valid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t's funny, because I happen to have Mr. McLuhan right here. So... so, here, just let me-I mean, all right. Come over here... a sec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gestures to the camera which follows him and the man in line to the back of the crowded lobby. He moves over to a large stand-up movie poster and pulls Marshall McLuban from behind the post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McLub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CLUH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man in l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ear-I heard what you were saying. You-you know nothing of my work. You mean my whole fallacy is wrong. How you ever got to teach a course in anything is totally amaz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camer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if life were only lik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LOSEUP OF THE SCREEN SHOWING FACES OF GERMAN SOLDI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redits appear over the faces of the soldi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RROW AND THE P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INEMA 5 LTD., 1972</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RCEL OPHULS, ANDRE HARRIS, 1969</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ronicle of a French town during the Occup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NARRATOR'S VOIC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credits and soldier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ne fourteenth, nineteen forty, the German army occupies Paris. All over the country, people are desperate for every available scrap of ne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INT. BEDROOM – 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is sitting up in bed rea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those guys in the French Resistance were really brave, you know? Got to listen to Maurice Chevalier sing so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 I don't know, sometimes I ask myself how I'd stand up under tor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You kiddi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moves into the frame, lying across the bed to touch, Annie, who makes a fa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 Gestapo would take away your Bloomingdale's charge card, you'd tell 'em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movie makes me feel guil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ause it's supposed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tarts kissing Annie's arm. She gets annoyed and continues to r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hat-what-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you know, I don't wan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nnie, 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hat-I don't... It's not natural! We're sleeping in a bed together. You know, it's been a long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ell, it's just that-you know, I mean, I-I-I-I gotta sing tomorrow night, so I have to rest my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nnie aga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ways some kind of an excuse. It's – You know, you used to think that I was very sexy. What... When we first started going out, we had sex constantly... We're – we're probably listed in the Guinness Book of World Rec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atting Alvy's band solicitou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Well, Alvy, it'll pass, it'll pass, it's just that I'm going through a phase, that's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you've been married before, you know how things can get. You were very hot for Allison at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 STAGE OF AUDITORIU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ison, clipboard in band, walks about the wings, stopping to talk to various people. Musicians, performers and technicians mill about, busy with activity. Allison wears a large "ADLAI" button, as do the people around her. The sounds of a comedian on the stage of the auditorium can be heard, occasionally, interrupted by chatter and applause from the off screen audience. Allison stops to talk to two women; they, too, wear "ADLAI" butt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down at the clipbo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am, you're on right after this man... about twenty minutes, something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moves into the frame behind Allison. He taps her on the shoulder; she turns to fac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excuse me, when do I go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down at the clipboar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Alvy Singer. I'm a come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dian. Yes. Oh, uh... you're on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ubbing his hands together nervou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nex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I mean you're on right after this ac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 can't be, because he's a com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 are you telling me, you're putting on two comics in a 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sorry, I'm not goin' – I can't... I don't wanna go on after that come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because they're-they're laughing, s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starts laughing nervou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I'd rather not. If you don't mind, I pre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relax, please? They're gonna love you,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lapp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prefer not to, because... look, they're laughing at him. See, so what are you telling 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closer to the stage, looking out from the win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at I've got to... ah... ah... They're gonna laugh at him for a couple minutes, then I gotta go out there, I gotta... get laughs, too. How much can they laug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ff sc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they they're laughe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LISO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feel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llison and Alvy look out at the stage, the camera cuts to their point of view: a comedian standing at a podium in front of huge waving pictures of Adlai Stevenson. The audience, laughing and clapping, sits at round tables in clusters around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moves back to Allison and Alvy watching the stage. Alvy is swinging his hands nerv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EDIAN (O.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nstag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arts looking Allison up and down; people in the background mill ab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bove the chatter around h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what's your-what's your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OMEDIAN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General Eisenhower is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out at the stag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llison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looking off scre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ortchni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DI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 group from 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nk you. I-I don't know why they would have me at this kind of rally 'caus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I'm not essentially a political comedian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udience starts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interestingly had, uh, dated... a woman in the Eisenhower Administration... briefly... and, uh, it was ironic to me 'cause, uh... tsch... 'cause I was trying to, u-u-uh, do to her what Eisenhower has been doing to the country for the last eight y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udience is with him, laughing, as Allison continues to watch offstag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lison and, Alvy are on the bed, kissing. There are books all over the room; a fireplace, unlit, along one of the walls. Alvy suddenly breaks away and sits on the edge of the bed. Allison looks at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 I'm sorry, I can't go through with this, because it-I can't get it off my mind, Allison... it's obsess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 getting tired of it. I need your atten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gets up from the bed and starts walking restlessly around the room, gesturing with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but it-it... doesn't make any sense. He drove past the book depository and the police said conclusively that it was an exit wound. So-how is it possible for Oswald to have fired from two angles at once? It doesn't make s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opping for a moment at the fireplace mantel, sighs. He then snaps his fingers and starts walking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ll tell you this! He was not marksman enough to hit a moving target at that range. Bu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re was a second assassin... it – Tha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ops at the music stand with open sheet music on it as Allison gets up from the bed and retrieves a pack of cigarettes from a bookshel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ve been through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y – they recovered the shells from that rif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ving back to the bed and lighting a cigaret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All right, so whatta yuh saying, now? That e-e-everybody o-o-on the Warren Commission is in on this conspiracy,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Earl War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ving toward the b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honey, I don't know Earl War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yndon Joh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ropping one knee on the bed and 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L-Lyndon Johns Lyndon Johnson is a politician. You know the ethics those guys have? It's like-uh, a notch underneath child mole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everybody's in in the conspira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odd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FBI, and the CIA, and J. Edgar Hoover and oil companies and the Pentagon and the men's-room attendant at the Whit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touches Allison's shoulder, then gets up from the bed and starts walking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I-I would leave out the men's-room attend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using this conspiracy theory as an excuse to avoid sex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Go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n, to the camer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s right! Why did I turn off Allison Portchnik? She was-she was beautiful. She was willing. She was real... intelligen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the old Groucho Marx joke? That-that I-I just don't wanna belong to any club that would have someone like me for a 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ACH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vy's and Annie's voices are heard over the wind-browned exterior of a beach house in the Hamptons. As they continue to talk, the camera moves inside the house. Alvy is picking up chairs, trying to get at the group of lobsters crawling on the floor. Dishes are stacked up in a drying rack, and bags of groceries sit on the counter. There's a table and chairs near the refrigerator.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now don't panic.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told you it was a... mistake to ever bring a live thing in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it! Don't... don't do tha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lobsters continue to crawl on the floor. Annie, bolding out a wooden paddle, tries to shove them onto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maybe we should just call the police. Dial nine-one-one, it's the lobster squ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Alvy, they're only baby ones, for God's sak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they're only babies, then you pick 'em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ll right. All right! It's all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drops the paddle and picks up one of the lobsters by the tail. Laughing, she shoves it at Alvy who jerks backward, squeamish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ive it to me. Do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ysterical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h! Her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ook! Look, one crawled behind the refrigerator. It'll turn up in our bed at night.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y move over to the refrigerator; Alvy moves as close to the wall as possible as Annie, covering her mouth and laughing hysterically, teasingly dangles a lobster in front of him.</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5"/>
        <w:ind w:left="3118" w:right="3118"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you get outta here with that thing?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to the lobs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alk to him. You speak shellfis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moves over to the stove and takes the lid of a large steamer filled with boiling wa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ook... put it in the 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I can't put him in the pot. I can't put a live thing in hot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mme! Gimme! Let me do it! What-what's he think we're gonna do, take him to the mov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hands the lobster to Alvy as he takes it very carefully and drops it gingerly into the pot and puts the cover back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lapping Alvy and making sou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God! Here yuh go! Oh, good, now he'll think –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e scream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aa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t's in. It's definitely in the p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hurriedly across the kitchen and picks up another lobster. Smiling, she places it on the counter as Alvy stands beside the refrigerator trying to push it from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ie, there's a big lobster behind the refrigerator. I can't get it out. This thing's heavy. Maybe if I put a little dish of butter sauce here with a nutcracker, it will run out the other side, you know 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m gonna get my... I'm gonna get my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I think... if I could pry this door off... We shoulda gotten steaks 'cause they don't have legs. They don't run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rushes out of the room to get her camera as Alvy picks up the paddle. Trying to get at the lobsters, he ends up knocking over dishes and hitting the chandelier. Holding the paddle, he finally leans back against the sink. Annie, standing in the doorway, starts taking pictures o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reat! Grea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cream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Goddammi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cream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oh! These are... p-p-p-pick this lobster up. Hold i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All right! All right! Whatta yuh mean? Are yuh gonna take pictures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ll make great – Alvy, be – Alvy, it'll be wonderful... Ooooh, lov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icking up the lobster Annie placed on the counter earli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here! Oh, God, it's disgus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drops the lobster back down on the counter, sticking out his tongue and making a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be a jerk. One more, Alvy, please, one more pictu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luctantly Alvy picks up the lobster again as Annie takes another pictur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good,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CEAN FRONT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pans Annie and Alvy as they walk along the sho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so-well, here's what I wanna know. W-wha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m I your first big rom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no, no, uh, uh.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n, w-who w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ell, let's see, there was Dennis, from Chippewa Falls High Sch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 OF DENNIS LEANING AGAINST A CA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Behind him is a movie theater with "MARILYN MONROE, 'MISFITS' " on the marquee. He looks at his watch as the younger Annie, in a beehive hairdo, moves into the frame. They kiss quickly and look at each other,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VOICE (O.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ennis-right, uh, uh... local kid probably, would meetcha in front of the movie house on Saturday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d, you should've seen what I looked like t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VOICE (O.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can imagine. P-p-probably the wife of an astrona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there was Jerry, the a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 OF BRICK-WALLED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younger, Annie and Jerry lean against the wall. Jerry is running his band down Annie's bare arm. Annie and Alvy walk into the room, observing the younger Annie, in jeans and T-shirt, with Jerr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you, you-you-re such a cl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ok pre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eah, you always look pretty, but that guy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RR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cting is like an exploration of the soul. I-it's very religious. Uh, like, uh, a kind of liberating consciousness. It's like a visual po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kidding with that cr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ER 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ight. Right, yeah, I think I know exactly what you mean, when you say "religi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credulous, to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watc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I mean, I was still you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at was last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RR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like when I think of dying. You know how I would like to 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NGER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RR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d like to get torn apart by wild anima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avy! Eaten by some squirre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isten – I mean, he was a terrific actor, and look at him, he's neat-looking and he was emotional... Y-hey, I don't think you like emotion too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erry stops rubbing the younger Annie's arm and slides down to the floor as she raises her foot toward his che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ERR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ouch my heart... with your foo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 may throw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BACK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ACH – DU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now sunset, the water reflecting the last light. The camera moves over the scene. The off screen voices of Alvy and Annie are heard as they walk, the camera always one step ahead of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creep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I-I think you're pretty lucky I came al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eally? Well, la-de-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a-de-da. If I-if anyone had ever told me that I would be taking out a girl who used expressions like "la-de-d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that's right. That you really like those New York girl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no... not just, not on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d say so. You ma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EW YORK CITY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cktail party is in progress, the rooms crowded with guests as Alvy and Robin make their way through the people. A waiter, carrying a tray, walks past them. Alvy reaches out to pick up a glass; Robin reaches over and picks it of the tray first. There is much low-key chatter in the back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Two of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Henry Drucker. He has a chair in history at Princeton. Oh, the short man is Hershel Kaminsky. He has a chair in philosophy at Corn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wo more chairs and they got a dining-room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are you so host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I wanna watch the Knicks on tele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quin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Paul Goodman? No. And be nice to the host because he's publishing my book. Hi, Doug! Douglas Wyatt. "A Foul-Rag-and-Bone Shop-of-the-He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through the rooms, Robin holding a drink in one hand, her arm draped in Alvy's; the crowd mills arou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king Robin's h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 tired of spending evenings making fake insights with people who work for Dysen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ment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eally, I heard that Commentary and Dissent had merged and formed Dysente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jokes-these are friends,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its on the foot of the bed watching the Knicks game on televis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V ANNOUNCER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leveland Cavaliers losing to the New York Kn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bin enters the room, slamming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are. There's people ou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you wouldn't believe this. Two minutes ago, the Knicks are ahead fourteen points, and now...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ahead two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what is so fascinating about a group of pituitary cases trying to stuff the ball through a ho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s fascinating is that it's physical. You know, it's one thing about intellectuals, they prove that you can be absolutely brilliant and have no idea what's going on. But on the other han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body doesn't lie, as-as we now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reaches over, pulls Robin down onto the bed. He kisses her and moves farther up on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op act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its on the edge of the bed, looking down at the sprawled-out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t'll be great! It'll be great, be-because all those Ph.D.'s are in there, you know, like... discussing models of alienation and we'll be in here quietly hum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lls Robin toward him, caressing her as she pulls herself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don't! You're using sex to express hosti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why do you always r-reduce my animal urges to psychoanalytic categori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said as he removed her brassi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lling away aga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people out there from The New Yorker magazine. My God! What would they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gets up and fixes the zipper on her dress. She turns and moves towar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Robin and Alvy are in bed. The room is in darkness. Outside, a siren star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et up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mmit! I was so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lips on the overhead lamp and turns on her side. Alvy turns to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gestur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last night it was some guy honking his car horn. I mean, the city can't close down. You know, what-whatta yuh gonna do, h-have 'em shut down the airport, too? No more flights so we can have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hing over for her eyeglasses on the night ta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too tense. I need a Valium. My analyst says I should live in the country and not in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can't li – We can't have this discussion all the time. The country makes me nervous. There's... You got crickets and it-it's quiet... there's no place to walk after dinner, and... uh, there's the screens with the dead moths behind them, and... uh, yuh got the-the Manson family possibly, yuh got Dick and Te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my analyst just thinks I'm too tense. Where's the goddamn Val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fumbles about the floor for the Valium, then back on the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ome on, it's quiet now. We can-we can start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head is throbb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got a head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head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I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swald and gho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begins to get out of b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 are you g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m-I'm gonna take another in a series of cold show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MEN'S LOCKER ROOM OF THE TENNIS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b and Alvy, carrying tennis rackets, come through the door of the locker room to the lobby. They are dressed in tennis whites. They walk toward the indoor co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my serve is gonna send yuh to the showe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right, so g-get back to what we were discussing, the failure of the country to get behind New York City is-is anti-Semit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the city is terribly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 – I'm not discussing politics or economics. This is fores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Max, that's a very convenient out. Every time some group disagrees with you it's because of anti-Semit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see? The rest of the country looks upon New York like we're-we're left-wing Communist, Jewish, homosexual, pornographers. I think of us that way, sometimes, and I-I liv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if we lived in California, we could play outdoors every day, in the s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n is bad for yuh. Everything our parents said was good is bad. Sun, milk, red meat, colle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ENNIS COU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Janet, in tennis whites, stand on the court holding tennis rackets and balls. They are chattering and gigg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know, but ooh – here he comes.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b and Alvy enter the court and walk over to the two women. Rob kisses Janet and makes introdu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AN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i,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re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AN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This is Anni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shake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ANE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eager to beg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playing who here? Alvy Well, uh... you and me agains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o... I can't play too good,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JANE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had four less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roup, laughing and chatting, divide up-Rob and Annie moving to the other side of the net, Alvy and Janet standing where they are. They start to play mixed doubles, each taking turns and playing well. At one point in the game, Annie starts to talk to Rob, then turns and sees a ball heading toward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itting the halt bac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g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LOB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dressed, puts things into a gym bag. One knee is on the bench and his back is turned from the entrance. Annie walks toward the entrance door dressed in street clothes and carrying her tennis bag over her shoulder. Seeing Alvy, she stops and tur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over his should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Oh, hi. 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ands clasped in front of her, 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bye. She laughs and backs up slowly toward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ing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you play... very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So do you. Oh, God, whatt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and 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ta dumb thing to say, right? I mean, you say it, "You play well," and right away... I have to say well. Oh, oh... God, 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e gestures with her h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h, well... la-de-da, la-de-da, la-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round and moves towar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looking over his should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ou-you wanna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and aiming her thumb over her should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y-uh... y-y-you gotta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um... I was gonna take a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I have a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have a ca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nie smiles, hands folded in front of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understand why... if you have a car, so then-then wh-why did you say "Do you have a car?"... like you wanted a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Geez, I don't know, I've... I wa – This... yeah, I got this VW out the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and gesturing toward the do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 jerk, yeah. Would you like a li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zipping up his ba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W-w-w-which way yuh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Oh, down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wn- I'm-I'm goin' up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I'm goin' uptown,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well, you just said you were going downt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I'm, but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picks up his bag and moves toward the door. As he turns his bag around, the handle of the tennis racket bits Annie between the le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I can go uptown, too. I live uptown, but... uh, what the hell, I mean, it'd be nice having company, you know I mean, I hate driving al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out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STREE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d Annie in the VW as Annie speeds down a city street near the East Riv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how long do you know Janet? Where do you know her fr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in her acting c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 you're an act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 commercials, sort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zooms down the wrong lane, cars swerving out of her way. A horn blow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uh... well, you're not from New York,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Chippewa F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paus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scon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finally 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ou're driving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don't worry, I'm a very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 car moves closer to the VW, almost on top of it in the wrong direction. Annie swerves away at the very last minute.</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 very good driv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lvy rubs his head nervously, staring out the window as Annie speeds alo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listen-hey, you want some gum,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looks down beside her, searching for the gu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thanks. Hey, do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ere is it? 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 you just... just watch the road. I'll ge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fumble around in her pocketbook. Alvy looks up to see the entire front of a truck in Annie's windshield. She swerves just in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that's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continues to look for the gum while Annie zooms down the city stree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getcha a pie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o, listen – you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drive? Uh, no, I gotta-I gotta problem with dr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got, uh, I got a license but I have too much hosti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 bit rapid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eep it nic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pulls a half-eaten sandwich out of her ba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ask you, is this – is this a sandwi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ars are parked on both sides of the street as the VW rounds the corn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live over here. Oh, my God! Look! There's a parking spac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ith brakes squealing, Annie turns the VW sharply into the parking spot. Annie and Alvy get out, Alvy looking over his shoulder as he leaves the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kay, you... we-we can walk to the curb fro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be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your tennis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 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t your gear? Here you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reaches into the back of the car and takes out tennis equipment. He hands her her things. People pass by on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nks. Thanks a lot.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s, thank you. You-you're a wonderful tennis play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hakes hands with A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the worst driver I've ever seen in my life... that's including any place... the worst... Europe, United... any place... As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love what you're wear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touches the tie Annie is wearing around her ne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do? Yeah? Oh, well, it's uh... this is, uh... this tie is a present, from Grammy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flips the bottom of the t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Grammy? Grammy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and nodding her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y gra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jo – Whatta yuh kid – What did you do, grow up in a Norman Rockwell pain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 gram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t's pretty silly, isn'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my-my grammy... n-never gave gifts, you know. She-she wastoo busy getting raped by Coss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ank you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see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ell, listen... hey, you wanna come upstairs and, uh... and have a glass of wine and something? Aw, no, I mean... I mean, you don't have to, you're probably late and every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no, that'll be fine. I don't mind. Su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 got tim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ure, I got... I got nothing, uh, nothing till my analyst's appoin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toward Annie's apartment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see an analy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y-yeah, just for fifteen year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uh, I'm gonna give him one more year and then I'm goin' to Lour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aw, come on, you're... yeah,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NIE'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anding, looks around the apartment. There are lots of books, framed photographs on the white wall. A terrace can be seen from the window. He picks up a copy of Ariet, by Sylvia Platb, as Annie comes out of the kitchen carrying two glasses. She hands them to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ylvia Pl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teresting poetess whose tragic suicide was misinterpreted as romantic, by the college-girl ment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Well, I don't know, I mean, uh, some of her poems seem – neat,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at,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 I hate to tell yuh, this is nineteen seventy-five, you know that "neat" went out, I would say, at the turn of the centur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nie 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who are-who are those photos on the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ving over to the photograp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oh, well, you see now now, uh, that's my dad, that's Father-and that's my... brother, Du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 Duane-and over there is Grammy Hall, and that's Sa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o's Sad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adie? Oh, well, Sad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adie met Grammy through, uh, through Grammy's brother George. Uh, George was real sweet, you know, he had that thing. What is that thing where you, uh, where you, uh, fall asleep in the middle of a sentence, you know-what is it?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narcoleps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arcolepsy, right, right. Right. So, anyway, s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orge, uh, went to the union, see, to get his free turkey, be-because, uh, the union always gave George this big turkey at Christmas time because he wa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nie points her fingers to each side of her head, indicating George was a little craz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ll-shocked, you know what I mean, in the First World Wa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hysterically, she opens a cabinet door and takes out a bottle of w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yway, so, s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through the spee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orge is standing in line, oh, just a sec... uh, getting his free turkey, but the thing is, he falls asleep and he never wakes up. So, so...</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he's de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e's dead. Yeah. Oh, dear. Well, terrible, huh, wouldn't you say? I mean, that's pretty unfortun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unscrews the bottle of wine, silent now after her spee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t's a great story, though, I mean, I... I... it really made my day. Hey, I think I should get outta here, you know, 'cause I think I'm imposing,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eally? Oh, well... uh, uh, maybe, uh, maybe, we,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and... uh, yeah, uh... uh, you know, I-I-I...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utside to the terrace, Alvy still holding the glasses, Annie the wine. They stand in front of the railing, Annie pouring the wine into the held-out 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mean, you don't have t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know, but... but, you know, I'm all perspired and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didn't you take, uh... uh, a shower at the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No, no, no, 'cause I never shower in a public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I don't like to get naked in front of another man, you know-it's,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see, 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don't like to show my body to a man of my gend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Oh, yeah. Yeah, I see. I gu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cause, uh, you never know what's gonna hap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pping her wine and 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years,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ifteen years,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Oh, God b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ut their glasses together in a toa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b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u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aus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what Grammy Hall would call a real J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ing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you-She hates Jews. She thinks that they just make money, but let me tell yuh, I mean, she's the one yeah, is she ever. I'm tellin'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toward the apartment after a short paus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did you do shoot the photographs in there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odding, her hand on her hip)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I sorta dabble around,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nie's thoughts pop on the screen as she talks: I dabble? Listen to me-what a je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they're... they're wonderful, you know. They have... they have, uh... a... a qu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do Alvy's: You are a great-looking gir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I-I would-I would like to take a serious photography course s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gain, Annie's thoughts pop on: He probably thinks I'm a yo-y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hotography's interesting, 'cause, you know, it's-it's a new art form, and a, uh, a set of aesthetic criteria have not emerged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Alvy's: I wonder what she looks like nak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esthetic criteria? You mean, whether it's, uh, good photo or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m not smart enough for him. Hang in the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the medium enters in as a condition of the art form itself. Tha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 don't know what I'm saying-she senses I'm shallo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I... to me-I... I mean, it's-it's-it's all instinctive, you know. I mean, I just try to uh, feel it, you know? I try to get a sense of it and not think about it so mu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od, I hope he doesn't turn out to be a shmuck like the oth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ill, still we – You need a set of aesthetic guide lines to put it in social perspective, I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Christ, I sound like FM radio. Rela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re quiet for a moment, holding wine glasses and sipping. The sounds of distant traffic from the street can be heard on the terrace. Annie, laughing, speaks firs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don't know. I mean, I guess-I guess you must be sorta lat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gotta get there and begin whining soon... otherwise I – Hey... well, are you busy Friday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e? Oh, u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his band on his fore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sorry, wait a minute, I have something. Well, what about Saturday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od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thing. Not-no,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you're very popular, I can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e, boy, what do you have? You have plagu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mean, I meet a lot of... jerks,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meet a lotta jerks,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that's,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I'm thinking about getting some cats, you know, and then they... Oh, wait a second-oh, no, no, I me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hoot! No, Saturday night I'm gonn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gonna sing.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gonna sing? Do you sing? Well, no, it is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kidding?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his is my first time. Oh, really? Where? I'd like to com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no, no, no! No, I'm inte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I mean, I'm just a-auditioning sort of at club. I do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so help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t's my firs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okay, 'cause I know exactly what that's like.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ou're gonna like night clubs, they're really a lotta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IGHT CLUB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stands on center stage with a microphone, a pianist behind her. A Bright light is focused on her; the rest of the club is in darkness. There are the typical sounds and movements of a nightclub audience: low conversation, curling smoke, breaking glass, microphone bum, moving chairs, waiters clattering trays, a ringing phone as Annie sings "It Had to Be You.</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ITY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vy and Annie walk quickly down the sidewalk.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was awful. I'm so ashamed! I can't s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isten, so the audience was a tad rest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ta you mean, a tad restless? Oh, my God, I mean, they hat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ey didn't. You have a wonderful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gonna qu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not gonna letcha. You have a great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do you think so,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 know something? I never even took a lesson,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op in the middle of the sidewalk. Alvy turns Annie around to face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isten, lis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mme a k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y not, because we're just gonna go home later,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and uh, there's gonna be all that tension. You know, we never kissed before and I'll never know when to make the right move or anything. So we'll kiss now we'll get it over with and then we'll go eat. Ok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ll digest our food be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now we can digest our foo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hey turn and start walking again.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digest 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ELI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sit down in a booth. The deli is fairly well lit and crowded. Conversation, plates clattering, can be heard over the dialogue. The waiter comes over to them to take their o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wai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 have a corned bee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wai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oh, uh, and I'm gonna have a pastrami on white bread with, uh, mayonnaise and tomatoes and lettuc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lvy involuntarily makes a face as the waiter leav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 so, uh, your second wife left you and, uh, were you depressed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that a few mega-vitamins couldn't c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nd your first wife was Alli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first... Yes, she was nice, but you know, uh, it was my fault. I was just... I was too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ARKENED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d Annie in bed toget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 that was so nice. That was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Balzac sa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 goes another nove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y laug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you were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m-I'm-I'm a wr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e turns and looks at Alvy, then 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wre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I mean it. I-I'll never play the piano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ighting a joint and 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really nuts. I don't know, you really thought it was good? Tell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od? I w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that was the most fun I've ever had without laug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 you want 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I-i, uh, I don't use any major hallucinogenics because I took a puff like five years ago at a party a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tried to take my pants off over my he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ie laugh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my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don't know, I don't really. I don't do it very often, you know, just sort of, er... relaxes me at fir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hm.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pushes himself up from the bed and looks down at 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not gonna believe this, bu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OOKSTOR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browsing in crowded bookstore. Alvy, carrying two books, "Death and Western Thought" and "The Denial of Death", moves over to where Annie is loo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I'm gonna buy you these books, I think, because I-I think you should read them. You know, instead of that cat 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the books Alvy is bol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u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pretty serious stuff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ause I-I'm, you know, I'm, I'm obsessed with-with, uh, with death, I think. Bi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ig subject with me,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over to the cashier 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a very pessimistic view of life. You should know this about me if we're gonna go out, you know. I-I-I feel that life is-is divided up into the horrible and the mis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ose are the two catego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ou know, they're- The-the horrible would be like, uh, I don't know, terminal cases,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blind people, cripp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don't know how they get through life. It's amazing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and the miserable is everyone else. That's-that's all. So-so when you go through life you should be thankful that you're miserable, because that's – You're very lucky... to b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nnie's laugh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to be miser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PARK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a beautiful sunny day in Central Park. People are sitting on benches, others strolling, some walking dogs. One woman stands feeding cooing pigeons. Alvy's and Annie's voices are heard off screen as they observe the scene before them. An older man and woman walk into vie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look at that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re's-there's-there's-there's Mr. When-in-the-Pink, Mr. Miami Beach, there, you know?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Annie's laugh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the latest! just came back from the gin-rummy farm last night. He placed thi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 Yea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shows them sitting side by side relaxed on a ben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tching two men approach, one lighting a ciga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these gu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s hilarious. They're back from Fire Island. They're... they're sort of giving it a chance-you know 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alian,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s the Mafia. Linen Supply Business or Cement and Contract, you know what I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m seriou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Annie's laugh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got my mustache w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s another man walks b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re's the winner of the Truman Capote look-alike cont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d Annie walk almost in silhouette along the dock, the New York City skyline in the background. Alvy has his arm around Annie and they walk slowly. No one else is a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like you and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re extremely sex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nbelievably sexy. Yes, you are. Because... you know what you are? You're-you're polymorphously per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does-what does that mean? I don't know what tha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uh, you're-you're exceptional in bed because you got -you get pleasure in every part of your body when I touc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op walking. Holding Annie's arms, Alvy turns her to face him. The South Street Bridge, lit up for the night, is in the back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hat I mean? Like the tip o'your nose, and if I stroke your teeth or your kneecaps... you get exci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e o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 know what? You know, I like you, I really mean it. I really do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 Do you lo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the key ques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you've only known me a short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certainly... I think that's very- Yeah, yea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Do you lo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 uh, love is, uh, is too weak a word f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I... I love you.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Annie's laugh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know I lo-ove you, I-I love you.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Annie's laugh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 have to invent – Of course 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his arms around her nec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think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un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kiss as a foghorn sounds in the dista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VY'S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omewhat distraught, is following Annie around his apartment, which is filled with boxes and suitcases, clothes and framed pictures. They both carry carto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ta you mean? You're not gonna give up your own apartment,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down the cart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bu-but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mean, I'm moving in with you, that's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you-you got a nice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a tiny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 it's sm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icking up the suitcases and walking into the bed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and it's got bad plumbing and b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icking up some pictures and following Annie into the bed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l right, granted, it has bad plumbing and bugs, but you-you say that like it's a negative thing. You know, bugs are-are-uh, entomology is a...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nnie, reacting, tosses the suitcases and some loose clothing onto the bed. She sits down on the edge, looking away. Alvy walks in, pictures and carton in band, still talking.</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rapidly growing fie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want me to live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 I don't want you to live with me? How – Whose idea wa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as it... It was yours actually, but, uh, I approved it immedi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you think that I talked you into something, hu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pictures on the mante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hat, what...? I... we live together, we sleep together, we eat together. Jesus, you don't want it to be like we're married, do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moves over to the carton of books on the window seat and reaches in. He starts tossing books off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up at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is it any differ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different 'cause you keep your own apartmen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a book, he starts walking around the 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ecause you know it's there, we don't have to go to it, we don't have to deal with it, but it's like a-a-a free-floating life raft... that we know that we're not ma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the book on the bed and walks back to the window s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sitting on the b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little apartment is four hundred dollars a month,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place is four hundred dollars a mon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it 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hist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it's got bad plumbing and bugs. Jesus, I'll-My accountant will write it off as a tax deduction, I'll pay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er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think I'm smart enough to be serious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n't be ridicu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moves over to the bed and sits down next to A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why are you always pushing me to take those college courses like I was dumb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his hand to his fore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use adult education's a wonderful thing. You meet a lotta interesting professors. You know, it's stimula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COUNTRY HIGHWAY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in Annie's VW, driving to their summerhouse. The camera moves with them as they pass a house with a lighted window, blooming foliage. There is no dialogue, but it is a comfortable quiet. Classical music plays in the back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COUNTRY HOUSE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sitting cross-legged on a wooden chest in the bedroom, is browsing through a school catalogue. Alvy lies in bed rea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es this sound like a good course? Uh, "Modern American Poetry"? Uh, or, uh-let's see now... maybe I should, uh, take "Introduction to the Nov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on't take any course where they make you read Beowu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Hey, listen, what-what do you think? Do you think we should, uh, go to that-that party in Southampton tonigh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leans over and kisses her shoul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don't be silly. What-what do we need other people f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puts his arms around her neck, kissing her, Annie making muffled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we should-we should just turn out the lights, you know, and play hide and seek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kay. Well, listen, I'm gonna get a cigarette,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yelling out to her as she leaves the 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grass, right? The illusion that it will make a white woman more like Billie Holi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ave you ever made love hi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no. You... I-I-you know, if I have grass or alcohol or anything I get unbearably wonderful. I get too, too wonderful for words. You know, I don't-I don't know why you have to, uh, get high every time we make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ving back into the room and lighting a joi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relaxe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you have to be artificially relaxed before we can go to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osing the do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s the difference,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ll give you a shot of sodium pentothal. You can sleep through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on, look who's talking. You've been seeing a psychiatrist for fifteen year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e gets into bed and takes a puff of marijuana)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hould smoke some o' this. You'd be off the couch in no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ome, you don't nee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itting down on the bed, moves over to Annie and takes the weed from h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do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kissing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what... You can once, you can live without it once.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Alvy, please. Alvy, plea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and mak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rn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m, wait, I got a great ide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gets up and goes over to the closet, taking out a light bulb; he goes back to the bed and turns out the lamp on the night ta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ng in there for a second. I got a little-little artifact. A little erotic artifact, that-that I brought up from the city, which I think, uh, is gonna be perfec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turns the lamp back on, having replaced the bulb with the red one from the clos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just... there... There's a little Old New Orleans... essence. Now-now we can go about our business here and we can even develop photographs if we want to. There, now the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undresses and crawls into bed, taking Annie in his arm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mmm. M'mmm. Hey, is something wro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uh-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You- It's like you're-you're remo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m f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nnie speaks, her inner self (ghostlike, moves up from the bed and) sits down on a chair,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but you seem sort of distan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s just do it,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kissing and caressing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 my imagination or are you just going through the mot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SPIRI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do you remember where I put my drawing pad? Because while you two are doing that, I think I'm gonna do some dra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that's what I call remo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have my bo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but that's not-that's no good. I want the whole 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need grass and so d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t ruins it for me if you have gras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learing his thro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because, you know, I'm, like, a comed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o if I get a laugh from a person who's high, it doesn't count. You know-'cause they're always laugh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you always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is this-an interview? We're supposed to be making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typical old-fashioned theatrical agency in a Broadway office building. Autographed 8 X 12 is plastered in the sloppy room. The agent, chewing a cigar, sits behind his desk talking to one of his clients, a comedian, who stands with his hands in his pockets. A young Alvy sits stiffly in a chair nearby watc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GE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guy is naturally funny. I think he can write fo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IC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buttoning his jack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Hey, kid, he tells me you're really good. Well, lemme explain a little bit o' how I work. You know, you can tell right off the bat that I don't look like a funny guy when I come-you know, like some o' the guys that come out. You know, right a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they're gonna tell yuh their stories, you're gonna fall down, but I gotta be really talented. Material's gotta be sensational for me 'cause I work, you know, with very, very... Come on, I'm kinda classy, you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now what I mean? Uh... uh... lemme explain. For instance, I open with an opening song. A musical start lik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d-lib sing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 walk ou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d-lib sing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Place looks wonderful from here 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lks look wonderful from her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seein' you ther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th a smile on your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kes me shou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must be the pl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I stop right in the middle and then I open with some jokes. Now, that's where I need you, right there. For instance, like I say, "Hey, I just got back from Canada, you know, they speak a lotta French up here. The only way to remember Jeanne d'Arc means the light's out in the bathroom!"</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laughs; seated Alvy looks up 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met a big lumber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himself)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esus, this guy's patheti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IC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bove spee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big lumberj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himself while the comic continues his rout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at him mincing around, like he thinks he's real cute. You wanna throw up. If only I had the nerve to do my own jokes. I don't know how much longer I can keep this smile frozen on my face. I'm in the wrong business, I know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OMIC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bove spee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Cherie, come back. I love you.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is lips and mimick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But, uh, Cheri, what will I do with this, uh?' He says, 'Aw, Marie, sometime you make me so ma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ey scream at that. Now, write me somethin' like that, will yuh? Kinda French number, can yuh do it? Huh,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ATER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darkened auditorium is filled with college students applauding and cheering, excited, as Alvy stands on spotlighted stage holding the micro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where am I? I-I keep... I have to reorient myself. This is the University of Wisconsin, right? So I'm always... I'm tense and... uh, when I'm playin' a col- I've a very bad history with colleges. You know, I went to New York University and, uh, tsch, I was thrown out of NYU my freshman year... for cheating on my metaphysics final. You know, I looked within the soul of the boy sitting next to m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the audience laughs; they're with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 xml:space="preserve">and when I was thrown out, my mother, who's an emotionally high-strung woman, locked herself in the bathroom and took an overdose of mah-jongg tile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re applause and laugh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uh, tsch, I was depressed. I was... in analysis, I-I, uh, was suicidal; as a matter of fact, uh, I would have killed myself but I was in analysis with a strict Freudian and if you kill yourself... they make you pay for the sessions you mi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BACKSTAGE OF THE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udents mill around Alvy banding him pens and paper for autographs. Annie is next to him, talking over the chattering fan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you were... Alvy, you were just great, I'm not kidding. It was- You were so n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c-coll- College audiences are so wonder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And you know something? I think that I'm starting to get more of your references, t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 twelve o'clock show is completely different than the n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NG WO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have your autograp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above spee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nnie, while autograp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so sure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I'm really, uh, looking forward to tomorrow. I mean, you know, I think that it'll be really nice to meet Mother and Fath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rt moving toward the exit, a girl snapping a picture of Alvy with a flash camera as they walk through the crow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I know, they'll hate me immediatel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one of his fa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 think so. No, I don't think they're gonna hate you at all. On the contrary, I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Easter. You know, we'll have a nice dinner, we'll sit down and eat. I think they're gonna really lik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NNIE'S PARENTS' HO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shows a neat two-story house surrounded by a well-manicured green lawn, then cuts to:</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IN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d the Halls are eating Easter dinner. The sun is pouring through a big picture window, shining on a large, elegantly laid out table. Alvy sits, at one end, rubbing his nose and chewing, the Halls flanking him on either side: Mr. and Mrs. Hall, Grammy, and Annie's brother, Dua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her wine gla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s a nice ham this year, M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mmy Hall takes a sip of her wine and no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at Dua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Grammy always does such a good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HAL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hew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great sau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t 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acking his lip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dynamite h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mmy Hall stares down the table at Alvy; a look of utter dislike. Alvy tries not to noti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Dad Hall, smoothing her hai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nt over to the swap meet. Annie, Gram and I. Got some nice picture fr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really had a good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Grammy continues to stare at Alvy; he is now dressed in the long black coat and hat of the Orthodox Jew, complete with mustache and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ighting a cigarette and turning to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 tells us that you've been seeing a psychiatrist for fifteen y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etting down his glass and co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m making excellent progress. Pretty soon when I lie down on his couch, I won't have to wear the lobster bi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 Hall reacts by sipping from her glass and frowning. Grammy continues to sta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uane and I went out to the boat bas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UA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caulkin' holes all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andolph Hunt was drunk, as usu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hat Randolph Hunt. You remember Randy Hunt, Annie. He was in the choir wit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leaning his elbow on the table, looks out toward the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audien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t believe this famil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chew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ie's mother. She really's beautiful. And they're talkin' swap meets and boat basins, and the old lady at the end of the tabl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to Gramm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s a classic Jew hater. And, uh, they, they realty look American, you know, very healthy and... like they never get sick or anything. Nothing like my family. You know, the two are like oil and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reen splits in half – on the right is Alvy's family – his mother, father, aunt and uncle-busily eating at the crowded kitchen table. They eat quickly and interrupt one another loudly. On the left the Halls in their dining room. Both dialogues overlap, juxtapose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FA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t 'im drop dead! Who needs his busi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MO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s wife has diabe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FA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i-diabetes? Is that any excuse? Diabe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UNC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man is fifty years old and doesn't have a substantial j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AUN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more meat on her husband's pla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at a reason to steal from his fa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UNC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ta you talkin' about? You don't know what you'r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AU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know what I'm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MOTH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eorge, defe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UNCL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Alvy's father's mutt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Moskowitz he had a coron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AU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on't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MO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tupid Thelma Poindexter... to the Veterans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he's the new president of the El Regis. Let me tell you, the man is somethin'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Jack's wife. We used to make that outta rais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s, that's right. Did you see the new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ou remember her, A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two families start talking back and forth to one another. The screen is still spl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plan to spend the holidays, Mrs. S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FA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no food. You know, we have to atone for our s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sins? I don't under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FA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ll you the truth, neither do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DUANE'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uane, sitting on his bed, sees Alvy walking past the open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UA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lking i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i, Duane, how's it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UA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my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rou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ea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clears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rrif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UA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I confess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ighs and sits down, leaning his arm on Duane's dresser. Duane's face is big lighted by a single lam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UA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ell you this because, as an artist, I think you'll understand. Sometimes when I'm driving... on the road at night... I see two headlights coming toward me. Fast. I have this sudden impulse to turn the wheel quickly, head-on into the oncoming car. I can anticipate the explosion. The sound of shattering glass. The... flames rising out of the flowing gaso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and clearing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Right. Tsch, well, I have to-I have t-o go now, Duane, because I-I'm due back on the planet eart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lowly gets up and moves toward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HE HALLS'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Mom and Dad Hall walk into the living room; Annie is with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OM HALL</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don't let it be so long,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look up Uncle Bill, you promis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s adorable, A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think so? Do you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ing to take them to the air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AD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no-Duane can. I haven't finished my drink.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Duane is. I'll b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OM HAL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just have time to get the,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lks out of the room as Mom and Dad Hall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OAD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Duane, behind the wheel, stares straight ahead. It is raining very hard, the windshield wipers are moving quickly. The headlights of another car brightens the interior of Duane's car as the camera shows first Duane, then Annie, then Alvy tensely staring straight ahea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bolds on a quiet New York City street; the buildings, brownstones. It's a warm day – people sit on front stoops, window boxes are planted. Annie walks into the frame first, then Alvy, who is walking to her right. They walk quickly, side by side, their voices heard before they move into the fra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llowed me. I can't belie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n't follow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ollow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Cause I... was walkin' along a block behind you staring at you? That's not fo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is your definition of fol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as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Following is different. I was sp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alize how paranoid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aranoid? I'm looking at you. You got your arms around another gu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is the worst kind of parano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ell, I didn't start out spying. I-I thought I'd surprise yuh. Pick you up after sch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ell, you wanted to keep the relationship flexible, remember? It's your phr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top it. But you were having an affair with your college professor. That jerk that teaches that incredible crap course "Contemporary Crisis in Western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istential Motifs in Russian Literature"! You're really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difference? It's all mental masturb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opping for a momen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now we're finally getting to a subject you know someth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atching up to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n't knock masturbation! It's sex with someone I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continuing to walk quick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not having an affair. He's married. He just happens to think I'm n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walking next to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at"! There's that- What are you-twelve years old? That's one o' your Chippewa Falls expressions! "He thinks I'm n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cares? Who c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ext thing you know he'll find you keen and peachy, you know? Next thing you know he's got his hand on your as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both stop in the middle of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ve always had hostility toward David ever since I mentione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vid? You call your teacher Dav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is n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isten, that's, a nice bi-it's a biblical name. Right? W-What does he call you? Bathsheb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alling after h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Alvy! You're the one who never wanted to make a real commitment. You don't think I'm smart enough! We had that argument just last month, or don't ou remember tha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is at the sink washing dishes as the screen cuts to the scene of last month's argument. Annie's voice is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How'd i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mes into the kitchen and puts down a bag of groceries on the kitchen tabl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it wa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weird. But she's a very nice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didn't have to lie down on the couch, Alvy, she had me sitting up. So I told her about-about the-the family and about my feelings toward men and about my relationship with my br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she mentioned penis envy... Did you know about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I'm-I'm one of the few males who suffers from that, so, so...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go on, I'm intere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he said that I was very guilty about my impulses toward marriage, and-and child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then I remembered when I was a kid how I accidentally saw my parents making l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 Rea- All this happened in the first h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amazing. I-I-I... I've been goin' for fifteen years, I-you know, I don't got... nothing like that 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told her my dream and then I c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ried? I've never once cried. Fantast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king groceries from the ba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hine. I-I-I sit and I w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n-in... Alvy, in my dream Frank Sinatra is holding his pillow across my face and I can't brea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at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he's strangling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and I keep, you know, 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king a bottle of juice and some celery from the ba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ll, sure... because he's a singer and you're a singer, you know, so it's perfect. So you're trying to suffocate yourself. It-it makes perfect sense. Uh, uh, that's a perfect analytic... kind of ins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her finger at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id, your name was Alvy S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to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ta you mea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yeah, you. Because in the dream... I break Sinatra's 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his band to his mout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natra had gl – You never said Sinatra had glasses. So whatta you saying that I-I'm suffocating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ajar in her h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nd God, Alvy, I did... this really terrible thing to him. Because then when he sang it was in this real high-pitched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ink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 what'd the doctor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putting away some grocerie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he said that I should probably come five times a week. And you know something? I don't think I mind analysis at all. The only question is, Will it change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it change your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ill it change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you said, "Will it change my w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I didn'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aid, "Will it change my life,"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aid, "Will it change..." Wife. Will it change...</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yelling out, angr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fe. I said,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turns toward the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audien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said, "Will it change my wife." You heard that because you were there so I'm not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lvy... and then I told her about how I didn't think you'd ever really take me seriously, because you don't think that I'm smart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lks out of the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nnie's back, 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 you always bring that up? Because I encourage you to take adult-education courses? I think it's a wonderful thing. You meet wonderful, interesting professo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stands at the open door of a cab, Alvy next to her gesturing as people and cars move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dult education is such junk! The professors are so phony. How can you d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bit rapidly. I don't care what you say about David, he's a perfectly fine teac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avid! David! I can't believe thi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hat are you doing following me around for,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following you and David, i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just think we oughta call this relationship qu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gets into the cab; Alvy leans over and closes the do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fine. That's fine. That's grea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turns toward the camera as the cab drives awa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I don't know what I did wrong.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mean, I can't believe this. Somewhere she cooled off to m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walks up to an older woman walking down the street carrying groceri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it-is it something that I d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ON THE STRE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ever something you do. That's how people are. Love f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moves on down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cratch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ve fades. God, that's a depressing thought. Have to ask you a questio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stops another passerby, a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o any further. Now, with your wife in bed, d-d-does she need some kind o' artificial stimulation like-like mariju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ON THE STRE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use a large vibrating eg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ntinuing to wal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arge vibrating egg. Well, I ask a psychopath, I get that kind of an answer. Jesus, I-I, uh, he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moves up the sidewalk to a young trendy-looking couple, arms wrapped around each ot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you look like a really happy couple. Uh, uh... 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YOUNG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o... so h-h-how do you account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NG 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I'm very shallow and empty and I have no ideas and nothing interesting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NG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m exactly the same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see. Well, that's very interesting. So you've managed to work out something,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NG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WOMA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thanks very much for talking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continues to walk past some other passersby and moves into the street. A mounted policeman comes by and stops near him. Alvy looks at the horse, as if to spea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even as a kid I always went for the wrong women. I think that's my problem. When my mother took me to see Snow White, everyone fell in love with Snow White. I immediately fell for the Wicked Qu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ene dissolves into a sequence from the animated Snow White and the Seven Dwarfs. The Wicked Queen, resembling Annie, sits in the palace before her mirror. Alvy, as a cartoon figure, sits beside her, arms crossed in front of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CKED QUE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never have any fun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ARTOON FIGURE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ICKED QUE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not? You're always leaning on me to improve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TOON FIGURE 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just upset. You must be getting your peri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ICKED QU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get a period! I'm a cartoon character. Can't I be upset once in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b, as a cartoon figure, enters and sits down on the other side of the Wicked Qu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ARTOON FIGURE 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will you forget about Annie? I know lots of women you can d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CARTOON FIGURE 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wanna go out with any other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ARTOON FIGURE 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have I got a girl for you. You are going to love her. She's a repor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rtoon figures of Alvy and Rob walk past the Wicked Queen; the screen dissolves into the interior of a concert ball. Rob's voice carries over from the cartoon scene as the screen shows Alvy with the female reporter. It's very crowded, noisy; policeman and reporters are everywhere. Alvy stands with his hands in his pockets, watching the commo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CARTOON FIGURE ROB'S VOICE 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or Rolling S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FEMALE 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think there are more people here to see the Maharishi than there were to see the Dylan concert. I covered the Dylan concert... which gave me chills. Especially when he sang "She takes just like a woman And she makes love just like a woman Yes, she does And she aches just like a woman But she breaks jus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ke a little gir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y move toward the aisles as a guard holds up his hands to stop the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p to that I guess the most charismatic event I covered was Mick's Birthday when the Stones played Madison Square Gard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n, that's great. That's just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POR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tch Dyl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No, no. I-I couldn't make it that ni – My-my raccoon had hepatit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POR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have a racco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 a f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only word for this is trans-plendid. It's trans-plendi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 think of another wo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s God! I mean, this man is God! He's got millions of followers who would crawl all the way across the world just to touch the hem of his gar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It must be a tremendous 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EPOR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 Rosicrucian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get with any religion that advertises in Popular Mechanics. Look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The Maharisbi, a small, chunky man, walks out of the men's room, huge bodyguards flanking him while policemen bold back the crow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6"/>
        <w:ind w:left="3402" w:right="2835"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God coming outta the men's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unbelievably trans-plendid! I was at the Stones concert in Altamount when they killed that guy, reme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re yuh? I was-I was at an Alice Cooper thing where six people were rushed to the hospital with bad vib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VY'S BEDROOM –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reporter is sitting up in bed, lighted cigarette in her hand. Alvy, lying next to her, rubs his eyes and puts on his eyeglass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down at h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ope you don't mind that I took so long to fin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no, no, don't be... tsch... don't be silly. You know,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yawn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tartin' it-I'm startin' to get some feeling back in my jaw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sex with you is really a kafkaesque exper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tsch, thank you. 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that as a compli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I think there's too much burden placed on the orgasm, you know, to make up for empty areas in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EPORT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said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ubbing his chin and should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 oh, I don't know. It might have been Leopold and Loe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 telephone rings. Alvy picks it up, rising up slightly from the bed, concerned, as he talk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 Oh, hi... Uh, no, what-what's the matter? What-what-what? You sound terrible... No, what- Sure I- Whatta yuh – what kind of an emergency?... No, well, stay there. Stay there, I'll come over right now. I'll come over right now. Just stay there, I'll come right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hangs up. The reporter sits in bed still, taking in the situ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NNIE'S APARTMENT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looking slightly distraught, goes to open the door to Alvy's kno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It's me, open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pening the do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re you okay? What's the matt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y look at each other, Annie 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ll right? Wha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spider in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big black spider in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what you got me here for at three o'clock in the morning, 'cause there's a spider in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y God, I mean, you know how I am about inse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I can't sleep with a live thing crawling around in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ill it! For Go- What's wrong with you? Don't you have a can of Raid in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er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disgusted, starts waving his hands and starts to move into the living roo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ld you a thousand times you should always keep, uh, a lotta insect spray. You never know who's gonna crawl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following him)</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know, I know, and a first-aid kit and a fire extinguis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All right, gimme a magazine. I – 'cause I'm a little tired.</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While Annie goes of to find him a magazine, Alvy, still talking, glances around the apartment; he notices a small book on a cabinet and picks it up.</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you, you joke with – about me, you make fun of me, but I'm prepared for anything. An emergency, a tidal wave, an earthquake. Hey, what is this? What? Did you go to a rock conce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really? Really? How-how'd you like it? Was it-was it, I mean, did it... was it heavy? Did it achieve total heavy-ocity? Or was it,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just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umbing through the boo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umdinger. When- Well, I got a wonderful idea. Why don'tcha get the guy who took you to the rock concert, we'll call him and he can come over and kill the spider. You know, it's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the book down on the cabin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lled you; you wanna help me... or not? H'h? 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hands him a magaz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down at the magazi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What are you, since when do you read the "National Review"? What are you turning in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to a nearby chair for some gum in her pocketboo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like to try to get all points of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wonderful. Then why don'tcha get William F. Buckley to kill the sp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pinning around to face h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you're a little hostile, you know that? Not only that, you look thin and ti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ts a piece of gum in her mout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was in be- It's three o'clock in the morning. You, uh, you got me outta bed, I ran over here, I couldn't get a taxi cab. You said it was an emergency, and I didn't ge – I ran up the stairs. Hell – I was a lot more attractive when the evening began. Look, uh, tell – Whatta you – Are you going with a right-wing rock-and roll star? Is that poss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tting down on a chair arm and looking up at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uld you like a glass of chocolate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am I-your son? Whatta you mean? I-I came over TV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uching his chest with her ha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the good chocolate,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here is the sp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really is lovely. It's in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he in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ising from chai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n't squish it, and after it's dead, flush it down the toilet, okay? And flush it a couple o'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ving down the hallway to the bath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arling, darling, I've been killing spiders since I was thirty,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upset, hands on her nec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ming back into the living roo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ery big sp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wo... Yeah. Lotta, lotta trouble. There's two of '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arts walking down the ball again, Annie follo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pening a closet do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p. I didn't think it was that big, but it's a major spider. You got a broom or something with 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I left it at your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now shovel or anything or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I left it there,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hing up into the closet, Alvy takes out a covered tennis racqu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the racqu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let me have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at are you doing... what are you doing 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ney, there's a spider in your bathroom the size of a Bu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into the bathroom, Annie looking after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okay. 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tands in the middle of the bathroom, tennis racquet in one band, rolled magazine in the other. He looks over at the shelf above the sink and picks up a small container. He holds it out, shouting off screen to A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hat is this? You got black so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for my complex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ta-whatta yuh joining a minstrel show? Geez.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lvy turns and starts swapping the racquet over the shelf, knocking down articles and breaking glass.</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Don't worry!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He continues to swat the racquet all over the bathroom; He finally moves out of the room, hands close to his body. He walks into the other room, where Annie is sitting in a corner of her bed leaning against the wall.</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id it! I killed them both. What-what's the matter? Whatta you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Annie is sobbing, her band over her fa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whatta you sad about? You – What'd you want me to do? Capture 'em and rehabilitate '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obbing and taking Alvy's ar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n't go, oka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tting down next to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ta you mean, don't go? Whatta-whatta-what's the matter? Whatta you expecting – termites? 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obb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uh, I don't know. I miss you. Ts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beats her fist on the bed. Reacting, Alvy puts his arm around her shoulder and leans back against the wall.</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sus,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eaning on his should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eah. O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y ki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uches her face gently as she wipes tears from her fa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there somebody in your room when I called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w-whatta you 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was there another- I thought I heard a vo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had the radio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sorry. I had the television set... I had the televi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pulls her to him and they kiss aga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VY'S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is lying in bed next to Annie, who is leaning on her elbow looking down at him. He rubs her arms and she smi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let's never break up again. I don't wanna be ap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I think we're both much too mature for something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iving together hasn't been so bad, ha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ll right for me, it's been terrific, you know? Better than either one of my marriages. See, 'cause... 'cause there's just something different about you. I don't know what it is, but it'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nick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think that if you let me, maybe I could help you have more fun, you know? I mean, I know it's hard and...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what about... what if we go away this weekend, and we cou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 why don't we get... why don't we get Rob, and the three of us'll drive into Brooklyn, you know, and we show you the old neighbor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okay.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d be fun for yuh. Don't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raises up his head and they ki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HIGH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is behind the wheel in her VW, Rob is beside her, Alvy in the back seat leaning forward so that his head is between them. They're driving down the high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 my God, it's a grea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can yuh watch the road? Watch t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atch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ll total the whol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know, I never even visited Brooklyn bef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can't wait to see the old neighborh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 neighborhood's gonna be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show her the school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I was a great athlete. Tell her, Max, I was the best, I was all schooly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I rememb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nie 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was all schoolyard. They threw him a football once, he tried to dribbl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I used to lose my glasses a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MUSEMENT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nie and Rob move toward the roller coaster on the screen. The area's deserted. Sea gulls are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look, look, there's that... that's-that's my old house. That's where I used to l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ly c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ucky, Max-where I used to live is now a pornographic equipment st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some very good memories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kind of good memories, Max? Your mother and father fighting all the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always over the most ridiculous th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 – INT. ALVY'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s father sits in his chair. His mother is polishing a door while Alvy lies on the floor playing. Annie, adult Alvy and Rob quietly walk into the scene to w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fired the cleani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st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she's colo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the colored have enough trou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going through my pocketb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persecuted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 persecuting? She st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s father gets up and gets his hard hat. He sits back down and starts polishing i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so we can affor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we afford it? On your pay? What if she steals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FA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a colored woman, from Harlem! She has no money! She's got a right to steal from us! After all, who is she gonna steal from if no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DULT 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yelling into the sce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re both craz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 can't hear you,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eo... I married a f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Max! Who'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 three friends watch Alvy's old living room, the scene has suddenly shifted. A huge crowd stands around the room, laughing, eating, chatting and vibrating with the turns of the roller-coaster rid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it-it's the welcome-home party in nineteen forty-five, for my cousin Herb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DULT 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look, there's-there's that one over there, that's Joey Nichols, he was my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Young Alvy stands next to Joey Nichols, who's sitting in one of the easy chairs; they smile at each other; people and noise all around.</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ADULT 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father's friend. He was always bothering me when I was a 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JO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oey Nichol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ee. Nichols. See, Nichols!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Joey shows young Alvy his cuff links and a tie pin, which are made from nickels, as Alvy stands with hands on hips, unconcerned; Joey then slaps his band to his forehead and puts a nickel on his forehead.</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JOE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uh see, nickels! You can always remember my name, just think of Joey Five Cent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me. Joey Five C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oey grabs Alvy's cheeks and pinches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YOUNG 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awa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n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roup of women stands near a buffet table eating and listening to Alvy mother and her sister, Tessie, and a young girl, as the three friends wat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lways the sister with good common sense. But Tessie was always the one with personality. When she was younger, they all wanted to marry Tess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ouches Tessie's shoulder. Tessie starts to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DULT 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to 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believe that, Max? Tessie Moskowitz had the personality. She's the life of the ghetto, no doub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MOTHER</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young 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as once a great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ssie nods her head "y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essie, they say you were the sister with persona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SS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ddressing the young 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a great beau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how did this personality come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SS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rabbing the young girl's chee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was very charm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were many men interested i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ESS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young 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was quite a lively dan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ssie gyrates back and forth imitating a dancer while Annie and the adult Alvy lean on each other laugh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pretty hard to belie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d Annie walk contentedly down a street; Alvy's arm is draped around Annie. People walk by them on the street as they move toward their apartment build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had a really good day, you know that? It was just a real fine way to spend my birth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h? Oh, well, your birthday's not till tomorrow, honey, I hate to tell yuh.</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it's real cl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but no presents till mid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ar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sit on the sofa. Annie's unwrapping a gift while Alvy watch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aking sound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ulls out flimsy black lingerie from the box.</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ppy birth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this? Is this a... Presen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augh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ki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y, why don't yuh try it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eah, uh... t-t-this is more like a present for you, yeah, but 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y it... it'll add years to our sex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up at Alvy and 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Uh huh. Yeah. Forget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leans over and hands her another box as she puts down the linger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re's a real pre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pening the gif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ck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What is this, anywa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ntinu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et me see. Okay, let's... oooh, Go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e takes out a watch from the box)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you knew I wanted thi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it's terrific, 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 Just-just put on the watch, and-and... that thing, and we'll j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My Go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aking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kisses A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NIGHT CL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spotlighted onstage, stands in front of the microphone, smiling. She looks downward and sings "Seems Like Old Times. " The audience applauds loudly as the music fades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its at the bar, clapping and staring at Annie as she walks over to him and sits down. The low murmur of the night club is surrounding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ere-you were sensational. I mean, I-you know, I-I told yuh that if yuh stuck to it, you would be great, and-and, you know, I-I-you-you were sensati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Alvy, 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we have the, I mean, they were just a terrific audience, I mean, you know, it makes it really easy for me, because I can b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Tony, a famous record personality, pushes through the crowd, moving toward Alvy and Annie. An entourage follows him as he makes his way to their table. </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akes hands with Annie, smil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I'm-I'm Tony Lac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we just wanted to stop by and say that we really enjoyed your se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really, 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 it was... very musical, and I liked it a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eat... oh, that's very nice, gosh, thanks a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e you... are you recording? Or do – Are you with any label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not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well, I'd like to talk to you about that sometime, if you get a ch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ated Alvy looks the other way, reac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hat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of possibly working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for the first time at 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ey, that's, that's nice. Uh. Oh, listen, this is, uh, Alvy Singer. Do you know Alvy? Uh... and... uh... Tony Lac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don't-I don't know, but I-I know your work. I'm a big fan of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ny reaches over and shakes hands with Alvy. The nightclub crowd surrounds them all with their low chatter and cigarette smok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 you very much. It's a pleas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to introduce his entourag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uh, Shawn, and, uh... Bob and Petro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ENTOURAG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i, B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w-we're going back to the Pierre. We're staying at the Pierre... and we're gonna meet Jack and Angelica, and have a drink there, and... if you'd like to come, uh, we'd love to ha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we could just sit and talk... nothing. Uh, not a big deal, it's just relax, just be very me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Tony and his entourage turn to look at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fingers to his mouth, 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we had that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aring at Annie and clearing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remember we-we-we discussed that thing that we w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yes, we had,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Alvy, 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the thing! Oh, the thing...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yea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turns, looks at Tony as he smiles and gestures with his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ell, I-if it's inconvenient, eh, we can't do it now... that's fine, too. W-w-w-we'll do it another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be if you're on the Coast, we'll get together and... and we'll mee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hakes hands with A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was a wonderful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really enjoyed i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ice to have metcha. Good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ENTOURAG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ye-b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ice to see you... bye. Yeah. B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turns and looks at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you... well, what's the matter, You w-wanna go to that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down at her hands, then up at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thought it might be kind of fun, you know what I mean, it'd be nice to meet some new peop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m just not... you know, I don't think I could take a mellow eve- 'cause I-I don't respond well to mellow, you know what I mean, I-I have a tendency to... if I get too mellow, I-I ripen and then rot. You know, and it's-it's not good for m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making sou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right, all right, you don't wanna go to the party, so uh, whatta you wanna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MOVIE THE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reen is projecting the beginning of "The Sorrow and the Pity": a street filled with fleeing cars, belongings tied on top and piled in the back seats. Subtitles pop 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Heading2"/>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Jewish warmongers and Parisian plutocrats tried to flee with their gold and jewe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a narrator explains in Germa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PLIT SC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her psychiatrist on the left; Alvy and his on the right. Annie, talking, sits in a white molded chair, as does her doctor. The office is very modern: stark, white and chrome. Alvy, talking to his psychiatrist, lies on a deep leather sofa, the doctor seated away from him. This office looks more like a well-worn den: Bookcases overflowing, dark wood. The dialogue is separated in each screen, though no one talks simultaneous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her 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day in Brooklyn was the last day I remember really having a great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his 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e never have any laughs anymore, is th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ve been moody and dissatis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PSYCHIATRIS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often do you sleep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PSYCHIATRIS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have sex oft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ardly ever. Maybe three times a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nstantly! I'd say three times a week. Like the other night, Alvy wanted to have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 would not sleep with me the other night, you know, 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don't know... I mean, six months ago I-I woulda done it. I woulda done it, just to please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ean... I tried everything, you know, I-I-I put on soft music and my-my red light bulb, 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ut the thing is – I mean, since our discussions here, I feel I have a right to my own feelings. I think you woulda been happy because... uh, uh, I really asserted my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incredible thing about it is, I'm paying for her analysis and she's making progress and I'm getting screw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though, I feel so guilty because Alvy is paying for it, so, you know, so I do feel guilty if I don't go to bed with him. But if I do go to bed with him, it's like I'm going against my own feelings. I don't know I-I can't w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multaneously, with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t's getting expensive...my analyst... for her analyst. She-she's making progress and I'm not making any progress. Her progress is defeating my progr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multaneously, with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metimes I think-sometimes I think I should just live with a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PART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d Annie sit close together on the sofa in some friends' apartment. Their friends, another couple, stand behind the sofa in the background. Excited, they talk almost all at o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FRIE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ow, I don't believe it... you mean to tell me you guys have never snorted c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always wanted to try, you know, but, uh, Alvy, uh... he's very down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n't put it on me. You kn- Wh-what is it, I don't wanna put a wad of white powder in my nose 'cause the-the nasal membra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all start talking at on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never wanna try anything new,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unting on his finger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can you say that? I mean...</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ho said I-I-I-I said that you, I and that girl from your acting class should sleep together in a threes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 it's sick, but it's new. You know, you didn't say it couldn't be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laughs, chatte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FRIE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Just come on, Alvy. </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901" w:hanging="0"/>
        <w:rPr>
          <w:rFonts w:ascii="Courier New" w:hAnsi="Courier New" w:eastAsia="Courier New" w:cs="Courier New"/>
          <w:sz w:val="24"/>
          <w:szCs w:val="24"/>
        </w:rPr>
      </w:pPr>
      <w:r>
        <w:rPr>
          <w:rFonts w:eastAsia="Courier New" w:cs="Courier New" w:ascii="Courier New" w:hAnsi="Courier New"/>
          <w:sz w:val="24"/>
          <w:szCs w:val="24"/>
        </w:rPr>
        <w:t>All four are now sitting on the sofa; The male friend starts to prepare lines of cocaine; Alvy and Annie look at each other, reacting.</w:t>
      </w:r>
    </w:p>
    <w:p>
      <w:pPr>
        <w:pStyle w:val="Normal"/>
        <w:ind w:left="3118" w:right="3118"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3118" w:hanging="0"/>
        <w:rPr>
          <w:rFonts w:ascii="Courier New" w:hAnsi="Courier New" w:eastAsia="Courier New" w:cs="Courier New"/>
          <w:sz w:val="24"/>
          <w:szCs w:val="24"/>
        </w:rPr>
      </w:pPr>
      <w:r>
        <w:rPr>
          <w:rFonts w:eastAsia="Courier New" w:cs="Courier New" w:ascii="Courier New" w:hAnsi="Courier New"/>
          <w:sz w:val="24"/>
          <w:szCs w:val="24"/>
        </w:rPr>
        <w:t>WOMAN FRIE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r body a favor. Try it,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Come on. It'd be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ving forward on the couch)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sure it's a lot of fun, 'cause the Incas did it, you know, and-and they-they-they were a million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come on, for your own experience. I mean, you wanna write, why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LE FRIE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great stuff, Alvy. Friend of mine just brought it in from Califor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do you know something – I didn't tell yuh, we're going to California next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m thrilled. As you know, uh... uh, on my agent's advice I sold out, and I'm gonna do an appearance on T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no that's not it at all. Alvy's giving an award on television. Gee, he talks like he's violating a moral issue sitting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ki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so phony, and we have to leave New York during Christmas week, which really kills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listen, while you're in California, could you possibly score some coke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Annie's laugh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sure, I'll be glad to. I-I'll just put it in a-a-a h-h-hollow heel that I have in my boot, you know.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lvy picks up the small open gold case of cocaine base the man placed on the coffee table and looks at it, 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h-how much is this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bout two thousand dollars an ou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ally? And what is the kick of it? Because I ne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his finger into the drug, smells it and then sneezes. The powder blows all over the room as the man, woman and Annie react silentl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LIFORNIA – BEVERLY HILLS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It's a warm, beautiful day. Rob, Annie and Alvy in Rob's convertible are moving past the spacious houses, the palm trees. The sunlight reflects off the car. Annie, excited, is taking the whole place in. Background voices sing Christmas carol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ng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ish you a Merry Christm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wish you a Merry Christma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 wish you a Merry Christma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 -Happy New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 the sing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ve never been so relaxed as I have been since I moved out here, Max. I want you to see my house. I live right next to Hugh Hefner's house, Max. He lets me use the Jacuzzi. And the women, Max, they're like the women in Playboy magazine, only they can move their arms and le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 can't get over that this is really Beverly Hi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ng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ish you a Merry Christma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a Happy New Y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e architecture is really consistent, isn't it? French nex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 over the dialogu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hristmas... t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hristmas t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bright and green</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panish, next to Tudor, next to Japan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 it's so clean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that they don't throw their garbage away. They make it into television sh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w, come on, Max, give us a break, will yuh? It's Christma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starts snapping pictures of the view.</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n you believe this is Christma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ng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hristmas tre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Christmas tr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ss a large house with spacious lawn. Sitting on the lawn is a Santa Claus complete with sleigh and reindeer. Voices continue to sing Christmas carols; Annie continues to take pictur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t was snowing – It was snowing and really gray in New York yester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kidd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 well, Santa Claus will have sunstr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there's no crime, there's no mug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economic crime, you know, but there's-there's ritual, religious-cult murders, you know, there's wheat-germ killers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ile you're out here, Max, I want you to see some of my TV show. And we're invited to a big Christmas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continue driving, now in a less residential area, passing a hot-dog stand. "Tail-Pup" concession; people mill about eating hot dog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VOICE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singing, louder now)</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Christ our Savio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as born on Christmas da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o save us all... from Satan's pow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s we were gone astr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ss a theater, the marquee announcing "House of Exorcism Messiah of Evil. Rated R. Starts at 7:15."</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TV CONTRO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everal monitors line the wall in front of an elaborate console. Rob and Alvy, along with Charlie, the technician, stand in the small room watching the screens showing Rob as a television star on a situation comedy. They chatter, analyzing the footage, over the sounds of the taped television comed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the chat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now, Charlie, give me a big laugh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ON TV SCRE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mousine to the track break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tc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 little b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V monitors go black as the technician turns of the monitors to fix the laugh tr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realize how immoral this all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I've got a hit se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know; but you're adding fake laug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echnicians turn the monitors back on, showing Rob on the screen with another character, Ar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R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ON TV SCRE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r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R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urning to the technici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ive me a tremendous laugh here, Charl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ud laughter from the TV monito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do the show live in front of an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reat, but nobody laughs at it 'cause your jokes aren't f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well, that's why this machine is dynam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ON TV SCREE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better lie down. You've been in the sun too l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technici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uh, now give me a like a medium-size chuckle here... and then a big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ounds of laughter and applause are heard from the TV.</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moving his glasses and rubbing his fa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there booing o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onitors show a woman on the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were just gonna fix you up with my cousin Dolo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the TV)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x, I don't feel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the m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don't know, I just got – I got very dizz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o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feel dizzy,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it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tting dow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all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mean,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rouching before Alvy, looking at hi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wanna li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my, you know, my stomach felt queasy all morning. I just started get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about a ginger a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Max... no, I maybe I better li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TEL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lies in bed, one elbow propped up, a doctor sitting next to him looking concerned. The doctor bolds out a plate of chicken; Alvy listlessly stares at it. Annie, in the background, is on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lking into the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out the foo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don't you just try to get a little of this down? This is just plain chic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king a piece of chicken and holding i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oh, no, I can't-I can't eat this. I'm nauseou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gasps and makes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could – if you could just give me something to get me through the next two hours, you know I-I have to go out to Burbank... and give out an award on a TV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n the phone, overlapping the doctor and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H-h huh... Oh, good... Yes, I'll tell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there's nothing wrong with you actually, so far as I can tell. I mean, you have no fever, no... no symptoms of anything serious. You haven't been eating pork or shellf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bangs up and moves over to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tting on the edge of the b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cuse me. I'm sorry, I'm sorry, Doctor. Uh, Alvy-Alvy, that was the show. They said everything is fine. They found a replacement, so they're going to tape withou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auseou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sighs and gasps)</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sus, now I don't get to do the TV sh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acting, Alvy puts up his band in disgust, then starts eating the piece of chicken he has been holding. The doctor and Annie watch him, react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Listen, Doctor, I'm wo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Mrs. Singer, I can't find anyth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hing at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I think I can get a lab man up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rabbing the rest of the chicken from the pla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jesus. Can I have the salt,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o you mean? Do you think 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anding the salt to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s, excuse m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erhaps it would be even better if we took him to the hospital for a day or tw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begins to ea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 Oh, hospit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DO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otherwise, there's no real way to tell what's going o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aking sounds, gas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not bad, act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BEVERLY HILLS STREET RESIDENTIAL AREA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b, Annie and Alvy in Rob's car pull into a long circular driveway as an attendant walks over to the car. A sprawling house is seen to the right; a couple moves toward the front door, and the driveway is crowded with other parked cars. Loud music is hear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tting out of the ca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don't tell me we're gonna hafta walk from the car to the house. Geez, my feet haven't touched pavement since I reached Los Ange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Hollywood Christmas party is in session, complete with music, milling people, circulating waiters bolding out trays of drinks. It's all very casual. French doors run the entire width of one wall; they are opened to the back lawn, guests move from the room to outside and back in. It is crowded; bits of conversation and clinking glasses can be heard. Two men, California-tanned, stand by the French doors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take a meeting with him, I'll take a meeting with you if you'll take a meeting with Fred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ook a meeting with Freddy. Freddy took a meeting with Charlie. You take a meeting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l the good meetings are ta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ULL GROUP SH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man stands talking, people in groups behind him. Two born like gadgets are attached to his shoulders; he's wearing a bizarre space costu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3R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now it's only a notion, but I think I can get money to make it into a concept... and later turn it into an id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VY AND RO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and near the French doors leading to the back lawn, eating and drinking and watching the people walking in and out of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ike this house,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even brought a road map to get us to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e, you shoulda told me it was Tony Lacey's par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difference does that m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looks into the room, where Annie and Tony Lacey are having an animated conversa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ink he has a little thing for Ann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that's bullshit, Max. He goes with that girl over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b nods his head toward a tall woman dressed all in white conversing with a group of people close-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one with the V.P.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P.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Visible panty line. Max, she is gorge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he's a ten, Max, and that's great for you because you're -you're used to twos,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 are no twos,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ou're used to the kind with the – with the shopping bags walking through Central Park with the surgical masks on mutte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h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ow do you like this couple,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uple moves over toward Rob and Alvy. The man's arm is around the woman; they stand very close. In the background, Annie and Tony are still talk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think they just came back from Masters and Joh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intensive care ward.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tching the woman in whi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My God – hey, Max, I think she's... I think she's giving me the ey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Rob and Alvy observe the guests, the woman in white starts walking towar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she comes over here, Max, my brain is going to turn into guacam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andle it. I'll handle it. 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IN WHI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lvy Singer, right? Didn't we meet at 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ST? No, no, I was never to 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IN WHI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n how can you criticiz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he-he didn't say an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I came out here to get some shock therapy, but there was an energy crisis, so I... He's my-my food taster. Have you two m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ROB</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 How do you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IN WHI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 you taste to see if the food's poiso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he's craz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girl in white laugh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Rob and the girl)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guys are wearin' white. It must be in the st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ri Geller must be on the premises some pl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re gonna operate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ob and the girl walk of together as the camera moves in on Tony and Annie standing by the buffet ta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just need about six weeks, in about six weeks we could cut a whole alb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this is strange to me,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that's all you need. You can come and stay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a whole wing in thi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stay here? U-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can have it to use. Why-why are you smi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don't know. I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picks up an hors doeuvr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till talking about meetings surrounded by other groups of people milling ab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1ST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t only is he a great agent, but he really gives good meeti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2ND 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ny, band in band with the girl in white, is leaving the party room with Alvy and Annie to show them the rest of the hou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a great house, really. Everything. Saunas, Jacuzzis, three tennis courts. You know who the original owners were? Nelson Eddy, then Legs Diamond. Then you know who live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rig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the girl in white laug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arlie Chapl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before his un-American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stop in a den-like screening room. A man is slouched back on one of the comfortable sofas that fill the room. It is much quieter in here; a contrast to the noise and crowd downstair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is place is gr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 you guys are still-uh, you're still New York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love it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 used to live there. I used to live there for years. You know, but it's gotten-it's so dirty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into garbage. It's my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Boy, this is really a nice screening room. It's really a nic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nd there's another thing about New York. See... you-you wanna see a movie, you have to stand in a long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 could be freezing, it could be rai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here, you j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IN WHI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saw "Grand Illusion" here last 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AND 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 unis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ON THE SOFA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over his shoulder at the group)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a great film if you're high.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 group laughs, looking down at the man on the sofa; he looks up at them, smiling, a joint in his hand, and offers them a cigaret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TON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is head no)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nd see our bedroom. We did a fantastic lighting job.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good.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c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ony and the girl in white leave the room, Annie and Alvy follow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king Alvy's arm)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wonderful. I mean, you know they just watch movies all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gradually you get old and die. You know it's important to make a little effort once in a wh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you think his girl friend's beautif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she's got a great-lookin' fa- A pat on the androgynous side. But i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pass a man talking on the phone in the hall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ON THE PHON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yeah. I forgot my mant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s they come down stairs the party is still in big gear. People are looser now; conversations are more animated, some talk quietly in more intimate corners, some couples are dancing. Alvy stands alone sipping a drink near the huge Christmas tree. A tall woman, passing by, shakes his hand, then leaves. He continues to sip his drink, alone, watching Tony and Annie in the center of the room danc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screen shows a plane in flight, Los Angeles far below, th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IRP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sit, the stewardess behind them serving other passengers. Annie stares out the window bolding a coffee cup; Alvy reads. Both are preoccupied, thinking their own though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VOICE OV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herself)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 was fun. I don't think California is bad at all. It's a drag coming h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OV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himself)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tta beautiful women. It was fun to fl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VOICE OV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s she sips coffe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have to face facts. I-I adore Alvy, but our relationship doesn't seem to work any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OV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n open magazine lies in his lap)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ll have the usual trouble with Annie in bed tonight. Whatta I nee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S VOICE 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only I had the nerve to break up, but it would really hur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only I didn't feel guilty asking Annie to move out. It'd probably wreck her. But I should be hone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looks over at Anni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back at 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uh, let's face it. You know something, don't think our relationship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s wor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 I know. A relationship, I think, is-is like a shark, you know? It has to constantly move forward or it die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si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nd I think what we got on our hands...</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learing his throa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is a dead sh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VY'S LIVING 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lighted Christmas tree stands in the middle of boxes, books, and the general disarray of packing and figuring out what belongs to whom as Alvy helps Annie move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up a boo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se "Catcher in the Rye"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lking into the room with an armload of book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let's see now... If it has my name on it, then I guess it's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t sure has... You know, you wrote your name in all my books, 'cause you knew this day was gonna co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tting down the books and flipping back her hai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uh, Alvy, you wanted to break up just as much as I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iffling through the book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no question in my mind. I think we're doing the mature thing, without any doub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a framed picture and moving abou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w, look, all the books on death and dying are yours and all the poetry books are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down at a book)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Denial of Death". You remember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is is the first book that I go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goes over to Alvy. They both look down at the book; the fireplace, burning nicely, is behind the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G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emember that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Geez, I feel like there's a great weight off my back. M'm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nks, h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atting Alvy's should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no, no, no, no, no. I mean, you know, no, no, no, I mean, I think it's really important for us to explore new relationships and stuff like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walks aw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re's no – there's no question about that, 'cause we've given this... uh, uh, I think a more than fair shot,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tosses the book into the cart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my analyst thinks this move is keen for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O.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and I-I tru – you know, I trust her, because my-my analyst recommend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walking in with another armload of book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should I put you through all my moods and hang-ups any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Right. And you – and you know what the beauty part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olding a small box of button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 can always come back together again. Because there's no-there's no problem. 'Caus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overlapp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Exactly, but... exactly. Ooo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know, I-I-I don't think many couples could handle this. You know, they could just break up and remain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aking a button from a box)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this one's mine, this button. This one, you re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uess these are all yours. Impeach, uh, Eisenhower... Impeach Nixon... Impeach Lyndon Johnson... Impeach Ronald Reag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NEW YORK CITY STREET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milling about on the sidewalk as Alvy walks out of a store and moves toward the fore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o the camera, to the audien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miss Annie. I made a terrible mista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couple, walking down the street, stops as the man talks to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ON THE STRE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e's living in Los Angeles with Tony Lac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yeah? Well, if she is, then the hell with her! If she likes that lifestyle, let her live there! He's a jerk, for one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MAN ON THE STRE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 graduated Harv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He may – Listen, Harvard makes mistakes too, you know. Kissinger taught ther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ouple strolls away as an older woman walks up to Alvy while others walk b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tell me you're jea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eah, jealous. A little bit like Medea. Lemme, lemme-can I show you something, lad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takes a small item from his pocket to show the 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 have here... I found this in the apartment. Black soap. She used to wash her face eight hundred times a day with black soap. Don't ask me wh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LD WOMA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y don't you go out with other wo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I-I tried, but it's, uh, you know, it's very depre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CENT FLASHBACK – INT. ALVY'S COUNTRY KITCH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s arms and legs fill the screen as he slowly gets up from the floor bolding up a live lobster. He puts it on a grill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ointing to the lobs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is always happens to me. Quick, g-go get a broo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is date, a girl wearing short shorts, leans against the sink and lights a cigarette. She makes no move to help.</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DAT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ok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are you making such a big deal about?</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s she talks, the lobster drops from the tray to the floor; Alvy jumps away, then gingerly scrapes the tray toward the lobst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y're only lobsters. Look, you're a grown man, you know how to pick up a lob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up in stooped-over positi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not myself since I stopped sm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DAT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leaning against the sink, her hand on her hip)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when'd you quit smok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gets up of the floor with the lobster on the tra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ixteen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DAT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uzzle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ta you mea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ock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e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GIRL DAT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topped smoking sixteen years ago, is that what you said? Oh, I-I don't understand. Are you joking,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SOLITARY ALV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alking along the FDR Drive where he had walked with Annie. The New York skyline is still in the background, the sea gulls go by, the fog horn blows. He walks slowly, moving off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ALVY'S BEDROOM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sits on his bed talking on the pho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Listen, honey, Central Park's turning green... Yeah, I sa – I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saw that lunatic that we-where we used to see... with the, uh, uh, pinwheel hat and, you know, and the roller skates?... Listen, I-I want you to come back here... Well, I-I-then I'm gonna come out there and getc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AIRBORNE P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LOS ANGELES AIRPO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milling about as Alvy, in the outside phone-booth center, talk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hatta you mean, where am I? Where do – where do you think I am? I'm-I'm out... I'm at the Los Angeles Airport. I flew i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niff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sch, I-well, I flew in to see you...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mutte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listen, can we not debate this on-on the telephone because I'm, you know, I-I feel that I got a temperature and I'm-I'm getting my-my chronic Los Angeles nausea. I-I don't feel so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s conversation is still heard as the screen shows him behind the wheel of a car on a busy street; he causes a near-accident by jerking the car too slowly toward an intersectio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where-wherever you wanna meet, I don't care. I'll-I'll drive in. I rented a car I'm driving... that... Whatta you mean? What-why is that such a miracle? I'm driving myself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OUTDOOR CAFÉ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eople sit at umbrellaed tables with checkered tablecloths at a Sunset Boulevard outdoor cafe. Street traffic goes by while they dine. There's a mild California breeze. The restaurant is somewhat crowded as Alvy makes his way around the tables looking about. He finally sits down at an empty table; nearby sits a woman with a younger man. A waitress brings Alvy a menu and waits for his or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waitre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gonna...I'm gonna have the alfalfa sprouts and, uh, a plate of mashed ye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wearing a flowered dress and wide hat, moves into view. Alvy,noticing her, watches as she walks over to his table. He rises and they shake hand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wipes at his nose as he stares. He smiles, the street traffic moving behind him. Annie smiles back.</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look very pret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h, no, I just lost a little weight, that's all.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lvy adjusts his glasses, not exactly knowing where to start; a bit uneas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look 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odd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see, I-I've been thinking about it and I think that we should get marr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djusting her sunglass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Alvy, come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y? You wanna live out here all year? It's like living in Munchkin 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roun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ell, whatta you mean? I mean, it's perfectly fine out here. I mean, Tony's very nice and, uh, well, I meet people and I go to parties and-and we play tennis. I mean, that's... that's a very big step for me, you know? I mean...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Alvy looks down at his hands, then up)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able to enjoy peopl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ad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hatta you... You're not gonna come back to New Y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so great about New York? I mean, it's a dying city. You read "Death in Ve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y, you didn't read "Death in Venice" till I bought it for y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at's right, that's righ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ill smil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only gave me books with the word "death" in the tit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odding his head and 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at's right, 'cause it's an important iss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you're incapable of enjoying life, you know that? I mean, your life is New York City. You're just this person. You're like this island unto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ying with his car key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I can't enjoy anything unless I... unless everybody is. I-you know, if one guy is starving someplace, that's... you know, I-I... it puts a crimp in my evening.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down at his hands, sad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o wanna get married or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eriousl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We're friends. I wanna remain fri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 disbelief)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Oka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uder, to the waitre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heck, please. Can I -can I... Can I... Can 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3"/>
        <w:ind w:left="3402" w:right="1984"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mad,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aking his head)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n nod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s, of course I'm mad, because you love me, I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I can't say that that's true at this point in my life. I really just can't say that that's true. I mean, you know how wonderful you are. I mean, you know... you're the reason that I got outta my room and that I was able to sing, and-and-and, you know, get more in touch with my feelings and all that crap. Anyway, look, I don't wanna- Listen, listen, listen, uh...</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h, so whatta you up to anyway,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hrugging his shoulder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The usual, you know. Uh, tryin't'write. I'm workin' on a pla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i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esus. So whatta yuh saying? That you're not comin' back to New York with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nods his head in disbelief.</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nodd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No!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paus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Look, I gotta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starts to ris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You mean that...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gets up and starts following her past diners at other tabl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I-I-I flew three thousand miles to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 l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ir miles, you know. I mean, you know what that does to my stom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move down the steps of the cafe' toward the parking lo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f you must know, it's a hectic time for Tony. The Grammys are ton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Grammys. He's got a lotta records up for a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mean they give awards for that kind o' mus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NNI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thought just earplu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gets into her car. Alvy moves over to his rented convertibl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NNI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forget it, Alvy, okay? Let's just forget the convers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She closes the door, starts the moto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yelling after h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wards! They do nothing but give out awards! I can't believe it. Greatest, greatest fascist dictator, Adolf Hitl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drives away. Alvy gets behind the wheel, starts the motor. Putting the car in gear, he inadvertently moves forward, hitting a bunch of trash cans with a loud crash. Putting the car in reverse, Alvy notices a beige car that has just turned into the parking lot. For a brief moment, the screen shows a flashback of the bumper-car ride at the Brooklyn amusement park. Alvy's father is on the Platform directing traffic; young Alvy is in a small car bumping others right and left. Alvy, hack in the parking lot, backs up his convertible, purposefully smashing the side of the beige car as another flashback of bumper – car ride appears, this time – as, Alvy's father directs traffic – a Marine in a small car bits the back end of a soldier's car, and Alvy, back in the parking lot, moves his car over to another parked car and bits it full forc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other flashback appears. people in the small cars really racing around the track now, bumping into one another over and over again, Alvy's father directing the flow, as the film cuts back to the parking lot, where Alvy reverses the convertible and rams it into the front end of yet another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sits behind the wheel as people rush out of various cars and as sirens start blaring, coming closer and closer, stopping finally as a motorcycle cop gets off beside Alvy's car and walks over to him.</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getting out of the ca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fficer, I know what you're gonna say. I'm-I'm not a great driver, you know, I-I have some problems with-with-wi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FFIC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y I see your licens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ure.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earching, he finally fishes his license out of his pock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don't-don't get angry, you know what I mean? 'Cause I-I have – I have my-my license here. You know, it's a rented car. And 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drops the license and it falls to the ground.</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OFFICER</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Don't give me your life stor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looking at the piece of paper on the g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 </w:t>
      </w:r>
      <w:r>
        <w:rPr>
          <w:rFonts w:eastAsia="Courier New" w:cs="Courier New" w:ascii="Courier New" w:hAnsi="Courier New"/>
          <w:sz w:val="24"/>
          <w:szCs w:val="24"/>
        </w:rPr>
        <w:t>just pick up the licen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Pick up the license. You have to ask nicely 'cause I've had an extremely rough day. You know, my girl friend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OFFICE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terrup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Just give me the licens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ince you put it that wa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he laugh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hard for me to refus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he leans over, picks up the license, then proceeds to rip it up; he lets the pieces go; they float to the ground)</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have a, I have a terrific problem with authority, you know. I'm... it's not your fault. Don't take it perso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JAIL – CELLS CORRID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guard moves down the ball to the cell where, Alvy stands with other inmates. He unlocks the door and opens it, letting Alvy ou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o long, fellas. Keep in touc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walks down the corridor off 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A STREET IN FRONT OF THE COURT HOUS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Policemen are walking up and down the courthouse steps as Alvy and Rob move out the door of the building, down the steps to the stree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magine my surprise when I got your call, M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carrying his jacket over his should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I had the feeling that I got you at a bad moment. You know, I heard high-pitched squea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y walk over to Rob's convertible and get 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starting the ca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wins, Max. Sixteen-year-olds. Can you imagine the mathematical possibili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3402" w:right="1984"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eact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n actor, Max. You should be doing Shakespeare in the P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h, I did Shakespeare in the Park, Max. I got mugged. I was playing Richard the Second and two guys with leather jackets stole my leot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He puts on an elaborate helmet and goggle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ooking at Rob's helmet)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Max, are we driving through plutoni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ROB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Keeps out the alpha rays, Max. You don't get 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EHEARSAL HALL OF A THE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 actor and actress sit on hard wooden chairs in a sparse rehearsal ball. They face each other. The actress resembles Annie; the actor, Alv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a thinking person. How can you choose this lifesty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RE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 is so incredibly great about New York? It's a dying city! You-you read "Death in Ven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O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 didn't read "Death in Venice" till I gave it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RE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you only give me books with the word "death" in the ti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pulls back, showing Alvy sitting with two men at a table set up near the actors. A mirror, running the whole width of the wall, reflects the two actors, a script lying on the table between them. It is obvious now that they are rehearsing a scene that Alvy wrot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 mirrored reflecti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t's an important iss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RESS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in mirrored reflecti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lvy, you are totally incapable of enjoying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moves back to actual actor and actres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RE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like New York. You're an isl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OR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rising with emotion)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if that's all that we've been through together means to you, I guess it's better if we just said goodbye, once and for all! You know, it's funny, after all the serious talks and passionate moments that it ends here... in a health-food restaurant on Sunset Boulevard. Goodbye, S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actor begins to leave as the actress jumps up from her chai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CTRES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Wait! I'm-I'm gonna... go with you.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he actor comes back; they embrace)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lov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camera cuts to Alvy, who turns and looks straight into the camera.</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to the audience, gestur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sch, whatta you want? It was my first play. You know, you know how you're always tryin' t' get things to come out perfect in art because, uh, it's real difficult in life. Interestingly, however, I did run into Annie again. It was on the Upper West Side of Manhatt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singing "Seems Like Old Times, " overlaps Alvy's speech and continues over the next scene, where Alvy, standing in front of a Manhattan theater, shakes hands with Annie and her escort. The theater marquee reads "OPHULS PRIZE FILM: 'THE SORROW AND THE PITY'."</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ALVY'S VOICE</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over the theater scene and, Annie's sing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She had moved back to New York. She was living in SoHo with some guy.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laughing)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xml:space="preserve">And when I met her she was, of all things, dragging him in to see "The Sorrow and the Pity." Which I counted as a personal triumph. Annie and I... </w:t>
      </w:r>
    </w:p>
    <w:p>
      <w:pPr>
        <w:pStyle w:val="Normal"/>
        <w:ind w:left="2835" w:right="2835" w:hanging="0"/>
        <w:rPr>
          <w:rFonts w:ascii="Courier New" w:hAnsi="Courier New" w:eastAsia="Courier New" w:cs="Courier New"/>
          <w:sz w:val="24"/>
          <w:szCs w:val="24"/>
        </w:rPr>
      </w:pPr>
      <w:r>
        <w:rPr>
          <w:rFonts w:eastAsia="Courier New" w:cs="Courier New" w:ascii="Courier New" w:hAnsi="Courier New"/>
          <w:sz w:val="24"/>
          <w:szCs w:val="24"/>
        </w:rPr>
        <w:t xml:space="preserve">(Alvy's voice continues over the scene shot through a window of Manhattan cafe showing Alvy and Annie sitting at a table, laughing and enjoying themselves)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 we had lunch sometime after that, and, uh, just, uh, kicked around old ti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 series of flashbacks following in quick succession while Annie continues to sing:</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going up the FDR Drive, the day they met playing tennis, Annie driving, Alvy bolding up partially eaten sandwich.</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in the Hamptons house kitchen, Annie banding a live lobster to Alvy, who drops it in the pot on the stov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and Alvy walking side by side by the shoreli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t the tennis club, packing his bag, as he looks over his shoulder and sees Annie, hands on her face, then clapping, as she offers him a ride home in her ca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nie opening the door to Alvy the night he came over to kill the spider; Annie and, Alvy in the bookstore buying the "Death" titles; Annie and, Alvy in their Hamptons house, Annie reading a school catalogue, the night Alvy puts in the red light.</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The memories continue to flash on the screen: Annie and Alvy at a friend's house, Alvy blowing the cocaine all over the sofa; Annie and Alvy playing tennis; Annie and Alvy having a picture taken backstage at the college performance in Annie's hometown; Alvy bolding Annie close, the night he came over to kill the spider.</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nd continue: Annie carrying her luggage and clothes into Alvy's bedroom, Alvy following, the day she first moved into his apartment. Annie holding up her sexy birthday present from Alvy, then leaning over and kissing him; Annie and Alvy walking down a city street, holding each other close; sitting on the parkbench, observing the people; and kissing, on the FDR Drive, the New York City skyline behind them. The music stop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Returning to the present, the camera, focusing through the cafe window, shows Annie and Alvy across street. They look about at the city traffic. Lunch is over; it's tim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Alvy and Annie shake hands and kiss each other friendly like. Annie crosses the street, Alvy watching her go. Then he turns, and slowly walks down the street off screen. His voice is heard over the scene:</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 xml:space="preserve">ALVY'S VOICE OVER </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After that it got pretty late. And we both hadda go, but it was great seeing Annie again, right? I realized what a terrific person she was and-and how much fun it was just knowing her and I-I thought of that old joke, you know, this-this-this guy goes to a psychiatrist and says, "Doc, uh, my brother's crazy. He thinks he's a chicken." And, uh, the doctor says, "Well, why don't you turn him in?" And the guy says, "I would, but I need the eggs." Well, I guess that's pretty much how how I feet about relationships. You know, they're totally irrational and crazy and absurd and... but, uh, I guess we keep goin' through it because, uh, most of us need the eg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DISSOLVES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 BACK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DITS popping on and of in wh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3402" w:right="1984" w:hanging="0"/>
      <w:outlineLvl w:val="0"/>
    </w:pPr>
    <w:rPr>
      <w:b/>
      <w:bCs/>
    </w:rPr>
  </w:style>
  <w:style w:type="paragraph" w:styleId="Heading2">
    <w:name w:val="Heading 2"/>
    <w:basedOn w:val="Normal"/>
    <w:next w:val="Normal"/>
    <w:qFormat/>
    <w:pPr>
      <w:keepNext w:val="true"/>
      <w:numPr>
        <w:ilvl w:val="1"/>
        <w:numId w:val="1"/>
      </w:numPr>
      <w:ind w:left="567" w:right="567" w:hanging="0"/>
      <w:outlineLvl w:val="1"/>
    </w:pPr>
    <w:rPr>
      <w:i/>
      <w:iCs/>
    </w:rPr>
  </w:style>
  <w:style w:type="paragraph" w:styleId="Heading3">
    <w:name w:val="Heading 3"/>
    <w:basedOn w:val="Normal"/>
    <w:next w:val="Normal"/>
    <w:qFormat/>
    <w:pPr>
      <w:keepNext w:val="true"/>
      <w:numPr>
        <w:ilvl w:val="2"/>
        <w:numId w:val="1"/>
      </w:numPr>
      <w:ind w:left="3402" w:right="1984" w:hanging="0"/>
      <w:outlineLvl w:val="2"/>
    </w:pPr>
    <w:rPr>
      <w:i/>
      <w:iCs/>
    </w:rPr>
  </w:style>
  <w:style w:type="paragraph" w:styleId="Heading4">
    <w:name w:val="Heading 4"/>
    <w:basedOn w:val="Normal"/>
    <w:next w:val="Normal"/>
    <w:qFormat/>
    <w:pPr>
      <w:keepNext w:val="true"/>
      <w:numPr>
        <w:ilvl w:val="3"/>
        <w:numId w:val="1"/>
      </w:numPr>
      <w:ind w:left="3402" w:right="901" w:hanging="0"/>
      <w:outlineLvl w:val="3"/>
    </w:pPr>
    <w:rPr>
      <w:b/>
      <w:bCs/>
    </w:rPr>
  </w:style>
  <w:style w:type="paragraph" w:styleId="Heading5">
    <w:name w:val="Heading 5"/>
    <w:basedOn w:val="Normal"/>
    <w:next w:val="Normal"/>
    <w:qFormat/>
    <w:pPr>
      <w:keepNext w:val="true"/>
      <w:numPr>
        <w:ilvl w:val="4"/>
        <w:numId w:val="1"/>
      </w:numPr>
      <w:ind w:left="3118" w:right="3118" w:hanging="0"/>
      <w:outlineLvl w:val="4"/>
    </w:pPr>
    <w:rPr>
      <w:b/>
      <w:bCs/>
    </w:rPr>
  </w:style>
  <w:style w:type="paragraph" w:styleId="Heading6">
    <w:name w:val="Heading 6"/>
    <w:basedOn w:val="Normal"/>
    <w:next w:val="Normal"/>
    <w:qFormat/>
    <w:pPr>
      <w:keepNext w:val="true"/>
      <w:numPr>
        <w:ilvl w:val="5"/>
        <w:numId w:val="1"/>
      </w:numPr>
      <w:ind w:left="2835" w:right="2835" w:hanging="0"/>
      <w:outlineLvl w:val="5"/>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4T10:16:00Z</dcterms:created>
  <dc:creator>Oliver Parker</dc:creator>
  <dc:description>Downloaded from
Mad.283 Writings Page
(http://web.tiscalinet.it/mad283)</dc:description>
  <dc:language>en-US</dc:language>
  <cp:lastModifiedBy>Alberto Cassani</cp:lastModifiedBy>
  <dcterms:modified xsi:type="dcterms:W3CDTF">2000-10-10T17:24:00Z</dcterms:modified>
  <cp:revision>2</cp:revision>
  <dc:subject>Filmscript</dc:subject>
  <dc:title>Annie Hall</dc:title>
</cp:coreProperties>
</file>