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 n t z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dd Alcott, Chris Weitz &amp; Paul Weitz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RACTERS                                            V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Z"...............................................WOODY 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WASP #1".........................................DAN AYKROY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WASP #2".........................................JANE CUR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GEN. FORMICA"...................................DANNY GL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MANDIBLE".......................................GENE HACK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AZTECA".......................................JENNIFER LOP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DRUNK SCOUT"....................................JOHN MAH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WEAVER"...................................SYLVESTER STAL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PRINCESS BALA"..................................SHARON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QUEEN"..........................................MERYL STR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CARPENTER"................................CHRISTOPHER WAL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ver a dark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my life, I've lived and work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ig c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 ANT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mera swoops towards the entrance, then dives in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t a couple of tough-looking soldier ants who stan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tes of the ant colony like insect bouncers...into an ac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nnel that snakes this way and that, past a row of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odding a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nd into the MAIN CHAMBER of the colony, a huge, tee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sta that seems to stretch away forever, filled with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shing here and there on their business.  We see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traffic cop" directing foot traffic, waving his arm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zy so both sides move at once -- a column of soldier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ching along in formation -- a chain of ants lett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atchbox elevator filled with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which is kind of a problem,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always felt uncomfortab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ow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TIVATIONAL COUNSELLOR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join Z, a worker ant with issues.  He's lying on a cou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unting his w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...isolated.  Different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abandonment issues.  My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ew away when I was just a lar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mother didn't have much ti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..when you have five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blings, it's difficul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physically inadequate --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been able to lift more than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s my own weight.  Sometime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I'm just not cut out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.  But I don't have any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tions.  I was assigned to t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ool when I was just a grub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le system just...mak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l...insignific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IVATIONAL COUNSEL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nthusi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rrific!  You should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gnific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the first time, we see the ant MOTIVATIONAL COUNSEL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a mixture of Tony Robbins and Ron Popiel (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yperactive late-night TV huckster, and founder of "Ronco"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I shou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IVATIONAL COUNSEL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opp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nthusias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!!!  You know, people ask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Doctor, why are you always happy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tell them it's mi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er.  I don't mind that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er!  Do you get it?  Do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gives a fake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IVATIONAL COUNSEL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ncredibly "up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, we're part of the fastest g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ies in the whole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unsellor rolls down a chart from the wall.  An 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ws ant population going up, up,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IVATIONAL COUNSEL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k me why we're so success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we so successfu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IVATIONAL COUNSEL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lad you asked me that ques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tivational counsellor opens some blinds...and we se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sta of the ant-filled chamber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IVATIONAL COUNSEL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see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A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IVATIONAL COUNSEL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!  Ants!  Millions of creatur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ch with his assigned task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lling toge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below, we see a group of ants carrying a boulder up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line.  One worker ants slips, and the boulder roll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ushing his leg.  The other ants rush over -- it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re going to help their fallen comrade, but instead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mb right over him, and pick up the boulder,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ir t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IVATIONAL COUNSEL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?  Being an ant is being 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ay, "Hey -- I'm meaningl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meaningles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-- but I've always felt lif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finding meaning...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ring it with someone speci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 you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tivational counsellor puts his arm on Z's shoulder...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ms to underst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IVATIONAL COUNSEL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...you need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t a clo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ops!  We're gonna have to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  Your minute is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unsellor ushers Z out of his seat and toward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IVATIONAL COUNSEL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back to work!  We've mad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gress!  Remember -- let's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t superorganism we can b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EARLY MEGA-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igantic tunnel, with the size and scale of the "Chunnel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nner strung overhead reads: "The Mega-Tunnel -- Tunn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r Way to a Bright Future!"  Along the walls hang 50's wor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entive style posters with messages like, "You ask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, you got it -- more work!" and "TWO MEALS A WEE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OUGH!!!"  Line after line of ants is working on the tunn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gging, passing clumps of dirt from ant to ant,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ynchron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clump of DIRT being passed from hand to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OUT TO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ZTECA, a feisty, cynical, female worker ant, who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, waiting to pass the dirt on.  Z is daydreaming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, with clumps of dirt starting to pile up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?!  Earth to Z!  You better sn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it, or there's gonna be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pissed off an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looks back, and sees the ants behind staring at him ang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napping out of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Azteca.  Here you go, fella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sh dirt!  Alley o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t the di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n't we be wearing gloves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this dirt is very...d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anyone think of hygie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Z's stomach grow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y am I hungry.  I'm so hungry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ing double.  It looks like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million ants in here.  Wh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ch?  Tomorrow, or the day af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we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, old p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ou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!!  It's bad enough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ood shortage witho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laining about it ever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queaky wheel gets the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Z.  The squeaky wheel gets th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, alright?  You're a good ant, 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though you are a pain in my r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gment.  I don't wanna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happen to you.  So q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thing off, before you g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HISTLE B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goodness.  Break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ants put down their tools.  A beat.  Then the WHI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S AGAIN.  All the ants pick up their tool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sig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eak'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etting back to wo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olony needs another tunne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ole in the ground.  Why a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digging this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cares, Z.  All I know is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a dig.  We're not the on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OWN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uge, spacious main chamber of the colony.  Loom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ene is the royal palace, which seem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accessible, perched on top of a hill-like pedes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base of the pedestal, a crew of workers loi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mingly aimlessly...can these be the only unemployed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I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ers look up and GROAN.  Then they start form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irway with their own bodies, linking arms, stepp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other's shoulders.  It's extremely unpleasant work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 is a little tardy, and just manages to get in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ERAL FORMICA, the Pattonesque military lead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y, STEPS ON HIS HEAD, using it as the first step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cends to the palace, his aide-de-camp Carpenter in tow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mounts the "stairs"  we can hear the workers go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OUCH!  OOF!  YIKES!"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 the chit-chat down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urning to Carpen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spoiled these work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penter.  They've never had i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, and listen to them --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umbling and complai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steps on the foot of one of the "stairway" ants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ffles a y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ve they got to complain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square meals a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sir, we've cut them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roughly rectangular mea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give me statistics, Carp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what I'm talking about.  DOO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and Carpenter have reached the top of the 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, the two guard ants on either side of the ma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ne room doors pull them open -- and one door hi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guard ant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as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il that, sold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RON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QUEEN is on her throne, her huge abdomen sprawled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!  General Form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salutes and marches to her, Carpente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e:  Throughout this scene, the Queen is giving bi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peatedly.  Each birth is accompanied by a herald pla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rt "Happy Birthday" fanfare on his trumpet.  Mid-wife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ng each baby to the Queen for inspection, who COOS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ds.  The midwives put the babies on a moving bassin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ne, powered by ants on a treadm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eral, the severe food shor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faces the colony...pain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hought of any of my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hung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e shudders;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o ba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the cutest widdle worker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!  Yes, you!  Don't for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sh your tee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mid-wif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p '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ack to Formi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steps are you taking to reme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itu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re launching a major offensi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and our foraging terri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what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don't worry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the worrying to me. 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, I'm not an ant of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sures.  I don't pussyfoot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risis is my numb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ority, and I promise you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 dealt with swiftl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ci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Queen's attention is interrupted by another baby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t in her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ba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snacking between meals!  Of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Formi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-- what were we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liver North-sty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 not recollect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that be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General Formica.  Carry on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man!  I don't know what w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with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clicks his heels and bows his head.  Carpenter b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w.  Formica smartly about fac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eral Formic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SS BALA hurries through a second doorway, carr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atch book.  Something about her sets her apar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MAIDEN ANTS with her.  Her tiara, prob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tilts his head quizzically to Carpente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ot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 Bala, sir.  Your fianc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!  You look -- out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re anything I can do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-- I thought -- since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ting married...it might be nic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...got to know one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looks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 has always been a hop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mantic,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just that -- well, I'm hon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 selected me, and ever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thought the marriage migh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 more smoothly if -- w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onvers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rsation...yes...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Carpen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n't she brief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olding up a ba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General!  A darling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ldi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motionally, to ba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ry to be a hero!  Jus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you come back in one pie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anding it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u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interrup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take your suggestion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visement, Princess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whi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turn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eral -- we have to talk some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well.  Carpenter, is th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nient time to talk vis-a-v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tionsh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sir, we're ah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edule.  We have thirty-six seco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vailabl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standing.  Princes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's a little fazed...but grabs her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um...how was your day?  What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couring his mi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at's it!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eclared w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and I was afraid we had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comm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rteen-fifty hour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ty ca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rides across the floor.  Bala watches him go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ennae drooping unhapp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squeak.  Outstand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rough the now-open doors into the throne-roo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and Carpenter double-time out of th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Queen sees that Bala is un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ympathe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lt the same way before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ried.  Confused. 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op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-- but I did my duty and so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all those messy feeling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derful thing about ant l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everything is arranged. 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riage.  You're lucky --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mica is a paragon of ant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unconvinc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..he's wonder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s swing shut on them -- revealing the two guard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were CRUSHED in the wake of Formica's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LA'S 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enters, followed by her handmaidens, who are in a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giggling infatuation over Formica.  Bala is scowl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eafs through a wedding catalo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woon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eneral Formi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eneral's body segment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..symmetr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i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let him order me into b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hurls the swatch book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? 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rong?  How could anything be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ing to marry General 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be a queen and have mill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ies, just like my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 look fat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knowingly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-wedding ji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just need to blow off some s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o to the bar at the Royal Clu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lub's so stuffy.  I want to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place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isn't anyplace el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aking a jo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pt the worker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rker bar!  Yes!  That'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o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ndmaidens look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-- we can't -- ther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T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g bar filled with ants.  The bar itself seems to stre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miles, and there are hundreds of ants trying to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nk...unfortunately, there's only one bartender.  Z i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r with WEAVER, a burly ant sold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eclared war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ff Weaver's n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sca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RTENDER, a grizzled veteran, slaps down what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uple of large green beer mugs.  Actually, they're aphi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le green critters he fills up from a number of k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ging from the ceiling.  The kegs are specialized an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gely distended stomachs, which spray liquid into the aph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PH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s they're sl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on b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ch!  Ou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aphid b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s Bartender leav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see that?  How he g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eers, not me?  I'm telling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got something against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at you'r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,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 -- everybody dumps on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s.  You soldiers get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lory.  Plus you get to go ou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rld, meet interesting insec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kill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but you get to spend all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ose fabulous worker ba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an see that Weaver is eyeing a nearby table of "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bes", including Z's friend Azte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ver, they're career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obsessed with di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'll probably never meet 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said there was a girl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talking about a girl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quaffing his aph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e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want your aphid be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help it.  I have a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drinking from the anu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other creature.  Call m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, we've known each other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.  You were born two seco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ll the time I've known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been grumping and groa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 quit making waves. 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e f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ver, I'm an insect, not a li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bar, there's a commotion.  A grizzled old SCOUT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had too much to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NK SC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been to Insectopia? 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  No, ya goddam larvas! 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ecoming emotion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Mosquitos n' caterpillars 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tles -- all livin' in pe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ffin their guts with food...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les, no regulations...you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own ant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owling drunk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Insectopia!  Insectop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Weaver, list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NK SC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cut off from my unit --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by mista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lur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changed my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praying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ldier with saliv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 -- ya follow the great y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gg, and you come to the land of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i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had enough for one 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Gramps, before you g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ldiers pull him from the bar, carrying hi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did you hear what he sai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or guy's had one too many scou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IC STAR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T BAR ENTRA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ss Bala is peering in at the entrance to the ant b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companied by her worried-looking handmaid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houldn't be doing this -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prop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e Princess, aren't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do Princesses do improper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n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if I go to the worker bar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improper.  Anyway, don't w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one will recognize us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gu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adjusts her "disguise", a hardhat, tied down Jackie O.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yle with an ant's version of a Chanel sca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ust a common worker, cool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 a rough d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ic starts.  An ant BARKER takes the mic at one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c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n loud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folks.  It's six-fiftee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eans it's time to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 ant gets up to dance.  Weaver turns to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raining his be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to cut a rug,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in the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when they're off work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ou just sit here and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y-poo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joins the rest of the ants who are lining up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ce.  The Barker calls out the steps in a bored monot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ants already know the steps.  Everyone danc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fect sy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outhern twa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 left-right-quarterstep-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p-halfstep -- a left-r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arterstep-backstep-halfste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eft-right-quarterstep-back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lfste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ENTRANCE, Bala smiles mischievously at her handmaid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ing to ask one of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less, primitive worker-typ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nce with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General Formica would be furio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njoying the ide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ndmaidens are appalled.  Bala whirls away from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ts her sights and searches the crowd -- zeroing in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, who's watching the other ants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 bunch of losers.  Mind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ombies capitulating to an oppre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yst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na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's standing right there.  Z is instantly smi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!  Yes!!!  I me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gaining suavos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et me finish my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 breaking eye contact with Bala, Z smiles sua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es suavely for a beer.  Suavely grabs the candl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ss jar off the bar.  Suavely singe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lays it off with a rakish little laugh.  A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ehensive, Bala heads onto the floor.  Z follow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uh -- how come I haven't se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here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ver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rk in the palace, I don't ge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alace, hunh?  I bet those roy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live it up.  Of course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a little, you know,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breed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and Bala step onto the dance floor with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s, but Z can't do any of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, let's see, I -- it's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le since I -- I think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watches Z, trying to follow along.  It's the bl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ding the blind, as Z tries in vain to follow the bark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pid instru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I'll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starts doing his own, individual dance.  With a su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ression on his face, he leads Bala in a helter-ske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xture-of Tango, Charleston, and hand-j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sure this is a real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actually, uh -- I'm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ing it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should everyone dance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?  It's as exciting as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gus g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-- you think I'm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can't I just do whatever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?  Why can't I just go wil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ah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starts to get into it, making up her own steps in re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Z's, loosening up, having fun.  For a moment, the 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are actually sexy together.  Then they get a littl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d -- and the other ants, who are still do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ricate dance, start to collide with Bala and Z.  Z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ocks over a big soldier ant.  We can only see the an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at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!  Watch your step, wo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has turned around to see the soldier ant, MAJOR MANDI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ring at him.  Mandible is about twice Z's size.  He'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eye missing, and half of his left antenna his been che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tch yours, soldier, 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 friend will beat you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hat's okay, I'll let him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hispering to Ba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crazy?  This guy's buil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peb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neptly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lacate the soldi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they do great prosth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ennas nowaday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n't you gonna stand 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's caught between a rock and a hard place.  He does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get beaten up, but on the other hand, he does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se face in front of Bala.  More soldiers have gath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, looking host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me you don't dance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 of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glances over at Bala.  Then, shaking with nervousnes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ys defiant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-- because I'm an individu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individual?  Never hear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ook like a worker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lay off my little bud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, meanwhile, looks far away, ecstatic, as if he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lized something very important.  Unfortunately, jus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moment, A soldier pushes Weaver...Weaver push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...somebody makes a dive for Z -- and before you know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regular bar brawl going on, with Weav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ddle of it, cracking heads together, punching an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, having a great time.  Just then, the Princes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maidens hurri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 Bala!  Princess Bal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, who's scrabbling around on the floor, overh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?  You're a Princ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DMAIDE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olice are 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 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bye!  Gotta r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!  When can I see you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me think.  Hmmn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.  By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rushes off with her handmaiden, just before a squ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-blowing POLICE wade in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!  Princess! 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she's already gone, leaving Z holding her sca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DORMITORY - THE 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is talking to Weaver, who's getting ready to go off to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arby, columns of ant soldiers march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real, Z!  She just dropp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arf by accid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kidding?  There were spa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ween us!  This scarf is a sig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sign that you're crazy!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 the penalt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ersonating a soldier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gonna go wrong?!  I t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 for the royal inspection.  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s strolling down the line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s me -- bingo!  Love is rekind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e takes me up to the palac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ags his eyeb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ugges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a and crumpets... and you t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 again, and go march arou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heart's cont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looks unconvi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to help me.  Please, Wea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of all the things I've don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think of 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'm gonna start doing thing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you introduce me to some 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t!  They'll really go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sitive guy lik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I'll get lu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eaver think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Z, I wouldn't d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nyone bu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hands Z has hel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verj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real 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ou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ell anyone you're a wo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 that column over ther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right back after the inspec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points to a bunch of soldiers hurrying by in 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verj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!  I ow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skips off and joins the column, marching in tim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diers but too excited to keep from jazzing it up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OWN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t army has gathered in a huge HALL in fro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iewing stand.  We can hear the murmuring of thousa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diers -- but all we can see is a HUGE POSTER of an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eral pointing right at the camera.  The poster rea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GENERAL FORMICA WANTS YOU -- to obe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turns to some of the soldiers nea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of you guys know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 will show up?  She's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personal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ldiers look at Z like he's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D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EN-SH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IAL MUSIC sounds, and we hear thousands of ant fee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nap to attention.  Z imitates the soldiers awkwar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ERAL FORMICA struts to the middle 6f the screen, sl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thigh with a swagger stick (the antenna of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fortunate ins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of all, let me make on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ear.  Nobody ever won a battl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ing for himself. 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thinking" stuff is a load of c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the almighty had wanted you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ink, he wouldn't have giv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ge mandibles and a brain so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d misplace it if it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pped inside you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audience, Z starts laughing -- he thinks Formic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made a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lapping his th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Trapped inside your head" --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good 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notices nobody else is laughing.  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z -- tough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stage, Formica is squinting at the audience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make out who was laughing, but there are just too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s.  He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riding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for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nts survive as a species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o what we're told.  We surv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we work together, as one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the job done, we do whateve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s to persev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ramatic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, we're not an arm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s...we're one giant ant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ant fists, and giant jaw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ldiers CHEER!  Z CHEERS along with the rest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the soldi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ext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ys it on a little thick,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?  If you ask me, he's one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I've heard a lot of scuttleb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a food shortage.  Well you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gonna be taken care of.  B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eantime we're gonna e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emy for breakfast, we a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 the enemy for lunch, and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eat the enemy for din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z, and I forgot my toothbr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flective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mit, I'm proud to be an 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e looks out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r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know each and every one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ys will do your duty.  Dism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applauds and whistles as the other ants look at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l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avo!  Bring on the Princ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w the gab there, soldier!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e 'em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ldiers turn to the right and start to march out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viewing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LONEL marches at the head of Z's column as Z look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the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yes...lef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, as Z's part of the army marches past the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iewing stand, he sees her, looking bored, standing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Queen, who is giving the royal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av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!  Princess Bala!  Hey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!  Z!  I've got your scar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REVIEWING STAND, Bala sees Z -- that is to say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s one of the thousands upon thousands of ants mar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eer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is that idi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rling, you must encourag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ops -- w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waves unenthusiastically, little more than flopp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back and forth on her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below, Z takes this as a sign that Bala has see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, guys -- That's my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t's been fun.  Have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tries to squeeze his way back towards the royals, bu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rounded by a solid wall of soldiers -- and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rying him along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! 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loses sight of the Princess as he's carri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TUS, a hard-as-nails "grunt" soldier ant, taps Z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ew,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joined up.  But I'm quit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a trial membershi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ial membership?  Kid, when you j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ant's army, you're i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ll h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at moment, Z is swept out of the cramped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ve been marching along, as the army emerg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AIR outside of the col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T MOU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a starry, moonlit night.  The shadows crowd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icked Z, who looks up at the sky as we see the arm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a minute, there's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take!  I've got to get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o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starts to fall out of line, but Barbatus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cerned,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crazy, kid?  They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ert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swallows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just stick by old Barba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ll watch ou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ff Z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samatter, kid?  Leave a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h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 Well -- no.  She's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ying hard to get.  As a mat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t, she's playing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attai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what's on the schedule?  A bri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lk?  a foraging expedi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we're going to atta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rmit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ack?  But -- I hate attac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so hosti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Z and Barbatus, the ants start up a marching s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we intersperse with dialogue between Barbatus and Z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 a montage/time-cut as the ant army marches o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mite ca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T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the tune of "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Johnny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arching Home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nts go marching on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, hurrah, hurrah!  We sl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rmites just for fun, Hurr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rr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-- these termites, they're litt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y, retiring insec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rim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such luck.  Those dirty term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ve times bigger than us,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ot acid from their forehea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nts go marching two by tw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rrah!  Hurrah!  We'll all b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we're through, hurrah!  Hurr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tage shots of an ant column marching diagonally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, fading into another column marching diago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wards across the 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what exactly does our plat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?  Serve beverages?  Pro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per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platoon has the best assig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all.  We're the first into batt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T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nts are marching three by th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rrah!  Hurrah!  Dead ants i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oon will be, hurrah!  Hurr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montage shot of Z's column crossing a bridge compos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ving ants -- all of whom look extremely uncomfortabl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re getting stepped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e're going back for more arm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  I mean, these guys ar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er space, how are we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t them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ior numbers, k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ERRAIN NEAR TERMITE STUM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looks up to see...looming high above them...the TERM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Y, which is built in the stump of a dead tree.  From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looks like a demonic Mount Fuji.  The COLONEL ANT sh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AAAAAAAAACK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ront line of ants starts rushing towards the term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y...Z is swept a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the TOOOOOOOOOOOOO-OP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is swept along and up the side of the stump as thousa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s invade the colony through every possibl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..over the lip of the stump...and down inside, to th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ddle of the termite colo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disquietingly peaceful scene.   They're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hollowed-out trunk, and ants keep pouring in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not a termite to be seen.  Barbatus look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spi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oo damn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we hear a strange tapping noise.  Barbatus looks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ees that Z's teeth are chattering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e scared, kid.  Barbatus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y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et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they went out for the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leave them a message and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gnor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ght i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earby soldier ant take a firefly out of his knaps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nches him.  The firefly, yelling "Yipe!  Yipe!  Yipe!"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ots into the air like a flare, lighting up the interi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ump with eery, shifting luminesc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we notice, hollowed into the inside of the stump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numerable pockmarks, termite holes staring out up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mp...and, with an unearthly ROAR, we see the fir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ndreds of termites emerging to pour into the cen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e, right onto the ant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her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your head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in moments, Z finds himself in the middl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BATH.  The ants have broken into the colony, bu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ing heavy losses from the gigantic, blind, acid-spe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mites.  The battle scene is as sprawling and chaotic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out of Braveheart. In a few QUICK SHOTS from Z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spective, we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 squad of ants rushes towards a termite soldier, bu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erally melted into smoking heaps of flesh by a jet of a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its fore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 termite warrior is overwhelmed by a crowd of ants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ed to pieces with hideous ripping sou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other termite warrior takes on an ant soldier one o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lowly crushes his head in his huge ja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s!  Guys!  It isn't too lat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of us to just talk this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n, a termite burst up from the ground and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 Z.  Z is dwarfed by this hulking, roaring, droo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stro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!  Please!  Acid makes me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in spots!  -- Could I just sa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lways had the greatest res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your species?  I mean,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od -- why didn't I think of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ermite rears, getting ready to melt Z, when OOF!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ocked backwards 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RBATUS!  You -- you saved my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get all sappy abou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arbatus and some other soldiers kill the termit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el strides up to Z, puffing on a ci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 the smell of formic aci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ream of termite acid engulfs the colonel, inst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ning him to a cinder clutching a still-burning cigar; Z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atroop buddies turn in terror to see a herd of termi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mbling towards them.  Z, terrified, dives into the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the huge termite m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RMITE TUNN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nd tumbles headlong into a corridor of the termit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ridors here are primitive, caveman-like, pock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gged access 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sooner has Z landed in the tunnel than a termit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rowing out from one of the side walls, snapping at Z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.  Z just avoids getting decapitated, and digs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wall in order to esca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RMITE QUEEN'S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straight into the hub of the entire termite complex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een's chamber.  This is nothing like the civilized cou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t colony -- it's a huge, stinking, fetid dungeon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s are held up by one massive (to Z) column of p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ermite queen, a repulsive, slimy, squirming, foot-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ster, is attended by a crew of diminutive, blind term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urses.  The queen turns to look Z right in the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.  I seem to be lost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wondering if you could give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Z can say, "directions", the queen give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ercing, blood-curdling shriek.  The nurses start shrie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ack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let myself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the queen's shriek has summoned a soldier termite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ggest one we've seen yet -- who is charging headlong at 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ws snapping open and shut like huge sciss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ack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o! -- Torro!  Torr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last moment, Z jumps out of the way -- and the term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ns headfirst into the supporting column of the chamber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f on a spring release, the termite's jaws clamp shut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tter the base of the column.  The walls of the room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rum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ermite turns to eat Z...but is crushed by a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ing from the ceiling, which gives a final shudd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lapses, raining earth and stones down on the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walls of the chamber crumble, melees of a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mites pour into the room from the corridors a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...they keep struggling unt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T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oints at 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killed their Que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I'm sorry, it was a mista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T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CTORY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an see that the termite warriors, deprived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der, are suddenly confused and directionless, easy 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the 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acet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terrific!   Let's ex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ippling war reparations!  Let's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a puppet governm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T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slaughter them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ts set about killing the disoriented termites when...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 another rumble coming from the outside...the ant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confused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nd a (from the ant's point of view) five-hundred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 tongue bursts through the top of the chamber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SH.  The ten or so ants standing directly below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shed by the tongue, which squirts out a spray of sali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crater.  As quick as it appeared, the ton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tracts, with a hideous SLUUURPING sound.  We can now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nd of the snout of an ant-eater poking through a ho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eiling high ab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T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ongue comes down again, smashing some more ants,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dies are slurped up by the tongue...the ants scatte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no avail, as the tongue comes smashing down aga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heads into a side corridor as the tongue smash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, barely missing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retreats along the corridor as the tongue searches for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tunnel from intersecting access-tunnels,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r and closer to Z, dragging more and more screaming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ruggling termi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.Then the tongue disappears.  Silence.  Z wipes his b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e hear a thunderous SNIFFING noise as the ante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rches for more prey... and the tongue starts rumbl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ridor right towards Z, the tip squirming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ochets along the wa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gets up and runs, the tongue lapping towards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iniscent of the stone sphere that nearly crushed Ind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nes in Raiders of the Lost Ark!  The walls disinteg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 the pressure of the tongue, which gets clos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...clos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nd just misses him as Z tumbles out of the stump an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ground...Z sits there, dazed, as we see the huge 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anteater withdraw its tongue and, with a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ented burp, shuffle off into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ERMITE STUMP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makes his way across the corpse-strewn battlefield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ression of horror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  Over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ope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rbat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looks down at his feet, where Barbatus's still-liv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capitated head is looking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rbat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honest, kid -- am I hurt 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, you're...lookin'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 good color in your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I can see it in your eyes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goner.  It's alright, Z. 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's army, a soldier's life ai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th a sack of fung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e winc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feel my le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g in there, buddy!  You can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!  Just -- take deep breaths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 and find your body -- it's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around here somew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nder...what...was it all...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rbatus, hang on -- Barbatu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make my mistake, k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...be a grunt...your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tus dies, leaving Z heart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EARLY MEGA-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is "passing" as a worker, working alongside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ller worker ants.  He actually loves the work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wing up dirt like a bulldozer.  He's so enthusiastic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ops up a WHOLE ANT in his shovel and tosses him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zteca, who's standing next to him in line, is shocked 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little attracted to, this turbo-wo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slow it down, big boy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ing the rest of us look bad...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I haven't seen you around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ew...I was born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me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body told me digging was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!  You pick up the dirt, you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, you pick it up again, you mo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 -- lots of repetition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ercise the forceps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nc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gl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mm, yes, I see what you m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le Azteca is checking out the hunky new worker, work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ffectively stopped...clods are piling up behind Weave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eman comes striding down the line,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holdup he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whips his shovel up to his shoulder and salutes,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dealing with a superior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sir -- I was just h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chat with my frie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yelling at Wea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said you could have a c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a chatter,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gger!  So shut up and di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him alone!  He's 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 too?  Well just for tha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se your day's rations!  Now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w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oreman heads down the line, shoving and bera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workers as he goes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 at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at came over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ing back like that.  I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craz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I got you in troubl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, you can share my 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lir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asking me out to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lus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I mean yes -- I mean --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have other pl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make myself available...List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watch ou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talk.  I don't know wan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d up like the guy who used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to me.  I'm afraid he g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s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T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guard ants are looking out across the sandy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rance to the h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!  They're back!  The arm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!  Alert the colo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ant starts ringing a bell, rushing down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OWN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ge crowd is forming, eager to welcome the army back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d is striking up a triumphant victory song, confetti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amers are being thrown, as General Formica strides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ed by Carp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XCITED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army's returned!  Our brave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back! (et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waves little flags as the tuba player Oompah-oompa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ompah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nd Z walks into the hall, looking bedraggl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hausted, his helmet hanging over his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nd slows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edge of the crowd, Azteca, sitting on Weav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s, can just about see over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looks like only one soldier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looks distr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or Z -- I should never have l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r down the hall, Z is describing the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horrible...a massacr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sacre upon a massacre.  Firs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sacred them, then they massac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, then it was halftime.  I'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 such violence,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thirstiness, such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ners...I'm the only one that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tmosphere is somber.  This is a tough one to try and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pin on...but that doesn't stop Formica from t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TO NOTHING!  WE W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nd strikes up again, and everyone 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you -- you don't underst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, I'm proud of you, boy.  I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d a hundred ants of your cali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rld would tremble.  Now,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some R and R.  You're invi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oyal victory par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yal victory party?  Will...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 Bala b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.  The entire royal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be there to hon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TO NO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newed CHEERS, as Z is lifted onto the shoulder of s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ldiers who stayed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a minute, that's no soldi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?  Our Z?  The little guy mad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is following Formica away from the cheering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BOVE TOWN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and Formica are going up the royal "stairway"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n, you're an ant after my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t.  A warrior.  An ant tha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th right in the face an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generally jus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ttling comments and sni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hind death's back.  So, tell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llow war-monger...do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 Bala likes men in unifor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she better -- she's engag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. 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gaged?  As in you're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firm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..you two are in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ust a plain old soldi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t.  I'll tell you what I lo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eld -- blood -- dea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ders...and the company of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ri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gives Z a manly slap on the back.  Z look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comfortable as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RON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follows Formica and Carpenter into the throne room. 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d of the hall, a society band is playing.  The room is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courtier ants and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iters are gliding around holding trays of hors d'ouev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, what a spread --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food shortage in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col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and do you know why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od short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Not enough f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gatory.  Too many ants.  And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oldiers go out there, and f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bleed, and die for the colo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amby-pamby workers live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eling a little hot, Z wipes his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, I don't think "living it up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 right term -- h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working themselves to death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ell you son, sometimes, at 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ee myself in battle, figh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rrible, faceless enemy,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ture of our whole species at 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lways, the dream ends with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us plunging his swor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's he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poo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hey, that's great, I think I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old war buddy over there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fun chatting.  Good lu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allucin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escapes from Formica, who gazes after him suspi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mingles in with the crowd, then he sees Princess 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ing with a group of officers who are eating h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'oeuv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elling a jo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call it when 10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s are killed in a tunnel cav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cares?  They're work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fficers laugh, but Bala looks bored in this st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cial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...don't you think the 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ss is the very founda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on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alizes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etting odd loo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uh, without them, who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tand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hero of the recent term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paign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f single-handedly vanqui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nemy and slaughtering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stful of termites makes someon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o, yes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reaches for a tray of canapes that a waiter is carrying 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KNOCKS the whole thing CLATTERING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eigning nonchal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ar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Princess Ba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ffec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charmed, I'm sure.  S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, have you ever danc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er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efl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oh well then, one mor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moves towards the dance floor.  Z spit-comb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ennae, struts after her -- until he trips on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mbles, falls, but hops to his feet just as Bala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him, turning it into a ballet p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warming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rowns...there's something familiar about this guy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they start d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ROOM: The Queen and General Formica wat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ese parties are so marvell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should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uspic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re's something funn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old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strides over to where Z and Bala are d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low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 I cut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ntimid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of cour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ulling Z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General.  I'm danc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rying to pla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Formi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sorry, General, I...I've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this animal magnetism,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YANKS Z back onto the dance floor, dancing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vine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weirdly...You remind 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catches Bala's eye.  She frowns at him, and dec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get a little sho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was swarthy...primit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rthy...sen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says these things, Z tries to act accord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was a worker.  I danced wit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a worker's bar just the othe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shocking you,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r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as a matter of fa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, IT'S YOU! 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!!!  A filthy, stup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gusting WOR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body gasps.  The dancing stops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, uh, could you say it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uder, I think there are some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next colony who didn't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DANCE WITH A WOR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ffen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what you said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now she's pani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et -- sshh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igging it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At the worker bar! 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 hot to trot th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SHH!!!  SSHH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vid Formica is stalking over toward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u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is?  A worker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querading as a war hero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t wasn't a masquerade, re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more what I'd call a cl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RES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we all settle thi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ults -- we're not larvae anym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ry officers begin to surround Z, who hides behind Bala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ar, using her as a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!  He's taking her host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'm not -- I mean -- nobody 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the Princess gets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ople shout and scream, as Z backs up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ss...into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backs up into the kitchen, still pulling Bala al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  Here, ant chefs are preparing food for the par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miting little florets onto a platter.  Formica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diers follow the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Formi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back, you lunatic!  Do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how to us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realizes that he's pointing his finger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-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fficers rush for...and Z, with Bala in tow,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wards into an opening marked, "GARBAG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T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 ON: the GARBAGE CHUTE EXIT.  Nothing happen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. 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a distance, we hear the faint sound of SCREA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pplering clos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then Z and Bala come flying out of the exit,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mud, cutting off the scream abrup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sits up, coated in mud.  Z is nowhere to b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cause she's on top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thoroughly unaccept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elling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ets up and runs back towards the colony entrance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diers are already issuing to get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coming!  I'm 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...just as Bala'a about to be rescued...what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gantic LASER BEAM sweeps along the rim of the colo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zzling the ground as it moves along...and IGNITES the l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dier into FLAMES!  Bala looks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watches in horror as another soldier ant is FRIED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 up to see a GIGANTIC MAGNIFYING GLASS cas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m...we can just about make out the huge, grotesque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 seven year old kid) hold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, who has no idea what's really going on, turn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y and runs the 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ing!  I'm going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unfortunately, this draws the fire of the laser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s after her in what looks like a strafing run, SIZZ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er 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, who's running towards the princess, suddenly realiz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running towards certain doom...and joins Bala in le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away from the colony; under a brown leaf, which bur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flames...between the redwood-like stalks of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wers...and finally into the relative safety of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ss...where they throw themselves on the ground, exha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WEED CLUM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and Bala dust themsel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as that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should I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order you to find out where we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alright, I'll try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rections from one of the loc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tries to flag down some passing b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,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t passes him b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e tries the nex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don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ame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y call them social ins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imb up that tree and get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e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points to a thin blade of grass.  Gingerly, Z tes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ss and starts climbing up it...but his weight bends it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he's lowered back to the ground, face to upside-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 with Ba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kidnapped by the vill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d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the bigger idiot -- the idi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gets kidnapped, or the idio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s herself get kidnapp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di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are you speak to me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e Princ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squares up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oretically, yes.  Bu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archical hierarchy applic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out the underlying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ucture to suppor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!  It defines society! 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ny the precept is to say that 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n arbitrary distinction appl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the society it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can there be a society com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just two a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 There's no such thing as "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ants."  You never see jus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s -- you see a million an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round, sweet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ooks around.  She doesn't like what she see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owers at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-- hate --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 guess that makes us 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!  Don't make me laugh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zy about me!  That's why you l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cheated to get nea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, you're the one who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 me -- the swarthy, earth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sual wor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pul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slumming it!  I danced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you were the most path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imen in the pl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the same standard you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ose General Formic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choose him.  What kind 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diot wou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unconvinc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choose who she wanted to ma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hakes herself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, worker, you shall take m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colony, and have your head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and stuck on a sharp p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that's an appealing off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...considering the op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e decid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 back.  Me, 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ectop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ectopia?  You stupid work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just a fairy ta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ell I have it on a reli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r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e knows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aybe stretch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t exists.  Now you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yellow eg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!  Come back here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a name.  It's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a name!  That's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, meanwhile, hits the road.  Bala has no idea of w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.  Just then, the scariness of the outside world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tart hearing NOISES -- the equivalent of scary ju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s in a Tarzan movie -- the HISSING, CROA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RRUPING... Bala sees eyes looking out at her from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ions...and spots a colossal monster (a sparrow) fix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with his beady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lears her thr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no response...lou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WORKER?  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etting despe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?  Z?  Wait for m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heads off after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GA-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ss of worker ants are swinging pick-axes in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oreman moves up the line, BERATING the workers, y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m to dig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ell ya, I'm gettin' sick of be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lled 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, we're just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you're not just work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be whatever you want to b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Z!  He started as a work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he became a soldi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right!  He slaugh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dreds of termites single-handed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eard about this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urning to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work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crashed a party at the pa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he took a hike with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yal babes!  And when they t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him, he just looked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ple'a guards, and they burs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am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ANT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uts, how could a worker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because he's more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...he's a...what did he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, Aztec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vis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an individu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t's...someone with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int of view...someone who doe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wants, not whatever he's tol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yes lit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watching Wea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 who follows his hea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aking Azteca'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..because every ant's import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coff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at would mean I'm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outta here, this sound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more ants are gathering '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an all be individuals!  Jus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and Azteca hold hands.  More ants are gath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, dropping their too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IKE PAT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 SHOT.  A glimmering desert landscape (think of "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's Anvil" in Lawrence of Arabia).  Two small figure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 seen, tiny dots moving across the arid white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re Bala and Z, who are crossing a concrete pat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k, which they perceive to be a "deser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er...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er...water -- oh, you already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alking al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kin's dry, my exoskelet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cking...I wish I'd never met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uined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uined your life?  Look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fectly happy until I met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I was miserable, bu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ily mis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Z's line, we can see a GIGANTIC WHEEL, getting lar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larger and heading right towards them, a GIGANTIC WH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 front wheel of a bicycle which is heading right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pushes Z out of the way just as the wheel roll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cacophonous CRUNCHING, GRINDING noise --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gantic mill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oing to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 -- it's gone!  What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ces of that happening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sooner has he said it than the rear wheel of the b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nder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'll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notices that they're clutching one another in fear;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shes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n't I listen to my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why'd I have to go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? Any ant would have gi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left legs to be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ition...what's wrong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a l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urg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, I hear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an, in fact, hear a low, musical PLUNK.. there's a p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we can hear it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and Bala walk over a rocky "dune" (the soft should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th).  Beyond, the grass starts up again.  They have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nd of the "desert" (i.e. the other side of the p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blades of grass, we can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...i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ER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AK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KE (a puddle) stretches before them.  It is, in fac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flow of a drinking-fountain whose drain is jammed...as 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ala run to the lake, water dribbles from the fou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into one edge of the pool (to the ants, it's a waterfall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and Z run to the edge of the water and start slur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mile at each other, until they remember that 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lake is huge!  And so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olony!  Think of the va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tenti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 me down a soft leaf so I can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n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, "Princess", you can't 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around.  Out here, you're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ss anymore -- out here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before he can finish, a water drople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untain falls on him.  It may not sound like much, but to 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as though a ten-foot diameter sphere of jello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gulf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's stuck inside because of the surface tens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let, which doesn't burst, just quivers up an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, Z is slowly, frantically drowning and scream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lp.  But his screams are muffled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here I'm jus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rough the w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llllll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ands on hi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fooling around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now the droplet has started rolling, and Z is being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side-down.  He manages to get one forele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let, and, in a frantic attempt to pull himself out,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in by the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me go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it's too late -- they're now both stuck in the dropl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, as Z continues to drown, he also has to deal with 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elling at him -- though we can't hear exactly what it.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yelling through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, having run out of air, she too starts thras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ternately trying to swim and trying to slap him as Z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defend himself.  Finally all this commotion is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 the droplet burst, spilling the two coug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uttering, drenched ants on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oth lie there, miserable, wet, and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hants 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ing to be rescued soon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be rescued soon.  I'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rescued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watches her incredul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, has it ever occurred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they're not going to rescu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eral Formica won't let me di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  I'm his fianc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.  How many other Princess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ve thousand three hund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nety -- no.  About five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r hundred b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only you can become a Qu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no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at makes you so speci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I am the old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turns from Z.  She's thinking things over, realiz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wning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three seco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ooks out into the grass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right.  There are as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es...as there are blad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, overhearing her, slowly puts his hand on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GA-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and Carpenter are walking into the entran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nnel with a squad of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mit, this tunnel is priority A-1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an't afford any delays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je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never seen anything lik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eral, they're they're...well, 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head of them, a group of a few hundred workers have st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 and are sitting down, chan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  Z!  Z! 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orker moves forward to join the strikers, tossing dow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yelling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o ya think you're going? 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w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zz off, I'm import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joining 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  Z!  Z! 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center of the group, Weaver and Azteca are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, leading the c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ice the big one, holding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e fema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uh, who notices workers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alcul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one should have to.  Hav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ugh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ORMICA'S CHAMB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ervous Weaver is sitting across from Formica, flank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uple of stoic guards.  Carpenter stands smiling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 door.  There is no obvious threat to Weaver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mosphere is truly intimid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his Z...he fancies himsel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dividu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I mean...well...I don't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atron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now you haven't fallen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ly idea of individuality,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no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.  You're a good sold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begins to relax 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ell me.  Where's 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I have no idea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ats Weaver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know what makes an ant col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ong, don't we?  We know tha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 can be an individual.  No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 matter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nthusias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correct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oints at a gu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ha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nother gu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tha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nods at Carpenter, who smiles and opens a door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diers walk in, holding Azteca.  The color drain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almly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atisfa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that one?  Her lif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er, doe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ell that tightass an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starts to get up, but the guards behind him hol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!  Just let her go!  Z'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e anyway, following some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gg to Insectopia!  You'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ch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's face ligh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ectopia, hunh?...See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dividuality is so dangerous?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always be used again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the gua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this sissy here wants to di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ll dig.  Send them both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unnel project.  Doubl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l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uards exit with Weaver and Azte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we have on this "Insectopia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attered reports, sir.  Rum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reli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perate times call for desp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sures.  Get me Ant Team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 Team Si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GRASS JUNG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and Bala are lost, wandering through the gr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ooking hope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wear, we've passed this bla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ss thre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keeps march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e it, Z, we're lost!  We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lked halfway across the worl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!  How did I get into this m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o shy to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...tell me there wasn'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...something between u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night at the bar.  The nigh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fference does it make...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th going to starve to death, o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quished, or set on f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Z is just gawking.  The shot expands to show t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ve stumbled o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The land of red and whi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ALSE INSECTOPI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ICNICGROUNDS...A red and white picnic blanket, whi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ts looks like a vast, undulating pavilion, stre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them.  They gaze up at two obelisks: a salt and pe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at is a gigantic tupperware jar full of pot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lad, and sandwiches stacked high.  It all looks perf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clean lines and monumental proportions of fasc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chitecture.  In fact, it looks a little too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found it!  Insectopia! 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is food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maz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right...you were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miling happ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, it's beauti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dig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goes over to a gigantic sandwich, but -- BOOIIING! --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vented from getting at it by the saran wrap cover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- there's some kind of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e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joins him, laboring against the saran wrap.  Then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m hear laughter fr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ockjawed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ffy, look, party-cras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WASP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simply too much, Chi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and Z look up to see two large, yellow WASPS hover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ir above them.  The husband and wife wasp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ckjawed, William F. Buckleyesque acc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Z and Ba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wn there, haven't you ever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 picn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bla Ing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Male Was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 really don't know who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an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le Wasp zooms in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opsie, we know some ants, do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related to the Fifth Ave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rling, do you have to talk to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ect from off the str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being friendly, Poops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?  I'm not just "any insec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mother is the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oment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Princess Bal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Eurotrash,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a loud RUMBLING noise -- the family is about to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for their picnic lunch.  Gigantic hands reach 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away the "force field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 piece of advice, spo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 and weave!  Bob and we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-- like my father used to s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no such thing as a free me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sps dive in to the picnic, darting in for a bit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dashing away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WAS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 -- I'll have some pot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lad -- thank-you! -- don't min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!  After you! (et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all is not well.  We pull back to reveal that Z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are standing in front of a giant sneaker logo,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ached to a giant sneaker.  Which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ort of imagined Insectopia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different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at that moment, we hear a whistling in the air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emale wasp is crushed by a huge swatter that swee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sky, sending the picnic blanket billowing up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shock that throws Bala and Z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my...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ak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ffy!  Muffy!  Wake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she doesn't move.  The Male Wasp stares up at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eartbrok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YYYYYYYYYYYY?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Z, also looking up, has no time to commis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, look ou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re only saved by the fact that they are so small - .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es of the swatter pass ov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an, realizing that the swatter won't work on a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ws it to the side and tries stomping on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Bala can get away, a sneaker falls on her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nderous BOOM that shakes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MMffllmm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oe rises, as the person wearing it steps away...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 that Bala is stuck in one of the ridges of the waff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ed sneaker, adhering to a big piece of bubbleg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  Help m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Bala is carried off on the sneaker in a huge, loop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rris-wheel-like motion.  BOOM.  The sneaker on which 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stuck falls again, as the woman tries to step on Z, to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ourn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never see her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he does, instantly, as the shoe rises again, sh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stuck deeper in the bubblegu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!!  Get me out of heeee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The woman has decided to walk away from the picnic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bblegum off her shoe...Z heart sinks as the shoe Bal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ck on lopes off into the dist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things always come in two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ees a SECOND SHOE starting to ri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me to your lea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runs towards the shoe as it rises... and at the las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ches on to the snaky, swinging shoe-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ooooooaaaa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neaker lifts off into the air, with Z holding 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r life to the lace, and getting further and further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Bala as he's drawn to a vertiginous height...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dscape can be seen rolling and pitching crazi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g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!  Come back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moment, the sneaker seems to pause in the air...th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cends again, in a stomach-churning, roller-coaster fre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 as the sneaker on which Bala is stuck rises up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!!!!!!  I'm st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 But Z is trying to keep his lunch down as he desc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neaker hits the ground, and Z can feel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...it's now or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arzan whoo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a-ee-ya-ee-yaaaaaaaah!!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sneaker rises again, he swings off the lace, hur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air and catching one of the laces of Bal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eaker...the momentum swings him up and under the so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  You're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gets smashed into the bubblegum next to Bala.  Now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ck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u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 I'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neaker descends again.  Z and Bala hold hands and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y see the ground rise too meet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D!  They're squished deeper into the bubblegu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eaker rises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motion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...if we don't make it...I jus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 know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uc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all your faul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neaker rises, and seems ready to fall again...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ead it just hovers there.  (The person wearing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ncing on one leg and about to scrape off the bubbleg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penny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sa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n, the hand holding the penny looms up...the p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, by ant standards, about sixty feet high.  The huge i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braham Lincoln stares down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he hell is that?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ny starts scrapes the bubblegum off the sneak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nging Bala and Z along with it.  They're carrie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ir as the penny gets thrown away...turning over a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lopsided orbit as Bala and Z SCRE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nd land with a CRASH in total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AK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"lake" where Z and Bala were nearly drowned by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arth shakes as a HUGE, MONSTROUS creature appro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ke - and begins to drink from it.  The creature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 something, and, growling, turns its ugly head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meranian, one of those yappy little lap-dogs -- but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ant perspective, it's something out of a horror mov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UGH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 Team Six -- take him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nster bears its huge fangs at the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ruders -- a bunch of flying ants who look as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re attacking the Death St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nster rears and snaps at two of the ants,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ing a diversionary r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gets it from the rest of the ants, who lan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ft, wet nose and start stinging away lik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nster rears back in pain -- and runs away, YIPP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mbers of ANT TEAM SIX, a crack team of hardcore fly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 commandoes a la Seal Team Six, break off the att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 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don't come back, you sis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JOR MANDIBLE, Ant Team Six's lethal commander, step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me.  He's the one-eyed killer we met in the bar ear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t of his team fan out to search the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O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 and the Princess were her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gns of a stru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et a read on that ferem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O ANT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the sniff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other commandoes come running up with what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ece of machinery on a tripod -- only it's an ant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ly specialized, blind ant with an incredibly acute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m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CK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...find Bal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acker, drool running out of its long proboscis, sniff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ir and starts signalling like a geiger coun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CK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s he's swivel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nononononononoyeahyeahnonononono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the tracker stops swivelling, pointing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ion and saying, "Yeahyeahyeahyeah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O ANT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'em!  Ten clicks from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 -- you dirt-digging, fancy-danc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secracking, royalty-grabbing, re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yell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ist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COMING FOR YOU!  YOU AR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D ANT, MI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dible's muscles bulge.  The veins in his head throb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one ass-kicking ant.  Even Mandible's troops look sc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MOVE!  GO, people!  GO! 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!  GO! 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 Team Six takes to the air, heading in the dir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dicated by the tracker 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RASH BA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ness.  Out of it we hear the voices of Z and Ba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 it.  You go ahead, I giv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I don't know what I was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Insectopia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one corner of the screen, we can see an irregular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e through which a shaft of light is falling.  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ceeds towards it, the hole appears to get bigg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g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efe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only one thing worse tha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 who goes around mind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ing orders, and that's an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too dumb to go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lessly following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stops...she notices that they're being watched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erging from a tied off garbage bag -- the yellow ties l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 gracefully.  Bala and Z have been tossed into a garb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a.  And above them and below them, peering from garb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s, recycling containers, bags, etc., a multi-cult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sortment of insects are regard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id-back FLY voices their thou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ith the bummer attitu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earby BUTTERFLY join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TTER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 -- nobody stresses 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ectop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joining Ba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Insectop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and Bala look around.  Just to get things straigh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bage dump doesn't look disgusting -- that would be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through human eyes.  Instead, we're looking at i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 eyes -- and, reimagined this way, it's Paradise. 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rdered, sterile, paradise of the picnic, but an earthly 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pl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des of the plastic garbage bags are sheer, refl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s of smoothest obsidian...the garbage cans are gigan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ck metal columns put there by the gods (thin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yramids); a coke bottle, refracting the sunligh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rgeous rainbow, trickles a fountain of sweet necta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ink, bittersweet flesh of a grapefruit half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ears as a multi-chambered concave dome.  Everyw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ects are disporting themselves -- a multi- species love-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's like an insect version of Woodst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and Z are awe-struck.  Bala turns to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app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, we mad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ligh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rapefru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'mon in!  The nectar's f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 kid at an amusement park, Z slides down the sm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 of the garbage bag, whooshing this way and that unti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des into one end of a straw (a red and white stri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nnel), and is shot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ippeeee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into a bottle-cap filled with lemonade, whic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ternately drinks and swims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t the bottlecap, Z is drying himself off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s, emerging from behind a lemon peel, a gigantic TERM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AAAAGH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prisingly, the termite seems equally terrifi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take it easy!  There's not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afraid o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ell, I make it a practic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rust anyone who shoots aci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ir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I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de, here in Insectopia,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dge people by how many ar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gs we'v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back home, they called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uitfly.  But here, I'm 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ith attitu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I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ay, big Gus is me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ermite sticks his hand out.  A drop of acid drip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ead and splashes at Z'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aking his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reaches out and shakes the termite's hand, as Bala wat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INSECTOPI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nsects are having a cookout, their faces illumina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ill-red ember of a match.  Platters heaped with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e untouched as they pat their bell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and Bala sit next to one another, smiling shyly as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d just met 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..you never did tell me...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de you come out to the worker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ooking for fun, adven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,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"trouble" is my middle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my  middle name is .985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don't tell people.  Hey, Bal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I actually have someth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...you left it at the ba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takes out Bala's scarf, which he's been keeping fold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it's been through a war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ention everything el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eld onto this all that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...I know it'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ange, but...I thought it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in handy if I...needed a scar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to be honest, I just li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nds it back to her.  Bala looks at Z, frankly, op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moment Z is shy.  Then he looks at her too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lovers, leaning closer, about to have their first ki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E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ment is wrecked.  Z looks up.  A chubby beetl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with Gus the term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E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na bring back dessert?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rty foot long blimp in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, made completely of chocol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  I wasn't busy or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gets up to go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timing, guys.  Ever wonder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call you "pests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INSECTOPIA, TOP OF CA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Ant Team Six lands and takes up position above the f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acker ant is going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CK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yesyesyesy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 the commandoes puts his hand over the tracker's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shut him up.  Mandible communicates with his troop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ing down his one functional antenna and gruf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pering into it, as though it were one of those comm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sets.  His troops do like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O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a read on the Princ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arget Z isn't accounted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mov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INSECTOPI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at the feast, a cricket strums on his leg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itar, opining about life and the universe to a bun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chilled-out, hippyesque insects...Bala taps her fe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I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f, like...we're just these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things, and we're jus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 of this whole other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iverse, that's like, so big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even know it exis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DY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...that's so dee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at moment Ant Team Six rapels down from the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bage bin, landing amongst the ins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icket gets up to confront Mandible, but Mandible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cks him with a right to the jaw.  The other insects,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prised to fight, just do as they're t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you hippy scum!  Mak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e and I'll exterminat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uple of commandoes grab Bala by the arms and heave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!  You don't underst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have to understand, Miss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orders.  Now where's 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INSECTOPI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, the termite, the beetle and the fly are happily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ge M&amp;M back to the f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, your girl is fly, know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overdo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Bala?  I guess she's okay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, for a princess.  I mea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ually date queens, or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presses, because sometim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ser nobility are too much in a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my smouldering sensuality. 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me if I'm making you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adequ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throw down the M&amp;M, which lands with a THUD.  Z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the rest of the insects look sp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matter?  This place i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eery as a Roach Motel at check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DY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's been kidnapped!  Some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s took her back to the colo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been kidnapped?!  But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 without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just stands there, heart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etermi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ing back.  I've got to ge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ll come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looks around.  Nobody's volunteering.  Nothing but sheep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and shuffling from the insects of Insectop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looks disheartened.  He's about to leave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le wasp is hovering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what it's like to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...I keep hearing the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ffy's flapping wings...so I'll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hops on the wasp'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o, p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sp takes off, leaving the other insects loo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le chast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z.  I feel like a real stink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KY ABOVE COLON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sp and Z fly high above the colo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..I never saw things this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ere, we can see the whole layout of the land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y...the "desert" (an asphalt path) and across i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lake" (the overflowing water fount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look so close together from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..there's the desert...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hin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me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far from the colony at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the wasp bounces up and down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  Turbu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ORMICA'S CHAMB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sits at his desk, going over some plans.  Formic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mbers are located inside a snake skull, with the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ckets serving as windows, and the mouth serving as a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lls are hung with trophies -- the heads of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 Team Six burst in the doors of Formica's office,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uggling and kicking Bala.  One of the commandoes s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acker ant one the floor...then Formica gets up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k as the commandoes bring the princes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 Bala. 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ith urgenc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replies w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...he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vering for 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have to look for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more.  He was eaten by a pr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t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gre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shame he died prematurely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hoping to kill him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you'll never be able to hur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he i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iss him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iss him?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...because he's twice the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 are.  I could never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with marrying you.  I'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n individual, and when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ried, it'll be to someone I ch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ldiers look shocked.  For a moment, Formica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rious.  Then he just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 Bala, I'm just a simpl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ldier, and the ways of the femin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 are a little too complex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one thing I do know is,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Princesses where you came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hope they're not all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meantime, maybe we can ar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you to see Z again afte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estures to the commandoes, who drag her out the door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ice that the tracker ant has been lef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T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hops down from the wasp, who has landed near the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col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luck, Z.  For a wingless ins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lright b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, C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hake hands and the wasp fli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m I going to get in?  Th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crawling with soldi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starts for the nearest entrance -- but he's spott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ple of SOLDIER 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ere!  Wor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's caught -- it's over.  He turns around with his h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ite!  I surren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 out here!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s are to remain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ony, by orders of General Formic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can't believe his luck -- and his curiosity is piqu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eading in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if you ins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GA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Queen, with Formica striding at her side, is carri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ersonal escort of fifty or so struggling worker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tom end of the Mega Tunnel, where a red ribbon wait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impressive,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her, hundreds of thousands of workers are crowd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confused and expectant.  Some of them clutch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gs and noisemak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ve that flag, you magg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which we see are being handed out to them by Ant Team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re anything wrong, your majes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Queen is looking around unhapp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just...How I miss Bala.  I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ere here for this special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warmly places his hand on the Queen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alsely suppor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is, your majesty. 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MERA heads up the long, long tunnel, where we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ID SKYLIGHT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, tied and gagged.  She's at the point in the Mega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it begins to curve upwards towards the surfac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ggles against her bonds, but can't get l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T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sewhere in the colony, a column of soldiers marches b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the TROMP-TROMP-TROMP of their boots.  When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ne, Z pokes his head out from behind a pile of dirt...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s in the opposite direction of the soldi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UTSIDE FORMICA'S CHAMB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creeps around the outside of Formica's chambers.  This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colony seems to be dese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z, this place really empti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ugust.  Where is ever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walks up to the skull that houses Formica's chamb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eks in the eye s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ORMICA'S CHA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, the Tracker Ant, who's been left behind, swi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on", eyes glowing.  Z enters the chamber caut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CK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niff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  Z!  I smell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moment, Z's afraid.  Then he sees the small Track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esn't seem host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"smell" me?  Well look, I --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out in the wildernes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le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acker ant keeps sniffing.  Z waves his hand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ind ant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ett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wait, you're...you're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pheremone sniffers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you can help me...I'm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 friend of mine, Princess Ba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CK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nthusi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!  Yeahyeahyeahyeahyeah! 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!  Yeahyeahyeah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picks up the tracker 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remember, I met her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, carrying the little tracker ant, heads out, following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is and that passage, as the Tracker Ant get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more insistent...And finally straight to a blank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CK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yeahyeahyeahyeahyeah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's through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CKER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...Yeahyeahyeahyeahyeah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.  More digging.  This is wh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ft in the firs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can answer his own question.  He puts down the tracker 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look on his face like a kid forced to eat broccol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digging through the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KYLIGHT AP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anwhile, A member of Ant Team Six -- the stupidest mem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act, waits at the very top of the tunnel, whe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rrows almost to a point.  He's hanging from a winch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a little hammer and chisel in his hand.  He's WHIST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iting instru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GA-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emerges from the tunnel he's dug, spits a load of dir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is mouth and wipes his hands off.  Nearby, Bala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, bound and ga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unties Bala and undoes her g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  You came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they have you tied up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something going on, Z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ere, Z can see far down the tunnel to where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gath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having a ceremony to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gatunn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an hear the sound of WATER SHIFTING somewhere abov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 the tunnel...in the distance, we can make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houete of the commando set to break open the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, that -- that lake we f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the tunnel's right under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or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Formica's going to floo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ony!!!  That's what he mean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id there were too many an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looks too shocked to move.  Z starts pushing he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unnel he made, and starts heading down towards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 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it's crazy, but --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eave.  Don't argue with m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learned anything, it's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lems of two people don't ad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 hill of ants in this world.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ns.  Something like that.  Any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to warn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looks into Bala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 for the surface, Bala. 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make it, well...we'll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Insectop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kisses Bala.  Then he starts running down the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the crow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ollow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!!! Wait fo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T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SOLDIERS are filtering out of the assembly ar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ing the workers behind.  As his troops march by, 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 to the side and hands the Queen a pair of scisso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he ribbon strung across the Mega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ajesty, I'm afraid matt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te keep me from atte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re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General -- this tunnel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y!  You're sure you can't stay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Fraid not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ith regr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bye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well, General -- I know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work and no pl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let's move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, surrounded by his bodyguards, hurries off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een readies to cut the ribb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name of the colony, I decl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tunnel op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GA-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and Bala sprint towards the bottom end of the tunn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oooo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then pull back to see Queen cut the ribbon -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 and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calls out 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up!  We've all got to ge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here!  This place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ers are unconvi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nu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 to believ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eah?  What makes you so speci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Know-It-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ers are even more sceptical.  A laugh goes u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Z?  Gimme a break!  Z's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imeters t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and he can kill termites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re hands!  You're just some scraw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er with a mental probl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you're n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steps out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 runs up to Z and hugs him, starting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...it is Z...listen to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s! [etc]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...I'm so sorry! 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orry about it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arby, Bala and the Queen hug.  The Queen looks over at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istast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it's that social-climbing 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 -- what does he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n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ave you all!  Now we've got to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T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side of the colony, where Formica, surrounded by the ar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a signal to Mandible by drawing his finger acros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alking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ten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'er ri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KYLIGHT AP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TOP OF THE TUNNEL, the commando starts chiseling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riously at the wall...and nothing but dust falls dow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ando looks at the dust as it falls down, down the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nnel...he looks up at the dry wall...Hmm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LL BURST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TORRENT starts pouring out -- swallowing the terr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ando as if he were a crumb and heading down the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 freight train, ripping up the walls as it go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EARLY MEGA-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turns to hear the rumbling sound com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nn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righ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ere, we can see deep into the tunnel, at the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it levels out...and the torrent can be seen r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t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MO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of a sudden there's panic as every ant tries to scra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 from the oncoming water...in the confusion, the Que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rers drop her and scramble ov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ere!  Stop!  I s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Queen turns, and for a brief moment is silhoue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white-capped torrent of 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nd then she picks her abdomen up like a skirt and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ils it away from the torrent, running so fast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s some of her bearers on the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the torrent spits out of the mout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gatunnel, quickly filling up the chamber and branch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of its side tunnels, as we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roup of workers RUNNING up a side tunnel and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umed by a wave, which crashes down on them like a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pping a 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group, the members of which are getting swallow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by one; one of the ants runs up on the ceil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nnel and keeps on going, upside-down...it works for a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eventually he, too is swallowed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In the Nursery, nurses are evacuating stacks of crying 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b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one of the larger access-tunnels, down which thousa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ers are fleeing, a group of ants turns and decid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 a stand for it -- they link up in a mass and for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VING DAM.  It holds for a while but then BURSTS sca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mashing ants along the sides of the tunnel before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OWN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uge main chamber of the colony, where mo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ers -- as well as Z, Bala, Weaver, Azteca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een -- have run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amber is rapidly flooding from all sides.  Water f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every escape tunnel the workers try...and the crow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coming more and more closely packed together as the wa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e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no way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all going to drown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...what can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clenches his fist...he feels utterly powerless...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ers turn to look at him question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got to dig a trench around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one of the workers raises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...we don't dig any more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dividu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 We're too important to d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aught us that, Z.  You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gg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t his wits e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but I hate drowning more!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eard the ant -- DIG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ers start to dig a circular moat around themsel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ing the dirt back into the middle of what remain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y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they seems to be making little headway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er as it continues to rush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t labor we saw up to now were nothing compa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.   As the moat gets deeper, the pile grows hig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er...Weaver is digging up huge chunks of earth...near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zteca is digging like crazy too...Z runs around, dir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ffic and encouraging the work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it!  Pass the dirt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nter!  Go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arby the Queen stands there, looking squeam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highness...time to g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s dir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ngerly, the Queen reaches out for a clod of dirt...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s it along.  Next thing you know, she's prac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ushed by a huge load thrown up by Wea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ter keeps rushing in...but now we notic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the pile of dirt in the middle of the "island" crea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gging of the moat is growing higher and hig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ing up towards the ceiling of the cha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nd the water is getting swallowed up by the m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rling around ang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Z looks up, and sees that with a little more effor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 reach the t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need to form a scaffold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mound -- let's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ers start to cluster around the mound, covering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ng a tight network of living bodies around the moun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the cei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clim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ts start to scale the scaffolding, up towards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chamber...it's a swarming mass of ants, hauling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up, giving each other legs up, climbing ever and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er towards the t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they start to dig through the very cei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s, at the bottom of the mound, Z starts to organiz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uling away of the Queen, as though she were a big car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ai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 boys -- take her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slaps the Queen on the butt, and she's winched away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ble composed entirely of ants linked arm in arm like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stic toy monke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T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nd Azteca's head pokes through the ground...she hau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self up, and hundreds of ants pour up from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dening the ho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OWN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ter is rising...but almost all of the ant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caped...Z clambers up the mound, as the scaffolding of 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lls up from the bottom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 rushing water finally wears down the earthen co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ucture.  As Z hauls himself through the hol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ntire structure collapses into the angry waters be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seem furious to have missed their pr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T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 it!  Z!  Z!  Z!  Z! 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"Z" cheer goes up, with everyone joining in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bilation is short-lived, for, appearing on the rid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rounding the workers, is FORMICA'S ARMY, circling the m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workers, backing them in towards the roiling wate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.  Formica himself appears in the front lines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penter and Mandible 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.  I should have known. 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, all that preparation,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  All because of one st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eps forward to address the surrounded, trapped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.  WHICH ONE OF YOU IS 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ers, trembling but silent, cower inside the un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rcle of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, DEAF?  I ASKED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laughs, shak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ks, you may have surviv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ood, but there's no way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escape from me.  I'll m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deal.  Hand over the rebel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, and you surv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sends a ripple of murmurs through the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f you don't hand him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ll going to die, ea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single..."individual"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ers all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shall it be, work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ers remain frightened but silent.  Z tremb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it you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Formica raises his swagger stick to order the attack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e figure steps out from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stands there, shivering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I'm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moment, Z stands alone, under the glare of Formic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another figure steps out from the throng of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A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'm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turns, astonished, to see Weaver, still and unwave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avely risking his life for his friend.  Then, AZTECA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ZT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, Bala com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'm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and more ants step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Z!  I'm Z!  I'm Z and so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ther!  I've been Z for weeks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g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re 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, the workers are all shouting the same decla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Z!  I am Z!  I am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is plainly flabbergasted.  Formica is outraged.  He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rmy swells forward on all sides, pushing the wor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the swirling water.  Some workers surround the 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protect her.  All seems lost, when THE FLY from Insectop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ights on the rim of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gu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SP appears on the other side of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on all sides, A MASSIVE INSECT ARMY appear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dge, looking not unlike ambushing Indians in a John 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m.  Formica's soldiers stop in their tracks, aw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folding spectacle.  It looks like all of Insectopia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ed out: spiders, caterpillars, rhinoceros beetles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ner of creatures crawling and flying have shown u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surround the army, dwarf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these hooligans giv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, 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the word, Z, and we kick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t army remains frozen, unsure of what to do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is furious.  If ants had veins, Formica's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lging out of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!  ATTAC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erating his ar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you yellow-bell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urning on Carpen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just stand there, Carpen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an example of you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actually, we are outnumb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turns towards the insects gathered against him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chin raised pridefully, Formica steps forwar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RGES 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HHHHH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runs so quickly and with such force that his hel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s off his head.  Z's eyes get big, he stumbles backwa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pping, and Formica goes flying over him,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rlpool behind.  He scrabbles at the edge of the wat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tumbl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moment, it looks as if 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...help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goes to the edge of the precipice and looks over.  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struggling in the waters of the very flood he crea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are roiling not far below.  He looks up into Z's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ew expression crossing his features: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..I...I can't swim...Help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goes under for a bit, then his head comes up ag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he's not going to be able to stay afloat for 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he sees a line dropped down.  Above, Z looks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you said that the lif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ant doesn'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looks at the line...and in that moment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lize his err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it does...to the 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reaches up and takes the line, and is pulled up by 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bunch of other ants (the line, we see, extend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arby spider, one of the cavalry from Insectopia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a is left, broken and alone, by the precipice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DES OF ANTS surround Z to congratulate him.  Bala f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way to his side and the two of them embrace. 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s pick up Z and Bala, and, CHEERING, bear the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Carpenter stays behind.  He walks up to Formic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rying his dented and dusty helmet.  He cleans it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an with his jacket sleeve and hands it to his f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P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r, if it's any consolation,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you're completely worthles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individ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UP OF 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addresses the audience, stand-up 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uh, that's pretty much it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basic "simple worker over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overnment and winds up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ss" kind of a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: there was the big pa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ever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OWN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GE ASSEMBLY OF ANTS applauds as Z who is given a medal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ERAL FORMICA'S FACE, looking extremely dispep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eral Formica wa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employable.  He eventually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g as a honeydew k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BACK TO REVEAL Formica clinging to a wall, his b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deously distended with honeyd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Queen asked me to take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b, but I said "Sorry,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not the general typ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the specific type."  So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ve the job to Weaver inst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VER, in Formica's old office, in a general's uniform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et up on Formica's desk, smoking a cigar.  Carpenter i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ands and knees scrubbing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ver cut the defense budg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lf.  Now we only have an arm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ve mill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, ADDRESSING THE 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me, I guess you could say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d happily ever a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 enters the frame, embraces and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I've got the whole pack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  A great life,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fe, and a few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PULL BACK TO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Z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 and Bala stand in the midst of their living room,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knees in THOUSANDS OF CHILD ANTS.  The children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 horizontal surface.  They run around, cry, laugh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se each other.  Z looks around the room, looks back at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so nothing's perfect. 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?  I wouldn't change a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mera pulls up...and away from the ground...to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this whole story has been taking place in a small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CENTRAL PARK.  We pull back and back, and see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miliar landmarks from the story: the bike path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nking fountain, etc.  We tilt up into the NEW Y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YLINE.  BIG MUSICAL FLOUR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1:35:00Z</dcterms:created>
  <dc:creator>Alberto Cassani</dc:creator>
  <dc:description>Downloaded from
Mad.283 Writings Page
http://web.tiscalinet.it/mad283</dc:description>
  <dc:language>en-US</dc:language>
  <cp:lastModifiedBy>Alberto Cassani</cp:lastModifiedBy>
  <dcterms:modified xsi:type="dcterms:W3CDTF">2001-03-01T01:35:00Z</dcterms:modified>
  <cp:revision>2</cp:revision>
  <dc:subject>Filmscript</dc:subject>
  <dc:title>Antz</dc:title>
</cp:coreProperties>
</file>