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Heading3"/>
        <w:ind w:left="567" w:right="567" w:hanging="0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48"/>
          <w:szCs w:val="48"/>
          <w:lang w:val="en-US"/>
        </w:rPr>
      </w:pPr>
      <w:r>
        <w:rPr>
          <w:rFonts w:eastAsia="Courier New" w:cs="Courier New" w:ascii="Courier New" w:hAnsi="Courier New"/>
          <w:sz w:val="48"/>
          <w:szCs w:val="4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Planet of the apes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tten 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 Ham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.   EXT. STARFIEL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prinkling of STARS against the black backdrop of cndless space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ILT DOWN - down, through nothingness and more nothingness, unti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LAZlNG COLORS - reds, blues, sizzling whites - ucplode across the sk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ECOND BURST eiupts - then a THIRD - and we continue to Tl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WN until a familiar sight dominates the scre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.   THE STATUE OF LIBE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're not in outer space after all - just New York City. Another r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IREWORKS lights up the sky, and off in the distance we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EERING. SUPER TIT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 JULY 1998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.   EXT. TIMES SOUA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cked streets; the whole city seems to have turned out for the sh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unken revelers, tourists, hookers and hustlers, cops on horsebac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eeting each new pyrotechnic display with WHOOPS of giddy hilar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.   EXT. BROOKLYN HEIGHTS - THE PROMENAD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nhattan just across the harbor, Lady Liberty to the south.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UPLES in love, FAMILIES with kids - they're all lined up six deep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Promenade railing, CLAPPING AND CHE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.   EXT. ROOFTOP - SPANISH HARLE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dozen or so TEENAGE KIDS up on the roof, necking, smoking, dr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ers, playing loud MUSIC - all GRINNING at the fireworks. One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OKS UPWARD at the sound of a far-off WHISTL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ddenly, his face is BATHED in RED LIGHT. A SCREAMING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cross the sky. A FIREBALL streaks down from abov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it stems to be coming DIRECTLY TOWARD HIM! With a yel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ear, he DlVES to the tar-and-gravel surface of tht roof. The other K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urn, SEE WHATS COMING, and join him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.   EXT. PROMENAD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NIC in the crowd as they see the fireball approaching. It look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ough it's going to slam smack into Manhat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.   EXT. TIMES SOUAR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AOS. PANDEMONIUM. Times Square turns the color of MOL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VA as the fireball streaks past overhead, so close it almost seem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uld reach up and touch it. The cheers have given way to hysteria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.   EXT. PROMENAD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SPECTATORS have now abandoned the Promenade. The sk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blaze with light. It's high noon - at mid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FIREBALL slices downward from the clouds, clearing the Batte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early shaving the top story off the World Trade Center. It slap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rbor with the percussive force of an cxploding b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.   EXT. ROOF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KIDS ON THE ROOF, slackjawed at the light show. A beat 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begin WHOOPlNG and APPLAUDING WIL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.  EXT. NEW YORK HARBO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vast, red-hot cloud of SCALDING STEAM rising from the water . . 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reading across the night sky until the cityscape af Manhatta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mpletely obscured behi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.  EXT. NEW YORK HARB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arbor is congested with ships. COAST GUARD CUTTERS;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ceanographic RESEARCH VESSELS; a CONTAINER SHIP, half aga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ze of the Exxon Valdez; and a FLOATING CRANE. MILITARY HELICOP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ERS are circling lazily above i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decks of the various vessels are swarming with people - not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ewmen, but military observers, government bureaucrats, civilian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all eyes are on the CRANE as the chain begins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CHARRED, BLACK MASS breaks the surface of the wa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no meteorite. It's a MACHINE - of inexplicably baroque design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rnate curlicues, filigree, nodules and modules protruding i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rections. It looks not unlike a pair of Sherman tanks joined toge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amese-twin style, at the cannon turrets. Or a flying Rorschach b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2.  EXT. FlSHING BOAT - THAT MO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disgruntled CAPTAIN of a ramshackle fishing boat is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ction with binaculars. His crew can't set sail while the harbo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locked, and they've already lost half a day's c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a weather satelli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e skeptical crewman is reading the Post. The page-one banner hea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ne screams: "WEATHER SATELLITE NEARLY FLATTENS MANHATTAN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ISHERM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don't close off the whole harbor for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mn weather satell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3.  EXT. HARBOR - ON FLOATING CR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rane hoists its cargo high into the air and PIVOTS - swing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range alien craft into position over the cleck of the CONTAINER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.  INT. HOLD - CONTAINER SKIP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ECHNIClANS in airtight SAFE SUITS are preparing a great plastice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ROUD. Once the craft has been lowered into the ship, the shroud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 sealed around it, forming a sterile tent. No one knows what they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ind inside the craft - but they don't want it getting out prematur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.  EXT. DECK - CONTAINER SHlP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twelve-foot wall of SCAFFOLDING has betn erected around the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hip. MORE SCIENTIFIC GEAR is mounted on it: an X-ray machi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ultrasound unit, a heat-sensing device, COAST GUARDSMEN cl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p the scaffolding like monkeys, helping the CRANE OPERA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uide the craft into the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ECHNIClANS stare at their various monitors and telemetric readou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ULTRASOUND OPERATOR shouts into the hol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LTRASOUN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HOLLOW. IT'S HOLLOW. Jesu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'S SOMETHING MOVING IN T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thermnal printer spits out a hard copy of the ultrasound screen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UZZY, MANLIKE SILHOUETE is plainly visible within the 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LTRASOUN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 man, Herb - this looks like a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EXPLOSION interrupt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HATCH has BLOWN OPEN just beneath the left wing - and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angling from its chain, the whole craft begins to ROTATE. Whatev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side is about to com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veral GUARDSMEN dive from the scaffolding to the deck. Oth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o scared to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a coupie reach iristinctively for their SIDEARM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S FROM HOLD [o.s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shoot! DON'T SHOO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.  INT. CRAF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POV shot from WITHIN the craft - looking THROUGH the open hatch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frenzy outside. As the craft turns, a GUARDSMAN comes into vie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inging to the scaffolding, WIDE-EYED WITH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forcground, a WHITE-GLOVED HAND rises suddenly into 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an inhuman voice croaks out something that sounds lik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leeeeeeeezzz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SM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ES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ATEVER HE SEES drives him into a frenzy. He STARTS SHOO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.  EXT. DECK - OUTSIDE THE CRAFT - ON GUARDS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lur of motion. The PASSENGER of the craft, BLEEDING, p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orward through the open hatch and hangs there, half in, half out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COND GUARDSMAN lunges at the guy with the gu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SM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IDIOT! WHAT ARE YOU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grapple. The CRAFT, dangling in midair, ROTATES AROUND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PEN HATCH DOOR knocks both GUARDSMAN to the de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reaming and confusion all around. The CRANE OPERATOR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pod hard left, trying to avoid any further injuries. Like a big wre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ll, the craft slams into the scaffolding, causing it to COLLA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RANE OPERATOR tries to HOIST the pod away fiom the dam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it rises, we ZERO IN on the dead PASSENGER dangl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pen hatch. A TRICKLE OF BLOOD runs down the side of the craf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POOLS on the deck . . . where it SEETHES and CHURN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ving, tumorous organism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until a small quantity of BUBBLING PINK ORGANIC SLOP a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om the puddle of blood, and begins to CRAWL AWAY across the dec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OTS sprint past, SPLATTERING the moist pink crawling goo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veral discrete globules. But the globules REGROUP, as if driven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ome primordial homing instinct, into a single pulsating mas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ndulating blob squirts aut a tendril and DRAGS ITSELF across the de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- over the railing -- INTO THE HAR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.  EXT. FlSHlNG BOAT -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APTAIN lowers his binoculars and snorts in disg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 tax dollars at work. - Stow the godd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ets. Let's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takes a last bite of his sandwich, chucks what's left overba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EAGULL spots breakfast and swoops toward the captain's lefto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 snags a hunk of meat and lets out a startled SQUAWK. The bird fl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s wings furiously, trying to take fl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- but a LONG PINK TENDRIL pulls it downward. The keening g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ANISHES beneath the waves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.  INT. HOSPITAL - BlRTHING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enormously PREGNANT WOMAN is drinking from a water fountai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allway of a modern MATERNITY WARD. SUPER TIT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 APRIL 1999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INE MONTH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lets out a little SQUEAK. A helpful NURSE rushes to 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GNAN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ink I felt another contracti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LATTERING NOISES on the tiles. Her water's broken. S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wn, lets out a little exclamation of embarrassmen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worry, well take care of tha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irthing room is all ready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PREGNANT WOMAN glances down the hallway, where the corrid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ersect. Several DOCTORS appear to be in a big hurry. A guy in a su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ses a KEY to summon the FRElGHT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elevator opens - and the DOCTORS push what looks like a CHR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ARCOPHAGUS onboard. It's three feet long. On a rolling cart.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frigeration unit beneath i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EGNANT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in the world i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it's . . . it's for preem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swiftly turning her arou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CREAM echoes in the hospital corridors. Not the scream of a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labor - this one's a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PREGNANT WOMAN glances back over her shoulder - just in ti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e an hysterical FATHER at the end of the corridor, with ORDER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DOCTORS swarming around, trying to calm him da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way. Pl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steers the pregnant mom down the hall, away from the com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.  EXT. HOSPITAL- ROOFT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HELICOPTER touches down on the rooftop helipad, and a grou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ECIALISTS from the Centers from Disease Control in Atlanta deb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carry themselves with the natural authority of young hotshots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st and brightest in their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eader of the pack is DR. SUSAN LANDIS, a handsome woman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arly thirties, with a face full of quick, ironic intelligence, insati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uriosity, boundless good humor. When she's on the job, though, s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a crisp, no-nonsense, almost military demeanor - and just now, s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l and truly onthe job. She hits the tarmac mov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R.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! Thanks for coming so quick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. ENGEL is 64, heavyset, distinguished-looking. He's at the hea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halanx of doctors and hospital administrators. She gives him a w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mile as the two groups head en masse for the rooftop elev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you? Black plague couldn't kee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way. - What's the latest? Holding at f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was five yesterday, Susan. Today it'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grim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let you see for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.  INT. HOSPITAL - OBSERVATl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hole gang's scrubbed down and changed into surgical gear.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oking through a glass window into a maternity ward lined with CRI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oom is sealed - and the obstetric NURSES are wearing SAFE SUI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 get ready for this. I don't think an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ave ever seen anything like i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GEL gestures to a NURSE on the other side of the glass. She ging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fts an infant from its crib . . . pulls the swaddling back from its face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veral of the CDC hotshots jump back in shock. The newborn infan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eathery, wrinkled, with liver spots and rotting yellow teeth. It weigh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ine pounds. It looks like an EIGHTY-YEAR-OL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ve seen it. Hutchinson-Gilfor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DC HOTSH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eonatal progeria, right? Accelerated ag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womb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ids are usually dead by the time they're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, Susan, no. If it was Hutchinson-Gilfor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uldn't have called you up from Atlan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esturing to the NUR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ve got three neonates here, all born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one was 3 PM - just over an hour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NURSE leans over a crib, unwraps a baby. It has a full head of o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ir - the acne-covered face of an adoles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one was n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ame routine. Baby #2 iooks like a sallow, balding, middle-aged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this one was 7:45 AM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fore the NURSE can pull back the blankets a TINY, CLAWLlKE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oots out from the third crib - waving with knobby, arthritic fi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stares compassianately at the ancient, wizened infan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knows it's pointless, but she can't stop herself from waving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they're born they look normal. With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welve hours . . . they'te dead of old 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DC crew are already BUZZING among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You've had five of these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old you, Susan. It was five yester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GEL raps on another observation window - this one curtained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side, a nurse draws the curtain back, allowing SUSAN to se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 entire ROOMFUL of afflicted babies, THIRTY OR FOR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M, in various stages of disinteg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HEADS TURN at a new round of SHRIEKS and WAILl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guished parents in the hallway. The CDC crew falls deadiy silen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hen-faced. It's as if they've just seen the end of the human 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haven't had a normal birth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2.  INT HOSPITAL - CONFERENCE RO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been commandeered by the CDC high command, who have ta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every avaiiable phone jack to plug their laptops into the net.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e several open pizza boxes on the central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and we don't know what to do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rents. You heard what the maternity 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like. It's bedl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get about containing it. lt'll be in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pers by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CDC WORKER, ALBERT, rushes up to SUSAN with a print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's what wete got. Eight in Chicago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leven in Pittsburgh; four in our beloved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wn of Atlanta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irline hu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and Jersey is crawling with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t's hope for a contact vector. If it's airbor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re knee-deep in shit cr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incomprehensible. Hutchinson-Gilford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ontaneous mutation. How could it be infecti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guess is it's not. If you isolat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utagen you could reproduce it - transf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population by virus. Catch the viru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mutagen kicks i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that would mean sombody had 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ilor it, yeah. The big question is when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stuff's had nine months to sprea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looks up at the sound of a choked SOB from across the table.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midst of all the frantic activity, one of the CDC team, a young 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amed DONNA, has totally lost it. She sits frozen over her laptop scr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ace buried in both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goes over and lays a consoling hand on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ke a break, Donna. Grab a catnap. W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t by without you for an h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, no, I'm fine. I'l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ust that quickly, her hands are racing over the keyboard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a. That's no suggestion, that's an or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NNA looks up at her hollow-eyed, TEARS trickling down her 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NN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, I'm two months pregn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nothing SUSAN can say. Stunned, she sits down besid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lleague. The two of them emb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3.  INT. CDC - FOUR MONTHS L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and ALBERT at an ekctron microscope. The grainy imag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microscope appears on a large overhead MONI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a tiny tendriled PINK ORGANISM floating among the 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ite corpuscl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our ve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se blood are we looking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s. It doesn't like you. You're not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t pregnant. It's just loitering aroun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hing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nicks a switch. The image on the monitor changes. LOTS OF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ink critters, occasionally SHOOTING OUT pseudopods at passing corpuscl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ometimes actually INGESTING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is me. It's interested. No action ye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finite possibilities. And thi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ick - another new image. Pink blobs everywhere, FEAS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esus, it's an org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gives him a tight little cockeyed smil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ix months pregnant. Work to do. Cel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vade. DNA to rui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is it? It's not a virus, exactty. 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bert, I don't have a bleeding clue what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's nothing like it on the books. All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now is, it's awfully good at what it d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turns off the monitor. They sit there in glum sil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last sample. Was that Donn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nods we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B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's still going to carry the baby to ter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guess she's hoping for a breakthrough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uess she's counting on us to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dds against them are too enormous. She can't even say the 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4.  INT. TELEVISlON STUDIO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remote linkup site for ABC Nightline. A CAMERA CREW bust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ound a bank of MONITORS on which we see live footage of a) a smu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VEREND; b) a State Dept. TERRORJSM EXPERT; and c) TED KOPP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 his desk in foreground, the other two composited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VEREND [on monitor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year 2000 is upon us, Ted. We're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fullment of biblical prophecy.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question the last days are a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TERRORlSM EXPERT [on monitor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a simple failure of policy. We've know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rs that the international terror network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avily invested in biological weapon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HIRD GUEST is SUSAN, taping live right here in the linkup studio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she's listened to this stuff long en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. No. This is not something you can bu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m your neighborhood arms broker.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nerations beyond anything we can d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RRORISM EX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t somebody did it.If it didn't come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r labs, th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VER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l things are possible with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and the EXPERT roll their eyes, let out snorts of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EVEREND sits there smiling, Buddha-like in his sere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KOPP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verend, cxactly what are yau getting 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EVER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 a nation, Ted, we've denied the sanct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an life; we've put our trust in scientis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ke the young lady here, instead of in Go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now with this horrible plague 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ins are finally coming back 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come on, Reverend. Is it biblical prophec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r is it my fault? Let's make up our mi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RRORISM EXPE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d all love to hear vour explan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 [on TV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not divine retribution. It's not Islam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damentalists. I know this sounds absu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now it's ludicrous, but it's the only expla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ation that makes 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plague did not originate on earth.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en inva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5.  INT. SUSAN'S APARTMENT - LATER - Nl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opens the door, slams it shut behind her, and lets out a GAS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lights are on. There's a STRANGE MAN in her favorite reading chai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by the wall of books. He's fortyish, Jamaican, perpetunlly bemu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's smoking a pipe. He's made himself very much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Land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jumps to his feet, shows her what he's been rcading. It's a textb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viruses. The author is SUSAN he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was just wondering why they don't p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uthor's photo on textbooks. They'd sell a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ore copies in your c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extending a ha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ymond Dodge. I watched you on Nightl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were terrif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ignores his hand. She marches to the phone, dials 91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und the popcorn okay, I hop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to the pho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lo, I'd like to report a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stops in mid-sentence - stares at a pair of SUITCASES standing n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door. Her suitcases. She lowers the phone, GAPES at DO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r plane's leaving in forfy min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a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packed a couple of weeks' worth. If you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re things, we can have them s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ve been in all my stuff? What is this?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even know who you 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tientI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Raymond Dodge, and I'm here on behal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Tro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Troy? Alexander Tr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m the JPL. You know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get PB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wants you to come to New Mexico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has some . . . infonnation that might b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terest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bout the plagu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(off DODGE's no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es he know about telephon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storrns to the front door and opens it to usher DODGE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now, Mr. Dodge, I'd like to help you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the work I'm doing here is actually ki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mportant. I do appreciate the invitatio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ncing, DODGE looks past hcr into the hallway. SUSAN turns abrup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 finds herself staring at two FEDS in dark suits and shiny sho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osted on the landingoutside her apartment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l, that's just it, Dr. Landis. It's not exac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at you'd call an invi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points to the suitcases. The FEDS barge in and grab one apie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is too bewildered to pro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6.  EXT. DESERT - AIR FORCE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kay, call it Roswell - a top-secret underground facility hidd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ew Mexico desert. The only signs of it on the surface are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ANE HANGARS carved out of a semicircular CLIFF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MILITARY HELICOPTER slices through the cloudless ski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scends toward a vast MESA at the foot of the cliffs. Great horizon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NELS set into the noor of the plateau slide back to adm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7.  INT. HELICOPTER - DAV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USAF PILOT up front; in the rear are SUSAN and DODGE. She's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bout in amazement as the helicopter descends past SENTRY TOWE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eat swiveling ANTI-AIRCRAFT GUNS mounted in the sheer cliff w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looks bored. He's smoking his pipe, paging through a sheaf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mputer printouts. For him it's just another commuter fl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8.  RVT. UNDERGROUND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RAD would be green with envy. everywhere you turn,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search team working at a bank of fantastically expensive equip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the sort of place James Bond villains hang out, when they're plo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overthrow the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glass ELEVATOR CAPSULE disgorges SUSAN and DO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think you know where the plague origina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let Troy tell you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a TECHNICI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no! Is Troy up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just in time for his wake-up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hecking her watc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Troy believes in getting his beauty 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chuckles enigmatically. He leads SUSAN to a nearby lab are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ere DINO is rotating a GLASS-AND-CHROME SARCOPHAGUS, s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eet long and REFRIGERATED, into an upright posi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almost GASPS as the LID pops open. A hiss of FROSTY 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mes gushing ou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. ALEXANDER TROY climbs slowly out of the cryo-unit and stre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's stiff and extemely cold. He's also STARK NA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 lo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36 hours. How do you fee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sty. Any dermal damage? How do I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look smaller on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looks up, sees SUSAN, realizes he's at a social disadvant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NO offers him a bathrobe. He pulls it on hurridl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can usually talk him into wearing pants.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 Landis? Alexander T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Landis! Your great admirer. I'm gla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uld come on such short not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nid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d lots of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ope the boys weren't too ... abrup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. You see, we're on a very tight schedul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an see a lot of tax money at work.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ill don't know what you're doing or why I'm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here because we nee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's "w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human r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9.  INT. LABORATORV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at a microscope, examining tissue and blood samp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. That's it. This tissue's crawl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 her side are TROY, DODGE, and another scientist in a lab coa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DON STEWART, thirtyish, slightly pudgy, on the nerdy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W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pink stuff. The vector. It appear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 kind of self-replicating organic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 all it does is reproduce a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and attack fetal DNA. Have you figur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coding yet? Do you know how it's programm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EWART shrugs helplessly. SUSAN swivels around on the lab sto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fixes the three men with her steeliest g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y don't we all just lay our card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ble, boys? I don't know where you go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ssue sample I'm looking at . . . but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not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should've gone public a year ago . . . w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 that much farther ahea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thought we had it contained. But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s blood loss - from the woun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op it! Just tell me. In English - 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, there's someone we'd like you to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0.  INT. OBSERVATION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EEN LIGHT floods a sealed VACUUM CHAMBER , visible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ll of UNBREAKABLE GLASS. On the other side, suspended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angle of wires, hangs the FROZEN CORPSE . . . of an ORANGUT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a spacesuit. A bloodstained spacesuit, with a neat round BUL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OLE in the abdominal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picked him out of New York Har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bout fourteen month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'd he come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st guess right now is an earth-like plan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rbiting Alpha Centaur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oor guy. Traveled almost five light-yea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arth - and a 19-year-old coast guards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ot him on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's gaze is riveted on the Orang. His eyes remain open ev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ath. He seems to be looking right at her ... plea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 someone put a diseased lab animal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acecraft - and shot it to ea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men exchange a look . . . CHUCKLE among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W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what we thought at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n Dodge here started playing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avigational compu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math was driving me crazy at first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unt on our ten fingers - base ten. Well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by was all programmed in base twen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Fingers and t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ins all around. The boys are warming up to SUSAN. They think a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was no lab animal. That was the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1.  AERIAL POV SHOT - THE CRAHD CANY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POV SHOT from the cockpit of a supersonic, infinitely maneuve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IRCRAFT rocketing THROUGH THE GRAND CANYON. We SWO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P, ARC RlGHT and LEFT, DO A BARREL ROLL - all at nauseat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ertiginous speed, barely avoiding the sheer rock walls on either s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CHNICIAN [o.s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kay, I'm killing your left engine!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ing into a tailsp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LOT [o.s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 IT! DO IT! DO IT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ddenly we're SCREAMING DOWN toward the floor of the cany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2.  INT. FLIGHT-SIMULATOR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're looking at a guy in a GYROSCOPIC SIMULATOR. He wear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IRTUAL-REALITY HELMET which gives him the aerial-landscape vi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've just seen. As he works the joystick, the HARNESS hc's strap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o PITCHES and YAWS just as an aircraft would. The simulato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pable of 360-degree motion in all directions, so he's being swung back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rds, forwards, upside down. It's like being in a milkshake mach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's a hell-raising hotshot of 26, and his name is CMDR. DAVlD AS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OICES call out from the floor below the simulat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TRO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, ASTROB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shaves a sharp turn just a little too close. He lets ou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REAM. The gyroscopic harness JERKS, BUCKS, JITTERS . . 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mes to a DEAD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pulls off his VR helmet, cursing a blue str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ddammit, Troy, you pinheaded needle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cked slide-rule sucking son of a ment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fective monkey, you just made us crash on a ali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ddam landscap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rry! There's someone I want you to m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unstraps himself, climbs down from the gyro unit. He take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ok at SUSAN and turns on the oily ch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 Landis? Cmdr. David Astor. Our pi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gene queen! My pleasure. I thought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ing in a couple of week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invitation was tost in the m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t me apologize for anything my colleagues may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r do. They come from a distant isle where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men are only a my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bows formally, kisses her hand - like an over-the-top parody of Ed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sk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troboy was in the psychopathic 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only way he could get out wa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olunteer for this 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What miss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haven't shown you yet? 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3.  INT. HANGA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ETAL DOORS roll back. BLINDING SUNLIGHT pours in.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ngar, a FORTY-MAN GROUND CREW of mechanics is swar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ound an utterly staggering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a STARSHIP - the same one we saw dredged out of New York Harb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no longer a charred, blackened mass; it's been restored to its fu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istine, butterfly-winged glory. TECHNIClANS are even now buffing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a high sheen. It looks ready to lift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boys can't help themselves. They break into big grins every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see it. And SUSAN does likew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 my God. - Does it f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huck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'mon. I'll let you sit in the captain's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4.  INT. SPACECRAF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they enter. The interior is divided into a number of cramped compar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ents. The BRIDGE area has a large observation port - and, beneath 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instrument console which duplicates the one in ASTOR's simula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wanders around wide-eyed. She's actually standing in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artifact from another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was hoping to reverse-engineer the driv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rn to build one from scratch.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ague tightened up our sched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mean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was programmed for a round-trip all al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 as long as we've got our boarding pas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re gonna fly this sucker right back whe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me fr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she moves from the bridge toward the rear compartments of the shi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sees a row of five chrome-and-glass SARCOPHAGI - just like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 saw TROY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ryogenic tanks. So that's why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laxing in the deep-freez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trip's going to take six years. The shi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 big enough for food and water, s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 need a good rest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five SARCOPHAGI are all labelled with the names of their fut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ccupants. SUSAN traces along with one finger - until she gets to the FIF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rome coffin, which bears no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y. Stewart. Astor. Dodg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;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e berth still open. Who's number fi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thers just stare at her. It takes her a good three seconds to g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icture. And off her shell shocked expression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5.  INT. MEXICAN RESTAURA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ix-piece Mexican marimba band supplies the soundtrack; a WAI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ings a fresh pitcher of margaritas over to a table near the out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tio, where we find TROY, DODGE, STEWART and ASTOR.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ifth place setting - SUSAN's - but she's not in her ch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EWART, potted, is drawing Minkowski diagrams on cocktail napk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's explaining relativity to ASTOR, an unreceptive stud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TEW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 we accelerate for a year - travel at ma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eed for four - and in the last year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celerate. Of course, due to relativistic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lation, six years for us will be thirty-fou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arth. But if we send our findings back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dio, there should still be a handful of ferti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e-menopausal wome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gorgeous COCKTAIL WAITRESS slinks past. ASTOR eyes h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aps STEWAWT briskly on the should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ld that thought, Stewart. I'm gonna get us a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tch of cocktail napk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jumps up, dogging the WAITRESS's heels. TROY, meanwhile,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xiously scanning the restaur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happened to Sus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dies' room, I thin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was ten minute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wo of them exchange a nervous look. TROY heads out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6.  EXT. DESER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's wandered down from the outdoor patio into the desert. She's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mong the cacti, wandering along a dry creek bed, staring at the st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wanders up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 Need a little 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sorry. I was just listening to all of you tal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bout the future ... and I got this awf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lammy sense that the future was all used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ildren are the future. Take them awa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take away h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weird pronouncement, coming from TROY. She looks at him ask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ave ki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. I did, but . . . 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waits for a further explanation. After a few seconds she real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not going to be one. TROY has some sort of emotional w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at he doesn't want probed; she respects his wis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y'd you pick on me, Troy? There ar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my field that are at least as qualified.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perience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not a flattering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past caring about polites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had three candidates. You were the bes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you had the least to l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looks at him as if he's slapped her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others had families. Obligations, ti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asons to stay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d a calico cat once. Till it d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ave a sister in Florida. You've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ngaged twice; you broke it off both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aven't had a date in seven month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, Christ, I've been working, haven't 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which puts you in exactly the same categ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 the rest of us. We've all had our l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llapse around us. We get on with it. We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r w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 mood softens a li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want the destiny of the race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oulders, that's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aking her 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still line up outside the CDC. Pregn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men, every day. They know there'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can do for them, but they show up any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- just wanting to see us, or touch us, 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? If we stay here, we die. If we go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ointing skyw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we find an answer, or we fail. But a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took that one tiny chance we h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ich one's ou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turns her around - points tb the southwest corner of the sky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searches for the tiny twinkling pinprick of Alpha Centauri, the came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ILTS up - up - upward into the heavens . . .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l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7.  EXT. OUTER SP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RILLIANT STARFIELD like the one we just left. And in fact we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nk we're still back in the New Mexico deser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except for the BLACK SPACECRAFT~ that appears out of nowher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mes zooming right at us. The CAMERA WHlP PANS WITH IT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eeds beyond the ringed splendor of Saturn, vanishing into the icy da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8.  INT. SPACECRAFT - Nl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IGHT ON THE INSTRUMENT CONSOLE at the front of the cockpit.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de-by-side CHRONOMETERS rea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IDEREAL DATE: 11/19/01 21:07:17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ARTH DATE: 07/08/02 11:51:0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eedless to say, the SECOND chronometer is ticking off the minutes 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isibly faster clip than th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 move back through the ghostly silence of the ship, past lab ge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adio telescopes, to the PASSENGER COMPARTMENT - five frosted-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ARCOPHAGI standing upright in a tow. We see the LABELS on eac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. STEWART. DODGE. TR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, last but not least, LAND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39.  EXT. OUTER SPACE - SERIES OF DISSOLVES - THE 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st the solar system and well on its way to Alpha Centauri. The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s now at full velocity, and space-time is WARPING around it. The st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ok distended, almost liquid ... as if the universe had begun to ME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0.  INT. SPACECRAFT - COCKPI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rough the observation bay, THREE SUNS burn bright~y. We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tered another solar system. The CHRONOMETERS rea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</w:t>
      </w:r>
      <w:r>
        <w:rPr>
          <w:rFonts w:eastAsia="Courier New" w:cs="Courier New" w:ascii="Courier New" w:hAnsi="Courier New"/>
          <w:sz w:val="24"/>
          <w:szCs w:val="24"/>
        </w:rPr>
        <w:t>SIDEREAL TIME: 03/29/16 01:94:3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EARTH TIME: 06/21/33 12:02: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: a sudden GRINDING NOISE as gears come to life. LIGHTS flick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darkened craft; OXYGEN hisses through ventilation grat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cryo-unit expels a little CLOUD OF CONDENSATlON as the s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eaks. The chrome &amp; glass lid retracts and he floats out, WEIGHT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grabs an upright, takes a deep breath, and pulls himself d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oor so his VELCRO SHOES can take hold of the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 [o.s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n, I've woken up with some ugly-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ritters in my time, but thi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looks up. ASTOR is floating HORIZONTIALLY two feet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shole. I'm even glad to se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lets out a Texas whoop, REVELING in his own weightless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KICKS OFF on a bulkhead, launching himself toward the cockp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ont. DODGE and SUSAN are floating out of their coffins as well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ive me a bagel and a New York Ti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s gets a LAUGH out of the boys. SUSAN joins in. But the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the hell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MALL PURPLE GLOBULES the size of a poker chip art float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ir before her eyes. The men look around; they're all-over the cabin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e numerous bits of SHATTERED GLAS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ew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eyes turn to the fifth coffin. The chrome half of the lid is stil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ut the glass is missing, except for a few ragged shards stuck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ame. It seems to have exploded outwar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touches one of the purple poker ch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exchange nervous looks. SUSAN peers around a corner..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loodless, bone-white corpse of STEWART floats out to gree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a big open GASH on the back of his left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must've cut his hand when the glass bl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ear-vacuum conditions - his bloodstr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uld've emptied out in a couple of second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it never coagulated. No oxygen. Till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unned silence - till ASTOR sticks his head in from the cockpit ar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ave it for later. Man your stations.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our friend, Astor - he's dea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probably been dead for a decade or 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rest of us are one hour to touchdow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got us a way funky port stabiliz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aning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aning we're damn sure lucky we got a pilo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1.  EXT. OUTER SPA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HUGE, BLUE-GREEN PLANET looms before us as the space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rtles toward its surface, dwindling down into the tiniest of spe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2.  SERIES OF SHOTS - THE DE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 break through the clouds into a bleak, beautiful, icy landscap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NYONS and MOUNTAJN RANGES. The ship swoops, dives, pitch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feels out the lay of the la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2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3.  INT. SPACECRA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r four surviving spacefarers huddled around the observation 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d damn. Come on. Gimme something fl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t the radar scree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showing a f]at basin - about six acr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ine klicks west. That room enough for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and back and watch me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4.  EXT. MOUNTAIN BASIN - ON SHI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VTOL rockets blazing the ship descends to the icy, snow-co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ain below. MOUNTAINS surround it in all dire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5.  INT. CRAF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oft THUNK and they're down - the first humans to land on anothc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anet. The momentousness of thc occasion doesn't escape them.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ew moments they just sit there, staring at cach other, until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tmospheric readout says it's safe to breath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tter wear the excursion suits anyway.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eed to keep war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6.  EXT. MOUNTAIN BASI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atch opens. Hydraulic stcps descend. Our rour spacefarers st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 of the craft and into their new environ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snow and ice everywhere you ]ook. FOUR MOONS of va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zes shine above. Low on the horizon hangs the tiny red orb of Proxim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entauri, the smallest sun in this triple-star system. Becaus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anet's orbital angle, Proxima Centauri NEVER SETS. It burns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erpetual nightlight, bathing the landscape in a dim, dull neon g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group communicates by means of RADIO MIKES in their helm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 [filter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guess somebody ought to take off his helm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y voluntee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NG SILENCE. They exchange looks. No eager beavers in this gr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 [filter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tro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 [filter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mama always taught me ladies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rises to the challenge. She twists TWO KNOBS on eithcr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 collar, breaking the airtight seal. Then she lifts her helmet of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AKES A DEEP BREA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breaths. She LAUGHS. The others follow suit. Within mome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're all breathing the rarefied air of a new world, and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ULL BACK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7.  POV SHOT - FROM ROCKS - ON MOUNTAIN BAS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ir LAUGHTER echoes in the distance. From this rocky perch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bove the basin we can see the whole tableau: the ship, its passenger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, as dawn breaks over the mountains, we can see something else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l. The unmistakable silhouette of a crude stone-tipped SPEA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oreground ... and clutching it, a HUMA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8.  EXT. MOUNTAIN BASI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DODGE are a short distance uphill from the ship,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a man-sized PILE OF ROCKS. DODGE pulls a tiny AMERI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AG from his pocket and PLANTS IT at the head of the grave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nger there a moment saying their silent farewells to STEW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and SUSAN are unloading gear from the spaceship. In the gl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the triple sun, the snow around thc ship's begun to turn slush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a, little lady. Let me carry tha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nough with the chivalry, okay? I'm no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licate nower. Crazy as it sounds, women can li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rates just lik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ndis - I happen to likt women. If it wa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me, we would've brought four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one man? - Who's the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ree guess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y now, DODGE and TROY have come trudging down to join them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scientists take seats on newly-unloaded CR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ur women and Astroboy. It's macab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, like it or not, gentlemen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ur of us just may be humanity's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hance to perpetuate itself as a spec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is REELING from this line of discussion. Waving htr hands, shak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ad in disbelief, she wanders back to 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A-A-A. Check,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49.  POV SHOT - ON THE FOUR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 we're watching them from the vantage of an UNSEEN OBSERVER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adualy closer past icy boulders, around tre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cuse me - boys - I just put the radio box over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rock. - And now it's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ERVOUS LOOKS all around. They hear a BIRD CALL. From among the boulder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wfully close. Then anothcr - as if answering the firs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t's get back in 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 debate necessary. The four of them back cautiously toward the craf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anning the plain, the surrounding b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0.  INT. SPACECRAFT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moment they're inside with the hatch closed, they hear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etallic CLANGS against the outtr skin of the 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one's throwing shit at us .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's way ahead of him on that count. He ignites the VTOL ro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1.  EXT. PLAIN - ON SPACE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veral ROCKS and a crude SPEAR bounce off the ship. We pan down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OCKETS blasting fue onto the snowy plai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 hear a strange CREAKING noise - and then, without warning, a great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ISSURE opens up under the spacecraf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2.  INT. CRAF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ddenly the craft PITCHES SIDEWAYS. Everyone in it is THROWN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drags himself up to the console - stares out the viewport at GREAT SL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ICE breaking up beneath the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esus Christ. We're on a lake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3.  EXT. PLAIN - ON SPACECRAF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hip's at a 45-degree angle and SLIDlNG RAPIDLY into the icy waters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tch blows; ASTOR and DODGE dive out and tumble across the ice to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's nex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but when she hits the ice, it GIVES WAY BENEATH HER! TROY se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sappearing into the freezing wat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 without hesitation, DIVES IN AFTER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4.  UNDERWATER SHOT - BENEATH THE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's sinking like a stone. He grabs her, tries to swim to the surfac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N'T - she's too heavy. Another thirty seconds and they're go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HIP continues to slide into the water. TROY drags SUSAN laterall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ip ... catches hold of the open hatch, and manages to PULL THEM BOTH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exterior of the hull, toward sunligh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.  EXT. LAKE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break the surface, GASPING. TROY lifts SUSAN out and they flop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ce, exhausted and hypothennic, TEETH CHATTERING from the cold. Their su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e full of water. Another minute or two out here on the floe, a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its will be full of ICE 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-should've . . . sh-should've let m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the most important cargo wet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udd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its full of water - we'll freeze if w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PEAR whizzes between their faces and MBEDS ITSELF in the 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look around. DODGE and ASTOR have been taken captive by a HUNTlNG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two dozen SHAGGY, FUR-CLAD STONE AG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5.  INT. CAV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deepest pocket of a labyrinthine CAVE DWELLING we find our four her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ated around a fire. DODGE and ASTOR are still wearing their excur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its, but TROY and SUSAN are bundled up in borrowed animal f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're being guarded by a tight circle of WOMEN and OLD MEN. The women ch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des, the geezers chip flint tools. A CHILD paws at the odd fabric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's suit; ASTOR slaps back, makes a facc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HILD breaks into wild, hyena-like laughter. His mother grunts and wh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 sharply upside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, Troy:, I forgct. Which one oi these guy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spaceship desig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ok. They're human. That doesn't make the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minant spec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're obviously dominating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bunch of women, Medicare patients - hell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it? We can take 'em right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's been staring off into the distance through all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men are down at the mouth of the cave, As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're having a council mee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obably deciding whether to worship us, or eat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ith a nice chi-ant-i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sten. There's a crate of rifles down by the l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f we can get to 'em - if just one of us can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'em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pulls out his pipe and LIGHTS IT with a Zippo. The TRIBESMEN GASP, a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fascinated at the sight of the tiny FL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holds it out for an old MAN to TOUCH. The old man lets out a YEL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quickly snaps the lighter SHUT. Almost at once, THREE OF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UARDIANS clamber off over the rocks to bring this shocking new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ibal leaders. TROY LAUGH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settles it. We're g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O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, I'm the god. You three can be my little 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RIBAL LEADERS come hunying into the rear cavern. DODGE rises bold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s feet, holds up the lighter and demonstates its 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RIBESMEN gasp in unison. They start to move in toward the flame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merest gesture from DODGE sends them back, cring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n. You got this god shi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RIBESMEN chatter and grunt excitedly among themselves. But th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bruptly, they FREEZE - going absolutely silent. Our four captives star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e another in confusion. A deathly HUSH in the cav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 they hear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stant musical notes - the sound of a HUNTER'S HORN signalling the st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has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 suddeniy the TRIBESPEOPLE are RUNNING OFF in all directions,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ward the back of the cave, some toward the front. Five seconds later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he gang are standing there alone and unguar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.  INT. CAVE - NEAR MOUTH - POV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a huge CAMPFIRE blazing in the large vault at the mouth of the c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he TRlBE is running around it in a shrieking panic. Some leap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ve; others crawl into cramped nooks and crannies. The HORN sounds aga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ccompanied by a throbbing, warlike DRUM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emerge, spot the cave entrance just past the campfire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ind themselves staring out at an unbelievable s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OVERlNG just outside the mouth of the cave is a WHIRLYBIRD. And seat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, aiming what looks like a BAZOOKA directly at u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. . is a GORILLA in full military dre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fires. A canister of TEAR GAS rattles across the cave floor. An in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ter, everyone's choking on NOXIOUS GREEN F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8.  EXT CAVE MOUTH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lLLOWING GREEN CLOUD pours out of the cave - and with it, MEN, WOME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ILDREN, who dive out GASPlNG onto tht steep, rocky slopes below. The c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uth is flanked by gas-masked GORILLAS with guns and prods. One of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yank's on a CAB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.. and a HUGE NET springs up to snare the humans as they come tu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ad-over-heels fiom the mouth of the ca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9.  INT. CAVE - DEEP TUNNEL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swirling gas it's aimost impossible to see. DODGE has fallen in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tch of tribesmen who are tacing DEEPER into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're clambering up a craggy wall toward an AIRHOLE - just big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awl through. SCREAMS and WAILlNG as the tribespeople climb OVER one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ir panic to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stares up at the airhole. It's as if someone's standing out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pening and closing a TRAP DOOR, letting one human out at a tim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[o.s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LL!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0.  EXT. AIRHOLE - ON THE SLOPES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side, we can see that TWO GORILLAS are holding a wooden PLANK in pl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the AIRH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ILLA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command from their comrade, they lift the plank for a couple of seconds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 climbs out and bolts off at a sprint - until GORlLLA I, who's post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ort ways off, takes aim with his rifle and FI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keet shooting ... with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1.  INT. CAVE - TUNNEL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at the airhole. The plank opens. Two grinning GORILLAS stare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. Horrified, he leaps back down over the mass of bodies.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ntinue lemming-like toward their fates as he races deeper into the ca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oking for anothcr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57.  INT. CAVE MOUTH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ifle-toting, gas-masked APE GUARDS on either side of the cave ent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ne on the left leans around to have a peek inside;and the red-hot e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IG FLAMING LOG, freshly plucked from the campfire, slams squarely in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ut. Dropping his rifle with a shriek, he LOSES HIS FOOTING and goes boun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f among the r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steps out of the cave and heaves his blazing louisville slugger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de of the cliffs. The SECOND APE GUARD calls out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hick greenish smok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PE GUARD 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letus! What was that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P! HEL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E GUARD II climbs down from his perch to investigate. He starts to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cross the cave mouth, but the instant he steps onto the ledge - ASTOR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oses around his collar - and sends him slamming to the cave floor!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ng this ape ever sees is SUSAN, poised above him with a big nasty BOUL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bout to PULVERIZE his SK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abbing the dead ape's rifle, ASTOR and SUSAN hook up with TROY on the r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bove the cave. As they scan the landscape they can see that they'r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idst of a truly massive operatio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EETS of TRUCKS and all-terrain vehicles down below ... a veritable ARM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rillas and chimpanzees. And in the skies, FOUR MORE HELICOPrERS, FUMIGATl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the nearby caves with tear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ve got to go up. It's the only wa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hands him the rifle, claps him on the should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rry, I'm heading for that crate of rifles. M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back here on New Year's E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3.  EXT. SNOWY SLOP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S scrambling down a big open expanse of perfect powder. TWO AP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NOWMOBILES appear over the crest of the hill; a NET stretches betwe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vehicles, effortlessly SCOOPING UP HUMANS as the Skidoos whiz p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4.  EXT. ROCKY DEFIL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ES ON SKIS converge from several directions, FIRING PISTOLS into the 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're HERDING a group of frightened humans down through a serie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OGRESSNELY SMALLER OPENINGS in the ro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APE swings an AXE - severing a SUPPORT ROPE. The snowy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neath the humans' feet suddenly DROPS AWAY, and they plunge headlong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ITFALL - conveniently lined with netting for easy removal of the da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5.  EXT. ROCKS ABOVE FROZEN LAK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RE HUMANS making their way downhill - including ASTOR, who sticks out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ore thumb in his spacesuit. A TRIBESMAN collides with him from behi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knocking him off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gets up cursing - then hears a metallic SNAP arid a howl of PAIN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IBESMAN is writhing, leg caught in a STEEL BEAR TRAP - as ASTOR sur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ould've been if he'd kept to the same p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reaches the campsite and the CRATE OF RIFLES. RIPS OFF THE LID.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wn - and feels a BEE STlNG on his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a TRANQUILIZING DART. He barely has time to yank it out befo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pples to the ground in a heap. An APE in sun goggles skis up to thd sit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ops on a dimc. He gapes in puzzlement at ASTOR's odd garb, at the crat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ifles. He reaches into his designer parka and pulls out a CELLULAR PH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6.  EXT. HIGH GROUND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keeping low to the ground, working their way from one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ace to the next, with GUNSHOTS echoing all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take cover amid a cluster of BOULDERS to do some quick recon.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n make it across a big flat expanse of snow, they might be able to hide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rocky cliffs beyond. Unfortunately, APES ON SKIDOOS are crisscro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plain, PICKING OFF stray human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Y If we could grab one of those thing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ENGINE guns behind them. SUSAN peers around the bould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ok out. Thert's one coming up behind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braces himself against the boulder. At the last instant he swing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IFLE up into the approaching snowmobile's path. WHAM! - the Skidoo kee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ing, but the GORILLA stays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3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race toward the abandoned vehicle and climb aboard. As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ake off across the snows, a WHlRLYBIRD swoops into view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7.  INT. WHIRLYBIRD - MOVING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APE PILOT and an APE GUNNER staring down in SHEER GLEE at the sight of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s piloting a SNOWMOB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t a load of this. They're making a get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an see, human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ortling, they PEPPER the ground below with MACHINE-GU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engine of the hijacked Skidoo takes a hit. It begins to trail OILY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TROY frantically ZIGZAGS among the rocks to evad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8.  EXT. SLOPES - ON SKIDOO -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GLIDING over the crest of a hill. Their eyes widen in uni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SLAM ON THE BRAKES - SKID KARD LEF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 stop mere feet away from the edge of a PRECIPICE. They're trappe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brink of a YASWNING CHASM, a thousand feet deep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ECOND WHIRLYBIRD rises up from the canyon, no more than twenty fee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ont of them, and BLANKETS THE SNOWMOBILE in a thick shroud of KNOCKOUT G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69.  EXT. ROAD - ON TRANSPORT - MOV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OVERHEAD VIEW of a TRANSPORT TRUCK driving down a frozen, muddy moun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ail. The back of it's outfitted as a big open CAGE, and it's full of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DIES. Dead? Unconscious? Hard to te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op the stack of bodies is ASTOR - still in his excursion suit. He wakes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reacts in horrar and disgust to the animal stench all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0.  EXT. OUTDOOR HOLDING P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re, muddy ground. SUSAN is sprawled there, a couple of feet away from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who's moaning softly, right on the verge of coming a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S VOICE [o.s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Y! TRO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sits up slowly, aching all over. He sees the TRANSPORT TRUCK rumb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st, with ASTOR in th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, TRO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tries to answer, but breaks out into a fit of violent COUGHl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fter-effect of the gas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1.  EXT. ROAD - ON TRUCK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himp driver, MARCELLUS, looks nervously back over his shoulder and sla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the brakes. He climbs out of the open cab and peers into the CA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oking for an ape stowed away among the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said that? Who's in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. Open this thing up. Let me out of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RCELLUS makes no reply - except for a SQUEAK OF SHOCK. He JUMPS BACK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rattles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, you, monkey boy. Let me out! Who the hell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arge around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RCELLUS fires a TASER WEAPON - what the apes call a "stinger" - at AS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uman jerks, twitches, and topples over, unconsc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lonel Ursus!! Colonel Ursu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urly, uniformed GORlLLA marches over to MARCELLUS'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man. The one in the strange clothes. He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ea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R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eaking? Speaking words? Are you dru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, it's true! You warned us to report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nusual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2.  INT. PEN - ON TROY AND SUSAN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is gaping at the gorillas and ASTOR, TRANSFIXED WITH HORROR. SUSAN p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s inopportune moment to wake up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clamps a hand firmly over her mouth before she can say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3.  EXT. ROAD - ON THE APES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R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did well to tell me. Lord Zaius will be plea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 suspici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the human brought to the command tent. Tell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e what you saw.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RSUS strides off past the pen. He doesn't notice TROY, his hand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amped over SUSAN's mouth, lying back in the mud - and pulling her dow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4.  EXT. CLEARING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rightly decorated ROYAL WHIRLYBIRD touches down in an open field. GORIL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ush wildly about, unrolling CARPETS over muddy pat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 steps LORD ZAIUS - a princely Orangutan with bright orange fur, garb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olorful ceremonial robes of a simian Senator. Orangs are the manda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ass of the planet - benevolent dictators, except for the benevolent par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hey rule by universally-acknowledged divine 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is the alpha male of alpha males, a furry Gordon Gecko, ruth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lculating and, as apes go, sexually magnetic. He revels unashamedly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wn power, his own vast appetites. Other apes of every rank quite liter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ear a path when they see him coming, hunching meekly like peasants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feudal ba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L. URSUS bows and consults briefly with him. Concerned, ZAIUS waves of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taurage and goes with URSUS to the command t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5.  INT. COMMAND TEN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lies in a heap in the middle of the tent, UNCONSCIOUS. He's w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nacles and leg irons, and he's chained to a 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RCELLUS, the cart driver, is waiting demurely in a corner. His eyes go w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he GASPS AUDIBLY at the arrival of.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RD ZAIU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FLINGS himself worshipfully to the ground. ZAIUS sighs we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get up, before I trip over you. You're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found this ... talldng hu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, your lordship. I reported it directly to C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rsu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R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I to you. Not a word to any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nods, pleased. He takes a pitcher of water from a camp tab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MPTIES it on ASTOR - who comes around gradually, GROA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Lord Zaius. You are my prisoner. I'm to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a trick you wish to perform 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 Kiss my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UNNED SILENCE. ZAIUS stares at URSUS . .. at MARCELLU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then breaks into gales of GREAT, THUNDEROUS, THIGH-SLAPPING LAUGHTER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oon they're sure it's okay, URSUS and MARCELLUS join in. ASTOR rattl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ains whiie they stand there YUCKING 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like that, I do. Oh, that's clever. Did you lea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in the circ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name is David Astor. Lieutenant Commander, Uni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ates Air Forc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R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other was sighted in the same strange garb.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ide was dark, like the southern trib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that true? Did you bring your friends with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 m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no rep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 many of you are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TOR SPITS at him. The ape underlings GASP. ZAIUS shows no reaction at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merely wipes the gobbet away with a handkerchief. Then, abruptly,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fist of ASTOR's hair - PULLS the human's face within an inch of his ow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BARES HIS TEETH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 MA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S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t your filthy paws off me, you damned dirty ap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SLITS HIS THROAT with one swift stroke of the STRAIGHT RAZOR concea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his free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lets the limp ASTOR drop to the ground. He wipes his razor with the s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ndkerchief, pockets both. Then, shuddering in disgust, he SNIFFS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w - the one with ASTOR's scent o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odd, they stink, don't they 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oor feeble-minded MARCEUUS finally pipes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f I mav humbly ask your Lordship . . . how i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the beast was able to spea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eak? Marcellus, if you've read your sacred sc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now that humans cannot speak. They lack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imating spark of div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, Lord Zaius - you saw it, I saw it - Ursus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it so, Ursus? Did you see such a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R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, your lord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ecute the her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RCELL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rd Zaius, I beg you! You must know it'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cocks an eyebrow at URSUS. BANG!! - End of pl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RSUS holsters his gun and stands at attention, awaiting orders. ZAIUS kne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y the corpse to check for a pulse - and finds n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se wild ravings wauld surely have alarm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nk and file. Don't you ag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URS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Quite so, your lordship. You may rely up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bsolute discre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a click of the heels he turns to go. ZATUS picks up MARCELLUS' gun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AINS IT at the back of the unsuspecting gorilla'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that I guarant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6.  EXT. COMMAND TENT - THAT MOMENT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ECOND SHOT rings out. SEVERAL APE GUARDS come racing to the tent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emerges, shaking his head sad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PE 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 lordship! Are you all right? We heard gunsho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, a tragic chain of events. We may never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actly what happe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7.  INT. DELOUSING BUNK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RILLAS herd TROY and the other males through a cement bunker, where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osed down with an acrid chcmical s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8.  EXT. DETENTION P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yard outside, the WOMEN are being forced one-by-one through a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ALL, like cattle at a slaughterhouse. A CHIMP VET jams a nine-inch SYRI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o a howling female's haunch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 he reloads for the nutt customer . . .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79.  EXT. MOUNTAIN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caged in the back of a TRANSPORT TRUCK. They ride past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pen PIT - where they see GORILLAS whistling and cracking jokes as they h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 BODIES into a MASS GR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e of the corpses is still wearing a spacesuit. AS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turn their eyes in horror. The truck runbles down the n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untain roads and runs onto a more modern thoroughfa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0.  SERIES OF SHOTS - THE APE HIGH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LIMO with a chimpanzee driver cruises past. The tinted rear windows op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a pair of posh Orang PARENTS point the human truck out to their KIDS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ve escitedl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BlLLBOARD for Apeland's favorite cartoon family, the SIMIANS, Thurs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 nine on channel 2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BILLBOARD with an ape track star clearing a hurdle as he endor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EATIES - Breakfast of Chimpanze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vast THEME PARK, with rides and roller coasters. Standing watch ove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is the gigantic figure of MICKEY MONKY in his white gloves and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-buttoned shor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BILLBOARD advertising casual wear, with a sepia photo of a monster 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he legend "GARGANTUA WORE KHAKIS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BILLBOARD for chocolate peanut buttcr cups - Rhesus Piece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roadside REST STOP, with dozens of trucks and station wagons par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side fast-food joints - BANANA KING, INTERNATIONAL HOUSE OF MANGO PATTI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cCOCONUTS (over 21 billion served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BILLBOARD showing a stern gorilla in military garb sal-uting the camera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the slogan FOR GRODD AND COUNTRY - Elect Colinius to the Hou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imates'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ILLBOARD featuring an anorexic, waiflike ape, nude from the waist up,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rapped around her chest, announcing "FETISH - the new perfume by Calvinius"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• </w:t>
      </w:r>
      <w:r>
        <w:rPr>
          <w:rFonts w:eastAsia="Courier New" w:cs="Courier New" w:ascii="Courier New" w:hAnsi="Courier New"/>
          <w:sz w:val="24"/>
          <w:szCs w:val="24"/>
        </w:rPr>
        <w:t>a suburban MULTlPLEX THEATRE. The left side of the house is show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isionary sci-fi epic "12 MONKEYS." The right side has little Macaque Cullc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comedy smash "HOME ALONE 2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react with growing amazement to each new wonder.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acked, crazy-quilt PARODY of earth culture - and it's tao uncomfort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ose to the real thing to have developed accidentally. It's a madhouse 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dho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1.  EXT. APE C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es are naturally arboreal, and their cities are VERTlCALLY ORIENTE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orefront stacked upon storefront, five and six deep, all accessibl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eans of TREES and LAD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es don't actually cross the streets - not on the ground, anyway. They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MONKYBARS suspended over every intersection. The skyline is CLOGG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nkeybars, connecting every home, every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stare above them at the APE BUSINESSMEN headed for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winging from bar to bar in three-piece suits, BRIEFCASES clenched tight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ir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2.  EXT. ZRI - ESTABLISH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a hilltop above the city sits the ZRI - or, as the sign at the ent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forms us, Zoological Research Institute. The truck pulls i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a large, modern building just off the parking lot, and behind it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od two acres carefully landscaped with streams, trees, and concrete c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simulate a 'natural' environment for its human deniz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kennel-like SPUR extends from the back of the main building,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isecting the outdoor habitat. Lined with windows and stalls, it off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lter from the rain and cold when needed, as well as a discreet va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oint from which the scientists can observe the animals' inter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3.  INT. LAB/HABIT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ZRI is in the capable paws of DR. ZIRA, a brilliant, dedicated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oologist, the chimp equivalent of Jane Goodall. At the moment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ttle-feeding a HUMAN BABY, cradling it in her arms, COOING t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s heartening act of simian kindness is the first thing TROY and SUSAN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en their gorilla warders, SCIPIO and BERNARDUS, lead them into the ZRI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ther humans from the transport 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good, the new lot! Check their heads, wi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last batch was crawling with ti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chimp ORDERLY wheels a gurney out of a nearby room. On it is a HUMAN MA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ewly autopsied, chest cavity open, several vital organs missing. The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rivals chitter and jump in agitatio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ssenio. Where is the sheet? We have a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ipment of humans, and the first thing you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m is a cadaver with no sh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RD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Dr. Zira. They're animals. It's not lik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l animals understand death. Why, look at the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e here. He's pale as a gho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gives the nursing lNFANT to her assistant, LIVIUS, and reaches ou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. He fiinches at first - until he realizes that she's only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OOTHE HIM with a few gentle, motherly strokes of her p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, boy, it's all right. Well take care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WARD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ust let them into the habitat. They'll calm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ventually. And Casca? Put on some music -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ARDERS open a metal gate and herd the newcomers through it one by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she watchcs the humans, ZIRA's head cocks to one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vius, come here. --ok at this. (pcruse)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the wild humans have tough, black-soled, callused-over FEET. But TROY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SUSAN's are still tender - pink, bloody, and blist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l torn up. Like they've never gone bare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eye TROY and SUSAN in consentration as the two gorilla WARDERS prod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 into the habit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4.  EXT. HABITAT - THAT MO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they emerge, MUSIC wafts in from the speaker system - something soo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promised. Soothing ... and disturbingly famili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Mozart string quart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both stop in their tracks when they hear it. They walk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screet distance from the laboratory spur - just out of earsho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hearing what I'm hea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oz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1 think it's Beetho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naggle-toothed, demented-looking HUMAN has been loping along a few p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hind them. TROY turn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, pal. Beethoven, or Moz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NAGGLEPUSS lets out a hyena-like HOWL and races off to the far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bitat, where LIVIUS is leaning out of a second-story window, empty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ateload of OVERRIPE FR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4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f they've got Mozart - by radio, or whatever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ust know about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whole big operation in the mauntains ,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be they knew we'd landed. Maybe they were lo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aking his hear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l of a welcome wag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scan the habitat in paranoid silenct, remembering poor Astro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 you think Dodge mad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be . . . if he lost the excursion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rurg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ll never know cooped up in here. have to f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y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RIEKING from across the yard. The habitat dwellers are kicking and cla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 one another in their quest for the nicer banana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do we do in the mean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eaving a si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i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5.  INT. ZIRA'S OFFl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 hunched over a stack of triplicate forms, working late. A MONITOR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 desk shows a video feed of the habit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6.  EXT. 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oking for a way out, TROY paces along the periphery of the habitat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unded on all sides by a iron-grille fence some fifteen feet h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finds a stick, digs in the dirt. The bars of the fence are set into so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ncrete a couple of inches below ground. It won't be easy to tunnel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looks up. CHAIN-LINK FENClNG stretches over the top of the habit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but a couple of the taller trees have grown right up to, and through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re mesh. Intrigued, TROY starts climb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6.  EXT. HABITAT -ANOTHER ANG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inister-looking, extremely hirsute specimen watches TROY shinnying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ee. He's the alpha male of the captive humans, and for obvious reason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imps have dubbed him FUR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's his chance. His eyes turn toward SUSAN, who's over by a water dru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shing her sore, cracked FEET. She doesn't notice FURBALL until he's crep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p tigh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turns with a GASP. FURBALL grins, pounds his chest, gestures inexplic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breaks into a wierd, ritualized DANCE. Other males begin to g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 a discreet distance - and SUSAN realizes that she's being SERENADED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ctually kind of cute - until the dance end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FURBALL flings himself on top of her! She wrestles him aside, kn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 in the gut; he lets out an awful, hyena-like SCREAM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8.  EXT. HABITAT - ON TRE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p in the high branches, TROY hears the pained shriek. OTHER MAL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ready beginning to close in around FURBALL and SUSAN. He's down the tre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 time flat, sprinting frantically through the br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89.  EXT. 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fights through the circle of MALES. He sees a doubled-over FURB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olling in the dirt, moaning in agony, clutching at his cro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- looking very much in control - is standing a couple of feet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winging a big heavy BRANCH as if it were a croquet malle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n't stand hairy bac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1 would've used a nine-ir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gry chattering among the assembled MALES, who seem confused by this displ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atypical female behavior. They continue to close in - fifteen or twen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m, vs. TROY and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a mighty YELL, TROY lifts the WATER DRUM - and DOUSES THE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them. They back off, howling in charus. Now TROY grabs the bran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OUNDS IT against the empty water dru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creating a RACKET which sends the males SCATTERING in all directions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so brings ZIRA and LIVIUS racing out to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Tenderfoot. I think we've got a new alph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l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0.  EXT. ZRI PARKING LO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COMMOTION outside the labs. We see TV TRUCKS, gorilla SECURITY GUARD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a tight circle of PICKETERS marching back and forth with PROTEST SIG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"Human Rights Now." "Stop the Cruelty." "Animals Havt Feelings Too" - a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1.  EXT. HABITA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intrigued by the protest. But as he's going over to investigate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sses SNAGGLEPUSS, who has just stolen a MELON from a human MOM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0-year-old. The MOM babbles wildly at TROY, pleading her case. As alph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le, he's now expected to settle these dispu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yanks the melon away from SNAGGLEPUSS, claps a hand over his f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oves him back on his ass. Then, with a slight bow to MOM, he proceed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s way to the i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2.  EXT. PARKING LOT - THAT MO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leader of the picketers - a handsome young ape named CORNELIUS - i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erviewed by a LADY NEWSAPE and her camera cr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barbaric! Would you iet your household p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 dog, your cat, be cut up, tortured, expos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adly diseases? No! It would be unthinka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nsimi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with growing ferv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human being is just as intelligent as a dog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t! Loyal, affectionate . . . they have thei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ms of rudimentary hygien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NEWS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make them sound like big bald 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, they are! The human's genetic makeup diff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m that of the chimpanzee by exactly one point si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rc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PEN SNICKERlNG among the camera crew. They've been waiting for CORNELI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veal himself as a nutcase, and he never lets 'em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NEWS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our younger viewers we should point ou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se same radical views got you expelle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cademy of Science. Not to mention charg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arged, but never indicted! Never indic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abbing at the mik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true my theories have been supp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liberately suppressed - but no one has 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ble to disprove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convoy of OFFICIAL VEHICLES pulls into the nearby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REW ME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LORD ZAIUS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NEWS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 my Grodd! See if he'l1 give us a sta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lUS is already forgotten. A GOFER runs off to beg ZAIUS for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ords. A MAKEUP TEAM swarms around the LADY NEWSAPE, combing her f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oulders, applying hairsptay to her arm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3.  INT. HABITAT - POV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tching as ZAIUS emerges from his state limo. Lesser apes clear a pa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alling into an impromptu RECEIVING LINE on either side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4.  EXT. PARKING LOT - THAT MOMEN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imping her hair, batting her eyelashes at ZAIUS. She's all aflutter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esence of so much raw power and animal magnetism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"Human rights"? Read your sacred scrolls. It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cientifically proven that humans lack the anim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ark of divi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NEWS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elpfully; to camera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aning, for the lay apes among us, the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they suffer - they feel pa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slaughter one another in the wild! They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gard for their own ki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doesn't give us the right t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 is instantly surrounded by half a dozen apes who are ready to dr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 away for smartmouthing ZAIUS. But ZAIUS waves them off - for the camera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 least, he's the picture of tolerance and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rash young friend is welcome to his w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ories, even though they contradict all kn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cts; and if he wants to claim some sort of kin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ith these mindless brut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 theatrical shr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an't deny - there is a strong family resemb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ancient wheezer of a joke, but in the right crowd it always gets a laugh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ven on the Planet of the Apes. CORNELIUS sputters as ZAIUS and his entour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ad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NEWS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closing, radical activist Cornelius may not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facts on his side - but it seems he's mad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st one convert here toda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newscam PANS LEFT to take in the "convert" - a visibly startled TR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o's been clinging to the bars throughout. He fidgets in embarrassmen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nickering NEWSAPE ducks back into fram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ADY NEWS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Cassandra, broadcasting live from the ZRI. Baz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you, Cat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5.  INT. ZRI LAB/HABITAT AREA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. ZIRA and various ASSISTANTS are mucking out the interior sleeping area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anging the straw, hosing the floors, etc. LIVIUS bursts in from outsi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s face contorted in absolute pa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V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Zira! It's Zaius! He's com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Zaius! What? - When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IV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. Now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lRA and her chimps GASP - and go into an instantaneous frenzy of fur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andom activity, trying to make the lab presen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, just as ZAIUS and his entourage appear in the doorway, they STOP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erfect unison - affecting nonchalant poses and delighted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rd Zaius! What a delightful surpri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Zira. May I say you look as fetching as 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Bob Packwood of apes, he flashes an oleaginous smile and slides an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ound ZIRA's waist. She squirms visibly as they stroll past the cage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ich only makes him pull her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ve been changing the straw in the cag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, it becomes you. Sorry to drop in like th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I wanted you to know, with those rabble-rous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tside - we do have a security team keeping an e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 thi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they're quite harmless. They just march about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. hand out their little pamphlet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're severely disturbed or they would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adicals. Can't hurt to be cautious, e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helps himself to a banana from a nearby fruit bowl. He seem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aking an unusual interest in the experimental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is the consignment from the Mount Calpurn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pedition? i trust they're serving your purpo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. Of course. We're all quite grate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hing abnormal. No behavioral oddities -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 gives him a cockeyed look. She can't quite figure out what he's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, but he's making her suspiciaus. He lets it dr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ay, you're a big one, aren't you. - Put a sui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im, he could almost pass for a goril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's referring to TROY - who's now back indoors, on the other sid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rs. Their gazes lock. A slight, fascinated smile comes to ZAIUS's li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a surly-looking brute. - You don't like me,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, bo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lips part - just the teeniest bit - as if he's about to answer. 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axes him along, COOING at him.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look familiar. Have we met before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ape lord holds up his half-eaten banana. Moves it 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eyes dart back and forth with the ban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holds it out just a teensy bit closer. With a gutteral SHRIE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HEAVES HIMSELF into the bars, swiping wildly at the ban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, kind soul that he is, yanks it away at the last instant. Laughing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ves the banana in TROY's face, just an inch or two out of re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 frowns at ZAIUS's sadistic antics, struggling desperately to avo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aying something she'll regret later. SUSAN's watching as well - fearfu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vaudevillian monkey shines will expose them bo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needs an outlet for his pent-up aggr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o much excess testoster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an alpha, Lord Za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ink we should have him fi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holding up two finge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uld you like that, boy? Snip, snip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does a take despite himself. Luckily, he has the presence of min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ck his head slightly and MIMIC the scissors gestur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ok at that! He's all for it! Don't suppose I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rrow the garden shear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for Grodd's sake, Zaius, just give hi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loody ban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 one, but no one, talks to LORD ZAIUS this way. He turns, draws himself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his full hauteur, and gives ZlRA a scowl that sends her lab assist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quite literally scurrying for the corn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doesn't back down. Not even an i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I beg your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made the sign. When we make a sign and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mitate it, we give them a reward. It's what we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 aive him the bana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only about a third of the banana left. Just to spite ZIRA, 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akes a last bite. Then he theatrically peels what's left and casually fli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 over his shoulder, through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pointedly turns his back on ZIRA, who backpedals frantic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, I didn't mean to be so harsh with you. It'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- it's a matter of conditioned reflex, and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be consistent, 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puffs out his chest, flings his arms wide, and lets out a horri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RIEK -- an atavistic reminder of the "displays" earthly apes us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imidate their rivals. It works, too: ZIRA can't help but cower. She b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way; he advances on her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GRABS HER by the muzzle, pulls her close, and whisp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don't enjoy cruelty to poor stupid animals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efer to save it for my own 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a last toothy leer, he releases her -- turns, and with a flourish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pe strides briskly off to rejoin his entourage. As he leav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need copies of all your lab notes for revi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ease have them on my desk by mor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 stands there quaking, eyes shut tightly, trying to regain her compo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 takes her a good three or four seconds to realize that ZAIUS has lef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olding the banana pe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flings it at a wall as her ASSISTANTS gather about to consol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da . . . 1 want you to draft a letter of apolog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Lord Zaius ... CC to the Orang Council. The m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wning, obsequious lies, the better. Let's se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can't keep our fun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exits the lab with all the dignity she can muster. TROY and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xchange significant glances as she departs. They might have found a kind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oul in ZlRA - perhaps, when the time comes, an 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6.  INT. ZIRA'S CA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om a back-seat vantage we see ZIRA exiting the ZRI and crossing the 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ward us. She climbs in, starts the car, backs out of her spo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moment she's out of the lot, a DARK, FURRY SILHOUETTE rises into fr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someone hiding in her back s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ock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are you doing in my car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ate to picket the place all day and then walk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bum a ride. It looks b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ought they were having you watch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, I pretended I was getting into the van,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nally hid behind a shrub. Then they all went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I crawled right into your c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apping his forehea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rilliant, huh? Gimme a ki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 in the mood. Zaius came in, snooping arou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t his hands all over m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? If he tries it again, you tell him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cretly engaged to a radical bomb-th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nocidal human-rights terrori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leans forward to nuzzle her neck fur. She claps a hand on his fa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oves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then well both be out of a job, th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ivvering in disgu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worst part is having to pretend you enjo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males can't possibiy understa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5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hear he keeps a regular harem downtown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lace. All species, too - orangs, chimps, goril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even a couple of exotic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stop it. Exotics? He'd be in jail -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 Orang? Are you kidding? Laws arc for the re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, kid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nfidenti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now a chimp who was one of his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ncubines! Or her sister, actually. Her sister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friend, that is, who was doing the laundry for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well, it was a very reliabie sou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gives him a wry grin despite herself. She does love the big 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ve got a couple of new humans -'d like you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look 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ryp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ossible candidates? For the colon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's something odd about them - a funny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licker in the eyes . . . And they're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licitous of each other. The male shows no inter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soever in the other fem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human male? And he's into monogomy? . . .This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lieve when I se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funny. Now that you mention it ... I've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ven seen him playing with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7.  EXT. LAB/HABITAT - SUNS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IPIO drags SUSAN in from the habitat on a CHOKE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AGE 60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p no resistance. ZIRA shoots a smug smile at the wa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e there? We're friends, aren't we. And we've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ery special surprise for you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peels off her PLASTIC GLOVE and reaches into her lab coat for a ba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OKIES. She eats one for herself, holds up another as a treat for TRO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uring him down the hall to a BARRED INDOOR ST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ARDERS throw the door open. Inside the stall is SUSAN - strippe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des she usually wears, cowering in embanrrssment on the st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one we know is ferti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swallows hard. Now SCIPIO rips off his hides - unceremoniousi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OVES HIM INSIDE with SUSAN. The bars clang sh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wo humans just STARE at their captors, profoundly uncomfor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the problem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RNAR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ething wrong with his equipme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shut up and leave them alone. They'll figur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ARDERS follow ZlRA out of the lab area. SUSAN just loses it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llapses into wracking sobs, and TROY can't seem to calm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an't stand it. I can't stand it any 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, we can't give up. There's too much ri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an't stand to be in this pl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pulls her ferociously close - WHlSPERS into her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n we're not here. We're not her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 are we . . .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re a million miles away . . . we're hom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we're together . . . and the sand is war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r feet . . . and the night sky is clea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autiful above us, and we can hear the wav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a gull calling . . . and no one's around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ust us two . . . and we run across the sand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ll down, laugh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lmost weep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exand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dies entwining, they kiss - desperately, hungrily. The spell they've wo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or themselves is so potent that they don't even hear the DOOR opening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n't even notice the WARDERS sneaking back insid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RNAR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baby. Come to papa! I'll take five dollars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rth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freeze in place - like a still picture. Crushed, total]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iliated, they gape at SCIPIO rhythmicaliy thrusting his hip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in't get enouph of that funky stu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 ZIRA bursts in, STEAMING. The WARDERS cower before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the hell are you doing? I told you two to i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m alon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lancing back at the cage she drags them bodilv to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99.  PRIVATE CAGE - ON TROY AND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mood's kinda broken. TROY strokes SUSAN's hair consolingl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distraugh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. It's just - take me away. Take me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fall. We fall in the sand ...we're laugh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I kiss you, there under the moon . . 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reeze is warm ... and I love you. And you k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ve you, you know it . . . more than anyth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whole planet eart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kisses her. But as he rolls around in her embrace, his eye goes to the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r of the LAB - up near the ceil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where he sees the little red LIGHT of a closed circuit video camera. Bu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n't mention it to SUSAN . . . not just now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ease. Please. Make it be tr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0. INT ZIRA'S OFFlC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watches TROY's odd reaction on her private monitor - and scratch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uzzle in puzzlement. Then the two humans resume their lovemaking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rm, almost motherly smile crosses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1. INT APE CATHED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I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undred voices of an APE CHOIR are lifted in song. We TILT DOWNWAR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ersatz Sistine-Chapel ctiling, where the furry hand of Grodd reache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touch the furry hand of Ap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past GILDED ARCHES and ornate STAINED GLASS WINDOWS which depict halo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rang saints and Madonnas, usually surrounded by flocks of devout chim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rillas come to pay them tribut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past the great filigreed gold-and-silver CROSS - a PLUS SIGN, actual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nce apes are noted for their long arms - which hangs over the might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oming PIPE ORGA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down to the PULPIT whcre a richly-robed ORANG PRIEST holds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ms aloft in a gesture of bless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 finally into the congregation itself: ORANGS in the first few rows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lMPS and GORILLAS behind them, on opposite sides of the center aisl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NKEYS, EXOTICS and so on reltgated to the balc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leaving let us humbiy beseech the Almight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may bless us according to our needs, direct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ccording to our talents, reward us according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ith; that all may know the supreme pe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rvitude, obedience, and satisfaction with o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t. Ille ax vobisc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RGANIST starts to play, but the PRIEST signals for him to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remind the procrastinators among us that quart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come taxes are due no later than next week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 be paid to any of our ordained money-changer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ex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lf a dozen robed, high-ranking ORANGS are seated in ceremonial chair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ither side of the pulpit. One of them is ZAIUS - who smiles at the p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lder to his left, and discreetly W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2. EXT. CATHEDRAL STEP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st of the congregation has departed. The ORANG ELDERS exit in a group;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them have doffed the robes and changed back into their civilian duds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IEST excep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RA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deeply moving sermon, Your Hol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the same one - delivered last week and the wee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fore that. What about the Earth sh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ve got two units combing the Zone fulltime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ace of the craft or its wreckage. Luckily,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l indications, it was only a two-man expedi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is vour responsibility, Zaius! The whole so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rder is at stake. If a single Earthly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rvived, religion would collapse class distincti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anish - taboos crumb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doesn't have much patience with the PRIEST and his bomb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and then what would we do on Saturday n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elders SPUTTER as ZAIUS turns his back and marchcs off down the step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PRIEST EXPLODES at this show of impertin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tch your tongue, Zaius! You mock your betters,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ofane your trust . . . and your appetit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bauchery is legend even among the lower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it comes to strange appetites, Your Holiness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n't even lay a paw on you. Of course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ways put it up to a public vote .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PRIEST gasps, clutches a hand to his chest. His sycophants cluster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. ZAIUS strolls off fearltssly, CHUCK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boys leave the humans to me. I'll see you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ur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3. INT. ZIRA'S APPART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mall, tidy, lots of plants. Her sleeping hammock is in an alcove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in room. She loads a tape into her VCR; as ahe's cueing it up, 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ters from the kitchenette with two glasses of 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it down. That's him - that's Tender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do you call her? Tenderio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 watch this. There's none of the usual pre-m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splay. No dance, no preening. They just embrace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ooming strokes . . . a little tongue bat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quinting; om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od lord, it almost looks like they'r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lking. That's exactly what I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cranks up the volume on the monitor, but tape hiss and ambient no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own out any dialogue we, or they, might hear. So CORNELIUS supplies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alogue - in rapid-fire, alternating voic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'Oh baby, oh baby, you know I love you - I'll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t it in a little ways' - 'But will you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spect me?' - 'Respect you? But darling -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spect you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 odd. Tenderfoot sounds exactly like v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males are all a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must've been someone's pet once - but how'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ind up with a mountain tribe? And why would 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 so curious about th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realzes that CORNELlUS hasn't heard a word she's saying. He's st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lackjawed at the scteen, where TROY and SUSAN are exploring ero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ossibilites undreamt of on the Planet of the 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 in Grodd's name did they lear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take you up to the interesting p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hits the fast forward. CORNELIUS lunges at the remote contro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nonononono! This part's interes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ape resumes. CORNELIUS reverts to his trance state. ZlRA fum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weetheart? Am 1 imagining this, or are you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 drooling over a pair of copulating animal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obliviou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mm. Could you run that last bit ag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stops the tape abrup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run it for the judge when I have yau commit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- devia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Zira! It's . . . it's instructional. We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rket this tape and make a bloody fortune!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learning a lo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ut up and w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freeze-framing the tap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e? He's all involved, then he looks up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ight up at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h huh. As if he knew he was being wat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that's a bit of a stretch, i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old you what it was like. They wouldn't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ach other in front of the wa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ybe we stumbled across a human being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udimentary sense of sexual sh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stares intently at the frozen image of TROYS FACE on the moni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ying to read the weird jumble of emotions she sees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4. INT. LAB/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IGHT ON THE RED LlGHT of the video camera overlooking the habitat.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ills the air. What we're hearing is, bizarrely but unmistakably, a gor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ver version of the Bee Gees' immortal "STAYIN' ALIV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habitat, VARIOUS HUMANS are dozing among the trees and bushes.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xcept two - TROY and SUSAN, who are up on their elbows, listening to the B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ees and exchanging looks of UTTER INCREDU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5. INT. INT. ZIRA'S OFFlCE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SUSAN on ZIRA'S TV MONITOR with it's closed-circuit view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bitat. Gorilla warder BERNARDUS stops the videotape, EJECTS IT from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ck, and hands it to his partner SCIPIO for f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 he hits a switch and turns the empty de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6. INT. ZRI - CORRIDOR TO 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elderly GORILLA JANlTOR - bespectacled, gray-whiskered, prac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othless - is sitting on a folding chair in the hall, reading a cop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ehouse. Beside him are his trusty mop and bucket - and the BOOM BOX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lasting out the Bee G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ARDERS appear. SCIPIO slips the JANITOR a wad of cas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kay, pops. You didn't see anything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N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ft my glasses at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lPIO © BERNARDUS slink off toward the habitat while the JANITOR admi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s month's centerfold - a female baboon, coyly presenting her hide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flamed purple hindquarters to the camer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SHOCK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7. INT. ZRI - COMBAT PI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GORILLAS stripped to the waist, engaged in a brutal fistfight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6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rger one catches his opponent with a deadly UPPERCUT and lifts him CLEA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F HIS F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pponent comes down in the dirt with a thud, OUT COLD. The champion 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akes a swig irom a metal Flask, then HOlSTS HIS ARMS IN TRIUMPH to a chor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resounding CHEERS from ab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're in a COMBAT PIT, in a deserted warehouse somewhere deep in the bowe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the neighboring city. SPECTATORS ring the pit, placing bets on the ac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working-class gorillas and chimps, mostly, intermixtd with a sprinkl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lumming UPTOWN TYPES and their society d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pindly little SPIDER MONKEY in a zoot suit and derby hat paces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ombat pit. Naturally he smokes a cigar. Being three feet tall, he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y the name of MAXIM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inner and still undefeated! Brutus the Invinc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ady to challenge any and all comers! Wholl b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you? You? You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8. INT. WAREHOUSE - ENTRANC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gorilla LOOKOUT's standing guard at the door. He hears a knock, and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ck a little panel - like they used to have in speakeas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LOOK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as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ter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LOOKOUT unbolts the door. SCIPIO and BERNARDUS enter - with a third par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ow. This mysterious figure is tied up in a shroudlike TARPAULIN boun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aist and knees. There's a leash around his neck, which the warders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 to yank hi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ly his FEET are visible. Hairless, human feet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09. INT. WAREHOUSE - RINGSID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XIMUS is still circling the pit, drumming up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ly 25 sesterces! That's all it costs to take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. There's over a hundred in the p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 take him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UD CHEERS as the WARDERS shove their bagged contender forward. BERNAR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nds over the stake as SCIPIO begins untying the t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RNAR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l comers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ng as you got the money. Let's se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IPIO whips the tarp away - unveiling a genuinely stupefied TROY.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ets out a collective GASP. Then they begin to LAUGH and APPLAUD. Wha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eat idea: human vs. ap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fore MAXIMUS can object, SCIPIO shoves TROY into the P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0. INT. COMBAT PI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hits the dirt off-balance. By the time he regains his feet, there's 6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bs. of mammoth, hairy, drunken GORILLA right on top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ape slams him into the pit wall. TROY throws a powerhouse righ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rilla's face, but it never connects. BRUTUS is holding him off at arm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ength, and the ape's arms are a good foot longer than TROY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UTUS picks TROY up and spins him around overhead, WWF-sty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1. INT. WAREHOUSE - ON CROWD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NEY is furiously changing hands. MAXIMUS is starting to wear a big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IPIO and BERNARDUS ate practically biting their nails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2. INT. COMBAT PI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TROY can do is RUN. Unfortunately, there's no place to run. H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spetately around for any sort of weapon he might use. BRUTUS, meanwhi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ARGES - taking TROY in a bonecrushing BEAR HU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arms are pinned to his sides. BRUTUS keeps squeezing. TROY's tu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IGHT RED, unable to breathe. As he gropes around furiously, his hand clo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cr BRUTUS' decorative BELT BUCK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oking in the gorilla's death grip TROY lurches forward - gets his tee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ound BRUTUS' ear - and BITES OFF a big fat chunk of it! The 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REECHES and lets go of TRO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, as he backs away, HIS BELT comes off in TROYS H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UTUS comes back at him. TROY cracks the belt like a whip. The BUC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lashes across BRUTUS's forehead, opening a bloody GASH. TROY strikes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s time catching BRUTUS smack in the ey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big slow gorilla doesn't have the reflexes to fend of TROY's onsl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staggers backward, SCREAMING, hands up over his face. TROY spots the MET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ASK on the floor of the pit - picks it up and FLINGS ITS CONTENT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UTUS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alcohal's like ACID in BRUTUS's wounds. As he reels about blind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uncing off the walls of the pit, TROY has plenty of time to line u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vastating HIGH KlCK to the chin. BRUTUS F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3. INT. WAREHOUSE - ON SPECT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EERING in BLOODTHIRSTY GLEE. MAXIMUS can't believe his eyes. SCIPI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RNARDUS are all but doing somersaul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2. INT. COMBAT PI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UTUS is face down, and TROY kneeling atop him - one knee on the ape 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ck, one on his head. He's got the BELT looped around BRUTUS's throat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avagely, methodically, CHOKING the gorilla to dea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fore he can finish the job, though, a CHOKE COLLAR drops around his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eck - yanking him away from the unconscious BRU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5. INT. WAREHOUSE - ON SPECTATO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one of MAXIMUS's boys who's wielding the pole with the choke c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veral others are jumping down into the pit to check on BRUT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ought to shoot that thing on the sp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RNAR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won fair and square. Pay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6. INT. COMBAT PIT - ON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omeone's looped a ROPE around his chest; he's being slowly dragged up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pit. As he rises above the site of the brawl, he stares down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various HANDLERS trying to revive BRUTUS - and having no l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s is as close to being a brute animal as he ever wants to 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7. INT. LAB/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ARDERS dump TROY onto the straw floor of a st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a goddam mess. What the hell are w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ell Zir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RNAR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 get Furb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IPIO enters the habitat and snags FURBALL in a choke collar. As TROY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, the two warders administer a SAVAGE THRASHING to the hapless savag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ating him with clubs and whips, kicking his ribs and they keep it up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fter he passe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arrives and helps TROY to his feet. She gets one shoulder under his 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leads him across the grounds, away from the WA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helps him stretch out in the tall grass under a tree, An artifi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ream runs by it a few feet away; she cradles his head and dips her h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ater to wash his wounds. She's CR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exander. In one way or another I've been alone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life. I never minded it much. It suited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I can't be alone in this place. If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 with me, I will d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tries to answer through rracked, bloody lips. He can barely spea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try to talk, just listen. We have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one we can trust - someone who'll help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therwise well die right here in this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f we guess wro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, the human race. I know. But we can't s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rld until we save our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we can't afford to lose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18. INT. LAB/HABITAT - MO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battertd TROY on a leash, being led to the infirmary by a couple of 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SISTANTS. At the sight of his various scrapes and lacerations, 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unches into a high holy tirade against SCIPIO &amp; BERNARD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ow COULD you!? How COULD you let this happen!? Why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AYING you?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re was no stopping bm. Furball came after his woman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nt totally mansh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Now the lab assistants lead the bloody, hobbling FURBALL past.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ight of SClPIO and BERNARDUS he cowers and squawks in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of course, while all this was going on, the tape had r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ut. And it just 'happened' that no one thought to slip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resh one in. What did you do, stand around and place bets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oo ciose for comfort. The warders exchange guilty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're both suspended. Two weeks without pay. Effective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he turns, starts for the infirmary. SCIPIO mutters after h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rilla union might hear about t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od!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19. INT. INFIRMARY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battered TROY is strapped to a table receiving first aid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LA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SSISTANTS. ZIRA hovers at his side, tenderly stroking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'll fix it, sweetie. Don't you worry. You won't have to p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up with this much lo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 cocks an eyebrow, wondering what the hell she means by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0. INT. LAB/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ZIRA dragging an extremely fidgety CORNELIUS down the corridor p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nimals' sleeping sta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n't like this! What if someone see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, stop. I sacked the warders. There's no one here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janitor. - They're perfect candid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y stop at a stall. TROY and SUSAN are lounging inside, tak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onight's musical selection - Schubert's Trout Quint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nderfoot? Perky? This is Cornelius. He's my fiance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rie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y demonstrate by going muzzle to muzzlc for a monkey smoo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wants to be your friend, and he's going to give you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ittle t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 shy wave from CORNELIUS. TROY and SUSAN wav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1. INT. LAB/HABITAT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CORNELIUS alone at the stall door. TROY sits cross-legged opposite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olding a photo album containing snapshots of various FOO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od. Now I'm going to say the name of the fruit; and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ow me the right picture, I'Il give it to you. Okay?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a-na-n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, bored, flips through his book to the banana photo. CORNELlUS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 banana from a nearby bowl and hands it over, 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 offers it to SUSAN, who's pacing behind him, GLOWERING. She wa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im to speak up. If they can't trust this guy, who can they tru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really are remarkable, aren't you. right... p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uh-lum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USAN gives TROY a gentle kick. He starts to say something, chang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mind. He flips wearily through his little book to the pl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ok at that. You'd like to talk, wouldn't you. To for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ords . . . "plum." Plum plum plum. Pl- pl- pl-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No response from TROY. CORNELIUS laughs at his own sill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wish you could talk too. Tell me what you make of it all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. I wonder what you'd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Chuckling to himself, CORNELIUS reaches into the basket for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piece of fruit. SUSAN continues to glower at TRO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omegranate. Pom- pom- pom- p- p-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rain in Spain stays mainly in the pl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pomegranate drops from CORNELIUS's hand. Five full seco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ilence. The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NNNAAAAAAAAAHHHHHHHHH!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e springs away from the cage and hits the floor running. He runs sm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into a water bucket, knocks it over, goes aying, skids fifteen fe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wet spot, slams his head into the habitat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e sees stars and little birdies. He also sees SUSAN just above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taring down through the bars with a look of conce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rnelius! Are you all right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NNNAAAAAAHHHHHHHHH!!!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lnstantly he's back on his feet, sliding every which way. He makes 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door just as ZiRA comes through. The two of them collid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rnelius! What in the worl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imalstalkingallofthemrightoutloudraininspainIhearditIheard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Pure gibberish. ZIRA, horrified, pulls him close. Still babbling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buries his head against her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hurt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 must have. He - GNNNAAAAAHHHHH!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ZIRA jumps back a good three feet. CORNELIUS's feet go out from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im and he hits the floor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 strolls over and puts an arm around SUSAN's waist. ZIRA gap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two of them, utterly AWESTR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Dr. Zira. I apologize. We should have introduced ourse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oner. I'm Alexander Troy. This is my . . . fiancee. D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usan Land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. Doctor Susan Landis. Well, why not? If I'm going insa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y do it halfw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nning wi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I suppose you're a rocket scient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 and SUSAN exchange a look. The answer's just too embarrass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1. INT. ZRI KITCHE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 and SUSAN at the kitchen table. ZIRA and CORNELIU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made them dinner - their first hot meal in ages. The chimps tak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eats and prepare to dig in. The humans stare at them expecta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 do know how to use knives and for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, of course. Sorry . . . it's just that we're used to se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at the trough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ZIRA winces, embarrassed. He jumps up and goes to the cutlery dra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o all this time youte been pretending to be humans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 are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know what I mean. Ordinary humans. The primitive droo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k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o fetch the wine, d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ROY and SUS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re's one part of your story that doesn't add up. You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camt here in a flying craft one that originated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lane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iloted by an 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t we don't have space trav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ccording to the sacred scrolls, we apes are the crow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lory of Grodd's creation. The idea of life on other planet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's heretic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nd this disease you're describing ... rapid aging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utagens ... it's beyond anything the simian mind could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onceiv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t how do you know about Mozart? If yau've picked up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adio waves, you must know about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Mozart? Who's Moza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ok. The music you've been piping in here was composed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uman - on our planet over two hundred years a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CORNELIUS shoots a look at ZIRA - these two are out ther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're referring to the work of the great orang compo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hillip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, Philippus may have taken the credit, but Mozart wro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h, did he. I don't suppose it's possible that Mozart stol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rom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orget Mozart.I want to know who's been ripping off the B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Ge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is outburst bewilders the chimps so thoroughly that the whole ug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rgument shorts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is it with Orangs, anyway? They do all the music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rt, the - television show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ll, that's their holy function. As set forth in the sac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crolls. Religion - the art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 snorts skeptically - shoots a sly look at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eah, I thought so. They're the ones with the satell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receiv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7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chimp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Orangs pretty much run this place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o! You must understand! We're all happy with our func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 have our elected representatives. Our voices are heard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resign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y pretty much run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t it's always been this way! It's been this way for f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ousand yea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never a chimp or a gorilla comes up with a new idea,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nvention . . . it always turns out the Orangs thought of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first. They're the ones who profit from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n why don't you revol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two chimps sputter and blink for a full five scconds. TROY's qu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eems to have fried their mental circuit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3. INT. LAB/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Dead of night. ZIRA and CORNELIUS escort their new friends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abitat. ZIRA looks sheepish as she unlocks the barred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do apologize. It seems so wrong to be putting you back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cag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've been more than kind. Our problem is Zaius. I think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tarting to understand why he wants us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 agree. It can't wait. Well have to move you to the col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Quizzical looks from TROY and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e have a sort of private game perserve. Zira sends u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righter humans ... wetre been daing a little selec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reed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important thing is, it's safe. No one will go loo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there. It's right on the edge of the Forbidden 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4. INT. HELICOPTER - IN FLIGH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ZAIUS in the passenger seat with a pair of binoculars, scann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barren, snow-capped mountain range. The PILOT points down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IL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re, your lordship. Just down bel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5. POV ZAIUS - ON FROZEN L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EAVY MACHINERY ringing the lake. A massive CRANE is dredging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enormous out of a hole in the ice. It's a SPACECRAFT - the same on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five hapless heroes arrived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6. INT. SPACECRAF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craft is on its side, so everything is rotated 90° from horizont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Knee-deep in icy water, ZAIUS makes his way from chamber to chamb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rriving finally at the OPEN CRYOGENIC SARCOPHAGI. Enraged, he slam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fist into the nearest instnument panel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re wert five of them. Fiv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7. INT. ZRI LAB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ZIRA in a raw fury. She's just arrived to find a gang of GORlLLA CO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padlocking the doors to the building. They're tacking up WARNING SIG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which read "QUARANTI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AT DO YOU THIN~: YOU'RE DOING?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ILLA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Imperial order, ma'am. Some kind of virulent disease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lot's hereby impounded; theyll be moved out first 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nonsense! You can't - why, the animals have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een f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ILLA C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ake it up with Lord Za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8. EXT. PARKING LOT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Locked out, ZIRA stonns back to her car. Luckily, CORNELlUS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PICKITERS are on the job. She gestures to him surreptitiously . . 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prints toward her, waving his protest sign, SCREAMING ANGRIL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HAME ON YOU!! And you call yourself a doctor. HOW DARE YOU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s soon as they're out of hearing range, he drops the act. 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whisp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Zaius is on to us. How soon can you make a mov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o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he gives him a nod and a wink. Then HOLLERS RIGHT BACK at him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come one foot closer and I11 have you arres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he climbs into the car and drives off. CORNELIUS returns to his us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post by the fence. TROY and SUSAN are there, looking apprehensiv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Pack your bags. We're busting you out of this joint to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29. EXT. 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 and SUSAN roaming about the grounds, keeping an expectant ey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0. EXT. ZRI LAB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 uniformed gorilla SECURITY GUARD is posted at the rear entrance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opens the padlock to admit a pair of uninvited guests: SCIPI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BERNARDUS, the recently fired WA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Owe you one, pal.Say - there's nothing to this quarant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business, is there 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Naah, this lot's hcaded for the slaughterho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1. INT. LAB/HABITA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We're looking out through one of the indoor STALLS that open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abitat grounds. TROY's just outside. His ears perk up when he hea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OFT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enderfoot Oh,Tenderfoo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Is it Comelius? TROY enters the stall and takes a cautious look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interior of the lab. No one in sight. Then - without warn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 CHOKE COLLAR drops around his neck. SCIPIO jerks thc pol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BERNARDUS lets him have it full-blast with his stinger. TROY tw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pastically as they drag him out and tie the tarp 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hairless piece of shit. You owe us two weeks' pa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From the habitat, SUSAN SCREAMS. She races across the grounds at f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peed, horrified. BERNARDUS slams the door on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he watches helplessly through the bars as the two gorilla warders ha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's limp for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2. INT. WARE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usual gang of bcttors ringing the combat pit. MAXIMUS the Spi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Monkey is pacing the floor, checking his watch. At last the corrug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teel door rises, and SCIPIO &amp; BERNARDUS enter with TROY in t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About time. The crowd's getting antsy. Bring your boy 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re and let's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A ROAR OF APPROVAL from the onlookers as TROY makes his tntrance. 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begins undoing, his bonds. BERNARDUS, meanwhile, happens to glance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into the p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RNAR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y, wait a minut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'Any and all comers,' remember? Turnabout's fair pla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conversation stops suddenly, interrupted by distant ALARM BEL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3. EXT. ZRI HABITAT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Wheels spinning on gravel. As the alann BLARES, a TRUCK scree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rough the ZRI parking lot - and yanks down a section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wroughtiron HABITAT FENCE, which is chained to its h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CORNELIUS' APES, all armed and wearing ski masks, shepherd CONF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UMANS out into the parking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GORILLA SECURlTY GUARD comes sprinting toward the lot. A MAS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CHIMP steps out irom behind a bush and COLDCOCKS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4. INT. WAREHOUSE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MAXIMUS, SCIPIO and BERNARDUS by the door, staring up at the ZRI lab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its hilltop perch. NERVOUS MUTTERING from the crow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at's the lab alarm. They must'v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You assho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Now, POLICE SIRENS fill the air. Within seconds, the SPECTATO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tampcding for the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5. EXT. HABITAT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USAN comes sprinting through the hole in the fenc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RE'S TROY?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y took him - the warder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WHERE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he shakes her head. She doesn't know. She starts toward a nearby V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one of several idling in the iot, but CORNELIUS holds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The vans are decoys. We're down the hill. COME O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he SIRENS are closer now. The four white VANS pull out of the lo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ead in different directions. CORNELIUS and SUSAN sprint down the 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oward a deserted side road, where a small black car is wait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6. INT. WAREHOUSE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IRENS everywhere. The party's broken up in a hurry. ONLOOKER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climbing over each other to get out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ROY is staggering around blindly at the edge of the pit. His ar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legs are loose, but he's still struggling with the LEATHER COLLAR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his neck, which binds the tarp over his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ERNARD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Hey, what about th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CIPI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</w:t>
      </w:r>
      <w:r>
        <w:rPr>
          <w:rFonts w:eastAsia="Courier New" w:cs="Courier New" w:ascii="Courier New" w:hAnsi="Courier New"/>
          <w:sz w:val="24"/>
          <w:szCs w:val="24"/>
        </w:rPr>
        <w:t>Screw him. MOVE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SCIPIO gives TROY an unceremonious KlCK in the ass. It sends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TOPPLING over a spectator bench . . . INTO THE 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137. INT. PIT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arp billows shroudlike around him as TROY hits the dirt. Aft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ruggle he manages to unbuckle the COLLAR and roll free of the tar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im of the pit is ten feet above. The warehouse is totally abandoned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he lights have been turned out. In the darkness TROY walks right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PECTATOR BENCH - it's fallen into the pit with him. If he angle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gainst the wall of the pit, he might just be able ta climb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fore he can try out his plan . . . he hears strange, ragged BREATH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hadows. He's not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now you're there . . . come on ou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hambling figure stumbles out of the blackness. It's no ape this time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HUMAN. But he's dark-skinned, and in the faint light of the pit it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 good ten seconds to recogniz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dg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a howl of glee, TROY rushes forward and grabs his old comrade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oulders. DODGE gapes at him in speechless amaz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nk God. I thought I'd never see you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aughing wil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dforsaken crazy planet. Let's set if we can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ut of this pit, huh? Give me a hand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E makes no move to help him with the bench. In fact, DODGE's stupe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xpression hasn't changed a bit in the last thirty second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d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a blood-curdling animal SHRIEK, DODGE CHARGES T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wo of them grapple wildly and pitch to the ground. TROY can't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self to slug his old pal - and he pays for it. DODGE rakes rag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ngernails across his face, DRAWING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gets up - backs off. DODGE ducks and comes right at him. TROY bra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stlf against the pit wall - raises a leg just as DODGE tackles hi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KlCKS DODGE onto hi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y the time DODGE can get to his feet, TROY's managed to grab the BENCH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LAMS IT, boardlike, into DODGE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o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ent and exhausted, TROY kneels over his fallen comrade. He se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RGICAL STlTCHES running just below the skullcap - and worse yet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lf-healed, dime-sized PUNCTURE in DODGE's forehead. it's as if a PIST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en driven directly into his friend's b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one cruel twist too many. Overcome by grief and rage, TROY hugs the li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ame that once housed DODGE to his ch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38. EXT. STREET - APE CIT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RENS BLAR[NG. We're on the outskirts of town; one of the WHITE DECOY V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uts a corner just a hair too closeiy, and bounces up onto the curb. The R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OR pops open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a half-dozen WILD HUMANS tumble out onto the sidewal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39. EXT. STREET - ON POLICE VA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van TURNS toward a huge COMMOTION a couple of blocks away. PEDESTRl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e screaming and racing out into the streets. CARS are swerving. All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the HUMANS loose in the stree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VAN pulls up alongside one fleeing human. An APE COP leans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ndow and PARALYZES the human with a STINGER RIF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re APE COPS jump out of the back of the paddy wagon and drag the fr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 on board. Others set out on foot through the streets and alle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lNGER RIFLES IN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0. EXT. STREET - ON TROY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, naturally, has chosen this worst of all possible moments to make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scape from the warehouse. He steps out into an intersection and neariy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un over. Apes don't walk in the strtets, of course; they use the networ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NKEYBARS over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grabs a semicircular MONKEYBAR and climbs atop it. Unfortunately, apes 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UNDERSIDE of the bars, and TROY is scrambling across the TOPSID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quashing fingers, prompting LOUD SCREAMS and CURSING as crossing apes DR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o the busy stre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1. INT.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fifth-story gin mill. A giant-screen TV is showing an APE BASEBALL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himp MANAGER is right up in the face of the orang UMP. Chatt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ldly, shaking his fists, the MANAGER does a series of ANGRY BACKFLIP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in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tired apes in BUSlNESS SUITS ate sitting at the bar nursing dri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ddaya expect? Nine chimps on the jury. Evid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r not, the guy's gonna wal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. - Still, you hate to see 'em play the spec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bursts in through the door, looking around for someplace to hid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RTENDER gasps and pulls out a SAWED OFF SHOTGUN. TROY DUCKS as he sho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 a window and darts into a BACK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OPS swing in a couple of seconds later. The BARTENDER points to the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oom, and off they go. Up on the screen, BOTH DUGOUTS have cleared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ape teams are squaring off in a massive BRAW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2. INT. SUPPLY ROOM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dumps a couple of crates against the door to slow the cops. Now he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OTHER door - and stumbles across a group of SPIDER MONKEYS engage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OATING CRAP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ir MONEY's out on the floor, and TROY KICKS IT ALL AROUND as he spr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rough. SCREAMlNG and CHATTERING IN RAGE, the tiny SPIDER MONKEYS jump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 masse - BITING and SCRATCHING him, CLlNGING to him like barnacle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ow of a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staggers to a REAR EXIT - managcs to get it open just as the COPS an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DIVES THROUGH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d move. They're five stories up, and there are no STAIRS - just a Jacob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dder on the wall. TROY CRASHES DOWNWARD through a couple of AWN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dding spider monkeys as he goes. Two stories above ground he slams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teral MONKEYBAR that ieads him in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3. INT. NIGHTCLUB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raight out of Showgirls - horny chimp tourists stuffing cash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-strings of topless GORILLA DANCERS. The girls are wriggling on the run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r, and onstage there's a KARAOKE ACT . . . APE SINATRA and APE BONO due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"I've Got You Under My Skin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PE BO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n't you know, you ald fool/That you never can w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PE SINAT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e your mentality/ Wake up to reaiit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bursts onto tht stage at a full run, knocking SINATRA's martini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NO's hair. He HURDLES the runway, sending TOPLESS DANCERS diving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ps of the patr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4. EXT. ALLEY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drops into a darkened alley. Two APE COPS at the far end spot him.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urns - and sees two MORE APE COPS at the opposite e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four APE COPS converge on him. TROY ducks into an alcove and rattl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ar delivery door of a FRUIT BAR. Iocked tight - no place to go. Corner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looks dawn at a pair of oversized GARBAGE CAN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which are brimming over with BANANA PEELS! TROY pitches both can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alley. The onrushing APE COPS do a four-way pratfall, YOWLING a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eet skid out from under them on the slimy carpet of banana peels. WKA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collide in a furry he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5. EXT. STREET - OUTSIDE FRUIT BA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vaults over the carnage. The COPS come slipping and sliding ou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ey behind him. TROY spots a BICYC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 belongs to a chimp, CAIUS, who's stapling ADVERTISlNG FLYERS to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elephone poles. He turns just in time to see TROY riding of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6. EXT. STREETS - MOVING - WITH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the streets clogged, TROY takes the bike up onto the sidewalk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8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dging SlDEWALK VENDORS, dismantling a THREE-CARD MONTE table. Two COP C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nverge in front of him. He does a WHEELIE and executes a perfect 90-deg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urn on his rear tir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rocketing UP the loading ramp of a nearby vegetable tiuck, l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ir, OVER the nearer of the COP CAR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down a CONCRETE RAMP that takes him below street.ievel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7. EXT. SKATING RINK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LLIOPE MUSIC; apes in sweaters playing crack-the-whip. TROY realizes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apped - the ramp is the only way out. His bike skids wildly. He has to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e foot on the ice to maintain his bal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total chaos. SKATERS SCREAM and RUN at the sight of him, landing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ir asses like Thumper. As the COPS come running dawn the ramp,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lances upward - and sees CAIUS, the ape whose bike he stole, EYE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DDLY from the railing above the rin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 - bizarrely - a number of the SKATERS begin to POINT at TROY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ice is littered with ADVERTlSING FLIERS - scattered from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JUSS BIKE. TROY stops to pick one up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lRCUS MAXIM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</w:t>
      </w:r>
      <w:r>
        <w:rPr>
          <w:rFonts w:eastAsia="Courier New" w:cs="Courier New" w:ascii="Courier New" w:hAnsi="Courier New"/>
          <w:sz w:val="24"/>
          <w:szCs w:val="24"/>
        </w:rPr>
        <w:t>"The Greatest Show on Orbis Terrae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</w:t>
      </w:r>
      <w:r>
        <w:rPr>
          <w:rFonts w:eastAsia="Courier New" w:cs="Courier New" w:ascii="Courier New" w:hAnsi="Courier New"/>
          <w:sz w:val="24"/>
          <w:szCs w:val="24"/>
        </w:rPr>
        <w:t>Wed - Fri. - Three Nights Only - Xerxcs Memorial Coliseu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FUN FOR THE ENTIRE FAMILYI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y now, the APE COPS have got him cornered. But CAIUS comes running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oduces a decorativc: leather COLL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! HEY! WHAT'S THE DE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PE COP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man escaped from the ZRI. Stand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IUS scoops up one of the FLIERS and hands it o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no zoo man. Don't you know a highly tr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rforming artiste when you see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digging into his pocke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c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E COP I shrugs. He buys it. But APE COP II is still suspiciou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PE COP 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ld on. Let's se~ him do a tr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IUS shoots a nervous look at TROY. TROY shoots on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, a free show? Jeez, guys, I would like to s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ticket or two .. .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digs in his coat, slips the COPS a couple of freebie ticke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y - for your trouble. Friday night, front 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enter. Bring the kid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PE COP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ay, thanks, pa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OPS leave. CAIUS retrieves his bike and leads TROY up the ramp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OWD gives them a farewell round of APPLAUSE; TROY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by, I don"t know who trained your ugly ass 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goMa rnake you a st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8. EXT. MOUNTAIN TRAI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craggy, ice-capped MOUNTAIN RIDGE. Atop it are SCARECROWS, WARNING SIG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RBED-WIRE F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 [o.s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Forbidden Zone . . . home to mutant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onsters and incurable dise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MERA TILTS DOWN - halfway down the side of the mountain - to find SUS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 atop furry, Ilama-like PACK ANIMALS, slowly negotiating their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ong a steep and slippery canyon tra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keptical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h huh. Taboo, 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yes. The only ones allowed in are the Or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iests. It's a kind of purification rit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wo-thirds of 'em never make it out. But the on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o do come back holy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gteat compos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aning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aning, if you had spaceships and satellite di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you didn't want anyone to know, this would b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etty good place to hide '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49. EXT. RIVERBE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, SUSAN, and the PACK ANIMALS emerge from a narrow declivity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retch of flat esker. Not far off, there's a narrow STREAM fed by mel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now from the nearby pea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mall, fur-clad HUMAN GIRL of about six is playing beside the strea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oking at shiny rocks with a stick, drawing patterns in the sandy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ocast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hild runs up to the caravan, SQUAWKING unintelligibly with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 throws her a candy from his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e your signs - that's right - now go te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thers we'r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OCASTA makes a quick series of sign-language gestures, then scampers uph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the mouth of a nearby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 understands every word you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fact is, there's no physiological reason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ans can't speak. That's our goal here - exp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little ones to language, almost from birth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e what takes ho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want her to talk, and you name her 'Iocasta'?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n barely say 'Iocasta.'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fallow IOCASTA up the hill to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0. INT. "THE COLONY"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impanzee SCIENTISTS and their human guinea pigs greet our caravan a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rives at the mouth of the cave. Inside, it's warm - almost steamy - beca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nearby caverns house a series of NATURAL HOT SPRINGS. The apes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fitted the interior to serve both as lab and Living quarters: mod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quipment, comfortable furniture, electrical lighting fed by generat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ydroponic food tanks. It's half-cave, half-con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es and humans alike rush up to help unload the pack animals. As 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smounts to introduce her, a look of distinct unease verging on nausea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osses SUSAN'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veryone - if I may - I'd like to introdu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isitor youte been hearing so much about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stinguishtd colleague Dr. Susan Land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ES bcw and curtsy. SUSAN barely seems to notice them. She climbs shak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wn from her mount and stumbles to the mouth of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Sus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finally realizes she's retching. He rushes to her side to hel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oor dear! You've been sick half the time w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. It's, uh . . . it's not what I think, is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agged look on her face gives him his answer. He throws an arm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, shouts urgently at his chimp cohor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et some water. Find a place for Dr. Landis to 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wn.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1. INT. BIG TOP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l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FEMALE CHIMP in a spangled outfit doing a bareback act: perfectly balanc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e faot on the saddle, one foot held gracefully aloft. horse is being 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ound center ring by a MAN on a bicycle - TROY, newly decked out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ndersized plaid SU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mart as a whip, ain"t he? You don't have to s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im but onc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st part'is, he don't complain about his gadd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il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wo of them eye the BAREBACK RIDER and chuckle sag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2. INT. BIG TOP - ON SECOND 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S IN CLOTHES doing a novelty routine on a suburban kitchen set.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M in her apron is fixing dinner for the HUMAN KIDS, who bang their utensi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the table. HUMAN DAD comes home from a hard day at the office and put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rby on the umbrella sta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which sends the ANIMAL TRAINER into a whip-cracking R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, no, you stupid bastard! The hatrack. You p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 the hatrack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 DAD cowers and backs into the hatrack, knocking it over. His TR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abs the derby and WHACKS HIM ACROSS THE FACE with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 HUMAN DAD loses it. With a guttural SQUEAL he LUNGES AT the TRAINER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lf-dozen WRANGLERS and CIRCUS HANDS are on him instantly, dragging him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his ca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AI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never work with that animal again. He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mbecile. He can't take direction, he flies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ndle at the slightes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got three days. Then go find a new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tell you who could handl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gestures at TROY, who's just climbed down off his bicy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RINGM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ius. Get real. We open Wednesday. We got nat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V in here on Frida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ears perk up suddenly at the mention of LNE 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3. INT. BIG TO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l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SRO crowd APPLAUDS as a trio of nimble CHIMP AERlALlSTS take a bow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ir elevated platforms. Then, a TV CAMERA zooms in on our TV HOST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enale chimp and male gorilla seated near the center 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MP HOST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, the act all you kids have been waiting fo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your parents too! That's right - it's time for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Horatio's Hilarious Huma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 the CAMERAS swing over to the KITCHEN SET we saw before. On a B&amp;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ortable TV in the corner, we see an old episode of 1 LOVE LUCY the dialo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ack replaced by AMMAL GRUNTS and YAMM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YAPPING HUMAN KIDS are at the table, banging knives and forks. MOM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o's wearing an apron and, as we see when she turns around, nothing els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pens the fridge and takes out a CASSEROLE, which she then place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kids hear a BEEP-BEEP noise and run to the window. There they see TRO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s plaid suit, pedaling a TOY CAR in circles around the s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KIDS rush up to greet him as he climbs out and strolls to the back do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the kitchen. He takes off the derby, reaches for the doorknob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turns. Faces the audience. Holds up a hand to shieid his eye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ghts. The laughter of the audience dies down to a low murm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ad air. The TV CREW trades nervous looks. CAIUS and the RINGMASTER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weating bullets. No one has any idea what's going on . . . until TROY ope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s mo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PES!! Illustrious ap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cattered LAUGHTER, mild APPLAUSE. Surely it's part of the show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rned orangutans, wisc chimpanzees, noble gorill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I thank you for your kind applause. But now I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bly beg your indulgence to spea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4. INTERCUT - SERIES OF SHO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picting STUNNED REACTIONS to TROY's pronouncement. We se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- AUDIENCE MEMBERS, hushed, hanging on TROY's every word. An INFANTS C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echoes in the silence. The ape-child's MOTHER pulls it close, quiets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down. A few MUTTERS of disbelief,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- The RINGMASTER staring slackjawed at CAIUS. Is it some kind of tri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But CAIUS just shrugs, as astonished as any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- The CAMERA CREW and TV ANNOUNCERS signalling frantically, drop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</w:t>
      </w:r>
      <w:r>
        <w:rPr>
          <w:rFonts w:eastAsia="Courier New" w:cs="Courier New" w:ascii="Courier New" w:hAnsi="Courier New"/>
          <w:sz w:val="24"/>
          <w:szCs w:val="24"/>
        </w:rPr>
        <w:t>everything to focus in on the human's miraculous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5. INT. CENTER RING - ON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VERY SPOTLIGHT glaring down on him as he pours on the humi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now my appearance is grotesque ... my featu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stial, my very scent repulsive to you. Yet I b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... look beyond this wretched exterior. I am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rdinary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come from another world. My name is Alexa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6. INT. ZAIUS' PALACE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in his plush digs, cordless phone cradled against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?!?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armed, he grabs a REMOTE and points it at the TV, where he se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 [on TV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 my world - through some intxplicable twis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te - it is humans who are blessed with the gif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eech and culture. Yet my peop]e are dy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ursed with a plague we are powerless to f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7. INT. ZIRA'S APPARTMENT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's watching the broadcast as well - fighting back TEARS OF J0Y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velation that TROY is alive and sa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 [on TV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so I come to you, oh apes - with your brilli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chievements in science and the arts - to be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p. Without your generous assistance, my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surely doom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8. INT. BIG TOP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KNEELS in supplication before the crow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row myself humbly befor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 - as TROY gets up - the entire crowd of apes begins to APPLAUD. Ora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imps, gorillas rise as one in a STANDING OV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59. INT. ZAIUS' PALACE - THAT MOMEN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is watching the tube in a fury. He growls into the phon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bloody hell - he's gone and appealed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tter natur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0. EXT. INSTlTUTE OF SCIEN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ig official building. NEWS TEAMS are massed on the step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P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outside the Institute of Scienct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exander Troy, the talkirrg human,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ndergoing a battery of isolation tests. Early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that Troy has passed with flying colors -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real - and in fact I'm hearing that in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as, such as aeronautics, his knowledge may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rpass our 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emerges triumphantly from the building, with ZIRA and a multispec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oup of APE SClENTISTS in support. TROY WAVES to the cheering CROWDS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mmediately besieged by NEWS 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P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Troy! Has your story been verif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PE 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you signed a book deal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PE I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 you plan to give up your circus a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be holding a press conference tomorrow at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ank you all for your kindness, but I'm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red . . . and a long way from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rowd mobs him as he makes his way to a waiting taxi. He's gone from z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traction to national hero in recor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1. MONTAGE SEQUENCE - TROY AS A CELEB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V NEWS BROADCASTS intercut with personal appearances by TRO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An opera house; Rigoletto, with apes. The curtain comes down, then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gain for the assembled cast to take a bow. A SPOTLlGHT SHINES on the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X, where a tuxedoed TROY is snoring Lightly at ZIRA's side. She give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arp elbow to the ribs; he stands, smiles, and takes a discrtet bow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owd goes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A TV NEWSCASTER, with the oversized face of TROY smiling from the blue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his should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ass-roots support continues to build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oposed Mission of Mercy to planet Earth ho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lking human Alexander T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FACE is replaced by APE SENATORS pounding their podi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House of Primatcs today urged the House of L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throw the full resources of the nation behi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dical research program to cure the plag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fflicting Troy's peop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An ape baseball stadium. TROY throws out the first p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More TV news. NOW the bluescreen shows CHIMP SCIENTISTS removing a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ILD from a primitive SPACE CAPS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CAS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blic support for the Mission of Mercy continu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ild. Hughes Aeronautics is undertaking a cr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ogram to test the feasibility of aped interste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ligh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A toy store. GORILLA CASHIERS in Troy T-shirts selling TROY DOLLS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ampede of APE CHILDREN. One little chimp can hardly wait. As soon a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m pays, he RIPS OPEN the packaging and YANKS ON the little cord tha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doll TALK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 D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 equals MC squa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The ape version of "Crossfrre," in which a bespectacied, intellectua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oking GORILLA debates a cantankerous ORANG PRIES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intrigued by this human social order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scribes. "All men created equal" - i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ovocative alternative to a system based on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ny feel is outdated religious dogm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R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sy! Read your scrolls: "and in their midst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 rise up a beast among them; and with honey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rds shall he lead the weak and the iniquitou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rdition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9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ld geezer is still spluttering when we CUT to COMMERC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And finally, the parking lot of the ZRI, which is now MOBB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imal-rights protestors. CORNELIUS's tiny contingent of cranks has now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oined by enough placard-carrying CHIMPS and GORILLAS to populate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2. INT. RESTAURANT - DINING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ZIRA, who are seated at the best table in the house examin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enus by candlelight. The other customers are all CRANING THEIR NECKS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eyeful of this profoundly absurd sight. TROY waves graciously to ea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very rubberneck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time to bring Susan back - introduce her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rld. She can certainly help with the research tea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exander . . . I hope you're jo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why? You saw the poll today. Wefre got eigh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rcent support for th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blic opinion doesn't mean anything her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rangs are not going to build a "Mercy Ship" to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ome. And they won't help Susan find a c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shuts up immediately. An elegantly dressed ORANG COUPLE passes the ta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ape claps TROY familiarly on the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r're a novelty, Alexander. When the public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red with you, they'll make their mo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(looking around suspidous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best thing for Susan is to let her do her wor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secrec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ve got to see her, Zira! It's been weeks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now if she's all right, if she's . . . I have to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ast get a message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 you want them to find her? They monitor all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munications. Yesterday they came in and seiz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ack of videocasset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considers the wisdom of what ZIRA has told him. An APE WAITER pass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rrying a TRAYFUL OF ENTREES to another nearby tab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n you get a chance . . . could I see the w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s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WAITER's jaw drops. So does his 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3. INT. TV STUDIO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tasteful, intimate set. In one chair, TROY. Beside him, apeland's que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elebrity journalism, an overly solicitous female Orangutan with laquered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air and a slight lisp: BARBA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saying that humans of any race can d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gislation? - enter the priesth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call it "democracy." Of course, it does lead 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ertain amount of dissension. We've never know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riod of peace and stability such as you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chieved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et's talkl about your feelings. How does it feel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 the only intelligent human on a distant planet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ar from home and fam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 you know, there were five of us, Barbaria . . 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s the only one who survived the crash. Without 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indness and ape hospitalit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shrugs. BARBARIA, moved, lays a paw acros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BARBARI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nk you Alexander Troy . . . talking hu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nk you, Barbari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4. INT. CATHEDRAL - HlGH PRIEST'S CHAMB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IGH PRIEST and all the ELDERS sitting around in their Sunday rob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tching Barbaria. ZAIUS paces the floor, utterly disgus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lk about animal cunning. He's too smar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allenge us outright . . . so he's killing u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ili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a liar. Four humans dying in the crash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illed a couple of them - at lea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's still one unaccounted for. He's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otec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have reason to believe it's a fema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sick of debating. We should destroy this bru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t once. He's an aberration - a freak of nat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a hero to the chimps and goriillas.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rtyr of him now, we'd have an open revolt. W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co-opt him . . . and the woman may be ju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apon we ne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distance, ORGAN MUSlC booms. A timid Orang ALTAR BOY pokes his muzz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rough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LTAR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 Holiness? The service is begin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file out. ZAIUS holds the door for the doddering HIGH PRI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l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"Public opinion." Bah! What about the t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uth? Your Holiness, if the truth ever comes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ll all be tied to a stake and barbecu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5. EXT. COLONY - ESTABLISH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MALL HUMAN BOY is banging a stick against hollow GOURDS of various siz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king primitive MUSIC. On the sparse grass outside the cave, CHILDRE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ated in a circle practicing SIGN LANGUAGE with CORNELIUS - who enunc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ach word with great pr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6. INT. COLONY - INFIRM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king do with the limited equipment at hand, SUSAN has commandeer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FIRMARY as an impromptu gcnetics workshop. She's teaching the tricks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ade to a circle of chimp scientists; CHALKBOARDS are covered with arca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ormulae and DNA diagr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stares at a couple of printouts - shakes her head in conf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can"t be. It doesn't make any s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 CHIMP COLLEAGUES cluster around her - examine the printouts - ex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qually puzzled loo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7. EXT. COLONY - CAVE MOUT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OCASTA, the shaggy little girl we met before, is sitting a short dist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way from the language circle working excitedly on a project. When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mes racing outside with her printouts, IOCASTA runs over and begins pu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her pants I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rnelius? Come here, look at this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OCASTA holds up her gift: flat rocks strung togtther on a piece of tw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osie. For me? Thank you,hone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have you got ther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osie's genotype, and mine. We're rel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hands over the printouts. CORNELIUS reacts in astonis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mon genetic material. The paths must've diverg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en, twenty thousand years ago . . . but the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 fell off the same 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OCASTA - "JOISE" - keeps yanking on SUSAN's sleeve. She's holding a gloss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gazine. She opens it and shows SUSAN a picture of a glamorous FEMALE 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aring a diamond necklace. SUSAN takes the hint. Smiling, she ti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at-stone version around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admit she's got your fashion sense, but - h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uld you possibly share a common ancestor?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m two different plane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ither we came here . . . or they came to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mean . . . fly to earth? These people? Loo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m, Susan! They're savag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've all got the aging plague in their bl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ust like me. Yet they reproduce, their childr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ow normally. Maybe they're surviv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have archaeology, don't you? What do you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bout your own prehista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rehistory? Out records go back ten thousnd year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the dawn of ti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. There was a civilization here befor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rnelius . . . a human civiliz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, stop it! That's - that'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sy? It's in the genes, Cornelius . . . thei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min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re wrong. This a planet of apes!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an civilization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 any more. They were killed by a plague . . 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ame one that's killing my world now. But a hand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rvived. They were imm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if these people are their descendants they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ill carry the immune fact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both look up. HELICOPrER ROTORS are churning in the distance.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alvanizes CORNELIUS. He claps his hands sharply, begins HUSTLING the ki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o the c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SIDE!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shoots a worried look at him as she helps herd the kids insid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routine. They're just patrolling the bord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Zon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Z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OSIE! 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little girl has run off to fetch the NECKLACE, which SUSAN left behind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ocks. As SUSAN chases her down and scoops her up, a COPTER swing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iew overhead; and suddenly we're looking a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8. SERIES OF STILLs - AERlAL VANT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ICK: a STILL FRAME B&amp;W IMAGE of SUSAN with the squirming child in her ar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rrying her back to safety. It HOLDS for just a seco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CLlCK - on SUSAN setting JOSIE down just outside the cav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CLICK - on SUSAN glancing up at the sky - AT CAMERA - just a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r two before reentering the cave. The CAMERA PULLS BACK and we realize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tching this last image i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9. INT. VIDEO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and a pair of ORANG TECHNICIANS at a bank of monitors and videot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cks. He points to SUSAN on the monit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Zoom in on that. Full enhancement. And cue up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pe fiom the ZRI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TECHS do as ordered. When they're done, ZAIUS is looking at a pass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oseup of SUSAN on the aerial-photo screen - and a freeze-frame of SUSA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on the ZRI scr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m I b]ind, or is that the same fema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E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 fur . . . they all look alike to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 (a big woIfIsh gri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ust me on this 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0. INT. COLONY - LAB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IGHT ON SUSAN, peering into a microscope; a television monitor to one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ows us what she's see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ve foun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 stops what he's doing and races to he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chromosomal aberration. That makes them immu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the plague. It's called PN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ve seen it bef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have it on earth. The body can't process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ypes of protein - which retards the formatio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myelin sheath - which means no higher cor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unctions. No spee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tell you something else. We can cure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ure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right, Cornelius, I know it. There was a r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ans once - civilized humans - all but wip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y the plague. And the only ones who survive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The PNC victim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. One in a thousand, maybe one in a millio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the same genetic kink that left them speech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aved them from the pl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stand there thinking it over for a few beats. Independently of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other, they break out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 . . . if this is true . . . if it's curable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we could breed a race of talking huma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au idiot! Ite got a whole planetful of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ans - And we've just figured out how to sa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stops laughing suddenly - clutches at her stoma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! Are yau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 - no, it's impossible. It's too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grinning huge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ought I felt a ki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grin at each other - LAUGH OUT LOUD again. Until they hea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sturbing noises from elsewhere in the cav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 screams. Chimpanzee screams. A GUN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OSIE comes racing into the lab, SOBBING HYSTERICALLY. She drops her ape do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COWERS behind a bank of equipment. CORNELIUS runs to the doorwa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vestigat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but a BULLET sends him sprawling to the 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young ORANG in military garb enters, sidearm in hand. He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, down on the cave floor, blood gushing from his wounded thigh;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; at the stuffed APE DOLL where it fell in the cor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R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e on. Won't hurt you. Come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OSIE steps out from behind the machinery and takes his hand. He walk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to where SUSAN is standing, UTTERLY DISTRA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R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uess you'd be the one who talks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DlSSOLV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1. INT. ZAIUS' PLALC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LASS WALLS open on a spectacular view of the ape city. This big open room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signed for parties, and tonight that's exactly what we've g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VERIED SERVANTS are handing out hors d'oeuvres. In the sunken living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reme de Io creme of ape society - resplendent in tuxes and gowns -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ing the Bump to James Brown's "SEX MACHI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and ZlRA arrive. Almost at once, a drunken female PARTYGOER fl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self at TROY and gives him a big wet SMOO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EMALE PARTYGO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HUMAN!! THE HUMAN!! - I don't care if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ld all over. I think you're sex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center of the room is a great big HOLE - and growing through it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ormous LIVE OAK TREE. ZAIUS - looking like an ape Hef in his velvet smo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acket -swings elegant~y into the room, followed in short order by a trio a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awning APE BABES in SLINKY LOW-CUT G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les! Females! Combinations thereof . . 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urpose of our party tonight is to honor a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ecial visitor to our humble cit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</w:t>
      </w:r>
      <w:r>
        <w:rPr>
          <w:rFonts w:eastAsia="Courier New" w:cs="Courier New" w:ascii="Courier New" w:hAnsi="Courier New"/>
          <w:sz w:val="24"/>
          <w:szCs w:val="24"/>
        </w:rPr>
        <w:t>(raising a glass to TRO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and to announce that the House of Lards has to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pproved a Mission of Mercy to his stricken plan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Troy and his people will have our full resou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t their dispos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PLAUSE all around. TROY is visibly shocked at ZAIUS' revers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salute him - and to commemorate our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iendship - I'd like to play a little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've composed for the occa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sits down at the piano and launches into "RHAPSODY IN BLUE." TRO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palled, stares around at the adoring guest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APE GUES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oy. What a geni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2. INT. ZAIUS' PLALCE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arly in the A.M., and the party's breaking up. ZIRA and TROY are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maining guests. TROY sits at the piano with a snifter of brandy, plin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ut a pretty fair rendition "NICE WORK IF YOU CAN GET IT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tchy tune. May I ask what it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should know, Mister Gershwin. It's one of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pos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play beautifully for an animal. - Zira, caul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my driver take you home? I don't think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scort's in any shape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gesturcs that he'll be fine. ZIRA lets a HOSTESS lead her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know our culture, because you steal it. You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were coming here, because you were there to h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 the moment we land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 maybe you know why my world is d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0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ok, Troy. We Orangs are a tiny minority,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a pretty sweet deal. The lower orders are hap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ith their lot ... and they accept our divin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ru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ith human science. Human culture. Human relia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xactly. Now bear with me: you're a chimp, say.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rilla. One day you find out that your high 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rds and masters have stolen all that scie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ligion, and so forth ... from a race of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imal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ick your hairy purple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think alike on this one. You know, w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ren't all that worried until Sputnik went up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putni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thought you were going into space! How di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now? We didn't want you coming here with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quality . . . social justice . . . wars, rio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volution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 you sent us a plagu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thought of it as a vaccine, actua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d wipe out an entire race so you could go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ving in a palace? it's genoc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h. Another bright idea we stole from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ape lord begins to laugh, and TROY loses it. He attacks ZAIUS - hea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m into a glass coffie table, which SHATTERS benea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backs into a wall, picking glass from his fur. TROY charges him aga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ld-eyed, POUNDlNG at him viciousl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op it. Wefte aot vour w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 mate, your woman, your wet-monkey- lov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r . . .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backs off. ZAIUS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found her at that little animal farm your chi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iends r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off TROY's l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's fine. And if you give us your sile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operation, she might stay that 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turns and shambles away. His mind is racing in a dozen differ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rections. For once, he doesn't know what to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too late for earth, Troy. When the 'Mercy Ship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rives, they'll find a dead world and claim it.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t it go! Do as we say. You'll live out your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comfort . . . well allow Susan to continu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search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's the point? Why find a cure, if you w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point, Troy, is that she still think's ther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cent chance of saving the child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turns - and faces ZAIUS with a gaze of harrowing inten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didn't know?? My Grodd, Troy -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 a father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' LAUGHTER BURNS in TROY's ears a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3. INT. ZIRA'S APPARTMENT - LATE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in his evening clothes, ZIRA in a bathtobe; he's woken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 he's got Corneli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rnelius. And Susan. And m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can't even bring himself to finish the sentence. The pain on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ves ZIRA. She takes his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different for you, isn't it. On our world hu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les don't take part in child-rearing. They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ven have the concept of pater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t so different. Not so different at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chuckles to himself, softly, bitterly. She gives him a quizzical look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boy was thirteen. His mothter and I had divor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was his weekend with me - only we had a bi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aunch we had to move up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long 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yway, he should have been with me. But instead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nt on a rafting trip with the neighbors, an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 should've been with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now . . . after all this time . . . you'v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thing to los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going to bring them back, Zira. I'll bring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ck - if I have to rip this world apart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mpulsively she KISSES him. He blinks in disb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like you humans. You tough little bast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4. INT. HELICOPTER - MOV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and an ORANG PILOT flying over the Forbidden Zone. In the dist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see a MAMMOTH FLYNG CRAFT, black and moth-winged, executing ac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neuvers over the mountains. Tht black craft screams off at ungodly speed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anishes to a speck on the horizon - and returns just as quickly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ttling to the ground a mile or two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excitcd ZAIUS chucks his PILOT pn thc should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 it is. The Mercy Shi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4. EXT. LANDING P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only now, seeing ZAIUS's puny copter landing beside it, that w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ppreciate the massive scale of the Mercy Ship - it could blot out hal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ootball field. By the time ZAIUS deplanes, a forty-man crew of ORANG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ready clambering all over the great ship, checking it ou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w's it coming? We're hoping to launch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oyal Pavilion - on a holiday, if poss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PROJECT CH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rst of the month, your Lordship. The origi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lans were still in the central datab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climbs into the gondola of a MONORAIL - which transports him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the snowy rocks to his top-secret destinatio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0. EXT. INSTlTUTE OF SCIEN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ig official building. NEWS TEAMS are massed on the steps out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P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outside the Institute of Scienct,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exander Troy, the talkirrg human,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ndergoing a battery of isolation tests. Early 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that Troy has passed with flying colors - h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real - and in fact I'm hearing that in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as, such as aeronautics, his knowledge may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rpass our 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emerges triumphantly from the building, with ZIRA and a multispec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oup of APE SClENTISTS in support. TROY WAVES to the cheering CROWDS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mmediately besieged by NEWS 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P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Troy! Has your story been verifi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PE 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you signed a book deal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PE I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 you plan to give up your circus ac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be holding a press conference tomorrow at 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thank you all for your kindness, but I'm 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ired . . . and a long way from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rowd mobs him as he makes his way to a waiting taxi. He's gone from z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traction to national hero in record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61. MONTAGE SEQUENCE - TROY AS A CELEB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V NEWS BROADCASTS intercut with personal appearances by TROY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An opera house; Rigoletto, with apes. The curtain comes down, then r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gain for the assembled cast to take a bow. A SPOTLlGHT SHINES on the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X, where a tuxedoed TROY is snoring Lightly at ZIRA's side. She give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arp elbow to the ribs; he stands, smiles, and takes a discrtet bow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owd goes w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A TV NEWSCASTER, with the oversized face of TROY smiling from the bluescr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his should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6. INT. OLYMPOUS BASE - ESTABLISH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 enormous PLEXlGLASS DOME caps a SHAE~T almost half a mile w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hundred feet below the dome, literally DUG OUT of the surrounding glac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untain, lies the ancient CITY OF OLYMP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s is the last surviving vestige of the human civilization that died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illenia ago. STATUARY of Greco-Roman design - nobly-proportioned HUMA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hletic poses - dot the landscape, often half-buried by dirt or ice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chitectute might have servtd as a model for our carth~y ancients as wel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ut where they used stone, these humans built their forums, artna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liseums out of metal and glass. The wholc tffect of the pl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sturbingly anachronistic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takes it all in from a transparcnt ELEVATOR POD that lowers him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dome to ground level. The usual coterie of hangers-on waits down bel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ady to escort him into the deeper warrens of the c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7. INT. LEARNING CEN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futuristic LIBRARY: two levels of individual carrels ringing a central o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rium, each niche outfitted with computers and electronic g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re's an ORANG at every desk - ranging in age from sixteen to sixty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and co. pass through, we see one ORANG studying a 3-D wirefr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RPLANE DESlGN on his computer scree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. . . anather wearing headphones, conducting an invisible orchestra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. . . a THIRD watching a video screen, taking copious notes on Laur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liviet in Henry V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* . . . a FOURTH watching The Brady Bunch, scribbling notes just as fur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his colleag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8. INT. DETENTION CE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dank chamber without much sunlight. CORNELIUS - in leg irons, his t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ound infected and festering - hears the FOOD SLOT in the door rattling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obbles over. He lifts out his tin plate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covered with fat, chittering, crawly BUGS. He drops the plate, pe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rough the slot - and sees ZAIUS chuckling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79. INT. MEDIA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towering WALL OF VIDEO - 144 screens, in a 12x12 grid, each of them p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p a transmission from a different source. Local news broadcasts, simian so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peras and sitcom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fmaily, a string of transmissions from EARTH. It's this l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roup that interests SUSAN, who's sitting glumly in one of a row of plu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airs. There's a complicated bank of REMOTE CONTROLS on the console a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eft - and the other three walls of the room are lined, floor to ceill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neatly catalogued VIDEOS, DVDS, AUDIOTAPES, et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her gaze moves from one screen to the next, she brings up the appropri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UDIO CHANNEL. We focus in on individual screens with her - FIRST, ae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ootage of a taging FIRE churning black smoke into the skies over Lo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ge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NEWS ANCH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famous walled enclave of Beverly Hills wen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names today when a thermite bomb detonat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wer system. A rival neighborhood took credi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attack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screens over: a WAR CORRESPONDENT, speaking rapidly in a Middle Easte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alect, as SHELLS screech past overhead. Behind him, TROOPS nee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dvancing TANKS which threaten to crush them beneath their treads. Befort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yes, an incoming missile hits the WAR CORRESPONDENT's trench - bu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creen goes blinding white, the CAMERA pans over just enough to show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EIFFEL TO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ust past that, we find the President, ducking terrorist bullets at an Ov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fice press conference. AND: armed riot cops rousting homeless squatte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at used to be an elementary school, back when there were still kids. AN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ck Van Dyke, still bickering with Mary Sler Moore three decad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21st Ccntur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man society is disintegrating, bit by bit, before SUSAN's glassy, helpl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aze. Just then, a jolly ZAIUS bursts into the room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hannel surf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huck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ersonally I go for the cultural fare. Bravo, A&amp;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PBS - don't like the pledge breaks, though - 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urse, MTV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ing the twist, he grabs a remote and pulls in MTV - a 2lst-century mus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ideo by - "The Militiamen" - so steeped in violence, nudity, and gene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cadence it would make the most dedicated metalhead blu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all get the urge to boogie down. And the new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just too depressing, don't you agre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hits a master switch, kills the entire bank of TV's. The lights com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utomatically. When she stands up, we can set that het LEGS are manac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gether. TWO ORANG GUARDS, who've been waiting in the darkness behind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asten a leash around her 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you're seeing is five yeats old, of course.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kes that long for the transmissions to reach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m earth. - Things are certainly much worse t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0. INT. OLYMPUS BASE - CORRlDOR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RE HUMAN STATUARY on either side of us - and, on the walls themselv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HANGING HOLOGRAPHIC ARTWORK depicting what could be a rustic Tus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utomated SERVO-ROBOTS, tentacled boxes on wheels, roll about perfon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outine maintenance, polishing everything to a high she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uman nature, I suppose. Not happy unless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stroying yourselves. Look at the bunch that bui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s place. Masters of the universe,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echnological marvel you could ask for, and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ppe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 grandiose shru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 asshole in a lab cooks up a plague, and PHHFF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-ta, au revoir, hasta la vista. - I do hop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red his sorry a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f it wasn't for him, you'd be peeling banana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1. INT. BOILAB - A MOMENT LAT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's new lab is a pristine dream, full of futuristic gadgetry -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dvanced over anything we've seen. On the downside, her EXPERIMENTAL HUMAN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nes who survived the attack on the colony - are being kept in a r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iny, cramped CAGES along one wall. They ki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p a fuss at SUSAN's entry; ZAIUS fixes her leash to a long l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there anything you need for your lab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d like to know why you're letting me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ll me a nice guy. Call me . . . humanitari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huck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y attacked me the other night, you know. I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im we had you, and he backed off. But he wa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nking - still trying to work out some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g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stares at him for a long moment. He chuckles engaging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when I tald him about the baby, I crushed him.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uld see it in his face. He was absolutely broken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like a wild animal when it finally realiz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ve tamed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can't crush Troy, Zaius. You'd better kill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cause you'll never crus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strokes her belly. Gently, but with an unmistakable hint of men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 discuss it again when the time comes. Is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ything you need in the mean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ne of my animals is sick. She may be contag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d like her taken back to Zira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a nearby cage is lOCASTA - the human child we know as JOSI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ll tell the guards. They'll take her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stroy her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et me explain it. Half of my test cultur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ased on that child's blood. I want her taken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f and I want her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ugh talk for a woman on a leash. But ZAIUS decides to humor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ine. I'll take her with me in the imperial j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esh linen. Free cocktails. Every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I have a letter. I'd like you to st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exander gets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hands it over. He slips it in his pocket and BO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2. INT. CORRIDOR - OUTSIDE LAB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he leaves, ZAIUS instructs the two GUARDS posted outside the doo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female child - she'll show you the one.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ant her thoroughly searched. All the obvi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vities. Underst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GUARDS nod and step inside. As ZAIUS marches off down the hall, h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's letter from his pocket and opens it - begins to read then break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ALES OF HEARTY LAUGH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3. INT. LAB - ON 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hind her, the Orang GUARDS arc loading JOSIE's cage onto a wheeled cart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listens to the echo of ZAIUS' laughter in the halls, a strange, bit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engeful look crosses her face . . . and OVER this we HEA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 [v.o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"My Dearest Troy . . . The days are long here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nothing to do but work and think of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times I can almost feel your touch - hea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oice - and the memory of our time together i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keeps me sane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4. ARIAL SHOT - DAY - ON ZAIUS' J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ying over the frozen rocky wastelands of the Forbidden 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 [v.o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"I realize now well never see earth again. My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pe is that I can save our baby - that you'll b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side to see him born, and that the two of us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ve the chance to watch him graw together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5. INT. JET - CARGO HO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OSIE cowering in hcr cage, watching luggage sLidt back and fo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 [v.o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"The girl is one of my experimental subjects.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as a nasty - virus which I hope Zira can cure.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ame is Josie and she likes to play horsie. I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do too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6. INT. ZRI LAB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OSIE'S CAGE Open in the b.g. ZIRA has the edgety child strapped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xamination table and is laoking her over as TROY frowns at the lett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 [v.o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love you, Troy. Yours always . . . Sus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's never called me Tr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es seem rather formal. The two of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produc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what's this about me playing 'horsie'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assumed that was something private - you know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tween a man and a wo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hurgg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, there's nothing wrong with the child. Comm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ad cold. It'll be gone in two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 unstraps JOSIE and lets her run around the infirmary while TROY sh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s head in puzziement. Then it hits him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1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h. Jesus. She sent a horse to T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beg your pard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an ancient story, Zira. The Trojan horse!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eek army couldn't get past the walls of Tro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paus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 they built a giant horse. Left it out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ity as a peace offering - a gift. And w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jans rolled it inside their gates, the Greek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rst out of its belly and killed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l. it's a repulsive story, all right, but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e what it has to do with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e's the horse, Zira! The little girl is a Troj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r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lk sense, damn it! You can't put an arm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illers inside a little gir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s you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grins fiendishly. She finally realizes what he's talking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scoops the flailing JOSlE up into his arms as ZIRA runs to fet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ypodermic nee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ld still, darling, itll onfy hurt a bi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 jabs the syringe into JOSIE's backside, and as it fills with bloo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7. INT. CATHED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IGHT ON a bejewelled silver CHALICE full of RED WINE. A chimpanzee ALTAR B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rries it on an ornate TRAY to the Orang HIGH PRIES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who mutters a few words of blessing over it, then conveys it to the ro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RANG ELDERS, so that each in turn can take a sip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congregation, just behind the Orang pews at the front of the chi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ction, we frnd TROY and ZIRA - both taking an unusual interest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mmunion ritual. ZIRA's fidgeting like wild, about to jump out of her se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ying to look anywhere but at the 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, however, is staring directly at ZAIUS - the ]ast of the' elders to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is sip. The two of them make eye contact; ZAIUS raises the chalice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mperceptibly - a jaunty private toast. TROY smile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ethereal choir music dies down, and the PRIEST takes his pulp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ny of you have noticed that we welcome toda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ost unusual guest - unusual in that he is a hum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d in that, if the stories are true, he com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 distant wor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eyes are on TROY - some ape parents are even hoiding up their toddler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kids can get a look at him. He nods his head humb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 have called him a living rebuke to the 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ogma of simian divinity. Nothing could be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m the truth. This talklng man has been sent am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us as a test of our devotion, and a call to action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ld boy goes into a vicious HACKING FIT - so violent he has to turn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om the: pulpit. One of the ELDERS rushes to his side and pours him a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water. He gestures that he's oka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ere was I - call to action - a call to spr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rodd's message of love and mercy to all the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orlds of the firma-- firmame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re COUGHING and GAGGING, even worse than before. This time the HI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akes a real show of it - leaning on his staff, bringing up sputu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AGGERING IN CIRCLES before he finauv hits the carp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ORRTED MURMURS among the congregation as the ELDERS cluster a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RIEST. Someone signals the ORGANIST to strike up a tu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glances at ZIRA, but she won't return his gaze. She's staring guilt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t her sho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8. INT. PRIEST'S CHAMBE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IGH PRIEST is sprawled on a sofa, covered by a stack of blanket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ughing so hard he's convusing. The ROYAL PHYSIClAN can barely keep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ill long enough to shoot him full of antibiot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cough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the hell is wrong with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OYAL PHYSICLAN shakes his head - not a clue. Meanwhile, the other EL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e beginning to hack and quiver as well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y head's splitting! I must be fever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 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sure it's a good idea for us to be in here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n the room with - with His Holine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has lost his voice. He coughs up phlegm into a handkerchief. An Ora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MILITARY GARB peeks in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MESSENG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rd Zaius, I've just had word from Olympus.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ome kind of epidemic . . . it's swept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nt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a violent coug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- ba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tt me the human. Get me Tro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'm already here. Care to invite me 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EYES TURN to TROY - who's standing in the door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</w:t>
      </w:r>
      <w:r>
        <w:rPr>
          <w:rFonts w:eastAsia="Courier New" w:cs="Courier New" w:ascii="Courier New" w:hAnsi="Courier New"/>
          <w:sz w:val="24"/>
          <w:szCs w:val="24"/>
        </w:rPr>
        <w:t>(indicating the PRI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do you know about this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li be dead in forty-eight hours. The rest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ng and strong. You might last an extra day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animal! He poisoned the sacramen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ee lesson, your Holiness. Never underestimat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imal when he's corn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the group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'll take me to Susan. We'll transmit her resea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 earth. Those are my dem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emands? From a human? The g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water supply is nex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 I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's bluff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Of course he's bluffing! He'd never threat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ives of his friends - all those innocent chimp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rillas who admire him so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t Zaius, it doesn't affect chimps or gorillas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ore than it affected the little girl you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realizes he's been played. His CRONIES al] glower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 It only affects the profaundly stup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sing it altogether, ZAIUS takes a swing at TROY. TROY grabs his h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idair and shoves him back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nd word to Olympus. Have the woman sh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mmediately. In the belly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</w:t>
      </w:r>
      <w:r>
        <w:rPr>
          <w:rFonts w:eastAsia="Courier New" w:cs="Courier New" w:ascii="Courier New" w:hAnsi="Courier New"/>
          <w:sz w:val="24"/>
          <w:szCs w:val="24"/>
        </w:rPr>
        <w:t>The Conclusion: on Wednes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n you don't want the antido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ntidote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ickly ELDERS perk up in unison. ZAIUS is immediately overru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HOCK CUT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89. AERIAL SHOT - ON PRIVATE JET - ESTABLIS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imperial plane penetrating into the heart of the Forbidden Z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0. INT. PLANE - COCKPI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GORILLA PlLOT and TROY, who's speaking into the radi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Troy, baby. We're coming to get you. Now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refully. Do exactly what I 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rear cabin we find ZIRA, JOSIE, and a collection of bundled-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uddering ORANGS. The HIGH PRIEST is on a stretcher, IV in his arm.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turns, and takes his seat beside ZIRA - who whisper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there an antido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grins and shrugs - beats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1. INT. OLYMPUS BAS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's EXPERIMENTAL HUMANS - adults and childrcn alike - are romping abou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uined landscape under the dome, enjoying their new fretdom, froli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mong the columns and statu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1. INT. OLYMPUS BASE - CORID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couple of SICK ORANG GUARDS are slumped on the floor, half-dead, Janito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RVO-ROBOTS cheerfully tidy up around 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 limps into the corridor. He leans the guards' WEAPONS up carefu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gainst the wal], then begins DRAGGING the guards themselves by the fee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awn the spotless hallway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3. INT. OLYMPUS BASE - INFIRMA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YING ORANGS EVERYWHERE. The beds are full. The folding cots are full.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re patients, and the floor will be fu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CORNELIUS drags the new arrival inside, SUSAN moves from one sick ora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other, administering SHOTS from a hypodenn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stuff really wor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y should come around. We won't be here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nough to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4. EXT. OLYMPUS BASE - LANDING 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WIPE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 is waiting on the airfield when the imperial jet iands. He's go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ig stack of ordnance waiting on the tarmac - stolen from in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emerges from the plane, followed by ZIRA and JOSIE, then ZAIUS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legation of hacking, feverish ORANG ELDERS. CORNELIUS tosses him a rif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om the pile as ZlRA rushes to embrac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's on her way out. She's rounding up the hu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rom the col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For Grodd's sake, can we get inside? freez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 on in if you want. We're staying out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gestures toward the massive MERCY SHIP. The orangs noticc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ARDING STAIRWAY is already open and ready for passe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 Mercy Ship? You're taking the Mercy Ship? W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 built that ship at a cost of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built nothing. Humans designed that ship. Hu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ngineered it - like everything else in this pl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l you did was steal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Why, Cornelius. You sound bi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usan was right, Zira. There was a race of hu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ere. And they built a technological paradis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ich the orangs have spent the last ten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ears plunder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Go warm up the engin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Hold it, Troy. You don't think we're going to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go without the antido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nudges the GORILLA PILOT forward. He's got a gun too. But 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urns and points to a nearby snowy peak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e that red flag up there? That's where you'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. It's a 45-minute hike in good wea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45-minute hikd!? How do we know what we'll fin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? It could be an empty crat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id you bring the sample like I as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RNELIUS tosses TROY a small corked VlAL full of yellow flui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's only enough for one. It takes a whi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kick in, but if you don't mind wait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suppose we should give it to His Hol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 you joking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grabs at the vial. Laughing, TROY casually pitches it into a SNOWBA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en or fifteen yards away. The ELDERS dive at the drift,trampling each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ir efforts to get there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LDER I barks at the GORILLA PILOT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LDER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are you looking at?!? Get up there and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crat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GORILLA trudges off as the Orangs resume their rugby scrum. MOTORS beg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o grind overhead; the MONORAIL which runs uphill from the airfield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me has started, and the gondolas are in mo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 must be Susan. Rev up the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 at the snowdrift, ZAIUS comes up with the vial. Concealing it in his p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o the others won't see, he pops off the cork and downs its contents. Then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ulls a FOUNTAIN PEN from his pocket - uncaps it to reveal a flashing 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GHT and a tiny MICROPHON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5. EXT. DOME - MONORAIL PLATFORM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slams the door on a gondola full of FRlGHTENED HUMANS, and sends it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the long ride down to the airfield. She herds the last batch aboard c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#2, then climbs on herself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6. INT. GONDOLA #1 -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umans in gondoia #1 are petrified as they ride down - the adults mo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an the childnn. They take one look at the ground a hundred feet bel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RIEK. Most of them cower on the floor of the gondola. And ONE brave so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ho's standing up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gets himself KILLED - by a sudden burst of MACHINE-GUN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7. INT. GONDOLA #2 - MO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gunfire seems to be all around them, PINGING off the metal sid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ndola, making it ROCK laterally. SUSAN can't tell where it's coming fr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pulls her human companions down, out of the range of fire,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entures a quick look, poking her head up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can't believe what she se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kies are: full of FLYING GORlLLAS . . . at least a dozen of the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aring JET-PACKS strapped to their backs! The packs come equipp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abilizer wings which make the gorillas look like a nightmare visio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veryone's childhood . . . the winged monkeys of Oz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DUCKS just in time as a flying ape fires a burst at the gondol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8. EXT. AIRFIELD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own below, TROY is equally agog. He picks up a rifle, begins FlRING at t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ying apes. In three tries he manages to pick one off; the gorilla g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ying in a wild spiral, trailing SMOKE as he hits the s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y off in the distance, he sees a couple of TERRIFlED HUMANS in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ndola DIVING OUT. They plunge a hundred feet to their doom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lRA reappears on the stairway of the Mercy shi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Y! WHAT'S HAPPENING?!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ke cover. Start shooting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tosses her a gun from the pile - then picks out three of the bigges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an find for himself. An empty gondola swings down, makes the turnarou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arts back uphill toward the dome. TROY jumps aboard and starts the asc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UNS BLAZ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 takes cover beneath the giant mothwing of the Mercy Ship and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NIPINO at inroming gorillas. Meanwhile, over at the snowdrift, the EL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ot an opportun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's occupied. Which means there's no one watching the PlLE OF GUNS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armac - no one but six-year-old JOSIE. Gesturing silently to one anot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sneak up toward the rifle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stop in their tracks. J0SIE, unattended, has plucked an automa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ifle from tht pile. She sits cross-legged on the tarmac to play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lt. She glances over at ZIRA to see how you work these thing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rangs hesitate. Smile. Wave nicely at the little girl. One bold E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anders up closer, gestures for J0SIE to hand over her gu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0SIE frowns. Mine! She squints at ZIRA one last tim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OPENS FIRE, MOWING DOWN TWO OF THE ELDERS IN THEIR TRACKS! The gu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erks and bucks in her grip. JOSIE LAUGHS IN RIOTOUS GLEE and FIRES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econd burst leaves only ZAIUS standing. He dives behind a rock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199. INT. GONDOLA #3 - ON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umping up, ducking down, SHOOTING AT GORILLAS who shoot back. He pick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o more flying gorillas. But it's not enough - the cavalry i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rive. TWO ARMORED COPTERS appear on the horiz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ROCKET whizzes past the gondola - explodes in the snow a half-mile away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COND ROCKET goes off near one of the giant PYLONS which suppor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norail. The PYLON buckles - but hold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at the midpoint of the uphill ride. A few yards away, SUSAN's gond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sses him on the descent. They have just enough time to make eye conta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fore they have to duck down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PTER FIRE strikes the pulley assembly from which TROY's gondola hang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OLTS POP. The gondola ROCKS - TILT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e end drops. It's obviously about to go. TROY shaves his RIFLE 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NORAIL CABLE - grabs the other end with his free hand - and JUMPS.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for dear life, he SL~DES DOWN THE CABLE until he reaches the empty gondo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HIND HIM. He drops insid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0. EXT. AIRFIELD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OPTERS closing in. A ROCKET zips past and detonates near the Mercy shi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force of it knocking ZIRA into the snow. As she's getting up, she h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oar of TURBINE ENGINES behind he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's IMPERIAL JET is screaming down the runway - TAKING OFF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1. INT. IMPERIAL JET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jet lifts off. The HIGH PRlEST smams from the passengcr cabi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HIGH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HAT IS THIS? WHERE ARE WE G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the cockpit we find not ZAIUS, but CORNELIUS - teeth clenched, fi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rapped around the throttle. An ARMORED COPTER is visible through the canop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hovering over the dome, DEAD A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2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ORNEL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raight to hell . . . Your Hol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1. ON COPTER - ABOVE THE D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jet rams smack into it. ~ A THUNDEROUS EXPLOSIO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1. INT. OLYMPOUS BAS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sends the flaming wreckage of BOTH CRAFTS CRASHING through the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verhead dome - down the shaft - into the nrins of the ancient city!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xplosions follow; the walls of the shaft begin to quake and crumble; S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ICE come toppling in from abov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4. EXT. TROY'S GONDOLA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ar ROCKS. The good news is, the plane collision took out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ying gorillas with it. The bad news is, there's still one copter to go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and the monorail has STOPPED DEAD. TROY's a SITTING DU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peers over the edge - sees the other gondolas STALLED OUT down the sl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're not far from the airstrip - but they're still thirty or forty fe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bove the ground, too high to jump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OPTER makes another pass. A ROCKET hits a PYLO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is time the pylon doesn't hold. It BUCKLES. The monorail CABLE slip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ulley and GOES SLACK. The floor of the gondola drops out from under TROY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 the car STABILIZES, dangling at a weird ang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5. INT. SUSAN'S GONDOLA #2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ame deal. HUMANS scream around her as the gondola falls, then stops - fall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 stops again. The're hanging on for dear life. But, as the pylon buc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he cable slips, they're getting closer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other LURCH leaves them fifteen or twenty feet up. That's good cnough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. She GRABS a rouple of her companions by the scruff of the ne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UNGES over the side of the gondola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landing in a SNOWDRIFT, shaken but intact. She grabs her METAL CAS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ds the other HUMANS downslope, toward the air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6. INT. TROY'S GONDOLA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's just hanging there, a hundred feet up, waiting to drop. GUNSHOTS 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f the gondola He jumps up to return fire - and can't. No amm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ifle's useless. He drops it to the floor af the car - where he spi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NGSHOREMANS HOOK, used to guide the gondola when it stops to let passeng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f. He grabs the hook, flattens himself against a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BOLD GORILLA comes flying up. He knows TROY's out of bullets, and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lanning to take him out at point-blank ran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ntil the HOOK swings up and PLANTS itself in his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GORILLA SHRIEKS as TROY reels him in - simultaneously LEAP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ondola and WRAPPING HIS ARMS around the ape's waist. The jet-pack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signed to carry this much weigh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nd the two of them SPIRAL WILDLY thtough the air, looping the loo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wisting and turning as they grappl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hit the snow with TROY on top, the GORILLA underneath - like a big hai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nowboard. Jets still fuing, they toboggan downhill. Then the APE slams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rock - head first - and TROY goes flying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7. EXT. AIRFIELD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mid machine fire from the COPTER, TROY sprints aboatd the Mercy ship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ydraulic stairway retracts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8. INT. CRAFT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bursts onto the bridge - finds SUSAN, ZIRA, J0SIE and the surviving HUM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rapped in and ready to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're programmed the takeoff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n let's blow this pop stand. - Hi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grins at her. She grins back, The ship begins to LIFT OFF, g-for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LAMMING the passengers back in their seat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but by the time they gain a couple of hundred feet in altitud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emaining ARMORED COPTER sweeps past in front of thtm, FIRING ANOTHER ROCK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ocket explodes just BENEATH them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1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09. INT. SHIP - BRIDGE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hip is ROCKING, losing altitude f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NBOARD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TOL rockets disa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ERVOUS LOOKS among all the passe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NBOARD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uto-rtpair sequence commenc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OPEFUL LOOKS among all the passeng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ONBOARD COMPU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stimated complction time: sixtecn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SPERATE LOOKS among all the passengers. The ship is sinking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est of a mountain ridge - only seconds until impact. TROY scans the horiz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espet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y? What exactly does this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 means I sure wish we had a pilot on boar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iffside dead ahead. TROY hits the rearjets full blas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0. EXT. MOUNTAINS - DAY - ANGLE ON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nkng. It clears the peaks by inches. The VTOL engines continue to smo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PTERS and FLYNG APES are closing in from all sid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1. INT. SHIP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e on the far side of the peaks they're dropping toward a great huge BOW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 unobstructed snow - PERFECT POWDER. TROY gets an idea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rap in. It's going to be a bumpy r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kills the sputtering VTOL and fires the aft jets full throttle. The ship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idge JITTERS from the impact a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2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2. EXT. SLOPE - ON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raft slams into the snow! FLAMES SPIT from the aft jets - and the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icks up speed until it's SCREAMING down the steep, snowy slope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atgantuan TOBOG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3. INT. SHIP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IRA stares out the observation window, petrified with ho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ren't we going down - 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n't that a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"it" ZIRA means is the END of the slope, which looms a coup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kilometers ahead. Beyond it, there's NOTHlNG - a sudden drop into a d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aggy CANYON. TROY gives it the ga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4. EXT. SLOPE - ON THE 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YING GORILLAS watch as the ship roars toward the abyss. But there'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PTURN just at the edge of the slope - and when they hit it, TROY fir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ets FULL BLAST, using the mountain as a gigantic SKI JUMP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 works. The ship roars upward into the sky - SPLATTERING the flying ap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ke bugs on a windshield as it acceleratts into the stratosp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5. EXT. AERIAL SHOT - ON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rom the edge of outer space we watch as the ship HURTLES UPWARD TOWARD 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eaving the Planet of the Apes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6. INT. BRIDGE - FIVE MINUTES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ace looms ahead. The passengers are finally starting to relax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 we've got six years to k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3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uld be worse. On earth it's thirty-fou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knew you'd get us out of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u gave me the tools to do it. You and Cornelius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glances at ZIRA, who smiles wanly and fights back a t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 TROY unstraps himself from his console chair. He floats up towar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oof of the bridge, WEIGHTLES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unstraps too. Floats up toward him. The two of them go into a tigh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ero-~avity embrace, rolling around in midair, kissing,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: a SHRIEK. JOSIE's just unstrapped too - and she's BUGGING OUT.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aughs - except ZIRA, who's watching the consol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oy, something's wrong with our oxygen supply.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uxiliary tank is breached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Make that two auxiliary tank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7. INT. SHIP - ENGINE ROOMS - A MINUTE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scooting weightlessly thtough the ship, pulling himself a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orizontally by whatever handholds he can find. When he arrives at the eng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oom, he gets a downright nasty surpris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ORD ZAIUS is disabling the oxygen tanks one by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weetheart. Did you miss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BRACES BOTH FEET against a bulkhead and LAUNCHES himself at ZAIUS.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LLIDE - tumbling UPWARD toward the CEI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hits first. Braces himself. Below him, TROY rears back to throw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unch - but when he connects the FORCE of his own blow sends him hurt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ack toward the floor! ZAIUS laugh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4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s Newton said - for every actio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PUSHES OFF from the ceiling - lands with BOTH FEET against TROY's throat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BOUNCES OFF toward a nearby ha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8. INT. HYDROPONICS CHAMBER - THAT MOM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OUGH VEGETATlON to feed an army is growing here in the artificially l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ydroponics tanks. TROY bursts in, chasing ZAIUS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but ZAIUS is BEHIND HIM, hanging upside down OVER THE DOOR. He KICKS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o one of the tanks, which SHATTERS - spilling water globules and clum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eaweed UPWARD into the air 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reful! People are starving in Chin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n don't play with your f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grabs a shard of jagged glass and launches himself UPWARD at ZAIUS -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idesteps him, SOMERSAULTING through the next ha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19. INT. AIRLOCK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FOLLOWS. The hatch door hisses ominously shut behind him. in a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oset he sees a handful of EXCURSlON SUITS - and realizts that ZAIUS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ured him into an AIRLOCK. There's another hatch on the far side of the roo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beyond it lies THE VACUUM OF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AI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Vaya con dios, amigo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has wrapped bimself up in MESH WEBBING strung against one wall. Hang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tight, he hits a switch - the SPACE HATCH rises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 in the INSTANT before the air explodes outward from the airlock, 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eaps up and GRABS onto the mesh webbing. He's stitl got the shard of 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his hand; he SLASHES WILDLY at the webbing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which POPS FREE from its mounting on the airlock wall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- and sends TROY and ZAIUS, ENTWINED, tumbling out into the vo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5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20. EXT. SPACE - OUTSIDE SHI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they spiral away, a corner of the webbing SNAGS in the airlock door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ir only lifeline to the ship. But now they're in TOTAL VACUUM - a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udies tell us, a human can sunrive for no more that two minutes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acuu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GASPING, they shout imprecations at one another. No words Come out.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 sound in sp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ZAIUS wrestles with TROY, trying to break his hold on the mesh. But TROY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 sudden last-ditch inspiration - a flashback to STEWART, his colleague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ied on the voyage ou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 SLO-MO, his FINGERNAILS rake across ZAIUS's face, tearing away STRIP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lMlAN FLESH 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like Vesuvius erupting. With a soundless SCREAM, ZAIUS TAKES OFF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ROCKETING AWAY FROM THE SHlP like a punctured balloon as every last dr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lood in his body spews out, GUSHER-LIKE, into the vacuum of sp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orang lord cartwheels off into the void. By now TROY is beginn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drift away from the ship, and in a few seconds the vacuum will claim him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ll. In the instant before he loses consciousness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a WHITE-SUITED ARM wraps itself around his throat. TROY looks up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ace behind the visor - a chimp's face. It's ZIRA, beautiful ZIRA,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xcursion suit, umbilically connected to the ship - dragging him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afety of the airl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last thing TROY sees, before the airlock hisses shut, is the eer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autiful sight of ZAIUSS BLOOD hanging in the blackness before him . . 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ousand tiny globules catching the light of the triple suns like a va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ndless swarm of purple firef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THROUGH TO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21. INT. SPACECRAFT -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, bearded and showing some gray at the temples, sits at the pilo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nsole speaking into a mike. The sun - our sun - is visible thr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viewport, the size of a bright yellow mar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6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. and that's our story . . . the same one I'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roadcast twice a week for seven years now.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hipboard computers, my wife devised a mutag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ounteract the plague . . . I'll send the necess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ta immediately following this transmi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 inserts a DATA DISK into a slot, hits a button. The rings of Saturn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oming into view outside as he reaches for the mike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only hope there's someone left to receive it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Dr. Alexander Tray, aboard the ship Bellerophon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. . sign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HILDS VOlCE [o.s.]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ADDY!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 turns. A SIX-YEAR-OLD BOY bursts into the cabin and FLINGS HIMSELF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lap. He's waving a crayoned draw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J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Look, Daddy, I drew you a picture. Ear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t's a comically suburban Earth - identical boxy houses with picket fen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e discordant note: the TREES all have purple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beautiful. But I should warn you - the tre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arth have green leaves, not purp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at's what Mom said. I like purple ones. Are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 ye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Almost. Almost. Another week or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 SUSAN wanders in. She wraps an arm around TROY's waist while JACK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round in the swiveling PlLOTS CONSO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till no rtspon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7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 ... we're almost at Saturn. The broadcast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ake about ninety minutes to reach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staring at their s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 wonder what kind of world we're taking him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at once the SPEAKERS begin to CRACKLE. Their eyes tur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N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Calling Bellerophon . . . calling Bellerophon.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s Dr. James Adkins of the SETI Institute in 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York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 let out a whoop of joy and collapse into one another's ar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N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ransmission received. The mutagen is a su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Repeat, the mutagen work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Now the two of them are WEEPING in relief. Drawn by the voic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eakers, another group of passcngers comes sprinting bnathlessly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idge - ZIRA and the gifted HUMAN CHILDREN, now adolesce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N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nd yout coordinates so we can lock on. A her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welcome awaits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OSIE and company are frantically signing to ZIRA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ZIR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t's a message. From the place we told you ab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Earth. The planet of the hum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UMANS leap and chatter in excitement. TROY and SUSAN, meanwhile,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tanding at center cabin in a TIGHT EMBRACE, KISSING. They may never co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or air. Their LITTLE BOY dances around them, tugging on their pants le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ying to muscle in on the action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they stare out the observation port, faces full of new hop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ticipation, we see the CHRONOMETER on the instrument pane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</w:t>
      </w:r>
      <w:r>
        <w:rPr>
          <w:rFonts w:eastAsia="Courier New" w:cs="Courier New" w:ascii="Courier New" w:hAnsi="Courier New"/>
          <w:sz w:val="24"/>
          <w:szCs w:val="24"/>
        </w:rPr>
        <w:t>EARTR DATE: 09/17/207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22. EXT. OUTER SPACE - ON SPACECRA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URTLING toward the blue sphere of ear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8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23. INT. SPACECRAFT - BRID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, SUSAN, JACK and ZIRA strapped into their console chairs, star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rough the viewport. At first, they see nothing but fleecy white CLOUDS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n, as they descend, the clouds PART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. . . revealing a spectacular MANHATTAN SKYLINE, all lit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(to JA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 it is, honey! That's New Yor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See all the tall things down below;' Those a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uildings, where the people live and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VOICE ON SPEAK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llerophon. . . we have you on visu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Bellerophon to airstrip. We're on course. We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ouch down in about a min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hip whizzes over the harbor, past a familiar, iconic figur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SUS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There! The Statue of Liber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TRO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Now we know what they felt like, huh 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immigrants coming into the harbor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he clasps his hand. The two of them BEAM at each ot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24. EXT. AIRSTRIP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ship appears on the horizon, SLOWINO ovethead as it shifts into VTO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mode. We're watching from behind a chain-link FENCE at the far end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irstrip, as the GROUND CREW in their full-body jumpsuits swar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teparing for the spactship's dcscent. LANDING LlGHTS bracket either sid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run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25. EXT. AIRSTRIP - ON DECENDING SHIP - A MOMENT LA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big ship touches down gently - a perfect landing. After a moment, a h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ops, and a big hydraulic STAIRWAY lowers to the tarma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39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ROY's the fist one out. The LIGHTS from the tower and the runway ar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right he's practically blinded. But he can still make out the HUGE CROW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ECTATORS on the other side of the chain-link fences that bord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irstrip. And even if he couldn't, he can HEAR the excitement - the laugh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cheer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quinting, he raises his arms in a gesture of triumph. The crowd ROARS 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other ROAR greets each new spacefarer who descends the stair. SUSAN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JACK in her arms; JOSIE; ZIRA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FLASHBULBS pop in the distance. A number of spectators seem to be try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imb OVER the chain-link fence. And it strikes TROY that the crowd nois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eginning to take on an odd, almost savage ton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FFlCIAL VEHlCLES come driving across the tarmac, waved on by the GROUND CR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ith their illuminated batons. Disturbingly, all the members of the g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rew share an odd, hunched pos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By the time the VEHICLES arrive, and TROY can make out the fac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passengers, he understands why cverything has struck him as subtly wro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y're 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hey have guns. The blood drains from TROY's face as he pulls his fami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into a protective embrace. Now FIELD LIGHTS nash on, and he can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PECTATORS on the other side of the fence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LL APES. Jumping, chattering, squealing for bl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s ARMED APES surround the landing party, a GORILLA in a general's uni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climbs out of a Jeep and strolls over. Baring his huge white incisors,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extends a hand to TROY . . 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GORIL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>Dr. Troy. Welcome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SUSAN lets out a horrible SHRIEK, which echoes over the airfield as we pu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up and away - echoes until it's drowned out by the guttural grunt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ousand onlooking AP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226. EXT. NEW YORK HARBO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he CAMERA continues to rise - up, up, past the skyline of Manhatta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the HARBOR, where it all beg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140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here again we find our old friend the STATUE OF LIBERTY, standing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 her island pedestal. Only this time, we're not speeding past from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We're staring her full in the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And time has not been kind to Miss Liberty. in the years since we last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her, she's undergone radical plastic surgery. For, as we can now see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once-proud porcelain featurts have been crudely chiseled into the grotesqu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</w:t>
      </w:r>
      <w:r>
        <w:rPr>
          <w:rFonts w:eastAsia="Courier New" w:cs="Courier New" w:ascii="Courier New" w:hAnsi="Courier New"/>
          <w:sz w:val="24"/>
          <w:szCs w:val="24"/>
        </w:rPr>
        <w:t>likeness of a great grinning 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FADE OU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rFonts w:ascii="Times New Roman" w:hAnsi="Times New Roman" w:eastAsia="Times New Roman" w:cs="Times New Roman"/>
      <w:b/>
      <w:bCs/>
      <w:smallCaps/>
      <w:sz w:val="44"/>
      <w:szCs w:val="44"/>
      <w:lang w:val="de-D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33:00Z</dcterms:created>
  <dc:creator>Alberto Cassani</dc:creator>
  <dc:description/>
  <dc:language>en-US</dc:language>
  <cp:lastModifiedBy>Alberto Cassani</cp:lastModifiedBy>
  <dcterms:modified xsi:type="dcterms:W3CDTF">2000-04-03T02:33:00Z</dcterms:modified>
  <cp:revision>2</cp:revision>
  <dc:subject/>
  <dc:title>Planet of the Apes (2000)</dc:title>
</cp:coreProperties>
</file>