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Planet of the A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pla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Wilso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d on Novel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rre Boul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OTING SCRI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5, 19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IS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/11/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/16/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5/23/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6/09/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6/15/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6/22/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7/06/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7/27/6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D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</w:t>
        <w:tab/>
        <w:t>EXT. CONSTELLATION OF OR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rs glitter like diamonds on the black velvet backdrop of spa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elt of Orion is center screen, but much nearer and larg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n ever seen by an Earth-bound astrono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peck of light appears in the lower left corner of the scre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 spaceship can be seen, but only a glowworm, a solitary sperm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soan gliding through the womb of the universe. Over this we H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voice of an astronaut. He is concluding a re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STRONAUT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ends my last signal until we r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ur destination. We are now on automatic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 mere hundred and five light years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r base ... and at the mercy of co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uters. I've tucked in my crew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ng sleep. I'll join them pres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</w:t>
        <w:tab/>
        <w:t>INT. CABIN OF SPACESHIP - ESTABLISHING SH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bin is neither cramped nor spacious, but about the siz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resident's cabin in Air Force One. In the immediate f.g. is a conso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dials and switches flanked by four chairs. Only one of the chai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occupied. The astronaut's back is to CAMERA. There is a lad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idships which leads to an escape hatch. The after Dart of the ca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obscured in darkness. We hear the MUSIC of a Mozart sonata eman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from a phonograph of stereotape. The astronaut is speaking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micro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STRONA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in the hour we shall complete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sixth month of our flight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pe Kennedy. By our time, that i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auses, looking up 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</w:t>
        <w:tab/>
        <w:t>TWO LARGE CLOCKS - ON CABIN W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 clock is marked SELF TIME, but instead of twelve numerals it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wenty-four. One of the needles is moving very slow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other clock is labeled EARTH TIME, and its units, like those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tachometer, are given by hundreds and thous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largest needle of this clock makes one revolution every 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Over this we he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STRONAUT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t according to Dr. Hasslein theory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ime in a vehicle traveling at clos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speed of light, old Mother Earth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ged a few thousand years since our d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arture -- while we have scarcely ag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</w:t>
        <w:tab/>
        <w:t>CLOSE ON ASTRONA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is TAYLOR. He wears simple dungarees (or Churchill suit)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comfortable boots. He seems calm and pensive. Extracting the but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cigar from the breast pocket of his dungarees, he lights it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continu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 may be so. This much is probable: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en who sent us on this journey have l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ince been moldering in forgotten graves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those, if any, who read this mess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re a different breed. Hopefully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tter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begins to roll up his left sle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leave the twentieth century with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egret. Who was it? Marshall? ... sa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'Modern man is the missin 'a link betw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ape and the human being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emoves the cigar from his mouth, turns to look out through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 portholes into the astral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ne final thought -- nothing scientific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urely personal. Seen from up 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verything looks different ... Time be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space is boundless. It squash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an's ego. He begins to feel like no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n a mote in the eye of eternity.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is nagged by a question: ahat if an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ing, will greet us on the end of ma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irst journey to a star? Are we to belie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 throughout these thousands of galaxi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se millions of stars, only one,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peck of solar dust we call Earth,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en graced -- or cursed -- by human li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au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ve to doub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extracts a hypodermic needle from his breast pocket and injec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into the vein of his forearm. He continues spe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ardonical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about all. I wonder if Man,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arvel of the universe, that glori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aradox who has sent me to the unknown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till makes war against his brother.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s his neighbor's children star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withdraws the hypodermic needle from his vein and secures i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drawer of the cons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ll then, Earthmen: A missing l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lutes you. Bless you, my descenda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snuffs out the cigar butt and places it in the drawer besid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hypodermic. Then, flicking a switch Au cut off the Mozart, he rise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oks up again 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</w:t>
        <w:tab/>
        <w:t>THE CLOCK MARKED EARTH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longest needle of this clock now makes nearly two revolutions p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cond. The shortest needle points to the numeral 210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</w:t>
        <w:tab/>
        <w:t>INT. CABIN - TRACKING WITH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pace scientists have presumably solved the problem of weightlessnes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 Taylor walks the short distance from; the console to the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ction without particular effort. CAMERA FOLLOWS him, and we can 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e four glass capsules, or "caskets", in the rear of the cabin.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oks down a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-</w:t>
        <w:tab/>
        <w:t>SEVERAL SHOTS - THE FOUR CASKETS - FROM TAYLOR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 of them is open. The other three are occupied by astronauts: DODG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ANDON and STEWART. They, too, wear dungarees and boots. Dodg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andon are thirtyish, clean-shaven, virile -- America's finest. Stewa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a handsome young woman, her hair bobbed short. Their eyes are clo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they do not appear to be breathing -- yet no undertaker could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m so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</w:t>
        <w:tab/>
        <w:t>ANOTHER ANGLE - FAVORING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grasps the handle of his own casket and slowly pulls himself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it. Continuing SILENCE. CAMERA MOVES IN as Taylor Dulls the glass l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shut and secures it. He adjusts two dials inside the capsule and 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back, buckling his safety belt. CAMERA MOVES INTO A CLOSEUP of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His eyes are open. He seems serene, even enraptu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NOTE: Credits will appear here over a series of shots design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convey a sense of loneliness, of separation, and of the passa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tim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-</w:t>
        <w:tab/>
        <w:t>A SERIES OF SHOTS - A DISTANT GLOBE (MINIATU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see a strange and distant planet. At first the globe occupies bu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mall area of the screen; but with each new VIEW it comes clos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looms larger, as if" observed from a spaceship in a spiraling orbi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des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opography of the planet bears little resemblance to our own.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of it is obscured by cloud cover; even more of-it appears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cratered desert of reddish hue. We can, however, make out a few nar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"green belts" and a patch of blu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FINAL SHOTS of this SEQUENCE we see the strange planet a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would be observed from a spacecraft plummeting from twenty thous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feet to one thousand feet. It appears that the ship will fall in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ast lake surrounded by soaring sandstone pinnacles. The water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ue-black, the pinnacles vermillion. (This is the Lake Po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location, at Lone Rock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</w:t>
        <w:tab/>
        <w:t>INT. SPACESHIP - FULL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ur empty pilot seats are seen in f.g., the four glass casket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.g. We HEAR the RHYTHMIC BLEAT of a WARNING SIGNAL, a RUSH OF W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in a rapid descent, and perhaps the ROAR OF RETROJETS. Then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eat CRASH as the craft hits water. The whole ship shudders on imp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Loose equipment falls to the cabin floor. CAMERA MOVES DOWN the ca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aisle as the ship begins to roll in the water and HOLDS on the f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ass caskets. There are THREE LOUD METALLIC CLICKS as the gla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mes of the caskets swing open automa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</w:t>
        <w:tab/>
        <w:t>CLOSE ON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now has a full beard. His eyes come open. Instantly alert,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ises to a sitting position, gazing across 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</w:t>
        <w:tab/>
        <w:t>DODGE AND LANDON - FROM TAYLOR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, too, awaken and sit up, starring at Taylor. They, too,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ar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'S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n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</w:t>
        <w:tab/>
        <w:t>BACK TO TAYLOR - CLOSE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glances at the casket beside his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ewa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truggling to his fee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ewa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</w:t>
        <w:tab/>
        <w:t>CLOSE-SHOT --THE FOURTH CAS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s dome remains unopened. The young woman is a skeleton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urchill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</w:t>
        <w:tab/>
        <w:t>REACTION SHOT - THE THREE ASTRONA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dge and Landon have joined Taylor and-stare at the grinning sku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ir dead comrade. A low, descending HUM of equipment is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Simultaneously the lights begin to FADE. A moment later they bright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but not as much as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re goes our primary power. We'r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uxilli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light CRACKING sound is heard. Taylor turns quickly away and o.s.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</w:t>
        <w:tab/>
        <w:t>REVERSE ANGLE - THE FORWARD CA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trickle of water has begun to seep through a ruptured seam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cabin. Taylor darts to a porthole and peers c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</w:t>
        <w:tab/>
        <w:t>LONG SHOT - WHAT TAYLOR SE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orthole is no more than six inches above the line.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tance we discern a shoreline of red dese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'S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in the soup. We're sin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</w:t>
        <w:tab/>
        <w:t>INT. CABIN - FULL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leak in the seam becomes a growing spray of water.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urns away from the porthole, call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dge! Read the atmosp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dge moves instantly to the ladder beneath an escape hatch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unts it. Taylor stumbles down the aisle of the rolling ship t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the console and addresses Landon, who is still staring at Stewar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ele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ndon! Send a last sig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daze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sign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Earth! That we've land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Landon lurches toward the communications equipment in f.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</w:t>
        <w:tab/>
        <w:t>EXT. TIM STRANGE PLANET - LONG PANORAMIC SHOT - LATE AFTERNOON (L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ROCK, LAKE POWE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are looking at a lifeless desert of sandstone buttes and pinnac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There is no sign of vegetation anywhere. CAMERA PANS DOWN to a bo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water that could be the bay of an inland sea. The deep blu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sea contrasts sharply to the red sands of the shoreline. CAMERA H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on the stricken spaceship, wallowing like a beached whale a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yards offshore. The portholes of the craft are beneath the water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only its roof and the tail fin of its tail assembly are visibl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red-hot skin of the ship vaporizes the water arou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 a snorkel-like tube sprouts from the escape hatch, which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cated amidsh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</w:t>
        <w:tab/>
        <w:t>INT. CABIN - CLOSE ON CLOSED ESCAPE H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dge, standing halfway up the ladder., has fastened a kit of gaug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he end of the snorkel tube. He reads the dials, removes the k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sniffs the air in the tube and then, taking a deep breath, announc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DO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breath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'S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kay! Blow the hatch before we l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uxilliary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dge reaches for a control mechanism near the escape h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</w:t>
        <w:tab/>
        <w:t>CLOSE ON TAYLOR AND 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pray of water coming through the ruptured seam is increas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LIGHTS DIM again and the SOUND of the warning signal FADES.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ndon fiddles with the radio, Taylor tries to get the tape recor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rolling, but all we hear are scrambled and unintelligible no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no use ... there she g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get it. Abandon 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</w:t>
        <w:tab/>
        <w:t>WIDER ANGLE - TIM CA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escape hatch is now open. Taylor darts over to the ladd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passes a folded life raft up to Dodge. When Landon reaches the ladd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Taylor hands him two neatly packed rucksacks, and Landon climb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ough the escape hatch. Taylor is about to follow with a th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rucksack, then turns and crosses the cabin for a last look 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</w:t>
        <w:tab/>
        <w:t>THE TWO CLOCKS - FROM TAYLOR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oth clocks have stopped: the red needle of the clock labeled SE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ME rests on the numeral 18; the red needle of the clock mar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ARTH TIME rests on the numeral 397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</w:t>
        <w:tab/>
        <w:t>EXT. TOP OF SPACECRAFT - MED.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dge inflates the raft with a cartridge of compressed ai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sses it into the water. He and Landon jump into the wat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imb onto the raft as Taylor emerges from the hatch, Taylor sli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to the water and climbs onto the raft. He and Landon begi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ddle toward shore, while Dodge immediately opens another ki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kes a sample of the water.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</w:t>
        <w:tab/>
        <w:t>CLOSE ON THE MEN IN THE 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O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half to himself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riny...twenty-five percent salinit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ar the saturation po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ooking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's still sink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</w:t>
        <w:tab/>
        <w:t>THE SPACESHIP - FROM THEIR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ly the radio antenna and the tip of the tail fin remain vi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ANDON'S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ing ... go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The craft vanishes beneath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</w:t>
        <w:tab/>
        <w:t>CLOSE ON THE MEN IN THE 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dge is still busy with his kit. Landon is still looking back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doesn't bother to turn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AND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la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here to st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</w:t>
        <w:tab/>
        <w:t>ANOTHER ANGLE - MOVING WITH THE 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gaze at the forbidding sandstone battlements as they nea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sh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ANDO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ll? Where are we? Have any noti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kipp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confident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're some three hundred and twen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ght years from Earth. On an unnam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lanet in orbit around a star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onstellation of Ori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looks off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he "sun"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could be Bellatr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</w:t>
        <w:tab/>
        <w:t>THE SUN - FROM THEIR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w on the horizon, seen through a dense envelope of dust partic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ODGE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o red for Bellatr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</w:t>
        <w:tab/>
        <w:t>BACK TO ASTRONAUTS IN 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ndon glances skeptically at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AND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didn't have time to check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apes, so you don't really kno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s Taylor ign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him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went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ardonica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weren't programmed to 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DO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grinn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question, Landon, is not so m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we are as when we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tands up in raf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've had a nice snooze. Let's sta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arning all our back p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</w:t>
        <w:tab/>
        <w:t>WIDER ANGLE - THE B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three astronauts step out into shallow water and pul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ft ash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ake your soil test, Dodge. I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eck the equip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dge moves inland about ten yards, removes a small hand dr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om his belt, extends the rod of the drill three feet and begi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ake some subsoil samplings. Taylor begins to examine the cont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the three rucksacks. Landon sits down on the beach., hands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knees, gazing moodily at the sunken spaceship. During thi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cceeding scenes we sense that Dodge's obsession with scientif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quiry leaves him immune to fear: Landon is possibly more courage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certainly more "human," for he has many fears to control: whi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-- detached, cool and misanthropic -- is something of an enig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calls Dodg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t your senso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DO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iger coun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DO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aking inventor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ne pistol... twenty-four round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mmo. two medical kits.. one camera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TX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oudly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other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've enough food and water for th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O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how long is a 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 ques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urn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andon -- check your communicatio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</w:t>
        <w:tab/>
        <w:t>ANOTHER ANGLE - FAVORING 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eems not to have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harp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ndon! Join the exped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is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orry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rossing to his k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s thinking of Stewart.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'you suppose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la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ir leak. Died in her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AND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don't seem very cut up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a little late for a wake. S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en dead nearly a y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AND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n we've been away from Earth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ighteen mon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y our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miling at Land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ve turned g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andon involuntarily touches the gray hair of his temple as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dds ligh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part from that, you look pretty chipp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or a man who's two thousand and thir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years 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casual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read the clocks. They bear out Hasslei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ypothesis. We've been away from Earth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wo thousand years, give or take a dec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au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ill can't accept it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ong pau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ecause time has wiped out everyon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thing you cared for -- they're d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AND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rove it. If we can't get back, it's s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a the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a fact, Landon. Buy it. You'll sl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dge enters scene. A handful of reddish sand dribbles through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n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DO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thing will grow here .... there's jus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race of hydrocarbons, and mos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trogen is locked into nitr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 sign of dangerous ioniz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O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ris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kay. If there's no life here, we've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just seventy-two hours to find it.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n the groceries run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picks up one of the rucksacks and puts it on. The others foll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O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ich direc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decisively, poi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wes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O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 particular reas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ne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moves out. Dodge follows. CAMERA PANS with them. They have g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ly a few paces when Taylor looks back over his shoulder and hal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</w:t>
        <w:tab/>
        <w:t>REVERSE ANGLE - FEATURING 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andon is squatting in the sand, sticking something into the soi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is a small American flag, the size of a handkerch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</w:t>
        <w:tab/>
        <w:t>REVERSE  ANGLE - FEATURING TAYLOR AND DO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irth bubbles up in Taylor's throat. He explodes with wild laught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is still laughing as they mov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-A</w:t>
        <w:tab/>
        <w:t>DAWN SHOT (GUNSIGHT</w:t>
        <w:tab/>
        <w:t>LOC #4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</w:t>
        <w:tab/>
        <w:t>THE ASTRONAUTS' TR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descend from the plateau (Ochre Dun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</w:t>
        <w:tab/>
        <w:t>ASTRONAUTS CONTINUE MAR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cross the top of the hills there suddenly runs a line of fire (Bl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une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</w:t>
        <w:tab/>
        <w:t>THEY MOVE ACROSS THE TERR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gged bolts of lightning flash across the sky, but bring, no rain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under claps sound like heavy artillery. (Gray Are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-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QUICK 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9</w:t>
        <w:tab/>
        <w:t>ANOTHER PART OF THE CANYON (OCHRE DUNES AREA) - GR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huge boulders are dislodged, and the three astronauts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ldly to escape the falling rocks. When the avalanche ends,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rawl on the lifeless sands, breathing heavily and drench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sweat, surrounded by enormous boulders. Taylor looks abou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body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rmurs of assent from Dodge and Landon. Taylor rummages throug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limp rucksack, comes up with some empty food cartons,rummages ag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coming up with a cigar bu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ater check.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dge takes a plastic canteen from another rucksack and inspect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DO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ight ou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dge lies back and looks up at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DO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 doesn't add up. There's a mantl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ust around this planet and yet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s humid as a jungle. Thund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ghtning and yet no rain. Cloud c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very night and that strange luminosit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yet no m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ndon also looks up at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only we could get a f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needling him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at would you learn? I've tol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you are and when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DO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gent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ylor -- quit rid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harshly, to Landon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're more than three hundred l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ears from your precious planet.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oved ones have been dead and forgott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or twenty centuries. Even if you c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et back, they'd think you w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hing that fell out of a 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AND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weari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re's only one reality left. We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re and it's now. You get ahold of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hang on tight, or you might as w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AND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quiet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prepared to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turns to Dodge, throws up hi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's prepared to die! Doesn't that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misty? Chalk up another victory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human spir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dge rises and moves off, o.s., either embarrassed by this colloq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or unwilling to hear it again. Taylor, cigar clamped betwee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teeth, spins toward Land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traighten me out on something. Why d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come along at all? You volunteer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beat; no answe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ll tell you. They nominated you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ig One and you couldn't turn it down.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out losing your All-American 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har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limb off me, will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the glory, don't forget that. Ther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 life-sized bronze statue of you somew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probably turned green by now, and nobo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an read the name plate. But never let it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id we forget our her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ylor.</w:t>
        <w:tab/>
        <w:t>I'm telling you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and one last item. Immorta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anted to go on for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au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ll, you damn near made it. Excep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dge and me, you've lived longer th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ybody. And with Stewart dead, it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ke we're the last of the strain. You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you wanted, kid. How does it tas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lence.</w:t>
        <w:tab/>
        <w:t>Taylor lies down, spent of his venom, pi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head on a rucks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. You read me well en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can't I rea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b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AND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looking off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dge ... he's not like me at all.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he makes sense. Held walk naked in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ve volcano if he thought he could lea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omething no other man knew. I underst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y  he's here. But you...You're no seek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nega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I'm not prepared to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AND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heated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d like to know why not. You thou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fe on Earth was meaningless. You despi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ople. So what did you do? You ran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's eyes are closed. He is silent for a moment. When he speak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his tone is soft, refl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, not quite, Landon. I'm a bit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eeker myself. But my dreams are a l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mptier than you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au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can't get rid of the idea that some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 the Universe there must be a creat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perior to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</w:t>
        <w:tab/>
        <w:t>ANOTHER ANGLE - FEATURING DO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o has been wandering around, studying the boulders and the barr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il. Taylor and Landon can be seen in b.g. Dodge spots something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quats down to examin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</w:t>
        <w:tab/>
        <w:t>CLOSEUP - WHAT DODGE SE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is a tiny desert flower, no more than an inch hi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2</w:t>
        <w:tab/>
        <w:t>CLOSEUP - DO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eyes light up as he call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DO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ylor! Over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3</w:t>
        <w:tab/>
        <w:t>CLOSE. GROUP SHOT - ANGLING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aylor and Landon hurry over and kneel down on either side of Dodg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astronauts hover over the tiny flower like three magi perceiv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infant Deliver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DO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f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digs gently around the roots of the plant with a small instru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DO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ere there's one there's another.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other. And anot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find them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3-A</w:t>
        <w:tab/>
        <w:t>SUNSET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4</w:t>
        <w:tab/>
        <w:t>END OF THE TREK AS THE ASTRONAUTS START FROM THE CANY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HE TAMARISK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solute desolation (Ochre Area). The astronauts start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any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5</w:t>
        <w:tab/>
        <w:t>ASTRONAUTS CAST HUGE SHAD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ey move across the terrain (top of Crazy Canyo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5-A</w:t>
        <w:tab/>
        <w:t>JUMP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y jump across a gap. Thunder and lightning again (top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razy Canyo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5-B</w:t>
        <w:tab/>
        <w:t>THEY MOVE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march across Crazy Canyon over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5-C</w:t>
        <w:tab/>
        <w:t>REACTION SHOTS OF ASTRONA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6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-R</w:t>
        <w:tab/>
        <w:t>SERIES OF SHOTS OF DESCENT OF ASTRONAUTS DOWN SHEER FACE OF A CANY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(Wire Grass Canyo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 a brief moment several "creatures" appear. We cannot identif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c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QUICK DISSOLVE T0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7</w:t>
        <w:tab/>
        <w:t>EXT. A DRY WASH - CLOSE GROUP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looming tamarisks border a. dry stream bed. Taylor and Landon h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ver Dodge, who is probing the soil with his drill. Their dungaree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ces are caked with d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O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a stream bed., no doubt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-- but bone d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ndon strightens up and looks off, startled by something he s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AND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8</w:t>
        <w:tab/>
        <w:t>LONG SHOT - A CLIFF BEYOND THE TAMARIS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the astronauts in f.g. In the distance, on the skyline, we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make out a long row of wooden crosses. Some animal or vegetable mat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ears to be tied to the cro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AND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arecrow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take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plunges into the thicket of tamarisks, followed by Dodg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andon. Their view of the cliff is momentarily obscured. CAMERA HOL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the distant crosses. For an instant only, three "creatures" ag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ear on the skyline near the crosses. Then they van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9</w:t>
        <w:tab/>
        <w:t>REVERSE ANGLE - THE ASTRONA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ey emerge from the tamarisk thicket-nearer to the base of th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iff. They halt and look up 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</w:t>
        <w:tab/>
        <w:t>THE CROSSES - ANGLING UP - FROM ASTRONAUT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can now see the pelts of unrecognizable animals have been boun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rosses and, thus mounted in a long row, seem to make a bound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r serve as a warning. The living bipeds are no longer vi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1</w:t>
        <w:tab/>
        <w:t>BACK TO THE ASTRONA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dge and Landon are still looking up at the strange crosses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is scanning the terrain at the base of the cliff. The sou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ushing water can be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alf 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ver mind the scarecr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breaks into a run, CAMERA PANNING with him as he moves towar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clivity in the face of the cli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2</w:t>
        <w:tab/>
        <w:t>MOVING SHOT - DODGE AND 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gonized with thirst, they follow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3</w:t>
        <w:tab/>
        <w:t>FLASH SHOT - THE TOP OF THE CL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an instant we see the bipeds again, moving in the same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4</w:t>
        <w:tab/>
        <w:t>EXT. A DECLIVITY IN THE CLIFF - FEATURING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crambles up a rock-strewn gorge and looks off at the terrain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y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5</w:t>
        <w:tab/>
        <w:t>EXT. A WATERFALL - FROM TAYLOR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scade is not spectacular, but the vegetation around i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rtlingly lush. (This location is not at Lake Powell, but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ch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6</w:t>
        <w:tab/>
        <w:t>CLOSEUP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parched lips break into a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QUICK 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7</w:t>
        <w:tab/>
        <w:t>EXT. WATERFALL AND POOL - FULL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scade has formed a cool and inviting pool. Thick foliage grow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s very edge. Dodge is on his hands and knees, testing the liquid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kit. The others wait expecta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DO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loaded with minerals, but sa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out further ado Landon ducks his face into the pool. Dodge sco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p water in his hands and drinks. Taylor</w:t>
        <w:tab/>
        <w:t>follows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coming up for ai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we take a di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ooks arou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andon and Dodge immediately remove their boots, strip down and plu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to the pool. But Taylor does not yet disrobe. Alert and curious,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olls along the bank of the pool, looking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8</w:t>
        <w:tab/>
        <w:t>DODGE AND LANDON SWIMM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9</w:t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he briefly looks around, then starts taking off his 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0</w:t>
        <w:tab/>
        <w:t>DODGE AND 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ey arrive at opposite sh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1</w:t>
        <w:tab/>
        <w:t>MED . SHOT - FAR SIDE OF P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Landon sees something on sh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2</w:t>
        <w:tab/>
        <w:t>TAYLOR IN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he swims acro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ANDON'S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Taylor! Look at thi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dge and Taylor climb out of the pool and squat beside Land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3</w:t>
        <w:tab/>
        <w:t>CLOSE SHOT - WHAT THEY SE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rint of a large five-toad foot is clearly visible in the wet s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4</w:t>
        <w:tab/>
        <w:t>GROUP SHOT - THE THREE ASTRONA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rises and walks slowly toward the underbrush, scann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 for other spo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5</w:t>
        <w:tab/>
        <w:t>THE OTHER SIDE OF THE POOL - FULL PANNING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r view of the astronauts beyond the cascade in b.g. is parti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bscured by broad-leafed foliage directly in front of CAMERA, whi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NS SLOWLY away from the waterfall and HOLDS on the astronauts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thing at the edge of the pool. Suddenly and inexplicably a pai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ungarees slithers away into the underbrush. A few seconds pass. Now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ir of bronzed and brawny shoulders fill the SCREEN, blocking 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i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6</w:t>
        <w:tab/>
        <w:t>REVERSE ANGLE - CLOSE ON A HUMAN FACE IN HEAVY FOLI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r is it human? The hair is matted, the face bearded, the ja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gnathous, the orbital rim promin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7</w:t>
        <w:tab/>
        <w:t>ANOTHER ANGLE - AT EDGE OF P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brown thick-fingered hand appears from behind heavy foliag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ucks at a boot. The boot vanis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8</w:t>
        <w:tab/>
        <w:t>BACK TO THE ASTRONAUTS - ON OTHER SIDE OF P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dge is standing near Taylor and looking back at the spot where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eft their clothing. Suddenly he seizes Taylor's arm and poi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lently at the far bank of the poo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9</w:t>
        <w:tab/>
        <w:t>WHAT THEY SE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pair of dungarees slithers into the underbrush and disapp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0</w:t>
        <w:tab/>
        <w:t>REVERSE ANGLE - FULL PANNING SHOT - THE ASTRONA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ed by Taylor, they dive back into the pool and swim to the other ban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merging from the water, they look around in bewilderment. Taylor m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nd signals to indicate absolute silence and a reconnaissance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ree astronauts fan out and move cautiously into the jungle (or r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est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1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3</w:t>
        <w:tab/>
        <w:t xml:space="preserve">EXT. - JUNGLE (OR RAIN FOREST) - SEVERAL SHOTS - MOVING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TRONAU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ttle sunlight penetrates this dense vegetation. These SHOT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ERCUT with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4</w:t>
        <w:tab/>
        <w:t>WHAT THE ASTRONAUTS SE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leeting forms as yet unidentified; trembling foliage; brown shadow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gainst a green backdr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5</w:t>
        <w:tab/>
        <w:t>EXT. A SMALL CLEARING - FAVORING THE THREE ASTRONA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o stop at the edge of the clearing, startl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6</w:t>
        <w:tab/>
        <w:t>WHAT THEY SE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number of primitive bipeds, male and female, scarcely visible beh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ees and bushes on the other side of the clearing -- here a fac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 a portion of a head and torso. Throughout this sequence, the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imitives are never seen clearly or at close 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7</w:t>
        <w:tab/>
        <w:t>BACK TO THE AST40IONA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acting. They speak in whis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God..they look almost h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DO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-- there's a herd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ow them we're frien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MERA PULLS BACK as Taylor advances a few steps into the clear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ending his empty hands and beaming like a politic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warm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eeting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8</w:t>
        <w:tab/>
        <w:t>REVERSE - THE STRANGE CREATURES - FROM TAYLOR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 are perhaps a dozen of them. They shrink back as Taylor advanc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hostile, frightened or both. We now see that some of them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utching articles of the astronauts' clothing and equipment.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ps, stares at them glum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cig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y telling them our n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grimaces at Land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if we're looking for an icebreak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urning to the creatur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sten, folks .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re shrinking back by the frightened primit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DO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oft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afraid they aren't having 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9-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3-</w:t>
        <w:tab/>
        <w:t>A SERIES OF FLASH SHOTS - THE JUNGLE (OR RAIN FOREST)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pistol goes off with a deafening crash, and the primitive creatur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tter in panicky flight. After a while, quiet returns to the ju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6</w:t>
        <w:tab/>
        <w:t>EXT. A JUNGLE PATH - THE ASTRONA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examine the remnants of their clothing and equipment and star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n whatever is able to be worn. Taylor puts on what remains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ipped pair of trousers; Dodge starts to improvise from the remnant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kit (it is a torn shelter half). Landon, like Taylor, h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mains of his pa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DO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didn't leave much did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AND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all we follow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n't much ch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ey walk off down the jungle p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7</w:t>
        <w:tab/>
        <w:t>EXT. A GROVE OF FRUIT TREES - ESTABLISHING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need not be a cultivated grove. A few trees (peach or apricot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vocado, it matters not) grow wild in a pleasant glade. Nor i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ove extensive. The three astronauts sit under a tree in f.g.;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rimitives sit under a clump, of trees some fifty yards away. Each cam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feeding and warily watching the other. In the distance beyo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uit trees is an open grassy plain or cultivated f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8</w:t>
        <w:tab/>
        <w:t>THE PRIMITIVES - FROM LANDON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too are sitting under trees, munching fruit. There are no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n a dozen al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9</w:t>
        <w:tab/>
        <w:t>BACK TO ASTRONAUTS - CLOSE GROUP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at least they hav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ied to bite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O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lessed are the vegetari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0</w:t>
        <w:tab/>
        <w:t>THE OTHER CAMP - FEATURING A YOUNG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quatting on her haunches, eating fruit, gazing back at Taylor.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ir is long and black, her skin nut brown, her face hauntingly lov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hauntingly stupid. This is NOV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1</w:t>
        <w:tab/>
        <w:t>BACK TO ASTRONA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ndon looks o.s. at the primit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got off at the wrong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're our optimist Look at the b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ide. If that's the best ther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round here, in six months we'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unning this pla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O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udden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2</w:t>
        <w:tab/>
        <w:t>THE PRIMITIVES - THEIR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appear to be agitated although neither we nor the astronau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ve yet heard or seen any cause for alarm. The primitives ge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feet, sniffing, list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3</w:t>
        <w:tab/>
        <w:t>CLOSE GROUP SHOT - THE ASTRONA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uzzled and alarmed by the primitives' behavior, they too ge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ND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k they'll attack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turns, looks back 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4</w:t>
        <w:tab/>
        <w:t>THE DISTANT JUNGLE (OR FORE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which they recently emerged. There is no sign of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5</w:t>
        <w:tab/>
        <w:t>LONG PANNING SHOT - THE PRIMIT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suddenly run laterally across the grove, heading  back t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jungle. A rumble becomes audible</w:t>
        <w:tab/>
        <w:t>it is the SOUND of HOOFBE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6</w:t>
        <w:tab/>
        <w:t>VERY LONG SHOT - THE JUNGLE (OR FORE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welve "horsemen" suddenly emerge from the trees, riding abreast a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nter, like a squadron of cavalry about to charge. The horses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uge. So do the riders, but at this distance we cannot identify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7</w:t>
        <w:tab/>
        <w:t>LONG PANNING SHOT - THE PRIMIT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ut off from their natural habitat, they reverse direction and fl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ward the tall grasses of the savanna (or cultivated fiel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8</w:t>
        <w:tab/>
        <w:t>LONG SHOT - THE RID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an exultant battle cry they break into a gallop. The hunt i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9</w:t>
        <w:tab/>
        <w:t>CLOSE GROUP SHOT - THE THREE ASTRONA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upefied, frozen in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20 </w:t>
        <w:tab/>
        <w:t>LONG SHOT - THE RID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ing closer. We HEAR a rifle shot, then a flurry of sh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1</w:t>
        <w:tab/>
        <w:t>MED.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bullet spanks into the fruit trees above their heads. They ru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MERA PANNING with them as they race toward the tall grass in d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.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2-</w:t>
        <w:tab/>
        <w:t>A SERIES OF FLASH SHOTS - THE HUNT IN THE SAV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e "horsemen" close in on the creatures fleeing on f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5</w:t>
        <w:tab/>
        <w:t>MED. CLOSE SHOT - A R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eins in, raises his rifle and fires. For the first time, we se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is a GORILLA. He wears a simple quasi-military uniform -- tunic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ousers and bo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6</w:t>
        <w:tab/>
        <w:t>FLASH SHOT - DO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unning through the high grass. He is shot in the back and f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7</w:t>
        <w:tab/>
        <w:t>FLASH SHOT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drops at the side of his fallen comr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8</w:t>
        <w:tab/>
        <w:t>CLOSE TWO SHOT - ANGLING DOWN ON DO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aylor rolls him over. Dodge i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9</w:t>
        <w:tab/>
        <w:t>WIDER ANGLE SHOT - THE SAVANNA - FEATURING A LINE OF BEA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eaters are all GORILLAS. They carry long sticks and nets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ir task is to flush out the terrified primitives cowering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ll gr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0-</w:t>
        <w:tab/>
        <w:t>A SERIES OF SHOTS - THE HUNTERS AND THE HUNT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5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a)</w:t>
        <w:tab/>
        <w:t xml:space="preserve">Landon flees from one rider only to be cut off by anot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 stumbles and a rearing stallion trampl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b)</w:t>
        <w:tab/>
        <w:t xml:space="preserve">A third mounted gorilla flings a net over a running fema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 is hopelessly entangled. This is Nov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c)</w:t>
        <w:tab/>
        <w:t xml:space="preserve">Landon lies unconscious on the grassy plain, an ugly ga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 his for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d)</w:t>
        <w:tab/>
        <w:t xml:space="preserve">Taylor crawls through the tall grass on his hands and kne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rider crosses his path without see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e)</w:t>
        <w:tab/>
        <w:t>The beaters close in on Taylor, blocking his escape ro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f)</w:t>
        <w:tab/>
        <w:t>Taylor changes direction and decides to run 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6</w:t>
        <w:tab/>
        <w:t>EXT, SAVANNA - PANNING WITH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nt low, he flees through the tall grass. A SHOT rings out.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7</w:t>
        <w:tab/>
        <w:t>CLOSE ON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ying on his back. His fingers go to his throat. Blood appears betw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fingers. He opens his mouth in pain, but no sound comes forth,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sinks into unconscious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8</w:t>
        <w:tab/>
        <w:t>EXT. GROVE - FULL SHOT - THE HUNTER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unting party has reassembled here beneath the fruit trees. Som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orillas have dismounted; others are still on horseback.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iddle distance is a crude horse-drawn wagon. The sides and top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gon form a wire cage. Three captive males and one female are visi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in the cage. Dodge and Landon are nowhere to be seen. Two gorill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orters enter scene, dragging a male human corpse by the ankles, as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ther bearers enter scene with a living burden on a long carrying po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dangles from the pole, held aloft by the bonds around his wris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ankles. CAMERA PANS with the two gorillas as they dump Taylor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agon and close the tail g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9-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1</w:t>
        <w:tab/>
        <w:t>CLOSE ON TAYLOR - WITHIN WAGON C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throat is smeared with blood. His eyelids flutter as he regai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scious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2</w:t>
        <w:tab/>
        <w:t>CLOSE SHOT - WHAT TAYLOR SE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ee primitive males bound hand and foot. They seem docil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captivity. The female, Nova, clasps bound wrists around her b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kles and gazes blankly at Taylor. There is a JOLT of MOVEMENT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wagon gets under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3</w:t>
        <w:tab/>
        <w:t>CLOSE ON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a great effort he raises himself on one elbow and looks out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4</w:t>
        <w:tab/>
        <w:t>TRUCKING WITH THE WAGON - WHAT TAYLOR SE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gorilla hunter stands over a dead man, one foot planted he ches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kill and his rifle butt resting on the on   abdomen. Facing him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gorilla with an old-fashioned camera on a trip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PE PHOTOGRAP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hunter bares his te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45 </w:t>
        <w:tab/>
        <w:t>CLOSE ON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fai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FAD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FAD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6</w:t>
        <w:tab/>
        <w:t>INT. A SURGERY - ANGLING DOWN ON TWO OPERATING TABLES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urgery is dimly-lit. (If possible we should be unawar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urce of illumination.) Taylor lies strapped to the nearer table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ppears to be unconscious. The young female captive, Nova, is strapp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the table beside him. She is conscious. Taylor is receiving a dire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od transfusion from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vering over Taylor are a NURSE and a surgeon named GALEN. Both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impanzees. Galen wears a bloody surgical apron, the nurse a whi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mock. Galen is removing a filthy bandage from Taylor's neck. A d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hind them opens and DR. ZIRA, an animal psychologist,</w:t>
        <w:tab/>
        <w:t xml:space="preserve">enters. Sh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o, is a chimpanzee and wears a smock like the nurse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ich one was wearing the stra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loth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A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ira looks down at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he li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GAL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irritab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don't know. This beast lost a l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alen paws through a tray of surgical instruments. The equipment is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bsolescent and the room untidy -- like that of a callous small-t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terinar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A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Nurse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's no probe here. Find 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exits. Zira runs a forefinger across a dusty table.Her voic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ft and well-modul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place is dirty,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GAL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defensive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se animals are dirty, doctor.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tink, and they carry communic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iseases. Why aren't they cleaned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fore they're brought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7</w:t>
        <w:tab/>
        <w:t>CLOSE TWO SHOT - TAYLOR AND NO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eyes come open. Over this we he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'S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on't sound happy in your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GALEN'S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m nothing more than a vet in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borato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feebly turns his head and looks at Nova. She returns his gaz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an unchanged empty stare. We sense that Taylor realizes her bl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flowing into his veins. Over this we he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GALEN'S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promised to speak to Dr. 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bou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'S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did. But you know how he looks 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s nose at chimpanz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rolls his eyes toward the apes. Weak as he is,we see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tonishment at hearing them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8</w:t>
        <w:tab/>
        <w:t>BACK TO GROUP AROUND OPERATING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Nurse reenters with a probe and hands it to Dr. Galen, wh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tests to Zir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GAL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t the quota system's been abolished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made it. Why can't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at do you mean, made it? I'm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imal psychologist, that's all.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have any author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GAL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do pretty well when it com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ting space and equip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because Dr. Zaius realizes 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rk has val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A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mp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foundations of scientific br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urgery are being laid right here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 studies of cerebral function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se anim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GAL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y're still dirty. And their bit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ptic. Look at th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hows Zira infected teeth marks on the back of his left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GAL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o Nur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ld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Nurse complies, gripping Taylor's skull with both hands. Gal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ans down and begins to probe the throat wound. Taylor passe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9</w:t>
        <w:tab/>
        <w:t>INT. A ROW OF CAGES - ANIMAL LABORATORY - TRACKING SHOT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ges are no larger than small jail cells. There are four of the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rs, not walls, divide the cages, so that all four are visible. Ea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the first three cages is occupied by a primitive male. At the mom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first two are quiet -- dozing or scratching apathetically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rd occupant is stolidly regarding a half-dozen brightly colo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llow wooden boxes, or blocks, Of varying sizes and proportions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loor of his cage. He is trying to stack the boxes in such a way a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ach a banana dangling from a cord twelve feet overhead. He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rrectly selected the first two large, sturdy blocks for his tow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der the banana -- but the tall third block is too unstable on i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mall base to support the broad-based fourth b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9-A</w:t>
        <w:tab/>
        <w:t>CLOSE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, Looking much stronger, sits on a pile of dirty straw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urth cage. There is a clean bandage around his throat. He watch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ck-building primitive with contemptous amus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oth the third and fourth blocks tumble to the floor when the primit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ies to mount his tower. He stands there, staring dully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ttered blocks, then up at the unattainable bana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9-B</w:t>
        <w:tab/>
        <w:t>MED. - THE</w:t>
        <w:tab/>
        <w:t>LABOR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door at the end of the aisle opens and a gorilla named JULIUS enter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essed in a keeper's uniform. He quickly closes the door, snatches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broom, starts sweeping. Julius is obviously late for work.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ruggles to his feet, moves to the bars of the cage, tries to c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oundless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! H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hree other primitives move toward the bars of their cages. Ju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rks a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U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mmer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oints at Taylo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especi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hird primitive goes back to stacking his blocks. Julius comes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Taylor's cage, indicates a like set of blocks strewn across i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oor, extends his broom handle to whack the banana over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JU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etter give it a try, stupid. Unl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like going hung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eturns to his sweeping. Taylor glowers at him. A moment later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or at the end of the aisle opens and Dr. Zira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U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 morning, Dr. Z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ood morning, Julius. How's our pati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JU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 change. The minute you open the doo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goes into his 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tarts down the aisle toward Taylor's cage. He grasps the bar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waiting her anxiously. As she passes the second cage, the primitiv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shakes the bars, jumps up and down. His tongue is hanging out. 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miles, stops, digs into the pocket of her sm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layful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ll, what do we want this morning?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want something? Speak! Come on, spea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rimitive continues to jump up and down energetically. Zira tak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be of sugar from her pocket, holds it up for his insp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we want some sugar, old-tim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an eagerly sticks his hand through the bars. She drops the cub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hands. He jams it into hi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JU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concerne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ould get hurt doing that,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be silly. He's perfectly t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moves toward Taylor's cage, Julius 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JU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y're all tame until they ta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unk out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0</w:t>
        <w:tab/>
        <w:t>CLOSE SHOT - FEATURING TAYLOR - ZIRA AND JU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starts to open his mouth as Zira comes up to the b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Bright Eyes, is our thro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eeling be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rantic mou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sten, listen -- I can speak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winces, puts his hand to the band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ympathetica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www, it still hurts, doe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JU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ee? He keeps pretending he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glares at Julius, slams the b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ou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not pretending! I can tal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ira hurriedly takes a pen and notebook from the breast Docket of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mock, starts to scrib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excite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 you see that? It's remarkab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U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trying to form w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U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you know what they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uman see, human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is staring in silent fascination at the open and notebook.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ps mouthing, points a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U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gestures for Zira to come closer to the b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seems to want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advances tentatively toward the c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U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d be careful,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suddenly reaches through the bars, tries to snatch the pe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tebook from Zira. Julius instantly jabs his broom handle throug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rs, hitting Taylor in the ri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JU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at did I tell you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o Taylo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y that again, I'll break your ar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ira draws back, looking at Taylor in surp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1</w:t>
        <w:tab/>
        <w:t>CLOSER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face is twisted in frust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ou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the matter with you? I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lk! Can't you se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ver this a door is heard opening o.s., and Julius' voice, nervou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erenti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JULIUS'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 morning, Your Excelle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looks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2-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1</w:t>
        <w:tab/>
        <w:t>BOOM SHOT - THE THREE APES - FROM TAYLOR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ulius and Zira cross to a stout, imposing orangutan who has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ntered the laboratory. Julius bows to him. This is DR. ZAIUS. Lik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ther apes, he wears a simple tunic and trousers, but his garment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a Costlier material, and several decorations are woven into the sa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his tu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bubbl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r. Zaius, I'm so glad you could co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over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aius crosses with them to Taylor's cage. Beneath his austere mann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sense tension, worry. Zira looks up at Taylor, her tone an app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ight Eyes, show him! Go ah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r tri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just glare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peak! Go on.</w:t>
        <w:tab/>
        <w:t>Speak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ilent mouth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y - name - isn't - Bright Eyes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yl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re! Can you believe it? I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he's t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even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amusing. A man who acts like an 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turns to Za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ilent mouth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m not acting! I can talk! How m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oof do you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hunderstruck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r. Zaius, I could have sworn he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swering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nodding, but unmove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shows a definite gift for mimic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ira wiggles her fingers excite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onder how held score on a Hop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nual dexterity te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aius' voice is quiet, but there is steel i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 anim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U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is frantically wiggling his fin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moving his finge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course. He saw you moving 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perhaps he understoo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1-A</w:t>
        <w:tab/>
        <w:t xml:space="preserve">CLOSE -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is pleading silently as Zaius' voice is heard over the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'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o.s., har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an has no understanding, Dr. Zir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can be taught a few simple trick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hing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beg to disagree. According to my exp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ment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1-B</w:t>
        <w:tab/>
        <w:t>CLOSE - 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warning burns out of his eyes as he stares at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 word to the wise, Dr. Zira. Experiment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rain surgery on these creatures is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g. I'm all 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1-C</w:t>
        <w:tab/>
        <w:t>CLOSER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ar clouds his eyes. Abruptly, he stops moving his l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1-D</w:t>
        <w:tab/>
        <w:t>MED. THE GR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aius sees the effect his words have had on Taylor. He turns to Zira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es on in a more detached 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your behavioral studies are another matter entirely. To sugg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we can learn something about simian nature from a study of ma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nsense. Besides, men are a nuisance. They outgrow their own f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pply in the forest and migrate to our green belts and ravage 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rop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looking casu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at Taylo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ooner they're exterminated, the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turns toward the door. A disappointed Zira follows him. Zaius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 at Taylor just before go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a question of simian survi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1-E</w:t>
        <w:tab/>
        <w:t>CLOSE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tares after Zaius, than looks away, slumps to the floor. A paus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a VOICE is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PE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this the one you wanted, Doc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'S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ause, her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much close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ight E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loo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'S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ve got a present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1-F</w:t>
        <w:tab/>
        <w:t>ANOTHER ANGLE - THE C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nding outside the cage, held on a leash by an APE GUARD  is Nov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ooks at Taylor without expression. Zira gestures at JUL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ut her in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ulius unlocks the cage door-, leads Nova inside, removes her leash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llar. Taylor has gotten to his feet. Julius goes out, lock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or behind him. Nova hesitates, then slowly reaches out, t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's hand. Zira beams a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2-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0</w:t>
        <w:tab/>
        <w:t>EXT.-  EXERCISE YARD - ANIMAL COMPOUND - ESTABLISHING SHOT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is nothing elaborate, A wire fence encloses a dirt yard.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mpound is situated on the outskirts of Apetown and the tow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isible in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 are about a dozen adult human captives within the enclosure,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re than a third of them females. Some of them trudge around the dus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ard like convicts in a penitentiary. Others squat against the su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enched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big male suddenly runs to the fence and tries to climb it. Sever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uides, armed with whips and torches, immediately close in on him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rimitive recoils in fear from a fiery torch and rejoins the captives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ir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1</w:t>
        <w:tab/>
        <w:t>CLOSER ANGLE - THE YARD - FEATURING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plods sullenly back and forth across the rear of the yar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ccasionally glancing off toward the approaches to the compound. Nov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at his heels. He ignores her. Once again he looks off, sto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. Nova bumps into him. He turns, impatiently shoos her awa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looks o.s.,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2</w:t>
        <w:tab/>
        <w:t>ZIRA AND COMPANION - TAYLOR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ira can be seen approaching with a young chimpanzee, DR. CORNELIUS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ars a simple smock over his tunic and trousers. Cornelius glanc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rreptitiously around, covertly takes Zira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have to work to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ither do 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gives her a quick peck on the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</w:t>
        <w:tab/>
        <w:t>CLOSER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drifts toward the fence, Nova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4</w:t>
        <w:tab/>
        <w:t>MED. SHOT - ZIRA AND 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come up to the fence. Zira nods toward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Bright Eyes. The one I was te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so special about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Tayl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o, Bright Eyes. How's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roat to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stares at her impassively, then looks around to a that no guar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re watching, hunkers down, begins to scratch in the dust. Nova exte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clean fingers to touch the bandage on his throat. Taylor flinch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ushes her hand away. Nova touches a bluish bruise on the inside of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wn forearm, then searches for a similar bruise on Taylor's fore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exci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-- she rememb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members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blood transfu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eev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Zira, come on. You know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'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e stops, looking 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oh. Here comes Number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looks up and o.s., quickly r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5</w:t>
        <w:tab/>
        <w:t>ANOTHER ANGLE - THE YARD - FEATURING DR. 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o is approaching the two scientists from deep b.g. Zaius is follow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y a huge and much decorated gorilla Whom we recognize as the Lead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Hunt Cl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in a whisper,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hing's bothering him.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een prying around the lab for the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wo day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s Zaius com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neare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ood morning, Dr. Zaius. You know D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rnelius, my fi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rnelius bows respectfully. Zaius is patronizingly pol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yes -- the young ap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shovel. I hear you're pla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other archeological exped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-175</w:t>
        <w:tab/>
        <w:t>MED. SHOT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has stepped back from the marks he made in the-dust, is watc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aius with conc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'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sir. If the academy agr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'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project will require my support,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6</w:t>
        <w:tab/>
        <w:t>MED. CLOSE SHOT - ANGLING DOWN ON TAYLOR AND NO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primitive male squats down to see what Taylor has marked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nd. In letters a foot high he has writt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 WR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va, at once petulant and playful, erases the WRITE with a bare foo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angrily flings her aside. This violence provokes the primit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le, who snarls at Taylor and cuffs him. Over this we HEAR from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tanc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'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ope I can count on it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'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friendly warning, Corneliu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</w:t>
        <w:tab/>
        <w:t>when you're digging for artifac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bury your repu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slugs the snarling male, who wades in, trying to bit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uar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7</w:t>
        <w:tab/>
        <w:t>WIDER ANGLE - THE F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wo gorilla guards rush in to break up the fight. One of them las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t with his whip. The other pokes his torch at Taylor. Its fl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rushes his arm. Taylor opens his mouth, gives a silent yell of pai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rinks back. Zira runs to the f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o guard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! You've hurt him! Take them insid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rodding the malcreants with their torches, the two guards herd th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ward a doorway in the wall. Zira hurries around the side of the fe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8</w:t>
        <w:tab/>
        <w:t>MED. SHOT - ZAIUS, CORNELIUS, HUNT CLUB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ornelius, if you have a moment today, I'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ke to discuss this expedition of you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more det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eager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ertainly, sir. I'll get my notes and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exits hurriedly. The Hunt Club Leader turns to Za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HUNT CLUB LEA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don't understand these animal psychologist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at's Dr. Zira trying to prov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man can be domestic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hunter guffaws. Zaius turns away and looks down 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9</w:t>
        <w:tab/>
        <w:t>THE DUST UNDERFO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ust beyond the fence we can make out the lett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aius' extended foot appears beneath the bottom wire of the fence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ot wipes out the le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0</w:t>
        <w:tab/>
        <w:t>CLOSEUP - 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face is a ma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1</w:t>
        <w:tab/>
        <w:t>INT. TAYLOR'S CAGE - MED.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is slumped against the bars of the cell, gingerly touching a larg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ddening blotch on his arm. Julius watches him uncertainly from a f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ards away . In the b.g., the outside door opens and Zira rushes i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urries down the ais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JU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ose fools and their torches! D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any ointm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JU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moves to a cabinet at the other end of the laboratory, rummag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ough some dra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2</w:t>
        <w:tab/>
        <w:t>MED. SHOT - ZIRA - FROM TAYLOR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ira comes up to Taylor's cage, studies him solicit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orry, Bright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3</w:t>
        <w:tab/>
        <w:t>ANOTHER ANGLE - TO INCLUDE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looks steadily at Zira, who is only an arm's length away. CAM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VES IN on them. Suddenly Taylor reaches out, snatching the pe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tebook from the pocket of her smock. Zira leaps back with a cr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ulius grabs a club, races up to the cage, unlock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U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old you what you'd g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4</w:t>
        <w:tab/>
        <w:t>WIDER ANGLE - TO INCLUDE THEM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is scribbling furiously on a sheet of note paper. The gu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ves in, his club upra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l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lius, don't. It doesn't ma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ulius swings his-club at Taylor's head. Taylor lifts his right arm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rd off the blow, and the stick strikes him sharply on the hand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ops the pen and notebook. The guard swings again, driving Taylo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all. Then Julius retrieves the stolen artic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5</w:t>
        <w:tab/>
        <w:t>ANOTHER ANGLE - FAVORING 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uard returns her pen and notebook with the commen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JU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atural born thieves, aren't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ira glances at the notebook. Her face clou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6</w:t>
        <w:tab/>
        <w:t>INSERT - WHAT SHE REA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hasty, almost illegible scraw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 NAME IS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7</w:t>
        <w:tab/>
        <w:t>CLOSEUP - 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eyes afire with a wild surm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8</w:t>
        <w:tab/>
        <w:t>TWO SHOT - ZIRA AND JU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eyes never leave Taylor as she tells the guar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et me a collar and leash.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king him to the infir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JU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's vicious, Doctor. Besides,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gainst the ru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as I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uard shrugs and moves Off 0.3. Zira beckons to Taylor. He com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ward to the bars of the c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otto voc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wouldn't hurt me, w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... Tayl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9</w:t>
        <w:tab/>
        <w:t>INT. DR. CORNELIUS' OFFICE - ESTABLISHING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office is simple, almost Spartan. There are books but no bric-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rac; several painted portraits of Great Apes but no tape recorder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ther modern office equipment. Taylor sits at a desk, scribb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uriously on a sheet of paper. His leash has been removed, but not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llar. Zira stands at his elbow. Cornelius paces nervously up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wn, reading a sheaf of notes Taylor has already writ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tubborn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a stunt. Humans don't wr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ar, you're a scientist.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believe your own e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Tayl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did you learn to do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0</w:t>
        <w:tab/>
        <w:t>ANOTHER ANGLE - THE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scribbles something on a small desk pad, rips off the pag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nds it to Cornel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Jefferson Public School, Fort Wayn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dian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ooks at Taylor narrowly. Taylor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ardonical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ack on that planet you say you came fro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aylor nods again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Um-h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o Zira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may be intelligent, but he's also m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scribbles something else on the pad, hands it to Zira, points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rnel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eads alou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And you're a fool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miles. Cornelius brist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, just a minut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Cornelius, be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has resumed writing. He hands the sheet to Zira, who rea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o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'Dodge was killed in the hunt.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appened to Landon?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looking at Taylo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cornful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they fell out of the sky with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writes quickly, hands the note to Z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Not fell -- flew!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impatiently begins to fold a sheet of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light is a scientific impossibi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even if it weren't, why f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would it ge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points to the floor and mouths the word "Here." He fling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per plane he has just fashioned into the air. It describes a gracefu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rc around the room and lands at the feet of Cornelius, who slow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icks it up, then exchanges a long glance with Z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scribbles on a piece of paper, hands it to Z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Do you have maps?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rnelius puts the paper plane on his desk, crosses to a wall ma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esigned like a window shade. He pulls it down Taylor and Zira join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the m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1</w:t>
        <w:tab/>
        <w:t>CLOSE ON M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's not a map of the whole planet, of course, but only of that por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nown to the apes. Therefore it has the antique and fragmentary aspe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a map drawn by some Babylonian cartograp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watch of blue at the right margin indicates a sea. In the southw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quadrant are the "greenbelts" of the ape civilization, looking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p like jade stones strung on crescent-shaped necklace. Rubyidot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lade indicate ape communities. The northwest quadrant, colo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rown, is apparently uninhabited. East of the green belts is a patch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een savanna, and next to it the darker green of a jungle. The easte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quadrants are rendered in yellow, and except for a blue lake, appea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 lifeless desert and barren mountain. This area is marked FORBIDD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sing a pointer, Cornelius orients Taylor, indicating a red dot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ddle of the green be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are he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oving poin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ere captured abou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studies the map, then pointing at the lake in the easte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esert, he goes into a brief charade, dramatizing the astronauts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nding and tr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interpreting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movement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fell in the water here? ... you c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shore ... you marched across the desert 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mountains ... many days and nights 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reached the ju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nods, smiles grate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la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t - of - the - question!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slams his fist against the wall in frust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nnoye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ornelius, why do you insist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ovoking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apping map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 creature can survive in that par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Forbidden Zone. I've been there.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2</w:t>
        <w:tab/>
        <w:t>WIDER ANGLE - THE THREE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strides to the desk, writes something, hands it to Z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Then how do you account for me?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. And I'm not going to 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t what about your theory? The existe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someone like Taylor might pro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hushing he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Zira, are you trying to get my head c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n't be foolish. If it's true, they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to accep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they won'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touches Zira on the arm, makes a gesture of inqui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ornelius has developed a brilli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ypothesi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quic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probably wro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-- that the ape evolved from a lower or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f primate, possibly man. In his trip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Forbidden Zone he discovered traces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ulture older than recorded tim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evidence was very meag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idn't think so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 was before Dr. Zaius and hal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cademy said the idea was here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ow can scientific truth be heresy?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f Taylor is exactly the proof you needed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 mutation. A missing link betwee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evolved primate and the ap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bangs his fist on the desk, mouths the word "No!" scribb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ething on a piece of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touchy, isn't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thrusts the sheet at Zira, who reads it alo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I am not a missing link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ecause if he is a missing link, it me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Sacred Scrolls aren't worth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rch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maybe they're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thank you'. I won't get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ba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Cornelius, show some streng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Zira, listen to me. We've got a f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uture ahead of us. Marriage. Stimula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reers. I'm up for a rais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that moment </w:t>
        <w:tab/>
        <w:t>there is a. loud RAP at the door o.s. All 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3</w:t>
        <w:tab/>
        <w:t>REVERSE ANGLE - TO INCLUDE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. Zaius enters with another portly figure, DR. MAXIMUS. Like Zaius.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ximus is an orangut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luste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r. Zaiu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not unkindly)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id you forget our appointmen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rneli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h., no., sir. I was just assemb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no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know Dr. Maximus, our Commission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Animal Affai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ertainly, sir. It's a pleasure to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hurries to his desk, starts gathering papers. Maximus notes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distas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I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man, Dr. Maxim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MAXIM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know it's a man. And you know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ules. No animals outside the compou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most certainly not without a le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4</w:t>
        <w:tab/>
        <w:t>ANOTHER ANGLE - THE OFFICE - FAVORING 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uring the ensuing exchange, Zaius wanders idly through the office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ances at the scattered handwritten notes, but does not read the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anwhile a rattled Zira replies to Maxim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Sir. But this --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a special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I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speci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-- conducting a new experi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ouldn't it more properly be don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offi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MAXIM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a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uar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orilla GUARDS enter from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I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turn this beast to the comp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5</w:t>
        <w:tab/>
        <w:t>ANOTHER ANGLE - FAVORING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egards the apes with hostility as they cross to him. One picks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leash. Over THE SHOT we he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'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6</w:t>
        <w:tab/>
        <w:t>REVERSE ANGLE - FEATURING 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ira stiffens, looking at Zaius. He is holding the paper 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shioned by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toy. It floats on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aint defia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war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Zira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aius looks down at the paper plane in his hand, then back to Zira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miles tolera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ns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crumples the paper plane into a b all., drops it on the desk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pe hooks the leash to Taylor's collar, starts leading him out. 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llow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97 </w:t>
        <w:tab/>
        <w:t>INT. CAGES - ANIMAL COMPOUND - FULL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ged primitives are asleep. Julius, the keeper, dozes in a cha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tside Taylor's cage. CAMERA PIVOTS MOVING IN ON Taylor, who is l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his side, also asleep. Nova is curled up behind him. At the sou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door opening, she comes instantly awake, sitting up and clutc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's arm. He comes groggily awake, raising his head in tim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ULIUS'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up, Lieuten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8</w:t>
        <w:tab/>
        <w:t>REVERSE ANGLE - WHAT TAYLOR SE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WO GORILLA OFFICERS have just entered the compound. They wear s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ms. Julius has just risen from his 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APE LIEUTEN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're taking Number Four over to surg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five minutes. Have him 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JU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ow come? The beast's throat is near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a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IEUTEN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nicker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not his throat this time. The ve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ing to gel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9</w:t>
        <w:tab/>
        <w:t>CLOSEUP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tiffens but does not move. The apes, of course, speak freely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nt of him, believing the animal cannot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JULIUS'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r. Zira won't like it. She wants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ir to 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0</w:t>
        <w:tab/>
        <w:t>BACK TO THE APES - FROM TAYLOR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e Lieutenant repli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IEUTEN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se orders came from Dr. Zaius himself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's nothing she can do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wo gorillas exit. The guard crosses to a wall peg for a colla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'Le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1</w:t>
        <w:tab/>
        <w:t>CLOSE TWO SHOT - TAYLOR AND NO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shing Nova aside, Taylor r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2</w:t>
        <w:tab/>
        <w:t>MED. SHOT - THE C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Julius unlocks the door and cautiously approaches Taylor, carr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ollar and le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JU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murmur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f only you knew, Bright Eyes,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y're going to do 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raising colla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tand still now...don't give me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eel of Taylor's right palm crashes into the keeper's, chin, near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napping his neck. Julius falls unconscious. Taylor leans over hi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king his night stick and a set of keys on his be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3</w:t>
        <w:tab/>
        <w:t>REVERSE ANGLE - TO INCLUDE NOVA AND MALE IN ADJACENT C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ale has awakened. He stares stupidly at Taylor. Nova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mpering, little strange cries of fear. Taylor moves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4</w:t>
        <w:tab/>
        <w:t>ANOTHER ANGLE - PANNING WITH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eaves the cage, moves swiftly to the nearby door and ex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5</w:t>
        <w:tab/>
        <w:t>INT. A DARK CORRIDOR - FULL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refoot, Taylor silently pads down the corridor to a locked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6</w:t>
        <w:tab/>
        <w:t>CLOSE ON A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ch is visible because of a beam of sunlight from the half-open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of a guard room. We HEAR a murmur of ape voices and LAUGHTER.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umbles with the keys, finds one that fits the lock and open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7</w:t>
        <w:tab/>
        <w:t>EXT. ANIMAL COMPOUND - MED. SHOT - TAYL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emerges, quietly locking the door behind him. Two tethered hor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n be seen in deep b.g., and another gust of LAUGHTER can be he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the nearby guard room. Taylor look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8</w:t>
        <w:tab/>
        <w:t>LONG SHOT - WHAT TAYLOR SE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already established, the animal compound is situated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tskirts of the apes' community. The strange skyline of the town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 seen in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9</w:t>
        <w:tab/>
        <w:t>PANNING WITH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tarts to cross an open field outside the compound. At that mom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HEAR a shrill police WHISTLE from the guard room. Taylor breaks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0</w:t>
        <w:tab/>
        <w:t>REVERSE ANGLE - THE COMP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two gorilla officers emerge from the building and run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hor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1</w:t>
        <w:tab/>
        <w:t>EXT. A DIRT ROAD - LONG SHOT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uns down the road, starts across the long causeway that bisect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mall lake, looking over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QUICK 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2</w:t>
        <w:tab/>
        <w:t>EXT. APETOWN - LONG ESTABLISHING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ommunity we sue at the end of the causeway is small and arca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 are no power lines, no street lamps -- indeed, no streets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ch, but only a small cluster of buildings around a pleasant mall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rchitecture of the buildings is faintly derivative of the simpl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ss rococo work of Antonio Gaudi -- columns and pillars of brick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exterior masonry look like the trunks and branches of great tree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ggest an arboreal p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mall number of apes are visible on the mal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darts behind the buttress of a building, casing the situati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ooks back 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3</w:t>
        <w:tab/>
        <w:t>EXT. LAKE AND CAUSEWAY - LONG SHOT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wo mounted gorilla-police can be seen on the causeway, gallop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aight toward CAMERA. It is evident they will soon spot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4</w:t>
        <w:tab/>
        <w:t>BACK TO TAYLOR - CLOSE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etreats from the buttress to a dark archway and vanishes insid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5</w:t>
        <w:tab/>
        <w:t>INT. A DARK VESTIBULE - MOVING WITH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vestibule is nothing, no set required, a dark space through whi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moves toward a shaft of light. We HEAR faintly the discord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ords of an organ. Or is it an organ? At any rate,a strang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lancholy tune. Taylor arrives at a fo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6</w:t>
        <w:tab/>
        <w:t>INT. A TEMPLE - PANNING WITH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appears out of darkness into half-light. The rear of the templ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bscure. Taylor darts behind a screen. Crouching there, he observ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7</w:t>
        <w:tab/>
        <w:t>A FUNERAL CEREMONY IN THE TEMPLE - MED. LONG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emple itself is small and austere. There is no altar, but again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plain backdrop we see a statue of the Lawgiver, a Great Ape hold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ook. Below the Lawgiver is an ORANGUTAN MINISTER clothed in bl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bes. He stands in front of a closed coffin. A dozen mourners, sea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comfortable wicker chairs, form a semi-circle around the coffin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e ladies wear cow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MINIS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ep if you must, but make an e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orrow. He lives again. Yes, he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und peace in Hea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8</w:t>
        <w:tab/>
        <w:t>CLOSEUP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rouching, listening, wide-e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MINISTER'S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was a model for us all, a gorilla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emember; hunter, warrior, defend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Fa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9</w:t>
        <w:tab/>
        <w:t>BACK TO FUNERAL CEREMONY - FROM TAYLOR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minister continues his eulogy, a small ape boy detaches himse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(as children will) from the group of mourners and comes marching up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isle toward the rear of the tem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MINIS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herished husband, beloved fath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enerous master -- yes, he was a fo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simian kind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20 </w:t>
        <w:tab/>
        <w:t>REVERSE ANGLE - SHOOTING AT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o is still crouching behind the screen in deep b.g. The small fry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ing closer. Over this we he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INISTE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dear departed once said to 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I never met an ape I didn't like'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mall fry spots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I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hrill sopr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!. It's a 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ourners' heads turn. Taylor slinks toward the vestibu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1</w:t>
        <w:tab/>
        <w:t>ANOTHER ANGLE - FEATURING THE MIN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is agh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IN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Heaven's na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side to ush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rid of that cre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wo ushers rise, moving past CAMERA and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2</w:t>
        <w:tab/>
        <w:t>EXT. TEMPLE - CLOSE ON VESTIBUL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ying close on the temple wall, Taylor moves stealthily away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stibule door. The two ape ushers app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FIRST US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ointing)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he 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move toward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3</w:t>
        <w:tab/>
        <w:t>FLASH SHOT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runs out onto the m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4</w:t>
        <w:tab/>
        <w:t>FULL SHOT - THE 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belatedly sees that he is running straight toward his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mounted pursuers. Darting off in another direction, he races p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rtled pedestri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5</w:t>
        <w:tab/>
        <w:t>REACTION SHOT - TWO CHIMP PEDESTRI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do a slow t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RST CHI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ee what I sa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OND CHI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ust've escaped from the z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6</w:t>
        <w:tab/>
        <w:t>MED. SHOT - A MOUNTED 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has spotted Taylor. Drawing a folded net from his saddlebag,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wings it overhead (like a cowboy with a lariat) and gallops off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rsuit of the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7-</w:t>
        <w:tab/>
        <w:t>SEVERAL SHOTS - TAYLOR AND PURSUING MOUNT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runs frantically from building to building, rounding corner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anishing momentarily and reappearing on another part of the mall.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 point the mountie nearly overtakes him and flings his net, whi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lls short. Taylor run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2</w:t>
        <w:tab/>
        <w:t>EXT. AN AMPHITHEATER - LOW ANGLE SHOT (FROM GROUND LEVE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is an open-air structure, like a Greek theater, located nea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entral mail. Steeply tiered, it seats no more than fifty apes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is in the pit is some fifteen feet above ground 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enters scene, running toward the amphitheater. Chang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rection, he darts into what appears to be an access tunnel. A mom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ater the pursuing cop rides into' scene, dismounts and walks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mphitheater, looking around for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3</w:t>
        <w:tab/>
        <w:t>EXT. AMPHITHEATER - HIGH ANGLE SHOT (FROM TOPMOST TI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suddenly emerges from the access tunnel and runs up a ram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ncircling the amphitheater. (A retaining wall shields him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iew of the apes.) Pausing for breath at the top of the ramp,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rouches behind the uppermost tier of seats and peers dow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MPHITHEATER - FROM TAYLOR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op looks around, spots Taylor at the top tier, and starts up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5-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8</w:t>
        <w:tab/>
        <w:t>EXT. TOP OF AMPHITHEATER - PANNING WITH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tarts to run back down the ramp, but is suddenly confronted by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riginal pursuer (the dismounted cop coming up the ramp. Revers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rection, Taylor runs around the rim of the amphitheater and vanis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to an exit tunnel. The cop blows his whistle, summoning another cop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o joins him in the ch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9-</w:t>
        <w:tab/>
        <w:t>ANOTHER PART OF THE MALL - A SWIFT SEQUENCE OF SH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which we see the fugitive, his pursuers and the reactions of a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ppers and work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5-</w:t>
        <w:tab/>
        <w:t>EXT. OPEN-AIR MARKET - SEVERAL SH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market has been set up on one side of the mall, where street vendo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hind carts or tables hawk their wares: fruits, vegetables, wea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pparel, etc. As Taylor runs frantically through the market plac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veral apes join the chase. In the ensuing pandemonium, lik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verbial Chinese fire drill, several tables are overtu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9</w:t>
        <w:tab/>
        <w:t>EXT. A BUILDING - CLOSE ON AN ARCH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runs into scene, pauses, panting, and looks back at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rsuers. Then he darts through the archway into th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0</w:t>
        <w:tab/>
        <w:t>INT. BUILDING - TRACKING WITH TAYL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 the moment he is the sole visitor in this wing. His pace slows 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lk as he and we observe fleetingly the specimens in what is a simi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useum: Possibly several stuffed and unfamiliar animals; primit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rtifacts and fossils; possibly the skeleton of a dog, a cat, etc.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we hear a shrill police WHI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1</w:t>
        <w:tab/>
        <w:t>FLASH SHOT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run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2</w:t>
        <w:tab/>
        <w:t>MED. SHOT - AN APE MOTHER AND CHI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oking at the stuffed animals as Taylor races past. The mother giv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rtled S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3</w:t>
        <w:tab/>
        <w:t>REACTION SHOT - A MUSEUM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tarts after the fugi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4</w:t>
        <w:tab/>
        <w:t>ANOTHER PART OF THE MUSEUM - FEATURING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uns past displays of other stuffed animals toward CAMERA and hal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ruptly in close f.g., shocked b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5</w:t>
        <w:tab/>
        <w:t xml:space="preserve">WHAT HE SEES: </w:t>
        <w:tab/>
        <w:t>DO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uffed and mounted, Dodge bares his teeth at th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6</w:t>
        <w:tab/>
        <w:t>CLOSEUP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acting in horror. He hears another police WHISTLE and the ech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OTSTEPS of approaching guards, which mufffle his strangled gasp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dg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vanishes in a BLUR of mov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7</w:t>
        <w:tab/>
        <w:t>EXT. THE MALL - APETOWN - FULL SHOT FROM ON HIGH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rder has been restored in the open-air market. Taylor bursts sudde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to view from a building on the far side of the mall, running in pan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om ape guards in close pursuit. A mounted policeman spots him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ads him off. Changing direction, Taylor is intercepted by an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unted Gorilla. And then a thi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MERA HOLDS, ANGLING DOWN on the center of the mall. We are witness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hideous game: "baiting the man."  The mounted police do not shoot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ub Taylor, for he cannot escape -- but they circle him, their l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ps CRACKING over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8</w:t>
        <w:tab/>
        <w:t>CLOSER ANGLE - THE CIRCLE AROUND TAYLOR - FAVORING A MOUNT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o unfolds his net, swings it overhead and flings it at Taylor.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me he bags his quarry. Taylor gives up. Spent, docile, entangle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net, he stands stock-still in the center of the mall. Guard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ivillians on foot join the circle around the man at bay. They reg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 war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9</w:t>
        <w:tab/>
        <w:t>CLOSE SHOT - DR. 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pushes through the simian crowd around Taylor and hurries to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0</w:t>
        <w:tab/>
        <w:t>CLOSE TWO SHOT - TAYLOR AND 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paws at the net, crying impulsive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ylor, why'd you run a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ira removes the net from his face. Panting with exhaustion,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icks a wild glance at her. He looks deme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1</w:t>
        <w:tab/>
        <w:t>WIDER ANGLE - TO INCLUDE TWO GORILLA OFFIC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o approach Taylor and Zira. (They are the same gorillas introduce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cene 198.) One of them carries a collar and leash. The other prese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 I.D. card to Z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IEUTEN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curity pol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romp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m in charge of this ma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IEUTEN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 longer, madame. He is now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ustody of the Ministry of Sc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colleague moves toward Taylor with a muzz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2</w:t>
        <w:tab/>
        <w:t>CLOSE SHOT - FEATURING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peaks at last, his voice hoarse but aud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away from me, you dirty ap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3</w:t>
        <w:tab/>
        <w:t>FULL SHOT - THE SIMIANS AROUND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rresting officer steps back involuntarily. All the apes freez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ring at the speaking animal with mute astonishment as w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FAD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FAD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4</w:t>
        <w:tab/>
        <w:t>INT. CAGES - CLOSE SHOT - TAYLOR AND NOVA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ompound is dimly lit. Taylor, the bandage now gone from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roat, is back in his old cage. The other cages, however, are empty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ir occupants presumably having been moved to the surgery or the zo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is seated on a pile of straw in the rear corner, Nova's head crad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his lap. Idly he strokes her coarse hair. There is a dull glow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dness in his eyes, and his manner is one of abstract soliloquy,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man talking to a 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...and that's when I decided to t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up astronautical engineering., you see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s halfway through college and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he breaks off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an old trick! The silent treatme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our weeks and three days, and not a wo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rom anyone. Not Zira.,or Cornelius...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 damn Julius. No one'll listen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ly you. You...Nova. NO-V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manner is now more direct, and educative., but she stares in bla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mprehension. She brushes his moving lips with her fingers. He shru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ry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eah...me Tarzan, you Jane. That's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ight ... I had a puppy once that n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rked. He just licked my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au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's dead now. They're all dead. Everything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think maybe they'll kill me, too. Are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fraid of me? I can't hurt them... bu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reaten them somehow. Threaten their fa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 simian superiority. Yeah ... you're r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'll have to kil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int footsteps are heard o.s. Taylor and Nova look in the direction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ound. A sudden stream of water shoots through the bars and stri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in the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5</w:t>
        <w:tab/>
        <w:t>WIDER ANGLE - WHAT THEY SE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ape GUARD has a high pressure hose trained on Taylor. It forces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ck toward the rear of the cage. Julius, whip in hand, unlock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ge, steps inside. He unlimbers the whip., cracks it-'in Nova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rection. She recoils. The jet of water hold Taylor at bay. Ju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abs Nova, begins to pull her toward the door of the cage.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ies to fight his way through the water toward Jul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her al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ulius swings the whip. It cracks against Taylor's legs, biting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kin. Taylor stumbles, falls to one kn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ere are you taking her? What ar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ing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ulius drags and pushes the girl through the door, slamming and lo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behind him. Taylor, fights through the stream of water, flings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self against the b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rag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ake your hands off her, you bl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nster! You fil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ulius shoves Nova across the aisle to a cage opposite Taylor's, loc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are you doing this? Say somet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hairy scu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ulius gestures toward the ape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U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urn it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pe guard shuts off the h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swer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ulius strides over to Taylor's c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JU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fierce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hut up! The reason no one'll talk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is because you're a frea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's Dr. Zira? Why--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U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aid shut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lashes viciously with his whip handle against Taylor's finge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yells in pain. Julius and the ape guard start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wil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pe! Apes wearing cloth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a madhouse! A madhou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inks to the floor as the apes go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6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7</w:t>
        <w:tab/>
        <w:t xml:space="preserve">FULL SHOT - C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looks desolately through the bars across to Nova's cage.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yes him sa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I don't even ha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magine me -- needing someone. Back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arth there was nobody. Women, y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ots of them. Love making  ithout lov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the kind of world it was tur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to, with the help of cynics like myself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o I left it -- because there was no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ar enough to keep m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 I tell you about Stewa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Looking awa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re was a lovely girl. The most preci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argo we brought along. If human life c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vive here, she was to be the new 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morose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probably just as well she didn't l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se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ooks at Nova. She stretches her hands through the bars towar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wonder if it's Love between u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looks arou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smiles ironical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 place to fi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-267</w:t>
        <w:tab/>
        <w:t>FULL SHOT - THE C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wo gorilla officers enter, carrying torches. (These are the same ap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troduced in Scene 198.) One carries a double set of manacles. Ju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mes to meet them. The Lieutenant takes the two sets of manacles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other officer, hands them to Julius, whispers something. Ju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mes over and unlocks the door of Taylor's cage. He advanc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, who does not move, bends down and clamps the manacles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ach of his ankles. Then he straightens, lifts Taylor's arms, pull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rists together, snaps on the cuff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-267</w:t>
        <w:tab/>
        <w:t>WIDER ANGLE - THE C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looks across at Nova, blows her a kiss. Julius leads him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ge, takes his leash from a snaps it onto Taylor's collar, ha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other end to the Lieutenant. Nova and Julius watch in silence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is led down the aisle and 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8-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3</w:t>
        <w:tab/>
        <w:t>INT. INQUIRY ROOM - ESTABLISHING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, wearing his manacles, is seated at a table in the otherwi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eserted chamber. There is an empty chair on either side of him. Acro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room stands a dais with three rude, high-backed chairs. There i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mall table directly below the dais. A third table stands at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s to the dais. Taylor looks around the empty room. A door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pened by a gorilla BAILIFF, and Zira and Cornelius come into the roo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t down on each side of Taylor. A moment later, DR.HONORIUS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secutor and a CLERK enter, take their seats at the third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oft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ere have you been? Why didn't you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se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hh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hea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iss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clever. Be qui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AILIFF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veryone gets up as THE PRESIDENT, Dr. Zaius and Dr. Maximus ent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unt the dais. The President takes the center chair; the other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ank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AIL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se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l s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PRESID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ounds gavel onc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is ad hoc Tribunal of the Nation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cademy is now in session. Presiden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Academy presiding. On my right, D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aximus, Commissioner for Animal Affai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n my left, Dr. Zaius, Minister of Scie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Chief Defender of the Faith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glancing at Prosecuto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ppearing for the State, Dr. Honoriu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puty Minister of Just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norius rises and b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aps gavel o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et it be clear at the outset that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atters pertaining to this inquiry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fidential, and anyone discussing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utside this chamber will be hel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tempt of the Tribu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may proceed, Dr. Honor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ris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y your leave, Mr. President --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ribunal has not yet defined the purp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this inqui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resident appears to be taken aback. He glances at his colleag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MAXIM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asked for the opportunity to pres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r case. Surely you must know why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y own purpose is to save this exception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reature from mutil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I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romp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our purpose is to settle custodial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jurisdictional questions concerning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east, and determine what's to be done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t the very least, this man has the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o know whether there's a charge again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HONOR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ris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bjection. The accused is indeed a ma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fore, he has no rights under ape l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Dr. Zira? This is a man, is he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4</w:t>
        <w:tab/>
        <w:t>CLOSE GROUP SHOT - THE DEFENDANT'S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nsing that the President has given them an opening, Zira smi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fid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is unlike any man you have ever seen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 we hope to pr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PRESIDENT'S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swer the question. Is he a 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entatively)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ir? The question is the point at issu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s he a man? Or a deviate? Or a freak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at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ORIUS'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bjec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5</w:t>
        <w:tab/>
        <w:t>FULL SHOT - THE INQUIRY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e Prosecutor continu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PRESID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ustained. In all fairness, Dr. Zira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must admit the accused is a nonap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therefore has no rights under ape l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ising)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n why is he called the accused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nors must think him guilty of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norius seems confounded. Zaius take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is man is not being tried. He is b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sposed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oint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and Corneliu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 is scientific heresy that is actu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trial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XI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put, Dr. Zaius. Let us wa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r friends that they endanger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wn careers by defending this ani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6</w:t>
        <w:tab/>
        <w:t>CLOSE SHOT - THE DEF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oth Cornelius and Zira appear shaken by this threat. Sensing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dicament, Taylor rises impati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I'll defend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7</w:t>
        <w:tab/>
        <w:t>FULL SHOT - THE INQUIRY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though the judges and Prosecutor have been told that this man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peak, they react in stunned silence to the first sound of his voi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ustered, the President bangs his ga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r. Zira -- tell Bright Ey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name is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resident refuses to address Taylor directly. Checking a documen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peaks to Z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 says here that his name is B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yes. You gave him that name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voice ris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is hearing is absurd! Let me t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sto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ounds gave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iliff! Make the animal be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ailiff quickly crosses to Taylor and shoves him roughly into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PRESID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te your case, Mr. Prosecu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HONOR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earned Judges: My case is simple. I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ased on our first Article of Faith: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Almighty created the ape in his 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mage; that He gave him a soul and a mind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 He set him apart from the beast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jungle, and made him the lord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a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8</w:t>
        <w:tab/>
        <w:t>CLOSE GROUP SHOT - THE DEFENDANT'S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has begun to write something on a sheet of paper. Zira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rnelius remain attenti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HONORIUS'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se sacred truths are self-evident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roper study of apes is apes. But cert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ng cynics have chosen to study man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es, perverted scientists who advanc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sidious theory called 'evolution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9</w:t>
        <w:tab/>
        <w:t>FULL SHOT - THE INQUIRY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e Prosecutor continu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HONOR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re is a conspiracy afoot to underm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very cornerstone of our Fa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to the point, Dr. Honor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HONOR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irectly, Mr. President. This wretched m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accused, is only a pawn in the conspira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 know that he was wounded in the throat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time of his capture. The State charg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 Dr. Zira and a corrupt surgeon nam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alen experimented on this wounded anima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ampering with his brain and throat tissu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create a speaking mons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n her fe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Õs a l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ounding gave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nd your tongue, mad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id we create his mind too? Not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an this man speak. He can write. He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a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OR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 can reason? With the Tribunal's permissi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t me expose this hoax by direct exami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roceed. But don't turn this hearing in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ar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norius crosses to the defendant's table and favors Taylor with an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vil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HONOR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ell the court, Bright Eyes -- wha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second Article of Fai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dmit, I know nothing of your cul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HONOR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f course he doesn't know our culture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cause he cannot th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o Taylo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ll us why all apes are created equ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ome apes, it seems, are more equal th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HONOR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idiculous. That answer is a contradic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 terms. Tell us, Bright Eyes, why do m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ave no souls? What is the proof tha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vine spark exists in the simian br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hands paper to Zira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ow this to the Presid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ira moves toward the dais. Honorius returns to his own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ince the defendant is forbidden to spea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 his own defense, he asks that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tement be read into the rec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PRESID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ad it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reading alou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'I have come to you from a planet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ifferent solar system. I am an explor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 space, with no hostile intentions again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r civilization. On my planet it w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rimate Man who evolved Into a thin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imal, while the apes remained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rapping gavel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 right there. Bring me that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ira crosses to the dais, handing the statement to the President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ances at it, laughs derisively and passes it to Za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Zi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a joke in very poor tas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s it a joke to seek the truth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glancing at documen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r. Zira -- you state here that a shi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rom outer space sank in an inland se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our eastern dese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 not state it, sir. The prisoner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believe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uneasi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you, I find it difficu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t how convenient that the proof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s arrival has vanish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lancing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at documen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also state that Bright Eyes had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telligent companions at the tim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s cap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his asser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are they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blurting it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is in a museu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ounding gave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r. Zira! Silence that 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turning to her table, Zira gestures to Taylor to remain si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ow sad. Stuffed and mounted, eh? D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en, like sunken ships, can tell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ries. And his other compan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does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r. President, I believe the Prosecut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as reassembled all he surviving hum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ptured in the hunt along with Bright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HONOR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true, Dr. Zaius. My witnesses --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orrection -- my exhibits are on display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amphithe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PRESID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Very well. I suggest we go and look a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resident rises, starts out, followed by the others. Taylor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st, being led on a leash by the baili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80 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1</w:t>
        <w:tab/>
        <w:t>EXT. AMPHITHEATER - FULL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inquiry group files through a door into the amphitheater. Two AP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nd guard over a number of leashed and nearly naked human being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enter of the pit below the dais. There are three primitive mal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female Nova -- and Landon. He is dirty and bearded, but his hair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ropped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2</w:t>
        <w:tab/>
        <w:t>CLOSE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urns to Zira, his eyes shining with vindic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whispe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him...Land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ich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cond from the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3</w:t>
        <w:tab/>
        <w:t>FULL SHOT - THE AMPHITHE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aius glances at the acc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ll...do you acknowledge kinship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 of these creatur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one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dentify him, then. Speak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moves forward for a few paces,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nd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4</w:t>
        <w:tab/>
        <w:t>CLOSER SHOT - FEATURING LANDON - FROM TAYLOR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ndon looks catatonic. His face is in sha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5</w:t>
        <w:tab/>
        <w:t>WIDER ANGLE - TO INCLUDE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unned by Landon's imbeci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ohn ... it's me,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steps forward to grasp his arm. There is still no respon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takes Landon's head in his hands and looks at his face. Ther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fresh scar running from his forehead to the top of his crani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6</w:t>
        <w:tab/>
        <w:t>FULL SHOT - THE AMPHITHE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aylor whirls on Z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! ... You knew about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I swear -- I never saw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n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whirling on Zaiu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did this to him! You've removed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ontal lob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le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ur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iliff, take the prisoner insid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ailiff Jerks brutally on Taylor's leash, pulling him towar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or leading under the amphithe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-286</w:t>
        <w:tab/>
        <w:t>INT. INQUIRY ROOM - MED.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ailiff enters, dragging Taylor behind him, shoves him into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air. Moments later the other apes enter the room. All take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ats but Zaius. Taylor glares at him fur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calm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r. President, a word of explanation: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reature in question suffered a sku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racture during the hunt. Two f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veternary surgeons under my direc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re able to save his life. But the be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uld not speak, of course. Nor will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 sp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leaps from his chair, livid with rage, approaches the da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destroyed his memory! His mind!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dentity! And, you want to do the sam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PRESID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ounding gavel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iliff! Stop this outburst! Gag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nstrosit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ailiff and a husky guard seize Taylor, who continues shout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barbarian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owerful guard twists Taylor's arms behind his back and the baili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shes his wrists together. Then the bailiff gags Taylor. His voi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t off as the bailiff ties the twisted kerchief around his open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uard holds Taylor's leash during the rest of this 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anwhile, Cornelius has risen to his feet. His tone is firm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cilia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ay it please the Tribunal: I for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rant that this being cannot have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rom another planet. But this much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ertain -- he comes from somewher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orbidden Zone. He has described the regio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o us, and described it accurately, for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bee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PRESID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visited the Forbidden Z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y, yes, sir. A year ago. With the spec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rmission of the Acade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o Presiden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exceeded his orders. His travel perm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s promptly revo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es, sir, so it was -- thanks to you.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t before I discovered evidence of a simi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ulture that existed long before the Sac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rolls were writte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HONOR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bjection! These remarks are profane and irrelev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st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o Corneliu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r archeological theories have no bea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the disposition of this cre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oftly)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them talk, Mr President. Let them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ris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irs: our theories have a bearing o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dent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et us assume, as common sense dictat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 the prisoner's story is false. But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does not come from another planet,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ely he sprang from our own. Yes, spra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bea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s an animal psychologist, I have found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hysiological defect to explain why hum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m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OR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bjec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st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lunging on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ir speech organs are adequate. The fla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es not in anatomy but in the b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ONOR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bjec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st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voice ris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stain all objections, but face the tru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rnelius has regained his courage. Rising to Zira's support, he poi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es! Behold this marvel, this living paradox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missing link in an evolutionary ch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ounding gavel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le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uffing with rag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have gone too f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calm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re you are, Mr. President. I warne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se two would use this hearing as a foru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subver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MAXIM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were right! The advocates of heresy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vealed themse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r. President, I think an indictmen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HONORIUS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rompt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es, sir. The State charges Doctors 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Cornelius with contempt of this Tribuna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licious mischief and scientific here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PRESID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e it so ordered. The Tribunal will exam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ll the evidence presented here and in du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ime render a verdict on the propo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dictment and on the disposition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eviate in questi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ounds gavel onc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hearing is adjou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l rise. The guard drags Taylor from the inquiry room. Zira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rnelius stand there, stunned by the entrapment into which Zaius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neuvere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7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89 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0</w:t>
        <w:tab/>
        <w:t>INT. A SMALL OFFICE - CLOSE ON DR. ZAIU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office is as unadorned and Spartan as that of Cornelius  --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ct, with minor changes in decor, the same set can be used. There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ny thick leatherbound books on this scholar's desk. Zaius is rea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 of them and taking notes. He looks up as someone KNOCKS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1</w:t>
        <w:tab/>
        <w:t>REVERSE ANGLE - SHOOTING PAST 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wo agents push Taylor through 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officers withdraw, closing the door. Collared, wrists manacl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stands facing the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verdict is in. At the moment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imian friends -- and  sponsors --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ree on bail. But they'll soon be brou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trial for here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2</w:t>
        <w:tab/>
        <w:t>ANOTHER ANGLE - FAVORING 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o falls silent, as if this were the only news of import. We note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ce a change In Zaius' tone and attitude. He no longer treats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ke a freak animal, but addresses him as an imaginative adversary wh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st be intimidated by the threat of te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bou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offhanded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h, your case was preordained. In a wa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performed a service for the Stat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mil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ecause your hearing made it possi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us to expose Zira and Cornel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bea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now the Tribunal has placed you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y custody for...final disposition.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 what that mea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masculation, to begin with.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xperimental surgery. On the spee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enters. On the brain. Ultimately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ind of living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stiffens but says nothing. Zaius lets this prospect sink i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ever, it's within my power to gr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a reprieve.  That is why I summon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here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bea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ell me who and what you really ar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ere you come from, and no veterina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touc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  <w:tab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old the truth at that 'hearing'of 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lied. Where is your tri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y tribe, as you call it, lives on an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anet in a distant solar 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how is it we speak the same langu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uddenly inten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ven in your lies, some truth sli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rough! That mythical community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pposed to come from -- Fort Wayne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bou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 fort! Unconsciously, you chose a n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was belliger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more calm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were you nurtur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take it you don't believe the prosecuto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harge -- that I'm a monster create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r. Z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ertainly not.</w:t>
        <w:tab/>
        <w:t>You're a mu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exactly what Zira and 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laim. You're talking heresy,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mil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growing bolde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ll right, suppose I am a mutant? Wh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es the appearance of one mutant se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into a panic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ecause you're not unique. There w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you call Lando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you adm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admit that where there's one mutant ther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robably another. And another. A nest of the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's your nest, Taylor? Where are your wom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 you for calling me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ore firm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r. Zaius, I know who I am. Who are you?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id this upside down civilization ever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r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trangely calm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may well call it upside down, sinc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ccupy its lowest level. And deserve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au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eastern desert has never been explored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ecause we've always assumed that no life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is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bea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ave yourself, Taylor. Tell me -- is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other jungle beyond the Forbidden Z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f you are protecting others of your ki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will cost you your ident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m not protecting anybody! That hea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s a farce. What have I d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're a menace! A walking pestilence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 know who you are, Taylor. As I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 others of your kind must live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bidden Z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decisive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have just six hours to make a fu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onfession. After that I'll employ surg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obtain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calling off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uar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wo burly security agents open the door and 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ke this creature back to his c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uards seize Taylor, start to shove him toward the doorway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wists around, faces Za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ll right, you can cut me to pieces.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in your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with for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t know this, doctor. You do it beca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afraid of me. You do it from fe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aius jerks his head silently toward the door. The apes drag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oug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3</w:t>
        <w:tab/>
        <w:t>INT. ADJACENT CAGES - MED. SH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few hours have passed. Nova is watching Taylor from her cage acro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aisle. He sits on the pile of straw. There is an ugly welt o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eek made by the security officer's whip. FOOTSTEPS are heard.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Nova look up and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4</w:t>
        <w:tab/>
        <w:t>REVERSE ANGLE - WHAT THEY SE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olemn, teen-age chimp named LUCIUS appears outside the cage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uard Julius rises from his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you Juli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U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do you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m from the Office of Animal Affai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indicating Tayl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male's to be transferred to the z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U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t this hour? Who says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enters scene, coming over to the cage bars as Lucius continu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vely, with just a note of disd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UC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they tell you anything? The Ant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vivisectionist Society is up in arms. They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oing to save this beast from those butch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 the lab. If he can speak he belongs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ublic zo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aking off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t what'll probably happen is that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oney-mad grown-up will put him in a circu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then we'll have to pay to see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fully should hav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JULIUS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 making speeches and show me the 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ucius hands the guard a document. It is dark here, so Julius cros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a beam of light near the bars and studies the document. Luciu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hind the guard's back, signals frantically for Taylor to seize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ike the guard. Taylor is slow to understand. Lucius shak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ad impati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JULIUS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eering at docu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order's no good. It must be count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gned by Dr. Zaiu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ucius suddenly gives Julius a violent shove. The guard's head cras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gainst the bars and he is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t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complies  bringing down the heel of his fist on the nap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uard's neck. Julius collapses. The youngster immediately squats dow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gs him, and begins to bind him hand and foot. CAMERA MOVE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looking up,cool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you can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s he work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m Dr. Zira's nephew. This abduction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r idea. You're not really going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zoo. That's just our cover story in ca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sto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off again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lthough I do feel that if it ever c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wn to a question of whether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ke you should be public or priv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opert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n. Get me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king the guard's keys, Lucius rises and unlocks the cage. Nova ent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cene, coming to the bars of her c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5</w:t>
        <w:tab/>
        <w:t>CLOSE TWO SHOT - TAYLOR AND NO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gazes at her, tense with indecision. She flashes an imploring smil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mute appeal that cannot be denied. Over this we he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UCIUS'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ve got to move f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6</w:t>
        <w:tab/>
        <w:t>WIDER ANGLE - TO INCLUDE 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aylor leaves his c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 comes along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Zira doesn't want your fem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n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shru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you insist. But I'm not t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 order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ne. Just let her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ucius unlocks Nova's cage. She comes out quickly, takes Taylor's ha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follow Lucius out of the comp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7</w:t>
        <w:tab/>
        <w:t>EXT. ANIMAL COMPOUND - MED. SH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horse-drawn caged wagon (like that used in the hunt) stands nea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ilding. Zira waits at the rear of the wagon. Lucius, Taylor and Nov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merge from a doorway or archway and join her. Zira notes Nov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presence with disapproval. They speak in undert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o Luciu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old you not to bring the other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UC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wouldn't leav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with a si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r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the huma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in...hurry.  Put thi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ste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aylor -- just keep quiet and we may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way with this. Remember that men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ook alike to most ap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and Nova comply, climbing into the cage. Lucius clos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ilgate. Lucius and Zira move to the front of the wagon and clim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oard. Lucius takes the reins. As they move off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8</w:t>
        <w:tab/>
        <w:t>EXT. LAKE AND CAUSEWAY - LONG HIGH ANGLE SH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previously established, the animal compound is on the outskirt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petown. The abductors must cross the causeway on their rout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scape. In the distance, near the gazebo, we can see the light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tor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ged wagon rolls into scene and out onto the causeway. At the s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me a mounted gorilla leading two pack animals appears on the far s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 causeway, coming toward CAMERA. Lucius stops the w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9</w:t>
        <w:tab/>
        <w:t>CLOSE TWO SHOT - LUCIUS AND ZIRA - ON THE WAG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pprehensiv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rilla hunte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eep moving. We can't turn back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0</w:t>
        <w:tab/>
        <w:t>BOOM SHOT - THE CAUSE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mounted hunter nears the wagon, we can see two bodies slu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ross the backs of the pack anim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1</w:t>
        <w:tab/>
        <w:t>FLASH SHOT - TAYLOR AND NOVA - IN WAGON C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look out 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2</w:t>
        <w:tab/>
        <w:t>THE PASSING HORSES - FROM THEIR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odies on the horses are naked human corp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3</w:t>
        <w:tab/>
        <w:t>MED. LONG SHOT - THE CAUSEWAY - REVERSE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immediate f.g., near the gazebo, is a similar wagon. It has los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eel, and its rear axle lies on the edge of the causeway. Two na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rimitive males can be dimly seen within the cage. Four or five arm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orilla hunters stand near the wagon: two of them carry torches;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thers are passing a jug from hand to hand-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leader of the Hunt Club, still on horseback, holds up his hand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lab wagon 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EA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ld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ucius obeys. The hunters on foot swarm around his wagon as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ader calls authoritative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EA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h, Doctor Zira! Our wagon broke down!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fraid we'll have to commandeer 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4</w:t>
        <w:tab/>
        <w:t>CLOSER ANGLE - THE LAB WAG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Hunt Club Leader rides over, recognizing the anim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sycholog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can't! I've two sick humans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age. We're taking them to the chief v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t the zo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EA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indicating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own wagon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 bagged two live ones today. I'll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ask you to take them a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moves to the rear of the w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following him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frantical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, no, my animals are diseased... Le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m alone! They're diseased, I tell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cius jumps down and runs toward the rear of the w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5</w:t>
        <w:tab/>
        <w:t>REVERSE ANGLE - REAR OF WAG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unters have opened the tailgate and are shining their torche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humans. They sound ready for s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FIRST HUN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ve him a taste of fi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 of the hunters points his torch at Taylor, who, quite naturall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rinks back as Lucius runs into 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nd back! He's dangero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RST 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rabid! His bite is fata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RST 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erio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would die in agony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with appropriate gestur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othing at the mou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unters fall back. Lucius promptly locks the tailgate and h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ira run back to the front of the wagon. Lucius snaps the reins 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gon moves off. The hunters follow it a few paces, pausing near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unted lea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FIRST HUN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y treat those animals better than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eat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EA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still say the only good human is a d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ugitives' wagon recedes beyond the gazebo, as w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6</w:t>
        <w:tab/>
        <w:t>EXT. AN OPEN RANGE - LONG SHOT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orse-drawn wagon is silhouetted-against the dawn light, bump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cross a semi-arid plain studded with mesquite and sage. (This SCE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n be SHOT either on the Navajo reservation near Page or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ch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7</w:t>
        <w:tab/>
        <w:t>EXT. SAVANNA (OR CULTIVATED FIELDS) - LONG SHOT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is the same area described on page 24, where the hunt occurred.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agon rolls along a dirt track, the tall grasses of the savanna (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ltivated field) can be seen in b.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8</w:t>
        <w:tab/>
        <w:t>CLOSE TWO SHOT - TAYLOR AND NOVA - IN WAGON C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is dozing, but the girl is alert and nervous. She peers out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field, apparently recognizing or remembering this terrain.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dges Taylor, wak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9</w:t>
        <w:tab/>
        <w:t>EXT. GROVE OF WILD FRUIT TREES - LONG PANNING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, too, is the location described on page 24. CAMERA PANS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gon as it rolls into the grove and HOLDS on three horses. 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ts astride one horse; the other two nags are heavily burdened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cks and saddleba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0</w:t>
        <w:tab/>
        <w:t>CLOSER ANGLE - THE GROVE - FAVORING 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dismounts as Zira and Lucius jump down from the wag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hurry toward him. Cornelius and his fiancee embrace and ki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ghtly, ape-fash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did it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re was one bad moment -- some hunt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ped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UCIUS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calmly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pursuaded them our beasts had rab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1</w:t>
        <w:tab/>
        <w:t>CLOSE TWO SHOT - TAYLOR AND NOVA - IN CAGED WAG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apes discussing the abduction are out of earshot. Exasperated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us ignored and caged, Taylor kicks the tailgate, shout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me out of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2</w:t>
        <w:tab/>
        <w:t>WIDER ANGLE - TO INCLUDE THE GR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ucius hurries back to unlock the tailgate. Taylor gets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gon, stretching his stiffened joints. Nova follows suit. Dur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nsuing exchange the girl seems strangely agitated, pacing to and fro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 eyes scanning the grove and fields in search of someone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pproac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Taylor -- we're all fugitives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have any weap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best. But we won't nee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the same, I want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moves toward one of the horses. Cornelius starts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ook here, Taylor. I'm in charge of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peditio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takes a rifle from one of the packs, examin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air enough. But you're no longer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harge of me. And I don't mean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ptured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ira and Lucius have come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eeved)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 you w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Zaius seems to think there might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other jungle beyond the Forbidden Z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what  we'll try for. What abou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ornelius and I have been indicted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resy. Unless we can prove our theori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don't stand a chance of acquit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going back to the Forbidden Z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o the diggings I worked at a year ag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a three day ride across the easte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esert, near where you claim you land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om that planet of 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till don't believe me, d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hrug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a long detour to Dead Lake.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uld we fi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makes a helpless gesture, realizing that he cannot present s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thing much. The remnants of a life raf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aybe a small flag. The emblem of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untry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orry, Taylor. The terrain around that l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s poisonous. There is no fresh water,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vegetation.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 ... Nevertheless, I thank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or saving us. You'll be in trouble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ing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smil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've been in trouble since the moment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va seizes Taylor's arm to get his attention. Trying to communica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she makes whimpering sounds and points 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3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4</w:t>
        <w:tab/>
        <w:t>O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5</w:t>
        <w:tab/>
        <w:t>THE DISTANT JUNGLE - AS SEEN FROM THE GR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is the same view of the jungle that Taylor saw when the gori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hunters emerged from the trees. (Page 25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'S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she pointing 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6</w:t>
        <w:tab/>
        <w:t>BACK TO TAYLOR AND THE OTH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smiles at Nova, gives her a reassuring shr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the way home. And she know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va turns away, still holding Taylor's arm, tries to lead him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ju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harp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va!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he turns; he sh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his head, says g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can't stay there. It's not sa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ooks at him sa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'd better get started. If the moun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olice pick up our trail, they'll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far at le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to Lucius)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et's put the water and provision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w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and Lucius move off toward the hor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indicating Nov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you going to take her with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ctually, you're a different bre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creature will never evol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mil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ant her that mu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esti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threw us together, remember? An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uessed right. Men, like apes,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spondent without a 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walks off to help Lucius and Cornelius. Nova tags along behind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w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-316</w:t>
        <w:tab/>
        <w:t>THE GROUP MOVES ACROSS A PLATE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7</w:t>
        <w:tab/>
        <w:t>EXT. DRY WASH AND TAMARISKS - FEATURING SCARECROW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ravan is crossing, in a reverse direction, the route taken b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tronauts on page 17. The three apes are on horseback. Taylor and Nov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llow in the wagon. They are nearing the row of sinister scarecrow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luff above the dry w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8</w:t>
        <w:tab/>
        <w:t>MED. SHOT - THE THREE MOUNTED A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halt briefly and look up at the crosses. Lucius is impre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UC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put them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Hunt Cl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UC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scare off huma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scare us, too. We're en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Forbidden Z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move off again, riding across the dry w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9</w:t>
        <w:tab/>
        <w:t>TWO SHOT - TAYLOR AND NOVA - SEATED ON THE WAG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, too, have stopped and are looking up at the scarecrows. Nova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inly terrified. She grabs Taylor's arm, whim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worry. You'll be safe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udden smil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re. It's time you learned to ea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k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hands the reins to Nova. She just sits there. He demonstr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an do it. Like thi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va flicks the reins, reacting in wide-eyed, open-mouthed disbelief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horse obey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0</w:t>
        <w:tab/>
        <w:t>EXT. DESERT PLATEAU - LONG HIGH ANGLE SHOT - DAY FOR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arty is traversing a red desert to the east of Dead Lake. Gre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andstone monoliths rise from the desert floor. From this vantage poi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horses look no bigger than a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1</w:t>
        <w:tab/>
        <w:t>EXT. RIM OF A DEEP GORGE - HELICOPTER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is terrain never before seen in this picture. (Lake Pow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cation, a few miles northeast of Wahweap). The party can be seen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rim of a flat desert tableland that falls away abruptly to a vas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rregular river of deep blue water. Taylor, Cornelius and Luciu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loading the wagon and repacking their provisions and equipment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s of horses. Zira watche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-321</w:t>
        <w:tab/>
        <w:t>CLOSER ANGLE - THE GR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ira wanders off, falls to her kn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hing's wrong with your 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looks off. He and the others move quickly to Nova, CAM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NNING with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-321</w:t>
        <w:tab/>
        <w:t>CLOSE GROUP SHOT - AROUND NO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has been retching. Taylor lifts her up. She is faint with nause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ira squats down besid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et me handle thi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ruefully, to Taylo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may be smarter than I am, but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veterinary on this pla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sisting Nova to her feet, Zira leads her off toward the w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-321</w:t>
        <w:tab/>
        <w:t>MED. SHOT - CORNELIUS, TAYLOR AND LUC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watches the departing females, then looks down at the r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does the river l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 empties into a sea some miles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. That's where the cav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-321</w:t>
        <w:tab/>
        <w:t>LONG SHOT - THE RIVER - FROM THEIR P.O.V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river winds o.s. between the sheer sandstone Cliffs rising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ither b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beyond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-321</w:t>
        <w:tab/>
        <w:t>THREE SHOT - TAYLOR, LUCIUS AND 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n't know. At high tide you can't r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long the shore, and we had no boat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last exped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've never told me why this regio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lled the Forbidden Z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 one really knows. It's an anci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aboo. Set forth in the Sacred Scroll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Lawgiver pronounced the area dea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UC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ouldn't we be mov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fo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start toward the horses and w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-321</w:t>
        <w:tab/>
        <w:t>GROUP SHOT - NEAR WAG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ira is looking curiously at Nova, who stands in the shade lea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gainst the wagon as the males enter the scene. Nova's nausea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ssed, and she comes smiling to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at's the diagnosis, doctor? A to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the su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's not sick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's pregn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-321</w:t>
        <w:tab/>
        <w:t>CLOSEUP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sternation slowly gives way to wonder. He gr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I'm not an altoge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fferent breed, you s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2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5</w:t>
        <w:tab/>
        <w:t>THE DESCENT OF THE GORGE - SEVERAL SHOT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reach the camp site -- a beach at the base of the gorge -- the par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ust lead the horses along a narrow trail that zigzags down the fac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andstone cliffs. They have abandoned the w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6</w:t>
        <w:tab/>
        <w:t>EXT. ARCHEOLOGICAL CAMP - ESTABLISHING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and bars and two narrow beaches are in evidence here. The camp itse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nsists of several lean-tos against the cliff wall. Above the camp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ached by ladders connected to scaffolding, is the mouth of a cav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ira is cleaning up the breakfast things; Zaius and Lucius are sor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 equip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-326</w:t>
        <w:tab/>
        <w:t>CLOSER ANGLE - TAYLOR AND 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mall bowl of water rests on the ground in front of Taylor He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arly finished shaving himself with a sharp hunting knife. Nov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tches, a look of fascinated approval on her face. Taylor rinses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knife, starts to dry it. Nova reaches out, gently stroke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mooth -- if nicked -- c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mil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lik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cius and Cornelius come up, Zira with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UC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disapproving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y did you do that? Scrape off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 my world -- before I left it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ly youngsters of your age wore u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raped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o Taylor, quizzical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 makes you look somehow ... l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ellig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grins wryly at Cornelius, picks up his rif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en are you going to show me w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he ca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 now, if you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cross the beach to the ladders, when suddenly they hear the s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horses. They look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-326</w:t>
        <w:tab/>
        <w:t>WHAT THEY SE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. Zaius and five armed and mounted apes have come around the corn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 beach and ride toward them through the r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-326</w:t>
        <w:tab/>
        <w:t>MEDIUM - THE GR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scrambles up onto the lower scaffold. Lucius runs to a lean-to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oops up his rif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ucius -- don't fire a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arty ride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're all under arres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o Luciu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seditious scoundrel. Drop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f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7-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9</w:t>
        <w:tab/>
        <w:t>FLASH SHOT - 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wavers, lowering his pie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0</w:t>
        <w:tab/>
        <w:t>WIDER ANGLE - TO INCLUDE BOTH GROU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aius' gorillas ride forward a few paces, but halt again as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u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 righ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n't be a fool. You're outnumbe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outg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aims at Zaius and calls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f there's any shooting, Dr. Zaiu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'll be the first to die. Depe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rotest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aylor, you're not in command 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ut down that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u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lence.</w:t>
        <w:tab/>
        <w:t>Zaius knows Taylor isn't bluff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Very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o his follower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wer your weap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obey. Taylor calls aga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oint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ell them to move around the poi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t of 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aius turns and whispers to his apes. They rein about and ride a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rough the rocks. Zaius dismounts and approaches the fugitives al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is unar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1</w:t>
        <w:tab/>
        <w:t>CLOSER ANGLE - THE GR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Zaius draws nearer) Lucius lowers his rifle. But Taylor keeps his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uncertain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did you know we'd come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 wasn't difficult. Only an apost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r a lunatic would flee to the Forbidd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Z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glance at Taylo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see you brought along the femal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spec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aylor nod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idn't realize a man could be monogam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this planet -- it's ea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aius laughs derisively, then turns to the a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even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ask you to reconsider the rash cour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've taken. If you're convicted of heres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most you'll get is two years. But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persist in pointing guns in my directi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ll hang for high trea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respectful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ve never meant to be treasonable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ab/>
        <w:t xml:space="preserve">(pointing off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t up there, in the face of that Cliff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s a vast cave -- and in that c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bulous treasure of fossils and artifa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ve seen some of your fossils and artifact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're worth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derisive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that's your Minister of Science. Hono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und to expand the frontiers of knowle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worried)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ylor, pleas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xcept that he's also the Chief Defen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the Fa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lofti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re is no contradiction between fa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science. True sc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uddenly angere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ll right, let's see if you're wi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put that statement to a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ylor, I'd rather you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. You saved me from this fanatic. May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 pay you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alm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your propos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n were the Sacred Scrolls writt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welve hundred year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Very well. If Zira and Cornelius can pr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 those scrolls don't tell the who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ruth of your history; if they can show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efinite evidence of another culture from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recorded past -- will you exonerate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.Up to the c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gestures toward the path leading to it. Zaius, Zira, and 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rt upward. Lucius starts to follow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orry, Lucius. You'll have to stay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guard the hor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UC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lways giving orders. Just like e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ther adu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lax. You'll see it all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pats the barrel of Lucius' gun, in the manner of a stern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nevolent non-com, then starts up the trail with Nova at his heel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ucius, unused to taking commands from an animal, scowls after hi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shrugs, adjusting to the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2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5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56 </w:t>
        <w:tab/>
        <w:t>EXT. WESTERN WALL OF GORGE - LONG SHOT - ANGL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un hovers over the lofty rim of the lake like a great red ballo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all of the gorge, in shadow, is a darker h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7</w:t>
        <w:tab/>
        <w:t>EXT.  EASTERN WALL OF GORGE - LONG SHOT - ANGL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renelated east wall, looking like a red cathedral, is aglow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nlight. So is the mouth of the cave as the three apes, Taylo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va pass through it and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8</w:t>
        <w:tab/>
        <w:t>INT. CAVERN - BOOM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ture has formed a vaulted room here. It need not be enormous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ould be as weird and fantastic as production capabilities perm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 is an ape-made excavation in the floor of the cave, some ten fe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quare and eight feet deep. Some small objects lie on the rim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xcavation. Zaius, Cornelius, Zira, Taylor and Nova enter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(AUTHOR'S NOTE: The effect should be an eyeful. I wish to create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llusion of sunlight penetrating this cave, flooding it with direc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fracted illumination, transforming it into a kaleidoscopic caver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esent your evidence, Cornel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rnelius clambers down into the pit, followed by Zira. Taylor be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wn, examines some of the artifacts lined along the edg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cavation. Nova sits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oint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 was at this level I discovered trac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f an early ape creature -- stag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rimitive barbarism, really -- dating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oughly thirteen hundred years. It was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found cutting tools and arrowhead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quartz and the fossilized bone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rnivorous goril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(ON BOOM) MOVES IN SLOWLY as Cornelius continu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t the artifacts lying at your fe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re found here, at this level.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the paradox. The more anci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ulture is the more advanced. Admittedl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any of these objects are unidentifi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t clearly they were fashioned by bei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a knowledge of metallurg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MERA KEEPS MOVING IN on the group in and around the excavation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rnelius continu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deed, the very fact that these too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re unknown to us could suggest a cult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 certain ways almost equal to our ow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 of the evidence is uncontestab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interrupt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n't speak to me in absolutes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idence is contes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pologi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o begin with, your methods of da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past are crude, to say the least.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re geologists on my staff who would laugh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specul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rhaps that's why they're on your sta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aius flicks a hostile glance at Taylor, then looks down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tifacts. He nudges them with his f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econdly, if these 'tools' as you c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m, are unidentified, why are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roduced as 'evidence' of an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rompt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there's the doll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oin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 there. The human do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aius deigns to stoop and pick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9</w:t>
        <w:tab/>
        <w:t>CLOSE ON DOLL - IN ZAIUS'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is only a porcelain fragment, but the head is intact, and i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mistakably the form of a human ch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does this prove? My gran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ughter plays with human do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0</w:t>
        <w:tab/>
        <w:t>FULL SHOT - THE EXCAVATION - INCLUDING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asperated, Zira turns to the man for confirm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ylor! Tell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has a point. On my planet childr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ten play with ape do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aius idly tosses the doll to the ground near Nova. She picks it up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udi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1</w:t>
        <w:tab/>
        <w:t>GROUP SHOT - THE THREE A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rnelius trie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 doll alone proves nothing. True.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doll was found beside the jawb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f a man -- and no trace of simian fossi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s turned up in this depos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r conclusion is premature. Hav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orgotten your Scripture? The Thirteen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ro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quoting from memor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'And Proteus brought the upright be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to the garden, and chained him to a tre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the children made sport of him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impati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sir, I haven't forgot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ll? For a time the ancients kept hum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 household pets.</w:t>
        <w:tab/>
        <w:t xml:space="preserve">Until the Lawgi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roved that man could not be tamed. K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gging Cornelius. You'll find eviden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master of this house: an ape.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-361</w:t>
        <w:tab/>
        <w:t>ANOTHER ANGLE - TO INCLUDE TAYLOR AND NO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Zira again appeals to the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re you going to let that pass with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 answ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, who has been toying with objects in the dirt, loo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es. I have to agree. From all you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ound so far, his position's as good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nno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re you doing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econstructing a life. Care to h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rnelius and Zira cross the pit and Zaius walks around the rim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cav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-361</w:t>
        <w:tab/>
        <w:t>MED. CLOSE SHOT - FAVORING TAYLOR AND NO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apes come close. A number of artifacts have been arrange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nt of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o Corneliu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se were found near the human dol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Cornelius nod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ll, whoever owned them was in pret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d sh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icks up the twisted fragment of a pair of spectac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fective eyesight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aylor continues his monologue, he picks up the other objects one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wore false teet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au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suffered from a hernia and u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truss to hold up his insid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ause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toward the end, these little ri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stainless steel enclosed a prefab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cated valve in his failing 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pauses. Zaius picks up two of the steel rings, studie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don't say he was a man like an Earthm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t I'd call him a close relative,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was plagued by most of man's ill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o Zaius pointed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et, fragile as he was, he came befor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 and was superior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calm smil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lunacy. I can give an altern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escription for everyone of those objec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equally as inventive as yours.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would be conjecture, not pr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2</w:t>
        <w:tab/>
        <w:t>WIDER ANGLE - TO INCLUDE TAYLOR AND NO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is poking her finger inside the decapitated head of the doll.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comes a distorted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DOLL'S H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mma! Mamma! Mamma!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apes stare at the doll in astonishment. Taylor snatches the do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Nova, brandishes it at the astonished Za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r. Zaius! Would an ape make a h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ll that talk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aius looks at him, speechless. At that moment the CRACK of a dist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ifle shot reverberates through the cavern. All present freez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ucius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3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4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5</w:t>
        <w:tab/>
        <w:t>FULL SHOT - THE CAVERN - REVERSE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alone is armed. Raising his rifle, he glowers at Za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lou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rnelius is already crossing the pit. He climbs out arid races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outh of the cave. Taylor runs after him. Zira and Nova hurry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6</w:t>
        <w:tab/>
        <w:t>MED. SHOT - 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xpressionless, he looks down at the doll, then moves toward the mou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 c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7</w:t>
        <w:tab/>
        <w:t>EXT. TRAIL FROM CAVE TO CAMP - ANGL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rnelius emerges from mouth of the cave and runs down the trail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. He halts in f.g., looking down 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8</w:t>
        <w:tab/>
        <w:t>THE CAMP SITE - AS SEEN FROM THE TR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wo of Zaius' gorillas have disarmed Lucius and are clubbing him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ir rifle butts. Two other mounted apes are driving the scientists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rses back beyond the tr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9</w:t>
        <w:tab/>
        <w:t>EXT. THE TRAIL - AS SEEN FROM THE B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rnelius, Taylor, Nova and Zira (in that order) can be seen hi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bove, descending the trail. CAMERA PULLS BACK TO DISCLOSE A GORILL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NIPER in immediate f.g., crouching behind a boulder near the water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ghts his rifle at the man on the trail. Taylor is still too dist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make a sure target, and so the sniper wa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0</w:t>
        <w:tab/>
        <w:t>CLOSER ANGLE - TAYLOR ON THE TR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portion of the trail has no cover or concealment. Unawar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niper, Taylor looks down at the camp as he makes his des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1</w:t>
        <w:tab/>
        <w:t>LONG SHOT - TAYLOR - AS SEEN IN THE SNIPER'S S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orilla f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2</w:t>
        <w:tab/>
        <w:t>CLOSE SHOT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ullet ricochets off the rock wall a foot above his head.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cans the terrain bewlow, looking for the sniper. Nova comes to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de, pointing 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3</w:t>
        <w:tab/>
        <w:t>THE SNIPER - FROM THEIR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head is visible behind the boulder as he reloads his piece</w:t>
        <w:tab/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4</w:t>
        <w:tab/>
        <w:t>FLASH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aims and f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5</w:t>
        <w:tab/>
        <w:t>FLASH SHOT - THE SNI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has missed him, but the sniper ducks behind the b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6</w:t>
        <w:tab/>
        <w:t>THE TRAIL - PANNING WITH TAYLOR AND NO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takes her hand and they race back up the trail to where Zira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nding. Outcroppings of rock offer some  cover here. Taylor pus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va down behind a rock and signals for Zira to follow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7</w:t>
        <w:tab/>
        <w:t>CLOSE GROUP SHOT - TAYLOR, NOVA AND 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niper's SECOND SHOT rings out. Instead of returning the fi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looks up the rail 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8</w:t>
        <w:tab/>
        <w:t>ZAIUS - FRO14 TAYLOR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is standing impassively on the trail a short distance below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uth of the c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9</w:t>
        <w:tab/>
        <w:t>FLASH SHOT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nt low, he comes charging up the trail toward Zaius. The snipe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RD SHOT splatters rock fragments arou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0</w:t>
        <w:tab/>
        <w:t>REVERSE ANGLE - THE TRAIL - ANGL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aius starts to retreat to the cave, but stumbles and falls on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ose shale. No sooner has Zaius regained his feet than 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vertakes him. Seizing the ape around the neck with his left ar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drives the muzzle of his pistol into Zaius' kidney. He spi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aius around, using him as a sh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1</w:t>
        <w:tab/>
        <w:t>CLOSE TWO SHOT - ZAIUS AND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releases the pressure on Zaius' throat but keeps the gun poin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hi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ell him to pull b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 hoarse c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ease fire! Withdra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command echoes from the west wall of the cany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2</w:t>
        <w:tab/>
        <w:t>LONG SHOT - THE FLOOR OF THE GORGE - FROM THEIR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niper emerges from behind a boulder near the shore, and walks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ong the b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3</w:t>
        <w:tab/>
        <w:t xml:space="preserve">BACK TO TAYLOR AND 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lift's the muzzle of his rifle and presses it against the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Zaius'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ought to kill you 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nudging him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move off down the tr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4</w:t>
        <w:tab/>
        <w:t>EXT. ARCHEOLOGICAL CAMP - MED.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ira rushes down the trail to Lucius, who is sprawled on the ground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s a bloody nose and a lump on his forehead. Nova and Cornelius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xt, then Taylor, prodding Zaius ahead of him at gun point. Luc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ears to be more humiliated than hu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UC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took me by surprise. Snea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p on me while I was water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rses. What's happened to hon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ause, glum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got off one round to war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looming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've taken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 everything. They left a hos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do you feel, Luci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isillusioned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urning 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t vindicated! I've been right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long. You can't trust the ol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neration. It's a matter of value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ll right, all right. Will You do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favor? No or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au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want you to go around the ben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ell those gorillas their leader is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iso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houghtfull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I can d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ood. Say I want a week's supply of f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the woman and myself. A horse. A sp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fifty rounds of ammun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f they won't agree to your term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n tell them Dr. Zaius won't le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hocke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ylor, you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alm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yes he can. He's a born kil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Luci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liver the 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ucius looks to Taylor for confirmation. Taylor nods. The young a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urries away through the rocks. Taylor crosses to a useless saddl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icks up a coil of rope, gestures at Zaius, indicating a nearby 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t down. Over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aius squats on the ground beside the tree. Taylor sets his rif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gainst the trunk, fashions a noose and places it around Zaius'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n, using an ingenious combination of knots, he ties Zaius' ha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hind his back, and finally fastens the rope around the bas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s he wor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w, </w:t>
        <w:tab/>
        <w:t xml:space="preserve">Minister of Science - let me expl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ertain principle stress and strain.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exert pressure to remove these bond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'll choke yourself to death. It'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icide, you s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ira and Cornelius look down at the captive mandarin. Their rebelli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irit has evaporated, and they are clearly afr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aylor, please -- don't treat him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humili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asn't I humiliated? By all of you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n't you lead me around on a lea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 was different. We though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re .... inferi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wintry smil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now you know the trut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o Zaiu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ornelius has beaten you, Doctor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roved it. Man preceded you here.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we him your science, your languag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ever knowledge you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quiet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n answer this: If ran was superio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didn't he survi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hrugg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might have been wiped out by a plagu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atural catastrophe. Like a fiery stor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f meteors. From the looks of this pa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your planet, I'd say that was a fair b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wea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we can't be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indicating Zai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is. He knew all the time. Long bef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discovery, he k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o Zaiu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efender of the Faith. Guardian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rrible secret. Isn't that right, doc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5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88 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9</w:t>
        <w:tab/>
        <w:t>REVERSE ANGLE -</w:t>
        <w:tab/>
        <w:t>CIRCLE - FAVORING 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Zira and Cornelius look at him expecta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at I know of man was written long a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 set down by the wisest ape of al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r Lawg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Corneli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pen my breast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rnelius crosses to Zaius, and takes a small book bound in bl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ather from the breast pocket of his tu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ead it to him: the twentythird Scrol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nth Ve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rnelius thumbs through the book, finds the citation and reads alou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RNEL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'Beware the beast man, for he i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evil's pawn. Alone among God's primat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kills for sport, or lust or gre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es, he will murder his brother to poss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is brother's land. Let him not bre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 great numbers, for he will make a dese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f his home and yours. Shun him. Drive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ack into his jungle lair: For he i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rbinger of death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rnelius falls silent and looks down at Za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quiet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found nothing in the cave to alter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onception of man. And I still live by i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jun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-389</w:t>
        <w:tab/>
        <w:t>ANOTHER ANGLE - THE GR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ucius hurries out of the rocks leading a saddled horse. Zaius' f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unted gorillas appear behind him. Taylor calls out to the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tay where you </w:t>
        <w:tab/>
        <w:t>a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ucius comes up with the horse. Taylor checks the provisions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ddlebags. Lucius is frow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UC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y think you're behaving foolishly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ust say I agree. Where will you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nodding 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start by following the shore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smil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my n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t suppose you find nothing bu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steland. How will you survi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firm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won't surviv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ll look at him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 you know what sort of life awai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out there, Taylor? That of an anima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f you aren't eventually hunted dow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killed by apes, some jungle beast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vou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there is another jung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hrugs; th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sardonical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f course, you could return with us. 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ociety might find a place for you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e.</w:t>
        <w:tab/>
        <w:t>In a c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ere else, but in a cage, does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l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thanks. I'll take freed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mounts the horse, extends a helping hand to Nova, who vaul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imbly onto the horse's rump. Taylor looks at Zira and Cornel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uld you like to come al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better than going to prison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y can't convict us of that.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oved our innocence. Besid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indicating Zai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 his culture is our cul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 luck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reaches down, grasps Cornelius' hand, then grins crooke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r. Zira, I'd like to kiss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-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ll right, but.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ears in her eye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you're so damned ugl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smiles, leans down, kiss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I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oft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o with God, Taylo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half smil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an old expression. it com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om both ape and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d bles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extends his hand to Lucius, who tak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uc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you're making a mist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the boy. Keep 'em fl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flags of discontent. It's the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ay anything ever gets chang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o Zaiu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n't try to follow u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ats stock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his rifl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pretty handy with things lik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f that I'm sure. All my life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waited your coming and dreaded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death it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looks piercingly at Zaius, more troubled than offe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y? From the first, I've terrified you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ctor. And in spite of every sign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m an intelligent being who means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arm, you continue to hate and fear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calml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without ranco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ecause you are a man. And you were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-- I have always known about man.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vidence, I believe his wisdom must wal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and in hand with his idiocy. His emotio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ust rule his brain. He must be a war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imal who gives battle to everything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m -- even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at evidence? No weapons were foun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c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Forbidden Zone was once a paradi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breed made a desert of it, age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AY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he wait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then weari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're back at the beginning. I still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know the why. A planet where apes evolv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rom men. A world turned wrong side up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puzzle with one piece mi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oft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n't look for it, Taylor. You may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what you f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-389</w:t>
        <w:tab/>
        <w:t>WIDER ANGLE - TAYLOR AND THE GR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shakes his head, still baffled, digs his heels into the hors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ank. It canters off along the sandy shore.</w:t>
        <w:tab/>
        <w:t xml:space="preserve">Zira, Corneliu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ucius sadly watch the depar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tie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rnelius moves quickly to remove the rope from Zaius' neck. Beh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m, the five mounted gorillas gallop forward. Zaius gets up, wav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m to a ha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no! Let him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-389</w:t>
        <w:tab/>
        <w:t>MOVING SHOT - TAYLOR AND NOVA ON HORSE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looks back, sees that Zaius has stopped the mounted apes, slow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horse to a trot, smiles at Nov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0-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6</w:t>
        <w:tab/>
        <w:t>MED. SHOT - THE A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Zaius watches as Taylor's horse moves farther away along the beac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he turns to an ape called MARC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quiet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etch your explosives. We're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seal the c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C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remounts his horse and rides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ghas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al the ca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correct. And you will both st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ial for here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the proof? The do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ZA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 a few minutes there will be no do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re can't b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honest regre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rnelius throws himself at Za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RNEL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mustn't! You gave your 'wo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aius looks emptily at one of his a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at I do, I do with no pleasure. Sile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hairy hand is clapped over Cornelius' mouth. He is dragged off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uggling, kicking. Julius, unafraid, glares at Za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LUC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r. Zaius, this is inexcusable! Why m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knowledge stand still? What ab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ut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aius looks benevolently at Jul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may just have saved it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ulius and Zira look at each other, befuddled. Once more their ey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llow the retreating figures of Taylor and Nova. The beach separa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ater from the canyon becomes narrower as they move downst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UC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will he find out there, doc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-406</w:t>
        <w:tab/>
        <w:t>CLOSEUP - 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face is A mask, his tone enigma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ZA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s desti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-406</w:t>
        <w:tab/>
        <w:t>WIDER ANGLE - TIE APE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moment later, as they watch, Taylor and Nova vanish around the b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7-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9</w:t>
        <w:tab/>
        <w:t>EXT. PALISADE AND BEACH - LONG HIGH ANGLE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ylor and Nova are already far downstream. There is a striking cha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terrain. The area is still desolate,but some vegetation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seen on the palisade above the narrow beach, and the river has widen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form a vast tidal basin where it meets the s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NOTE ON PRODUCTION: If feasible at new location site, this sce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ould be shot at high tide, so that the water laps at the bas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iffs, making a passage difficult and ri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0</w:t>
        <w:tab/>
        <w:t>CLOSER ANGLE - PANNING WITH TAYLOR AND NOVA ON HORSE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is alert, sniffing the salt air, sizing up the situation. Hea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RIES of birds, he reins in and looks'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1</w:t>
        <w:tab/>
        <w:t>SKY SHOT - CIRCLING BI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a gulls are soaring over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2</w:t>
        <w:tab/>
        <w:t>TWO SHOT - TAYLOR AND NOVA ON HORSE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expression is expectant, searching. Nova emits a whimp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icipation, pointing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3</w:t>
        <w:tab/>
        <w:t>LONG SHOT - WHAT THEY SE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verdant forest atop a distant palisade. Their view of the beach be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orest, is cut off by a rocky promontory in the middl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4</w:t>
        <w:tab/>
        <w:t>CLOSE SHOT - NOVA AND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miles at her hope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Nova -- I se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ooks agai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ore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my old profession green m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fe. Green meant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orse moves off at a trot, CAMERA PANNING. But they have gone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hort distance when they hear the distant THUNDER of an EXPLOSI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ylor reins in and look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5</w:t>
        <w:tab/>
        <w:t>VERY LONG SHOT - A CLOUD OF SMO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column of smoke and dust rises from the exploded cave far upst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6</w:t>
        <w:tab/>
        <w:t>BACK TO TAYLOR AND NO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owning with concern, Taylor gazes for a moment at the smoke,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cides this is no time to linger. He digs his heels into the hors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lanks and they move off at a canter, riding toward the promontory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plits the beach. They are nearing the promontory that blocks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iew of the beach bey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7-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9</w:t>
        <w:tab/>
        <w:t>CLOSER ANGLE - TRACKING WITH TAYLOR AND NOV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y round the promontory, the tip of a strange rock formation com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o view. it appears to be jutting from the s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0</w:t>
        <w:tab/>
        <w:t>REACTION SHOT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reins in momentarily, baffled by what he sees. Then he rid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1</w:t>
        <w:tab/>
        <w:t>THE STRANGE FORMATION - AS SEEN BY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immense column juts from the beach at a thirty-degree angle. We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w see that it is not rock, but metal. Green metallic tints s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rough its gray salt-stained surface. As we draw closer, the obje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kes on the appearance of a massive arm, its top shaped like a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lding a to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2</w:t>
        <w:tab/>
        <w:t>REVERSE ANGLE - FAVORING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wning with consternation. His horse proceeds at a slow 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3</w:t>
        <w:tab/>
        <w:t>TRACKING WITH TAYLOR - WHAT HE SE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ar the base of the column, where the shore and water meet, are a r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metal spikes. From this angle they look like tank tra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-423</w:t>
        <w:tab/>
        <w:t>CLOSER -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umbfounded, he slides from his saddle, approaches the  spikes. Nov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mounts and follow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cry of agon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falls to his knees, buries his head in his hands. CAMERA SLOW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AWS BACK AND UP to a HIGH ANGLE SHOT disclosing what Taylor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und. Half-buried in the sand and washed by the waves is the Statu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be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4-</w:t>
        <w:tab/>
        <w:t>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1:58:00Z</dcterms:created>
  <dc:creator>Michael Wilson</dc:creator>
  <dc:description>Downloaded from
Mad.283 Writings Page
(http://web.tiscalinet.it/mad283)</dc:description>
  <dc:language>en-US</dc:language>
  <cp:lastModifiedBy>Alberto Cassani</cp:lastModifiedBy>
  <dcterms:modified xsi:type="dcterms:W3CDTF">2001-05-25T01:59:00Z</dcterms:modified>
  <cp:revision>3</cp:revision>
  <dc:subject>Filmscript</dc:subject>
  <dc:title>Planet of the Apes</dc:title>
</cp:coreProperties>
</file>