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pocalypse Now</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Francis Ford Coppo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Francis Ford Coppo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Francis Ford Coppo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lon Brando</w:t>
        <w:tab/>
        <w:tab/>
        <w:t>Colonel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ert Duvall</w:t>
        <w:tab/>
        <w:tab/>
        <w:t>Lieutenant Colonel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Sheen</w:t>
        <w:tab/>
        <w:tab/>
        <w:t>Captai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eric Forrest</w:t>
        <w:tab/>
        <w:t>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 Hall</w:t>
        <w:tab/>
        <w:tab/>
        <w:t>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Bottoms</w:t>
        <w:tab/>
        <w:tab/>
        <w:t>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urence Fishburne</w:t>
        <w:tab/>
        <w:t>Clean</w:t>
      </w:r>
    </w:p>
    <w:p>
      <w:pPr>
        <w:pStyle w:val="Heading1"/>
        <w:ind w:left="567" w:right="567" w:hanging="0"/>
        <w:rPr>
          <w:rFonts w:ascii="Courier New" w:hAnsi="Courier New" w:eastAsia="Courier New" w:cs="Courier New"/>
          <w:b w:val="false"/>
          <w:b w:val="false"/>
          <w:bCs w:val="false"/>
        </w:rPr>
      </w:pPr>
      <w:r>
        <w:rPr>
          <w:rFonts w:eastAsia="Courier New" w:cs="Courier New" w:ascii="Courier New" w:hAnsi="Courier New"/>
          <w:b w:val="false"/>
          <w:bCs w:val="false"/>
        </w:rPr>
        <w:t>Dennis Hopper</w:t>
        <w:tab/>
        <w:tab/>
        <w:t>Photojournalist</w:t>
      </w:r>
    </w:p>
    <w:p>
      <w:pPr>
        <w:pStyle w:val="Heading2"/>
        <w:ind w:left="567" w:right="567" w:hanging="0"/>
        <w:rPr>
          <w:rFonts w:ascii="Courier New" w:hAnsi="Courier New" w:eastAsia="Courier New" w:cs="Courier New"/>
        </w:rPr>
      </w:pPr>
      <w:r>
        <w:rPr>
          <w:rFonts w:eastAsia="Courier New" w:cs="Courier New" w:ascii="Courier New" w:hAnsi="Courier New"/>
        </w:rPr>
        <w:t>Harrison Ford</w:t>
        <w:tab/>
        <w:tab/>
        <w:t>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MEVAL SWAMP – EARLY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very early in the dawn – blue light filters through the jungle and across a foul swamp. A mist clings to the trees. This could be the jungle of a million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MOVES CLOSER, through the mist, TILTING DOWN to the tepid water. A small bubble rises to the surface; then another. Suddenly, but quietly, a form begins to emerge; a helmet. Water and mud pour off revealing a set of beady eyes just above the mud. Printed on a helmet, in a psychedelic  hand, are the words: "Gook Killer." The head emerges revealing that the tough-looking soldier beneath has  exceptionally long hair and beard; he has no shirt on, only bandoliers of ammunition – his body is painted in an odd camouflage pattern. He looks to the right; he looks to the left; he looks INTO CAMERA, and slowly sinks back into the swamp, disappearing comple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HOLDS, We begin to HEAR natural, though unrecognizable JUNGLE SOUNDS, far off in the distance. We PAN TO REVEAL a clump of logs half submerged in the swamp; and part of what seems to be a Falstaff beer can in the mud. A hand reaches out, and the beer can disappears. As we TILT UP, we NOTICE that the log is hollow  and houses the rear of a M-60 machine gun, hand painted in a paisley de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 VIEW MOVES AWAY, ACROSS the ancient growth, PAST the glimmer of what seems to be another soldier hiding in ambush, wearing an exotic hat made from birds and bushes. ACROSS to a dark trail where the legs of those in black pajamas move silently across our ever TIGHTENING VIEW. Their feet, boots and sandals leave no impression; make no sound. A slight flicker of light reveals a pair of eyes in the foliage across the path, waiting and w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EW PUSHES ALONG WITH the Vietnamese, MOVING FASTER AND FASTER WITH them, until suddenly, directly in front about ten feet away, an enormous AMERICAN clad in rags and bushes and holding a 12 gauge automatic shotgun casually at his side, steps in front of them. He smiles laconically, and BLASTS OUT FIVE SHOTS that rip THROUGH US. By the second shot, the whole jungle blazes out  with AUTOMATIC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VIEW TURNS as the men around us are thrown and torn, screaming and scattering into the jungle. More AMERICANS appear; unexplainably, out of the growth. It is now that we fully SEE the bizarre manner in which they are dressed. Some wear helmets, others wear strange hats made from feathers and parts of animals. Some of them have long savage-looking hair; other crew-cut or completely shaved; they wear bandoliers, flak jackets, shorts and little else. They wear Montagnard sandals or no shoes at all, and their bodies and faces are painted in bizarre camouflage patterns. They appear one with the jungle and mist, FIRING INTO US as they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ldier we saw earlier emerges from the swamp, dripping mud, his MACHINE GUN BLASTING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begin to move quickly with one Vietnamese, breathlessly running for his life; we MOVE INTO the jungle with him, only to be impaled on a large spear of a smiling AMERICAN painted and wearing feathers like an Indian. OUR VIEW FALLS WITH him to the ground, STARING UPWARDS, as FLAME and EXPLODING MUD scatter above us. Men scream and die around us. The screams amid the GUNFIRE and EXPLOSIONS are piercing and terrible, as though the jungle itself is fright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MERICAN wearing a jungle hat with a large Peace Sign on it, wearing war paint, bends TOWARD US, reaching down TOWARD US with a large knife, preparing to scalp t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MOVES AWAY, along with the running sandals of a Vietnamese soldier, MOVING FASTER AND FASTER, only to be stopped by still another of the savage-looking AMERICANS with primitive ornamentation, wearing only a loin-cloth and green beret. He opens his flame-thrower directly ON US and the NVA soldier and we are incinerated in flame, bright psychedelic orange-red flame. Outrageous, loud, electric ROCK MUSIC OVERWHELMS the SOUNDTR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IN TI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OCALYPS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DIT TITLES proceed as the FLANE CONSUME US, growing more intense, brighter, more vivid, purifying; transforming into an intense white heat that we can barely look at, like the sun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it EXPLODES, breaking apart, and shattering once again. It begins to cool, as the TITLES CONTINUE. It is as though WE ARE MOVING through the white center of cooling flame, forming a spinning web, and becoming more distant. The TITLE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MOVING TOWARD planetary nebulae; MOVING through the stars; MOVING closer to the Earth. We can BARELY HEAR the MUSIC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MOVE CLOSER to the earth; beautiful, covered in clouds, as though SEEN from a satellite. The TITLE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MOVING CLOSER to the earth; through the soft clouds, close enough that we can MAKE OUT the Western Hemisphere; CLOSER to North America; CLOSER, to America, then California; Los Angeles, STILL CLOSER to the odd, finger-like shapes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INA DEL 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EW finally SETTLES ON a partically luxury cabin cruiser harbored at a particular dock late in th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arge, pleasure boat: The people are relaxing in bathing suits and towels and robes. They are drinking cocktails, and snapping pictures. The boat belongs to the head of a large American Corporation, and this is his party. This man, CHARLIE, is sitting, his shirt off to catch some of the late sun. Others have their faces smeared with white suntan oil that reminds us of war paint. Charlie is going on an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crazy – sugar is up to 200 dollars a ton – su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WY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o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od, oil – look, let me show you something. This is the economy of the United States in two y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newspaper, draws a cir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est German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draws another, bigger circ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Jap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other , big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ta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d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r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very big circ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is Saudi Arabia... In two yea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gigantic circ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CCOUN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o preve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nothing. But I'll tell you, I didn't build a two-billion-dollar company in the last twenty years by doing nothing. We can protect our interes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for a dr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re still the most powerful nation in the world. Militar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to his associates, in a half-whi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bodyguard; he was a captain in Viet Nam. You talk to him, except he won't talk. This kind of man can kill you with his pinky. A nice quiet fella,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EW BEGINS TO PULL AWAY from this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ries a attaché case at all times. You know what's in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other si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Ingram Machin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dually, Charlie's voice softens as we MOVE AWAY, and a NEW VOICE, the voice of someone thinking, COMES IN OVE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 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ake chances, and Bullshit. You can kill neither should this country. With the ridge of your if we're strong, we should hand to the throat; you protect our interests, and can crush a skull with we should have the respect your knee... but you of the world, even if it can't kill anybody with takes another war, your pin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EW MOVE ALONG the guests of this small party: Pictures being taken, some people are swimming. It is the good life. Now WILLARD'S VOICE TRACK DOMIN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ttaché case has been empty for three years, but it makes him safe to think there's a machine pistol in it. I don't like automatic weapons. They jam. I saw a friend of mine get ripped open because he flicked his M-16 to automatic, and it jammed. How much money did the contractors make on the M-1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IS MOVING through the people on the boat; some reading, flirting,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ikes to hear stories about Nam. I tell him I can't; they're not cleared. The truth is he would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now SEE a MAN with his BACK TO US, looking the opposite way. An attaché case resting near to him. We MOVE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way I can tell them... what really happened over there. I wouldn't've believed it if someone'd tol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now RESTING on his back. Occasionally, he sips from a beer, but we cannot see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only one part that mattered – for me, anyway. I don't even know if I remember all of it. I can't remember how it ended, exactly – because when it ended I was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STREET IN SAIG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aigon boom street in late 1968. There are bars and shops for servicemen; the rickshaws, the motorbikes. Our VIEW MOVES TOWARD one particular officer; B.L. WILLARD, in uniform, a Captain of the Airborne, followed by four or five Vietnamese kids trying to shine his shoes and sell him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know how it started for me – I was on R. and R. in Saigon; my first time south of the DMZ in three months. I wasn't sure, but I thought this guy was follow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look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merican CIVIL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ducks into a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AIGON B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much in this place – a bar, linoleum flooring, a few tables and chairs, and a juke box. The lounge is fairly crowded. Willard takes off his cap and walks quietly past the soldiers at the bar. Some of them, catching sight of his ribbons, stop talking as he moves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FANTRY CAPTAIN enters the bar, buys a couple of drinks and approaches Willard's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down at the table with the dr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nning the war by you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lls for the 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part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r, with ice and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 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it is, but I had hepatit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l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ay n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unit were you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ngers,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t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UKE BOX starts BLARING. Annoyed , Willard looks 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Longe Range Rec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 worked too far north for LR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into his shirt pocket for a cigarette, and the Captain leans over the table to light it for him. Willard notices the CIVILIAN on the street has glanced in the bar, then enters and sits down at a table by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quite an array of ribb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talk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n FO for the 25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 That's real f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you always have enough water. How many gallons does each one of those damn things c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 – sometimes fif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can remember once, getting back below the DMZ – and the first Americans we ran into were a track squadron. I just couldn't believe how much water they had. We'd been chewing bamboo shoots for almost a week, and before that, for two weeks, we'd been drinking anything – rain water, river shit, stuff right out of the paddies. And there were these guys standing by their trucks spilling water all over. I could've killed the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lem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wear to God I would have, too, i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we had units up there in North Vietn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ere you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year? Waiter another b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 up on missions. Listen Captain, buy me all the beer you want, but you better tell that asshole over there you're not going to find out anymore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glances over his shoulder and indicates the Civilian. The Civilian is given a sign by the Captain. He rises and comes over to the b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the Army j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B.L. Willard, 4th Recon Group, we'd like you to come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quarters 11 Corps – 405th A.S.A Battalion – S-2 – Com-Sec – Intelligence – Nha Tr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at the Civilian a moment, and then walks right out toward the jeep without saying another word. The Civilian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arkly painted "HUEY" ROARS over low paddies and jungle before emerging onto an open plain. It crosses a barbed wire and sand-bagged perimeter and lands in a heavily fortified, concealed comp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ook me to some place outside Nha Trang... Intelligence Headquarters for all operations in South East Asia. I'd worked for Intelligence bef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med men jump from the Huey – among them Willard. A large camouflaged cover is moved, revealing an underground corridor – they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UNDERGROUND PLOTT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swings wide – Willard steps through and comes to attention, blocking the view of the room. A strange reddish light pervades. The room is covered with plastic maps and filled with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ole place has been hewn out of the ground itself and there is a sense of the cut-back jungle growth slowly reclaim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B.L. Willard, G-4 Headquarters, reporting as order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illard, 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sits in a chair that is set in a center of a bare concrete floor. Across from him, around steel desks and tables sit several men. The nearest one, a COLONEL puts his cigar out on the bottom of his shoe – behind him sits a MAJOR and a seedy-looking CIVIL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seen this officer before, Captai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the Maj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entleman or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lieve on your last job you executed a tax collector in Kontum, is tha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not presently disposed to discuss tha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the Colonel and nods his approval. The Colonel gets up and goes to a large plastic 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much about Special Forces; Green Berets,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worked with them on occasions and I saw the movie ,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fficer smiles at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can appreciate Command's concern over their – shall we say 'erratic' methods of operati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ever favored elite units, Captain, including your paratroopers or whatever. Just because a man jumps out of an airplane or wears a silly hat doesn't give him any privileges in my book – not in this man's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n't need 'em in Korea – no sir, give me an Ohio farm boy and an M-1 Garand, none of this fancy crap – 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opp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Special Forces A detachments all along the Cambodian border. Two here and another one here – twelve or fourteen Americans – pretty much on their own; they train and motivate Montagnard natives; pick their own operations. If they need something, they call  for it, and get it within reason. What we're concerned with i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VIEW – ON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A detachment at Nu Mung Ba. It was originally a larger base, built up along the river in an old Cambodian fortress. The area has been relatively quiet for the past two years – but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aptain, we know something's going on up there – Maj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jor looks at some papers in front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unications naturally dwindled with the lack of V.C. activity, this is routine, expected... but six months ago communication virtually sto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the same time – large numbers of Montagnards of the M'Nong descent began leaving the area – this in itself is not unusual since these people have fought with the Rhade Tribe that lived in the area for centuries. But what is unusual is that we began to find Rhade refugees too – in the same sampans as the M'Nongs. These people aren't afraid of V.C. They've put up with war for twenty years – but something is driving the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mmunicate with the base infrequently. What they call for are air strikes, immediate – always at night. And we don't know what or who the air strikes are calle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no one has really gone into this area and come back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lter Kurtz, Lieutenant Colonel, Special Forces. We understand you kne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Kurtz' dossier in Willard'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ommanding the detachment at Nu Mung B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lonel gets up and walks over to a tape recorder, flicks it on. The recording is first STATIC – the AIR CONTROLLER then asks for more information on target coordinates – it all sounds very routine, military. Then a frantic VOICE comes on, talking slurred, like someone dumb, except very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a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2 – 0 – give it to me quick – Mark flare – affirmative damn – Immediate receive – hearing automatic weapons fir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NFIRE is HEARD and a lower, slower VOICE in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Delta five This Big Rhine – three Need that ordinance immediately Goddamn give it to me immediate Christ – Big Rhino – Blue God – Delta damn – god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eavy BURST of AUTOMATIC WEAPONS FIRE – INSANE LAUGHTER – STATIC, and faintly, very faintly we HEAR HARD ROCK MUSIC – more STATIC – suddenly a low, clear VOICE peaceful and serene, almost tasting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Big Rhino six – Blue Del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J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Colonel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at napalm dropped in the trees – spread it among the branches. We'll give you a flare – an orange one – bright orang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also like some white phosporous, Blue Delta. White phosporous, give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TIC interrupts – the Major turns the machin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nly met Kurtz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he rememb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your impression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li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got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jor offers him one; they wait as he lights up, th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he was a 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ears ago, before he joined Special Forces, I guess. We had an argu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e was a lame,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ouldn't get through a sentence without all these big words; about why we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killi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a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t's not Kurtz. I don't believe he's capable of that. I just do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t to be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int is that Kurtz or somebody attacked a South Vietnamese Ranger Platoon three days ago. Last week a Recon helicopter was lost in the area – another took heavy damage – direct fire from their base c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Recon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see, of course, the implications, if any of this – even rumors leak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me to clean it up – simple and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 you'll go up the Nung River in a Navy P.B.R. – appear at Nu Mung Ba as if by accident, re-establish your acquintance with Colonel Kurtz, find out what's happened – and why. Then terminate his comm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min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VI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minate with extreme prejud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 ON THE DEL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terway leading out to the ocean – it is broken and divided into hundreds of channels, islands, water f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vy patrol boat (P.B.R.) is waiting by a dock area. This is small, light craft, very fast, and heavily armed. Its men stand at attention in a small and simple military ceremony. Willard approaches them in battle-dress: Tiger suit, full field pack, forty-five, helmet, M-16. The boat commander salutes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the introductions faintly, UNDER Willard's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the P.B.R. crew; they were pretty much all kids, except for Phillips, the Chief – Gunner's Mate Third Class L. Johnson – Lance Johnson; Gunner's Mate Third Class J. Hicks – The Chef – Radio Operator Second Class T. Miller; they called him Mr.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ef, try to keep out of where we're going – Why we're goin' and what's gonna be the big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with me, I used to drive a tax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nods.  They all break formation and jump aboard and otherwise go about thei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in diesels kick up – and t he boat moves away from the dock. The Chef jumps aboard; Lance mans the forward twin fifty-caliber machine guns – they wave to the guards on the dock and move away into the complexity that leads to the oc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SSOLVE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 STORMY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slams through the heavy sea ; hurtling off the top of a wave and crashing full into the trough of an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BOAT COCKPIT – WILLARD AND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holds on to whatever he can – he looks very pale. Water crashes over the bow and drenches everyone. The Chief mans the wheel and the ENGINES WHINE. Lance climbs back from his position. He looks at Willard, who just stares ahead into space, swa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BOA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sk is spectacular through the broken storm clouds – the sea is calm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BOAT – PROCEEDING UP THE CO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ef is at the helm – Willard approach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lta closes off to us about ten  miles out of Hau Fat. We'll be able to pick up some supplies – bit I think there are only two points we can draw enough water to get into the Nung River. It's all Charlie's turf from there o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have some help to get in the river. You know these waters,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ut six months ago I took a man up to Lo Mung Bridge. He was regular Army too. Shot himself in the head. I brought his body back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t himself. W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ats me – the sun was too much for him, or the mud. Who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looking at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his attention is diverted – there is a slow buffeting, as if the air around them is being sucked out and replaced quickly. The boat shakes slightly. There is a distant ROLLING NOISE like interrupted thunder. All the men have stopped whatever they're doing – stand up and look out toward the shore and the green jungle hills beyond. The buffeting and NOISE CONTINUES – they all stand silently – suddenly it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ch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hat – Every time I hear that noise something terrible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see some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far in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up to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ON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y up – past any clouds and barely discernible, we SEE the black silhouettes of four B-52 bombers, their vapor trails streaming white against the dark blu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 don't ever hear 'em. Not till it's too late – don't have to hit you neither, concussion'll do it for a quarter mile or better. Burst your ears – suck the air outta your lu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BOAT –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looking up. Willard sits down, unconcerned. He takes out the dossier given him by ComSec. He flips through the letters and other docu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ossier on A detachment had letters from Kurtz' wife and the wives and families of his men. All asking where to send future mail, understanding the necessary silence due to the nature of their work – None of the men had written home in half a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ccasionally, in the b.g., we FEEL the terrifying buffeting of the distant B-52 BOM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dying, examining a rep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 – PICTURES OF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urtz' face evolves through the various stages of his career as represented in the pictures in the dossier, as Willard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utenant Kurtz has shown a dedicated and well-disciplined spirit. He is a fine officer, combining military efficiency – with a broad background in the Humanities, the Arts and Scie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picture of Kurtz in Germany, standing next to the 161st Petroleum Supply Group 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 views his military career as the dedication of his talents to bringing our values and way of life to those darker, less fortunate areas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OT of Kurtz at jump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feel Captain Kurtz' request for Special Forces training is highly unusual in regard to his past humanitarian concerns, and his somewhat liberal politics, though I can see no reason to den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SE SHOT of Kurtz with Green Beret on in the Vietnam jungle. His face is blank and va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feel Major Kurtz' need to bring a sense of Western culture to the backward peoples of these areas will be of use in accordance with our 'Vietnamization' progr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 IN TO Kurtz' empty eyes until the photograph is just a BLURRED MASS OF D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U FAT – AN ADVANCE STAG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day later we came to an advanced staging area along the coast. This was our last chance to pick up supplies before approaching the mouth of the Nung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EW OF THE COASTLINE leading up along the long loading docks at Hau Fat, an advance staging area for operations "Brute Force" and "Mailed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where are tents – oil drums – sandbagged bunkers – helicopters – tanks – guns – men. Nobody builds advanced staging areas like the Americ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P.B.R. approaches the docking area, Lance notices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s a Chris-craft speeds by pulling a fancy water-skier who waves as he slaloms by. The men just look at one an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D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pulls in – the men scan the busy surround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ce – I want you to go with the Captain an' get three extra drums of fuel and maybe scrounge some more 50 cali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look at those unif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ARADE GROUNDS – TR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latoon drills in the hot, lazy sun; they are clean and pale, in contrast to Lance and the others, just off the airp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r bastards, have a long year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oops turn and march TOWARD US with six weeks of Advanced Infantry Training to back the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DOCK – P.B.R. –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tying up at the dock – a young SERGEANT is filling cut papers concerning them and talking with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nything about these paper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in order – it's perfectly clean – just check with ComSec-Intel like I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know I don't have the priority to do that, sir. It says here not to contact Com-Sec-Int. Who's your commanding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now –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o the hell verifie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gns it quickly, leaving the Sergeant totally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 – what's all the activity for arou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show in the parade grounds this noon – some boss stu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 Bob Hope or the li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I think – this'll be a little bit differ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it gonna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ARADE GROUNDS – PEDE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arge, well-built pedestal has been erected – this is surrounded by a deep moat filled with punji stakes and garnished with concertina wire. It is emp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ARADE GROUNDS – TR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tire area around the pedestal and right up to the wire is mobbed with seething American fighting men. Some of these boys have just gotten here – others have been in the jungle for months. All have one thing in common, to see and if possible grab an American girl. Their need far surpasses that of the run-of-the-mill rapist, pervert, or child-molester. To counter their need of course are the moat, punji stakes and barbed wire – but implementing this are seven "riot control positions" equipped with the latest in teargas launchers, attack-trained German shepherds and assorted psychological warfare aides. Even so armed, the great mass of wild men are right up to the w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WARD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mmed in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eally too much – I mean I've collected every picture of her since she was Miss Dec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you can really get hung up on them like the cat in the Del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hat went up for murder – he was an Army Serge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heard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he really dug his Playboy mag, man – I mean like he was there when it arrived – He just k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working A.R.V.N. patrols and had one a them little cocky gook asshole Lieutenants – anyhow, the Lieutenant took his new Playboy one day, sat on the end of the dock, and wouldn't give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typical A.R.V.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ent too far – he sat there and starts mutilating the centerfold. Poking pins in her an' all that. Sergeant says, don't do her like that. You leave your shitty little hands off that girl. Gook Lieutenant says Fuck you in Vietnamese – Sergeant says, don't do that again. You'll wish you hadn't. Then he stood up, flicked his iron to rock and roll and gave the little zero a long burst through the Playboy mag. Man, it blew him clean off the dock – Hell, just the magazine was floatin' there all full of ho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nail him for i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in the L.B.J. – didn't give him no medals or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ground, we begin to HEAR a SWELL of TWO THOUSAND MALE VOICES; the ENGINES of four helicopters approaching. All heads turn skywards while one descends onto the pedestal kicking up a lot of dust and general resentment. On the nose and doors of the black Huey are painted large Playboy rabbits. Finally the blades are trimmed and a strange silence descends over the men. The door of the copter slides partially open – two young Green Berets step out with M-16's to varied catcalls. When this abates a young, extremely well-dressed man emerges. He is the epitome of a Hollywood AGENT. Hair is combed impeccably and free of dandruff – clothes are formal but hip – shoes are shined – Quite some dude – his presence causes some stirring but seems to strangely quiet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over to the micro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say hello from all of us up here, to all of you out there. All of you who've worked so hard during Operation Brute Force – Paratroopers – Infantry – Airmen – Medics – Marines – and Sailors. And I want you to know that we feel proud of you and know how hard your job is. To prove it – we've brought some entertainment we think you're gonna like: The Playmate of the Year and her two runner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pen the door and three unbelievably beautiful sex playmates in fringed go-go outfits leap out and start dancing to the Creedence Clearwater Revival singing "Suzy Q."</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 ON THE GIRLS AND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RIOUS SHOTS as the girls dance in an incredibly erotic manner – sm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ces of the G.I.'s pass – their jaws drop – some look almost horrified. Chef is hypnotized – Mr. Clean cries. Chief mouths unspoken obscenities with sentimental tender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s grab the air in front of them. With each movement their need increases by the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EDESTAL – GIRLS –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rush forward starting to scream – men fall on the wire – the guards in the "riot control positions" forget – the attack dogs are trampled. The mob as one surges forward onto the wire. Men scream and fall  into the moat, which is filling up fast. The Agent sees this all as he has seen it before. He casually pulls the pin of a smoke grenade; the girls retreat into the copter – he follows, then the two Green Berets. The ROTARS WHINE – the black Playboy Huey lifts off just as the first crazed men reach it. They grab frantically for the wheels, but miss. The Huey wheels up into the blue sky, leaving them all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ch are the ways of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UT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ULL VIEW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moving further up the primitive coastline. There are few signs of civilization; no villages, no boats – just the overwhelming presence of the jun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days out of Hau Fat, there was nothing but us and the coastline. I felt like I had set off for the center of the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Chief looks out,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turn. Chief points up the c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COAST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ick train of black smoke rises from the green jun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ck smoke... secondary bu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ef grabs field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fishing village – helicopters over there. Hueys, lots of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Air Cavalry. They're the ones gonna get us into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BEACH AND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vast field of devastation – smashed and smoking palm trees – deep, ragged craters – gutted and burning huts – shattered sampans and bodies washing around in the sur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BEACH – WILLARD AND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de through the water to the beach where they are met by a heavily armed group of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head jets swoop by FIRING ROCKETS, the NOISE drowning out Willard's attempt at conversation with some of th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t hear any of the talk, but we notice that the Sergeant turns up to a particular Huey, and points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HELI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Hueys swoop in low – they are heavily laden with machine guns – rockets and loudspeakers. The two outside copters hover, while the center copter lands, raising a lot of dust. It cuts its rotors and the other copters pull up and off to the side. Two armed soldiers jump from the doors and stand with guns ready. Then a tall, strong looking man emerges. He wears a well-cut and neatly-stretched tiger suit. It is COLONEL WILLIAM KILGORE – tough looking, well-tanned, with a black must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ouches over, holding his hat in the rotor wash. It is no ordinary hat but a L.A. Dodgers baseball hat. He walks out, and then starts to his full immense height and with his hands on his hips he surveys the field of battle. His eyes are obscured by mirror-fronted sun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low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utenant: Bomb that tree line back about a hundred yards – give me some room to brea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eutenant and radio man nod and rush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s not quite prepared for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ing to his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e some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dy cards, you damn fool –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rushes over and hands him two brand new packages of playing cards wrapped in plastic. Two other soldiers get out of the copter and walk over. They are well-tanned and carry no weapons. They seem more casual about the Colonel than anyone else. The Sergeant walks up, leading Willard, the Chief and 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m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B.L. Willard, sir – 4th Recon Group – I carry priority papers from Com-Sec Intelligence 11 Corp – I believe you understand the nature of my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loo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Na Trang told me to expect you – we'll see what we can do. Just stay out of my way till this is don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acks the plastic wrapping sharply – takes out the deck of new cards and fans them. The Colonel strides right past Willard with no further acknowledgement. The others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lonel walks through the shell-pocked field of devastation. Soldiers gather around smiling; as Kilgore comes to each V.C. corpse he drops a playing card on it – carefully picking out which card he 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 a spades – eight a hearts – Isn't one worth a Jack in this whol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lonel goes on about this busi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ON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through the corpses, dropping the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of the two tanned soldiers rushes up and whispers something to him. He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e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points to Lance, who immediately puts down the card he was holding. Kilgore strides over to the young man, who almost instinctively moves closer to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 sai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nner's Mate, Third Class – L. Johnso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ce Johnson? The sur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smiles – sticks out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n honor to meet you Lance. I've admired your nose-riding for years – I like your cutback, too. I think you have the best cutback ther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cut out the sir, Lance – I'm Bill Kilgore – I'm a goofy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ntire, top priority  mission has been put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ike from San Diego and Johnny from Malibu – they're good solid surfers – none of us are anywhere near your class,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blushes, sort of mumbling tha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orders are from Com-Sec Intel – B.L. Willard, 4th Rec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old up a second, Captain – I'll get to you soon enough – We've got things to d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eats it, for now. Kilgore puts his hand on Lance's shoulder, and continues flipping the cards indiscriminately on the bodies as they t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do a lot of surfing around here. Like to finish up operations early and fly down to Vung Tau for the evening glass. Have you ever surfed the point at Vung Tau? I liked the beach breaks around Na Trang a lot – good lef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sses a twisted gun emplacement with about five bodies – sprinkles cards all ov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keep three boards in my Command Huey at all times. You never can tell when you're gonna run into something good. I got a guy in Cam Rau Bay that can predict a swell two days in advance. We try to work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at a particularly wild-looking Viet Cong who has died with his mouth agape – staring wild-eyed in horror at the sky. Kilgore pa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that's an Ace if I ever saw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the card in the gaping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VIEW OVER THE VIET C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Colonel and the others walk off – the dead Viet Cong and card are in the immediate foreground. The card has the shield of the CAV printed beautifully, and above it the motto: "DEATH FROM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ve you been riding,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surfed since I g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errible – we'll change that – I'd like to see you work – I've always liked your cutback; got a hell of a left turn,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ELICOPTER – MEDIUM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is sitting with Kilgore on a couple of chairs by a table set up in front of the command 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where we SEE armed men, sandbags, barbed wire, oil drums etc. Hueys are constantly ROARING over. ARTILLERY BOOMS in the far distance. Kilgore looks at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 hell you wanna go up to Nu Mung Ba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bored in Sai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furthest you bee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ph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phong? Shit, you jump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l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you do for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cenaries – agents, traitors – they put out c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trus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y put out two or three for every one I needed. When you get to the one you'll use, you just stake it out. If something feels wrong, you just pass it up. On one mission, I had to pass up three and ended up living on rats and chocolate 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 Mung Ba. Last I heard, Walter Kurtz commanded a Green Beret detachment at Nu Mung B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id you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ut a year ago? Is Kurtz still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ms to me he got himself fragged. i heard some grunt rolled a grenade in his tent. Maybe a rumor. Helluva man – remarkable officer. Walter Kurtz woulda been a General some day. General of the Army. Shit, Head of the Joint Chiefs of Staff. Did you knew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usta chang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the ma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o get into the Nung River, here o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village you're pointing at is kinda ha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t's hairy – they got some pretty heavy ordnance, boy – I've lost a few recon ships in there now 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heard you had a good bunch of killer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don't intend to get some of them chewed up just to get your tub put in the mouth of the goddman Nung River. You say you don't know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lk like him. I don't mind taking casualties, Captain, but I like to keep my ratio ten to one in this unit – ten Cong t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find enough Cong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is poin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finger on the 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name of that goddamn village – Vin Drin Dop or Lop; damn gook names all sound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tions to one of his surf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 you know anything about the point at Vin Drip Dr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s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eally long left slide, breaks on the short side of the point – catches a south s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at Lance – then at Kilg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 hell didn't you tell me about that place – a good lef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n't any good left slides in this whole, shitty country. It's all goddamn beach 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iry, though. That's where we lost McDonnel – they shot the hell out of us. It's Charlie's poi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ig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 to eight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gazes out across the parked helicop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ix-foot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nudges Lance – who gets the id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ss. What's the wind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 off shore – really ho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go in tomorrow at dawn – there's always off-shore wind in the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raft of that river might be too shallow on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we'll pick your boat up and lay it down like a baby, right where you want it. This is the Cav boy – airmobile. I can take that point and hold it as long as I like – and you can get anywhere you want up that river that suits you, Captain. Hell, a six foot lef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an advi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ke a gunship back to division – Mike, take Lance with you – let him pick out a board, and bring me my Yater Spoon – the eight 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sir – it's – 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it's hairy in there – it's Charlie's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turns and looks to Willard, exasper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 don't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HELICOPTERS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t seems like hundreds of Hueys standing, their rotors churning a great wind – Inside, the men of the 1st Cavalry Airmobile – toughest unit in Vietn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s helicopter is being loaded with ammunition and has surfboards strapped undern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strides up to the side door, dressed for battle. He looks out, around. He turns to his door G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feel,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mean motherfucke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his R.T.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 rotors build up speed – gas turbines belching fire from their jet pipes – dust flying as fifty helicopters rise; ROAR OVER CAMERA and deploy into attack 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s moving THROUGH the FRAME: almost a dance of dragonf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MEDIUM SHOT – KILGORE, WILLARD,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ahead – Kilgore sits near the door. Below they see the jungle whisk by and they are suddenly over the ocean, low and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S of rocket pods – mini-guns in bizarre looking mou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S of the three surfboards strapped below the command helicopter, next to the fearsome weapo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finally, CLOSE SHOTS of the men – nervous, excited very few of them really scared – they fondle their rifles, grenade launchers, anti-personnel grenades, claymore mines; plastic explosives cord; flame-throwers; M-60 machine guns; expandable rocket launchers; mortars and bayon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OMMAND COP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cranes his neck and almost leans out to watch the waves – then he sits back relax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ome in low out of the rising sun – We'll put on the music about a mil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lassical stuff – scares the hell out of the slopes – the boys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ehind the PILOT and CO-PILOT – the ocean rushes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Duke six to Eagle Thrust – turn on coordinates 1-0 – niner, assume attack 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licopter banks into a tight turn and bears toward the c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gle Thrust formation target 2800 yards – begin psch-war oper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LOUDSPEA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cean rushes below as suddenly the LOUDSPEAKERS BLARE out Wagner's "Ride of the Valky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HELI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water we SEE the massive grouping of Hueys – gun-ships – troop carriers – medevac and recon – ROAR over low in battle formation BLARING out "Ride of the Valky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MEDIUM SHOT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ehind pil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7"/>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700 – 600 yards – 500 – Commence fi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ole copter sha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IET CONG FISHING VILLAGE – FU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ietnamese coastal fishing village built along the beach and palm trees – with rice paddies behind. This village commands a delta where ocean and river me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pans are pulled into a cover where they are being unloaded. We SEE bunkers with N.V.A. regulars ambl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we HEAR the distant MUSIC – Everyone stops; they stare out to see. Men scream orders – women run from huts bearing ammunition and rifles – Everywhere there is activity to prepare for the defense of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ouflage is removed from anti-aircraft emplacements. People feverishly unlimber weapons of all types and run to tunnels and tre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SIC GROWS LOUDER with the FAINT SOUND of RO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ELICOPTER FORMATION – AERIAL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ng directly at us; WAGNER B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down through the helicopters as they approach the vill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HELICOPTER – MEDIUM SHOT – CREW</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ehind pi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700 yards – 600 – 500 – commence fi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ole copter sha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S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rockets ROAR from pods – MACHINE GUNS RATTLE – grenade launchers POUND away – and MINI-GUNS pour streams of lead and tracers with the SOUND of a DIESEL H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HELI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ehind lead gun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OAR in over the beach streaming FIRE from doors, pods and nose – The ground is alive with smoke and fire – a hut EXPLODES. The leads ship banks sharply up over the trees – men run below SHOOT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ANTI-AIRCRAFT EMPLA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PLOSIONS crash around – the MUSIC and SOUND of the COPTERS almost drown them out. The gunner FIRES frantically – COPTERS are ROARING over – GUNFIRE rips around. The gunner is blown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hip he is in swoops down, its MACHINE GUNS FIRING into the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SWOOPING 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leans out and SHOOTS a charging V.C. in the head with his .38, then ducks b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7"/>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own, Eagle Thrust – we're hit. We got a hot L.Z.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LLETS RIP through the plexiglass. The Pilot FIR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of a hot L.Z. Need immediate air strike on the tree line, Eagle Th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MEDIUM SHOT – WILLARD, KILGOR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has R.T. equipment – he leans out near the door gun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Duke Six to Hell's Angels Four – bring it in on along tree line and h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s Angels Four to Big Duke Six – we'll need green smoke – suggest you have the FAC mar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got time, Hell's Angels – lay it right up the tre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JET SQUAD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ur F-4H Phantoms peel off and streak toward the c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VIEW ON WILLARD AND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g sav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nemy. Who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S POV – THE J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jets streak by below laying in huge gobs of orange napalm along the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 Hell's Angels – suggest you follow with cann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MEDIUM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ircle the bat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Baker Delta Four – Captain hit bad – need dust-off. Receiving heavy automatic weapons fire from huts about thirty yards to our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Duke Six to Baker Delta Four – hold – we're right ov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door gun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long the doors,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ner FIRES lean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ine... little higher. Through the roof; yeah, that'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back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anybody bring me any bombs, grenades, claymores or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tell me t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a kn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BULLETS SMASH through the copter – Plexiglass SHATTERS; the copter vibrates and turns sharply. Kilgore is thrown down where he hang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uvabitch – anybody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tomatic weapons flashes along those trees – probably eleven millimeter guns and AK-47'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ees,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the 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gle Thrust Four – Big Duke Six. Join me in spraying some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firmative, Big Duke Six – We're even got some rocket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er in low, Lieut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TREES, HELI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helicopters swoop up out of the smoke and blast the trees with ROCKETS, MACHINE GUNS and GRENADE LAUN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copters join – The V.C. break and run through the rice paddies in the f.g. – BULLETS EXPLODING around them – they scream and fall FIR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MEDIUM SHOT – KILGORE,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looks out as three V.C. break and run through the rice paddies – the helicopter turns and follows them – the door gunner swings out and BLASTS two of them into the mud. He takes a bead on the th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arms across the sights – the gunner swings back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er up to 300 feet, Lieut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ise above the paddy – the man below runs for all he's worth. Kilgore motions to the door gunner who steps aside. Kilgore buckles himself into the gunner's har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and passes him a M-16.</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ifle,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some fumbling and then a hand passes him a 300 Weatherby Magnum with a zebra wood stock – mother of pearl inlays and a variable power scope. Kilgore takes it and opens the bo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azed at these proceed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loads the rifle with huge cartridges. He gets into the sling and slams the bolt sh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POV ON THE V.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running hard, but starting to sink into the mud. The Huey DRONES overhead, its huge shadow behind him on the mud. He turns and FIRES with a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PTER – MEDIUM SHOT – KILGORE,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leans out; pulls the gun in tight – takes careful aim and the Cong is BLASTED flat into the p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leans back, opens the bolt, ejecting the spent cartridge out the door. He hands Weatherby back into the 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audy rifle passed by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27,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got a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body hands Willard the deck. He takes a card and flips it out of the copter, never lifting his gaze from Kilg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BATTLEFIELD – THE CAV, V.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ericans run through the hooches FIRING and throwing GRENADES. Helicopters swoop overhead – JETS ROAR by – Uniformed N.V.A. regulars burst from a tunnel entrance and charge the Americans. The SHOOTING is at point blank range – automatic, as the V.C. are cu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AND COPTER – KILGORE, WILLARD, LANCE,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leans out carefully, looking over the battlefield. He has the 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back, deliberately avoiding Willard to speak to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Z.'s cooling off fast – we'll move in another company an' then we'll own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aughs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s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ut toward the oc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s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it's a good swell – hell of a good swell 'bout six feet. Let's get a look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at Willard and then ag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COPTER,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ilots are used to this – they bank sharply and swoop in on the lineup of waves, coming in low over the point and streaking down a long, lined-up green wall as if surfing it. They tip up over and up at the last minute as the wave br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BEACH HUTS,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ericans line up blindfolded Viet Cong and N.V.A. regular troops outside a burning hut. GUNFIRE is DISTANT and sporadic – an occasional MORTAR round SCREAMS in. A soldier yells in Vietnamese in a southern accent and the prisoners are marched away. Other soldiers are already setting up heavy weapons emplacements – 50 cal machine guns etc. Three Hueys ROAR in, fanning the smoke with their wind. The center one, the command ship, lands. JETS SCREAM over and the two gunships pull up at 200 feet. Another Huey zooms in low and lands behind the Colonel's. The doors open, guards jump out, check the situation, and out steps Kilgore and Lance. From the other copter are more guards, Kilgore's surfers and others of the P.B.R. crew. Willard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ride out across the debris-strewn beach. Kilgore stands majestically on the point watching the waves. A SHELL SCREAMS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dive, except Kilgore. He is watching a big set – the SHELL EXPLODES in the water about a hundred yards away, sending up a huge geyser of spray. Kilgore is un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L.Z. is still pretty hot, sir, maybe we oughta stand somewher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pays him no m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waiting for the fucking boat,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lo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get here,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Mike and Johnny who have their faces in the s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ge – get out there – I wanta see if it's ridable –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till pretty hai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low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a surf,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yes wea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 boy, because it's either surf or f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urn and hurry off – Kilgore grabs an M-1 from one of the guards. They all think he's going to shoot the surfers or someone. They move back uneas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cover for 'em –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cks the weapon. Lance looks around uneasily. The Colonel walks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that section on the point is ridable,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 ought to wait for the tide to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ELL SCREAMS OVER – they all hit the dirt except for Kilgore. It EXPLODES throwing sand through the air. Kilgore leans down yelling over the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n't happen for six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up at him terrified, holding onto his helm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ide – doesn't come in for six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SURF – MIKE AND JOH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lk through shallows carrying brightly colored boards. They look very scared. JETS SCREAM overhead, FIRING CANNONS. Helicopters wheel by carrying out wou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ear olive drab surfing trunks with the Cav's shield on the left leg. The same shield is emblazoned on the boards along the word "Airmobile". They edge into the water and paddle through the mild shore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 – SURF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ddle up the point in the calm channel – the beautiful waves breaking beyo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JOHNNY,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ddle on their stomachs, keeping low – breathing hard and constantly looking around scared out of their mi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KILGORE AND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looks at them with his field glasses. Lance kind of sits below taking cover in a shell 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far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 f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lgore turns and takes a giant electric megaphone from a waiting lack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mega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ar enough – pick one up and come on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 SURF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ine themselves up on the point. A good set is building. Mike turns strokes into it – takes off – drops to the bottom and turns – trims up into a tight section – everything right except he keeps looking around frantic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LANCE AND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SHELL SCREAMS over and EXPLODES down the beach. Lance looks over at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he'll get tu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he'll get inside the tube – where – where they can't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RIES of SHELLS ROAR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 ducks – puts his hands over his head. The SHELLS SCREAM over Kilgore and out towards the point. Kilgore looks through his glasses – two EXPLOSIONS in the water are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of a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up and out toward the point in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surfboards float in the channel bobbing up and down on the w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LANCE AND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agedy of this war is a dead sur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over, beginning to think Lance is crazy,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omething I read in the Free P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just missed a good set – the chicken sh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 SURF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me up near their boards and climb on – smoke hangs over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ga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it again, you little bast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fraid to surf this place. I'll surf thi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KILG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glowering to his lacke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that R.T.,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Duke Six to Hell's Angels – goddamit, I want that treeline bombed – yeah – napalm – gimme some napalm – son-of-a-bitch – yeah, I'll take H.Z. or C.B.U.'s if you got any of them – just bomb 'em into the Stone Ag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rows the R.T. back to a soldier – another SALVO WHISTLES over – everyone dr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HELLS EXPLODES on the beach behind him, Kilgore raises his M-16 and EMPTIES it full automatic in the general direction of the trees. He mumbles a few unintelligible swear words and jams a new clip into his rifle turning to L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this place cleaned up and ready for us in a jiffy, boy. Don't you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another clip as the JETS SCREAM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RIVER – 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ky-crane without pod descends slowly toward us – the P.B.R. hangs below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Mr. Clean and Chef stand watching this sight along with other soldiers. A man guides the descending copter till the boat settles carefully in the shallows. The Chief and others leap aboard; unshackle the hoists – load on ammunition and fuel. The battle is still going on around them. They all look up as a wadge of PHANTOMS streak over low and peel off one by one to begin their bombing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HANTOMS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antoms RAKE the trees with 20 mm CANNONS – FIRE five inch ROCKETS in salvo – "Bull Pup" MISSILES – drop H.E. (high explosives) and C.B.U's (Cluster Bomb Units) and finally an immense amount of NAP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is at the helm –the engine starts; Clean and Chef work feverishly, ducking for cover every-so-often when an EXPLOSION hits nearby. The boat begins to back out of the shallows. The EXPLOSIONS of NAPALM are reflected on their faces; the ROAR of the FIRE drowns out almost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that extra drum – it's too damn 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on starboard – Where's Lance an' th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that Colonel's Huey on the poi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HELICOPTERS SCREAM over FIRING RO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get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 – KILGORE, WILLARD , LANC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watches the waves with his field glasses – smoke drift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 crouches below. Willard is up looking off in another direction. SHELLS SCREAM over, but even their noise is drowned out by the fierce SHRIEK of the PHANTOMS and the deafening BLAST of HIGH EXPLOSIVES. Willard stares at the tree line where it comes down to the river. The JETS are making a hell of the tree line; a hell of fire and bustling steam that nothing could live in. Willard's glance goes further downriver through the black smoke and there merging in the river – small and vulnerable, is his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There it is;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over –  a tremendous relief on his face. But still there remains the threat of Kilgore, standing stark against the sky. Willard silently motions Lance toward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an't kill 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lizing as he say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on hi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lgore FIRES another clip at the tree line, and then strides back without looking 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mell t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mell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palm, boy – nothing else in the world smells lik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flect the glow from the burning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nostalg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the smell of napalm in the morning. One time we had a hill bombed for 12 hours. I walked up it when it was all over; we didn't find one of 'em... not one stinking gook body. They slipped out in the night – but the smell – that gasoline smell – the whole hill – it smelled li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vi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ff nostalgic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ome day this war's gonna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e senses something – he stops – lifts his hand – then frantically licks his fingers and puts them up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e enough there is a rushing breeze that increa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 mania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 it – it's the wind – it's blowing on shore – It's on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down and practically grabs 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nna blow this place out. It's gonna ru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id can't ride sloppy 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urn and stare out to s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OINT – SURF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ind has changed. Instead of blowing spray back over the waves and hollowing them out, this strange wind is causing white caps and cross chop.. reducing the swell to slop. Mike and Johnny lay low on their boards, overjo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id can't stand sloppy 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THE BEACH – LANCE, KILGORE,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expect this kid to ride that crap, do you? He's a goddamn artist, he needs something to work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apping Lance on the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an artist, godda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ologe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yeah, I can understand how you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ward the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napalm – it's causing the wind – ruining my perfect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ggers off toward the trees followed by his guards and other lacke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m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palm – ruin – napalm my perfect left – my perfect left point break – napal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motions with his eyes to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along the river shallows – The Chief and crew waiting and yel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ON WILLARD AND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finished surf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to say goodbye to the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let's get the hell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reak and run like hell toward the boat in the distance. OUR VIEW TRACKS with them. They are cheered by the crew – suddenly, Willard sees something and stops... Lance continuing. In a pile of equipment that the Hueys have left are two surfboards – Willard looks 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no,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s the Colon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Yater – the clear one with the thin str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glances over to it with determination. There is still MORTAR FIRE coming in between him and the board. Suddenly, Willard makes a run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ing! Incoming – 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UNDS bracket the P.B.R. and line up the beach toward Willard. He stands there and doesn't move, the surfboard under his arm. The shells kick up sand. Lance has dropped. Fragments whistle by, one rips a chunk of foam and fibreglass from the rain of the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one ,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ce again, Willard takes off fast as hell with the board under his arm. Lance follows toward the boat, through the water. Willard hands the board up to Mr. Clean, and they both scamper abroad, exhausted and relie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you t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was a kid I, never had a Yater sp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Clean stuffs the board in the stern 50 Cal. mount. The boat turns – ENGINES RUNNING HARD and ROARS OFF toward the deeper water of the river – the board clearly visible on the st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N THE RIVER –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B.R. ROARS BY going down the river at full speed. It is swerving and zig-zagging to avoid potential enemy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ON THE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are in full battle positions – their twin fifty Cal. guns turning; warily covering the jungled banks. The Chief is at helm – Willard crouches against some armor plate, huddled with his M-16 ready. Chef is behind him at the radio. Lance leans back from his forward turr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we better stay in under the trees till dark – we got his Y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n't look like he'd take that sitting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up into the sky – expecting the wor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put some distance between us and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ef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you roll us a big joint? I think the Captain'd like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at Willard uneasily. After a suspenseful pause, Willar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one a 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shes into his breast pocket – pulls out a huge cigar-sized joint. They all smile – Willard ligh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zig-zags away from us down the river at high spe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TREES, BOAT, CREW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is hidden under some trees along the river bank. The men wait tensely liste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ar i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 don't think so. But it'll be back. They were circling. It'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he'd of sho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time – us – Americ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ooks over at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he'd of shot us on the beach but – he'd of shot us if he saw me taking the 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Yater spoon is hard to get – especiall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man who knows what he wants – he does know what he w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o get those mango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with you in a while – just hold tight awh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 that was all true about the rats and chocolate and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could just tell when the supplies were booby tra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feeling you get in the jungle. When you get good, you can find a track and tell not only how many they are, but their morale, how far they're going, whether they're near their camp, the weapons they're car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tell their weapons... an' how far they'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stly from the imprints when they put them down to rest. their morale from the way they drag their feet, or the joints that may be lying around. If they're near a base camp, they wouldn't be conserving food; they'll be throwing it away half-eaten. If the branches aren't broken, their weapons are slung. But all this is just technique. There's a feeling you get after a while, that's what's important. I was going through a village once. I was looking for a certain party. I took off my boots, and walked into each hut. It was midnight. I went into three like that and suddenly I realized I'd gone into each hut the same way – standing up – so the next one I went in on my belly. An RPD burst took out the door a bit above my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use, and then suddenly his attention is diverted – they all are silent – it is pitch dark – we HEAR the distant SOUND of ROTOR-BLADES and indistinguishable language on a loudspeaker – The talk stops – the ROTORS grow LOUDER until almost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LGORE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a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nna hurt or harm you, boy – I just want the board back – You can understand – It was one of my best – You know how hard it is to get a board you like, boy. I'm not gonna hurt or harm you – Just leave it where I can fin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ICOPTER DRONES on into the night – the same speech starts again further off – Finally the noise ce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 that guy's too damn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if that was the same 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probably got 'em all over the river with that recording. We better move now while it's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f steps forward with a plastic bas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hef – go ahead – take Lance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with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a get my feet on solid land once in awh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an M-16 and follows Chef over the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THE JUNGLE – CHEF, WILL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autiously walk through the underbru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y call you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wha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f – is that 'cause you like mangoes an'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 I'm a real chef, sir – I'm a sauci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auci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sir – I come from New Orleans – I was raised to be a sauciere... a great sauciere. We specialize in sauces; my whole family. It's what we do. I was supposed to go to Paris and study at the Escoffier School; I was saving the money. They called me for my physical so I figured the Navy had better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k school – that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lined us all up in front of a hundred yards of prime rib – magnificent meat, beautifully marbled... Then they started throwing it in these big cauldrons, all of it – boiling. I looked in, an' it was turning gray. I couldn't stand it. I went into radio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into a slight clea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f crouches close – redies his M-16. Willard gestures that he heard something; he poi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DIFFERENT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SLOWLY over jungle – END REVEALING Willard and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 motions Chef to move away – they cover the spot. A few yards from them they hear something move. It is obviously no small jungle creature. They walk toward a patch of black elephant grass; their guns at the ready. They look at each other. Willard is cold, methodical, doing something he knows well. There is a noise again – some of the growth rustles.  He and Chef move a distance apart, and join in stalking the probable V.C. Willard directs the Chef with hand gestures, and bird and cricket sounds. They move stealthily, closing the apex of their triangle on the hunted. The two men drop low into the elephant grass, and remain motionless. Then Willard makes the cricket noise, and they move closer. Willard's left hand edges out along the M-16's far end, so that he only has to point the finger of that hand and he will hit what he wants. He makes another command and they rush the trapped enem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THE ELEPHANT GRASS – WILLARD AND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re is a RUSHING SOUND – The grass folds down quickly toward them – willard plants his feet and from the hip lets go FULL AUTOMATIC. The Chef retreats FIRING short BURSTS into the grass – the grass folds almost to Willard – then a huge tiger leaps out at them; snarling magnificently. They FIRE wildly, emptying their c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motherfucking tiger – god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bolts through the jungle, as scared as a man can 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 Jesus Christ tiger – motherfucking tiger – ohhhhhh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jams another clip in his gun and backs out of the clearing, covering the bushes and runs, scared out of his head as w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BOAT – THE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are armed – Lance has the twin 50's pointed into the jungle. Chef comes screaming out of the brush, throws his rifle into the boat and dives headfirst after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yster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h – tiger! Oh goddamn! It's a tiger! Jesus Christ! Goddamn, a tiger! Ohh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ef tries to grab him; takes his gun away, but is unable to take a hold of the Chef, as he slithers around the boat, trying to find safety. Willard follows from the jungle – The Chef is moaning and stares off into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tiger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 I think I shot the hell ou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looking.. I was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a big tiger – no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topped to measure him – let's get the hell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otherfucking tiger – I could've been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GINE ROARS to life – the P.B.R. pulls away with great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rgot the mangoes,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goes? There as a fucking tiger in the woods – I could've been eaten alive. I'm never going into that jungle again. I gotta remember never get out of the boat; never get outta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off; swallowed by the darkness. The JUNGLE NOISES remain, as OUR VIEW BEGINS a MOVE INTO the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right, the Chef – never go into the jungle, unless you're ready to go all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BOAT IN MARINA DEL R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thinking, his BACK TO US. Suddenly, he turns around, and we SEE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in the jungle? What was there, waiting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ghts the cigarette; the light of his match illuminating his face momentarily. There is something different about him; a maturity, a cool inner pe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Kurtz was in there. Or was he; was it Kurtz? He was just a name to me now; I couldn't remember a face, a voice – he just didn't add up to me. all his liberal bullshit about the end of savagery – and the role of our culture, our way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toward the group of people on the boat – there is still some MUSIC. They talk and drink and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way of life – I really started to look forward to meeting Kurtz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ERWAY – MOVING FORW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remember that we owe our thanks for these to the wonderful services of the U.S.O. – here's another oldie – this one dedic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himself on the P.B.R.; he has wiped mud under his eyes to kill the glare; it is incredibly hot. He is barechested, wearing a hat made of a banana p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 the fire team at An Khe from their groovy C.O. Fred the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olling Stones and "Satisf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a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NG BLARES ON – they all di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TO Willard, sitting alone in the rear, reading from his file on Kurtz. We REVEAL Lance in the b.g., water-skiing behind the P.B.R., slaloming back and forth on his single ski to the MUSIC – jumping the wake occasi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VIEW –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water-skiing to "Satisf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rt, at the rear of the boat – his M-16 ready, just in 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opens a letter from the pa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SEE it is a private correspondence – feminine writing on the envel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ossier of a Detachment contained letters from the families and wives of Kurtz' men There were letters from Kurtz' wife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ON THE L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ddressed to Colonel Walter Kurtz – in the corner is the return address of Mrs. Colonel Walter Kurtz – Willard's hand fushes through the packet and comes up with a picture of a very attractive, thirty-five year old American Beauty... She is classically Ameri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the picture – puts it back, then opens the letter, straighten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est Walt – I have to confess something. I know how you feel about this, but I had to ask Bob to find out what he could – I just couldn't stand it anymore, not knowing where you are, whether you're alive or dead. I'm sorry Walt, I'm sorry I said that. Bob didn't tell me anything – he said he couldn't – I can't stand it anymore, Walt – I just can't sta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looks out at the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ep impenetrable jungle – dark and primeval forests pass by. The Rolling Stones CHANT on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take the kids to school every morning now – carpools just never wor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ff came home with a black eye on Tuesday but said he won anyway. He wouldn't tell me what the fight was about. Jeff keeps asking where you are – he has maps of Vietnam in his room now. He misses you very much. I can't take this much longer, Walt. I love you and I just can't stand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olds the letter up, files through some others quickly and gets to a peculiar envelope stamped Top Secret with a stenciled date on it. It is also noted that this was the last correspondence to leave Nu Mung Ba. It is addressed to Kurtz' wife. He opens the letter – it is written in a scrawled savage hand to no one in particular. It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ll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ll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ll the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d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 never com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olds up the let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ut at the ominous jungled mounta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B.R. – RIVER OUTPOST –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B.R. pulls in towards an American outpost that is being used as a forward medical evacuation center. Various helicopters pads are SEEN, but only one helicopter – the H-34 painted with Playboy rabbits that brought the girls to Hau Fat. Several soldiers in raincoats come out the dock as the P.B.R. pull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WILLARD,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into some empty tents – looks around the dreary muddy camp. Two soldiers p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ldier – where's your 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pped on a booby trap, sir – got blown all to h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who's in comma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 don't have any idea – I'm just the night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and walks off babbling incoherently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you,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he was talking to turns around smiling idiotically and making animal noises. He stumbles off after his 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DIFFERENT ANGLE –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round disguste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turns around looking for where the voice came fr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here, 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see the Hollywood Agent under the flap of a large tent so that he won't get wet. He wears the same clothes as before, but is much dirtier. He motions Willard into the t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MEDIUM SHOT – WILLARD,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uck inside – it is dark and d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cots around a stove sit the three playmates and the pilot. The nearest one, CATHY, a blonde, picks leeches out of her feet. The other two, TERRI and LYNDA, play cards with the helicopter pilot. Willard looks over the sit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me in on that boat,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hea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matter? Get to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 you know the girls – That's Terri – she was playmate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caught your show at Hau F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I see – Well, girls, this is Captain – e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Willard – go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 we got in a little trouble – they rudely took our helicopter for MedEvac work on this – uh Operation Brute Force – They just brought it back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like they also took our fuel – We've been here two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ead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 the girls could get killed – we're not supposed to be this close combat, I mean real com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use some fuel – just a half drum – just enough to get us out 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ed all our fu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starts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Captain, think what these girls have done for the boys – think of how they've ris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is almost out of the t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RR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eally rough here – Captain – we're just not built fo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ilot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us a favor – I'd do one for you – if I cou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just stares at her – even though she's in jeans and field jacket she is something to see – The Agent takes Willard aside – Terri goes back to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 you know who that is, Captain – you know what she's saying – you'll never see stuff that good outside of a magazine for the rest of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at fond of blondes – maybe I like brunet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your pick – they all like you – I can t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all of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 like I said, take your p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I like all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just a second – I'm doing you a favor, buddy – what're you trying to p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turns to leav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ed all our fuel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 wait – don't get up tight – what I meant was we'd need a whole drum for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 – we'll tal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its down on a metal chair – motions the Agent to do likew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re to talk about – this whole thing disgus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there is to talk about – my man – I take a good care of my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s are trying to pretend they're not listening – the helicopter Pilot is cackling to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ut of your sku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a lot of pride in our un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far do you think you can push – what kind of people do you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sprit de cor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absolutely 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for all – all for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keep your fucking fu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ge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ke some of your closest friends in the army – war has a way of bringing men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n of all races – nationalit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and star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dru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turns around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whole dru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use some fifty caliber and a 16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you're talking about – Get fuc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 I assure you that – You got a fifty on that H-34 – leave the ammo in boxes – I'll get my men to bring the first drum with '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go under the tent f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the girls freshen up a bit – comb their hair – put on something – you know what I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B.R. –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ll working on patching the boat and cleaning it up in general. Mr. Clean sits in foreground, cleaning an M-16.</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eep this thing in this condition an' it's gonna jam, Lance – mark my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you go pet the water buffaloes – get off m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them on the beach stand several water buffaloes eating mud or whatever they do. They are painted jungle brown and green camouflage with grey bottoms – on their sides the words have been stenciled in bl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 E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ffalo, Water B-1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S. Army No. 1523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walks through them down to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eful,  Captain, they've been known to ch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 got a little surprise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rranged with those people we saw at Hau Fat to give us some 50 caliber in trade for a couple a drums of fu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f – since you're such a fan of Miss December's I think you should be detailed with Lance and Clean to take the first drum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trying to say, 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see soon enough – get going, sail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 – hot dam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MEDIUM SHOT – LYNDA,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followed her into the tent awe-struck – she casually starts unbuttoning her fatigue jacket and taking off her pants. he just stands there, his arms at his si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every one of your pictures – I've got the centerfold – the Playmate's review – the Playmate of the Year run-off – everything, even the calend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Y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et undressed and let's get it over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it – I'd a never even got to see you if it wasn't for this w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ies down on the cot in only her pant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HEF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uldn't mind – uh kinda draping that jacket over you sort of the way you were in the calendar, wou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Y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 cut this crap – I gotta get back to Saig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et me look awhile – I just don't belie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CLOSE SHOT – LANCE, CAT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just finished making love. Cathy looks very pleased. Lance finishes tying his boots – she draws on his back. He gets up – starts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uh thanks – see you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 she pulls herself up and starts combing her hair – Mr. Clean wal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ex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T – MEDIUM SHOT – WILLARD, TERR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ishes tying on his boots – pulls on his jacket – his gun belt and picks up his M-16. She looks up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am – I'd like to thank you for what you an' all your friends have done for us – I want you to know that me an' the men appreciate you coming all this way – riskin' your lives – living uncomfortably an' doing all you can to entertain us. I want you to know personally, Miss, that for the past few minutes you have made me feel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icks up a shoe to throw at him. he turns, exits fore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anted to say that,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E CLANGS off his helm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P.B.R. APPROACHING DO LUNG BRIDGE – FULL SHO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edges in toward the wrecked bridge in the distance. Along the banks are sandbagged fortifications with U.S. soldiers in them. There is a bright fire burning uncontrolled in the distance; the sparks and white light from welding on the bridge momentarily lights up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days and nights later, we approach the Do Lung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FACES OF THE P.B.R.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Everywhere are wrecked boats – parts of trunks sticking out of the water – smashed helicopters on the banks. The bridge is in a state of siege. Mortars and rockets arc through the night indiscriminately and rip through the nearby jungle. Soldiers are everywhere – scurrying from trenches, carrying materials for the bridge or tending to the wounded, the maimed and the dead. Light automatic WEAPON FIRE is HEARD occasionally. The P.B.R. edges in under the span of the old bridge. Soldiers run up through the water. They are obscured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et out a here – I'll pay – I got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way from this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your C.O.,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ducks back and run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you'll get what's coming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men approach the boat. A young LIEUTENANT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Willard – we got these from Nha Thrang two days ago – they expected you here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up a plastic bag, maximum security markings, Willard tak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know how happy that makes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can get out a here – if I can find a w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e needing some supplies and fuel – do you know anybody who can give me 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just clear out as soon as I could if I were you, sir. They're gonna start working on the bridge with torches again. Charlie will start throwing it in h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f strategic importance for keeping the highway into Bat Shan open – the generals don't like to admit that Bat Shan is surrou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the men getting ready to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night we build it and by 0800 they've blown it up – it and a lot of good men – But the generals like to say the road is open – ha! Nobody uses that road except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splashes off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cesspool of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LLS WHISTLE OVER and CRASH into the bridge – MEN SCREAM in the distance – the EXPLOSIONS are thunder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 Lance, go with the Captain an' see what you can scroun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climbs out with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make it fast, sir – we don't really need much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nods and they scurry off the bank under the b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WILLARD, LANCE</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dash up the embankment and along the barbed wire on the edge of the road. SHELLS SCREAM overhead, they don't know where to run.</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aight ahead, 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ive towards the voice. CLOSE SHOT –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ive in, a SOLDIER is crounched in foreground holding his buddy who is crying uncontrolla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me right to it, son of a 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of-a-bitc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doesn't resp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your chief supply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verly Hi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aight up the road – a concrete bunker – Beverly Hills – where else you think he'd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n apparent lull and they dash out along the road. Suddenly to their right an M-60 STARTS OPENING UP from a sandbagged empla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your asses down,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rop and crawl to the slit trench and run up to the emplacement. Several SOLDIERS man a M-60. One has a sniper rifle – another tries to spot for the Gunner. Willard and Lance edge up along the trench. Willard tr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your feet, assho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epped on my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hought you we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hole world loves a smart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ahead more carefully. The Gunner BLASTS away into the night, there is a pile of brass cases about three feet high next to him. Finally he stops swearing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shooting at,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sees it's an offi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sergeant – what's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tryin' to cut through the wire – I got 'em all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w moaning SCREAM from out in the wire – it stops for a minute then continues hide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rying to call his friends – send up a fl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otter does, it arcs up, then bathes them in eerie light. The Gunner FIRES a long BU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are all dead, stupid, he's obviously underneath '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think about this as the flare goes out. The SCREAMING gets more int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ke up the 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otter moves down to where a tall lanky SOLDIER is leaned up against the trench. He kicks him hard several times. Roach wakes and just looks up. On his helmet are the words: "GOD BLESS 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A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ope in the wire – hea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stens, he does, he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T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ach gets up somewhat annoyed but very cool. He saunters up the machine gun dragging his M-79 which has paisley designs all over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A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ed a fl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A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pens the breech of his shotgun-like weapon and plunks the big slug into it. He snaps it closed then rests it across his forearm over the trench – he listens to the SCREAM, calcul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AC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lose – real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djusts his sights so that the gun is aimed high into the air. He listens again then FIRES. The GRENADE WHISTLES off into the night. There is a sharp EXPLOSION that cuts off the scream. Then the THUD of bodies or pieces of bodies coming down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AC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hhh Fu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ggers back down the trench to go to 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B.R. – BRIDGE – CLEAN,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nd in the shallows waiting for Willard and Lance. Clean is nervous, he constantly checks his M-16. SHELLS WHISTLE by and CRASH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I wish they'd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LDIER comes up on his way with some others to start building the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uddy, that boat still runs,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still r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me a favor budd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out a handful of crumpled envelop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these out when you get back to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them in Clean'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o everyone I really knew – the first girl I screwed – my brother – best friend – I wanted to tell 'em how much I enjoyed knowing 'em – it's been a great twenty years. I gotta let 'em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askin' me for – put 'em in the first helicopter comes in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come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up at the mountain rid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V.A. 312th – over there the 307th – on that hill we counted fourteen different guns in one minute – they got rockets mortars, snipers in those trees, there's a million of those shitty little bastards out there – we're all gonna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Clean and looks at him with a maniacal urgen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b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an takes the le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chance in that boat – by morning you could be five miles down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in't goin' down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looks at him as if he is jo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 river from here any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dier doesn't answer, just stares dumbfoun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oo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d be spooky without the war – give 'e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letters and leaves, somewhat disappointed and disgusted. Willard and Lance come back down the beach carrying some belts of ammunition and a couple of extra M-16'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you must a found the C.O.,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ound some bodies – let's get out 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DIFFERENT ANGLE –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dge through the shallows as the men light up their welding torches to start work on the pontoon bridge – then pull away and accelerate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THE P.B.R.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is at the helm –  they all look back in the distance where the bridge was – the hills flash with artillery discharges – there is a fiery glow from the bridge area and the CONCUSSION of heavy EXPLOS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ULL SHOT – P.B.R. – CREW –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moves uneasily upriver, through this tropical downpour. Mr. Clean is in the foreground, oiling and cleaning his 50-cal, his M-11 and M-79 – the rest of the crew are forward, taking shelter from the rain under the canvas canopy. Clean works methodically under an umbrella he was set up by leaning the surfboard against gun mou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USHING RIVER – NEW VIEW –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ver is moving fast against them. all manner of debris; tree trunks, sweeping by the P.B.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ee a fucking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ud CRACKING SOUND, as one of the pieces of tree-trunk whacks the hull, and bounces off. Willard climbs forward, and look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it a big enough one this hull will shatter like a Corvette. Fucking plastic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practically hangs off forward with a long pole, warding off the big debris moving toward the P.B.R. Clean joins him, hel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to 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ducking into one of those tributaries till this river slow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 what's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be any worse than this. 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is river wants to take us home fast. I'm practically goin' in 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points his pole in the direction of the mouth of a tribut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et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hole area is lousy with V.C. – We don't stand a chance. Lemme turn around and we'll be in Hau Fat in six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really loud WHACK against the hull. Willard really mad, throws the pole at the Chief, who du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crew and my fucking boat, and I'm the responsible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n there now or I'll bury you in this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clear that Willard will kill the Chief if he doesn't do as he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relents, turns the he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fucking crazy. You're going to get us all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navigates through the rush and into the mouth of the tribut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TRIBUTARY – P.B.R. –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in is pouring down, but the P.B.R. is slowed down to a snail's pace by Hyacinths, literally across the wate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Chef and Clean in the water, cutting through them with mache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ving climbed to the highest point of the cockp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breaks through in about twenty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ting through. he looks to Chef, who has stopped cutting, and is staring into the jun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ut – the jungle at this point is very dark and high – totally impenetr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cu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ork feverishly, knowing something is wro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CH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ting with all he's g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 sounds stupid, but I feel like the goddamn jungle's watching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oya think it th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e're dumber than we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f stops again, looks hard, trying to penetrate the darkness and from the very depth of it – the darkness of it, comes a stream of tracers, lazily arching out at them. It whips between them – the SOUND FOLLOWING much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BULLETS SMASH through and ricochet off the deck fittings. GLASS SHATTERS, and a huge hunk of paint is removed from the armor shield by a 20 mm cann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ce – 'bout twenty meters star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leaps down to his position. Willard, Clean and Chef cut feverishly, as the trapped boat struggles to get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n the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thing is confusion – yelling – GUNFIRE – the THUD of heavy BULLETS ripping inti the P.B.R.'s fibreglass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s twin guns return the FIRE. The Chief moves to one of the heavy guns and joins Lance in returning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MEN IN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ing, cutting. Bullets SMASH and EXPLODE around. Clean climbs onto the boat, and leaps onto a gun empla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body really knows where the erratic fire is coming fr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at the he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evate Lance, in the tree. No, I saw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 meters up, Lance; I saw the fucking fl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 grits his teeth, FI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EHIND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LASTS short bursts of tracers into the jungle, cutting it to salad. Suddenly more tracers from another direction – Clean swings around – BULLETS smash against his shield and rip chunks from the surfboard. He BLASTS a long heavy burst at the jungle – trees c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ipping 'em, man, son-of-a-bitch, it's jammed, oh God, it's jam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ean is riddled by MACHINE GU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ief runs to Mr. Clean – it is obvious that he is dead. He looks angrily to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and Chef are practically through. Willard leaps up, as Chef finishes the last strokes. He moves toward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me that ordn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f throws him an M-79 and several shells – Willard opens it, jams a huge projectile and pulls himself over the edge of the cockp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some kind a field a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LLETS rip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hau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mbs aboard and collap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in't finished! I ain't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that bow ordnance into those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ams his gun up as he sees a flash and FIRES – there is a low POP and a WHISTLE as the GRENADE arches into the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another burst as the GRENADE EXPLODES brightly. There is another POP and WHISTLE , another BLAST. A large tree falls, just as the craft speeds up through the thinning growth. We HEAR strange SCREAMING from the trees and jungle, hideous MOANS and terror-filled C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THE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ams the throttle forward – the boat surges ahead. Willard FIRES another GRENADE from his M-7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at slams through the hyacinth growth, moving through the river, FIRING BACK at unseen enemy in the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ON THE P.B.R. –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moves ahead at half speed through a wide, flat area in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n sit around, exhausted, brutalized, wounded. They look like animals, but they are relaxed, because they know they're too far from the banks to be shot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moke pot and eat silently. Lance smokes a joint and looks at his gun. Splotches of paint have been blown away from the armor shield – pieces of deck are ripped and ragged around the mount. The boat is a floating w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ean's body is being prepared in a plastic sack by Chief. All of the men are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f comes up from below; he has been wounded in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me bad holes, man, and the cracks – water's coming through the cracks. Food's shot to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i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ss than half – sure is a mess dow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has been silent by the body of Clean in a plastic s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g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got a lot of that stuff from Nha Trang. But we're running low o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pushes Clean's body into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tices something in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tands up, pointing up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light down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middle of the jungle – a goddamn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P.B.R. – THE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approaches the distant light – which seems to be on the dock of an overgrown plantation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ing to see; he uses field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THROUGH THE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ms to be some figures standing on the dock. The figures pull back behind some dru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uck as SHOTS RING OUT from the dock, stitching the water across the P.B.R.'s bow. The crew crouches, guns trained on the dock as the boat still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not C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the loud-hai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meric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BURST,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you shouldn't say we're Americ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tares at the dock and building, trying to figure it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f, try your F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hands the loud-hailer to Chef, who shrugs and shou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us sommes America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us ne voulon pas vous agres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through the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THROUGH THE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dually, a small group appears from behind the drums on the d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nch Nationals – they may not be too friendly,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drift closer to the dock. The Chef starts enjoying speaking Fren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us sommes Americains – nous sommes des am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silence as the boat drifts closer.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NCH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ous parlez Francais comme une vache espan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t was pretty good,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id I speak French like a Spanish c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NCH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isser tomber vos ar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e guns straight up – stand away from the mou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NCH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ous pouvez approcher mais douc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er in 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DIFFERENT ANGLE – D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on the dock move forward, cautiously. They are a young man, PHILIPPE, about 25, strong and handsome, save for a scar down on the side of his face and through his left eye, which is covered by a patch. He is dressed in a tiger suit and the red beret of the French colonial para-troops. Also of the red beret are HENRY LeFEVRE, a bearded, dark-looking man of 35, and TRAN VAN KAC, a middle-aged half-breed slave. They all bear automatic weapons and suspicious in their eyes. As the boat pulls up to the dock, another Frenchman joins the group, obviously the head man, GASTON DE MARAIS, about fifty, small and delicate, with a strength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ILIP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ds on the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teer with my goddamn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ey speak Ameri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e commanding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 I'm Captain B.L. Willard. This is Chief Warrant Officer Phillips – it's his boat. We were shot up bad downriver and need repairs and food – we can pay you in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ilip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hilippe moves to another position – Kac grabs the rope from the deck and ties it to the d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elp you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ILIP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not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looks at the skyward pointed twin fifties admir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y calibers, eh, 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 said, we can pay you in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tirely unnecessary,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down his gun – the others do likewi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are a common enemy – you are our 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Gaston de marais – this is my family's plantation. It has been such for 121 years. It will be such after I die. This is my son, Philippe – he has fought in Algeria and held the rank of Captain. And Henry LeFevre – a sergeant; he was at Dien Bien Phu. My personal servant, Tran Van K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motions to the trees. A young man in a tiger suit and three women come forward from different positions – all wear bush clothing and bear weap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youngest son – Christi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CHRIST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rries an M-60 machine gun in his hand – a belt of ammunition trailing off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ristian's wife – Ann-Mar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all girl, good-looking, but severe – she carries an M-16.</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y youngest daughter – Claud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CLAUD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ttractive girl about eighteen. She wears a red paratrooper beret and a well-fitted bush suit. She carries an M-79 grenade launcher and plenty of ammun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 P.B.R. – CREW, GASTON,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nd there, exhausted and amazed. Philippe yells in Vietnamese – about a dozen native men in tiger suits, heavily armed, walk out of the trees from all around them. They look the Americans over warily and assemble at Philippe's comm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rican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ook them from the d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 I assume you want to rest, to shower. We'll attend to your repairs after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s men look at one another, d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want to bother you any,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n of war is never bothered to aid an ally – you will follow m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teps off – then stops, reaches back and picks up his M-16 by the st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abit of men of war, sir –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Captain – an unfortunate necess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n are relieved. They pick up their weapons and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ILIP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en will keep it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well, I'll stay with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moment. The Chief shrugs and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LANTATION – WILLARD, GASTON,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stops, points to a guest house off the main structure which is a typical jungle plantation house, save the many sandbagged gun emplacements and barbed w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uitable accommodation for your men, captain – you will, of course, be quartered with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ndicates that the men should follow Philippe. The Chief is hesit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hilippe leads them on, mutt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follows – they walk over past the house and toward the jungle, approaching a huge crater, 100 feet across and about thirty feet deep. The bottom is filled with water and young French and Vietnamese children swim in it. On the opposite rim, sit two men and a woman with machine guns. Gaston strides up and looks down at the crater with pr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nificent, eh,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very good – there is no current – It is very good. I have never seen one like it in all Indochina. I was in Paris when it arrived – do you know what might have cau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a two thousand pound to me. Yeah, a two thousand pound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ve seen those in Normandy. This is much bet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untry – my country could never originate this. Magnifi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stands in serious admiration for this feat; Willard looks between him and this big hole in the ground in amaz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ORKMEN'S SHOWER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oreman's shower from the old plantation days. The Chief steps out of it, refreshed, though still exhausted. Lance stands there, about to step in, absolutely filthy, caked with blood. His reaction is odd; rather than just stepping into the shower, he seems almost frightened, reluctant to step in. Chef is waiting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ot shower, hot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shes him forward into the water. The dirt and caked mud go swirling off his face and shoulders, and he relaxes as though he suddenly remembers what a shower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DOCK – P.B.R.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tered and torn – a few of Philippe's Vietnamese guard at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ILLARD'S QUARTERS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utiful European room with tall ceilings. Still elegantly furnished, although old and dec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sits in a comfortable chair in the corner of the room, looking out over the carpet,  the bed with its elegant spread; the wash basin; the bidet. His battle dress is black with muck, with bloodstaines and b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from the chair and steps to a dresser above which is a large mirror. There is an album on the marble top of the dresser. He turns to a page at rand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ggard, looking down at the alb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ed – how long has this room been like this; how long has the furniture been standing in these pl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ALB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old photographs of people standing around a car in the 20's in front of the plantation. Another picture shows a child playing by the rubber trees near the plan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like this sixty years ago? Eighty years? But here, even eighty years is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ntation being built. Pictures of the framing, skeletal against the sky and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scin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jungle, once; and it will be jungl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ALB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ly the very beginnings of the house; the first structures. Then another picture of the jungle site where it was to be bui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and sees his own face, reflected in the garish mirror. He barely recognizes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at himself in the mirror, in this odd, out-of-tim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GROUP – TRA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 DOWN the long table, covered with delicious food. The P.B.R. crew sits with others of the De Marais group. The table is headed by St. LeFevre. Chef's face lights up as he regards the wonderful European-style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food is wonderful! I can't believe the chef is a slop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to 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pposite the table, sitting next to the Chief, Lance reaches hungrily for bread and other food with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Oh. Um, wouldya... wouldya pass me the Rice-a-roni,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n he looks to his friends for approv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REVEALS that behind a transparent silk curtain there is another, more elaborate table, where the De Marais family is dining with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MOVES through the curtain and settles in a MEDIUM VIEW of the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rise as a very attractive woman enters the room. Willard finally does as well, and she moves to the chair nex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xanne, I hope you are feel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 vais bien maint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present Captain Willard? He is of a paratroop regiment. You know the difference between a paratrooper and a regular soldier, don't you , my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 and taking Willard'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y come from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ts – there's an uneasy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is caught with this exotic woman on one side of him, and the ongoing conversation on the other. He is forced to face toward Gaston, and drawn to look at Rox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like to know more about the... uh, pla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hilippe turns around, points to an elaborately scripted wooden plaque with various tallies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acks repulsed, as I was say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only  for this war, Captain. Viet Cong – 54; North Vietnamese regular forces – 15; South Vietnamese – 28 – regular forces and otherwi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ricain – 6. Of course, they were, perhaps, mistakes,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 Once we make our repairs, we could send word, we could have you evacuated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get blown outta here som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ll never 'evacuate', Captain – this is our home. Indochina is ours; it has been so for a hundred and twenty-one years, there is something to say fo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Vietnamese think it's theirs – I guess the Americans do,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 civilized it. A place belongs to those who bring light to it, don't you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ways thought the French came here to get the 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ILIP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I must attend to my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and leaves abruptly – followed by his w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ask where the Captain is going in his littl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going upriver when we got caught in a storm,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river? Why upriver? There is nothing there, only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that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was a boy, my father would take me there, to hunt. There are a few savages, but no man can live there, no whit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an American named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never heard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rises, and takes Roxanne'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n nuit, Roxanne – bon nuit,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leaves. Willard and Roxanne are left alone. The servants clear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realize, Captain – we have lost much here – I, my husband. Gaston – his wife and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to hea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gn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be checking on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ar will still be here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out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ITTING ROOM – FULL SHOT – WILLARD AND ROX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xanne sits, pouring a brandy, while Willard st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miss your home, Captain? Have you someon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 was discharged from the army four years ago. I went home, wasted some time, bought a Mustang Mach 1, drove it a week. Then I re-upped for another tour. No, everything I love is 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are lik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ches out to him; indicating that he s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ill you do after the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follow my footsteps, one at a time, trying to answer the little questions and staying away from the big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 big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ve heard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trange things... terrible things have occurred around this American,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ston would never tell me. It was a subject not to be spoken of,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know – deeper in the jungle, upriver – there are sav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Captain, I mean – cannib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pause. Then she looks at the cognac she poured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pity, you don't drink. Since my husband died, there are so many things I must do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a s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moves to the French doors, which have been left partly open to let a breeze in. He steps onto a terrace overlooking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TERRACE – MEDIUM VIEW – WILL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chine gun emplacement is situated on the terrace covering the front of house, from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itting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warm,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iver i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fact, we REALIZE that he is checking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is under guard by a couple of Gaston's Vietname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ON WILLARD, ROX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hinking it romantic to talk about the river, comes up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pend hours watching that river from my bedroom window. It fascinat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her body close to his; and, in a moment, he is kiss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WILLARD, ROX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eye steals another look at the P.B.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of the guards leave – two remain, getting ready for the long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 ROXANNE – ON THE TER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hands wander over her body as she clings to him. Then she takes his hand, and leads him back into the sitting room, and up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XANNE'S ROOM – FULL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She leads him into her room and closes the door. He stands there. In the center of the room is a large canopied bed with mosquito netting hanging down over it. The windows also have netting and barbed wire – there is a .30 calibre machine gun mount in the far one. He look around. she goes over to the bed, and turns down the sheets. Then she slips out of her dress and stands there fac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down his gun and strips off his shirt. She lays down on the bed and watch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been lonely here,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her, slipping into the bed. M-16 is leaning against the wall in his re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XANNE'S TERR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VIEW into the room, as Willard has silently slipped out of her bed, and is a dark sinister figure kneeling in final preparations for going out in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out a sound, he comes out to the terrace, and scales down the wall of the old building, disappearing into the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DOCK – P.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Vietnamese guard the P.B.R. – suddenly, feet first, the first disappears into the thi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thicket; we realize he has just killed the man with a knife. Willard stalks the second guard and makes quick work of him with his knife. He even enjoys it. Silently, he drags the body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ark figure boards the boat silently. He disappears into the h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fts out several cases of supplies, working quickly, with a grace that indicates he is a man who has done his best work alone, and at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XANNE'S ROOM – CLOSE SHOT – WILLARD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leeps soundly alone in the bed – we HEAR SOMEONE moving around in the room. He wakes suddenl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Roxanne combing her hair and buttoning up her blouse. She notices he is awake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fix you break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ge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I won't have time – I got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reach the boat you will find that half your fifty calibre stores – a case of grenades, a mortar and two M-16's and a case of clips are being transferred to us by your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 seemingly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y think what you wish, Captain, but I like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 say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Philippe will have to kill all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CK – FULL SHOT – WILLARD,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down onto the dock. Gaston's men are transferring ammunition box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ston is standing with Philippe, who are covering the Chief and crew with M-16'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of my men deserted last night. It happens from time to time. I assume my daughter told you of our condi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aking half our ammo, Captain – said it was your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uses for a sec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ef spits in the water disgustedly and starts the engines. Willard looks hard at Gas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is is what men of war do –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endure, captain – you can blow up the house and we will live in the cellar – destroy that and we'll dig a hole in the jungle and sleep on it. Burn the forest and we'll hide in the swamp. all the while, we do but one thing – clean the blood off our bayone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 revoir,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DOCK –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climbs on board and it pull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B.R. – MEDIUM SHOT – WILLARD,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ROARS out across the river. The Chief looks over at Willard. They stare at each other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time we  get in a good fire fight – I'd like to know how she was,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just smiles at the Chief. he leans over and pulls up a floorboard – the men stare in amazement; it contains the contents of all those ammo boxes. .50 calibre; clips; grena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put in all those ammo box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s, sand – those two men who dese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d you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you were sl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ts the board dr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moves to the back of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B.R. – RIVER,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ver has narrowed and runs swifter – the water dark and deep. The trees are higher in this area and much of the river is shaded on one side. There is no undergrowth, just the tall trees and ferms. They move ahead at half speed, alert, ready for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oved deeper and deeper into the jungle. It was very quiet there. It was like wandering on a prehistoric planet, an unknown world... where the men thought they crawled to, I don't know. For me, we crawled toward Kurtz – exclusi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looks out ahead and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turn their guns in that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TO REVEAL a small village of huts along the 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DIFFERENT ANGLE – VILL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OF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ss in front of the village which is rundown and completely deserted. The huts are on stilts to avoid the flooding of the river – they are just skeletons of what they once w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most of 'em are still standing – might've been dis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 there'd still be some sign – it's just like the one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BOAT – FULL SHOT –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nopy of trees grows taller and stretches out across the river filtering the sun. The forest itself has grown darker and more twisted with ferns and creepers. Strange birds fly out of the trees as the boat passes – a huge snake slips along an overheading limb. The depth of the jungle is dark, ominous – yet cool and strangely inv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BOAT –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river widens, the trees give way to marsh and as they emerge into the light a strange shadow falls upon the boat. It is the shadow cast by an enormous vertical tail section of a B-52 bomber thrusting out from the mud. Pieces of aluminum hang loosely from it, oxidizing in the sun. Creepers have already started to grow up around its heights – the jungle is claiming it. But once under its shadow, they have passed a gateway. A gateway to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iver widens and the trees at its edge are soft and seductive. The hills beyond are purple and lush. Strange orange colored water-fowl swim lazily out of their way. The water itself is glass smooth and black as if there were no bottom. The sun is warm and the breeze gentle and laced with wild gardenians. It is indeed the most peaceful valley in all the world and each man looks upon it and has never known such a sense of peace and well-be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ch man in his heart feels a need to stay – his soul cries to stop – stop their madness – this spiral into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e is all that can be had of earth. But no hand moves. The boat drifts on its own toward a hole at the end of the clearing. A hole into the jungle from which a darkness permeats. The boat follows the river into this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WW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SSOLVE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P.B.R. – RIVER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ull looms in the foreground – the P.B.R. is pulled back about seventy yards – Early morning mist still hangs on the water – as it clears, we SEE another post and skulls on the opposite bank, It is strangely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L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s TWIN FIFTIES split the silence as they POUR into the skulls on the opposite bank – Suddenly there is a tremendous EXPLOSION and SECONDARY ONES from the jungle as shrapnel rips into the jungle and water from CLAYMORE MINES obviously set to cover the mound of skulls. The smoke cl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leav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 Charlie put it there to k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ta's not Charlie's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ever put 'em there didn't do it to kill people – They put 'em up as signs –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g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like keep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motions – the Chief accelerates – they move ahead past the smoking m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IVER – FO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pushed deeper into this mysterious area. Mist swells in and around the river, as the boat moves into an obscure fog. The Chief cuts the engine, and they c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ward the night of the fifth day out of Do Lung Bridge, we judged ourselves about eight miles from Kurtz' base. Everything was still, the trees, the creepers, even the brush seemed like it had been changed into some kind of stone. It was unnatural, like a trance. Not a sound could be heard. I began to think I was deaf – then the fog came suddenly, and I was blind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disappears in the thick fo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catch glimpses of him, even though we are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silent. We can HEAR the most ominous SOUND COMING FROM THE BANKS. The GROANING, OR WAILING... of HUNDREDS OF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on the banks of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tically, he swings the twin fiftie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barely SEE him – in and out of the f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ance. Not while you can't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ing. The SOUND IS TERRIBLE, HORRIF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they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 have boats... or canoes... they'd get lost in the fog. We can't move either – we'll end up on the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hundreds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ORUS OF GROANS in unbearable. But it is not a hostile chant; or a war chant, but rather the SOUND OF HUMAN ANGU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sound hostile – it sounds like they've seen us coming and it sounds like – I don't know, a funeral. I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limpse of him, almost in tears. We then SEE glimpses, fog moving, of all the men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THROUGH the thinning mist. The Navy craft proceeds caut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hours after the fog lifted, we moved slowly to a spot we thought was roughly a mile and a half below Kurtz's camp. We approached a long sand-bank stretching down the middle of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way? Right or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pretty sha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moves toward the right-most channel. Chef takes a long pole and begins sounding dep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are really tense now – Lances swivels his gun from bank to bank. Chief keeps his fingers on an M-16. Willard takes out the TOP SECRET packet he received at Do Lung. Tears it open. We MOVE IN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on reaching objective. Target key personnel and commence operation. Should difficulty arise from which extraction is impossible, break radio silence Com-Sec Command code Strong Arm – indicate purgative air strike – code – Street Ga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rgative air strike! Purgative! They'd kill 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Chef lays out flat on the bow. Hundreds and hundreds of slender sticks fly onto the P.B.R. rattling against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Fucking arrows! They're shooting fucking arrows a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toward the ba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gs of men – naked limbs, arms, breasts, glaring eyes entangled in the dense jungle gloom. And hundreds of pathetic wooden arrows flying out towar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azily zig-zagging up the river in the midst of the childish assau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er her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ows hitting the deck. The men open up everything they've got. Lance is FIRING the two fifties wil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going... keep going. They're just fucking sticks! Chief, stay at the he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Chief seems out of control – he lets the clip of his M-16 go. Then slowly lets the rifle fall out of his hands, and falls to Willard's feet, a primitive spear having caught him right through the ribs. Willard looks down in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ying at Willard's feet – the long spear through him, bleeding onto Willard's boots. He looks up at Willard, about to say some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are still crazily FIRING into the empty jungle long after those who attacked beat their re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he pulls his boots from under Chief. They are absolutely soaked in blood. He is stunned – sits down and begins to unlace the bloody boots, and take them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ef'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unlaces the other boot, and holds the bloody boot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e strangest thing – I don't know that I can explain it. Two of my men dead, and all I could think of was whether Kurtz was dead too. That's all I wanted: to see Kurtz, to hear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wipe the blood off the b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how, in the middle of this... carnival, Kurtz had grown into something – a gifted officer; a great man. Somehow, he was the only light in this hopeless, hopeless darkness. And now I was too late – he was  probably gone, disappeared... by a grenade rolled into his tent – or by some spear on the head. Christ, I felt like howling like those animals in the f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BOAT AT MARINA DEL RE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eople at Charlie's cocktail party on the boat. Some flashbulbs are going off. Some people are dancing to the MUSIC. OUR VIEW MOVES SLOWLY TOWARD Willard, on the edge of the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they are in Los Angeles. Everything is safe. There's a supermarket around the corner, the police station around the other. It would seem ridiculous to them that I was shot to hell because I had lost the privilege of listening to the mysterious Colonel Kurtz.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was wrong. He was waiting for me. Kurtz was alive and he was waiting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IVER – P.B.R.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B.R. moving up the river. The men are practically in a trance now, looking at the banks of the river. They don't even make an effort to touch their weap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T THE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ndreds and hundreds of Montagnard natives – dressed in the most ornate and primitive manner: feathers, parts of birds and animals; cod-pieces – all in body and face paint of the most savage nature. But there is a purity about them, men and boys, standing passively watching the small Navy craft flying the strange flag of red, white and bl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n of the crew are not the same men who began this voyage. Their manner is lifeless as though in a trance. The various decorations and paraphenelia that they have picked up along the way seem oddly relevant to the savages that stand before them. The Chef has made a hat of birdfeathers; Lance's face has been painted with mud under the eyes to block the glare of the sun. He wears certain animal skins; trinkets; some animal teeth. Their uniforms have been torn and patched throughout the difficult journey. They start to move to their gun posi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tand here with me where they can see us. Do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FROM BEHIND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SLOWLY TOWARD the fantastic human wall of feathers and war paint, standing on canoes across the river. The men on the crew stand in a group, their hands visibly without weapons. The natives standing across the river make no hostile gestures as they approach. They accept the small boat moving toward them with a sort of inevitability. The boat moves closer, approaches the wall of feathers – which slowly and automatically gives away, in almost a ritual of birth, undulating, allowing the little boat to penet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 on his face (to protect it from the sun), the palms of some jungle vegetation protecting his head, he looks something like a tribal chieftain himself. His intuition was right. He senses that they would be allowed to p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ON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ndreds of Montagnards who had been lining the river now run, absolutely silently, along the banks, keeping pace with the P.B.R. There is no hostility in these faces, only curiosity and a sort of gr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 THE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up toward the b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mple at NU MUNG BA, a fortified encampment, built around the ruins of a former Cambodian civilization. Stone walls, barbed wire, cracked pyramids and rows and rows of Escher-like sandbags arranged in an endless maze around the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cks up his field glasses and looks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POV – THROUGH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ign entangled in the barbed wire – its lettering strict and milit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TH SPECIAL FOR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SSION F-8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U MUNG B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ASSES POV MOVES REVEALING another sign written in a wild psychedelic hand. "OUR MOTTO: APOCALYPS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V OF THE GLASSES MOVE once again and come upon an astonished sight, a black man dressed in a tatter of colored fabrics, feathers, and an Australian bush hat. He looks something like a multi-colored harlequin waving frantically to the P.B.R. The POV OF THE GLASSES MOVE OFF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believing what he's just 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ASS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ce again the young black man is now waving his Australian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houts out to the strange gree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7"/>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atta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STRALI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 it's all right. Come in this way. It's mined over there. This way. It'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 at Chef who is at the helm. He shrugs and they do as this man says. The P.B.R. moves towards the water's edge where there is a dock covered with concertina wire. The odd Australian stands waving his hat, guiding them safely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ick greasy smoke hangs from fires that burn near the fort; fresh shell craters indicate a recent battle. Near the dock there is a tangled clump of corpses – half submerged in the water. Other piles of bodies lie about, some of them on fire. Fire literally burns from out of the ground. Chef nods at the bo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the Austra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pulls up. The Australian harlequin hops on board; the crew regards him with their dark faces splattered with mud and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hel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STRA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onby. Got any Wins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onby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STRA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onby, 4th battalion, Royal Australian Regiment, Task Force. Ex-Corporal Moonby, dese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redulously, indicating the hundreds of nati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y're simple enough people. It's good to see you, baby. Nobody has any Wins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f automatically offers Moonby a Wins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oat's a m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Kurtz? I want to tal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don't talk to Colonel 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ffs, then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sten to him. God, these are good. I kept these people off you, you know. It wasn't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they attack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mple. They don't want him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ustral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Australian, actually. But I'd dig goin' to California. I'm California dream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Kurtz is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urtz. I tell you, that man has enlarged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his arms wide, to indicate the breadth of his mind's expan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lemme tell you, he is the most dangerous thing in every way that I've come on so far. He wanted to shoot me. The first thing he said is, 'I'm going to shoot you because you are a deserter.' I said I didn't desert from your army, I deserted from my army. He said, 'I'm going to shoot you just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n't he sho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sked myself that question. I said to myself, why didn't he shoot me? He didn't shoot me, because I had a stash like you wouldn't believe. I hid it in the jungle; the wealth of the Orient: Marijuana – Hashish – Opium – cocaine – uncut Heroin; the Gold of the Golden Triangle. and Acid – I make Koolaid that makes purple Owsley come on like piss. Now I'm Kurtz' own Disciple – I listen he talks. About everything! Everything. I forgot there's such a thing as sleep. Everything. Of lov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t what you think... Cosmic love. He made me see things – things,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ole time Moonby is chattering on, Willard has picked up his field glasses and scans the fort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POV – THROUGH THE FIELD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n in small groups, huddled over food. Now he settles on the entrance in the temple. There are stakes in front, and on top of them are horrible shrunken h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he's gon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olonel Kurtz couldn't be crazy – if you heard him talk, just last week, you'd never think he was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ere he is? By the shrunken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ere he is? By the shrunken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heads, yes. Well, the reb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ashore. Tie her up – and leave your guns up,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your rifles, that's a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u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n – he's been waiting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onby nods and shrugs, and hops off the P.B.R. Willard and the men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VIEW – WILLARD, MOONBY AND THE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proceed closer to the fortress-temple, men appear where a moment before there was only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mostly Montagnards, but far more savage looking than any we've seen before. They wear only loinclothes and bandoliers of ammunition. their bodies are painted in strange patterns. They carry Army M-16's, Russian AK-47's and a wide variety of knives and clubs. Women emerge from the brush as well. they are armed and equally primitive looking. Interspersed among them are a few taller men with paler skins, with the remnants of Army insignia on them. The paint on their bodies is, if anything more bizarre. We CONTINUE TO MOVE ACROSS the entire group up to the stone gates of the fort, where thirty or so more are seen silhouetted against the sky. Willard and his men look up at people more primitive and more savage than any since the time of Captain C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ncounter, in the center of the group, what once appears to have been an American. he is tall, gaunt, wears a flak jacket, but is otherwise naked, save a loincloth. His face is darkened from dirt, battle smoke, strange camouflage patterns. His hair and beard are long, matted with mud and grease. He carries an AK-47 decorated with scalps and human ears. Willard approaches this beast, who seems shy and reti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eaking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nam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ever goin' to tell you to shut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onby shuts up. The MAN tries to speak, but nothing comes out. He is dumbstrucked at seeing them, as they are to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by. Exec. officer, A-Team... Special Forces. F-82 – Col. Walter Kurtz, comm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 happene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VA regulars. They're coming again tonight. Tet – their big – ass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is the man in the middle – he doesn't know what to say to this man, but he understands the forces that pounded him. He takes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ON COL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Willard, not understan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x months later, and he and Colby would be identic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onby slaps himself in the head with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don't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us back. Take us back! But, the operation – the team. Colonel Kurtz has such plans for – the 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me to him, Maj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by starts, and then, seeing the shrunken heads on poles, he turns, agitated, to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nothing to do with these operations – I did not do the planning – none of us did. It was all Colonel Kurtz – he was the genius. You'll see – the genius of our Colonel. He should be made a General, don't you think? A General? 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frightened, he stops. Without looking Willard knows that Kurtz is standing behind him. He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 has stepped out from his headquarters: He is a powerful man, though obviously very ill. He slowly attempts to pull the remnants of his uniform together, though it is ripped and bloodied, and now combined with primitive ornaments designating him a tribal chief, as well as his U.S.A. Colonel's insignia. He is feverish, with long blonde hair and beautiful features. His eyes almost hypnotize. His midsection is bandaged from what seems to be a serious w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not what he expected. He is quiet, and then, automatically, he comes to an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 Kurtz,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lu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B.L. Willard reporting his presenc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him a long time. Then he returns the salute, and simp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ease...</w:t>
      </w:r>
    </w:p>
    <w:p>
      <w:pPr>
        <w:pStyle w:val="TextBody"/>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as he regard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of course, no chair or anything like a chair. But behind and around him, Kurtz's men begin to sit on the ground, cross-legged. Finally, Willard sits as well. Then Kurtz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onby lights a joint, and passes it respectfully to Kurtz – throughout the scene, the joint is passed from man to man, ritualis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come to... my provi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attacked – down river. We need supplies and medical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not coming here, to se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ding it more and more difficult to go on with this 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me up my river – in that small boat. So simple. I always thought the final justice would come from the sky, like we d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he final justice,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ther reason could you have come? A Captain. Ranger. Paratrooper. Graduate of the Recondo School. Am I right about these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clear, incredible intelligence about this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 Agency approached you. Maybe in a bar in Quinon or Pleiku. Simple. A year's pay for one life. Perhaps a village elder, or a tax collector. Nobody's orders but your own. Exciting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main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spent tome at the Royal Tracking School of Malaysia. I can tell from the way the laces on your boots are tied. I understand you, Captain. We understand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long pause,  as the two men regard each other. Then Willard reaches to his holstered .45 – withdraws it, and places it on the dirt before Kurtz, as an act assuring Kurtz that he is not an assass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urtz reaches down; takes the .45 – and without another word or gesture, shoots and kills a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rows the .45 back on the dirt. Rises, and walks back into the cavernous headquarters behind the shrunken heads. Moonby scampers off after him, a respectful distance behind. Even Willard is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KURTZ'S OUTPOST – FULL VIEW –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tted with campfires; Montagnard families – it is like a primitive civiliz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BY THE TEMPL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is alone by a campfire – his M-16 leans by a wall next to him. He is exhau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 sleeps by the fire, a little distance away. Chef approaches, crouche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 they've been probed all this week – Cong and NVA regulars. There's gonna be a big offense any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stirs; starts to wak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urtz. I'm supposed to kill him, just like he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can see that. He's fuckin nu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illed that guy without feeling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kill Cong, don't you feel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coil... I feel the recoil of my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rises. Chef looks at him, confused and frighte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WALL – WILLARD, CHEF ,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walks along the top of a thick wall – sandbagged and dug out every so often for an M-60 or a mortar empla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d looking savages man these guns, and seem to bow to Willard as he p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ood – triple overlapping fields of fire – walls so thick ordinary artillery just cleans the moss off their sur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oman tentatively moves to Willard, bowing, and then runs off to her bun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TRACKING with them as they move past the groups of people, huddled by their fires... men, women and children. Skulls, shrunken and otherwise hang from every hut – adorn every sandbagged bunker – dried scalps hang from barbed wire. A child is chewing on a big piece of almost raw m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one things, when I was alone in the jungle – that I never told anyone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ontinue past amount where the shattered wreck of half a helicopter is laying. It has been altered and fortified with sandbags and concertina wire. The wreck lays on its side so that a 7.62 mini-gun that was mounted there sticks up above the sandbags. The emplacement is built on a mound so the gun commands a clear field of fire into the jungle bey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Americans, barely recognizable because of their beards and savage manner, sit near the gun. Several Montagnard children giggle at their feet and play with bayon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evil – evil, Captain. We're all gonna di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et it – You said your mission was to kill him. Let's do it, an' get our asses outta here. This  Kurtz is ruining the war; I mean, this don't look good for Ame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st in his though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s an amazing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to kill this sonuvabitch – Lance and me, we don't understand none of this – Jesus, Captain – I don't wanna die here – Do it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just stands there; his eyes vacant.. He sort of nods, sucking a j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RTZ HEADQUARTE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FROM INSIDE – Willard approaches the stakes with the shrunken heads. Chef and Lance with him. Willard steps in – Lance and the Chef crouch outside,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S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ustere stone savern in the temple: Kurtz's headquarters. Electric lights hanging in odd contrast to the ancient stone. We SEE what is left of the maps and other military charts – they had been tacked up on big boards, but have now fallen into decayed dis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other indications of the modern headquarters this had been. Now all those things are no longer important.  Kurtz sits alone, slumped back in a wicker chair. There is a large wooden planning table next to him, with maps, lamps and a pile of debris that is practically garbage. There are native decorations to ward off evil spirits; and graffiti on the stone walls, things ranging from "Viet Nam, love it or leave it" to quotes of Nietzsche "Nothing is true – everything is permit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onby, who had been crouching in a corner, moves to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ON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sleep – don't both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w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teps in closer. Kurtz looks to Moon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onby hesitates – not wanting to leave him alone with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get the fuck ou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kill the little weirdo myself tomorrow.</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ws some pain when moving his midse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nly stayed alive this long because he's a good orderly and medic. He knows how to use a hypoderm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get hit tonight, bad – a whole regiment of NVA regu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the little gook-pricks. But they are noble little gook-pricks, noble. Because they fight with their  guts, like animals. And for an idea! That's rich. We fight with ingenious machines and fire, like Gods, and for nothing. But I'll call in a major blotto airstrike tonight. We'll have ourselves a helluva airstrike tonight, a lightshow. How do you like The Doors' "C'mon Baby Light My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sts back, gri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n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y thinking is cle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y soul has gone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Kurtz is seized with a terrible pain from his stomach wound. He groans horribly, clutching at it. He literally falls from his chair onto the dirt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ut – Oh, Christ, my g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eans over him; checking the seriousness of the w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EADQUARTE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is crouching by the stone entrance – Chef leans in, witnessing the proceedings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tt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 – come on, why don't you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EADQUARTERS – MED, VIEW – KURTZ AND WILL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examining the w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p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 on the table; morp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moves to the table, opens the medical packet. He takes out a morphine capsule, leans over the writhing Kurtz and injects him with the dr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looking up in p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how stupid it would have been to blow out my brains? I'm dying from the gu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quickly prepares another shot. Kurtz, truly frightened, holds up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 don't want to sleep. I want to think. Water. Give m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have water after morp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playing by the rul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affectionat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damn good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holding the second morph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hand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in is easy to handle – but nobility.. the nobility of a man is judged by how much Truth he can ha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uth that you were sent here to murder me, ans so far you haven't done it. And do you know wh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know wh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ission makes about as much sense as those idiots who sent you on it. Asshole! Schmuck! How long does it take you to figure out that nobody knows what they're doing 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p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sts back. The drug is beginning to take effe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you're doing? You are interfering with my pl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awls in pain toward the canteen Willard watches him impassiv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ter's got Moonby's acid in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nks sloppily from the canteen, water spilling all over. Then he throws the canteen to Will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ink it – drink it for tonight. Think of it. A whole regiment of those shitty little Cong-War. Total war – war like you've never known it. It's beautiful – you'll love it.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EADQUARTERS – MEDIUM VIEW – LANCE AND CHE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SEE into the headquarters: Kurtz offers the canteen to Willard. Chef is terrified – Lance is ston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ce – the fucker's not gonna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 You've gotta dig napalm on Speed, too. It's spectacular, you'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nce stands up holding his M-16, looks into the cavern with Ch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ADQUARTE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tands there, holding the morphine needle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nto the jungle. You can't – it's too terrible. You have to smear yourself with warpaint to look at it – you have to be a canniba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warpaint was invented. Then it becomes your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hoots himself in the arm with the morph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we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of all the things we do, the thing we do best – is 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a lie st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aptain, that is so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nks. I could never figur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nks from the cant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never figure how they can teach boys how to bomb villages with napalm – and not let them write the word 'fuck' on their airpla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drinks more of the LSD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never figure it because it doesn't make 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what makes sense! Air strikes! White Phosphorus! Napalm! We'll bomb the shit out of them if they don't do what we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exterminate the fu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f steps into the Headquarters – he is terrified. He draws his bayo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of it – for years, millions of years, savages with pathetic painted faces were scared shitless that fire would rain down from the sky. And goddamn, we made it happen. God  bless  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f rushes at Kurtz with his bayonet – instinctively, Willard GUNS him – then there is additional automatic FIRE. Chef is being riddled by bull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let loose with his M-16 at Chef, like some sort of mindless, programmed kill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stops – Chef falls to the dirt – there is an instant of silence,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F THE TEMPLE AT NU MUNG B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begin "Light My Fire", loud and overwhelming, as illuminating flares light up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enormous loudspeakers protected behind spirals of razor-sharp concertina wire. "Light My Fire" is blasted out to the enemy, poised to att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LOUDSPE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nnibal-painted men in savage decorations wait. Bayonets are fixed. Men are stoned to acid, injecting speed, sniffing cocaine, eating grass, smoking hashish in water pipes. One looks up to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IS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cket illuminates the sky, strobing, as in a psychedelic hallucin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THE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behind him is chanting the word NAPALM softly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ON THE G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strides out of the darkness, into the positions around the gate. He looks like a magnificent warrior – Genghis. All the men: Montagnards, fierce Americans, even the savage men of the P.B.R. crew either bow, salute or kneel before Willard. The color pulsates around the edge of the image, red and green, mauve and pur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Lance; waiting, with his weapons – garlands of teeth around his neck, his face pai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 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emy ARTILLERY BLASTING away at the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A MOR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drops a shell and it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ROCKET LAUN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FIRES. EXPLOSIONS around the fort, red and orange and blue and green. They hit and grow, outward like some sort of cosmic f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A FLAME-THROWER (ON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ots out a stream of burning napalm that looks like a death ray gun, radiating outward with ice-blue energ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N LOUDSPEA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lasting out mus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VIEW ON YOUNG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MUSIC, like those people you see listening to radios in their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N THE COMMAND BUNKER – WILLARD , KURTZ ,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SLOW MOTION: Shells WHISTLE in and EXPLODE on the walls in the compound. The men behind them are setting up rocket launcher (missile) . Everywhere metal and rock and flame fly and it is beautiful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looks through the infra-red sniper 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 INFRA-RED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 luminescent images of North Vietnamese approaching the outer perimeters. Thousands of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N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i-gun. Colby. Sergeant. Mini-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MINI-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RGEANT in feathered head-piece and wildly painted operates the mini-gun with several native helpers. SHELLS BURST  around them. When they FIRE the SOUND is incredibly loud and steady like a high-pitched foghorn. A solid stream of molten lead seems to pour into the darkness as 7000 rounds a minute rip into the enemy. The pass of the lead reaches out in beautiful patterns as the Sergeant sweeps the area. The sergeant laughs maniacally as the GUN resumes FIRING, right up to the moment he is blown to eternity by an all-engulfing 105mm s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hilarated, and moving with the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p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by pushes a row of plungers: Advancing NVAs illuminated by napalm drums, phosphorescent napalm EXPLODES beautiful, like a magnificent fire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ymores, claym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DISTORTED of tremendous HOWLING EXPLOSIONS penetrate the track of LIGHT MY FIRE one after another. Kurtz's face is illuminated by each of these. His face seems to change from one grotesque primitive face to another, as though the whole history mankind is evolving in front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AMS of maimed and dismembered men almost penetrates the INCREDIBLY LOUD MUSIC and we HEAR Kurtz's men LAUGHING and SCREAMING in d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 looks out over the field of s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NVA CH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wires and claymore glass, each wilder and more extreme. They burn in the pools of luminescent napalm but press relentlessly on. SHELL BURSTS overhead. They chant to themselves as they advance. NVA have reached the walls and throw down scaling ladders and start up. Suddenly the sky is bright with flares which produce weird psychedelic light. Blared out at tremendous volume over and above the DIN OF BATTLE is "Light My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WALL – EVER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mericans and Montagnards stand up screaming. Spurred by MUSIC, they charge up. M-16's in both hands, blasting, kicking, bayoneting, gouging, splitting throats, biting necks, both sides collide in the utter and most horrible savag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ing on the wall BLASTING as bodies fall around him; he thrusts his bayonet into one attacker, removes it with a foot and stabs another. From him he takes his AK47 and BLASTS more as they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C rush his position. Willard trips a claymore that BLASTS most of them to shreds. More fill in. Lance opens up FULL AUTOMATIC . Willard and Lance move down to the nest wall, FIRING , bodies tumbling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ce is caught in a CROSSFIRE and hit several times. He pulls himself up – FIRES a final BURST and then falls under the enemy'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MOON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s this and scampers off into the jungle, muttering madly to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VIEW – WILLARD AT THE 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into the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de – Street Gang – Street Gang! Purgative air strike; Street 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runs back through the compound with the receding Montagnards. SHELLS are EXPLODING everywhere. The light patterns are fantastic. Men fall, Viets break over the walls and charge. They crouch and rip into them FULL AUTOMATIC. They break the charge and continue cutting their way through the NVA masses like torches through me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COMMAND POST –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 watches as invaders swarm through his domain. Women and children rush upon him now. Kurtz flicks some switches and the whole north wall EXPLODES in overwhelming FIRE. The gates are uprooted. The stone lions tumble, crushing men below. Kurtz cocks an M-16 and walks off the bun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EW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this specta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DIFFERENT ANGLE –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ounds  the shadow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 sees a group of Viets and rushes up and prepares a machine gun mount. They don't see him. He braces the gun at his side and step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gger and fall, shattered and bleeding, save one who's merely lost his weapon. Kurtz looks at him, his gun empty. He drops it and flips open the flap of his holster. The Viet soldier goes for his pistol. Kurtz beats him to the draw and blows him into the night. He moves over to pick up the NVA light machine gun. Holding it at his hip, he stands atop one of the ruined walls and FIRES into the masses. His native men see him and rush for the chance to die beside him. They are quickly encircled by onrushing Viets and are being overrun. The machine gun jams and Kurtz grabs a rifle. When it's empty and the bayonet is off he wields it as a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 LOW ANGLE –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swings with his rifle, standing atop the wall and battering the oncoming enemy like Davy Crockett at the Alam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VIEW – THE FOR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ir strike hits with all its force. Balls and rain of fire sweeps down on the temple, the enemy, everything. It is the biggest firework show in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 Kurtz was standing on, and he falls with it. Willard sees this and makes his way toward him as the air strike continues. All around us is a spectacle of MUSIC and light and fire and overwhelming co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ing Kurtz's trail in the mud. He has crawled on all fours back into the jungle to die. He stalks Kurtz into the jungle; moving around and cutting off the crawling Ku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way – hide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ing back  – to the jungle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you back. You can still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immense pl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get you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on threshold of great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slings Kurtz's bleeding body around his neck, holding his hand, dragging hom through the jungle. The spectacle continues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P.B.R. –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wreck of a boat is still afloat. Willard crawls out of the jungle, carrying the dying Kurtz and manages to get him onto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FU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pectacle of total psychedelic war: the fortress of Nu Mung B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TEMPL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tire temple is devastation. Vultures by the hundreds circle overhead. There are a few survivors. Everywhere is smoke and heaps of bodies. Colby, a Sergeant, and some Montagnards sit nea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eyes are red and glazed, their jaws hang slack and they tumble occasionally. They stagger away from the field of slaughter. Willard looks down and sees something. Moves over to it, kicks several bodies away and in the foreground below is Lanc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by stumbles over. Willard holds Lance up by his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the tragedy – the tragedy of this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B.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ttered, moving slowly down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ER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by is at helm. Kurtz lies feverish, delirious. Willard sits by him. As the boat moves, Montagnards, those left alive, come and pay their respects by the riverbanks. Colby takes an automatic weapon and FIRES it into the air. Some of the natives move in terror, frightened of him. The battle is not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on't frighten them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lard looks down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understan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urtz looks up at him, past him with fury, longing in his eyes. There is a slight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IVER – MEDIU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moves as though naturally carried by th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iver... my people... my jungle... my ideas... my country... my wif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y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d immense plans... immense pl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urtz looks up to him, then an expression of overwhelming intense and hopeless terror, hopeless despair. A whisper at some image, at some vision, he cries out twice, a cry that is no more than a br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orror, the ho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distant SOUND of HELICOPTERS approaching. The SOUND of ROTORS in the distance. They look up, craning their eyes at the sky. Colby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the jungle mountains the small formation of MEDEVAC helicopters hooping towar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they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ust have seen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icopters are closer now but high up. Two of them breaking off, spiraling in TOWAR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coming to rescue us. They're Medev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up at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coming to take u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ters directly over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 Kurtz, 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his M-16 and FIRES the entire clip at the approaching rescue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frantically pours on the power and wheels up to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WILLARD, COL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by takes his rifle and joins Willard in FIRING at the retreating American helicop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S POV – ON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in the boat FIRING AT US as we fly further into the air, the boat getting smaller and sma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on't remember a lot about my rehabilitation... but I was sent back to the world before the fall of Sai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INA DEL RAY – EXTREME HIGH ANG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DOWN back to the pleasure boat at the Mar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Willard is very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answered questions about Kurtz – I gave them a few of his unimportant papers – but for the most part I saved everything. There were other letters, personal ones written earlier to his wife. I brought them to het. I watched the fall of Saigon on television in a bar in Alame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LIFORNIA NEIGHBORHOO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right clear day in a scrubbed-clean California neighborhood. Some kids are playing i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ard, years later, dressed as a civilian, proceeds past the lawn to the attractive home, carrying a packet under his arm. He passes a lanky, young teen-aged boy working on a motor-scooter. Willard looks at him. The boy look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 door opens, and KURTZ'S WIFE is standing at the door. She is still beautiful, blonde, and dressed in mourning even though she doesn't wear black. There is a sense of purity about her, though she is not yo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 Captai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RTZ'S HO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thing good and secure and desirable about Ame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nds in the center of the room, a little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et anything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pictures of Kurtz, not too many... but he is there in the various stages of his car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she sits suddenly, and Willard sits by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know him ver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to know each other pretty well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admir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remarkable man. It was impossible no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 him... Yes, it is true. That's the hard part for me... I knew him better than anyone... I knew him b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him b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his friend... You must have been, if he had given you th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 sent you to his home. He was the best this country had – he w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never get over it – But I'll always rememb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th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n looked up to h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ses herself in a thou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ed as he l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death was – yes, he died as he l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with him,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was... He said his last word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SHOT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ttle of the madness is still with him. He knows what she will a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e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SHOT ON KURTZ'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 ON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membering that incredible day moving down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VIEW LOOS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 he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orror! The ho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LL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poke of you,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there looking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IGHT HIGH ANGLE ON THE MARINA DEL REY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cktail party is breaking up. Willard is one of the few guest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MOVE FROM Willard standing alone on the deck of the boat. Moving back through the departing guests. Charlie is getting ready to leave himself. We MOVE CLOSER to Wi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IVER – P.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at floating down the river. Kurtz's body; an exhausted, half-dead Colby. And HOLDING Kurtz, Willard. We HEAR the Doors' "The End" as we present the END 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567" w:right="567" w:hanging="0"/>
      <w:outlineLvl w:val="4"/>
    </w:pPr>
    <w:rPr>
      <w:i/>
      <w:iCs/>
    </w:rPr>
  </w:style>
  <w:style w:type="paragraph" w:styleId="Heading6">
    <w:name w:val="Heading 6"/>
    <w:basedOn w:val="Normal"/>
    <w:next w:val="Normal"/>
    <w:qFormat/>
    <w:pPr>
      <w:keepNext w:val="true"/>
      <w:numPr>
        <w:ilvl w:val="5"/>
        <w:numId w:val="1"/>
      </w:numPr>
      <w:ind w:left="567" w:right="567" w:hanging="0"/>
      <w:outlineLvl w:val="5"/>
    </w:pPr>
    <w:rPr>
      <w:b/>
      <w:bCs/>
    </w:rPr>
  </w:style>
  <w:style w:type="paragraph" w:styleId="Heading7">
    <w:name w:val="Heading 7"/>
    <w:basedOn w:val="Normal"/>
    <w:next w:val="Normal"/>
    <w:qFormat/>
    <w:pPr>
      <w:keepNext w:val="true"/>
      <w:numPr>
        <w:ilvl w:val="6"/>
        <w:numId w:val="1"/>
      </w:numPr>
      <w:ind w:left="3402" w:right="1984" w:hanging="0"/>
      <w:outlineLvl w:val="6"/>
    </w:pPr>
    <w:rPr>
      <w:b/>
      <w:bCs/>
    </w:rPr>
  </w:style>
  <w:style w:type="paragraph" w:styleId="Heading8">
    <w:name w:val="Heading 8"/>
    <w:basedOn w:val="Normal"/>
    <w:next w:val="Normal"/>
    <w:qFormat/>
    <w:pPr>
      <w:keepNext w:val="true"/>
      <w:numPr>
        <w:ilvl w:val="7"/>
        <w:numId w:val="1"/>
      </w:numPr>
      <w:ind w:left="567" w:right="901" w:hanging="0"/>
      <w:outlineLvl w:val="7"/>
    </w:pPr>
    <w:rPr>
      <w:b/>
      <w:bCs/>
    </w:rPr>
  </w:style>
  <w:style w:type="paragraph" w:styleId="Heading9">
    <w:name w:val="Heading 9"/>
    <w:basedOn w:val="Normal"/>
    <w:next w:val="Normal"/>
    <w:qFormat/>
    <w:pPr>
      <w:keepNext w:val="true"/>
      <w:numPr>
        <w:ilvl w:val="8"/>
        <w:numId w:val="1"/>
      </w:numPr>
      <w:ind w:left="567" w:right="567" w:hanging="0"/>
      <w:outlineLvl w:val="8"/>
    </w:pPr>
    <w:rPr>
      <w:b/>
      <w:bCs/>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Text">
    <w:name w:val="Block Text"/>
    <w:basedOn w:val="Normal"/>
    <w:qFormat/>
    <w:pPr>
      <w:ind w:left="567" w:right="567" w:hanging="0"/>
    </w:pPr>
    <w:rPr>
      <w:i/>
      <w:iCs/>
    </w:rPr>
  </w:style>
  <w:style w:type="paragraph" w:styleId="WWBodyText2">
    <w:name w:val="WW-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17:00Z</dcterms:created>
  <dc:creator/>
  <dc:description/>
  <dc:language>en-US</dc:language>
  <cp:lastModifiedBy>Alberto Cassani</cp:lastModifiedBy>
  <dcterms:modified xsi:type="dcterms:W3CDTF">1999-04-12T18:50:00Z</dcterms:modified>
  <cp:revision>2</cp:revision>
  <dc:subject/>
  <dc:title>Apocalypse Now</dc:title>
</cp:coreProperties>
</file>