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S. Go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st revised November 6, 19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RCADE WORLD -- ELECTRONIC DARK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don't know if it's night or day.  It's just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aybe...maybe intermittent SPARKS racing by.  So quick we b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ceive them.  Like the sparks you imagine when your eyes are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 and hollow, filling up the entire world.  It's eerie as hell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ling of utter lonel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ow the breathing recedes, fading into the darkness.  Whatever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...it's gon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IN CREDITS R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ear CELLOS.  Four of them.  Weaving an intricate mel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ow the visuals.  BRIGHTLY COLORED SHAPES spinning in.  Eq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ricate, matching the music.  They grow and flourish, like flo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ing up in time lapse photograp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CTA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what they're called.  The visual manifestation of geometric formul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delbrot Set.  The Julia Set.  Each mathematic form made 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gressively smaller forms and on into infi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rious and beautiful.  Forms folding in upon themselv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ener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creation we're witne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life in the m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UNSELOR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brief moment we still hear the CELLOS.  And in the eye, the la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actals are spinning away, leaving us with the iris.  A nice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.  This is ALEX MANNING'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.  That's all I ever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.  It's like there's never enoug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,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NNING HOUSE, HALLWAY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a flashback, in case you're wondering.  We'll continue to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VOICE as we move through the house in slow motion.  Every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bright and dream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now we're moving with the camera, slowly moving down a long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end of the hallway is an op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top at the doorway.  We're afraid to go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trange.  When the future's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you, it seems to go on forever. 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ver really get there.  It's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step ahead of you.  It's like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present. There's no "now".  As soo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, "I'm here", the moment'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e.  Either everything's in the fu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it's in the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no "now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ere are you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in the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ove through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NNING HOUSE, BEDROO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looks normal at first.  A typical bedroom with sun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aming in through the windows.  A bed, made-up. Flowers in v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looks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we move further in, and over to the right.  There's someth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, curled up in the entranceway to the bathroom.  Halfway in, half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woman's body.  She's wearing a dress, her legs awkwardly bent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 see her face from this angle. But in her limp hand is a gun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around that hand, speckling the pristine white tile of the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carpeting beyond, is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hrill BELL shatters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OUNSELOR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ll continues.  It's a school bell signaling the end of the peri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we see her for the first time, startled.  She's seventeen and pret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ugh in a simple way.  Her eyes are the most striking.  Deep.  Int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Alex has a problem, it's the fact that she thinks too much,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ed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from her is MR. WEAVER, a high-school guidance counselor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 his voice we heard with Alex's. He's unexceptional, middle-ag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apable of really hearing what Alex has to say.  This is hi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in. Typical "SAY NO TO DRUGS" teen propaganda decorate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BELL dies we hear the army of FOOTSTEPS outside, students m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h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ances at the door and starts to rise from her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WEA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on't have to stop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okay.  I've got a test com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.  Gotta stu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WEA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tell you, I'm a little conce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you, Alex.  It's been three mon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since your mother,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ffering, fixing hi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sta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ed her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Weaver stops, more than a little un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WEA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luc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  Now your fa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a basket case.  You've talked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at.  He might as well be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ances down at the floor, anything to avoid look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nselor.  She heaves a backpack onto to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Mr. Weaver, I don't even know why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me here.  I fine. 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like I said.  It's just par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t now.  It doesn't matter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, and before Mr. Weaver can respond, she'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IGH-SCHOOL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moves quickly through the mass of STUDENTS, wiping the remnan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-tears on her coat sle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IGH-SCHOOL CAFETERI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n-time.  Total chaos.  If you've been to high-school you know the r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d food, teen-age melodrama, and a squadron of SUPERVISORS trying to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d on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s her way to the far corner of the cafeteria where a cluster of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unge around a table.  These are Alex's FRIENDS.  And while non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your garden variety pocket-protector-type nerds, these kids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ctly part of the "in-crowd".  They're a little off.  Quirky. 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come from screwed up families, and that's what bonds them.  They a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HOLLISTON -- Alex's boyfriend.  Hopeful artist (not bad, either)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nd of punk looking.  Greg and the others are big fans of thrift-sh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ing.  Because they don't have the money, they improv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DRAKE -- Greg's best friend and future computer pioneer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ractive and he's got an edge.  A bit of a hot-shot.  Geniu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Z AND STILTS -- Inseparable.  Benz is flunking out of school and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nothing better than to spend the rest of his life reading com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s.  He's tall, perpetually unkempt, awkward, and nervous.  Stil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ary to his nickname, is quite short and never without his skate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ts is constantly hitting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-- The sixth member of the group.  A teen Theda Bara and as cyn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you can get.  She's what's affectionately known as an "art chick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s in the group, particularly Nick and Stilts, are 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ateboarders and are frequently seen with their boards.  Stilts is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fing through an issue of THRASHER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now the group is in the midst of an argument.  Nick has a po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game in his hands which he casually plays.  He can get through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mes in his sleep.  It BEEPS and WH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Benz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n idiot, you know that? What'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to do when you get out of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thinking about writing for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Filipino mail order brid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ts and Greg burst into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 saw that on the Home Sh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twork.  The Girlfriend Hour, right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to Accesso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igg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uys are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lops down in a chair and everyone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'd it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hrugs, trying to make ligh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thinks I'm "sublimating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hell doe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eans she's screw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ed up.  That's what they said I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fuck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but only because I want 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 guys knock it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turns back to Alex and looks her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 to me, Alex.  These counsel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know anything.  They're full of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don't fit the pattern of the per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, they f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ell me you're okay,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  Cause I'd freak if you were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leans over and kisses Alex.  The rest of the group launch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ggerated GROANS, with Benz and Stilts fluttering their eyes and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smooching faces" at each other.  The kiss is over and everyone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s are oka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le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..watch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pulls an old Polaroid camera from his backpack.  He leans in clo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nd holds the camera at arm's length, aiming it back at them.  FLAS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moment's captured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pulls the Polaroid out and peels off the backing. Before the pi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develops, he begins rubbing his fingers over it, manipula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ul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ngrossed in his g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aking another one, Gr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  Prac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mme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pulls some papers from his backpack and slides them over to Ben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pers are color xeroxes of Polaroid blow-ups.  Greg has mess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, creating swirling, psychedelic patterns with the images.  Stil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lean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wor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when the emulsion's still warm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e it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holds up the Polaroid for Alex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LARO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and Alex are side by side, grinning...all around them the worl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un into strange colors.  It's an odd ef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drops the photo in his shirt pocket and pa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fe k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while, Nick's pocket video game emits an EXPLOSION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  I'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ts the game down, dej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uys going to Dante's after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 it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z pulls a flyer from inside his coat.  It's an ad for a new game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ARCADE", featuring a pair of evil eyes and glowing hands coming ou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uit board.  The tag at the bottom reads, "COMING THIS FALL.  REA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NEVER BE THE SAM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new Slip-Stream game. Those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good.  It's supposed to be intera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phics are unbeliev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?  They were handing these ou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nte's.  Test marketing it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have a demonstration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say anything but "cool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 I can.  I can say all sor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z pulls back the flyer and looks at i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 '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Gre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turns to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 We'll hit Dante's after sch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 the game out, maybe get some d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n keep on dri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  Never come back.  Disappear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uld go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aughs.  Laurie took the words right out of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DANTE'S INFERNO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ferno is a run-down video arcade near the beach, notable becau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mes it sports are generally defective and out of date.  Neverthel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become our group's hang-out.  It has its ch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uge mural, chipped and faded with age, adorns the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...something straight out of Hieronymus Bosch. Demons in day-g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yawning mouth of an enormous devil surrounds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 up across the street, caravan style.  Greg and Alex are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...an ancient Buick Skylark.  No Honda Accords or VW Rabbits fo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moment, there's quite a bit of activity at the Inferno's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 are clustered around and Slip-Stream employees are passing out 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mo sh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s for the entrance, plowing their way through the crowd.  Stil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z have their skateboards, jumping up onto the curb with them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pping them up into thei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ANTE'S INFERNO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, the Inferno is a mishmash of video games, ancient carnival p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ld horror movie posters.  Dusty, creepy under the right circumst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illed with leering faces...  in short, any kid's bedroom taken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ific extreme.  At Dante's Inferno, they've got the latest games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side with chestnuts like Pac-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s their way inside, joining a cluster of KIDS in the cen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ferno.  And there it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looks out of place in the midst of The Inferno.  Shiny bl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gh-tech, and almost self-contained, like some sort of space-age ver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in.  Laser-etched graphics on the sides bear the ARCADE logo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e strange, frighteni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her friends are suitably impressed, most notably, Nick and Ben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 it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finitely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is silent, letting his eyes explore the machine.  He turns to 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er computers, micro-processors..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uture we're looking 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kid, DELOACH, pushes his way to the front of the group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hting a losing battle against ac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 come they're previewing it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-h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weren't such a dick, you'd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ool place this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mme a break, they got fucking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vaders here.  That's shit's for ret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...are you trying to say I'm retard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what you're impl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ut since I'm standing here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icing that you're an ugly little f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're making me s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it for Stilts.  He launches himself at DeLoach, catching him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 and KNOCKING him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, Alex, and Greg are on them in a minute, trying to extract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ARG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shes his way towards them and effortlessly scoops both boys up, wr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efy hand around the scruffs of their necks.  This is FINSTER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prietor...enormous, bald, and always irri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 it ou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 contorts and he spits as he speaks.  Nice guy. Alex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, always the voice of 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kay, Mr. Fins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t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boy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uys are shits and I'm throwing you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cting tou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place sucks.  Who gives a shi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ARCADE"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ooming, metall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turns.  The voice came fr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up and running now.  The inside panel emits an eerie green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speakers inside the compartment we can here BREATHING...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ing we heard earlier. Coming from a machine like this, it's cree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Finster is impressed.  He releases the boys and star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bad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N steps out from behind the ARCADE machine.  He grins happily, d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kill, sporting a SLIP-STREAM ID tag. This is DIFFORD, P.R. ma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P-ST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Fins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CADE machine continues to breathe, inhale, exhale... The ey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are glowing now, in unison with the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draws closer and indicates the machine behind him with a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ooth as sil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lad you people could make i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anxious to have you try out our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duct.  We think it's going to be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ller.  But you're the people that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en.  You're the market share every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aring each other apart to get at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opinion that's going to make or b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's so different about Arcade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've been talking about it for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turns to Nick and salut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an after my own heart.  Straigh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every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different about ARCADE is the wa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cts.  It responds like a human does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rns.  It adapts. Each time you play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ges its strate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the ba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it?  Why don't you see for your 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reaches into his coat pocket and pulls out a quarter.  He t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snags it out of mid-air and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for it,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steps aside and waves Nick to the machine.  The rest of th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wd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n't just your typical video game.  First of all there ar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s...front, left, and right...which provide a panoramic view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ying.  Second, the player wears "data gloves" (which provide an ac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sation of touch) and stereoscopic goggles which in turn are wi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ly into the machine.  The results give the user the feel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/she has actually entered the video game uni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thinks he has a hit on his hands, and his excitement sh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ing equip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yberGloves are keyed into the gam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ponse mechanism.  You'll be able to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up inside the world...tools, weap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it'll feel like they're really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ulls on the gloves, securing them with velcro str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oggles heighten the experience.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said "Reality will never be the same"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n't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places the goggles on Nick's face.  Then he points to the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ard, which features two joy-sticks and a large RED BUTTON labe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ESCAP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keptic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Escape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case things get too intens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tomatically freezes the game, gives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ther.  Things can get pretty wi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off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 won't ne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good, 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winks at Alex and Gr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Diffo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's the scenario?  Am I sav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ncess?  Fighting Zomb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hanges.  There are eleven levels.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is a different layer of the 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iverse.  The concept is, you're en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video game itself, making you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ross the circuit board to the logic c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ARCADE's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 do I st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ame will guid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urns back to the machine and pops the quarter into the coin s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nches the "START" button on the top of one of the joy-st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mediately the screens come to life.  Darkness with shooting sta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racing back and 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hree-dimensional computer-generated FACE appears out of the dark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ning in from far away and coming to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ARC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reat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PLAY GAMES?  YOU PICK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RONG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rowd of kids is suitably impressed.  Even Alex is am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far, so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contemptu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.  KISS REALIT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GHTBEAM above the video screen illuminates Nick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it doing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morizing Nick's features. 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ce of ARCADE spins away and a computer-generated figure app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te with a pixel-rendered version of Nick's f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dressed in futuristic armor with exaggerated CyberGloves and a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met on instead of goggles.  He also wears elbow and knee pa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ries a thrasher in his hands, sort of a cross between a souped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ateboard and the Silver Surfer's board.  It's his mean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por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 prints out:  "NICK.  ENTER THE VORTEX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ps onto the thrasher.  Abruptly the world around him begins to spi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Nick is shooting a curl, a whirlpool of light...down, down, f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aster, unt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!  Empty space and video Nick is falling towards a circuit grid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ctronic universe rushing up to meet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WORD OF ADVICE, NICK.  YOU SPEND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CH TIME IN ONE PLACE, AND I SEND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EAMER.  YOU DON'T WANT TO BE AROUND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 ON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Nick plummets from the sky like a meteor, slamming into the 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n explosion of dust.  The dust cl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Nick is standing on an eerie plain, with strange reed-like pl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tting the ground and mist coiling around everything.  It look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th, and yet...it doe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ps onto the thrasher and begins to move.  And move it does. 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OP! the ARCADE world is rushing past us. The game has be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NICK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 smile gradually creeps across it.  He's having the time of his lif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ved hands manipulating the joy-sticks like mad.  From his reaction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tell that this is one of the most incredible things he's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erie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 Nick, then the screen, then Nick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 i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N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everyone is laughing, urging Nick on.  It's like they'v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covered the most amazing toy...something that's going to tur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ld upse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pleased as punch, watching the kids' reactions more than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ages are rushing past at blinding speed, LASERS, EXPLOSIONS, and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s w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weat begins to trickle down his fast.  His hands move fas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ster, in response to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M!!!  Nick SLAMS down the escape button and rips off his goggl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imag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practically hyperventilating, sweat pouring down his face.  He l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, resting a hand on the control board. And for a moment, every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t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...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, Nick lifts his head.  He's now sporting a devilish gr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ta try this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ulls off his CyberGloves and holds them out for Greg. Greg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my keys,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ds her his keychain and takes the CyberGloves from Nick.  Greg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on, then straps on the gog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Diffo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 do I get back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hit "ESCAPE"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hits the button and immediately the image unfreezes. Once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on the thrasher board, rushing across the pl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 smile slowly creeps acros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ANTE'S INFERNO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front of The Inferno, Difford and two SLIP-STREAM HELP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packing cardboard boxes.  The KIDS have clustered around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arily forgetting the ARCAD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pulls cut a handful of game cartridges as well as goggles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ngle over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what we're going to do.  W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ing are the home versions of ARCA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ototyp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met with an enthusiastic response from the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a month or so we're planning on relea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CADE in both versions, but we'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 tuning, and that's where you guys l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.  So what we'll do is have you reg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us, and then we're going to loan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to you for a week or so.  The only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to do in return is answer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rketing questions. Sound fa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ds can't line up fast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R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right up front, with Nick and Alex being the first two in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winks at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gn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glancing around now.  She sees Benz, Stilts, and Laurie, bu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Gr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jerks her thumb back at the ARCAD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still working on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lex finds Greg for a moment, spotting him over the heads of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 is a mirror of Nick's...sweat pouring down, grinning from ea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.  It's addictive as hell.  SIGHTS and SOUNDS rush past us on th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s, racing at incredible sp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ow, from within the game, we hear a strange sound...a SCREA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rts, halfway between a shriek and a sonic b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'S UP,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RIEK/SONIC BOOM reaches a nightmarish pitch and suddenly the scre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LODE WITH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FRONT OF THE INFER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turns in response.  It's as if someone set off a flashbul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shes her way back through the kids, making her way to the 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 is nowhere to be found.  In fact, the CyberGloves and goggl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ngling from the control board, abando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urns to a nearby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Gr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d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know.  I think I saw him walk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'm not s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n't listening anymore.  She's staring at the floor of the 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'S POLARO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on the floor...the photo of Greg and Alex which he manipul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picks it up, glancing around.  She scans the faces of the crow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oesn't see Greg anywhere.  She 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ideo figure is lying on the computer-generated ground. It sits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ushing dust from itself, and looks around. It faces us.  Only the im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n't of Nick anymore.  It's VIDEO GRE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FRO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as re-joined her friends.  The four of them are now clutching 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me versions in their arms, CyberGloves and all.  They look like ki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tmas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anyone seen Gr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probably outside.  You know how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s bo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heads for the door with the rest of the group in t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ANTE'S INFERNO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, Greg is still nowhere to be found.  Benz, Stilts, and Lauri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led into their car, waiting for Nick to take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up by Greg's Skyl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ere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ess he took off...  You have his ke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olds them up and gives them a 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mmm.  He said you were going to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n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ake his car home.  Wait.  I'm sure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o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he was playing the game.  I mean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w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reaches over the seat and honks Nick's horn.  Laurie and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st into LAUGHTER.  Stilts sets his skateboard on the street and ro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owards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TO NICK AND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ops the board with his foot and steps onto it, balancing.  He 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others and turns back to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hing, okay?  Just take his car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show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ousles Alex's hair.  He shakes his ARCADE cartridge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ith that, Nick's off, rolling back to his car and leaping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, skateboard and all.  Laurie and the others are still scream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hits the ignition and guns the car, pulling out with a dra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CH and sailing off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utching Greg's car keys.  She glances on the front seat, where he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cartridge r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T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the same glowing eyes that were laser-etched on the machine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fer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-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ANNING HOUS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ning place is your basic suburban ranch house, to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exceptional.  The lawn looks a little ragged and a pile of newspap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yed and yellowing, have accumulated by the front door.  Insid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se is dark. Lon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up in Greg's Skylark, scooping the ARCADE kit into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NNING HOUS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enters the dark house, we can hear WHISPERS coming from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in.  It's a little creepy, but Alex seems un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negotiates her way through the darkened house, on into the 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 -- FOLLOW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, flickering LIGHT illuminates the den, casting long shadows acros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EEPING FIGURE on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Alex's father, JIM...hopelessly middle-aged and getting older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ment.  It's the t.v. that's doing the whispering.  CNN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what little we can see of the rest of the house, it looks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bends down and jostles her father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...D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im stirs, though barely.  He turns a sleepy face towards her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y and lif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Greg call,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im shakes his head and sinks back into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Alex's attitude, it's obvious that this scene has played itself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y time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ould go to bed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im waves a tired hand, dismiss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am in b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nding back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and grabs a comforter that's bunched up at the end of the cou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eading it over he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T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getting a de-saturated view of carnage...some sort of war go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some far-off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rabs the remote and flicks the t.v. off, plunging the room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ALEX'S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-night t.v. static, filling up the entir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PULL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aling a television...and further back until we see Alex crou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it in silhouette.  She's fiddling with wires back ther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K! Suddenly the SLIP-STREAM logo appears on the t.v. screen with nif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uter graphics.  She's just hooked up the home version of ARCADE. 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back to the front of the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her haven, a virtual library, filled with books which she loses he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.  They're stacked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uzzles too.  Half-assembled jig-saws.  Intricate things.  An Es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t.  The descendants of Rubik's Cube. Boxes within boxes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life, what she retreats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HO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Alex and her MOTHER sits by her bed, neglected and collecting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ll see her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what's left of them, have dripped and spread across her night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s at the foot of her bed, facing her television. Slowly, she draw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yberGloves, testing her fingers. Next, she pulls on the gog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ead of a control panel, the home version has a control box, compl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joy-stick and a mini "ESCAPE"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ingers the "START" button on top of the joy-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black, black with intermittent sparks.  And the BREATHING be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in the black, a pin-point at first, spinning round and 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wing larger.  It comes to a rest, eyes g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alevol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,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jumps back, dropping the control box.  ARCADE continues to BREA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hing BEAM OF LIGHT shoots from the ARCADE terminal, playing over Alex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SS REALIT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'S face spins away, to be replaced by a pixel-rendered ima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, dressed in battle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Alex sets her thrasher on the ground and moun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oth frighten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ascin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Gr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rom the scr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HERE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ortex of light EXPLODES around video Alex, twisting reality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spinning round and round, plummeting towa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IRCUIT GR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eath her, a world of geometric shapes and light and... The wo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"LEVEL ONE"  flash across the screen and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EVEL ONE, THE PLAIN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LAMS into the ground, splashing up water and smoke a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are inside ARCADE now, experiencing what Alex experi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LAIN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many respects it looks like Earth.  Land, water, sky... Yet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s are off.  Small things, like the color of light, a slugg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oke-filled RED, or the occasional FLICKER OF LIGHTNING which r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eath the cloud cover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herself up from the muck, brushing dirt and water from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oughs, totally disoriented. 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t herself.  She's wea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TLE G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the real thing, as opposed to the cartoon version we saw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ing when he played the game before.  It's a cross betw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ateboarder's protective guardpads and full-blown armor.  A helmet r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er head, with a visor rais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ances down and sees a thrasher board resting next to her.  (Not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ending on the terrain of each level, the thrasher board will ad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elf...working as a skateboard, snowboard, or hover board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LEX'S RIGHT CYBERG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n LED display.  In the upper left-hand corner it says "LEVEL ONE".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ht, two pulsing bars of light labeled "TIME ELAPSED"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STRENGTH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is very moment, the "TIME ELAPSED" bar is just shrinking a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K!  Now it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rest for the we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HRIEK/SONIC B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immediately heard on the horizon, and it's the most god-awful no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ve ever heard.  It fills up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rks her head up,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, rememb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ea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around her, the world begins to vibr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rushing towards her now at an unbelievable speed.  The SHRIEK/S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 is deafening.  The world is shaking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uddenly the thing is upon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ALEX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lies back from the t.v. screen, violently ripping the gogg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yberGloves off.  But the SHRIEK is continuing and then she real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hone is R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ops shaking.  The phone continues to RING.  She's back in 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's fine.  Nor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lances at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the black again, black with sparks racing past. Ben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eaches over and picks up the phone, all the while keeping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ued to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-mouth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clutches the phone, still sh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 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played the game yet?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credible!  I was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 to me!  Greg never came home.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ame has something to do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hell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continues to watch the television screen, almost mesmeriz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ckering sparks.  Her eyes begin to glaze 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ere?  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naps out of it, tearing her gaze from 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are tal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n person. 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welve-thi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coming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quickly hangs up the phone and moves back to the television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es for the control box and hits the "OFF"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happens.  Sparks continue to shoot across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ries it again.  Same res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 and again she hits the button, but nothing is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eaches behind the t.v., grabs hold of the electrical cord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ucking cord won't come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n she hears it, an ELECTRONIC WHISPER, both seductive and horr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ll her might, Alex pulls on the cords. POP!  They fling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.v. and the screen goe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its back against the wall for a moment, catching her brea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ying to calm the rising hysteria withi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..don't think abou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ep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nds up, grabbing her coat of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NNING HOUSE,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comes down the stairs, heading for the front door. Only she stop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oment...noticing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COU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ather is once again bathed in the blue light of the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IC WHISPERS, the same as before, are coming from the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at her father.  He hasn't moved.  And yet, the t.v. is on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ue static.  Unexceptional.  And a face?  Someone in the stat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raws closer to the screen.  She can hear SOMETHING now, oth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ic whispers.  Sounds kind of like a VO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efinite, ghostly FACE is there.  It turns, looks at Alex (us)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screen, stran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jerks and SNAPS off the t.v., spooked as hell.  She st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 and all but runs out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MANNING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aces to the Skylark and fumbles with the keys. Finally she ge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, guns the gas, and rips out of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REET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 is FLICKERING wildly.  Sputtering, HUMMING, casting strange sha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CK DRAKE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as climbed up to the roof, using a wood pile stacked be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se as a boost.  Now she creeps towards a second-story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er on the street (and this should be subtle, folks),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LIGHT is flick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looks in on Nick's room.  Alex draws close and TAPS o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ppears immediately, grinning like an idiot.  He raises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, you don't know how long I've wa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climb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NICK'S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 is an intricate shrine to Nick's obsession...comput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uter-generated images.  An entire wall is covered with a colla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-out pictures from magazines.  On his shelves are mini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atures...flexible models of human muscul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f course, there is Nick's computer set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as Alex climbs down onto Nick's bed, she notices that his comput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nd running...connected to the ARCADE home ver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urns back to the computer mon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CT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s seen earlier) are blossoming on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n't it amazing?  It's a sort of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sition in the game, when you're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v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ulls Alex closer.  She's wary.  But Nick is suitably impress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ited 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fractals.  Visual represent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mathematic equations.  The gam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tally brilliant.  I mean, look a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like a DNA molecule or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n truth, the fractals are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urns back to Nick.  And for the first time, Nick stops gr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clear that Alex is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weird's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its down on his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by "weird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g never came home.  A few hours i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, Nick, but this is 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's happened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ances at the computer monitor again.  On the lower right-hand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 little pulsing GREEN light, on and off, on and off, like a heart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turn off the g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in the middle of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 if o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is taken aback, but he rises and turns off the computer all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is time, the game stays off.  Nick comes back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 know you're not going to believe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listen any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r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the game's alive some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ok on Nick's face says it all.  He moves to speak and she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wait.  Just listen.  I hooked i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rlier tonight, and it said my name. 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on as I turned it on, Nick.  It sai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.  How could it know?  And then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ed it where Greg was, and it said, "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, I think you're freaking out. Gre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e, I'll give you that.  And maybe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rouble.  But it's not ARCADE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ing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sist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?!  It's a machine, Alex. Machi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hink.  They're not alive. 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program, a brilliant program,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signed so it would act as if it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ive, but it's not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 did it know my name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imagin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furious.  She rises and begins pacing back and forth,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wing louder.  She draws in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men always do this.  "Quiet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ney.  Chill out.  Take a Valium".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ucking idiot, N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 NOT IMAGINE I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strained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t.  I do have parents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pins around and points at the computer mon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is back on again, fractals unfolding and green monitor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.  Alright.  This does throw him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turned itself back on,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t didn't.  It's just a faulty relay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.  I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rosses to the monitor and flips the "OFF" switch.  He tries it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gain, but the game won't turn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ive, Nick.  It's listening to u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pins around, angry, maybe a little freak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hut up!  Enough already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ce for a moment.  Nick takes a deep breath.  Over-reacted.  Aft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.  Maybe I need the Val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l the others.  Laurie, Ben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cquiesces.  He pulls out his phone and punches in a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ry Stilts.  He's got insom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Alex watch each other in silence as the connection is made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faintly hear the phone R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..Laurie,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urns away, sinking to Nick's bed.  All the anger has drain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 She knows they won't reac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listens for an answer.  Three RINGS, four, five... He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nches in the final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  No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hangs up and sets the phone aside.  He looks at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atali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's happened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middle of the night. 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leep.  Phone didn't wak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of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hrugs.  He's not willing to accept anything, but he's un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why are you fucking with me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ises.  She's tired.  Tired and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 didn't know where els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lances at a clo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wo o'clock in the morning. 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to sleep.  We'll figure something 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n, more for himself than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this weird.  It'll make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 gets weird this late any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lf-hear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and climbs back out the window onto the roof. Then she duck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 back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were you, I'd think twice about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gam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she's gone.  Nick moves over and w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'S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drops down from the roof and makes her way to Greg's ca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light outside is still flick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urns back to his room.  Moves back to the monitor and wat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ctals unfo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ives the "OFF" switch a token try.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ACT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ove in on them, losing ourselves in the labyrinth of swirling col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IGH-SCHOOL LIBRARY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down the aisles of books, dwarfed by shelves which reach clea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eiling.  She looks a little haggard, like she hasn't had any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sitting at a study cubicle.  Nick looks equally tired, but Stilt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w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joins them, Nick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?  Where are the oth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hrugs, looking els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's sick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lances at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ifteen after.  We always meet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her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play ARCADE last 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, no.  I was just telling Ni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that my t.v.'s bus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nods, glaring at Nick.  His reluctance to believe 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able, but the events unfolding are scar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hear something else, Nick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ed to call them this morning...Gre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z, Laurie...  Their phones are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eaches into her bag and pulls out a sheet of paper with name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n I started thinking...about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lse that was at Dante's yesterday.  I d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his list. DeLoach, those other jerk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phones are out of order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ts starts HUMMING The Twilight Zone the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 do you want me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oftens, then reaches for Nick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o find out what's happened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they're 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ey're sick, great.  But let's make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l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We'll see what's up.  But if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cool, I don't want to hear anything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this.  Life's too short, know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Alex 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 guys are cutting school?  Lemme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tay here, Sti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ad 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on't watch any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ts thinks Nick and Alex are involved in some sort of joke, but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ying along, gr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okay.  Forget Twilight Zone, now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ing Outer Limits here.  We control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rizontal, your vertic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do what she says, Stilts.  And if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call the National Guard.  I go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igg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just one more thing.  Is i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ernatural thing you guys are going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fight, or is it aliens, like Pod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tuff like that?  Cause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erence, you know.  One you need gar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ilver bullets for, the 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me, Stilts.  Am I laug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ins fades from Stilts' face.  Nick is definitely not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do what she said.  Don't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pins around and takes Alex by the arm, leading her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ENZ'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its in the passenger seat of Greg's car, glancing across th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standing on the front porch of Benz' house, talking with his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 is currently shaking her head.  Alex turns away and heads back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.  She comes around the Skylark and pulls open h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thought Benz was at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emains calm.  She sits for a moment, staring ahead. Finally she p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ey in the ig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to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rie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AURIE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pulls the Skylark into Laurie's driveway.  The house is run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ouldn't want to live here.  Above, the sky has clouded over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like it's going to get nas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follows Alex to the front door and Alex hits the buz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rie...answer...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ries the buzzer again.  Persist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close to cracking.  There's a desperation i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like a movie or something. 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 I paranoid 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oesn't necessarily mean she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 aroun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Nick can stop her, Alex is running around to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AURIE'S HOUSE, BACK PORCH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ckyard is in a sorry state, with junk strewn everywhere. 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nibalized car, piles of scrap wood, and a swing-set that's hopeles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winds her way to the back porch and a set of dusty glass door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up and clears a spot to look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sibly relie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joins her at the window, peering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re looking into a cluttered living room, dark except for the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issuing from the television.  The television faces away from 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we can see Laurie, siting in front of it, mesmer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like shit.  Wan, with sunken eyes and mussed up hair.  Masca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run down her cheeks, and even now, tears are trickling from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t despite this, there's a dazed smile on her face.  We can't hear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he seems to be talking to the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back a moment, 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ps on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r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continues to watch the screen, oblivious to the rest of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APS the harder, using her fis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u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R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joins Alex now, and the two of them are banging o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no way in hell Laurie wouldn't be able to hea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eps back from the window again, pani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, what do we do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around, sees a two-by-four, and snag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Alex!  Alex, wait a minu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wings the two-by-four like a club and SMASH!!!  Down comes the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sh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AURIE'S HOUSE, LIV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enter and immediately sense that something i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 from the t.v. screen continues to flicker and a low-pit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ctric HUM permeates the air...the sound a live wire might make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UM seems to be mobile too, coursing through the walls...up, dow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Alex and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's eyes try to track the HUM as it races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ea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s Nick speaks, his breath escapes his mouth in a frosty plu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t.  It's cold in her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, meanwhile, has failed to notice Alex and Nick's arrival.  Alex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ep further in, to get a view of the t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ls the screen.  Static and strange WHISPER/VOICES.  It'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distin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Laur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rie...wake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's face is a mess.  Tears are running down, but she's grinning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me.  It's frigh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oice dis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a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ns wi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see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points to the t.v.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gels.  There are angel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we see only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o turn it off, Laurie.  I'm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o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reaches for the "OFF" knob, a face coalesces out of the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Gre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tic-lac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.  Don't leave 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N THE SCRE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's face metamorphosizes into ARCADE'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cking Greg, electro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DON'T LEAVE ME HER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even as ARCADE speaks, the VOICE seems to come from all around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HUMMING coursing through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backs away from the screen, pet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duct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NICK.  READY TO KISS REALITY GOODBY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UMMING around them has increased.  Laurie begins to 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ge the chann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natches up the remote control and stabs the but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 single channel portrays the fractals. recombining and gr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 flickers and ARCADE's face appear again, reestabli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y, sca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are you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rd reverberates through the room and HUMMING has become a RO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m.  An ELECTRICAL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 room are crackling with energy, spitting out SPA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INSIDE.  I ONLY WANT TO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rops the remote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God...  He's in the cable system!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the ga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's eyes find the cable wire extending from the wall and into the t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 enough, SPARKS are crackling down that wire and into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LAUGHS and it's the most awful sound we've ever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convulsing now, and tiny SPARKS are racing around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ees her and SCREAMS, clutching her hands to her ears in an attem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block out the deafening RO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without thinking, picking up a nearby chair and SLAMMING i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evision.  It EXPLODES glass, sparks, and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UMMING stops altogether, quiet now.  And then, from everywhe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 ON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final ROAR, the energy behind the walls whips around and a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rush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atches a quick glimpse of SPARKS racing across the telephone w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spended above the back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 silence for a moment.  Alex and Nick are too stunned to speak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at Laur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es on the ground, unconscious.  Glass scattered all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r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rops to her side, trying to find a pulse...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he brea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leav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call 911.  Look around Alex.  We br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, smashed the t.v., no one'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ieve what happened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ances around.  The room is a mess.  All the outlet are singed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she notices that everything electronic...t.v., clock, thermostat...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m have exploded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lieve you now.  I don't know w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 just happened, but it did. Now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e hell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lowly rises, reluctant to leave Laurie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do we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house.  I want to try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CK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and Nick pull up, the streetlights BUZZ on and off even 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still daylight.  This doesn't escape Nick's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parks the car and the two of them jump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ICK'S BACKYAR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eads Alex to a cellar door and down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NICK'S CELLA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r the doorway is an old, paint-caked fuse box.  Nick pries it op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unscrewing f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taking any ch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ep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I'm going inside.  If I'm no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in, say, two minutes, you ge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nods.  She lifts her digital watch up and sets her timer with a B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et you by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CK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its on the hood of the Skylark watching the streetlight abov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ry eye.  She glances at her watch.  About a minute and a half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apsed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's Nick now, carrying a lap-top computer and a modem hook-up. 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ts the equipment in the back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need to find a pay-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HOPPING MALL, PAY-PHON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ets up his lab-top inside the phone booth as Alex watches.  He h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he modem to the phone receiver and turns the machin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MALL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rms up, and in black and white, we see the same FRACTALS. Nick flip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p-top and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I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just the cable system.  It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hone system as well, the electr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t.  It's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, what i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it is alive in a way...some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lectronic intelligence.  It's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puter virus that developed a persona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something.  It's self-replicating...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mic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e fracta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nods.  He grabs his skateboard out of the back seat and sit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b, spinning a wheel with his finger.  He stares at the wheel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rowing.  Getting stronger. Maybe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localized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tching his dri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but then it hits the relay sta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.  And then communication satelli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n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up into the sky despite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belie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o stop it from gett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read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olice,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 a break, Alex.  What are w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ell them?  Excuse me, office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some sort of electronic mo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se in the phone lines.  I'd think tw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calling any of those 976 numb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here do we go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lks off a few paces.  Thinking.  Thin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IP-ST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made ARCADE.  It's still a g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  It thinks like a game.  Mayb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has to play by the rules. Someon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program it in the first place,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?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is, Nick per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 we learn the ru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beat it at it's own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ealize that in order to do that, w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 have to play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afraid you'd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LIP-STREAM, INC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LIP-STREAM compound comprises a cluster of mirro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tiseptic-looking buildings.  Carefully maintained greens sur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ound, dotted with perfectly positioned trees.  The whole effe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enery included, seems prefabricated and sterile.  We mov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, sweeping in and dropping low, across the main concourse and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ne steps to the main lob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LIP-STREAM LOBBY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are moving across the lobby.  Nick is still carry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ateboard.  The two of them look extremely out of place, being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t of the people bustling around them are "dressed for success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approach a prefab RECEPTIONIST sitting behind and enormou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y's smile is so perfect he must've had it tattooed on.  He wear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ose obnoxious phone/heads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 I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need to see Mr. Diff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.  And do you have an appoint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ut it's important and if you'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, but if you don't hav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pointment, I won't be able to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'd like, you can call his offic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courtesy phone outside and sched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reaches across the desk and snags the receptionist by his shi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rking him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ena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Difford's not out here it one min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calling the news and inform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your fucking games are whisper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ears and telling us to commit suic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alking public relations nightm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buddy.  Satanism, virgin sacrific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ward messages, the whole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ceptionist glances at Alex who puts on a stern face an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releases his grip.  The receptionist smooths out his shir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moment 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nches in extens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l, would you be kind enough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Difford that we have a situatio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bby which requires his immediate atten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-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ceptionist clasps his hands together and looks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Difford will be right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thank-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move away from the reception desk, having caused quit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.  The rest of the VISITORS watch them with curio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gin sacrific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ves 'em crazy every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asts his eyes over the walls where graphics from various SLIP-ST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mes are displayed.  He stops on one display in particular, a tripty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rts featuring the haunting face of ARC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turn at the sound, just in time to see Difford exit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vator and briskly making his way toward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, Alex, how are we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d you know it was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urity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to 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lled your files before I came down.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eful what you say, kids ... I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laughs and claps Nick o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hat seems to be the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game, ARC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li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gotta be the understateme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entury.  It's killing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t.  Difford looks from Alex to Nick, and back again. His smile fa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is is a joke, I'm not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ither are we.  Something's wro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me, Mr. Diff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earing his thr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we take this into my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IFFORD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closes the doors behind him.  He stares and Alex and Nick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, assessing, calculating ris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something wrong with ARCAD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me's alive someh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is Difford breaks into a smile.  Nick sees this and acts quick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ve the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lex is trying to say is th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seems" like it's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'm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eezing her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not getting very far into the lev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e kind of thought maybe we could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a programmer, learn some tric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, you don't want us kids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school saying your game's too h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lie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this is all about? Tric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, I'd be happy to introduce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CADE's progr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as caught on.  She shuts up for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you what, I'll take you down to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&amp;D labs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ESEARCH AND DEVELOPMEN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dly what you'd expect.  The lab is hopelessly cluttered, as i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rlwind had swept inside and thrown everything helter-skelter.  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s Nick and Alex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N sets in front of a stack on monitors.  One his head is a helmet-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rument...sort of an extension of the stereoscopic goggles.  He wear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b-coat and a SLIP-STREAM I.D. badge, but aside from that, his appea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unkempt.  Kind of your 60s drop-out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one of our newest projects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ing to get rid of joy-st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togeth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Air-Force is working on the sam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his head this way and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NI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omputer-animated TURTLE is crawling across the screen. Then the w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TIME'S UP" flash over.  The turtle flips onto it's back and dies, tong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g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earing his thr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be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BERT turns around in his seat and pulls off the 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Nick and Alex.  They'd like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you about ARCADE.  Maybe you can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a few programmer's secr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Nick and Ale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I leave you in capabl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ord exits.  Nick points to the helmet in Albert'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that thing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ting there.  It's more sensitive tha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y-stick.  Your video-character can resp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fast as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at can I do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having some problems with ARCA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ho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tough game.  Hard to pin that bast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.  Keeps on changing the r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vere thinking there might be tr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surprises that you'd work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  Every game's got 'em.  I'll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 schematics.  I can print thes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bert moves back to the wall of monitors, then reaches for a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k and inserts it into a nearby drive.  He taps a few butt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N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EMAT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each world/level within the ARCADE game appear on the moni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got your ten levels, right?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are...  Each level has an exit,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, the exits aren't always w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to each 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 one's The Blood Red Sky, then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The Blue Desert, Tower of Ghos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ngdom of the Blind...  On each wor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 find a golden key and you'v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so much time to do it in.  If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 late, The Screamer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stop The Scream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.  He gets you and you'r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like time catching up with you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?  Like Fate.  Each level you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gressively less time to complete. 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lf of the game takes place in the W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nds.  Then you reach Level 6, an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ea of Darkness.  There's a two-he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atman that'll take you across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swer his riddle right.  If you d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tions cutting a knife across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ridd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tell you, then it's no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r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tell me the fucking ri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...it involves a paradox.  You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ck The Boat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all the while, you also have to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strength.  You can build that bac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catching FIREFLIES...the little g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bert hits some keys again and Levels One through Six disappear. 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replaced by Seven through Ten. Only instead of a schematic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vel Eleven, there's only a question ma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next half of the game takes pla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CADE's brain, The City of Truth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rban scenarios, lots of metal and concr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eamer comes faster here.  On Level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get a free life if you wait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ast possible second before exit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ld.  Gotta time it right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question ma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vel Ten.  That's where you've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lock ARCADE's heart using the keys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question.  See, that's where the f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s in.  ARCADE changes it every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a machine without a soul. Once you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a soul, he stops being a th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dej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how can it change every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game's logic core.  We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tterned it after human brainwaves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, there's a personality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makes it so incred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he hell di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e're veering into classified inf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but I'll tell you that it involv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or.  He was dead of course, so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anything unethical was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is, a chill runs down Alex's sp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brain-dead anyway.  Coma pat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really not all that impor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he's not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nor.  Maybe he's alive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aybe you've been taking too many d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glances at the helme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you play ARCADE with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echnically "yes", but this i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ototy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nods and smiles, offering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, Albert.  Think you could prin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schematic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bert moves back to the computer console.  Meanwhile, Nick pulls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outside, get your car, and meet m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nt with the engine running. And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ck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at helmet.  If we're going to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CADE, I want every advantage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LA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bert is oblivious to their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backs towards the lab doors, turns, and open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LIP-STREAM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makes her way quickly down the hall, turning a corner and pass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URITY GUARD.  She waves at him, her smile fading as soon as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&amp;D LAB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bert is just pulling the last printed copy of the schematics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ser printer.  He turns and hands them to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you go.  Happy hu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akes the schematics and tucks them inside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ith that, Nick pulls back his fist and punches Albert squa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bert goes down, more stunned than hurt, and Nick springs into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coops up the CyberHelmet in his free hand, kicks open the door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sses his skateboard into the hall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LIP-STREAM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eaps on the board and starts pumping his foot like a bandit, p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speed like m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racing down the hallway, maneuvering between startled EMPLOYEES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 comes a MAN with a mail ca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OSH!  Nick zips by him.  And now an ALARM is r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NOTHER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omes SCREECHING around the corner, narrowly missing a collisio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SECURITY 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Nick's already past them.  He puts his foot down again, push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momentu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after him now, CHARGING dow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et of double doors labeled "EMERGENCY EXIT" blocks 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pins out, sweeping the back of the board forward and SCREAM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 just before the doors.  He kicks the board up into his free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M!  He hits the doors running.  Now the FIRE ALARM is blar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dition to the other alarm.  A VOICE is squawking over the P.A.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ell of a r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P.A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URITY BREACH IN R&amp;D.  SUBJECT H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WARDS EASTERN EX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TAIRWELL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is charging down the stairs four and a time...  One level, tw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he's reached ground fl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GROUND FLOOR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!  Nick tumbles out of the stairwell only to see a trio of GU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ing straight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drops his board to the ground and heads right, pumping his fo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 GUARDS leaps at him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misses by a foot or so, CRASHING to the til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CHES to another stop, TWISTS, and starts pumping down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OADING AREA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lows into the loading area like a bullet, whipping around stack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xes and lumbering forklifts.  A few WORKERS attempt to stop him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moving too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 loading dock, raised four feet from the ground to accommodate sem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's heading for it.  The loading door is open, and outside is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eel loading door begins to GRIND and lower.  Some genius has h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mps like mad, and he's really moving now.  Either he'll make it, or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ing to hit that steel door at about forty miles and ho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quickly closing off Nick's escape route.  He's only got about four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negoti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ducks low and clears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OADING DOCK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ROCKETS off the loading dock, through the air and down, hi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rete driveway.  The driveway peels off to the left and slo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hangs tight, hugs the curve, and picks up more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iveway splits off.  To the left, SLIP-STREAM's main building, a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ht,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piled into an electric cart, SPEEDING up from the left to cut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.  It's going to be clo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forks off to the right dust before they reac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clear sailing now, and up ahead, Nick can see Alex pulling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of the drive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OSH!  Nick scrapes the board forward, grinding the wheels sideway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der to slow his sp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ps. picking the board up with him. and dunks himself smack-dab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ck seat of the Skyl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s the engine and tears away in a cloud of exha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UNTRY ROA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is in the back seat, LAUGHING.  The sun is beginning its desc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ky is taking on a reddish t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you mad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limbs into the front seat next to Alex, and for a second,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tty close to her.  He kisses her on the cheek...caught u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.  Then he sinks back, catching his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the schematic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ither one speaks for a moment as the mood dampens once again.  Dr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 whipping Alex's hair around.  She stares at the road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ere do we play the game, N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doesn't answer at first.  For a second there, he'd managed to for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been thinking a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CADE's like a virus, so it seems 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 to hit him would be where the vi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ed.  You know, like his point of orig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nte's Infer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ep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Infer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we watch Alex's Skylark speed away from us.  Shadows are cr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landscape now.  Streetlights are flickering, sputter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ight is fa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ANTE'S INFERNO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eping down from the sky, we follow The Skylark.  As Alex and Nick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ferno, streetlights blink off in succession... progressive dark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ing its way towards their dest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NTE'S INFER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ove past the painted walls, the various demons illumina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o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rush to the front door.  It's gated.  Inside, The Infern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ly dark. 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indows are bar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 skylight.  We can get i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DANTE'S INFERNO ROOF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creep over the roof, and sure enough, there's a skyligh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enter, caked with gr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ands and plants his foot through the skylight.  It SHATT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ning down glass into the darknes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ulls off his belt and hooks it around one of the iron sash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pping the belt, he lowers himself down. After a moment, he dis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eans over the skylight.  She can't see a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longest moment there's no response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om be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your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climbs over and grasps the belt tightly, lowering herself dow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fer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ANTE'S INFERNO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angles from the skylight, a good eight feet from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ferno is a world of threatening shapes and shadows. And Nick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here to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eels herself and drops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nds, a bit shaky, and cautiously moves around a cluster of vid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tanding on the other side, staring at a game screen which puls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IM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pproaches, putting a hand on his shoulder.  He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n't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hakes his head.  Alex leans forward to see what he's looking 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ctals are unfolding.  It's mesmeri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looking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huts his eyes, pulling away from the screen.  He shakes hi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ying to clear his thou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..it's like a trance or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reath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I'm fine. 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t that moment that Nick and Alex hear the V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SCRE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around them flicker on, static-laced IMAGES fading in. They a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s of their friends...Greg, Laurie, and many others.  All thos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disappeared.  The VOICES fade in and out, merging with one an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nged with the same mechanical edge of ARCADE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er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...Alex...save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grabs Alex and pulls her into the canter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it out of your head, Alex.  It'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ing to psyche u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pite Nick's words, we can tell that the VOICES are hav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heartening effect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totype stands in front of them now, and surprisingly, the machi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on.  The eyes in the leering black face are quit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Alex and Nick, the faces of their friends continue to fade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, casting the whole room in a strange shimmering blu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moves to the back of the machine and opens the access pa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aling the internal circuitry.  He pulls a small penlight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ket and flips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look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way to hook this helmet into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ure there are interfac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'S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ndeed there are.  Parallel interfaces, where you might hook a pri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le into a computer.  Nick takes the cable from the CyberHelm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ures it into one of the inter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  Now we're wire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nds and moves around front, pressing the "START" button of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resses it again.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e game plugged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hecks. 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.  It wants us to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ame.  It's been taunting u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in a qu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an turn itself on, Alex!  It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 a qu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it does.  Don't you see? 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y by the rules.  That's what it w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rifles through his pockets.  He doesn't have a quarter.  Neither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g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moves over to the change machine and picks up a nearby chai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ES the chair into the face of the machine again and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literating the lock.  Nick opens the front of the machine and tear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in box, spilling quarters all over the floor.  He grabs a hand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e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ves one in ARCADE's coin-slot and pulls on the Cyber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players, Nick.  You need to p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other qu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raps the goggles over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coming,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I 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n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how to do this!  I'm good at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mes.  You never play, you'd be nail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 in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if something happens to you? Am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pose to go in after you alon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If you're smart, you run like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rabs a second quarter and shoves it in the coin s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ares at her a moment, then nods tiredly.  She reache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ond pair of CyberGloves and pulls them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get it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apping on gogg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anything to happen to you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e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lready have a boyfriend,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s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of them stand there a moment, looking at one another.  Aft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, Nick laughs tire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can I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lls on the CyberHelm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ugh being a hero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reaches out for the joy-stick and hits the "START"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goe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before, the screen comes to life.  Darkness and sparks. Then we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into view, grinning at Alex and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.  ALEX.  I MISSED YOU SO MUCH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FRIENDS A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-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know what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HEARTLESS MONSTER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credibly ev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SAVE ME, ALEX, SAVE ME FROM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laughs and it's not a sound you'd want to hear tw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B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cks on, playing over their faces and analyzing their f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'S face spins away and computer-generated versions of Alex and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.  As before, they are suited up in video game armor, each c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hrasher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SS REALIT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deo versions of Nick and Alex hop onto their thrasher board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ld around them curls in upon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rocess is similar to what we've seen before, but even more extre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 and SOUNDS are pouring out of the ARCADE machine in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bearable intensities.  It seems as if the "real" world is go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en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noi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 ON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FLASH OF LIGHT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disappear from the real world completely. Their equip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ves and goggles, fall to the floor, empty.  They've been phys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cked inside the ga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 from the screen dies down now and everything is oddl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!  Suddenly a circuit grid is rushing up to meet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te:  As we move through each level, video legends will appea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 as title cards, enhancing the effect that we are actually insid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gam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rds "LEVEL ONE -- BLOOD RED SKY" flash across the screen and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ONE, THE PLAIN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slam into the ground like twin meteors, splashing up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D S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les with LIGHTNING.  Smoke obscures everything. Alex and Nick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selves up, a bit d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eel it?  It's different thi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actually inside, are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ep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us a ki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.  In c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even sa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eans over and gently kisses Alex on the lips.  It's ove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, but he'll savor it the rest of hi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  Always wanted to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 I figure these are unus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rcumst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I was hoping you'd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flips the visor on his helmet down and checks the digital read-ou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yberGlove.  When he speaks, his VOICE is filtered through a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set.  Nick looks good in his armor, tough.  Hell, they both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ke the lead and handle the phys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ats.  You watch the elapsed ti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for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osses his thrasher board down and it hovers above the wate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onto it, comfortable.  Alex does the same. She's a little shak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aintains her ba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teer by pivoting your back fo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demonstr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urns, looking around.  The land seems identical in every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way do you think Level Two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got the schematics, 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anics for a moment, patting his uniform, checking pockets.  H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shit!  What if they didn't come with us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.  Reaches into a pocket, and pulls out the schematics.  Brea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gh of r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It's W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eys are supposed to be at th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ch level.  Once we get all the key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unlock ARCADE's heart. And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t Nick, uncer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and then we go to the Final Le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don't worry about it.  It's a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bad could i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ances at her wrist display.  The "ELAPSED TIME" bar is made 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 blocks of light stacked upon each other. The top block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eared.  One tenth of their tim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lock's already ti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,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eans forward and the board starts to float.  Alex does the sam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seconds, they're gliding over the pl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ABO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we see their forms disappear in the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EVEL ONE, PLAINS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Alex pull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in the plains, seemingly leading to nowhere.  Nick reaches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s it.  It's just plains and empty space bey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but hanging from the top of the doorway is a golden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ches up and pulls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get it.  This is supposed to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d of the level, but it doesn't go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puts her hand through the doorway and her hand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only looks like it leads to no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glances at his wrist dis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e've still got time left.  This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ece of c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that's what worri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eps through the doorway and disappears.  Nick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old on the empty doorway.  Hold for a moment, and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ear a distant, high-pitched RINGING.  It's grating, seeping insid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ins and mucking around in there.  On the horizon there is a quick FL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is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rds "LEVEL TWO -- DEADLAND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TWO, SALT FLAT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are cruising along salt flats.  Sporadic pools of wa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nge ROARING sounds in the mist.  So far so good. Nick glance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st display.  His "STRENGTH" only has a few blocks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my strength's low.  Look ou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ef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oints North.  A small BALL OF LIGHT is streaking across the sky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 the watery pl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swerve towards it, gaining ground.  As they near it,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ngs out his hand, scooping the Firefly up. As soon as he touches it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sts like a bub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 your read-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does.  His "STRENGTH" is back to normal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ight.  It wor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Alex slow their boards to a stop, stepping of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n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weeps left and scoops the second Firefly out of the sky.  Off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ance we can hear that RINGING again, just at the edge of our 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don't hear i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is glancing down at his schematic of Level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cording to this, the doorway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where around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lt flats have gradually diminished, replaced by more and mor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 of them, there's no longer anything solid to stand on...just wa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ck, and strange reeds poking through the m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wrist display begins to BEEP.  She glance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ST DIS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one block of time remains and it's pulsing on and off. The RING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ttle loud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time'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!  There's nothing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of them stumble through the water, not even sure of wha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rting to pa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see the door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's wrist displays are BEEPING like crazy now. The beeps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 and closer until they meld into one piercing high-pitched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NGING turns into the SHRIEK/SONIC BOOM of the Screamer.  A bur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on the horizon shatters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fuck is t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ea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unges into the marsh-like water, waist-high, and it's then that s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low emanating from beneath the water. She dives forw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EATH THE SURFACE OF THE BRACKISH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wims towards the GLOW.  Ahead of her, the depths drop off sharp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haps some hundred feet or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an just make out a doorway...down, down,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bursts up from the water, gulping in breaths of air. Nick is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beginning is vibrate now, heralding the Screamer.  The SHRIEK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bea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k!  It's beneath the water! 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umbles in up to his neck.  He can see the GLOW now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't reach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the noi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on't have a choi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ives beneath the surfac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glances back towards the horizon and gets one fleeting glimpse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ightmare creation rocketing in from the East... That's it for Nick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ves,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WA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follows Alex into the shadowy depths.  He swims madly, but the G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ms impossibly far away.  Even under water, the Apocalyptic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er can b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dles his arms and legs furiously.  Down, down,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nows that they'll never have enough air to make it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more clearly distinguished now.  It's a DOORWAY.  And set in its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 golden key.  Alex reaches it.  She grabs the key and turns to see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 behind Nick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ubles his efforts, but his lungs are strai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plunged into the water above, shooting towards Nick like a torpedo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rling jet-stream of bubbles trailing ar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anics, and what little air he has left escap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reaching for N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is blacking out, one last lunge at the door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 is there now.  N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rds "LEVEL THREE -- THE BLUE DESERT" flash across the scre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THREE, DESER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fall from the sky onto the dunes.  They lie there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ping for breath.  They're an odd sight, two people soaked from he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e, dropped in the middle of a bone-dry dese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nd a blue one at that.  There's an eerie stillness about this Lev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the clouds above are frozen. Nothing lives here now, and nothing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oughs, sucking in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ises halfway, pulling up her visor.  She stares at the golden 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she clutches in her hand.  Her wet hair hangs about her fa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ings and she shi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the k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hat's what we almost died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of them, any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see it?  The Scream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tal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glances at his wrist dis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as he watches, the first of the ten "TIME ELAPSED" blocks bl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hau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rist...no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never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heaves himself up into a standing position and looks around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on the top of a massive d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THRASHER BO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looks like snowboards.  It doesn't take Nick long to figure ou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 take the dunes down like a ski sl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tend you're on a snow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napping down her vis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been on a snow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eps on the board and edges it over the crest of the dun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slide down, slowly picking up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ERIES OF SHO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s Alex and Nick negotiate the dunes.  They glide over the 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cefully, cutting back left and right to keep their speed down, sw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wide arc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any other circumstances, they'd be having the time of their l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as adjusted to the environment quickly, at eas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asher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unes gradually level out.  Alex and Nick slow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lips up her visor.  Her face is covered with grime now, hard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we're walking from here on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ick up their boards and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THREE, DESERT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Nick have been walking for a long time.  Nick is silent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ing straight ahead at the endless sand. He looks wasted.  Zon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 is beaded with sw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ce again, their wrist displays begin to B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'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arts to LAUGH, sinking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fucked. 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pulls on Nick's arm, forcing him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up, N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isn't going anywhere fast.  Alex tries to drag him forward, bu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ps in the 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UP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n, from off in the dist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ar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...help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urns.  She focuses on the horizon and sees a tiny speck.  She tap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 on her helmet and her view is magn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z is up ahead. buried up to his waist in the blue sand and s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ckly.  He waves his hands for help. and clutched in one of them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ond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Benz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breaks into a run, and after a moment, Nick follows. He's walk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ugh...in no hurry to reach Ben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sert is swallowing him up.  Only his head and arms remain.  He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ate of total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me out of here!  Oh God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running at top speed, half-stumbling across the dunes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st-display is BEEPING f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ead starts to disappear beneath the sand and his cries are ch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z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eaches the spot and now, only Benz' clutched fist remains.  The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s and the gold key falls onto the 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IVES for Benz' hand, but it sinks just before she can reach it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S and claws at the sand, trying to find him.  She digs and dig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she finds is more sand.  With each second she becomes more fran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 Alex stops, noticing the key and idly picking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Alex ERUPTS and BONES come flying up into the air, Benz' bon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CREAMS.  The bones rain down around her in bloody fragments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the Earth has chewed Benz up and spit out the nasty b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at very moment, the BEEPS on her wrist-display meld into the si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ne heral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on cue, it enters Level Two, breaking the Sound Barr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stands some hundred feet away, oblivious to everything.  We can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CREAMING, but the sound is muffled, distant.  Nick is star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his feet at an area where the sand has hardened like glass. 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/glass, Nick can make out fractals. 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aks across the sky towards them, blowing up a maelstrom of sand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ses the du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he sees that a rabbit hole of sorts has been created where the b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re ejected.  Actually, not a rabbit hole, but a circular, pulsing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razor sharp teeth.  Alex realizes, much to her horror, that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way to Level Th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houts at Nick, trying to break the spell ov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!  RU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e Screamer is bearing down on him, like a heat-seeking miss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watches the fractals.  ARCADE'S face appears in the mirrored s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ling bac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BYE,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last possible moment, Nick seems to wake from his trance. 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, hears her, then turns.  He has about one fear-wrought seco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ize that the Screamer has reached him w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M!!!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 SLAMS into Nick at about 200 miles per hour. Nick, liter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quefies.  The human body is 95% water, and Nick EXPLODES like a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oon on high impact, blood spraying in a fine mist across the dun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, and everything for a good fifty y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frozen with terror.  You remember your worst childhood nightm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ster?  The one you'd see in your room at night as your brain c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fever?  Too paralyzed to call out for Mom?  Well that's the Screa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where Nick used to be (a red mess on the blue sand now).  Blac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.  Like living, roiling lava. Smoking, charged RED EYES.  One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mon, one third Balrog, and one third rotting corpse.  Clad in chai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urai armor, CLINKING as it moves.  It rear back its head, ope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nged mouth, and lets loose a ROAR designed to shake the star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it focuses it's eyes on Alex.  And it char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freezes.  She's got seconds to make up her mind, the doorway/mouth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.  It's really no choice at all.  Alex turns and d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 down into the pulsing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aws of the rabbit hole SNAP shut around her.  Darkness consu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se words appear on screen, "LEVEL THREE -- TOWER OF GHOST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FOUR, VOLCANO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are looking at a steep cliff face composed of black, volcanic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world is desaturated, gray, and harsh. The rocks looks sharp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z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we will discover, the cliff face is also composed of skulls, o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ened, set inside the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ear a HUMMING and Alex "fades in", appearing on the side of the cli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  Immediately she starts to fall, realizes where she is, and hug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ff for dear life. Rock shards crumble away beneath her feet. 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dow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g mis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ugs the cliff face tighter, tears and grime streaking her face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e now and she knows it.  She looks up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long way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eaches a hand upward.  Ouch!  The rock's hot.  She jerks 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nd almost loses her pe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gloves are smoking and sin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rts to cry freely now.  She reaches inside her chestpl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mbling, and pulls something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the Polaroid of her and Greg.  But then the wind catches it and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from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OLARO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ists downward, round and round into infi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res after it a moment.  Then she lets out a tired little laug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to cli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ERIES OF DISSOL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climbs, sometimes using a skull itself as a hand or foot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her "TIME ELAPSED" blocks blin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running out and more climbing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FOUR, VOLCANO RI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nds on the rim of the volcano.  At her feet is a golden key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her, a big dr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WRIST DIS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inal block of time disappears.  The BEEPING st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oesn't even pause.  She steps off the rim into empty sp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nd just as she's about to fall, a doorway of light appears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alls through it, vani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LEVEL FIVE -- KINGDOM OF THE BLIN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FIVE, ARCTIC WASTE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ow whips across a world of white in wraith-like sheets. We move i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particular ba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is buried there.  The wind gradually blows the snow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ove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ises from the snow bank, disoriented.  Everything is imposs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ght, blinding.  Alex stands.  She draws up her hand to shade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 MONTAG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ic begins.  CELLOS.  Like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, snowboarding for real this time, over slopes of pow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's "STRENGTH" diminis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 catching Firefl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 jumping across a crevice on her board.  (Warren Miller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e)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TIME ELAPSED" growing with every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 gliding down mountainsid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lash of Greg, of Benz, of Laur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lash of N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'S VOIC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how to do this.  I'm good at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mes.  You never play, you'd get nail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 flash of Nick's horrified face at the Screamer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's face, grim and determi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FIVE, ARCTIC WASTES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ides to a stop even as her wrist display starts to BEEP.  Thi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oden doorway is standing directly in front of her, the golden 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cking out of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reaches for it, the Screamer enters Level Four. Alex slowly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BERT'S VOIC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get a free life on Level Fou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to wait for the last pos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st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urns and waits calmly for the Screa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 black speck on the horizon, then a bullet, then a nightmarish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ing down on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J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re open to engul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doesn't flinch at all.  And at the last possible second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a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K!  A stylized figure appears on her wrist-display next to the "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APSED" meter.  Beneath the figure it says "FREE LIF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eels the breath of the Screamer on her face and falls back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LEVEL SIX -- SHOCK CORRIDOR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EVEL SIX, SHOCK CORRIDOR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eps out of a doorway into a long, narrow hallway. The hallwa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rrored on one side.  It has no doors or windows, and up ahead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nches off to the right and t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urns and looks behind her.  The doorway she came through is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.  A mirrored wall stands in its place, with her own reflection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re subtle changes.  They shouldn't be noticeable at first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ion seems somehow more threa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rts down the hall, her reflection keeping pace with her. 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, she hears a BUZZING noise, drawing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flickers in the hallway to the left, presumably whatever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BUZZING.  Suddenly a streak of light, running along the fl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he corner and heads down the hallway towards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 hits her feet and SPARKS fly.  Alex SCREAMS and is thrown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the wall, shocked.  The streak of light continues past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ears into the mirror at the hall's end.  It's like a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ctrical pu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been given a pretty good jolt.  Her hands shake for a moment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-seizure of sorts, and she sta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IRRORED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watching her, arms crossed.  This wouldn't be a problem were it no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ct that Alex currently doesn't have her arms cros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er refle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flection grins and its/her eyes GLOW with fract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RCADE'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TIME,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ooked, Alex continues down the hallway, reaching the end and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f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moves quicker now, glancing left as her reflection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ZZZZZ!!!  Here comes another streak of light, rushing in along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a side corrid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EAPS over it, and it passes harmlessly under her. Now she's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ng of it.  She starts forwar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ZZZZZ!!!  Here come two at a time from opposite direc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as to jump left to avoid the first streak and lands direct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th of the second.  Then she jumps back to the right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STR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 by, zipping away from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ce quickens, with Alex racing down the corridors. She turns cor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corner.  It's become a virtual m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ut back to Alex's "STRENGTH" and "TIME ELAPSED" meters ag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  Both are shrinking away to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ll the while, her reflection keeps pace with her, gr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reasingly more nightmarish in appearance.  As Alex tire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ion seems to gain more 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ZZZZZ!!!  BUZZZZZ!!!  The streaks are shooting towards her with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quency, and now they're racing along the walls too.  Alex is ju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ft and right, with SPARKS exploding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ms to be metamorphosizing.  Each time we see it/her, she look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erent.  What's gradually happening (as time elapses) is that Alex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ion is turning into The Screa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moves with increasing urgency as the streaks converge on he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idors are filled with a constant BUZZING and flickering of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RKS fly and Alex is shocked over and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umbles, falls to the floor, and rolls to the right, just miss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ak.  It cuts past her face, centimete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P!  BEEP!  BEEP!  Off goes her wrist display!  Alex is up and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, des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ut faster and faster  Alex running, the streaks of ligh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ion unt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back where she started.  And the corridor dead-ends in a mirro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ALE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zens of light streaks are dogging her heels, literally just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so thick that she couldn't possibly leap over all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onds before they reac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 OF ALE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irror shows her own reflection, rushing closer.  Her wrist dis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dicates that time is up with a prolonged BEEP and her own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nishes.  It's the Screamer in her reflection's place.  Only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eting towards her in the mirror.  It's in front of her this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ead of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 and a fucking hard place.  Light streaks or Scream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really no choice at all.  Her guts says "Screamer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eaps and SMASHES into the mirror at full speed.  The world is f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SHATTERING GLASS and a shower of infinite reflections and then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SEVEN, PIE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ound of SHATTERING GLASS carried through as Alex EXPLODE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y.  And it's the sky itself that seems to be shatte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tle reads "LEVEL SEVEN -- SEA OF DARKNES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inues her fall.  She lands hard.  No blue desert sand to cushi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.  It takes her a moment to ri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on a slat-board pier extending out into a sea of black wate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e is completely desolate with the exception of the pier.  Sto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uds have gathered above, and if you've seen a storm blowing i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sea, you know what it looks l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the and of the world.  A strange and scary yellow/green sky pr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on us.  It's a hurricane sky.  The calm before the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HORIZ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CITIES can be seen.  Techno-cityscapes, angular and metallic-look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ers jutting up from the sea like kn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END OF THE PI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two boats.  Standing in them are two pale-faced, cloaked FIG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Charon, the boatman on the river Sty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where off in the distance, the RINGING can be distinctly hear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Alex is preoccupied now.  As she moves down the pier, recogn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wns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Laurie and Stilts.  They are dressed completely in black,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cked back and eyes empty.  White-faced Gothic harlequins.  Ea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a wooden staff, staring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!  Oh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ushes forward, excited, but as she sees their faces excit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s.  A chill wind picks up and the sea laps at the pier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tronome, lulling the world into still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s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rie?  Stil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ither of them acknowledges Alex with thei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ke ARCA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ay ask one of us a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tells the truth, and the other 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you ask, remains your discre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f the answer is wr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questioner 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motions to the techno-cities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ke ARCA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of these cities, is the place you s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eller of Truths will take you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 City of Lies, is dark and bl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eath is certain if you enter, bew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The Liar.  Where should I tak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the Truth Teller.  Where should I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res at them a moment, utterly confused.  The sky above darke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wind picks up.  She looks to the horizon, from one cit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, then back at her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he do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your ques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it!  No!  That's no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P! BEEP! BEEP!  Alex doesn't even need to look at her wrist dis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more.  She begins to pace on the end of the pier, nervously glanc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rizon.  And yes, there's the FLASH followed by the SHRIEK/S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!  I want to go to the City of Tru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Truth Teller is from there...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one is which?  The liar...thin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no time.  What is your ques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napp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hin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n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visible now, arms opening to engulf Alex.  Talk about pres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stops pa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iar...Truth Teller...liar...li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ushes over to Sti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ar.  Did you come from the cit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ft, or the city on the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me from the city on t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always lie, so you didn't com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  That means the city on the left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the City of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reached the pier now, rocketing over the wooden slats and sh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ire struct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turns to Laur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me to the city on the lef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 nods and steps aside, making room for Alex to climb into 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oe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ipates just before it reaches Alex.  It turns into mist and vanish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WL lingering as an echo long after the Screamer itself ha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once, the boat begins to glide through the water, away from the p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ets a last glimpse of Stilts standing in his boat, diminishi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Laurie move away from him.  He looks like the loneliest pers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LEVEL EIGHT -- CITY OF TRUTH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EVEL SEVEN, OPEN SEA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and Laurie near the city, its features become more apparent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ruly a Necropolis, black and angular. It's a shadow on the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izon, empty of all life and looming abov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Alex hears a tiny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ea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...help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MALL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s in the water about fifty yards in front of them.  It waves it'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tically, sinking below the water's surface, then rising onc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littl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boat is going to pass right by the boy.  She grabs hol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wale and reaches out for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b my h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hands lock and Alex YANKS the boy out of the water as the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ise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 be more than seven or eight.  Small and frail-looking, he shive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 the boat comes to a CRASHING stop, slamming into the black r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the city rests on.  Alex and the boy are violently pitched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ut of 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land roughly on a beach of black gravel.  Alex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in the boat.  In an instant, night has fallen.  She is a silhou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oo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voice like D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ity of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aurie literally fades before their eyes.  In her place, is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lden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natches up the key.  Alex turns back to the boy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EVEL EIGHT, CONCRETE WASTELAND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lex and the boy are now standing on the top of a concrete inclin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ends downward into a system of tunnels and viaducts.  The 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immediately, followed by the FLASH on the horizon.  Time'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. The little boy reaches for Alex's hand, frigh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id you get here?  Did you pla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m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t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removes pulls her Thrasher board from her back and drops i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p of the incline.  There's a FLASH and the board has changes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orcycle.  A sleek black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hang onto my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ttle boy nods.  He knows that Alex is his only chance of gett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ere.  Nevertheless, we can tell that he's terrified.  Alex kneel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to him.  The wind around them has picked up and the 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reases.  High-pitched, stabbing into our br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noi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 monster here.  We have to kill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we can leave.  That's what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do.  I know it's scary, but I won'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happen to you. 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 nod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e'll go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e'll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wrist display starts BEEPING and...BOOM!  The RINGING is repla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the Screamer's shriek.  In the distance, the Screamer is a fir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raling towards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jumps on the motorcycle and pulls the boy up.  He crawls behi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ugs her back t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lling down her vis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goes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fingers the throttle and the cycle ROARS to life.  It rocket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line and down into the tunn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ERIES OF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lex maneuvers the cycle through a forest of concrete. It's a harr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e, as her headlight reveals little of what's up ahead.  Somewhere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s, the Screamer has arrived.  In the course of the chase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RIEK will become louder and louder as it draws closer, locating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CY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out of side tunnels and a chase is on.  The RIDER is dress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 with glowing death's head 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le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k Riders!  If they touch us, we're d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s get narrower and narrower, as Alex keeps pushing the limi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er #1 tries to cut Alex off, charging forward and ramming her b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lmost loses it, but finds balance once again, sweeping left a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de of a circular tunn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tes it.  His cycle careens into the wall and EXPLODES in a show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EN LIGHT.  The death's head tumbles away, spinning end over end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er BLASTS over the remains of the Rider, having entered the tunn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MORE RIDERS 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ining on Alex.  Rider #2 pulls a staff from his back and thrus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 like a lance.  CHINK!  The staff hits Alex's rear wheel, n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ing her.  The rider pulls off a gloved and reaches a glow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eletal hand towards them.  Death touch.  The boy SCREAMS in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all is rushing to meet them.  Alex jams the breaks and slides/s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ways, cutting right at the last possible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M!!!  Rider #2 slams into the end wall, not able to negotiate the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EXPLOSION of green and the second death's head comes tum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back.  There should be one Rider left, only now their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!  Alex guns the bike and cuts sharply to the 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 TUNNE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CREECHES to a stop, having found yet another fork. The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nches off into two directions.  Two neon signs with arrows poi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posite dir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ON SIG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ead, "THIS WAY" and "THAT WAY". Alex checks her wrist display.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ch tim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backs up the cycle and heads down the tunnel marked "THIS WA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narrows almost immediately.  Alex hears a ROAR, glances behind h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 four death's head RIDERS on her tail. She makes another tu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 crumbling brick wall with the words "WRONG WAY" painted in blood-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wrong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the noi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is world, wrong is 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 behind them flares with light, shaking like an earthquak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er has fou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gs out from the wall, sort of like the brass ring on a merry-go-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nags it as she sweep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ets around the corner, twisting down the narrow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rinds the motorcycle forward for all it's worth, and the Scream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erally breathing down her neck.  She turns corner after corner, f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aster, scraping the bike into the scum-covered walls and shoot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ers of SPARKS.  If she takes one second too long to negotiate a tur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uses for even an instant, the Screamer will be on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LAWED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shes out and tears away the cycle's tail-pipe.  Another hand takes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unk of the se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WAILING, curling low to avoid the Screamer's claw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 narrows to a dead-end.  Alex and the Screamer are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lision course.  A hundred miles an hour and gai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 LASHES out again, gouging a bloody gash in Alex'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cutting clear through her armor.  It's claws sink into her fles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ching on.  Alex CRIES OUT in pain, her face contorted into a mas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ony and fear. She pulls out a knife with her left hand a stabs blin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mons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A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RCHES forward onto the motorcycle and opens its jaws wide.  Black saliv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oze flow from it's mouth splashing over Alex's shoulder's and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going to bite her head off.  It's going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the Screamer SLAM into the dead-end and a spectacular fireb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EN LIGHT consumes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LEVEL NINE -- THE GHETTO OF GREE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EVEL NINE, CRUMBLING HONG KONG GHETTO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on a dark, crowded street lined by decrepit tenements which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ving in upon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flash of GREEN LIGHT.  Alex and the boy suddenly appea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 in a whirlwind of papers, sans motorcycle, but still sli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 at a good thirty miles an hour.  Were it not for their arm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d be torn to shreds.  They skid to a stop under a spu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and the boy are still SCREAMING.  Anguish is the word for Alex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utches her shoulder which is gushing blood and stumbles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P! BEEP! BEEP! BEEP! BEEP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her fucking wrist display again and TIME-IS-FUCKING-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CREAMS, pushed to the absolute breaking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!  Once again the streets begin to vibrate as the Screamer ent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her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a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God...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REE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overished PEOPLE bustle back and forth everywhere. Alex grabs the bo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and all but drags him down the darkened streets.  It becomes a m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d dash through Hell.  She SMASHES into peddlers, stalls, tripp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knocking down everything in her pa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RIEK/SONIC BOOM of the Screamer overwhelms everything else. 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ch level, it's gotten louder and louder. Wind is tear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LACK-CLAD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out of the shadows, landing in front of them.  It's a Ninja,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ords spinning in it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inctively, Alex reaches to her side, and sure enough, there's a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now.  She unholsters it and FIRES in a blind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M!  Down goes the Ninja #1, spouting blood from it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WUNK!  THWUNK!!!  Two throwing stars imbed themselves into Alex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t-pl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nd Jesus-fucking-Christ, Ninjas are crawling out of the wood-wo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dive out of the shadows, weapons spinning and glisten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onlight.  Throwing stars are flying like hail now, CLINKING!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rete walls behind Alex and the bo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around, shooting indiscriminately into the crowd of bodies.  BL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M!  BLAM!  Ninjas fall right and left, but in no time, twice as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 in to take their place. They're like the hornet's nest of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sters, black-clad shadows creeping toward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hot hits the streetlight above, casting a sputtering, strobing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the whole scene and adding to the cha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rld is shaking apart.  It's the end of everything. It's flash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and noise, nightmares and blood, chaos heaped on chao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IRES her gun again and again and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nd in the midst of this mess, here comes the Screamer again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ots down the street like a guided miss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umbles.  The Boy drags at her arm, trying to pull her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crying, hysterical.  She turns and sees the Screamer bear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er, just like Nick did before her was ripped to shr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 is yelling something.  Alex focu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orway!  It's her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pulling back a manhole cover.  BLUE LIGHT  issues up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Alex can stop him, the boy disappears down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as one last chance.  She throws herself at the hole even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er reaches her.  A clawed hand wraps around her leg.  Alex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hand.  The hand is severed!  She's falling!  Fall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LEVEL TEN -- BAD BRAIN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VEL TEN, TECHNO-SKYSCRAPER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LEX AND 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blink into existence on this level.  Alex rises, shaking 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rmor is battered, burnt, covered with grim and blood...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ossible to tell who's blood, though.  She looks like she's just wal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a slaughter-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one-jarring HUMMING is heard.  Alex tur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'S B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ms over her, all glass and black steel.  It reaches into the sk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eps on going.  Massive.  Tendrils of crackling ENERGY race up and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, BUZZING.  And as impossible as it may seem, this thing defini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to be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GLASS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ng open in invitation.  A red carpet rolls out from with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ilding, rolling by itself.  Emerald City time. The carpet unfu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tely, ending just at Alex'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 the doors, a neon sign blinks on, one word at a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THIS...IS...THE...PLACE".  Fucking-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offers a tired, near-maddened laugh.  It's all she can do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up at Alex, frigh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o go in there, do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nods.  She takes his hand and together, they walk down the red carp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the entrance of ARCADE'S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EVEL TEN, ARCADE'S BRAI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, the lobby is a cacophony of LIGHT and SOUND.  We hear HUNDRE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S at once...whispering...fading in and out...  It's like chann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ing changed.  A snippet of an opera here, maybe Bugs Bunn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..RAP MUSIC, COUNTRY MUSIC, a woman in the throes of orgasm, Naz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ing "HEIL HITLER!", anything and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NS BLINK ON AND O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chy phrases like, "THIS IS MY BRAIN AND WELCOME TO IT", and "I THI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FORE, I'M FUCKED" flash befor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.V. MONI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everywhere, displaying an endless array of STATIC.  And 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itors are displaying FRACTALS.  Every single one of them.  We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LLOS, like an orchestra tun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her hands over her ears as the SOUNDS become unbea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p of her lu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!!!!!!!!!!!!!!!!!!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lls out her gun at FIRES into the SOUNDS and IMAGES. Shoo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ck out of everything.  Monitor screens shatter, glass flie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just like that, total silence descends.  One by one, the lights bl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, and it's dark onc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EVEL TEN, THE NIGHT ROO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POT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on, isolating Alex.  The boy stands behind her, and everything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dark.  It's impossible to tell how large the room is.  It might go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on now, pin-point spots illuminating the faces of her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all there...Stilts, Laurie, the others. Even Nick.  They s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ws, motionless...a peanut gallery.  It's eerie as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ow, Alex sees something else, Greg.  He's encased in a block of 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rozen prince.  And in his hands he holds a sword.  The sword i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usual.  The hilt is shaped like a heart and it glows RED as if it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pulled from a furnace.  Alex realizes that the sword is ARCAD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moves towards Greg.  As she gets closer, she sees a keyhole car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knows what to do.  She withdraws her belt on which the nine gol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ys are attached.  Removing the keys, Alex begins to fi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...one, two, three...until they combine to form the shap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le, greater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its it into the keyhole and tur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SE OF 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lits in half, opening up with a cloud of frosty air. Inside, Gre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zen still, clutching the sword.  Alex pulls the sword out of his sti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p, lifting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I'm here, ARCADE.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answer.  Alex turns, eyes searching through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, damni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voice echoes in the cavernou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HERE,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pins around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before her.  He grins and his eyes pulse with an internal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an hear him BREATHING now, just like before.  Just like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..you're ARCADE?  But the don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/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AS AN EIGHT-YEAR OLD BOY.  YOU S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 USED TO BEAT ME.  MOMMY THREW M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LIGHT OF STAIRS. THEN I WENT TO 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A LONG, LONG TIME, AND WHEN I WOKE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HERE, AND I WASN'T ME ANY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iv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AND I FUCKED MOMMY UP GO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begins to change, shaking and ROARING as something bl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ct-like bursts out of the boy's skin.  It claws at its face, r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esh away and revealing something altogether awful undern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could have prepared Alex for this.  It/ARCADE rises above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akes every ounce of her courage to keep from screaming.  Somehow,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ds a reserve of 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wings the sword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SMASHES it aside.  It CLATTERS to the floor, useless.  But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ademic now as a gnarled hand clamps around Alex'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lifts Alex into the air and SLAMS her against a wall, pinn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  He thrusts his face into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OO LATE, ALEX.  YOU'VE ALWAY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 LATE.  AND NOW YOUR TIME'S UP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I NEEDED SOMEONE TO RETRIEVE MY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ME.  I COULDN'T DO IT MYSELF. 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THE RULES.  BUT NOW THAT I'VE GO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DESTROY IT. AND I'LL BE FREE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GRAM, AND I'LL BE GOD.  THANK-YOU,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-YOU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slowly squeezes her throat and Alex chokes, gasping for ai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n't forthcoming.  Tears well up in her eyes and her face turns red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to pry the bony, black fingers from her throat, but she ca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P.O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he sees the faces of her friends.  Frozen.  Unable to help.  T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ages swirl and Alex begins to lose conscious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DYING YET, ALEX.  YOU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 TO THE FINAL LEVEL. LEVEL 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drops Alex to the ground, then wraps a hand into her hair and dra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cross the fl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in the darkness.  ARCADE rips it open, revealing absolute empt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yond.  It's like a doorway into space, a hole in the fabric of re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ucks the air into it, light...everything.  It touches some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mal fear. Gut instinct.  You don't ever want to go to this place.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NO!!!!!!!!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wists madly, trying to pull away, but ARCADE is too strong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ves her through the doorway.  Her hands briefly latch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jamb.  ARCADE violently kicks her and her hands slip away.  They s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he tumble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slams the door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BYE, ALEX.  IT'S BEEN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se words appear on the screen, "FINAL LEVEL -- THE REAL WORL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NNING HOUSE, HALLWAY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ands on the hallway floor, disoriented.  Somewhere, we can hea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ck TICKING.  But other than that the house is silent, in stark contr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storm of sounds a moment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just like the dream/flashback we saw earlier. Everything is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ght and dreamlike.  Hyper reality. Alex looks up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itting in a chair nearby, back straight, hands clasped in her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er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.  That's all I ever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.  It's like there's never enoug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,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Alex vanishes.  Now the chair is empty.  Alex turns to look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ng hallway.  At the end of the hallway is the open door.  A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ve seen before.  The words fade in like phanto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ere are you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in the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... oh n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building sense of dread, Alex moves towards that doorway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at the threshold,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NNING HOUSE, BEDROO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looks normal at first.  A typical bedroom with sun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aming in through the windows.  A bed, made-up. Flowers in v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looks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turn with Alex.  Ever so slowly.  Over to the right and the entranc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bathroom.  Over to where her mother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seated on a chair. dressed in white and radiating warm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'S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beautiful.  Eyes sparkling.  Alive and v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can't believe what she's seeing.  Immediately, tears come to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r voice fal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comprehen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l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'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don't underst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'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iss you so much, Alex.  I want s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be with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ars are running freely down Alex's fac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'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ve you, Alex.  I never wanted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at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..but...how di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ther looks ecstatic.  And now there are tears in her eyes.  Jo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union...it's unclear wh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'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ic.  We'll be toget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 don't believe in an afterlif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re is one.  Heaven is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looks around her.  It's all too much to take in.  Her mother. 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er own home.  Sunlight is streaming in, bathing everything arou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gold and the moment is crystallized.  A still-life. 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...is that where we are?  Did I d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'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yet, hon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ther stands and Alex sees that she is holding a gun...no, the gu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er hands.  She raises at A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'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but I can fix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has no time to respond.  A still-born scream is frozen in her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plit-second of realization.  And then her mother FIRES the gu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!  The bullet hits Alex square in the forehead, snapping her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s an are of blood and brain matter trail outward.  The world sp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stop, like a record player runn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is killed instantly.  Her body collapse, head thu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eremoniously against the carpete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and fixed on infinity.  No life here.  Seems hard to believ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ever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EVEL NINE, THE NIGHT ROO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LEX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no bullet-hole in her forehead, but her eyes are ju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f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EANUT GALL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w after row of frozen faces.  Are they aware that Alex has died? 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consciousness inside those skul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crouches over Alex's body.  A smile creeps acros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ALEX.  SO SORRY.  BUT DON'T YOU WO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RING YOU BACK IN THE GAME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EVEN GIVE YOU HEA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decompose in front of us, skin sinking in and shriveling up. 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s, she's just a hu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rears back, and is about to turn away, when something catch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.  He hears a tiny B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'S WRIST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ember the stylized symbol of a woman?  The one that said "FREE LIF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eath it?  Well it disappear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a sudden FLASH behind ARCADE and he spins around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tanding behind him. and she's got the heart/sword in her ha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ess what, ass-hole?  You forgot abou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 lif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IVES forward, thrusting the sword with all her might. It sin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'S chest and she pushes further, burying it up to the hi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ADE lets loose the most terribly SCREAM we've ever heard.  It liter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es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W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glowing like molten lava.  The heart-shaped hilt burn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ster's chest, spreading crackling fire over his entire body.  Hi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immersed fire now, vibrating like mad and sudden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RCADE EXPLODES IN A FIREBALL OF GREEN LIGHT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he's gone.  Like he never existed.  The sword drops to the floor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-metal gra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stands there a moment, stunned, not quite willing to believ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w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EON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 her drops down.  It flashes "CONGRATULATIONS" over and ov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CONGRATULATIONS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down at herself.  She feels odd.  Something is happening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ing out, as if she were a signal being lost.  Her image stutt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cker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ANTE'S INFERNO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FLASHES back into the real world. And then one by one, so d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glorious sight.  Each one is heralded by BUZZING STATIC, and th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pling in space, an image stuttering in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P!  POP!  POP!  One after another come FLASHING back in bursts of l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re dozens.  The Inferno is filled with them, like a flurr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bulbs going off.  Familiar faces and people we've never seen.  Benz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rie, Stilts, DeLoa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P!  And there's Nick!  And more, and still more!  Forty, fifty... 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many people did ARCADE t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is grinning, crying, hugging one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 SHIMM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before Alex.  SOMEONE else is trying to fight their way back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.  He's blinking back into re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g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flickers for a moment, tentat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ading in and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ex!  You did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and then he's back for good.  He wraps his arms around Alex, grab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so tight that it's almost painful.  Both of them are sob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between kis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, the two of them start towards the door, eager to leav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groups of twos and threes, the others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DANTE'S INFERNO -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, light is just beginning to creep its way back into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glances up and can't help but notice the streetlight fading ou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n returns.  She points and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BEGIN TO RISE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Nick and the others join them.  Everyone is laughing now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ontrollable.  This is positive.  Life affirming.  And hell, w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bably wrap this thing up on that n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hou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but we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 series of dissolves portray the crowd of people leaving, bit by b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til only our original group is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make their way down the street and away from The Infer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ow did you do it, Ale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t's a long st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ex catches Nick's eye briefly, and he smiles.  Whatever happened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is over now.  Friend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Alex stops in her tracks, a look of concern washing 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thought of something.  If we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from the g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hat if ARCADE did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t as the group mulls it over.  Then Greg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h.  You won, right?  You play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g's right.  Alex grins and dismisses the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Forget I ever sai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 moves away from us onc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start at the begin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her a chance, wi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giving her a chance.  Why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ff my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ANTE'S INFERNO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are moving slowly through the empty arcade, ducking around and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machines until we reach the silent ARCADE prototy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RKS appear on the ground nearby, chasing each other a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alescing into a ball.  ENERGY crackling. SOMETHING is flickering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t an incredible rate. BUZZING.  STATIC. 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M!!!  A FLASH OF LIGHT EXPLODES OUT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ses up from the floor, still trailing tendrils of smoke. It lifts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s directly at us, eyes glowing like nuclear reactors. And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se eyes we see the swirling fractals.  He grins, flashing a mouthfu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fectly white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CADE/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SS REALITY GOODBYE, SU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3:09:00Z</dcterms:created>
  <dc:creator>David S. Goyer</dc:creator>
  <dc:description>Downloaded from
Mad.283 Writings Page
http:/web.tiscalinet.it/mad283</dc:description>
  <dc:language>en-US</dc:language>
  <cp:lastModifiedBy>Alberto Cassani</cp:lastModifiedBy>
  <dcterms:modified xsi:type="dcterms:W3CDTF">2000-10-10T23:09:00Z</dcterms:modified>
  <cp:revision>1</cp:revision>
  <dc:subject>Filmscript</dc:subject>
  <dc:title>Arcade</dc:title>
</cp:coreProperties>
</file>