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rctic Blu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iginal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s LaM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EXT.  BOREAL FOREST - ALASKA - (AERIAL SHOT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.  Not at the intangible height of a jet, b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tting distance from the treetops.  We're in cen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ska, the Big Lonely, just north of the Arctic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ck forest follows the contours of mountain footh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deep-pile carpet.  Up at treeline the forest th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dra, a grassy scruff turning red and yellow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of aut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horizon, the hills rise to meet the Endi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, a great fortress wall of granite so shar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gged that snow cannot stick to its face.  This is how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 America once looked -- raw, indomi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abruptly coming into the SCENE is a colossal e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landscape too deliberate to be of natural ori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secting this country like a metallic ribbon -- or a s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ending on your point of view -- is the 800-mile-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-Alaskan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the immensity of the pipeline is rendered insignific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vastness of the land.  It goes on, and on, and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e MAN walks along the Haul Road, a one-lane g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 running parallel to the pipeline.  The weather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r -- rough wind and stinging snow cut across the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s ERIC DESMOND, twenty-four, clean-shav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d.  He's clearly out of place here, dress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 suit and a light, camel-hair top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trying to follow some footprints in the snow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dator's tracks, those of a wolf or coyote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prints ahead have faded, covered by the snow and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ther becomes more oppressive.  Heavy snow, gale w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b-zero temperatures make his progress tortuous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ves stubbornly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has gathered some branches.  He tries to make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isture from his breath has frozen in the upturned c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insufficient coat, and his skin is split raw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 are too numb to hold the matches.  After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mpts at striking one, he slumps down next to the pi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, exhausted and frust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 has covered the pile of branches.  Eric still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it, partially covered in snow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s a death mask: eyes half-open and dull, li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lish blue, bloodless skin crystallizing as it ic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HOWLS around him.  The snow sticks to his eye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ir without mel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D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   INT.  DARK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bolts up in bed.  Next to him, ANNE MARIE GAUVIN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hugs him.  All that can be seen of her in the dar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vely silhouette and a cascade of dark hair. 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Eric kisses her.  He shakes off the dream and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EXT.  HAUL ROAD AND PIPELINE - CLO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tal sign, peppered with shotgun holes, is posted n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line support pi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IPELINE UTILITY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PRIVATE PROPE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NO   TRESP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NO       H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NO      TR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NO     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walks quietly past the sign, intent on something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m.  Although still somewhat boyish in appearance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ident and resolute in attitude.  His clothes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inctly western feel: Lucchese boots, Levis 501's, Ma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tton shirt.  His down parka is unzipped in the su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less, forty-degree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uses, then brings to his shoulder a rifl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-power scope mounted atop it.  He peer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ROUGH 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the crosshairs on the shoulder flank of a b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vory-white timber wolf, fifty yar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tands beside Eric, a Nikon with a telephoto l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hand, holding her breath in anticipation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-three, pretty, with soft features and piercing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  She wears Eddie Bauer woman's gear like she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expertly fixes his aim and slowly squeezes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nstead of a loud retort, there is only the dull P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2-powered dart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nquilizer dart finds its mark in the wolf's fles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The wolf takes off running, but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slows, sits, then li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Anne Marie hurry over to the wolf, who is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ly.  Eric kneels next to him and strokes his thick f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Anne Mar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 me the transm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passes to Eric a tiny, weatherproof homing de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hed to a steel collar band.  Eric puts the c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sely around the wolf's neck and crimps it in place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le TALKING soothingly to the semi-conscious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miles at Eric's tenderness and snap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collar in place and transmitter activated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 away while the wolf tries to rouse itself from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co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coming around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ight back.  I lef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corder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hurries back to their International Scout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f the Scout is a stylized logo of an oil derr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which are the wor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RTHLAND PETROLEUM CO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opens the hatchback and grabs a video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RIC AND THE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miles as the wolf wobbles tentatively to his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ts unsteadily away.  Near the treeline the wolf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back at Eric and then disappears into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is taping the wolf's retreat.  Look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finder, she crosses a gully between a pipe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ing and a rock formation.  Eric turns toward he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nt of light in the debris at her feet catches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 Marie! 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lances down.  Something metal is half-buri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leaves and g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uns over.  He pokes at the object with a stick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NAP, a steel leg trap chomps the stick in half. 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 jumps back.  Eric brushes the dead leav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behind her and she carefully backtrack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 trapp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grily rips the trap out of the ground, unear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others attached to one another by a long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s nerve, laying traplin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ricted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ips the scope off the dart rifle and climb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line on foot pegs to the top of an anchoring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CONTINUED:  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the scope as a telescope, he scans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l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till might be around. 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sh tire tracks 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ROUGH 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 and the pipeline stretch toward either horiz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 and south.  In the distance, a jeep is park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l Road.  Near it, a Man climbs down into another sh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v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hurries down the footp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and a jeep, about a m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alf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mps into the Scout.  Anne Marie stuffs her camera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tchback.  As soon as she climbs in, Eric tea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INT.  SCOUT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aces along the dusty gravel road at 60 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  EXT.  HAUL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 at the APPROACH of the Scout, the Trapper upr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raps and runs out of the ravine.  He WHIST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rapper appear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  INT.  TRAPPERS'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ile into their dilapidated, all-terrain jeep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ly well-equipped, however.  Bolted to the dashboard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nsive tape player and a beat-up radio beacon rece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round locating screen.  They zoo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  INT.  SCOUT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omps on the gas.  The dust from the jeep obscur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but he's gaining on them anyway.  Anne Marie hang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quints her eyes against the choking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  INT.  TRAPPERS' JEEP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is LEMALLE (35), a tall, ugly, rawboned Cana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ntire outfit is made of animal hide.  He has long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, and a reptilian face usually twisted into a sadi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eer.  While driving, he scans along the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the fuck did you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bett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assenger seat, MITCHELL (38), chews tobacc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grim.  He's a squat, flat-faced Okie, with cu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ted hair and tired grey eyes.  He's dressed in a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coat and has a Colt .45 Peacemaker in a quick-d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 strapped to his leg.  Despite his intimidating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rontation is not his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ots a figure up ahead, where the road crosses a m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EXT.  HAUL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sharply, the trappers' jeep splas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k bed without slowing.  Bouncing, it comes down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axle-deep bank at the creek's high water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tries to back out, but can't find trac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ops the Scout thirty yard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INT.  SC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opens his door.  To Anne Mari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careful -- there're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eaches in the back seat and hands something to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unzip my parka, stic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EXT.  HAUL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onfidently approaches the j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a third trapper climbs from the creek.  He's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of traps slung around his neck and a wor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ence on his face.  He's BEN CORBETT, a life-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sman, somewhere past forty, weathered beyond his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a feral nose, thick beard and dark, smart, hun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  He wears a hooded cotton sweat shirt, co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alls and vapor-barrier mountain boots.  On his bel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lster rig cradling a .44 magnum revo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ows down.  He didn't expect to face anyo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idable as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INT. / EXT.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oldened by Corbett's presence, LeMalle reach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seat and grabs his 6.5 by 55 Swedish military carb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Ma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hooting.  Let's see who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ed i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has an incongruously affable voice.  He thr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s into the jeep, then strides closer toward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Corbe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in't worth it, B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 EXT.  HAUL ROAD - CREEK CROSSING - LO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rbett comes closer, Eric realizes this might not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a great idea.  Corbett squints his eyes and sniff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, as if by this he can gauge his opponent's me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wo counts against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pping out of sea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aching on restricted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 much of a crime, i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got minding the area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cky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your plate number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you feel like spen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months in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jus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LeMalle, rankled, sticks the carbine out the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the rifle pointed at him, Eric freezes, then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zips his par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?  Sure you don't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p the fuc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doesn't answer.  Then, his eyes narrow and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Eric at the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ssenger in the Scout sticks what looks lik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quickly glances over his shoulder to make sure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's backing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eave and don't come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en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long moment, Corbett smiles again, then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Eric.  He motions LeMalle to the front of the j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ed, LeMalle slams back the safety on the carb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RAP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climbs into the jeep and starts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and Corbett rock the jeep back and forth in the r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pushing, Corbett rips the sole of his boot on a s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granite.   He cusses and pushes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EXT.  HAUL ROAD - CREEK 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walks back to the Scout.  He feels the trappers'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back, but forces himself not to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free their vehicle.  Corbett ge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's seat, and they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INT.  SC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's hands are shaking as she pulls the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quilizer rifle back i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ner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idea -- pointing a lo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t gun at some nu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-powered hunting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stards took off, though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 EXT.  BOREAL FOREST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have left the flatlands of the Haul Road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ir jeep climbs a pathway over the rolling foot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 INT.  TRAPPERS' JEEP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broods while driving.  Mitchell look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The silence makes LeMalle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is fuckin' land, and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cked out.  Makes me p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wing about it won't chan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hundred seven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ion acres in this stat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 tired of runnin'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don't look to your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 EXT.  SPORTSMEN'S C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and-new Land Rover is parked on an alluvial fa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d in a small river.  Scattered about is an assort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nsive camping gear, beer cans, spent shells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toy-macho, vacationing SPORTSMEN are guzzling be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fish in the shallow river with 12-gauge shot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up and glower suspiciously as the jeep sl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INT.  TRAPPERS'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grabs his carb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keep going.  We're onl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r from Devil's 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pats Mitchell's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  I just want to ask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he hunting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EXT.  SPORTSMEN'S C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gets out of the jeep.  He regards the Sports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hotguns and their mess with ill-concealed contem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ortsmen clutch their weapons and watch Corbet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around the camp, spotting a rubber-lined rucks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ed with dead ermine.  After a long, tense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s like you've had some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your gu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RT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on our own, if it's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damn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 erm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 real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ouches next to the dead animals and strokes the f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Corbe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winging shit.  They'r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goddamned li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Sports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riend is right. 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licensed guide when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is lan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RT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we paid our fuckin' per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amuses himself by pissing in their campfire. 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at in the b.g., quiet Sportsman #3 unzi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a, exposing a .45 Peacemaker in a belt hol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RTS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ere you, I'd drive righ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ta here again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as my roaming land, '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overnment took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Innuit can hunt her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ourists,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wings the rucksack of carcasses onto the h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nd Rover.  Pissed, Sportsmen #1 and #2 step clos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cording to tribal law, hu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ssing through the l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tribe can only tak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urvive.  They can e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t, but have to surre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pulls a hunting knife and holds up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he m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RT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, dir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chuckles and Mitchell sp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digs through the camping goodies i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 Rover, many still in their packages.  He help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ome sandwiches and a 12-pack of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y shoot 'em, bury '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shiny new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Ma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're gonna take some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it and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looks down to fasten the top of the ruck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Sportsman #3 reaches inside his parka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stol.  He swings it toward LeMa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looks up when he hears the HAMMER c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deafeningly loud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rtsman #3 falls down dead at LeMalle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o one side, Corbett holds a huge, smoking .44 magn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-shooter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 in hand, Sportsman #1 gauges his chances of bl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.  Nil.  When Corbett turns to him, he l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 down.  Sportsman #2 rushes to his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bleak, Mitchell spits again.  Corbett cro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and knocks from his hands the things h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l.  Chastised, LeMalle smolders.  After a mom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Sports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him in your truck.  Sme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 will attract the b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trap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rbett walks to the jeep, he's too angry to noti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tepped in a patch of mud under the Land R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jeep, LeMalle stops and pulls them into a hu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believe in leav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nesses behind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self defense.  Leave 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those fucks wi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that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nding the argu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get a head star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go crying to the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turns and FIRES two rounds from his .44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of the Land Rover.  The Sportsmen stare and sp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CONTINUED:  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to Sports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pack out of here -- tw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days' hike along this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most.  Weather should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early in the s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and Mitchell get in their j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yet satisfied.  He walks back over to the Sports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ing beside their fallen friend, and crouche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them.  Intimidated, Sportsman #2 looks awa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grabs his chin and turns his face back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'm pretty?  You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how we look, 'caus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they won't keep 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ing you.  This land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te civilized, 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sheathes his buck knife.  BELOW FRAME, he slice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head of the dead Sportsman, peels back his scal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it loose, Indian-style.  The Sportsmen are stun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ck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RAPPERS'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looks at Mitchell and wearily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least he scalped the dea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EXT.  DEVIL'S CAULDRO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il's Cauldron Hot Springs is a cluster of twenty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wellings connected by an unpainted boardwalk.  The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ts, ugly and temporary-looking, in a dirt clearing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s north of the Arctic Circle.  Thirty miles ea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line, it's almost dead center of interior Alas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edge of town is a gravel airstrip.  Mix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pector-era sod-roof cabins are a few prefabri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s.  The boon brought by men building the pipel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gone.  Now only a few itinerant loggers, nati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h dwellers remain to fight boredom, each othe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ression of the oncoming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steam escapes from the hot springs to perpe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et the valley with fog.  The spa is log-wall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hoe- shaped, with partitioned baths inside.  Fac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 mud-walled fire bath, a wooden steam bath cal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qi, six one-room cabins for let, and an unused danc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O MEYERLING opens the tailgate of a Dodge truc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land Petroleum logo and "District Supervisor"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Meyerling is short and bald with a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reputable face.  He staples a poster on a wall.  It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 of him on it,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LEO 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State Legisl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OTE FOR THE PEOPLE'S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 EXT.  KENAI'S GENERAL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and the other trappers drive past Meyerling and p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jeep as the sun disappears behind the foot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INT.  KENAI'S GENERAL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written public notice next to a schedule of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s reads: "Live each day so you can look every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 the eye and tell him to go to hell."  There is a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in the corner with some combination boxe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etles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come in.  Corbett sits in a chair and pul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 off.  One of his wool socks is wet.  He nod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sitting in the other chair, SAM WILDER.  Wilder is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ugh, with a full head of crewcut grey 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ther- ravaged face that makes him look older tha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llo, Sam.  Slow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...boys.  Yeah, real slow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ike to keep i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cili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passing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ubby Inupiat (interior Eskimo), wearing thick gla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heavy sweaters and battery-heated socks, fu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counter.  He's EARL KENAI, owner of th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gs spa and the general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chews on a handful of bear jerky.  Kenai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until he begrudgingly pays for the jerky. 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n some sneakers and hands his boots to Ken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re bo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s p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-five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have learned to worshi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te man's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nods agreeably and holds his hand out.  Corbett p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Meyerling comes in and posts some flie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k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I can count 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tlemen to vot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's Friend this Nov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re some of that oil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in your pocket and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 smiles like a toad, then slaps another post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 LeMalle throws his knife and it STICK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er between Meyerling's spread fingers.  Meyerling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the trappers laugh.  Meyerling looks to Wild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Meyer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flier comes loose and I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r li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xiting; grudge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r fun... just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ople's Friend come e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il Company candidate runn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logan makes about as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se as a rat fuc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pefr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 to work up an intere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tics, way we liv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st people we've s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Kena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bout a quart of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niel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bout it is right. 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imary this town was vo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Corbe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, shit.  Let's go.  Le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e for Viking Bob, tell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et us in C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  One more day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nk won't kill you. 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iving proof of that 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we buy the Marshal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 better stay at my 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without the hootch r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em up, you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-spirited folks get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ell winter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EXT.  DEVIL'S CAULDRON VALLEY - LONG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arly STORM has blown in from the north, b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ping winds and freezing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peers out the tiny window, frowning.  LeMalle c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rbine while eating beans and bacon.  Mitchell h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 table.  He's making a scrimshaw -- delic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raving, using homemade tools, on a palm-sized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le bone.  He rubs his eyes and looks up at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much for the walking w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redi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no ch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pointedly, at LeMa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Given the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 Least you didn't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, Mitchell.  Woulda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ass if Ben didn't wast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tchell, look, it don'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of us to wait for V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glances at LeMalle, then at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ahead.  Take the jeep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to Cache with Bob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 by me.  You're the one l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hot springs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my traps.  We'll tag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pl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 EXT.  HAUL ROAD - "THE TURTLE"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s have died down.  The rain has turned to a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bile arctic dwelling sits on a rise next to the H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  It's a double-unit weathertight cocoon of fiber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uminum, pulled by a diesel rig on oversized t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module is 12 by 24, the rear 12 by 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xtended-cab pickup pulls up and Sam Wilder 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avel-and-dirt Haul Road, paralleling the pipelin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0 miles, is closed to the public.  An arriving vehic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fore, is news.  The front door of the dwelling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Anne Marie come outside, delighted to see Wi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making my rounds, sa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ar wide open, plan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ined on, so I closed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Wi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t you haven't had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 you're right.  But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by to wangle a m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We appreciate th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 Marie's getting cabin f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hoots a look at Eric but doesn't disagr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obviously an issue with them.  Wilder loo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sement at the mobile dw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d you say they call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aceshi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bile Arctic Dwelling --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ll it 'the Turtle,' 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rying your home on you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 thing is, Meyerling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se around to fi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ttle creep hates 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ric actually does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any hired him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 it with Meyerling. 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mean and corrupt as they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his mother's throat if it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him a couple v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past Wilder, Eric points out some smok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Sam, look over there. 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ite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.  Likely that's an S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pass on that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 EXT.  SPORTSMEN'S CAMP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seems peaceful enough.  The SOS fire (mad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green branches for white smoke and rubber for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) has burnt down to 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, Anne Marie and Wilder pull up in Wilder's pick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Sportsmen sit in the front seat of the Land R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y don't react to the arrival of the rescuers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seat, a reflective camping blanket covers a large m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s amiss.  Eric shoots a look of trepidatio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as they get out of the pickup.   Wilder pu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f the Land Rove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ortsman slumps out onto the ground.  His eyes ar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tongue pokes out between his lips.  His sk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-white. (He looks, in fact, much like Eric's nightmare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, Eric steps back.  Anne Marie gasps with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unzips the Sportsman's light windbreaker and lis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heartbeat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 goddamn greenhorns!  Fro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even win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got wet in the rain.  C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dy temperature dropped,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wsy, probably didn't even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ares at the dead Sports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 is why they sa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the storm moved in. 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stuff while I sniff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tries the ignition.  The starter TURNS OVER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makes a horrendous GRINDING.  He walks to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vehicle.  Noticing the bullet holes in the grill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ds down for a closer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opens the rear hatchback and digs through the plen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lies.  Still in their packages are some matchbox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T locating beac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had Emergency Loc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nsmitters, but didn't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pens one up; sh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because they didn't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opens the back door of the Land Rover. 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he camping blanket... and uncovers the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rtsman.  The torn red flesh on his head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gged-out eyes are a hideous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CREAMS and stumb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  EXT.  SPORTSMEN'S CAMP - LAND R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uns over to her as she tries to catch he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looks at the third Sportsman and angrily ki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Land R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oo old for thi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idea who could've don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rly, Wilder points to a patch of frozen mud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ertain sonofabitch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ing a damaged mountain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ft a footprint clear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uto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examines the Sportsman, finding the bullet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for Ben Corbett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sty.  Man's got balls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ting in Devil's Cauldron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eft, calm as can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God.  You can arre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necessarily.  Corbett's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bitten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leans against the Land Rover, feeling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old roaming area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vate reserve now.  Norm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g as he stays civil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risdiction, I let him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be able to take him b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esome, though.  Nobod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wn'll lift a finger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oks hard at the dead Sports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o into town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ric, leave it alone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ay can he get away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back by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  EXT.  DEVIL'S CAULDRON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n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IN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oaks in one of the huge wooden tubs with a pud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upiat hooker, DIX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s Eric comes into the spa.  Eric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boots, which have been repaired.  Eric pause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Corbett.  There is a flash of recognitio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 Corbe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p.  Afraid you have me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advan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nai at the general store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 bring these.  Didn't ex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d already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big deal.  We just got off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rong foot.  W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glances down at Corbett's duffel bag, which si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next to Corbett's tub.  Corbett's magnum rests o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, well within reach.  Corbett notices Eric's inte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it.  He leans back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 to the country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 months.  Ecological stud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thland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cology.  Folks use that ter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but what it mea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eating w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his hand on Dixie's shoulder, Corbett st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out of the tub.  His sinewy body, resemb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crow made of steel cable, is covered with sca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s a towel around his waist and crosses to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why don't you get a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ing what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grabs his boots from Eric and finds himself fac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ver, which Eric has been hiding inside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uldn't shoot any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has come in the back way and stands behind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12-gauge shotgun.  He kicks Corbett's magnum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is for laying tra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vate 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eft a footprin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ortsmen's camp.  Only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ht there, Ben, 'cause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you didn't shoot and muti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d of ex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hakes his head but remains implac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 if I shouldn't know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to step in soft earth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footprints in the tundra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dred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Er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it from here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Wi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, give Dixie here fifty b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my kit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 EX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omes outside.  Earl Kenai, overdressed for the w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loves, mukluks and a full-length sealskin coat,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ing by a woodshed near the hot springs, hacksaw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meat from a frozen moose carc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white men came, m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d in sod houses 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laid our dead on the tund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we live above ground and b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dead, and we have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m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comes out of the spa with his shotgun and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ffel bag cradled in his arm.  Handcuffed, Corbett wal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looks down to avoid eye contact with Corbet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by.  Corbett stops next to Eric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bluff the other day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nquilizer gun out your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dow.  See you again,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intimid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Mayb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 EXT.  DEVIL'S CAULDRON - FOLLOW 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leads Corbett along the boardwalk to the other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n.  They approach a prefab house perched on skids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 antenna tower.  Mounted above the shack, a DC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r turbine spins lazily in the faint breeze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the cabin comes an anomalous SOUND -- MTV.  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 NEFF, a pasty-white, 45-year-old ex-Texan, pu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.  His customary grin fades when he sees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INT.  NEFF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pushes Corbett inside past N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to call Fairb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just stares at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ff!  Dial it up.  Stat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"what can I do but oblige?" look to Corbett, 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in front of the RCA Alascom radio tele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banks Alascom?  Patc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to the Stat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, he hands the receiver to Wilder.  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it, keeping one eye and the shotgun on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Sam Wilder, Marsha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vil's Cauldron.  Ha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ings here.  I got a suspec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eal nice if someone ca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k him off m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TE POLICEM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ru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good day I couldn't sp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osswalk guard.  But now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.  Folks're batshi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ther turning sour.  Br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plane's not coming 'til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TE POLICEM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ru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 your suspect out in th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an's friends ain'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favorably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arc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TE POLICEMA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ru phone; Mr. Gli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hoot him.  Won't have to f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that 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, Wilder slams the receiv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IN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room, there is a wood-burning cookstove and an Ash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t stove, a table, a bunk and a small window. 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 partition is an eight by six holding cell.  The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 iron-bar door is securely cemented to the log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comes in with Corbett and locks him in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 if I get some stuff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does mind.  He locks the duffel bag and Corbett's .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desk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, listen -- I shot to def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an.  Other guy drew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at was all, fin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ving him up, stra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s, that's too fucking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everything that walks, craw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ies or swims fair game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et loose before that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ry me.  I'll kill you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omes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 EXT.  DEVIL'S CAULDRON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ric walks into Kenai's general store, Neff hurri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 Desm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rins; stick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thur Neff.  Area rep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deral Assistance Plan. 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oys in DC to keep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ie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owplow, generator, TV d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we get the goddamn Play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nel!  Here, this i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Eric a piece of styrofoam shaped like a comm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m to forty below.  Reme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you want, you ask 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 EXT.  HAUL ROAD - THE TUR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m has passed.   A faint CHUGGING emanat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orange generator trailer behind the Turtle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up and parks the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ylon storage netting along the ceiling holds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arch equipment and Anne Marie's photographic sup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corner of the Turtle are several of her bl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prints.  All are of man-made objects whose presen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xtaposed with the natural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ved he's home in one piece, Anne Marie meets Eric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nd kisses him.  Carrying a brown-paper-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, Eric follows her into the kitchen, wher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ing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catch Corbe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did.  He was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ppers we rousted from the H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there any 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s sitting in a hot tub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o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after killers isn'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as chasing poachers,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help myself. 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ype always pisses m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ands her the pack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found this at the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e.  Had your nam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plexed, she looks at the return addr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mingdale's.  Delighted, she tears it open.  Insid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, elegant dress.  Anne Marie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weetheart.  It's beaut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looking at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alog.  Don't know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wear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wear it for you.  And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 it when we go hom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be here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row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ke it sound like a pr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what I m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exactly what you m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why get into thi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long as it's working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it alone.  It's been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far.  We're toge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Perman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 want to be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manently?  Yes, I think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be with what you do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you live?  That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'mon, Eric, until I me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back to Alaska was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the question for m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ere.  I'm getting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tures, and I'm having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lips her arms around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kiss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hut up and let's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  EXT.  DEVIL'S CAULDR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 primer-grey station wagon rattles into t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s.  With an unlit cheroot stuck in his mouth, "VIKING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CORBETT gets out and stretches.  He's 38, six-foot-si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andy hair, beard, ruddy skin, and his brother's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for some sign of life.  He spots 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ding one of the windmills and walk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looking for some tra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 Corbett, Mitchell, LeMa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.  Said they we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ache.  They were thirst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 voted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Viking Bob walks back to his station wagon, 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poking around in front of Wilder'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d by a bare bulb is Wilder's typical bush-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yard.  Piled are five cords of wood, boxes, tar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ve parts, saw horses, 55-gallon drums, dismantled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s, wash tubs, tire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ching his collar around his neck, Kenai shivers and s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Corbett's t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ambles over to Ken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make an offer. 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ns them won't need them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 IN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peers out the window and sees Viking Bob, then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against the bars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handcuffs Corbett's hands to the cell door bar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wraps a piece of duct tape across Corbett'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ing a .357 magnum in his belt, Wilder, coatless,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he's out the door, Corbett cranes his ne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fully tries to pry the tape off his face with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door h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EX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ok on Wilder's face tells Kenai to shut up.  V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realizes something'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rother and the boys lef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traps to sell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g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To Cache.  So I heard.  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said nothing to m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ling his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  IN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gets the tape partially off his mouth.  He prie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boots off and kicks it through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!  They got me on a 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 EX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pulls his .357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Bob.  I'll have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ere 'til I ship him s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responds by flinging a heavy trap at Wild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ing him in the gut.  Wilder sprawls among the j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his revolver.  Kenai freezes, not about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Viking Bob can come at him again, Wilder grab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.357. Viking Bob jumps back and bolts for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ves into his station wagon and starts it up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past, Wilder POPS off a few rounds, but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helps Wilder up.  Pissed, Wilder shoves him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tupid, greedy, loud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ofabitch!  He'll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s here in a few hour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ed me up, now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me m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, Sam.  I never wor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INT.  THE TUR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its on the floor, editing one of her VIDEO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onitor, it SHOWS footage of the trap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line piling.  Eric comes out of the back module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ELT pendants.  He glances over at the monitor and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can't believe I'm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anced by an oil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pecially when they get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ese pictures.  Technolog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ilderness; not too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 EL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I should check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ergency transm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ctivates the ELT's.  They emit an SOS pattern of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-- three short, three long and three shor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 as rhythmic INTERFERENCE on Anne Marie's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valanche season i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ter.  Two straight month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-- we may never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kiss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would suit m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longed darkness makes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e.  I'm equ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on a small S-VHS video camera and snap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ow me to give you a prac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onstration of low-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rared photograph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so by seductively undressing for the camera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on the MONITOR, illuminated by the "light" from th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ve.  Eric appreciates the show.  He crawl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-tech in the wilde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me excite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he wrestles her to the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EXT.  HILLS ABOVE DEVIL'S CAULDR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full moon and a clear night sky.  Viking Bob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 wagon is parked out of sight.  He sits in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an ENGINE starting in the distance.  Sitting up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some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's extended cab truck pulls out, heading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EXT.  FOOTHILL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right moonlight, two people are seen in Wild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as it speeds along a dir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follows at a discreet distance, headligh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turns and takes the literal high road -- a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 above the roadway that Wilder's truck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zooms ahead and gets in front of his quarry, then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wn onto the road and waits in amb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ilder's truck approaches, Viking Bob turns on his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nd crouches behind his car door with a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's truck screeche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gets out with his h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slowly approaches Wilder's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Viking Bob looks in the cab.  Kenai's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ixie, the Inupiat hooker.  Viking Bob grabs Kena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e barrel of the shotgun hard against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Ben Corbe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no argument with you, 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 said I could kee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ck if I drove it ten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from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they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 say, but I would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pposite way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shoves Kenai against the truck, then punc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good measure.  Cussing, he runs back to his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and 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INT.  THE TURTLE - REAR MODU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Anne Marie are asleep.  Eric starts awake at the 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a high-pitched vehicle HORN and an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 EXT.  HAUL ROAD -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ulls the door open.  Wilder is untying Corbet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an emergency on m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miles at Eric as he walk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, Wilder and Corbett sit in the front module. 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, nervous, wearing a down robe, serves coffe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Corbett, trying to reconcile his quiet dem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what she saw that afternoon.  Corbett smiles at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Er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You give us a rid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ssna you got hangar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mping station, we'll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banks in a few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we should've d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've sat tigh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nsport, 'til Bob came p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Wilder; re Anne Mar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to ask, dragging him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such a good-looking gir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To take you to jail?  It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Er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ter 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idea.  Flying over moun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give you some na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s.  Go too low,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louds might have a big 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et you ther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akes Anne Marie to the rear module, leaving 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 INT.  THE TURTLE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ttle of Eric's Scotch sits almost empty on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Wilder.  Wilder dozes in a chair facing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awake.  He contorts his body to b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 chain under his feet and get his hand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eyes Wilder's .357.  It's in a lefty Sam Brow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.  No way to take it without waking Wi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tands and inches toward the door.  As he pu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, the insulation makes enough NOISE to stir Wi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gets up and pushes Corbett back into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mit, I don't ne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gravation.  I'll shoo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.  Bank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hurt you, S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too old to knock the s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's mind clears enough to realize that Corbett'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in front of him.  He reaches for his .357. 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s into Wilder's midsection with his head.  Amazing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 stays on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hurries back to the door.  Wilder lun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-determined to hold onto him.  Corbett smashes 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ace with his clenched hands.  Wilder go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, hitting his head on the table, and stay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nstinctively kneels to see if Wilder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.  But then, hearing MOVEMENT in the rear modu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fl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  INT.  THE TURTLE - REAR MO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pulling on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INT.  THE TURTLE - FRONT MO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ushes in.  The outside door is open and Wilder li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  His holster is empty.  Anne Marie come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to Wi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ulls a floor trap door open and dig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y-issue equipment, coming up with a huge Rem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lt-action bear rifle.  Unfamiliar with weapons, Eric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 box of shells and fumbles to load the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trying to start Eric's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fires a loud warning SHOT from the Turtl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to try that hand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st this rifle, 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in the Scout for a long moment, weig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s.  He takes his hands off the steering whe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HOOTS again, this time SMASHING the side-view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ndow next to Corbett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handcuffed, Corbett gets out of the Scout. 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.357 gingerly by the butt, he puts it on the hoo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day you might have to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without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eads Corbett in.  Anne Marie is cradling Wild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She's crying.  Eric looks at Wilder.  There is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from his ear and he's fading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tch him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ric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let him wal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nods again.  Wilder holds his gaze on Eric, then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stunned.  Quietly, Corbett sits down.  Clu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, Eric sits on the floor and glares at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he have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aughter in Ore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d him down to her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in my duffel bag,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benign attitude is ch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tter c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he shortwave radio on.  It SPARKS and bur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mainder of the liquor has been poured ins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of everything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viving is what I 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Killing is what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Anne Mar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ck some food while I pre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not gonna let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Corbett with the rifle, Eric handcuffs h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rdy metal bracket of a wall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 EXT.  CACHE, ALASKA - (MOVING SHOT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approaches in his station wagon on a narrow d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  The huge night sky all but smothers the weak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own up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che seems a mistake -- a jumble of unpainted build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of a big nothing, twenty miles nor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tic Circle.  Still, it's more animated than Dev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ldron.  There are a hundred permanent residents,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verns and a three-store, fly-in shopping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though it's the middle of the night, people roa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s, drinking and socializing.  With only a coupl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now on the ground, this is still summertime. 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front awnings, drunken INDIANS sleep on the con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cruises the main drag, looking for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pers.  He spots their jeep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ous-looking saloon called the "Bear Sign In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WITH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parks and gets out of his station wagon.  He h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 VOICE around the side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'mon, girl, talk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gotiate with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  EXT.  CACHE -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, LeMalle stands in an alley with a bored, acne-sca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iental PROSTITUTE.  He weaves and leers, his hand st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her bl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Malle.  We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Mitc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!  Viking Bob!  Mitch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, boring bast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mbling, Viking Bob separates LeMalle from the Prostit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ags him by the collar out of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 INT.  BEAR SIGN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's campaign posters cover the walls.  Man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pulled down and muddied underfoot by the drunken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booth covered with grafitti, Mitchell squints and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scrimshaw.  LeMalle, somewhat sober, eats a pla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ktuk -- whale blubber.  Viking Bob pours him mor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Viking Bo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Ben never sent a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a never got a ch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ivate.  Wilder's ai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him to Fairbanks,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 on that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ing he'll need a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st planes for hire ar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C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Ma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that Cessna we saw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umping station on the H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ad?  Belongs to the guy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patrolling the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go.  Wilder'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mmy with the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mbi-l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long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a better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  EXT.  HAUL ROAD - THE TURTL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ps of light cut across the cold blu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omes out of the Turtle, leaving the front door a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a knapsack of supplies into the back of the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right hand is still handcuffed to the wall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 about being alone with Corbett,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puts a cup of coffee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long have you been up no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.  Too keen a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place in your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 months this time.  I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Aleut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eople Alask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doesn't want to talk to a killer, but Corbet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oft-spoken and charming that she answers de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ad was a Navy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ew you had no native bl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with your dark hair. 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s give you away.  My wif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u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some good years.  Met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66.  She showed up one d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dfoot.  No one knew her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nday morning, she march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ar and announced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vailable as a wif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est bidder.  Didn't wor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ree months, she'd ret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and leave, no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Anne Marie's ama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id was eight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s.  Beautiful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she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gone, in September, 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plines.  She went to our ca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ome meat.  Got maul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r.  Tore open her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've lived if she got hel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 exposed part of her b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hudders.  Smiling good-naturedly, Corbet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spotting the package Anne Marie's new dress ca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you -- why com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ssy girl like you seem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ited to the finer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y I left, mov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hington.  When I met Eric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doing day shoots -- produ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fashion, mostly. 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ll.  Eric was teaching colle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he got the job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thland Oil.  We wanted to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, so we talked the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ding some wilder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tography... and 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's talking, the Turtle ROCKS slightly.  She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THROUGH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putting Wilder's body inside an enclosed sto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rtment built flush into the side of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, Anne Marie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 know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talk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my intention to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.  I'm telling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.  I liked the man.  I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t to get loose... to 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heechako boyfriend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I've got some money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CONTINUED:  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Don't ever think you can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ric off, Mr. Corbet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Cheechak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omes in, none too thrilled about Anne Marie cha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ransl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refully stuffs Wilder's magnum in his belt and ign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's disparaging look as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Corbe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INT.  THE TURTLE - REAR MO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leads Eric out of earshot from Corbett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a cautious eye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you should drive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vil's Cauldron, let them de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o do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assur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banks is a three-hour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back by dinner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ing he's determined, she sighs and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careful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y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EXT.  HAUL ROAD &amp; FELDSPAR CREEK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drive toward the deserted pumping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oss over a prefabricated steel portal bridge sp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st-running cr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 INT.  SCOUT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whips through the shot-out wing window. 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s are lashed to the seat frame with sturdy ny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  EXT.  PUMPING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mping station consists of three corrugated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.  The largest is an airplane han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yond the hangar is a narrow blacktop landing s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parallel to the Haul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  INT.  SCOUT - ANGLE THROUGH WINDOW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ulls up to the hangar.  Suddenly, LeMalle ste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EXT.  PUMPING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recognizes the International Scout.  He swi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up to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ams it in reverse and SCREECHES back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im for the t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FIRES as the Scout rounds the corner.  He hi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der, doing no damage.  Angry, he runs after the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 INT.  SCOUT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ams on the brakes and turns the Scout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me out and keep going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 us, they'll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doesn't need any convincing of that.  He tea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EXT.  PUMPING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runs out in front of them and BLASTS the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out with his .45 Peacemaker.  Steam HISS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ator.  Eric floors it and races past Mitchell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t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and LeMalle SHOOT at the retreating vehicle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cout's back tires gets blow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 INT.  SCOUT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ows, shifts into four-wheel drive and contin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 on the 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 EXT.  PUMPING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wing an unlit cheroot, Viking Bob pulls up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and LeMalle in the trappers' jeep.  They pil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 EXT.  HAUL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backtracks as fast as possible in the crippled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  INT.  TRAPPERS' JEEP - THROUGH WINDSHIELD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cout heads for the Feldspar Creek bridg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from sight over a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 EXT.  HAUL ROAD &amp; FELDSPAR C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zooms over Feldspar Creek.  They come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, but the Scout still can't be seen ahead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out sits idling in a depression near the creek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the Haul Road.  Above, the trappers speed pas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giving the trappers time to get around the next b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drives the Scout up the embankment and cross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INT.  SC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ops the vehicle.  He grabs a five-gallon gas c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ece of cloth from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 EXT.  HAUL ROAD &amp; FELDSPAR C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fab bridge is the transportable type used by th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ps of Engineers, left over from the build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line.  Eric stuffs the gas can between the abut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neycombed underside of the bridge.  He puts the r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spout of the can, lights it with a match and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ell back to the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  EXT.  HAUL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realize their quarry is missing. 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on the brakes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 INT.  SCOUT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pee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ll still catch us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doing is pissing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 EXT.  HAUL ROAD &amp; FELDSPAR C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soline can EXPLODES, tearing the bridge coupling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oncrete abu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EXT.  HAUL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see the explosion behind them.  They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nd head tow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 EXT.  PUMPING STATION - HAN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arks the Scout sideways to block the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magnum at the ready, Eric cuts Corbett's handcu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se from the seat and hurries him toward the han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eward side of the structure is a huge metal doo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s.  Eric unlocks it and rolls it back.  Insid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ssna 182, dusted with snow and ice blow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s by crosswinds.  Eric brushes the windshiel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 EXT.  HAUL ROAD &amp; FELDSPAR C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pull up and find the far side of the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and disconnected from the creek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 INT.  HANGAR - CESS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helps Corbett into the cockpit, then secur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s to the frame of the seat with more nylon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  EXT.  HAUL ROAD &amp; FELDSPAR C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assesses the damage to the bridge.  Loos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butments, it wobbles like a diving board.  Bel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is too deep and fast-moving to be travers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  INT.  HANGAR - CESS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ries to turn the ENGINE over.  The starter is slugg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cold and lack of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  EXT.  HAUL ROAD &amp; FELDSPAR C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looks at the others, bursting with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into the driver'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n.  We can jum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op in.  He SCREECHES backwards to get a running st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S the engine, pops the clutch, and tear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reach the midpoint of the bridge it begins to buc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m.  With a sickening WRENCHING, the cross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s cru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ep flies through the still-burning gasoline,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borne, and SCRAPES to a rude stop on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 on the other side, the back wheels dangl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and Mitchell gingerly get out and push the ass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jeep onto solid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  INT.  HAN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finally STARTS the plane and taxis out onto the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  EXT.  PUMPING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drive up to where the Scout blocks their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ile out of their jeep and run toward the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INT.  CESSNA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picks up speed and tak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WINDOW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the trappers watch the plane zoom over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points his carbine at it, but Viking Bob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 INT.  CESSNA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cowls as he sees the trappers helpless bel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 EXT.  PUMPING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watches, wide-eyed with fury.  Mitchell sp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punches the wall.  Then he turns and repeat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S the Scout, parked nearby, with his carb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INT.  CESSNA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knapsack, an emergency kit and several five-gal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s of aviation fuel are tucked behind the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he hell were they sm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to find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art?  Sure.  That's why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ting in this plane and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here blowing me k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etracts the landing gear and bank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thwest.  Corbett notices that Eric seems a little un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driving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ed a pilot's licen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e job here, so I go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six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kes the fligh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gnores the jibe.  He stays at 2,000 feet, m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scape all the more immedi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tares out the window and broods.  He spots an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-covered area where some dark blotches m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the blood?  Pack of w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k down a moose.  Gree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t-ripping sons of bitches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the last wolf on ear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in front of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U.S.  Stinking, cow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dator, the wo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s like profes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a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ting and trapping was a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and Mitchell, Bob and LeMal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 teams.  I'd alway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itchell.  Good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tchell.  I'd let Bob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goddamn LeMalle.  We'd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lane in October.  On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 dirt airstrip some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d drop supplies.  We'd 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the pilot to come ba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a few days before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alking in an even tone, Corbett intently stud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ment panel and scans the landscape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dea was to ge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lies before the bears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g the route we'd se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ps.  Made our year's liv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pots a flat plateau farther in the mountains,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of times we didn't eve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anding strip.  We'd se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plateau, like th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 Yeah, that one's eas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 glide right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turns in the seat and pins Eric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ith his left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flies erratically.  With his right foot,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the fuel jettison lever on the instrument pan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ming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  EXT.  CESSNA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ver, used to empty the fuel tanks in ca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ncy, does so with great expediency.  All the ga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 discha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  INT.  CESSNA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releases Eric and calmly sits back up in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ubs his neck, incredulous.  Corbett's move wa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and too outrageous.  In a moment, the engine SPU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stop.  Eric struggles to hold the stick stea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de the plane down to the plateau Corbett point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 you got your money's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ose les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EXT.  CESSNA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n even chance of hitting a mountain inst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eau.  Eric pushes the Cessna's nose down.  The plat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up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drops lower and lower, pitching and yaw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RASH LANDS, its metal underbelly SCREECHING as it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gged granite under the snow.  It stops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ping tail over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INT.  CESS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ests upside down in the snow.  The men are d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Eric, one of the extra fuel cans, now hanging up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leaks gas.  In front of him, the engine is O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undoes his seat belt and rights himself, but his l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caught in the tangled belt.  He pulls out a Swiss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 and cuts the rope binding Corbett's handcuff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Corbett pushes the passenger door open.  Panic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ries to pull loose of his seat belt, pain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nching hi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EXT.  CESS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rolls out into the snow.  With no time to grab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lies, Eric clambers from the wreckage.  He and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/roll down the incline of the plateau,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later the leaking gas reaches the burning en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essna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ries to stand.  He cries out and fal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dery snow, clutching at hi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realizes Eric is at a disadvantage.  But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olt, Eric grabs for the .357 magnum under his coa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on the snow, gasping, pointing the gun at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p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he belly to look 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ye and pull the trig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ocks the gun's hammer with his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no different than shoo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bid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face off for a tens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miles and zips up his jacket, dispe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ion.  Letting the hammer down, Eric looks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time you want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, don't includ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ok the odds on get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one piece, and I made it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in my terri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light clothing an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lies, this is no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ri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ound like the tou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-it-alls who rea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vival in a magazine. 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 You won't make it of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drops his facade of conviviality.  Eric is too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intimidated.  He takes the scarf from around hi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raps his ankle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 Eric's an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gonna carry you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ght.  You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take these cuffs off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to wor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holds his wristwatch up, points the hour ha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, counts forward to noon, and, accordingly, mak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ximation of thei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time I checked the f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, we were forty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theast of Devil's 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thwest is that way.  No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ing for a goddamn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acing with pain, he gets up.  Clutching the magnum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Corbett in front of him and starts walking. 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wns -- it's tough to trudge through the snow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cuffed tightly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oks around and tries not to let his emotions reg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ace.  They wouldn't be farther from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ity on another planet.  Smelling fear on Eric,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joys the view.  An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 EXT.  ENDICOTT MOUNTAINS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icott range is full of jagged peaks, icy strea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narled tundra valleys.  Squinting in the glare of the s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trek through the grandiose Gat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tic area.  The smoldering plane wreckage is a hard-w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-covered mile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icate patterns of fragmented rock, strips of scr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dra and bedrock outcrops produce lonely, forebo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aics upon the landscape.  The air is still.  The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tself a disconcerting presence.  Ten miles ahead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feet lower, the forest begins.  But here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face of the mountains, Eric and Corbett might as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in a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be interesting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ild a fire without any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to the environment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cology.  Out here, one mis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ll you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d and dour, Eric push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n hell you care enough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 die taking 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plan on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academic.  The sheer magnitude of the surroun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them feel they're the only peopl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  EXT.  ENDICOTT MOUNTAIN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drops behind the mountains.  A wind whip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ing the men through their clothing.  Eric trie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.  He spies a small rock formation with a gran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bow protruding from it, making an enclosed triang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id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stop here, dig out a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ow shelter.  Okay.  You d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ave a little sit-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on his haunches and smiles while Eric digs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s.  Although he knows Corbett is testing his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, Eric refuses to let his patronizing air ge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in the drifts, this sn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powdery to make a she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're done jerking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ch down the back of my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pproaches him suspiciously.  He puts his han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Corbett's collar.  Something is stowed in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made flap in the lining of his coat.  Eric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ded nylon tarp with twine threaded through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holes.  He shakes the eight by eight orange tarp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   EXT.  NYLON SHELTER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have stretched the tarp out tent-styl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granite rock formation, making a minimal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al refuge from the col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 INT.  NYLON SHE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huddle inside the tarp.  Eric keeps a wary ey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-- at all times he treats him like a rattle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unwraps his ankle and rubs it.  It's swoll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ze of a sof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quite a hike to Dev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s.  A long stretch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sleep, my frien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hide behind that pisto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but take your eyes off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g enough to sneez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Tur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poking the .357 in Corbett's ribs, Eric one-hand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s Corbett's right manacle, pulls his arm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ite elbow, then locks it back up again.  He's le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  EXT.  HAUL ROAD - DREAM  - (AS IN SCENE 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hurrying along the pipeline in his business su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the predator's paw prints in the snow.  He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and his prey becomes visible.  But it isn't a wo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orbett.  His hands and face are covered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D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 EXT.  ENDICOTT MOUNTAI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peeks over the mountain tops, drenching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and co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 INT.  NYLON SHE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hits Eric's eyes.  He bolts awake from a fi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.  Corbett sits, already awake, looking like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oot the rock to which he's chained if he could.  He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n opportunity -- any opportunity -- with the pat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vul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 EXT.  ENDICOTT MOUNTAINS - SMALL V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trudge up to the bank of a frozen st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secting their path.  It's simple -- to continue,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ross it.  Corbett takes in the scenery, in no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.  Frustrated, but making dead sure he's always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on Corbett,  Eric puts a tentative foot on th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ce is too thin -- you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ter moving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ot sitting here '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vember.  There's a cargo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to Devil's Cauldr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 days, and I'm putting you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get wet, we freeze to dea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uple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on ice like this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kid, skating.  Sprea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ght, keep moving. 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not about to be outdone in the guts departmen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with a Master's De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estures 'you first'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my g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points .357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ight beh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wning, Corbett tentatively steps onto the ice and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ifteen feet to the other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, indeed, Eric is righ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'til I'm acro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doesn't want to be too far from his prisoner. 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.  The ice GROANS and HISSES under their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three feet from solid ground.  He drop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, then stomach, and rolls like a log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plays out on the ice and crabwalks across. 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n ominous CRACKING and water begins to seep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, Corbett weighs his chances of bolting from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rawls doubletime.  He makes it onto solid groun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ice under him breaks off in a big, thin, clear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its on some rocks.  Corbett glares i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dangerous th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: A regular Joe, in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.  You trying to prov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gh you are for me, o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my idea to cras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camp.  There's gray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 this ice. I'll snar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got another two hou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shing it is flat wrong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rove is your ignoranc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ing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not convinced.   Grumbling, Corbett get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lead as they continue south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  INT.  THE TURTLE - DARK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keep busy, Anne Marie develops some prin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room she's made from the front bathroom.  She glanc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atch and sighs, her mind on Eric's overdue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 INT.  THE TURTLE - FRONT MO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comes out of the darkroom and hangs the prin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ry.  Outside, (OS), a car HORN blares a couple of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ning, she run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 EXT. /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's Dodge truck pulls up.  Anne Marie come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mile wilts when she sees it's not Eric.  As 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the embankment to the Turtle, he glances at Wild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mobile parked alongside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trying to raise you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ortwave for 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past Anne Marie and goes into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talked to Er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not, but I very much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.  What do you know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 in Devil's Cauld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hoping you had some ne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Get this straight: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trict Supervisor. 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 reflects on me. 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idea to bring you peopl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but I'm stuck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absolutely not to invol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 in any local disp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ever side you tak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ienate the other.  Mr.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quite well-known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ion.  People admire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Corbett's a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care if Ben Corbet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tloaf out of nuns and bab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not your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just glares at him.  Meyerling examin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aged short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adio's on the fri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d you say Eric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ere along the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that hothe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shal, Sam Wilder?  I hear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n the middle of this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?  We haven't see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  I thought maybe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snowmobile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the way -- your truck also '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ritz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lan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ut by the pumping st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t full of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ng Anne Marie's distressed reaction to this new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nothing to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no r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it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 EXT.  ENDICOTT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imps further down from the mountains.  Corbett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e in front of him and his magnum.  As their altit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reases, there is ever thicker vege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tracks in the snow stretch up behind the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The magnificence and grandeur of the surroun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not be overstated.  Picture the most rustic, overwhel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ness imaginable, and then make it ten times la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's way is once again interrupted, this time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r granite drop. The steep decline would be t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gotiate with mountaineering equipment and proper foot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peers over the edge and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backtrack, fi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.  It would tak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ssessing the dr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be a bit of a challe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andcuff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ealizes he's right.  After some deliberation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approaches him.  With the .357 cocked and rea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does one of the cuffs, leaving them hang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wrist.  He then unthreads the nylon twin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t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RANITE S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are tied, belt to belt, with the ny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pe.  Corbett inches down first, feet spread for max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ing, gloveless hands grasping at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mimics Corbett's moves and follows the same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ble to grasp the rocks effectively, he stops and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oves off.  Continuing, he winces -- the rock is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arp.  His hands are soon numb and bloody.  Ev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, below-freezing air, Eric is sw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 and hangs on more tightly.  Sliding to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two hundred feet below would pummel him to hambu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pauses and rests his cheek against the rocks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right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Corbett's foot slips.  His right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nctively goes for a hold.  The dangling handcuffs sn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protuberance, knocking him off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lcrum of Corbett's body leans out into the empty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moves down a little, braces himself and exten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, giving Corbett something to grab.  Corbett takes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ric's shoe and tries to teeter back against the 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Adrenaline screams through Eric's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looks up at Eric.  A careless move will se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tumbling.  Eric clutches harder at the rocks and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wo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long moment, Corbett regains his balance and let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ric's foot.  He continues his descent.  Eric le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eath and tries to swallow.  His mouth is as dry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EXT.  TREELINE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ed again, Corbett hikes in front of Eric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some foothills.  Now and again he glances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uging Eric's weariness, waiting for a mome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lessness.  Around them there is heavy vegetation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-covered sedge tussocks, knee-deep muskeg and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ets that are treacherous and slow to tramp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m, ominous clouds and sharp, cold winds a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from the n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elow, a mile ahead, the edge of the forest i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m of a great green garment stretching endlessly south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bination of altitude and latitude creat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ingly sharp topographical dividing line.  Within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yards, the landscape abruptly changes from scr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sh to thick coniferous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get into those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that squall blow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Corbett pauses as a walloping sound ECHOE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head, two enormous bull moose are fighting.  They 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with six-foot-wide ant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tares, transfixed, adm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alk about ecology --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urns, surprised at Corbett's unabashed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ing the men's smell the moose bound away, and the sp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 EXT.  MINING SETTLEMEN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, Mitchell and LeMalle head somberly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che.  They drive along a hydraulic gold mining sluic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 river and come into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rappers park their jeep, some MINERS greet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over the ROAR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Ben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want to hear about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rink in your mi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 INT.  BEAR SIGN INN - CACH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a STORM rages.  LeMalle is drunk, but still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himself with a thick steak.  Mitchell drum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and listens to everyone talk.  With them 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he Miners, LOGGERS, CAT SKINNERS (bulldozer driv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ome leathery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Figures, Corbett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uled off by a Federal marsh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almighty, how I hate the U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hould pass a hat. 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bett a few bucks.  We ow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's hat comes off.  It quickly gets filled with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vernment and busines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ined this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 Meyerling po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at little weasel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CAT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People's Friend,' my lily-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CAT DRIV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.  I heard Northland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ervation program, up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ip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it.  Meyerling told 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's nothing but P.R.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V and papers down in Jun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full of shit.  We got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there by some fuck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ving a Northland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hurries in and whispers something in Mitch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.  Mitchell shoots LeMalle a look and gets u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some hastily exit, leaving behind the hat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 INT.  BEAR SIGN 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, Mitchell and LeMalle stand in a quiet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lled the cops in Fairba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when Ben is standing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on't know shit about Be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the fuck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three-hour fligh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a got there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ey went back to Dev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ah, Wilder knows we got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plane might've been to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off the track.  Rememb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it-and-switch Wilder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Eskimo and his tr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 still woulda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banks by now.  Fuck a d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 musta got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let's backtrack,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k up his trail.  You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d out on the pipel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's buddies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 just talking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  EXT.  FOREST - CAMPSITE PREPARATION MONTAG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M brings gusting winds and below-zero temper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move through the storm in slow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recognize the need for a truce in the face of a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my.  The snow and wind cut through their clo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ors.  They poke around for dead wood with which to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.  The trees are small and healthy; little is f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outs over WI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gather birch.  It'll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hell, but it'll burn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estruck by the intensity of the storm, Eric tears bra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irch trees and piles them in Corbett's handc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rry back to the nylon tarp, strung between two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nks, FLAPPING violently in the storm.  Hunch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, Eric pulls off his gloves and reach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 for some precious matches.  His fingers are so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hold them, and he drops several in the wet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, he shoots a look at Corbett. Corbett is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inside his coat.  He pulls them out and quickly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maining matches from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ing down, back to the wind, Corbett grasps a m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is numb fingers and awkwardly strikes it. 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me next to the kindling.  It doesn't catch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  Corbett lets the match burn out again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  He tries another match.  This time, a flam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but could succumb to the wind at any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knees and elbows, Corbett nurses along the tiny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an't control his shivering.  He gets on his knee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rbett and holds his coat open to further baff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.  Corbett keeps his hands cupped around the flame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ing that it's burning his skin.  Finally the fir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row.  Relieved, Eric and Corbett look at each ot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immer of a grudging mutual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, now unattended, is smoky as Corbett predicte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s along nic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D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  EXT. / INT.  NYLON SHEL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and Eric sit under the nylon shelter.  The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s outside.  Eric empties his pockets of Eskimo pota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indeer lichens, bistsort sorrel and other plant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has fashioned a snare from his boot laces and a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, and placed some crushed roots as aromatic bait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small animal burrow outside the shelter.  A squir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s his nose out of the burrow to investi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catlike, ready to pounce.  Eric grimac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yanks on the snare and the squirrel's SQUEALS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ly c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 INT.  NYLON SHE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pulls his dead dinn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your pocket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ric 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ea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beat, Eric pulls open the small blade on his Sw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knife and pushes it with his foot to Corbett.  Smi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admires the fancy knife.  Then, BELOW FRAM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s and guts his 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lucky this storm didn't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when we were on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dheaded mountain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inues, we better stay p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ould blow over tomorrow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till figuring: You're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 brave or real d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want this ove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n hell Meyerling di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Meye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  The People's Friend. 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ass with precisio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vote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eats the squirrel Eskimo-style.  Raw.  He u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 like a native, too, holding the meat in his tee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expertly cutting off a mouthful with a quick s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ares, disgusted.  Off his l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eat your meat raw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ther's cold.  Does you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, long as the entrail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uses snow and the squirrel's fur to wipe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face, then wipes the knife off and lays it,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old ont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wry smile, Corbett pushes it back over to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Eric eats his dinner, Corbett listens to the STO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love to know where you f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ere to do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to fool yourself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bullshit job, fine. 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me you have to dra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 along.  You thin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like that will be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moose stew for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your salary?  Look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you five grand. 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and go home where you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fucking insul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miles -- maybe he's beginning to understand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ks come to Alaska for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rt list of reasons: 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venture.  Solitude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ver most everyon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ntiers also draw another ty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an.  One with a demo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t.  He comes 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 to face that demon, and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to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p.  Sometimes they do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ly they end up craz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onders Corbett's words as he 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 INT.  THE TUR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is frantic with worry.  She has the AM/FM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for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is is "Tundra Topics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FAR.  Remember, as the n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longer, be sure to stay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ular sleep schedul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pression from the com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ter that doctors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Seasonal Affective Disorder'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'Arctic Blue' to us lay fo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is preve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tunes the radio to "Pipeline of the North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John Byers was hospitaliz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banks today for an inf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n abscessed tooth.  Mr. B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a toothache and attemp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ove the tooth himself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r of pli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BUMP rocks the Turtle.  Someone i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, Anne Marie turns the lights off and look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ign of a vehicle or a person.  As she pull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a, she glances at the big rifle leaning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but doesn't tou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visitor, whoever it is, is behind the Turtle. 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 cautiously rounds the corner and stop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raging GRIZZLY sniffs around, attracted by the sme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 carrion -- Wilder.  Eight feet tall and eleven-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s, it's used to having its way.  Right now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casual swipe of its paw, its massive claws pun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urtle's aluminum skin, popping open the do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ility compartment.  The bear pokes its head insi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's body slumps out into the snow.  The bear push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pse with its snout.  Salivating, it prepares to d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looks around, wondering what the hell to do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's snowmobile is a few yards behind her,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side of the Turtle.  She inches tow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ily, the bear looks up, SNIFFING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ing her eyes on the bear, Anne Marie feel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mobile ignition keys.  They're not there.  S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nside the saddlebags and finds three emergency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IGNITES the flares.  They illuminate th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 eerie reddish glow.  She YELLS at the bear, wie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res like Excalibur and mov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r, reluctant to leave so hearty a pre-hiber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l, GROWLS and cocks its head back and forth to ass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t.  As Anne Marie inches ahead, the bear stands on 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s to its full height to meet the chall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tosses a flare toward the bear.  It grunt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re hits it, and shuffles backwards. 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another flare.  With a ROAR from hell, the b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.  Anne Marie falls back.  Still holding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re, she's forced into a crawl space under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UNDER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tries to squeeze out the other side, bu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ned in by the unevenness of the hard ground.  The b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pes at her, its huge paw inches away.  Anne Marie jab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w with the flare, but that only makes the bea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rel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wists around, looking for a defense.  Above her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ling from the generator to the circuit box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tle's electrical system.  She tugs at it, but it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dge.  The bear SNIFFS at Anne Marie with its big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ut.  Anne Marie notices warning a sign on a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?  DANG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?  BLACK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?  UNTREATED SEW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acing, she tries to turn the valve.  After much eff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NAPS and opens, releasing a stream of fetid sew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r gets a muzzle full of the stuff.  H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happily, it backs away, GRUNTING and SNEEZING.  Grea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nded, its appetite gone, it lopes into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quirms out from under the Turtle and, g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horrible smell, pulls off her wet par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 EXT.  WOODS NEAR THE TURTLE - SERIES OF SHO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one of Eric's coats, Anne Marie stands in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ree similarly-sized trees.  A FLARE supplies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Remington rifle leans against the tree clos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osses one end of a hundred feet of nylon rope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rdy tree branch twenty-five feet from the groun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rows the other end over an opposing bra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s the rope like a clothes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ttaches a second length of rope perpendicula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and throws it over a third tree branch, midway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two.  She kneels and ties something BELOW FR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ss-length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mightily on the perpendicular rope, she ho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heavy to the level of the branches.  The f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s out, plunging the area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wraps the rope around the tree tru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ly tries to LIGHT another flare.  As she do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 seems closer, sinister, filled with lurking og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ized with an instinctual fear, she grabs the rif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back to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 EXT.  ENDICOTT FOOTHI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m has passed, leaving a fresh covering of powd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in drifts like sand dunes.  Eric and Corbett t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Devil's Cauldron through the ever-thickening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has made them snow goggles by cutting sl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s of tree bark worn like sunglasses.  Eric, u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 branch as a walking stick, still limps on his s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kle.  For the first time, he keeps the magnum stuck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cabin, maybe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es south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kneels to adjust his an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r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bad we're heading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snowmobile. In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we could be on the Yuk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money there.  Rememb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 thousand?  Make it ten. 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art.  Take it and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rist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get it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takes advantage of Eric's poor peripheral 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visor by kneeing Eric in the face.  Eric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 into the snow.  Corbett takes off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rabbit.  Eric spits out some blood, shakes the sta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eyes and yanks the .357 from under his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bounds through the snow, dodging tre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-covered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queezes off a SHOT, and is startled by the reco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st.  He scrambles to his feet and SHOOT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zigzags and disappears from sight over a snow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FOLLOW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runs over a frozen stream, invisible under a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now.  Suddenly, the ice SHATTERS under him.  Corbet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rsed in frigid, waist-deep water.  He gasp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 temperature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bbles after him, CUSSING bitterly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s to solid ground.  Disoriented from the sho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, he rolls over to catch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ppears over a snow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tries to run, but his frozen, waterlogged legs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pig iron.  Stumbling and panting, he looks for a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to cross the stream.  Eric easily catch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in the snow, shivering.  He looks up as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t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glares at Corbett and rubs the bruise on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personal.  Just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what you'd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ing Corbett's sopping legs, Eric becomes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get these wet thing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going to slow us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mo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 of three hours you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agging my dead carc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ing, Eric helps Corbet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  EXT.  ENDICOTT FOOTHILLS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sinks below the horizon, creat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 a spectacular show of color and shadows. 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 INT.  NYLON SHE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okes a fire at the mouth of the shelter. 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s and boots hang to dry from branches next to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ddles under the tarp, covered by his coat, drows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awake!  You wan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ypotherm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at means freeze my b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, 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ya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examines him.  Corbett's skin is white and rigid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 are pale blue.  He scowls at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you I'm 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olds up three fin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any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rri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!  Fuck off.  Sav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feel c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pring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doze off.  The shivering he's been repr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racks his body.  Eric sits him up, closer to the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ts his own parka over Corbett's shoulders. 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, Eric rolls some hot rocks bordering the fire clos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legs.  Eric rubs his arms and hands, but i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.  Eric loathes the specter of death, even Corbett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m, trying to keep him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, goddammit!  You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ssic hypothermi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nkiness, fatigue, can't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oldness.  Worst 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do is 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headed someplace far away.  Sighing, Eric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so his back faces the fire.  He unbuttons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, then unbuttons his own shirt and lies across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gasps -- Corbett feels like a slab of ice. 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 chatter.  He's completely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more thing -- this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we're going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, Corbett rests fitfully.  It could go ei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hews on some roots and pokes at the fire to kee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ight.  Some color has returned to Corbett's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urns as Corbett mumbles and clutches at the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irt.  His eyes open.  He tries to sit up, but he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my EL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ergency transmitter? 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ar is back at Wild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blown up with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bad.  We'd be out of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w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  Nobody this far n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itors that frequency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valanche s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ides, I'm surprised a t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 like you uses f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ectron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prised a flat-end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s cold-weather reme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 a lot of adventure sto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was a k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ungry.  Go kill m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appetite.  Maybe you won't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e to disappoi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 EXT.  HAUL ROAD - THE TUR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RORA makes a dazzling display in the cold clear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the only light on the endless expanse of dark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from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 in hand, wearing one of Eric's coats,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uels the generator.  Something catches her ey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, headlight beams jostle along the Haul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caps the diesel fuel can and stow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bout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rries back into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brushes her hair and makes herself prese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hicle gets closer.  It's the trappers' jeep.  It s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arks on the Haul Road next to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peers out the window.  She gasp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s the jeep.  Ducking from sight below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Eric's coat and hurries into the rear mo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stays in the jeep.  Viking Bob and LeMalle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 cautiously toward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stands midway between the jeep and the Turt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dling his carbine.  Viking Bob goes up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  INT.  THE TURTLE - REAR MOD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remembers something she should've taken with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fle.  Too late.  She hears Viking Bob's FOOTSTEPS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up the wooden stair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knocks on the front door.  He peer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r curtain on the window, into the front mo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rugs to the others, then tries the doo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gets out of the jeep, spits and follows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his hand close to the Colt Peacemaker strapp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climbs out a window in the back.  She clo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just as Viking Bob pokes his head in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snoop around, noticing that the coffee po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warm, etc.  The emptiness is ominous.  LeMall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big Remington bear rifle.  He opens the bree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 if it's loaded, and sniffs the barrel to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ecently been fired.  Viking Bob notices the dam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left in a big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Ma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ck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goes outside and shines his flashlight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, Anne Marie drags an evergreen tree bra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to cover her tracks in the snow, then climb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tility compartment where Wilder's body was s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later, LeMalle comes around the corner.  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 tracks and scat from the prior night's vi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s out to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izzly sign.  Looks fr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and Mitchell converge with LeMalle.  They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lashlights around, spotting footprints and m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off into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  EXT.  WOODS NEAR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e and silent, the trappers follow the marks.  A bree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TLES the needles of the evergreens around the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at the point the footprints end.  A rhythmic C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m makes LeMalle shine his light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REVEALS Wilder's feet swinging back and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ir heads.  His body is suspended in the manner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 cache.  Viking Bob lets out a startled grunt.  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shine their lights on Wild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am Wil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a wanted to keep him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rs.  If Ben killed him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as hell wouldn't hang hi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gives a husky fuck?  W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look glumly at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0  INT.  UTILITY COMPARTMENT -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jams herself behind a pile of her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  She stops as she hears the trappers' boots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NCH in the snow past her and go inside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  IN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peel off their overcoats.  They look arou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fortable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ould get me a job with an o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on the couch and lays his scrimshaw and engr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ls out on the coffee table.  LeMalle helps himself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-stocked l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y we eat, torch this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, and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digs through the cupboards and comes up with a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of Sc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 out.  I ain't abou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  EXT.  THE TURTLE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 in hand, gloriously drunk, LeMalle st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  He crosses to the jeep to grab a box of Twink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as long as he's at it, take a leak in a snow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ary-eyed, he notices the damage to the ut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rtment inflicted by the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to it, stepping over the bear scat.  He marvel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ze and depth of the claw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mother musta wante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 bad i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tries the door, but it's jammed shut.  He tu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 under his arm and gives another tug. 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crack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eers through the opening and shines his flashligh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eyes stare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jumps back, startled, and pulls out his knife. 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he door again.  It WRENCHES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He's looking at his own face in one of Anne Mar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ed photo reflector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ing his breath out, LeMalle pokes around the equi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mpartment.  Ever larcenous, he pulls a few it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examines them, and, disinterested, leaves the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.  Doing so, he comes close to uncovering Anne Mar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its motionless and terrified i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in the compartment catches LeMalle's fancy. 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hanging open, he wande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  INT.  UTILITY COMPARTMENT -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e's gone, Anne Marie reaches over and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She can hear the trappers' (OS) CONVERSATION insi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in my gut he wa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light, we try to get s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is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ing, Anne Marie stuffs her hands inside her park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get comfortable.  It's going to be a long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 EXT.  ENDICOTT FOOTHILL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wearily trudge through the woods. 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tarp wrapped around him for extra warmth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, he sniffs at one of Eric's Eskimo potato roo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tentative ni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ed to see the natives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ts when I was a kid in N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me?  I figure you'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ler, coming fro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that's what our old man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ned on going to sea,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, 'til I read Jack 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ed trapping when I was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iled the furs to Sears. 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cks for a skunk, thre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k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Eric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fin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ing wildlife not good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, so you go on to b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etter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a knack for seeing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y you want to se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 in silence.  Corbett tightens the tarp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air and looks at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judge me.  You're a jo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here from a fucked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lture, telling us what to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t is fucked up --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o late to keep tha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emper fl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you do is keep folk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the land, liv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meant to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 shit!  Trap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ters -- we're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vironment.  Who's prot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ou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een plenty like you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ll of yourselves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 for other people's w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know about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ve like an animal!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age goddamn throwback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ongs out here, as far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rest of us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eal sad you don't appro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Eric with his handcuffed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what I should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fessor.  You go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s.  I shouldn't h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, I'll just phone up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alad deli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d, Eric backs away and knocks Corbett's hand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push me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wardly bastard.  I'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cuffs and I still sc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ss out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mashes his fist into Corbett's face.  Corbett r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more surprised than hurt.  Eric moves in, fur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punches.  Corbett plows his clenched fis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midsection, doubling him over.  Gasping, Eric r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into Corbett and they fall into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the handcuffs, Corbett gets a few blows in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stle fiercely, and Eric ends up on top of Corbett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throw another punch when Corbett look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you save my ass, 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kill me.  Make u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 CONTINUED:  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wers his fist and climbs off of Corbett. 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up and they continue on their way in sulle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  EXT.  DEVIL'S CAULDR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day morning.  Chimney smoke rises straight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morning air and mingles with the wisps of fog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Devil's Cauldron v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ratchy RECORDING of a HYMN ("We Will Gath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") plays through a PA system, ECHOING forlornly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s.  The PEOPLE of Devil's Cauldron walk through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to the center of the settlement.  Some, older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ly, head for the dance hall, where the HYMN origi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  INT.  DANC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en SING along with the HYMN.  They face a sh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PA, a rusty TV and record player.  And,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helf, an unmanned pul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  EXT.  DEVIL'S CAULD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, including Neff, split off from their mates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aq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  INT. 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joins some other Men sweating on bench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steam bath.   Kenai sits closest to the fir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glasses are steamed up, but he finally looks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's missing church servic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lie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as soon he stay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l could've got us all kil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resting Ben Corbett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 EXT.  FOOTHILLS ABOVE DEVIL'S CAULDR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, Corbett and Eric climb across the last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hills before the Devil's Cauldron valley.  The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into view below them; faintly the MUSIC carri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 Corbett looks at Eric and breaks the sile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makes you so sure my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be waiting 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think you're in Fairb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not, they still won't f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the plane comes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ready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how true tha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weeps the snow from between two rocks and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wait here until night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fire, no t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next to him.  After a long mom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mean it, you be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ward.  You're a lot of 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chickenshit isn't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...maybe not.  I'll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cares me -- st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life, like an ord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rk.  That's why I want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front lines, wher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mean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on as I got here, I realiz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 was bullshit.  Oil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paganda.  I was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, then I thought screw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outsmart them, do the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anymore.  Maybe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ling myself.  That's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of most of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I still get a knot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t every season, wondering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longer I can go on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Home for Retired Trappers'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ever saw.  We're like Eski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get too old to be use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left on the ic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listen to the faint MUSIC echoing through the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wife used to go to chape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ndays.  See her friends, '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way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've been home tha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d be getting dressed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glances over as a look of utter desolation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  EXT.  HAUL ROAD - THE TUR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file out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uess is he's loo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ing for Chukfoktulik. 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supplies; that's the clos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ttlement without a law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carries his booty with him.  Viking Bob look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rovingly as he puts the big Remington rif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in't gonna leave a sev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dred-dollar Remington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gonna do with it? 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e's for shit on smal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in the right hands it ai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monstrate, he rapid-fires several SHOTS from the h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the radio antenna off the roof of the Turt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ing panes of glass in an accurate success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the door latch off the utility 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, LeMalle slams back the bolt, ejecting a sp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.  He glances curiously at the door of the ut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rtment and starts tow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that door was open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t fucking around. 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climbs into the back of the jeep.  With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, they pu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  EXT.  TRAPPERS' JEEP - (MOVING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ning maliciously, LeMalle hangs the Remington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as they retreat.  Taking careful aim, he SH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  EXT. 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's bullet hits the metal fuel tank of the gen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erosene fumes EXPLODE, splattering BURNING KEROSEN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 module of the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don't slow down to enjoy the show. 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on to more important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3  INT.  UTILITY COMPARTMENT -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the SOUND of the jeep fades away,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mbers out of the utility compartment.  Haggard and n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ld, she helplessly watches as the fire raven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ours the rear module.  Shielding her fac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, Anne Marie reaches under the accordion cover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dules.  With great effort, she unbolts the cou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4  INT.  DIESEL RIG - THE TUR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TARTS the engine, SLAMS it into gea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rches the front module away from the burning rear mo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uts the motor off and, trying to hold back the t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the rear module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5  EXT.  DEVIL'S CAULDR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e weary, Eric and Corbett walk toward town, stay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skirts to avoid being seen.  They look at on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is moment seemed impossible not very long ago. 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notice as they limp into Wilder'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6  IN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dark.  Eric locks Corbett up in the holding cell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ing that Corbett seems almost pleased to be the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s the windows, pumps up the pressure on the white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tern and heads back outsid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7  INT.  NEFF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pries himself from his MTV to answer a KNO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Eric hobbles in.  Neff notes Eric's weatherbea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mind me saying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mond, you look lik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heard anyth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 staying with me, Anne Mar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damn thing. 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?  Mr. Meyerling was here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amed up, look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Neff, I've got Ben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Here?!  Where's Wil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at my place... he, uh, br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Corbett's men find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I'm putting him on the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Fairbanks, eleven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iny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bett ruined my two-way. 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lace on the Haul Road,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 Marie I'm okay and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7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o a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 Don't tell anyon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Eric goes, Neff closes his door and bol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8  EXT.  DEVIL'S CAULDRON - VARIOUS ANGL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mperature dips as the winds shifts and blows dow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rth.  Another storm approaches.  The temperate d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week seem age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, Neff, and other TOWNSMEN batten Devil's Cauldron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STORM.  Kenai is bundled up in the cold. 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en guy wires on the radio tower, windmills and cach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 firewood indoors; close off unused room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store and spa.  Then Neff and Kenai split off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9  IN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a a catwalk, Neff and Kenai climb up into the ce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ts above the partitioned cubicles in the spa to caul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leak with pitch.  Neff is sullen from his conver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ric. Kenai, however, is smiling at N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the smi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 I could make som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ing Ben Corbett in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for lettin' him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Neff's flustered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up in my cache.  Sa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thland man come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ut of your greedy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bett coming here stin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.  We should make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t before it turns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es us in the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  INT.  WILDER'S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tirs a pot of beans on the cookstove.  Corbett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ot in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that good-looking gir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roke the radio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she's fine.  Seeme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lever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up as Eric hands him a plate of b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real resourcefu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 Got me thinking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imeter man, froze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gers one winter.  So he h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ps off and sharpen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osed bones.  Gets along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ever.  Yeah, mayb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estimat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d you better froze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talk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damn lucky, glimps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ry before it's ruined,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good.  You saw wonders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dreamed of.  That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you different th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bastards back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from, because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ees he's hit a nerve with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that demon in the g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it's nothing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ing if the so-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vilized life has bred the b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rains out of you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want out of this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 want want is you in ja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at the door interrupts.  Eric lowers the fla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s lantern and peers out through a corn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board in the front window.  Frowning, he crack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nd slip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1  EX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eff and Kenai.  Neff looks guiltily at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xpl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w you and Corbett come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xie's waiting at the infir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ll put a splint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jured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skeptical of Kenai's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let him fool you. 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son he's here is to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bett's t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oks at Kenai, then at Neff.  Neff nods tha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 As extra precaution, Eric handcuffs Corbett'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 to the frame of the cot inside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Kena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  You can talk to him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keep the keys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2  INT.  HOT SPRINGS SP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wind HOWLS.  Eric enters and wal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connecting the bath partitions.  A hand grab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.  Startled, he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Dixie, wearing a threadbare flannel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l says you get dis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-five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hakes his head -- typical Kenai.  He gives he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.  She smiles and leads Eric toward the "infirmar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ctually a bath partition outfitted with an exam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and a first-aid k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3  INT.  WILDER'S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paces nervously.  Corbett smiles at him and Ken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polog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Ben, we don't wan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.  The kid's got the k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esides, he looks edgy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use that magnum he's car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  I'll get loose i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traps you don't want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 cash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ess someone should us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 the bottom draw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's desk.  My kit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 Might as well un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tugs on the drawer.  It's locked.  Undaunt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ies it open with a knife.  Neff groans.  Kenai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 Corbett the duffel bag, but Neff grabs it.  He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weapons, pulling out a hunting knife.  Satisfi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Corbett the bag through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free hand, Corbett digs through his belonging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ing, freeze-dried provisions, jerky, paperback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4  INT.  HOT SPRINGS SP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ankle is in a resin cast.  His foot rests on a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waiting for the cast to set he soaks in the bathtub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 towel draped over his face.  Above him, on a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cket, a closed circuit TV plays a war-surplus PORNO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CREAKS open and Dixie comes in.  She impass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his cast -- which is interesting, as she'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panties, clog shoes and nothing else.  Eric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el off his face and sits up, asto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h your back for you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Eric can protest, the door OPENS agai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.  He snaps his fingers at Dixie to shoo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urri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4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to interrupt playtim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the hell are you caught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cal matter when I g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ress instructio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rar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the shit, Leo.  I migh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5  EXT.  CHUKFOKTULIK, ALASK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sting of a handful of sod-roof cabins, mostly b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kfoktulik is a way station in the coniferous for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ty miles southeast of Devil's 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6  INT.  TRAPPERS'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seats pushed back, LeMalle peels the town's 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E out of her parka.  He's got the motor runn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th.  Her gold tooth glints in the ligh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next to them.  The locating screen on the beat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o beacon receiver bolted to the dash G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sphorescent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got nice beds upsta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tandin' guard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ides, rather spend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on slopp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sound of LeMalle's exertions there begin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stent succession of BEEPS.  The Whore look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's shoulder at the locating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Ti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turns and immediately loses interest in the W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her off of him, he blows the jeep's HOR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7  INT.  HOT SPRINGS SP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Meyerling are in the middle of an 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I won't let a killer wal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7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eged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es this matter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ne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see past your lo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assignment, sni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the pipeline.  The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ters there are in this distr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up to Corbett, and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o alienat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ould release Corbet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some vo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iserable wildernes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e of the union.  Polic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de here the same way 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vilized world: at the bal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x.  That's the beauty of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icebox cowboys are li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ntury too late.  Get the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side, it's like bu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hattan for beads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ful of votes you contro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est frontier since whit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mbled onto the New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day these people'll wak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ll be the fir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ll run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attention turns to a rhythmic INTERFERENCE on the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  There are three short bursts, followed by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bursts.  Something about it is very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wling, he 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Meyerling; 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hat you have to.  So will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limbs out of the water and pulls his pant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8  INT.  WILDER'S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sorts through the tangle of Corbett's traps. 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bursts open and Eric hobbles in.  Gun drawn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s the cell door.  He rips Corbett's shir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round, he sees Corbett's duffel bag sitti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t.  Digging through it, he finds at the bottom of the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LT with a small red LED flashing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, he flings it against the wall, smash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  INT.  TRAPPERS' JEEP - CHUKFOKTULI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en dot on the screen and rhythmic BLEEP go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, just as Viking Bob and Mitchell run up to the j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thwest.  Devil's 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dumps the half-naked Whore out onto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starts the jeep and they roa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0  INT.  WILDER'S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hoves Kenai and Neff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tay out of my face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the door.  Corbett smiles his Cheshir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picks up E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ergency transmitter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ed to signal mirror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-tone smoke fi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s us watch each other's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a wide area. 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ssed me up this tim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ting arrested in the ba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T was in my duffel bag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my neck where it sh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ay they'll find you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-minute signal.  And no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0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ll get here in eight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is weather, unless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haven't disappointed m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1  EXT.  DEVIL'S CAULDRO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, dry snowflakes pour through the still air.  Gloo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 hang immediately overhead.  Visibility is ten fe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mperature is below z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2  IN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5:30 AM.  Sitting at Wilder's desk, Eric pries the 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some bullets and dumps the gunpowder into a styrof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. He rings the top of the cup with bluetip matche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ls it with masking tape.  Watching him from the c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ashbomb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doesn't answer.  He pulls on a heavy overco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er's.  Putting the unused bullets back in Wilder's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finds Corbett's .44 magnum.  He puts it a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loaders full of .357 hollowpoints in his p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3  EXT. / INT.  DEVIL'S CAULDRON 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hobbles across town to the hot springs under cov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ly hour and heavy snowfall.  He paces out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itous routes from the rental cabins to the airstri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town, pausing now and again along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a door SQUEAK open and someone COUGH nearby,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motionless in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dled in wool blankets, Kenai trundles down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Kenai passes by, Eric sneaks inside the sp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up into the cat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Kenai goes back to his cabin, he notices that the ant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 traps on display in front of the general sto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ng.  Suddenly, Eric grabs him and pulls hi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D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4  IN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unexpected appearance startles Ken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to rent a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problem with 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der'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rent me a cabin,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clever:  If the trap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hat signal beacon an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in time, Sam's i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they'll look.  They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ure you're waiting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irplane, so you can't st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ack by the airstrip. 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they'd expect you i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r side of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afford any trou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akes out all his c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Here's a hundred dollar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or anyone else wi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up on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rabs mo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Forget it.  And try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eed on my throw 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alks away, then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have to ask, you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there is the high-pitched WHINE of a snow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S) driving into town.  Eric cautiously follows th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5  EXT.  DEVIL'S CAULDRON - CLOSE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stens as the vehicle cuts across town toward Neff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  The snowfall is too thick to see who it is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5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 as close as he dares.  The ENGINE stops (OS)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STEPS crunch up Neff's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 - NEFF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rson in a hooded parka stands on Neff's stoop,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.  Magnum drawn, Eric suddenly appears from the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alling snow.  He shoves the person against th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ne Marie.  She gasps.  Seeing Eric, she's more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relieved.  Eric puts the gun back in his waist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ric!  Why aren't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ban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er away from Neff's doorstep.  Her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ing, she wraps her arm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hrist, sweetheart. 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s!  I thought you were d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stay here.  Go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urtle.  I'll meet you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n a few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ung by his cool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ell you everything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Corbe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 A transport plane is d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eleven.  Once I put him o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's the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5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n't one, unless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get here before the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grasps the situation with a sickening cla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e people here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ir marshal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AWAY - 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eavesdropping on the conversation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The news about Wilder stu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Anne Marie, you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only complicates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t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knows she won't re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e snowmobile, par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ind Wilder'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ing, she STARTS the snow machine.  Most of her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 is lashed to the saddlebags.  As she pulls away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ps back to Neff's house and knock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NEFF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n, Neff opens the door and lets Eric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on my way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yfriend's, but I gues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Sorry I barked at you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one should be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 Kenai, always ou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re.  I never should've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5  CONTINUED:  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sure like that fav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ered a whil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gets a seasick look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Mr. Desmond, I didn't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it turning this 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stards killed Sam,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won't kill the rest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ll be three, four me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st.  I have some back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will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eal sorry.  In a wh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ne from this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e live here.  No on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ix it up with those homb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opens the door for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care enough about 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Sam Wilder was my cou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why I came to Alaska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letters, saying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adise it is.  But me end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 won't do Sam a lick of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6  EX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waits in front as Eric hobbles up.  S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d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broken.  C'mon,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h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7  INT. 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calmly reclining on the cot in the holding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've told you no on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Anne Marie,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to Anne Mar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you can talk sens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Anne Mar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 way, you better clea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anyone 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ting h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omment has the intended effect on Anne Marie.  Ang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hrows Corbett a coat.  Corbett puts it on.  Re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bars, Eric cuffs Corbett's hand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moving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exit, Corbett's sardonic look makes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8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n-by-ten cabin is furnished with two sagging cot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-up color TV set, a cookstove and a half-drum h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ve.  Built into the rear wall is a rustic dumb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nce lowered perishables into the icy water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-dry 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hecks his watch.  6:15 AM.  He bolts the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s the windows, opening one enough to let sound 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  He extinguishes the Benman lantern and dou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in the heat stove so no smoke will emi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mney.  Anne Marie slumps into the corner next to the d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catch a chill by that d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er shaft.  Sit on the c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ands her the .44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this pointed at him if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occup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8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reluctantly takes the huge gun.  Trying to al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ears, Eric sits and brushes the hair from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ntently watches them.  Before he can say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hoots him a cold look.  Corbett stay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9  EXT. / INT.  DEVIL'S CAULDRON - VARIOUS ANG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ll hangs over the town.  People know to sta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crawl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house, Neff, for once, has his TV turned of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read and listens for sound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pa, water DRIPS somewhere.  All the stall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sod house, Kenai looks out his one tiny window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 of snow.  Dixie comes up behind him and pu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on his shoulders.  He looks up at her, g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Wilder's empty cabin, his belongings are scatter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expecting his imminent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ental cabin, Eric checks his watch.  10:45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0  EXT.  DEVIL'S CAULDRON - NEAR WILDER'S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MOTOR grows in volume, then abruptly ce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' jeep APPEARS in the snowfall on the roa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n.  It coasts quietly in and stops behind the cover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pile across from Wilder'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get out of the jeep.  LeMalle has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ington, Mitchell has his Peacemaker, and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s LeMalle's old carbine.  Mitchell spits.  It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outside that the spittle freezes and CRACKS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an out and approach Wilder'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WITH TRAP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comes more clearly into view as the trappers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.  There is no sign of life.  Viking Bob gestur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, now positioned on either side of the cabi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 down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?  Ben Corbe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  Carbine held at his hip, Viking Bob wal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door and, with a mighty kick, BREAKS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0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 - THROUGH WILDER'S CABI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points the carbine at an empty room.  He noti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ever, Corbett's duffel bag on the floor of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1  EXT.  DEVIL'S CAULD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march through town like an advancing ar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some sign of Corbett.  LeMalle stops to d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pockets for some food.  All he comes up wi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ump of a candy bar.  Viking Bob look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ti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we pull Ben's as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e, I'll get you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crate of Snickers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sul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ight fuckin' her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rove his point, LeMalle trots from dwelling to dwel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through windows and letting himself in through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ed door.  This proves fruitless, so he let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ed YELL.  Pointing the Remington skyward, he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 couple thunderous SHOTS that ECHO back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2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the shots, Eric pushes Anne Marie agains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ning her to stay put, he crawls to the win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see through the snowfall.  After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, from outside, not too far aw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!  Speak out before I t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dump in t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oints the magnum at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 and I'll sh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ill me, you sign your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 Anne Mar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3  EXT.  DEVIL'S CAULDRON -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and Mitchell come running over to LeMa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fires another couple SHOTS for empha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ear me?  B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Ma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se off.  We do this 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the others strain their ears for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ever's holding Ben Corbet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me: we jus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he's okay.  He is,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4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ind racing, Eric stares at Corbett.  Despi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ing temperature of the room, he's sw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know I'm here.  I do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, they'll plow this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.  You willing to ac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responsibil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ing his resolve, Eric drags Corbett to the wind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e barrel of the magnum against Corbett'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you're okay.  Tell them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 if they rus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bites her lip and tries to maintain a b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.  Despite the gun in his face, Corbett remains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outs through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5  EXT.  DEVIL'S CAULDRON -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Corbett's voice, the trappers spin around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ertain its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  I got a nervous ma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a magnum up my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5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follow his VOICE toward the rental ca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in one pie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ine.  Look forward to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6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ulls Corbett away from the window.  He shoots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nne Marie.  They're in a bind and she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7  EXT.  DEVIL'S CAULDRON -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grabs Viking Bob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Viking Bo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et-talk won't ge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 it, asswipe -- cut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se, or soon as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ide, I put a fuckin'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your e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8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glances at Corbett, whose grim look certifies LeMal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ow's to their advantage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see them, but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plane comes, they'll su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 know where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e up.  Take me to the Yuk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ive you that mo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arantee you'll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offer a buyoff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nmen waiting out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me has passed for me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and me.  I know i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still figh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vival, like cornered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y they'll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-mo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8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ude to let that happen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ept me from freez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tries to hide how tempted she is by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Er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right about the snow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ighs -- is she against him, too?  From outsi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are obviously much closer.  Eric signa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not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face the window.  They don't notice as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 quietly shimmies outside through the narrow d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er shaft to the back of the rental cabin.  Eric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 as he realizes she's gone.  Corbett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rdon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least your girl had the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jump ship.  Too bad sh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one small enough to f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that dumb 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9  EXT.  DEVIL'S CAULDRON - FOLLOW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the cover of the snowfall, Anne Marie circle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side edge of town toward Wilder's cabin. 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her photo gear from the snow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0  EXT.  DEVIL'S CAULDRON -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ware of Anne Marie's maneuver, the trappers wai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se from Corbett.  None comes.  Viking Bob plac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ming hand on LeMalle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wait, we do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guy's up to.  Ben'll le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1  EXT.  DEVIL'S CAULDRON - ANTENNA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camera bag slung over her shoulder, Anne Marie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metal antenna tower behind Neff's house on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own. She grits her teeth and fights back a wa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tigo. The ground disappears from sight, hidde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and f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 feet up, she attaches her infrared video camera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crossbars and, using a length of coaxial cable, h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RF output to the feedline of the community TV ante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2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oks at his watch.  10:55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3  EXT.  DEVIL'S CAULDRON -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ACKING twig behind the cabins gets the trapper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.  Clutching his rifle, LeMalle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esti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probes through the snow, listening.  He re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of the woods and, finding nothing, re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crouches behind a tree, twenty fee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.  After a moment, she tiptoes back toward the r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4  IN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turn as Anne Marie's camera bag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from the dumb waiter shaft.  Anne Marie wriggl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  Before Eric can say anything, she puts her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mouth.  She turns on the TV set and tun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nel 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uzzy IMAGE comes into view.  It's Devil's Cauldr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tage of Anne Marie's infrared video camera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snow shows up as a translucent yellow wash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.  Buildings are distinguishable as bluish silhou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t-producing objects -- warm walls, chimney smoke, etc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pink and red.  And there are three clearly-defin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figures standing near the Maqi.  The tra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s amazed.  Eric smiles at Anne Ma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4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infrared came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chnology in the wilde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problem is talking to you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way to the landing 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an idea.  We'll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gs through Anne Marie's bag of equipment and suppl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ops and looks up.  Outside, there is an OS SOU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elt before it is HEARD.  The cargo PLANE approac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5  EXT.  DEVIL'S CAULDRON -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look at each other as the SOUND of the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what they're waiting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es t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ll have to come right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6  EXT.  RENTAL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quietly pulls the door open.  Holding the pisto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's head, he pushes Corbett out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and Eric exchange a long look.  Fight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, she reaches up and touche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 ran off, I thought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going 'til you wer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 in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ome is here. 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.  Then he and Corbett are gone, lost from s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fall.   After a beat, Anne Marie takes a deep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links away in the other direction, toward the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6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NEAR THE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wait, twenty-five feet from Eric and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ONE of the plane grow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toward the airstrip.  Corbett sees a patch of b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t and SCUFFS his feet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NEAR MAQ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ppers turn to the SOUND, heard under the RUM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ill-distant plane.  Converging, they head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  Suddenly, Anne Marie's VOICE boom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ver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moving towar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HOOTS a couple times, then backtracks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behind one of the rental ca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ing the bullets, the trappers sprawl on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7  INT.  DANC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has turned on the rusty TV near the pul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watching the infrared IMAGE of the action outsid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the microphone wired to the old 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TRAP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gestures to Mitchell and LeMalle to sepa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ver P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fann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, LeMalle BLASTS his rifle in direction of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Viking Bo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nai's PA -- but how the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eein'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matter.  We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going.  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king, anxious, LeMalle follows Viking 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7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s off from them and looks for footprints in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8  EXT. 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ushes Corbett through a narrow pass betwee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 in the center of town.  He walks in Corbe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prints.  Almost through to the other side, he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.  Pulling Corbett with him, Eric walks backw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carefully placing each foot in an existing footpr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can't help bu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9  INT.  DANC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TV screen, Anne Marie sees one of the red b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 direction and head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to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is moving back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0  EXT.  DANC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eMalle.  He crosses to Kenai's generator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-placed rifle SHOT to its innards, he GRINDS i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1  INT.  DANC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V PICTURE disappears as the power dies. 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s the PA microphone; it's dea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2  EXT. 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emerge from between the buildings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tracks toward the hot springs spa, now leav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3  EX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go inside.  Eric pulls the door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, but leaves it a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4  INT.  KENAI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ONE of the approaching plane is ever louder.  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nd pulls on a succession of sweaters.  Dixi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l, it's crazy to go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4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 someone in the s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aps on a holster under his sealskin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5  EXT.  DEVIL'S CAULDRON - AIRSTRIP - LO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4-prop plane is about to touch down on the fa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now-covered air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6  INT.  DANC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zips up her parka and cautiously goe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7  EX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follows the footprints to the door Eric left a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eer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8  IN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omb-quiet except for water DRIPPING and p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KING.  LeMalle looks around.  The sound of a small 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metal above him gets hi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a fleeting shadow cut across the catwalk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ds a metal ladder, slings his rifle over his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imbs up.  Hearing another SOUND on the far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walk, he hurries across, holding onto the pip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is directly above the huge central pool.  He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o under a long piece of twine running from the ce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dark corner below.  Suddenly, the twine snaps t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pen a heavy trap door on the ceiling. 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down and knocks LeMalle off the catwalk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p, he splashes into the wate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den in the shadows, Eric drops the end of the tw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toward the front door with Corbett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Corbe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ll keep him out of th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out of the central pool, soaked.   He pulls his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off and furiously throw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9  EX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eads Corbett around the back of the spa.  A GUN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s out nearby and a BULLET hits the wall above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seen their faint silhouettes through the sn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osely SHOOTS over their heads so he doesn't hit Corb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BEHIND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crouch down and double back. 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swallowed up by the snow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0  EXT. 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king Bob follows their footprints in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.  He continues to a point where they conver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set, then stop.  He smiles at the naivete of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oy.  Looking at the boardwalk railing above, he assu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have swung over it onto the iced-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walk.  Pleased with his deduction, Viking Bob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!  Viking Bob lets out a horrible HOWL and fall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the snow.  Biting into his right calf is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ibear leg trap.  In extreme pain, he struggles to l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pen with the barrel of hi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1  EXT.  KENAI'S GENERAL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hoots Eric a dangerous look as Viking Bob's C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 though the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2  EXT. 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Viking Bob's cries, Mitchell backtracks and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Viking Bob's aid.  Between them, they manage to yaw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ws of the trap and free Viking Bob's leg.  Viking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walk but the leg won't support him -- the b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.  Bitterly frustrated, he waves Mitchell on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, Viking Bob eases down in the snow.  He tears a s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ning from his coat and wraps his leg to s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3  EX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curries by on her way to the air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hot springs door bursts open and 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es at her.  Stripped of his wet clothes, he's 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3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lankets and furs, his feet protected by sacks lash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His wet body and hair steams in the frigi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lets out a startled cry and spring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She falls hard on her back, knocking her w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ing for footing in the snow, LeMalle drops hi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es at her again.  Anne Marie moves away and pu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44 magnum out.  LeMalle stops and glar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ake me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up, keeping the magnum pointed shakily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glowers menac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to Sam's cabi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stay in the jail unti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slowly crouches down for his rifle.  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elds the handgun at him, but he does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chance it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g-leg?  You can't even hol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.  Better drop me first sh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ch, or I'll rip your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g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unting, sneering, LeMalle stares her down.  Anne Mari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lyzed.  Feeling that he's won, LeMalle wraps his b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around the stock of the Rem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closes her eyes and FIRES.  Pulling the 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, LeMalle tucks and rolls and jumps to his feet. 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e FIRES again, and AGAIN.  Shot, LeMalle hobbles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a trail of blood in the snow.  Numb, Anne Marie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rm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4  EXT.  BOARDWALK NEAR WILDER'S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oks around at the sound of the shooting, f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st.  He pulls Corbett off the boardwalk and they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open ground toward the airstrip d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5  INT.  HOT SPRINGS S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looks around at the messy RESULTS of LeMal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sacking for things to wear.  Kenai turns, startled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footsteps.  It's Neff and Meye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5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t this damn mess.  W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's Wil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.  Trappers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, Jesus.  Told you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Meyer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you, big shot?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  Who's side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 thought you people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bett and his wild 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hoot-'em-up shit is b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.  I'm sick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you, Ne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two of the trapp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alrea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uddenly on the bandwag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One left; three of us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is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Eric Desm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andl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6  EXT.  YARDS BEHIND AIRSTRIP D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now, Eric can see the faint outli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 on the runway.  He and Corbett hurry toward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airstrip d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wend their way through the junk-filled yards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a glimpse of movement around a corner, REFLEC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ne of glass leaning against a roll of tar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6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OV - REF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maker in hand, Mitchell is behind the depot,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akes out the homemade flashbomb.  He lights it,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ward Mitchell and covers his eyes.  It EXPLOD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led pop and a bright flash of whit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stumbles backwards and blinks his eyes.  The 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emporarily clouded his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moves Corbett to another approach to the dep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for Mitchell to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7  EXT.  REAR WALL OF AIRSTRIP D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is about to do just that when a h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stops him.  It's LeMalle, oblivious to the prof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ing from his right shoulder.  Mitchell blinks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trouble seeing.  LeMalle gestures for him to be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ints in Eric and Corbett's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ists his Rem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it.  You might hit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MA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llshit.  I hit what I'm ai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'em come closer fi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LeMalle is too anxious.  He swings the rifl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-handed, and SH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just misses Eric.  He panics and wildly re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with the .35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8  EXT.  REAR WALL OF AIRSTRIP D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 and LeMalle scatter under the hail of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8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ERIC AND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HEAR LeMalle's labored footsteps run past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.  Eric peers cautiously around the corner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ot.  There is no further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waits a moment, then leads Corbett cautiously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9  EXT.  REAR WALL OF AIRSTRIP D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the rear wall, they practically stumbl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  It's Mitchell, lying on the ground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badly wounded by Eric's barrage.  Eric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uished, Corbett kneels next to Mitchell.  Mitchell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ad to see you're okay.  I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Malle not to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ries to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some fine seasons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tchell's grasp on Corbett's coat relaxes as he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, Eric stares at the man he killed.  Notic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mshaw lying on the snow where it slipped from Mitch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, Corbett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Er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fteen years on the trai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an, I never saw him ri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ing at Eric, Corbett dips his hand in Mitchell's bl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ddenly smears it across Eric's mouth.  Repelled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irst kill.  How do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s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ping his face, sickened and desolate, Eric has no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from somewhere close by, LeMalle FIRES at them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s the .357 in his belt and uses a brick to kno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lock off the back door of the depot.  He pushes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0  INT.  CARGO PLANE - COCK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ny-tailed, ex-hippie PILOT shuts his engines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s his Walkman headphones.  Hearing LeMal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ing GUNSHOTS, the Pilot pulls his door clo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on his two-way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to radio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rcle, this is BMY-955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ched down in Devil's Cauld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's here to greet 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, and there's gunfir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ting sca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, he STARTS his engines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ERIC IN D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urns, startled, when he hears the ENGINES coug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1  INT.  CARGO PLANE - COCK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fiddles with his controls and prepare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  He looks up, surprised, as the passenger door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slides onto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leav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my responsibility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ircraft out of here saf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points the .44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o be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E MA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the engines idling.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and open the sid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his head and muttering, the Pilot unfastens his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t, climbs between the two seats to the cargo compart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bliges the little lady with the big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2  INT.  AIRSTRIP DE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pot, as temporary-looking as the rest of Dev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ldron, is a boxcar-shaped loading dock and warehou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rrugated steel roof.  Boxes, wood palettes an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ies are piled haphazardly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Corbett navigate through the piles of box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hing toward the front door -- the door lea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string of overhead lights come on.  Eric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.357, then stops when he sees Meyerling, Kena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ff have come in the front door.  Kenai stomps his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s.  Grandstanding for the others, Meyerling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 wants any more killing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ll agree to that, corr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no one arg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good.  Now, Eric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hand your prisoner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n't your concer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, here an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Meyer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, when you put a bullet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on the way out.  Easi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bad idea.  Face it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room in Alaska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 pokes with his foot at a tipped-over r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kimo paraphernalia -- masks, furs, big skin drums, fi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ar-s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YE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s antiquated a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 moves toward Corbett, but Eric stands in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2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quite a piece of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yerling.  The tide change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de right along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oks at N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ff, you know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n outsider, Mr. Des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 aside; stay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nai and Neff move in with Meyerling.  Eric stan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and reaches for the .357 in hi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LeMalle stumbles into the depot, the blank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s dragging at his feet.  His right side is bath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  Half-frozen, bled dry, he looks ready to drop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  In his left hand, impossibly, he still clu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 Rem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ists it to his hip and grits his teeth as he BOL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into the chamber with his injured right arm.  Br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, he levels the rifle at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the ACTION of the rifle, Eric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reaches down, grabs a rusty Eskimo spear in bo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ed hands, and hur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deafening ROAR as LeMalle's rifle discha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Malle flies back from the recoil -- and from the s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ck clear through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packing material above Eric's head smolders, igni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zzle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moment of silence.  Corbett looks a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 near him, and then at Meyerling.  Threate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yerling pulls out a .380 automatic.  Before Eric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, Meyerling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ACT of the bullet throws Corbett against some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2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YELL, Eric jumps Meyerling and rips the gun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sp.  Enraged, he pummels Meyerling with it until Ken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eff pull them apart.  Eric wrenches away from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to his feet with Meyerling's gun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moves and I'll sh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.380 on them, Eric crosses to Corbett. 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abdomen, he's trying to sta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w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nd's a through-and-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ed my liver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backing away from the others, Eric helps 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up and shuffle toward the OS SOUND of the cargo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3  EXT.  DEVIL'S CAULDRON - AIRS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e Marie jumps down from the cockpit.  She and Eric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into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4  EXT.  CARGO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taxis and lif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  INT.  CARGO PLANE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Eric takes Corbett's handcuffs off, Anne Mari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wound.  He waves h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 you didn't let him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I said, I'd still be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ountain, frozen soli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get you to a hospital,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we get to Fairb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ey can patch me up and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in a cage? 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yerling's right --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nosaur.  Greedy bastar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, it's their turn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nd.  Put me in the woods,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live or die on my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infully pulls himself into a sitting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pee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down there, tell me wha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is matters.  Strugg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get swallowed by the big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on there won't be a tr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troubles... 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wrong.  Everything w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s its mark.  You sa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 -- there are hundr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-old footprin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nd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tired to argue, Corbett leans back agains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Mitchell's scrimshaw out of his pocket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 UP - THE SCRIMSH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quisitely beautiful and detailed engraving depic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zzly beside a wilderness creek, with trees and moun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s the scrimshaw in his hand and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ighs as he looks at the blood -- Mitchell's blo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ack of his hand.  He stares at Corbett for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.  Then, resolved, he climbs up front and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o the Pilot.  Grumbling, the Pilot adjus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6  EXT.  HAUL ROAD - PUMPING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 clouds are dissipating.  The cargo plane com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m and lands on the airstrip behind the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7  INT.  CARGO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rolls to a stop, Eric throws open the cargo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its up, surprised.  He and Eric exchange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then Corbett crosses to the open door and ging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down onto the snow-covered ru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8  EXT.  CARGO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Anne Marie watch from the door of the pla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limps across the runway toward the treeline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, his footprints are dusted over by the snow and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bett stops, turns and looks back at Eric, then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ward, disappearing into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CARGO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loses the cargo door as the Pilot turns the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nd taxis back down the ru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9  INT.  CARGO PLANE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wearily sits next to Anne Marie.  She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glances over his shoulder and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damn crazy in this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.  I'm moving back to L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0  INT.  CARGO PLANE - ANGLE THROUGH WINDOW - (AERIAL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climbs above the fog and snow clouds into a su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e blue sky.  It banks and turns south.  Behind i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 roll on toward the Arctic wasteland,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36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36:00Z</dcterms:modified>
  <cp:revision>2</cp:revision>
  <dc:subject>Filmscript</dc:subject>
  <dc:title>Arctic Blue</dc:title>
</cp:coreProperties>
</file>