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Army of Darkness</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ab/>
        <w:t>Sam Raim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ab/>
        <w:t>Ivan Raim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ab/>
        <w:t>Robert Tap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ab/>
        <w:t>Sam Raim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Campbell</w:t>
        <w:tab/>
        <w:tab/>
        <w:tab/>
        <w:t>Ash / Evil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mbeth Davidtz</w:t>
        <w:tab/>
        <w:tab/>
        <w:tab/>
        <w:t>Sheila / Evil 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cus Gilbert</w:t>
        <w:tab/>
        <w:tab/>
        <w:tab/>
        <w:t>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an Abercrombie</w:t>
        <w:tab/>
        <w:tab/>
        <w:tab/>
        <w:t>Wise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chard Grove</w:t>
        <w:tab/>
        <w:tab/>
        <w:tab/>
        <w:t>Duke 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hael Earl Reid</w:t>
        <w:tab/>
        <w:tab/>
        <w:t>Gold To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mothy Patrick Quill</w:t>
        <w:tab/>
        <w:tab/>
        <w:t>Blacksm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idget Fonda</w:t>
        <w:tab/>
        <w:tab/>
        <w:tab/>
        <w:t>Lin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tricia Tallman</w:t>
        <w:tab/>
        <w:tab/>
        <w:tab/>
        <w:t>Posessed W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d Raimi</w:t>
        <w:tab/>
        <w:tab/>
        <w:tab/>
        <w:tab/>
        <w:t>Cowardly Warrior</w:t>
      </w:r>
    </w:p>
    <w:p>
      <w:pPr>
        <w:pStyle w:val="Normal"/>
        <w:ind w:left="6803" w:right="567" w:hanging="0"/>
        <w:jc w:val="right"/>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INY BLACK AND WHITE – CLOSEUP – A MAN'S DESPERATE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is is Ash, mid twenties, square jaw firmly set and a pair of haunted eyes which dart about quickly in fear. Ash speaks to the CAMERA with urgen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would you say that I am insane? I wouldn't say that I've lost my mind simply because I've heard the voices and seen the godless things moving in the woods. If anything, I think more clearly now than ever before. I know now that there is such a thing as a living Evil. A dark and shapeless thing that lives not in the spaces we know, but between them. In the Dark. In the night. And it wants the exact same thing as you and I: A chance at warm life on this Earth. It doesn't care that is already had that chance... once. Now listen closely because there isn't much time. Listen and believe, because it's all tr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 LOG CABI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stled in a dark forest. Through the window, we see the tiny figure of Ash picking up a book from a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irst saw the damn thing at that blasted cabin. The Necronomicon. An ancient Sumarrian text, bound in human flesh and inked in human blood. It contained bizarre burial rites, prophesies... and instruction for demon resurrection. It was never meant for the world of the li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I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flips through the pages from the BOOK OF TH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ook awoke something dark in the wo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IMP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OK OF THE DEAD – CAMERA PANNING STRANGE SCRIP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cribed on the pages. Illustrations of demonic faces with white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take the point of view of a wind-like demon, swooping low through the woods toward the cabin. CAMERA rips through the cabin door and comes upon a SCREAMING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got into my hand and it went b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ASH'S POSSESSED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isting into a claw, before the flashing thunder clou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I lopped it off at the w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I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severs his hand from his wrist with the chains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OOD RED CLOU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weep past the m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order to rid myself of the foul thing, I read from a passage in the book that was supposed to open a hole. A hole in Time that would send the Evil back. And it wor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ANDAGED, ONE HANDED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cites the incantation from the Necronomi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BI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ime vortex is created. Trees and a 1973 Delta 88 Oldsmobile are sucked up into the funnel clo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 just didn't plan on coming a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BI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now armed with shotgun and chainsaw, is swallowed by the funnel-cloud of the Time vort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IME VORT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is rocketing through a funnel of swirling clouds. He is swept away from us, hand over foot, through the dark void of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IMATION – A TENDRIL OF SM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wirls through blackness as a chorus of women's voices build to eerie crescendo, from a musical note to a SCREAM. The smoke swirls, pulls in upon itself, like a thing alive, and forms the 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CAMPB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moke is wisked away, then reforms 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RMY OF DAR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itle billows past CAMERA REVEA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IME VORT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RANDFATHER CLOCK, its hands winding backwards at an insane rate, spins angrily past, revealing other debris that has been swept up into this funnel cloud. Tumbling weightless through this void we f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CREAMS but there is no sound. No scream. Only the steady BEATING of his he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ASH FRONT SCREEN PROJ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ields his eyes from a sudden bright light. The funnel cloud electrif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PS at the fabric of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OUDY SK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is quiet. Then, an electrical disturbance in the shape of a human body flashes briefly and is gone. A moment latter, Ash appears and tumbles from the sky, falling past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RREN WASTELAN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falls to the dust. His double barrelled shotgun lands beside him. The '73 Oldsmobile comes CRASHING to the ground a moment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s up from the dust to be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ENTY-FIVE MOUNTED HORSE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12th century armor ride up over a hill. They halt before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RRIOR #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usts his longsword into the air, shou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RIOR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il to him who has come from the sky to deliver us from the terror of the Deadites! H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res in confusion at the strange medieval figu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ENTY-FIVE WARR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in in the chant and hail Ash, but suddenly stop 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uscular commander of the group, gallops his horse into frame, followed by FOUR HORSEMEN who are his lieutenants. Arthur lifts his iron visor and evaluates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lta 88 Oldsmobile. The chainsaw, strapped to Ash's back. The handless stump of Ash's right arm. The Shot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RIGHTENED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ves a shaky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is easy now chief. I don't know how I got here and I'm not lookin' for any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elderly man, in a long black cloak, steps 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Lord Arthur, I believe he is the promised one, written of in the Necronomi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ings his sword down across Ash's chest. Ash cries out in pain 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CH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cut. A thin red g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bleeds. As a man bleeds. The one written of in the Book would not bl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 GESTU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CAMERA PANS to four prisoners bound in iron shack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ly, he is one of Henry's men. I say to the pit with him! If he is truly the promised one... he will eme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RIOR #2 AND #3</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ye! The pit's a fair t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LD TOOTHED WARRI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the pit with the black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LD TO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ges his horse at Ash. But he is met with the wooden stock of Ash's shotgun as it swings into frame, cracking against his j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SHOT – GOLD TOOTH – STUN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mbles from the h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aps atop Gold Tooth's horse and jerks the reig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 ASH'S H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ars up, kicking it's hooves into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lops off as Warrior #2 runs at him. Ash kicks him in the face as he gallops past. The Warrior is sent ree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UCKING SHOT –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loping over a hill. He is almost thrown by the horse, but manages to hang on for dear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the hell they put the stirrups on this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 ASH'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sping at the side of the horse, hoping to find some purch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 ASH – STUN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ides past CAMERA, almost falling from the h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EUTENANTS! Fetch me the black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OF ARTHUR'S ARMORED HORSE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sheathe their broadswords and gallop after Ash. The remaining Warriors watch for s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 SHOT – TWO HORSE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re gaining an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lances beh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POV – TRUCKING SHOT – TWO HORSEMEN IN PURS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diverge to either side of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ps his h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DDYP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IRST HORSE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es up alongside Ash and swings his Broad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OO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cks the bl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COND HORSE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es up alongside Ash's other flank. He swings and lands the flat part of his blade along Ash'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U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cks as the first horseman swings his blad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OO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looks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COND HORSE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nds up for another b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Yanks back upon his horse's reig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REE HOR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unning side by side. Ash's horse drops back sudden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COND HORSE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w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BROAD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ams the First Horseman across the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IRST HORSE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knocked from his st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UCKING SHOT – THE FIRST HORSE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moving fast when he hits the ground. His armored form tumbles end over end in the dust, clanging to a halt against a r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COND HORSE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rns around and gallops back toward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SHOT – ASH AND THE SECOND HORSE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e at one an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UCKING SHOT – THE SECOND SWORDMAN AS HE RI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winging his Broad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UCKING SHOT – ASH AS HE RI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nserts the stump of his right arm into the female end of his chainsaw arm bra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OMP! He twists his stump and the chainsaw bracket locks into place. CL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hrusts his chainsaw arm outward, pulling on the starter cord; PUTT-PUTT-PUTT... The engine won't turn over. He curses and yanks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COND HORSE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raws close. He leans from his horse and swings his Broadsword mightily. The flat portion of the blade connec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U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knocked from his steed. He tumbles to the dust, narrowly escaping his own horse's hoo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lls to his feet and spins to the sound of approaching hoo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COND HORSE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ges and swings his broad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aises his chainsaw. CLINK! He deflects the blow. Ash swings the chainsaw in a roundhouse motion, clipping the Second Horseman as he rides p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UCKING SHOT – THE SECOND HORSE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knocked from his h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W TRUCKING SHOT – THE SECOND HORSE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unces along the rocky ground, kicking up d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WORD HAND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ams against the back of Ash's sku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umples. He looks up in pain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ove him. The sun over his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IGHT MOUNTED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lop up, dismount and surround Ash with swords dr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the priso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arriors surge upon Ash. His sawed-off shotgun and chainsaw are taken from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OLD TOOTH AND OTHER WARRIO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cure Ash to a set of iron shackles that painfully extend his arms. A collar forces his neck up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the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RRIOR #2 ON HORSE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ods Ash along with a rod attached to his spiked iron collar. The Warriors gallop off, forcing Ash and the other prisoners to run alongsid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icks up the chainsaw and sawed off shotgun from the dust. He is troubled by the strange objects. Sunlight glints off the blade of the chainsaw, blinding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OT ORB OF THE S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zing in the sky above the waste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ARCHED LAND – DAY – A WEARY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und in his iron shackles, whipped by Gold Tooth, who rides alongsid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LD TOO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ve along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SHOT – A WIND SWEPT LANDSCAPE OF CRAGGY R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PANS along the line of Arthur and his horsemen, to find a 12TH CENTURY BATTLE CASTLE built on the edge of a great cliff. A drawbridge is lowered. Arthur's warriors ride ove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TRACKING WITH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ackled alongside other prisoners, is prodded inside the castle w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COURTY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ILA, a striking, blonde haired maiden, rushes into frame. She searches the faces of Arthur's warriors and grows concerned. She pushes through a crowd of villagers and calls up to Arthur atop his h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I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Lord Arthur! Where is my brother? Did he not ride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ye. And fought valiantly. But last night fell in battle to Duke Henry's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ila’s face does not immediately register the grief. She attempts to step forward but stumbles. She steadies herself against the stone wall. Her eyes harden as she sees the first of the shackled prisoners: a semi-conscious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flushes with anger and races up to him. She spits and kicks at him as he's dragged a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HEI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ul thing! A pox on your throat! Thou art a Murderer! A black Murder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LLAGE WO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strain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ila cries as the Village Women attempt to sooth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LLAGE WOMAN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you be consoled by their suffering in the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OCESSION, ASH AND THE FOUR OTHER PRISON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t. Iron keys rattle. The shackles are unlocked. Ash and the prisoners rub their reddened wrists. They are pushed at swordpoint towards a circular iron grate that sits atop the ground. This is THE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s to the jeering villagers that surround the pit, wondering what they have in store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res at him in hat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ISONER NEXT TO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yes Ash curiously. This is Duke Henry the 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ir, are not one of my vassals. 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wants to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Henry the Red. Duke of Shale. Lord of the Northlands and leader of its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in't leadin' but two things now, pal. Jack and shit. And Jack left t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TERN FACED ARTHUR AND HIS FOUR LIEUTENA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ddress the doomed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an Evil that has awakened in this land. And whilst my people fight for their very souls against it, you, Duke Henry the Red, wage war on us. Your people are no better than the foul corruption that lies in the bowels of that pit! May God have mercy on your sou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OF ARTHUR'S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ank a massive wench. Chains tighten and the heavy iron lid slides back, revealing a dark hole. THE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THE BOWELS OF THE IRON GRATED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echoed wailing rise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HENRY AND THE OTHER PRISON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ffen in f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OLD WOMAN AMONGST THE JEERING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ye. Into the pit with the bloodthirsty sons of who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jams a meat pie into her mouth and cheers excitedly as CAMERA PANS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S WARRIOR #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s thrown down into the pit. He disappears into the blac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PANS AND HALTS CLOSE ON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tching with disbelief. We hear the warrior's echoed cry of terror, then a SPLASH as he hits bott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THE EDGE OF THE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ing down into the blackness we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S WARRIOR #1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eg of you... by all that's holy! Lower a rope! Lower... Oh, for the love of god! no! NO!!! AIIIIIiiie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und of ripping and scratching. The SHRIEK of terror is cut short 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GEYSER OF BLOOD erupts upward from the pit. Then 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frozen in f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WER GUARD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He's esca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TERRIFIED GAZE jerks from the pi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SHOT – HENRY'S WARRIOR #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king a break for it! He's past the guards, heading for the open draw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OWER ARC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ot him and fire arr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ING! 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bounce off the Warrior's armor. He's makes it to the open drawbridge w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s back a iron arrow in his crossbow. ZING! He lets it fly. CAMERA SWISH PANS with a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 HALTS ON HENRY'S WARRIOR #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ron arrow punctures the Warrior's armor, pegging him to a wooden post. He dies sta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ers. They turn their attention to the remaining prisoners: CAMERA PANS from their bloodthirsty faces to the next prisoner in 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rns to Arthur and in a desperate, cowardly pl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I never even saw these assholes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pins to Duke Henry the 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ta tell 'em you don't know me. We never met. Te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 not believe that he shall lis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b Ash and shove him into the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102.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mbles down into the pit. He lands in a STEAMING pool of foul water at the pit's bottom. He stands and coughs out a mouthful of the rancid water. He looks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IT – ASH'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DERGROUND CAVERNS disappear into the blac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ins to a small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IT – ASH'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hing. Just the mist rising from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fts his glanc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SHAD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unds a corner and disappears from s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esn't notice the misty water behind him beginning to stir. Bubbles. A hand emerges. Silently, a pair of bone white eyes break the sur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ins... but there's nothing there. As he turns back around, he is confronted by... a FEMALE EVIL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rotted corpse rockets up from the water inches from Ash'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trid water drains from it's empty eye sockets and mouth. It jerks like a marionette as it advan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backs against the steep rock wall of the pit. He tries to scale the steep face. He gets one foo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ADITE'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utches Ash's ankle and yanks him back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WN ANGLE ON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alls away from the wall, his arms fla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OVE THE PIT – GOLD TOOTH AND OTHER VILLA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ot and cheer for Ash to be devou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T – THE DEAD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bs Ash, and begins hammering him with her rotted f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OVE THE PIT – 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uts for Ash's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T – ASH'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adite's fist enters frame, slugging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knocked back into a shallow pool of steaming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AD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ces toward Ash, leaps into the air and comes down with a kneedrop onto Ash's stom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ies out in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LE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oss to form a scissors lock around the Deadite's throat. He flips the be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OVE THE PIT – WISEMAN JOH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es into the castle, dismounts and pushes through the crowd with a bundle wrapped in cl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AD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bs Ash by the thr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T – A BLOODIED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thrown against the rock wall of the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AD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dvan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OVE THE PIT – WISEMAN JOH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uts down at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T –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ying to hear what the Wiseman is saying. His head jolts backward, barely avoiding the beast's wild swing. Ash squints to discern Wiseman John throwing something down to him: An object falling at him through the glare ab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AINSAW –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mbling downward. Blinding beams of sunlight bouncing off its blade of steel. Ash's Excalib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mmons his strength and leaps up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W ANGLE – LOOKING UP – THE CHAINSAW –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mbling down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 ANGLE –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cending, his teeth gritted, every muscle straining, he soars past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rising up through frame to meet the falling s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STU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nags the chainsaw, locking in onto his wrist bracket. CL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WITH HIS CHAINS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ands on his feet, in the path of the approaching be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you blasted piece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hrusts out his chainsaw arm, yanking the starter cord and... VERRROOOO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OVE THE PIT – THE WARRIOR AND VILLA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sp at the ROAR of the chainsaw. Blue exhaust billows up from the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T – LOW ANGLE – THE DEAD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nges at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ADITE HAND MEETS S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ZZZZZZ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splattered with black b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ADITE'S SEVERED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ies upward, past the face of the bewildered be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MOUNTED TO THE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it ascends, Ash and the Deadite grow smaller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OVE THE PIT – THE DEADITE'S SEVERED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ies up into frame and latches onto the face of a drunken spectator. It's fingers dig into the eyes and nose. He shrieks and flails about, into the screaming crowd. A Warrior tears the hand free from his face, tossing it back down into the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T –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ises the chainsaw blade and neatly bisects the falling Deadite hand. He spins and with a roundhouse b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MOUNTED ON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decapitates the be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OVE THE PIT – THE WARRIORS AND VILLA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op cheering from the Deadite. They're starting to like this guy's guts and sty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AST REMNA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f the beast sink beneath the murky waters of the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imbs the steep wall of the pit when a SECOND DEADITE emerges from the earthen wall befor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ams the butt end of the chainsaw into the beast, knocking it back into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OVE THE PIT – THE VILLA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sp 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U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CHAINSAW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mes up, over the edge of the pit. Followed by... THUMP! Ash's bloody hand. Then his bruised face. Covered in the black blood of the Deadites. He crawls to hi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tuns to the crowd, his list clenc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now. Who wants to be next? Who wants s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LD TO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 at Ash stupidly. Ash shove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some more?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ld Tooth and the others give him a wide berth. Ash calls out to 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climb on those horses and ge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AND HIS TWO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ickly mount hor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y. Henry is my prisoners. 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aps Henry's h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DDYUP NOW!! HYAA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UNNED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rts allo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AND HIS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 gallop off toward the open drawbridge and freed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res at Ash with hat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that, I shall see you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moves his sawed off shotgun from Wiseman John's horse and turns to Arthur, then the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y boomstick. It's a twelve gauge, double barreled Remington pump. Next one of you primitives touc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SP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 the barrel just past Arthur. He, but no one else, has spotted the surviving Second Deadite crawling up from the pit on the forgotten ch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wds gasp is cut short by... BLAMMITY-BL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otgun belches flame. The blast cuts the chain, leaving the Deadite teetering at the pit's 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MMITY-BL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cond shot blows the beast into a backflip, sending it summersaulting down into the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UND OF THE GUNBL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choes off the mountains like distant thu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ILA, THE WISEMAN, ARTHUR AND THE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 to Ash in rever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irls the shotgun about western style: WHOOSH, WHOOSH, WHOOSH... and holster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me your hoo do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LACKBI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y from a barren t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METHING MOVES IN THE DAR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prowls, skimming the surface of the ground, moving swiftly past rocks and over the crest of a hill revea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EMPLE RUINS – LONG SHO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ssive grouping of freestanding rectangular stones, each twenty feet tall. The remains of an ancient temple. In the center of the ruins there burns a roaring bonfire. As old Woman stirs a cauldron atop the flames. Nearby, Arthur converses with his four Lieutena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ITHIN THE RUIN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ASH opens his mouth to allow a spoonful of food to 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 sooner has he swallowed then a piece of fruit is offered. He waves it away with a satisfied burp and turns to drink from a goblet on wine, brought to his lips by a female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AND 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across the flames from Arthur and his men. She bandages Ash's wou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dresses in a revealing tunic. She looks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I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pray thee to forgive me. I believed thee one of Henry's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ouches Ash's hand. Ash turn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st you wanta kill me, now ya wanna kis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pits out a mouthful of grape see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dy, just leave me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I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m'lord. Please understand... T'is a cruel time for us. The Wisemen say you are the promised one. Our only hope against the darkness that has descended on this 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mista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tares deeply into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I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not. I feel that there is reason for your being here. It is no acc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SEMAN JOHN AND TWO OTHER CLOAKED WISE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pproach. They sit in tall stone chairs across the fire from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at is it? Can you send me back or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ly the Necronomicon has the power. A power which we both require. It contains passages that can dispel the Evil from this place and return you to your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ecronomicon. Yeah, that's the thing that got m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 in a place far from here. It can only be retrieved by the Promised one. Other Warriors have tried. Their widows grieve still. We have waited long years for you. Out only hope is the Necronomicon. Thou must undertake to quest for it. Alone must thou travel to a distant cemetery. There thou shalt fin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Now way, no day. Only place I'm goin' is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udden gust of wind whips up the flames of the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ound the fire begin to snarl and f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AND 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rn to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LD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standing too close to the fire. Her robes ignites. She does not respond as flames sweep up her body. She continues to stir the caldr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haw drops. He slowly stands 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URNING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ins sharply to him. Her voice changes as she SHRIE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SSESSED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ALL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 eyes are bone white. She is POSSESSED by the dark spirit. Her burning body is violently jerked about in the air by invisible hands. Her blackened lips pull back in a wild animal snarl. With two voice at o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SSESSED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ALL NEVER WIN THE NECRONOMICON. WE SHALL FEAST UPON YOUR SOUL, AND THEN THE SOUL OF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SSESSED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llapses. Her face turned away from the Wisemen as it lays in the d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POSSESSED WOMAN'S FACE – GROUND LEVEL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seen by all, her bone white eyes flare open! A nasty grin forms on her face as she lies in the dust. Behind her, the Wisemen appro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neels and reaches for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utches Wiseman John, not allowing him to touch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trick. Get an ax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SSESSED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wakens from her false slumber with a terrible BARK. In a frenzy she hurls Wiseman John into the bonfire. He SCREAMS and rolls in the dust, extinguishing the fl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PER MACHE STONE ARCH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her great strength, the Possessed Woman pushes upon one of the giant stone archways. It topples over, crushing two warriors beneat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IGANTIC 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pples the next 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ch topples the next, which sets off a chain rea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OM! B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ke giant dominoes, they f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tches the spectacle in horror as he s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gantic falling stones coming right at 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LLING STONE'S POV – 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ILA'S POV – THE FALLING ST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ming toward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OM! BOOM! B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es a flying leap and tackles Sheila, knocking her out of the stone's deadly p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AND 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lls across the dusty stone courty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lls into frame and glances up to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SSESSED AND BURNING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ushing through the air at him with a SHRI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SHOT – THE POSSESSED AND BURNING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tches onto Ash like an iron trap, knocking them both to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lls the Possessed Woman over, and into the path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lling, gigantic domino-like st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OM! BOOM! B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ITHIN THE TEMPLE RUINS – PAPER MACHE 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SSESSES WOMAN SHRIEKS in agony as... SMASH! The multi-ton stone crushes her legs to paste. Her legs are pinned but still she battles on, clutching Ash about his thr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sps for breath as he reaches behind him, into the flames of the fire, his fingers groping for a weap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SSESSED WOMAN – STOP MOTION ANIM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 blackened lips pull back and her mouth opens to an impossibly large size, like a snake about to eat an eg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sps a flaming log with his bare hands and rams it down the monster's oversized throat. She cho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LD TOOTH AND THREE OTHER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b the beast and pull it off of Ash. Arthur comes to meet them. He carries a double-bladed battle ax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SSESSED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mits out the flaming log, taking off a man'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SSESSED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Evil lives. Slay me and ten will rise to take my place. All will die. ALL WI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SILHOUETTE, THE AX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brought down upon her throat. The possessed body flails and spasm beneath the Warrior's gr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lls, and comes to a halt at Ash's feet. It's eyes pop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SSESSED WOMAN'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bs the laughing head and tosses it into the darkness. The head sails away as the laughter rece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ill thou quest for the Necronomi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onsi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 BLACKSMITH'S WORKSHOP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and the blacksmith step into the 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ints to the hand piece on a hanging suit of battle arm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ACKSM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unds upon the hand armor, modify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nits a grey woolen garment as she watches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SMITH'S WORKSHOP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acksmith attaches the shock absorber spring to the iron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ghtens the tension on the shock absorber springs with a ratchet like de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ends his arm triggering the tightly wound sp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OOSH! CL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s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SPRING-DRIVEN IRON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NAPS open with great fo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OOSH! CL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SPRING DRIVEN HAND clenches closed with such great power, that it bends a iron gob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udies his new hand. It will do nic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TURR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stares over the castle wall to the foreboding wasteland with apprehension. The wind blows upon his hair. Sheila appears behind him. She drapes a grey garment over Ash. A magnificent cape. Ash draws her body close to his. He wraps the cape around her. Together they stare off into the night, then turn to one another and k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NDSCAPE OF CRACKED GROUND 1500MM LEN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s castle in the distance. In the foreground, five men on horseback appear over a ridge, thundering toward us. Their long wool capes billowing up behind them in the w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R ON RIDERS – TRUCKING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 and Wiseman John ride, flanked by two of Arthur's Warriors. CAMERA PULLS BACK TO REV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wears an iron breastplate with the insignia of Arthur's army that compliments his new spring-powered iron hand. His chainsaw juts from it's saddle holster on the horse's back. Ash's cape billows as he ri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OUNTAI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orsemen wind down a trail. Suddenly the horses rear up. The men gain control of the frightened stee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 points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RAIL THAT LIES BEFOR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disappears abruptly into a swirling wall of mist that emits an eerie whist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e edge of the land ruled by the Dark Spirit. This path will lead you to an unholy place. A cemetery. There, the Necronomicon awa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xiously eyes the wall of swirling m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ish placing saddlebags of water and food on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ASH'S HORSE which nervously pounds the earth with it's hoo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RIOR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rd Arthur, he is supplied. Now I beg of you, let us leave this foul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es close to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thou removest the Book from it's cradle, you must recite these words. Clatto, Verata, Nic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atto Verata Nicto.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peat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atto Verata Nic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it. I got it. I know your damn words. All right? Now you get this straight: I get the book, you send me back. That's the deal. After that I'm his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rears up on his horse and gallops into the m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 AND WISEMAN JOH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tch as Ash disapp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A SEA OF M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und of THUNDEROUS HOOFS. A form materializes out of the fog: It is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R ON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hips the h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AAAA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allops past. CAMERA PANS as he disappears into the thick f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RAIL'S ENTRANCE TO WO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rides out of the wall of mist. He finds himself on a trail leading into a thick fo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 Ash rides slowly on through the darkening wo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R ON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ears a sound and loo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ECTION OF WO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ranch SCRAPING against the bark of a t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ars a woman's soft laughter. He glanc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UBBLING BR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nothing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VIL FORCE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wers through the woods toward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ck his steed and bol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VIL FO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weeps over the forest floor, gaining velo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tically weaves his horse around storm felled trees which jut from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VIL FO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ps through the trees, splintering them to toothpicks. It burrows underground, and resurfaces, always closing upon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ks upon the reins and his steed leaps a fallen tree. He gracefully leaps a second tree. But as he leaps over the third, he is ripped off the horse by a low branch. He falls hard to the mud as the horse gallop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roggily stands and stumbles on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VIL FO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llows Ash down a wooded tr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unning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EN 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a grain storage house in the clearing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mes upon the shed's door. Locked. He heaves his body against it but it won't g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HED – CLOSE ON INTERIOR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og, that serves as the door's bolt, holds 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VIL FO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merges from over the 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screws his iron hand and holsters it. He slings the chainsaw from his shoulder and snaps it onto his stump bracket. Click. He threads the chainsaw starter cord through the V-SHAPED SLOT that extends from his breastplate. CLICK. He thrusts out his arm and the chainsaw ROARS to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HED – CLOSE ON INTERIOR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ade bites into the log that bolts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VIL FO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aws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 ON CHAINSAW BLAD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fway through the log. Sawdust fl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ainsaw dies. He jerks out his arm to restart it. Putt. Pu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asted piece of ju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VIL FO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aws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livers a mighty kick to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artially cut log gives way. Ash tumbles into the storage shed. He slams the door shut and slides the remainder of the log across the latch, re-bolt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VIL FO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mmers at the door of the 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errified Ash braces his back against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arth shaking in its intensity. The planks of the door shudder behind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LOG BO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cra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esses himself against the door for all he's worth, praying that whatever it out there, won't get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NG! Splinters f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LOG BO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OM! The crack wide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Ash begins to buckle beneath the hammering b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gins to SCREAM. And the BANGING hal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 INT. 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is quiet. Ash hugs the door. Shaking in the silence. And that's when it hits. LIKE A LOCOMO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and the door he braces are blasted away from the wall of the Shed as the Evil Force brings it's tremendous power to b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HED – SAM-O-CAM – INTERVOLOME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WITHASH AND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y are swept up at super speed in the grip of the Evil Force. Ash is seen rocketing through the long hallway of the Shed, spinning head over heels. Ash rips through other doors, taking them with him. Ash is now sandwiched between two doors as he flies through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HED – SIDE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of of the shed ripples, sending tiles and wood beams flying as the EVIL FORCE surges through the shed like a tidal w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EAR DOOR OF 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blows out from the place in a flying stack along with the other doors. The flying doors slam against a tree and fall to the ground in a st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VIL FO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sh out of sight, glides forward, into the wo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HED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ING DOWN UPON – THE STACKS OF D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is quiet. We hear the sound of a bolt moving. The doorknob turns slightly. The door swings upward and opens... revealing a somewhat flattened Ash who picks his groggy and bruised self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behol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BANDONED M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empty place of stone and wood. Driven by the wind, the Mill's giant grinding wheel slowly turns with a sque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enters the M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body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lace is quiet. Ash slumps down against a wall to catch his br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place'll do for the night. Get the book in the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 – THREE SHOTS – INTERVOLOME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adows lengthen on the floor and stretch across the w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ers through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ILL – LONG SHOT THE SU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igantic ball of fire as it sets behind the Mill. The wind kic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listens as the cabin CREAKS like an old ship beneath the force of the ga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ODEN SHUT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window quietly KNOCK. Ash shivers and rubs his arms for warm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n this c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s about the Mill and spots an iron st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SO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urs out of Ash's chainsaw over some logs in the stove's be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ghts the fire with his Zippo lighter and huddles near the flame for warm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ast I won't freeze to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to a tiny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SHOT –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him, through the window, a large gnarled hand sweeps p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ins, raises his shotgun and fi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MITY-BL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indow is ripped away in a shower of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POV – THROUGH THE BROKEN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ly the night woods. The "gnarled hand" comes back, sweeping down in front of the broken window, but it's revealed to be just a tree branch swaying in the w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loads. He moves to the front door and peers out through a cr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EYEB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the crack in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POV – THE WOODS BEY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pushes through the crack to the woods beyond. There is mov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 EXT. M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iny figure of Ash steps from the M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weeps the barrel of the shotgun toward the sound of sticks brea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TERRIFIED H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rears up on it's hind legs. It's front hoofs come down toward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TARTLED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aps aside just in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nags the horse's reig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sy,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orse calms. Ash ties it to a tree, patting it's head. A shadow passes behind him. He turns toward the M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POV THROUGH THE MILL'S OPEN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ees am image of himself inside the Mill. Peering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stares in disbelief, then the wind slams the front door of the Mill, halting Ash's view. Ash races for the M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races through the door and toward CAMERA when... SMASH... Ash's reflection shatters. He's run into a mirror. Shivering, he picks himself up from the pile of broken glass. He moves to the fireplace and hunches before the flames, CAMERA PANS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ATTERED MIRROR PIE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ach piece of mirror reflects an image of Ash. From the eight pieces of mirror sp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IGHT TINYA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inch high versions of himself. They leap from the mirror fragments and land on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unaware of them as he kneels close to the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NY ASH #1, #2, AND #3</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b a discarded dinner fork. Like men on a battering ram, they race forward to jam it into Ash's butto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AMS in agony and jerks forward, banging his head into the stove pi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NY ASH #4, #5, AND #6</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ft the barrel of the shotgun in Ash's direction. Another leaps upon the shotgun's trigger. B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ely dives away from the blast that would have taken his head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INYA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RIEK with uncontrollable laughter. They jump away from the shotgun and scurry off across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s the fork from his buttocks and heave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NY ASH #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running for his life, as fast as his tiny legs will carry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SHOT – THE F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iant projectile as it ROARS AT CAMERA. PAN with it as it WHOOSHES p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TH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kewers tiny Ash #1 to the wooden wall of the m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umbles over a broom handle that has been thrust out in front of him by other tiny ASHES. His head slams into a stove pipe. He crumples. He lands with his cheek pressed against the hot stove. SSSSSSssss. He pries his face loose with a spatu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UCKET OF GR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pushed off a high sh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LANDS ON ASH'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spills slippery grease about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n upside-down bucket on his head, slips and falls, back and forth on the grease. He stands and tries to dislodge the bucket. He trips over the broom handle, again thrust in his path. He falls backward, onto a crochet basket with knitting needles jutting from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CKE-HEADED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AMS and jerks upward, slamming his bucket head into the stove pipe. CLANG! Ash rips the bucket from his head then yanks the needles from his buttocks. He looks about for the little im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NY ASH #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ouching behind a log attempting to hide. B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s seen him. He "accidentally" elbows the log and Tiny Ash #2 into the stove's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NY ASH #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burned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lances downward at the pitter patter sound of tiny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NY ASH #3</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dashing across the open expanse of floor. Ash's gigantic foot comes down to crush the little man. Tiny Ash #3 raises a rusty nail into the path of the descending fo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AIL RI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Ash's sho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ks his leg upward in pain. Ash dances about the place hopping on one foot, HOWLING. He strays into the greasy area of the floor and stumbles over the broomstick again thrust in his path, swung there by Tiny Ashes #6, #7 and #8. He almost regains his balance when he strays into the oil patch, falls, and hits his head on the stone floor. BLAC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wakens on the floor of the Mill, like Gulliver he is bound with tiny ropes. Directly above him, on the edge of a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NY ASHES #4 AND #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spend Tiny Ash #6 by his le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NY ASH #7 AND #8</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nd atop Ash's face. They push from either side of his nostrils, plugging his nose. Ash's mouth opens as he gasps for air. As he inha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SPENDED TINY ASH #6</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relea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NY ASH #6 – SLOW MOTION – WIND F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ree falls for a moment, then the tiny body arcing to form a perfect swam dive, plunges down into Ash's opened thr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hales the living beast whole. He chokes violently. He breaks his bonds an he hacks for breath. He puts his finger down his throat, trying to make himself vomit up the little man, to no av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bout to crush some of the little Ashes but they are gone. He places his hand on his stomach and dizzily stumbles to a chair. He goes pa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sty little thing's insid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nds indignant but double over in sudden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let's see how you like a little hot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rabs the hot kettle from the stove and pours the scalding contents painfully down his throat. He sets down the kettle and waits for a moment. A tiny SCREAM emits from Ash's stom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emits a bark of LAUGHTER. He clutches as his chest. Then his arm. He rips back his shirt slee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ASH'S ARM – STOP MOTION ANIM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can see the outline of Tiny Ash #6's body squirming down Ash's arm, just beneath the sk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tches in horror 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INY FIG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quirms down his wrist and disappears into his iron hand. The Iron hand snaps open and closes uncontrollably. The possessed iron hand swings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RON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nnects with an uppercut that knocks Ash out of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s next to an iron vice. He reaches for the EVIL HAND. But the hand has grabbed a mallet that BONK-BONKS him on the head. Ash is groggy as he is grabbed by the hair and yanked down into the opened 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VIL IRON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anks the vice's hand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ghtens around Ash's head. Trapped, he looks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VIL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ummaging through a wooden toolbox. It comes upon a crude wooden pu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THE EVIL HAND – UNDERCRAN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bs rapidly at Ash's good hand. But Ash expertly dodges each stab with an opening of the fingers or a closing of the thumb is super fast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is head still wedged in the 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you dirty little... AHHH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AIR OF IRON PLI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s entered frame and clamps down upon Ash's nose. He emits a nasal SCREAM and shakes the pliers lo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on as I get out of this thing I... YIEE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AIR OF IRON PLIERS dip into Ash's mouth and clamps down upon a back mol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t the tee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Y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VIL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ks his rear MOLAR from his head and holds up the tooth for his inspection. It sets the tooth down nearly in front of him. The Evil hand forms a fist and crushes the tooth to dust. It scurries from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uggling in the grip of the 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 the hell are y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VIL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bs a red hot fireplace poker from the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see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EVIL HAND raises a red hot fireplace poker and presses it against the right half of his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 not the po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SSSsssssss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ks his head free from the vice with a SCREAM. He holds up his iron hand. It's back to normal. Again under his contr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he halts abruptly as he feels a strange sensation: His shoulder itches. He scratches it. The Itch grows. It itches madly. He rips back his shirt. Upon his shoulder... THERE BLINKS A THIRD EYEB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RACES INTO THIS HIDEOUS S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the eyeball of EVIL ASH. Beneath it, a mouth and nose begin to take shape on the surface of Ash'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RIEKS and SHRIEKS and races out of the mill. The CAMERA follows him in docu-horror style as he flees into the dark wo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S – 12MM LEN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staggers about in a frenzy, stumbling over logs and through the brambles. He races up to the CAMERA and cries out as this protrusion upon his shoulder becomes more pronounc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r God, it's growing big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OTRUSION SWELLS AND GROWS LAR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taking the shape of a twin human head as it emerges from his shoulder. A head that looks similar to his own, but is Evil incarn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now a man with two h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HEADED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ggers through the woods like a drunkard, the two identical heads trading insults, and sharply butting against one an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DASH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pens it's mouth and bites the nose of the Good Ash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OOD ASH'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taliates by gouging the eyes of the Bad Ash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HEADED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llapses against a tree. Under the light of the full moon we see a terrifying s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ADDITIONAL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rout from Ash's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E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ps out of his stomach. Another foot POPS out from hi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HEADED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ke a human spider he scurries about the forest floor, propelled by his four arms and four legs. Suddenly he stands and SHRIEKS as the EVIL ASH begins to pull away from the first. He literally splits into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LIT SCREEN – WIDE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en it's over, there are two A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OD ASH 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D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quare off beneath the moon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 SHOT AS THE TWO A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ircle one another like wol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OOD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are you? Are you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D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GOO? ARE GOO ME? !! You sound like a je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OD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you doing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D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nna know? 'cause the answers easy. It's cause I'm the bad Ash, and y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nces a funny jig around Ash. He SMACKS Ash across the face as he s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Little goody tw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VIL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hoes, little goody tw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hoes, little go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otgun barrel is suddenly shoved into his frame, pointing at his n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MMITY-BL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ast blows Evil Ash off hi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SHOT – EVIL ASH – STUN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own backwards into a double backfl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ASH'S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ams against a tree, upside-down. Then slides to the ground, quit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OD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utching the smoldering shot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OD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Bad... I'm the Ash with the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ring down at the body of his evil 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better than to bury you w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ILL WHEEL – LONG SHO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iant blades of the Mill are illuminated with bright flashes of lightning. The wind kicks up leaves as Ash throws the body of his Evil Twin onto a workbench at the base of the windmill. The giant blades of the mill arc down into frame with a WHOOSH-WHOOSSH-WHOOS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NTAGE SEQU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hand light a tor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IGHTENED BATS F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the base of the windm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INS ARE PULLED T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cross the body of Evil Ash to secur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ICK. SNAP. CLI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AINS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switched on. It spews a plume of blue exha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lters for a moment as he stares down at the form of his Evil twin. He grits his teeth... and lowers the saw to the grisly ta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IGHT SKY – BLOOD RED CLOU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oat past the moon. We hear the distant WHINE of the chains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RAVEYAR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with shovel in hand, drags a bloody burlap bag from the Mill. Grunting, he pulls the remains of his Evil twin to the base of an old Oak Tree in the gravey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mumbles nervously to the bloodies burlap bag at his feet as he digs a gr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you see what's what. Man's body is his own personal property. Don't anybody try to take that away from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ishes digging and lifts the bloody burlap sack. As he heaves the bag into the grave, the Evil Ash head spill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RAVE – THE EVIL ASH'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eyes pop open! It peers up at Ash from the grave. It croa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IL ASH'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never get that Book. I will come back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what's that you got on your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IL ASH'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u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 THE EVIL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eyes dart, looking for something on it's face when a shovelful of dirt is heaped atop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ASH'S HEAD – POV – EYEM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a shovelful of dirt is heaped atop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ries it deep. He raises a crude burial marker high above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uttering under his 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st in pie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lit by the moon, brings the burial maker swiftly into the grave. A flash of lightning reve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RAVEY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distance. A burial place of evil. The old mill wheel GROANS in the ga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must be it. The cemet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es toward the cemet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POV – THE CEMET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center, lies a massive slab of black 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aws closer, his teeth chattering as the wind blasts at him. He glances down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POV – TRACKING SHOT – SKU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tting atop the ground, leering up at CAMERA with empty eye sockets. The wind whistles through the empty skull. The jaw bone drops open with a sque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hair is whipped up by the wind. He looks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SSIVE BLACK STONE IN THE CEMETERY'S C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lit by the rising moon, creates eerie beams of light and sha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rives at the foot of the massive 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DERCRANKED – THE 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op it sits... THE BOOK OF TH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MERA PANS REVEAL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ECOND BOOK OF TH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MERA PANS AGAIN REVEAL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HI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RACES BACK AT SUPER SPEED TO REV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BOOKS OF TH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AFFLED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eps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Three books? Nobody said anything about that. Ha! That Wiseman was so busy fillin' me fulla his secret words and phrases and, and, his... bullshit, he forgot to mention anything about that. Like do I take all of 'em of one or 'em, or what?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eaches for the first book and open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OOOOOO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 reveal a black hole. SCREAMS ERUPT from the dark abyss of the Book. It begins to suck things in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BOOK OF THE DEAD – BACKWARDS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ad leaves and mist are sucked into the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 MAKE-UP APPLI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nd hits Ash's face as he feels the suction of the book growing stro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HAND – PUPP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stretched as it's pulled down into the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 ASH PUPP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arms stretch down into the book's black p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PUPPET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etched and screaming, is also pulled on by the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PUPP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affy stretched version of Ash struggles against the pull of the black hole. He pulls free and snaps the book sh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ERVOLOMETER SHOT –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face vibrates like jello until it finally snaps back to norm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ah. Wrong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to stu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REMAINING BOO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tries to decide between them. At first he's sure which one it is. Then, chiding himself for being so easily duped, chooses the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es ever so slightly as he reaches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reaches for it again and the book bite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OK OF THE DEAD – PUPP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dent teeth have appeared on the surface of the Book. The Book flaps it's pages and becomes airborne, flying right at CAMERA like a b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BOOK POV – CAMERA RIG – UNDERCRAN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wooping erratically around Ash'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rieking, chases Ash around, pecking at hi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r God, help me... a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Book is pecking at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s it from his face and throws it. It lands back on it's pedes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ces the remaining book. He slowly reaches for it as the wind kicks up. Ash gently lifts it and turns it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cover is bound in the dried skin of a man's face! Two empty eye sockets stare out from it. This is the Book of th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istles in f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The words. Say the words. KLATOO... VERATA... uh... uh... Necta... uh... Nectar... Necktie...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esitates, then calls out bol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LATOO... VERATA... NECTtphhhhhhh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deliberately muffles the last word that he can't remember. The wind stops. It seems to have worked. He looks about with growing confid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he loses his smile as... a LOW RUMBLE is heard on the soundtr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 CEMET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iny figure among the gravestones which tremble and one by one are thrust from the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ait a minute. Everything's cool! I said the words! I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violent storm in the distance. Lightning fla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COURTYAR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OOR blows open revealing Wiseman John. He looks at the gathering storm with forebo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hing is am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RSES IN THE CASTLE GROU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NNIE in hear. Sheila steps into frame and stare fearfully out at the st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EMETA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runs for his horse, clutching the Necronomi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ONEY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ps up from a grave and grabs his le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OK OF TH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knocked from Ash'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aches for it when a SECOND skeleton hand rips from the ground and clutches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IRST SKELETON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gs into Ash's mouth. It jerks his face sideways to show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ROUP OF SIX ROTTED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at rip from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KELETAL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ss Ash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TTED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b Ash's head and bang it on a rock. Two of the six arms try to shake and slap some sense into him. A rotted fist is waved at him. Another rotted arm backhands him. The arms thrust his face toward the skeleton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KELETON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rl bony fingers, clenching them into f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keletal fists pepper Ash's face with pun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ave me alone! Leave me aHUU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KELETAL FIN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st out and snag Ash's tongue between their bony pincers, shutting Ash up. With his tongue held, he tries to speak again, but the other skeletal hand slaps him, shutting him up. Both hands work double-time at slapping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DERCRANKED –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face has become a punching bag for the skeletal hands. They pull his ears and gouge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pen his mouth wide with in a SC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E SHOT – COLLAPSIBLE SKELETON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ny fist is thrust into Ash's screaming mouth up to the skeleton's bony elb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 SHOT – ASH'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bulge as he swallow the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OP MOTION ANIM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ROTTED ARM rips through the ground, punching Ash in the stom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E SHOT – COLLAPSIBLE SKELETAL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jerks backward, vomiting out the skeletal arm. He tumbles to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ach for him, but he is too fast. He stamps on one of the skeletal arms, pinning it to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a sn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you damn filthy bones outta my m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AP! He breaks the bony arm in two and runs away from the sea of limbs. A bone arm rips from the grave and reaches for the Book of the Dead but Ash scoops it up first. He leaps over another set of groping arms that rip from the 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CLIM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op the horse. He glances back in fear to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EMETARY – OLD OAK T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urial site of Evil Ash. A bolt of lightning strikes the grave mar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ASH'S BURIAL MAR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thrust from the ground. A hand breaks the surface of the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ASH'S BODY PA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y up from the grave and assemble themselves into a lopsided, decayed version of EVIL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IL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stares in horror at his evil self. All around, skeletons rip from the earth and shriek as they come back to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EARFUL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cks the horse and ride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ILL – LONG SHO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ON HORSEBACK galloping back the way he came. In the distance we see the cemetery. More bodies arise from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S – ASH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far from the danger but still he rides 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hrough bein' their garbage boy. I did my part of the bar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ats the saddlebag, where the book is and gr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they owe me. Like in the deal. I wan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hips his h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 GIIDDUP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and rides off into the dar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 LONG SHO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A tiny figure, rides toward the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WAL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ld Tooth and two guards stand atop a tower and shout down to the gatekee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LD TOO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pen the gates. The Promised one has retur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RAWBRIDGE swings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es across the lowered bridge and into the torchlight of the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COURTYAR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WARRIORS hold Ash's horse as he dismounts. There are excited shouts from the villa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LLAG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tranger has returned! He's brought the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COURTYAR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is led to the three Wise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ecronomicon. Quick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urs a bucket of water over his head and begins dr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bring the Necronomi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urps down more of the water, averting his eyes from the Wise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s jus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produces the Necronomi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send be back. Like in the d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akes the book and suddenly goes pa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sensed something had gone awry. The book's power. It's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rmurs at this bad ne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looks very guilty. Wiseman John turns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n you removed the Necronomicon from it's cradle, did you speak the wor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as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speak the exact 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maybe not every single syllable, no. But basically I said them.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ws his head, stung by this inform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ung eating fool! Thou hast doomed us. When thou misspoke the words the Army of the Dead was aw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e had a deal. You told me, you could clean this thing up, once I got you the book. You said there was a passage in there that could get rid of this thing and send m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assage is useless to us as long as these evil dead walk. They have a terrible desire for this book. And they shall come here to get it. Once in their possession, the Evil shall rule the Earth for one thousand years... because of you... we are doom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ed the damn book. You got yer book. I did my part of the d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id strike a bargain. I will return you to your own time as promi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ll good. That was the deal. So uh... when do you think we 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s about at the condemned fa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POV – THE VILLA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PANS past the doomed faces in the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when can you sen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es Sheila, but looks away, consumed with the guilt that he's doome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Wisemen were fools to believe that you were the Promised one. That one such as you could have saved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solem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the others turn away in contemp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es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I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till believe that thou wilt help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ey're right. I screwed up. I didn't come through for you, and... I'm sorry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I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till have faith in thee. In my heart I know thou wilt still succ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ila... it's over for me. I don't belong here and I'm going home. I didn't have what it took. It'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bows his head and move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igh pitched SHRIEK is h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H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 to the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WINGED DEADI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ssessed women with bat-like wings, swoop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N VILLA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am as they flee from the winged bea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NGED DEADITE #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ke a delta winged F-15, it banks towards 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ces to intercept. He plants himself between Sheila and the be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NGED DEADITE #1 –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it swoops at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pens his steel hand, then clamps it closed again on the handle of his 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KEW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mmense shadow of the broad winged Deadite falls over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wings his sword up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 THE BL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vers the tip of the Beast's rotted 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LYING DEAD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rieks in pain as it soars over Ash. No longer aerodynamically sound, it crashes to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ROUP OF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re their arrows into the beast, pegging it to a tree. The bone white eyes of the creature dar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AND 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in to the sound of a woman's SC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clutches of WINGED DEADITE #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I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Lord Ash! Help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east flies off with the fair maiden, soaring over the castle wall and into the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akes his fist at the receding be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MOUNTED SCOU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me riding in through the castle d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 army of the dead! They have gathered in the wilderness and come this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far from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wo days r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these winged ones are only the first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haps we should go from this place while we 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LD TOO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ould be safe in the mounta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RIO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o the mountains! We must flee! They'll take our sou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MMITY-BL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eyes loo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o stands on a high castle wall, clutching his smoldering shot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ahead and run. Run home and cry to mama. I'm through runnin'. I stay, we stay and f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akes a challenging step 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will we stop an army of the dead at out castle walls? How will you fight that? ! With more words? Most of out people have already fled. We are but forty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get Henry the Red and his men to fight with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hall not stand in battle, alongside the likes of him. Our honor will not allow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n you'll die. Honor and all. Now who's with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silent as they consider Ash's words. Then from the rear, the Village Blacksmith steps 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SMI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stand by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WARR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eps forward. Then an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RIOR #7</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ay count on my st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RIOR #8</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eps forward vowing their allegiance to the c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luctantly joins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RAVEYARD – STOP MOTION ANIMATIO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ASH directs teams of skeletons to dig at the gr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g! Dig faster! I want every black hearted, worm infested, son of a bitch that ever died in battle! We'll storm their castle and take the book! Then my lads, eternal life shall by 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OP MOTION ANIMATION – THREE SKELET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ist up a stone casket from the ground and with rusted swords pry it open, releasing another skeleton who stands to join their r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ARMORED SKELET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sh a bruised Sheila to her knees before Evil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ing up to Evil Ash in fear. His bony finger comes down into frame and strokes her lovely cheek. She pulls away in revul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s down at her with l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ain't you a sweet little 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bony digit caresses her li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I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ouch me! You foul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gonna learn to live me mis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I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romised one will come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KELETAL EVIL ASH yanks her to her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lin' I'm gonna save him the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lutches her squirming body in a bony embr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RAVEYARD – LONG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lhouetted by the large full moon, Evil Ash forces his kiss upon Sheila. Around them, the skeletons sharpen their swords on tombst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VAST VISTA OF BARREN LAN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rides toward the castle of Henry the Red that can be seen in the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SHOT –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suddenly intercepted by FOUR OF HENRY'S HORSEMEN. They surrou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 WARRIOR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ears the insignia of 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 WARRIOR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lay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raw their swords w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THE 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es up between his warriors and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your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turns to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is the stranger who spared me from the pit. What brings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rmy of th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of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headed towards Arthur's castle. We need your help. Fight with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are a vassal of Arthur now? You have taken up sides with him agains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nly side I'm takin' is the one that's gonna stop those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should I endanger my people to save my enem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after they finish with Arthur they'll come after you. Together, we've got a chance. Besides, you ow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 CRAGGY MOUNTAIN TO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ASH AND SHEILA ride side by side on skeletal steeds. Sheila lifts her black veil, revealing bone white eyes, set into a face now the texture of cracked leather. She looks with admiration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general of the army of Deadites. He thrusts a rusted sword into the air and shouts in a gritty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rul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SHOT – ONE HUNDRED ARMORED SKELET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ise their swords into the air with a sh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TRUMPETERS stand atop the castle wall and sound their trumpets! CAMERA PANS to rev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1973 DELTA 88 OLDSMOB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ing pulled by a team of men and horses, inside the castle walls. Ash is behind the steering wh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 BLACKSMITH SHOP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AND THE BLACKSMITH look under the hood of the Delta 88, parked in the Blacksmith's 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LTA'S ENG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shatte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w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AND THE BLACKSM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ur molten iron into a large sand m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brushed away revealing gear whe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MM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at upon red hot iron, fashioning helicopter like rotor bla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ACKSMITH'S ST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lowered into the Delta's engine com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COURTYAR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walks along, inspecting a line of forty medieval warriors who stand at attention. He halts before a warrior and stares hard at him. The Warrior glances towards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eyeballin' me bo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RIOR #9</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hea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RIOR #9</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queekin' like a mouse! Are you a mouse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RIOR #9</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you from, mou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RIOR #9</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il from the village of Pe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ly two things come from Perth: Steers and queers. Which ar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OUNTAI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takes charcoal from a dead fire and chips of dried cow dung. He mixes them with sulf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ACK POW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bound up in a small satchel and affixed to an a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LD TO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ghts the fuse with a tor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aws back and releases the arrow. Z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mbeds in a wooden post and EXPLODES. Large pieces of wood are sent fl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S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tch in a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LOOKOUT TOWER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STLE BELL is rung madly. The signal for battle sta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WARR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es in through the castle gates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RI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coming! The Deadites appro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COURTY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ook of shock and fear on all the faces. ASH comes into frame. CAMERA CRANES UP with him as he scales the ladder to the lookout tower. He peers out to the darkening horiz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ars them before he sees them: The sound of clicking bones. Painful moans of tortured souls, the clanging of approaching arm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POV – THE HORIZ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fty distant silhouettes of the Evil Dead appear on the horizon. Then fifty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TTLEFIELD TRACKING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KILTED SKELETON SCOTSMEN play rotted bagpipes as they march toward the castle. A haunted battle melody. Behi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KELETON #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lays the drums upon a set of hollow sku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KELETON #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akes a leg bone upon a third skeleton's ribs. A bone xylophone. A bone-o-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KELETON #3, #4 AND #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ow into arm bones forming woodwind s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UR VIKING SKELET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TRACKING with these helmeted skeletons as they march. They are clad in rusting suits of armor, wielding swords and spears. Nasty grins on their faces. One hobbles past on his wooden le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ASH AND 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e their steeds to a halt atop a h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KELETON AND DEADITE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e alongside Evil Ash and salute him sharp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KELETON 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Lord! We are positioned on both fro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 are they keeping my boo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KELETON CAPTAIN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st likely... there, in the castle's keep. It would be the safest place. It is behind two walls that must be taken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VIL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ellent. Proc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KELETON CAPTAIN #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sweep of his arm, he waves the Army of r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KELETON CAPTAIN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CABRE MARCHING B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pound the attack beat on their dru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INE OF DEADI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dvance toward the castle. Some crouch behind wooden barricades which they roll befor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 ATOP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ARTHUR AND THE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r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ELVE ARC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 back arrows on their bow strings. Each arrow has a small charge of black powder attached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rch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ORCH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uns behind the archers, lighting the fuses on each of the powder charges. As the last arrow is l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s to the approaching ar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NE OF DEADI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lls their wooden barricades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rns to Ash for the sig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lds up a finger. He wa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ELVE ARC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ain, their bows taut with the explosive arrows. The sound of the FUSE BURNING is lo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URNING FU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out to disappear into the powder char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its one more beat. The turns to 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ELVE ARC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re a volley of smoking arr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OKING AND SPUTTERING ARR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in down from the castl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WOODEN BARRICA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e hit with the explosive arrows. They explo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DEADI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e pierced by the explosive arrows. BOOM! BOOM! BOOM! They burst apart in fl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MING DEADI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ll on the ground unable to extinguish themsel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URNING SKELE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ntinues to advance only to collapse into a smoldering he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ER Ash in sensur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C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ces up to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Lord! A second division approaching from the S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rns to the S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ECOND WAVE A DEADI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ppro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APULTS... S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URTY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WOODEN CATAPULTS are wheeled into po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w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LD TOOTH AND OTHER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ist large sacks of black powder onto spoons of the catapults. Their fuses are l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stures. Swords slice through lines which send giant sacks of black powder catapul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flaming projectiles whine as they hurl over the castle w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FALLING SATCHEL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CRANING DOWN toward the skeletons as they look upward in ho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OM! The first blast takes out a skeleton horse and rider. Bones f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OM! FOUR DEADITES are obliter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rns to the Skeleton Captain #1 who rides alongsid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KELETON CAPTAIN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mission to regroup, m'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needn't b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ices off the head of Skeleton Captain #1. He turns to the MOUNTED DEADITE next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now my captain. I will now allow anything to stop me from possessing the Necronomicon. Get me into that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EW DEADITE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ulps and races forward into the ranks shou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 DEADITE 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AM THE G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GROUPS OF FOUR SKELET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se trees as battering rams and batter the large wooden doors of the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OM-B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 THE CASTLE D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gin to buckle beneath the hammering b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VILLAGE WO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N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dge logs to buttress the buckling castle d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r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ROW OF SIX SKELETAL ARC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re a volley of arrows. As they reload. Behi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ECOND LINE OF SIX SKELETAL ARC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re their arr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VOLLEY OF DEADITES' ARR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ierce five Warriors atop the castle wall. They f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DEAD WARRIORS fall to the courtyard. Villagers lift them away on stretc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uts to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s Hen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b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he will not. But know this. No matter how this battle fares, I was wrong to think you a co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tering rams rips through the doors and the army of darkness pours into the courty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EGLESS SKELE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awls in with a knife in its tee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coming in. Wha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s terrified. He turns and runs from the castle entrance, dropping his sword, and hides in the blacksmith's shop, pulling the door closed beh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cked at Ash's cowardly desertion, turns to his men and shou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H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ll back! Man the Parapet! Protect the book or God save us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treat across the courtyard to rope ladders that scale the parap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HUR'S MEN CLIMB ATOP THE PARAP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pe ladders are hastily pulled up, leaving no acc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URTYARD – SIX OF ARTHUR'S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e stranded in the courtyard. They fight for their lives but are quickly over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akes out the last of the stranded warriors with her 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iles at Sheila. He turns his attention to the guarded tower just beyond the parap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ook shall be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aises his rusty 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D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ELVE EVIL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orm the parapet with three crudely built wooden ladders as large rocks rain down upon them from ab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sh away ladder #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UR SKELETONS ON LADDER #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wing away from the wall and crash to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SKELETONS ON LADDER #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ap onto the parapet and battle the men with s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RRIOR #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nocks the Deadite off the ledge and shouts back toward 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RIOR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t hold this wall much lo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EADITE A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ierces his armor and he falls to his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URTY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VIKING DEADITE looks up as he h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UG! CHUG! CH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ADITE'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S of the BLACKSMITH'S SHOP BURST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the dust and smoke something appears...An iron beast...belching steam...It's angry iron blades whirling. Be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ATHCO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ripped chaise of the Delta88 Oldsmobile. A steam engine is mounted to it's center to power the craft. At the front and rear are spinning, helicopter like rotor bla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LD TO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vels coal into the Deathcoaster's furn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at the helm. He pulls a c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ATHCOASTER'S STEAM WHI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AMS to announce its bi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KING DEAD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cut to ribbons by swirling bla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LLAGERS ATOP THE PARAP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base of the ladders look up in horror to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EAM DRIVEN ROTOR BLA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icing through two Deadites at once. The cow-catcher in front pushes aside the halved Evil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perates a crude instrument panel with only two levers to steer the craft. It's a bumpy r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SHOT – THE DEATHCO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wop! Thwop! Two more skeletons bite the d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athery hands pluck a SCREAMING Gold Tooth from the cr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LD TO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sappears beneath the squirming corpses. A moment later he re-emerges as a skeleton himself, except for the single gold tooth that shines against the white of the bone. He stands and joins the Deadi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aps onto the moving Deathcoaster to face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IL SHEI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u didst find me beautiful o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ney... you got real ug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SHE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tacks with a SHRI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ins out his double barreled shot gun 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MMITY-BL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blows her off the craft. She does a back flip into the other Deadi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s hard on the steering stick and it tears loose from the cr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ATHCO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eens out of contr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mbles from the helm and hits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ATHCO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ips, crushes a group of Deadites against a wall, and explo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icks himself up from the dust. He looks upward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DDER #2 – 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tempts to push the ladder away. A sword comes up into frame, stabbing Arthur. He is yanked to his death with a shriek! Evil Ash, with his bloody sword, leaps up from the ladder and onto the parapet. He's headed for the Book of th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LOW IN THE COURTYARD –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ces to a set of ropes and pulley that ascend the parapet. Two Deadites come at him. He grabs the rope with his steel hand and slices one end of it with his 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OVE HIM – A NET OF BOUL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lummet down atop the two Deadites, crushing them. Simultaneously, Ash is tanked upward by the rope, to the parap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s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pproaching the Necronomi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cks aside a hay bale and removes a mini-crossbow with four flame tipped arrows, loaded and ready. He fi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LAME A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mbeds in Evil Ash's leg and ignites his body. Another flaming dart hits his shoulder blade. The flames consume his body. He burns and SHRIE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tches in horror 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LAMES REC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aling a bone white skeleton with mismatched eyes. SKELETAL EVIL ASH! It races at Ash with a SHRI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AND EVIL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ing their swords together with such great force that sparks fly. Ash is forced back against the stone pedestal that holds the Necronomi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deft stroke, Ash's sword is flung from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mbeds in a wooden b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bs the Necronomicon, then swings his sword at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bs a burning iron torch from its mou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OOSH! KLANG! WHOOSH! KL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n and Skeleton battle with flaming torch and 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L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orch is knocked from Ash's hand. It falls over the edge of the wall and lands in the courtyard below. It ignites a f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urning fuse leads to a sack of black powder. The sack sits upon the spoon of a catap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KELETON ASH swings his sword. Ash leaps over the blade. The Skeleton swings downward, and Ash side step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bbit punches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SKELETON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fist bursts out all it's rotted tee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livers a right hook, spinning the skeleton's head around in a cir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KELE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ives Ash a backwards roundhouse kick to the face. Ash tumbles over the 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lls to the courtyard below, alongside the catapult. He glances at the burning f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aps from the parapet and lands atop the catapult. The Skeleton looks down at Ash with a nasty grin of b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KELETON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estures to the Evil Dead that overrun the parapet and now battle the last twenty of Arthur's warriors for control of the K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SKELETON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KELETON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fini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extends the Necronomicon to taunt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KELETON 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possess the Necronomicon. I've crushed your pathetic army. Now I'll have my venge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aises his sword for the death b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RILL CALL OF BATTLE TRUMP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uke Henry's men! They've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AND THE SKELE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jubilant CHEER rises from the castle 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KE HENRY THE RED AND FIFTY OF HIS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under down the hill, across the drawbridge and into the castle courtyard to attack the Deadi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KELETON – ATOP THE CATAP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rns back to Ash and raises his sword for the k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s grabbed a sword from a fallen warrior. With a single motion he slices the hand that holds the Necronomicon from Skeleton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nags the book with one hand and on the backswing, slices through the rope, springing the catap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KELETON AND BURNING SATCH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e flung over the castl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 SHOT – LOOKING DOWN AT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KELETON PROJECTILE rockets up past camera, waving its boney arms. The burning satchel fol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OM! The skeleton is blown to bits in mid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HEER goes up within the castle courtyard as Henry's Warriors crush the last of the Deadi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LORIOUS BEAMS OF MORNING SUN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eak over the horizon. Ash enters frame. He holds the Necronomicon as he looks wearily out over the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 THE BATTLEFIELD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oking skeletons lay scattered. Henry and Arthur's Warriors work together. They toss the Deadite bones and armor into a bon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 TWO DEADITE SKU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ngulfed by flames, crack in the h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EASHORE – ARROWHEADS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e dipped into the flame of a bonfire. They ign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NTEGRATED ARMY OF HENRY AND ARTHUR'S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rm a row of arc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fire their flaming arrows toward the s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RR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ike a wooden ship that holds the body of Arth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aid goodbye to Arthur. Sure we had our problems. But in the end, he was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EASHORE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AND THE OTHERS watch the funeral pyre sail off. It's flickering flames play upon their fa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COURTYAR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ace was made between the two peoples. And a new nation was formed. They offered my a chance to stay among them and teach them. A chance to lead them. To be King. But Sheila was gone. Besides, I had places to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MES OF THE FIRE – CAMERA PULLS BACK TO REV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ISE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x a vat of liquid over a fire as they recite a passage from the Necronomicon. A flask is dipped into the liqu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seman John hands the flask of liquid to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SEMAN JOHN</w:t>
      </w:r>
    </w:p>
    <w:p>
      <w:pPr>
        <w:pStyle w:val="BlockQuotation"/>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e Book tells us that each drop allows a man to sleep a century. Swallow six drops, and thou shalt awaken in thine own tim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takes the flask and studie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but what other choice did I ha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 LONG SHO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ride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d to find a place to crash. For a very long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V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with the aid of his horse, drags the Deathcoaster inside the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ets the horse f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gallop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V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places a black powder charge at the mouth of the cave. He ignites the fuse and climbs into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cked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UTH OF THE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wder charge blows. The cave's entrance is sealed shut with an avalanche of r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VE – DEATHCO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 headlights come on, piercing the blac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EATHCO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uncorks the flask filled with the Wiseman's br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losed my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ets six drops fall into his mouth. One for each century he must 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ok a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is unaware that an extra drop has fallen into his mouth! A 7th drop! Ash swallows the liqu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know if it was day or night. I started... to get drowsy... And I slep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lls into a deep slu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ATHCOASTER'S HEADLIGH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R ON ASH'S SLEEPING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in a different position. Time has passed. He needs a sh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dream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NDS ON ASH'S WRIST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nd faster and faster, then halt and rust in time lapse photography. The leather band rots away and the watch falls from Ash's w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ses then s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l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R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rms along the surface of the aging rock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eams last lasted centu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ARREN T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routs buds, they swell forming leaves which change to the brilliant colors of fall, then dr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R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vers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CIC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ceiling of the cave melt. The water drops down onto Ash's face. He st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wakens in a heap of rusted scrap, which was once the Deathcoaster. His clothes and armor having deteriorated, he is buck ass naked as he staggers to the mouth of the cave. He digs at the rocks that block the cave's entrance. Sunlight streams into the hole he has cre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ILL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 climbs from the cave and steps into the sun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en I aw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ol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UTURISTIC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the next Nuclear war: A dead 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RACTURED CLOCK TOWER lays sprawled on its side. The time of mankind's death frozen on the cracked face of the c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HATTERED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ruptly ends, a third of the way across a river it once spanned. Upon it, rest heaps of futuristic, yet rusted taxicabs piled eight deep in some pla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PULLS BACK from a stunned Ash, amidst the atomized pieces of iron and b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 found that I had slept too 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so small a dot now, and so far away, that we almost can't hear his terrified SC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402" w:right="1984" w:hanging="0"/>
      <w:outlineLvl w:val="1"/>
    </w:pPr>
    <w:rPr>
      <w:b/>
      <w:bCs/>
    </w:rPr>
  </w:style>
  <w:style w:type="paragraph" w:styleId="Heading3">
    <w:name w:val="Heading 3"/>
    <w:basedOn w:val="Normal"/>
    <w:next w:val="Normal"/>
    <w:qFormat/>
    <w:pPr>
      <w:keepNext w:val="true"/>
      <w:numPr>
        <w:ilvl w:val="2"/>
        <w:numId w:val="1"/>
      </w:numPr>
      <w:ind w:left="567" w:right="567" w:hanging="0"/>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38:00Z</dcterms:created>
  <dc:creator>Sam Raimi - Ivan Raimi</dc:creator>
  <dc:description>Downloaded from
Mad.283 Writings Page
(http://web.tiscalinet.it/mad283)</dc:description>
  <dc:language>en-US</dc:language>
  <cp:lastModifiedBy>Alberto Cassani</cp:lastModifiedBy>
  <dcterms:modified xsi:type="dcterms:W3CDTF">2000-10-10T17:26:00Z</dcterms:modified>
  <cp:revision>2</cp:revision>
  <dc:subject>Filmscript</dc:subject>
  <dc:title>Army of Darkness</dc:title>
</cp:coreProperties>
</file>