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ssassin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 and Andy Wachowsk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gust 12, 19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FECT SQUARE OF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know that we are looking at something because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lished surface shimmers with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LLING BACK, other squares are revealed; the bl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te tiles of a chess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oard rises and spins, slipping beneath us we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rselves MOVING ACROSS the board, MOVING THROUGH a ch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ieces are everywhere, checking and covering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eces.  It has reached that critical moment when pie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e traded and the board begins to clear as two strateg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ravel towards a final out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ing above the pieces around him, we see the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MOVE CLOSER TOWARDS his face, CLOSER TO his chise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bony features, CLOSER UNTIL we are staring into his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ck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 xml:space="preserve">  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MARSH - SUNGLASSES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ed setting sun is reflected in the black l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men are tromping through the calf-deep mud of an e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s marsh.  It is fall, the first frost not far aw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oliage is brown and bare.  With the red-orange 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fire melting into the horizon, the two men at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pear as only silhouettes or shadows slogg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n with the sunglasses walks behind the othe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very well-dressed in a dark suit.  A .22 cali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n, fitted with a long silencer, dangles from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name is ROBERT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ther man is WILLIE KETCHAM.  He is also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ery expensive suit though it is being destroy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ambles and m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lifts his foot his Gucci shoe is sucked off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w-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alances on one leg, holding his silk-socked foo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ir.  He looks at the shoe, already filling with m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much far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a little ways.  Up to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ut a half mile further into the thickening marsh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a small cluster of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fuck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lls his sock off and plunges his foot into the m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miles.  It feels good.  He hurls the sock.  Lif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other foot he pulls his shoe off and hurls tha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bs for the other sock, struggling to get it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ughing at himself as he slips and falls into the m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waits, a faint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manages to get the sock off and then stands di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h feet into the dark, wet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this feels kinda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move on, Ketcham almost playing, sinking his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ep pulling them out to make a SPLURCHING, SUCKING N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do you mind if I talk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ttle?  I feel like,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, talking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nny, I've never been a tal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wife was always getting on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that.  'Say what you fe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me what's bothering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ve got to talk to me.'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ver would though.  Not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 xml:space="preserve">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 xml:space="preserve">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know.  Fart of me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but part of me always sa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What's she going to be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?'  I don't know.  Mayb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n't trus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icks up a handful of mud and begins shaping it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now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Margaret... I loved her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 what?  I cheated on her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ime.  I don't even know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n't the sex, Margare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eat in bed.  I think if I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ried I wouldn't have even loo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 some of those women.  I knew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uldn't trust me, so how coul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ust her?  If she was her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I'd think that I would tell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I was sorry... 'course, if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re here right now, mayb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n't feel like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hrows the mud ball at the grove of trees but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I've heard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pretty famous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op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this may seem like a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estion, but can I ask you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ch the contract was for --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insult you or anything,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a professional, bu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me, I was just wond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a common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yeah?  I guess we still ne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that price tag.  Like a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?  You hang some pai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looks like baby-puke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ving room only if it cos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d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hundred thousand?  That'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us... Is that a l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ve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... oh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tcham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been thinking ab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a long while.  I knew this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coming.  I knew some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would make the call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ver thought about anyon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d whacked.  What do you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Taken.'  That's nice.  When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taken I would call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neral Contractor, transf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ney and as soon as I hu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hone I forgot abou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one who plays the game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ru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exactly what I told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tcham laughs again.  He is getting kind of giggly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lways wondered what I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king at this exact momen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magined that I would be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the fucker who contra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, trying to figure out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thing occurs to him and he looks back at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know.  That's how it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what our General Contra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ld us but how can you tr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ought that I would be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Margaret, or work, o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d be having these deep, pro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depressing thoughts bu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.  I'm trying to think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found thoughts, but 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seems very funny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thin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thinking about Moonpies.  Ai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funny?  I haven't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onpie since I was ten years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 now, I'm thinking how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d lov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an R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'laughing' and Rath laughs with him.  Ketcham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ps laughing.  They are nearly to the cluster of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I ask you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other guys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the trees, his voice dying in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one handles it differ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 are ready, some ar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they get down on their kne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gging and cr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I thought about this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always there, in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head, that image of me 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ees, crying.  It wouldn't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way and it would really upse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something that I could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away from... but now, I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okay.  I feel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I ask you a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didn't you fa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ean qu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used to think about it. 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garet.  She wanted kid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ught about moving some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r away like, Europe. 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all of that, the first pa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getting away but I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that next part.  'Then what?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I'd stop thinking about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back to work.  You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tcham smiles and looks around at the grove of bi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lways pictured that I would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some land fill,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else's garbage.  I k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icturing those plastic dia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lled with some baby's green sh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vering me.  But this is n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the sun, bloody red seeping into the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 xml:space="preserve">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at that.  I haven't wat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un set in a million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tcham stares at the last of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ice... real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his face hidden from Rath he begin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watches Ketcham staring at the setting sun.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down at the gun limply held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 the sun is gone, a red glow at the bottom of a dar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ing sky, we hear the GUN, SILENCED, ONCE, then the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LLING INTO THE MUD.  After a beat we hear TWO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tcham is lying face down, already sinking into the mu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red cloud mushrooming around his head like the red h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ft by the dying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breathes in deep and lets the air out slowly, st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g alone in the middle of no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is dark and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 is standing at a wall of windows that glow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mber wash of urban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now is falling, heavy white flakes glitter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ity's electric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n finishes his bourbon, ICE CLINKING in the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ass.  He is slightly drunk and he sways forward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forehead rests agains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dim light, we recognize the man as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 there is a beautiful stone church decorat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ristmas.  He watches the snowflakes drif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tant street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wondering what it would feel like to let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ll, when there is 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ssing the room, he opens the door.  Backlit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ight hallway light is a WOMAN.  She has already rem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coat and though she is only a silhouette we c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her dress is very short and very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 (WO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.  Did you ca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Please 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HIGH HEELS TAP against the tile foyer as she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he takes her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ness, it's so da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reaches for the wall switch but he stop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prefer it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can a beautiful man li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s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prefer it,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moves closer to him, the sexual confidence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dy radiating like h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okay, honey.  We can do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way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obviously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you like 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d love one.  Whatever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move into the room, from a distance, as featur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wo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nds at the windows watching the snow-bubbl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ity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nds her the drink.  Her smile is bright and 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will towards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glasses clink as he drains half his drink.  If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inks at all, we can not 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are you working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idays are our busiest days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likes to be alone on holi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ouches his face, the caress and her expres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nderness seemingly genu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very good at this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you're supposed to ans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hand slides down his chest, but before it goes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rther Rath turns away, returning to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what you expect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w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ours himself another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okay, hon, I always exp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unexp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lled because I just want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ed to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its on the couch, her body language changing,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comes a liste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been thinking about my l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things I have done...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for a living is in some 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miliar to what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its on the other end of the couch, his words thick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y the alcoh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that everything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ice.  I want you to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I'm willing to p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akes out an envelope and puts it between them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cks it up, glancing inside at a stack of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llar b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n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uts the envelop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just want to ask you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comfortable, she waits as he searches his drin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ight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ever regret things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one regret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when you finLsh a jo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erwards do you thin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think about their wive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ir famil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They call me, I don't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m.  If they didn't cal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n't ex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nods.  His next question is barely aud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ever think about sta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you tell me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the first time we really see her take a drink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imes I dream that I me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, this good, honest man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ll in love.  I imagine us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a boat, reading books, sa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places where no one knows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were or cares what w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opens her eyes and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what if you never mee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, I'll sail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believ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asking me if I belie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other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finishes her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at all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icks up the money and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the same room but now it is very cluttered,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rvice trays and empty liquor bottles tossed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s been here 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sitting at the table, staring intensely at a ch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me; we see the board and all of the pieces se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me positions as in the opening sequ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ubs at the whiskers that have darkened his fa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finishes off another bottle of bour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lings the empty bottle across the room as he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the board and moves one of white knights, ta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ck r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equence begins, obvious, and he works through it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h the black and white pieces.  Suddenly he stop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ts up and shifts to the other side of the bo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udying the game from white's perspe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sequence emerges and he trades the piec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as he moves around the table, returning to his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the black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ames reaches its end as black is check-m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lumps down onto the table and looks acros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te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 you, 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at a desk where he has set up his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ice; a cellular phone is plugged into a mode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bles winding through a scrambler and then into a f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chine and the latest high-powered lap-top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table near the desk, we see the .22, dismant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leaned, spread out on a white to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ypes in a complicated access code sequence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its, staring at the blank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have you been, Robe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ck.  The fl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belie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give a fu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been sitting on a contr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Cleveland for six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 you, fuck Cleveland, and f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contrac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ed a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impossible, Robert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 the top of your field. 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the best contracts.  To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would be self-destru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way from the screen and sees the chess ga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nd the file.  I'll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stimat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worried about you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fucking should b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screen the word "Transmitting" appears.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owly gets out of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AX MACHINE CLICKS and HUXS to life as a photogra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a smiling, old Italian man curls onto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begins destroying the hotel room, smashing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an get his hand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in the middle of the room which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molished.  Having showered and shaved, he i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ing naked, in the midst of the rubble, practi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low and graceful art of Tai C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working at the desk.  He is tallying numb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terials, totaling his esti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read out over the table are several faxed photo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Italian, Leevio Valli, usually surround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dy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le details Valli's life and his daily routine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cludes:  phone bills, credit card and bank ac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tements, driver license and vehicle registratio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l estate listing of his house and even a copy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come tax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tisfied with his figures, Rath plugs the phon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dem and makes a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network comes on-line as the General Contra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yp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too late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ty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contract was sto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ares at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new player.  He's using the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ichol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name hits Rath and he sits, unable to bre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what must be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creen goes black as the network shu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looks down at the pile of assembled facts.  He li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redit card bill on which the name of a restau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pears every Friday.  The name of the restaurant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ircled in red pen by Rath:  "Trattoria Rom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TRATTORIA ROM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red awning spans the entrance of a popular Ita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stau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RATTORIA RO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 large establishment with many tables and boo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nner crowd is a mix of yuppies and older Ita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milies who have been eating here fo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sitting alone at a booth.  With very sub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ges to his appearance, he looks like an older Ital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front of him is a glass and a carafe of dark red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ouches neither of them.  His eyes shift as he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EVIO VALLI pushes into the restaurant surrounded by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rillas in Italian suits.  The owner hurries to g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, hugging, kissing, speaking only Ital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ntourage moves through the restaurant to the o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zed booth i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does not look twice at them.  Immediately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ing everyone else, looking for the other assas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evio slides into the booth as his goons stand and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ound the table, obscuring him from all par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ine steward immediately brings a bottle of red w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lls their glasses.  A pretty waitress sets a ste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af of garlic bread out and a giant bowl of minestr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nt of Leevio.  He tells her something and she gi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joke in Italian, watching her ass as she wiggle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Leevio's table the wine steward returns to fill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the goon standing against the wall that is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realize that it is not the same wine steward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econd assassin, much younger than Rath.  His na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.  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oon reaches for his gun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HATTERS the BOTTLE of wine into his fa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evio coughs a spray of minestrone, as a GUN flashes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white linen towel hung over the steward'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happens instantly.  FOUR SHOTS and the goons a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evio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LEEV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IFTH, SIXTH and SEVENTH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evio's body falls forward and softly thuds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whips around drawing a small SEMI-AUTOMATIC WEA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his belt expecting an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ing the screaming crowd, he begins to SHOOT any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es or stands, men or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chaos in the restaurant.  People scream, f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 ground, scrambling under t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sweating, his eyes shifting wildly from on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to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estaurant falls quiet except for several peopl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e sob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moves through the room, watching, sear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anybody move.  You m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asses the table Rath was sitting at, but it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you chicken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fucker.  I know you'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NCRETE PARKING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street from Trattoria Roma, Rath jacks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erman assault rifle with night 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RATTORIA RO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looks out the window at the dark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and searches through the people huddl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oor.  He aims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!  Ge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quivering wine steward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oints to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, too! 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PARKING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NIGHT SCOPE we see the front doo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staurant open and a group of wine stewards clum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gether slowly bac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RATTORIA RO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second from the end, both guns aime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of them begin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yet.  Don't move or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ing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ARKING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moves the scope back and forth, unable to pick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ssas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.  Just do them all. 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m. 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an't pull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TRATTORIA STORE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roup moves toward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r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ke dogs out of the gate, they bo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ARKING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watches as they scatter, finding Bain in his 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hunk of BRICK EXPLODES from the wall just behind Ba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 as he drops behind the row of parked cars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rb.  He laughs.  We get the idea that Bain is enjo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ARKING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looks over his scope, talking to himself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.  What are you doing, old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too fucking s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back into the scope and begins scanning the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  Which one?  Which o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ITY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crawling alongside the tightly parked c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ying low and out of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orks his way up to a black Mercedes that is p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llegally next to a fire hydrant and takes out his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its the remote unlocking the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ARKING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finds the fire hydrant in his scope, almost obsc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y the parked Merce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mate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akes a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ITY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st as Bain starts to open the door, the front 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PLODES.  Another second, the back TIRE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ARKING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waits, steely calm, his finger on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ITY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hears the growing wail of POLICE SIRENS. 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a moment, he opens the car door and pulls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led switchblade and a roll of electrician's tap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love com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ARKING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ees the car light go on, but can't make o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doing.  The SIRENS are GETTING LOUDER.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ITY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finishes taping the knife to his forearm and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hirt sleeve down.  From his pocket he take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meboy and begins playing "Tetri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ARKING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watches as the police cars come racing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ITY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RS SCREECH to a halt in front of the restau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PS jump out, drawing their weap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throws his guns down, raising his hands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shoot!  Don't shoot!  I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e CARS come SCREECHING up as the two officers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beads on 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t the ground!  Face down!  Sp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leg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follows the orders as the second cop edges up to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isking him.  In this position the Cop is unable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knife strapped to Bain's forearm, but fin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me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don't touch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p twists Bain's arms behind his back, handcuff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 t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drag him to his feet, a swarm of poli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ramedics i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ARKING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holds them in his cross hairs as they mov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lice car, but is unable to get a clean shot.  Bai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sing the cops for cover, keeping his head 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n of a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ps shove Bain into the 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very quickly walks to his car, tossing his gu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runk.  He gets in and STARTS the EN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ATROL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wo Officers are outside the car talk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rge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, laying low beneath the windows, peeks u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adowy parking garage.  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wo Policemen get in the car, the second pick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adio.  The driver GUNS the ENGINE and the bl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te RUMBLES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181, returning with susp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volved in multiple shoot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ttoria Roma.  Repeat, en ro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su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ngs up the radio and looks back at Bain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tal ca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us Christ, do you know wh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t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almost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?  Some kind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t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looks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what we call guys lik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zzle lean.  They're gonna fry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aughs at his own joke, looking at his partner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u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ITY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's car races down the street trying to catch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atrol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ATROL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tares out the window,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is back, he takes hold of his left thumb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ght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p is playing with the Game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a quick jerk, he yanks the thumb out of its s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xpression remains perfectly bl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humb hangs unnaturally from the hand.  The s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tches strangely as he pulls the metal cuff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p turns as the SWITCHBLADE CLICKS and Bain st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knife through the wire mesh, into the cop's ey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nt of blood arcs onto the 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bbing hold of the driver's shirt collar, Bain jab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de into the back of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river screams trying to pull free of Bain's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lams on the brakes, groping for his gun and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KIDS out of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tabs the Cop again, his GUN FIRING WILDLY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atrol car starts to flip and 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RATH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turns as he hears an EXPLOSION, several bloc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IRES SQUEAL as he makes a hard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range flames lick up from the belly of the over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rol car.  Oil black clouds billow into the night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's car cruises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ees the back seat window shattered, kick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not done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ITY STREET INTERS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rand new cab is sitting at a red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by looks into the rearview mirror, as a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lights roll up behind him.  The car gets close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s brighter; they don't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hrieks as the CAR SMASHES INTO HIS, TEARING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M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by jumps out, rattling off a string of obscen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gets out of the white car, starting to apologize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by move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 he's close enough, Rath decks him, knock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icks him up and puts him in the whit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then gets in the cab and when the light chang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een, he dri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circles the area, turning up the cab's C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ouple of CALLS CRACKLE through the speaker, befo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rs what he's waiting for; an airport fare in this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intersection of Adams and N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icks up the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1242.  I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DAMS AND N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 deserted intersection.  The buildings are dar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 of the street lights ar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 sits by itself, ENGINE RUNNING, its tail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owing through the exha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holds his gun cocked beneath his coat.  His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 grips the door ha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waits, watching the intersection, he notic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bby's ID pinned to the dash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ving the gun in his jacket, he reaches for the ID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ips it from the dash and as he drops it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at, the door behind him opens.  Someone gets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s the door.  Rath peers into the rearview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the first time we realize that the front and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 is separated by an inch of bullet proof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n awkward silence as Rath sits, un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ere a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No problem.  The airpo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 pulls out of the inter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udies Bain.  There is a thin line of blood dow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mple.  Bain is oblivious to it and pulls 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meboy, resuming his game of Tet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'd you cut 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voices are distorted through the small elect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mplifier set in the bullet proof glass near the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ney exch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touches the blood on his forehead, looking at i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t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?  Working.  A little ac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ipes it off as best 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 waiter?  You look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uninte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Yeah, I'm a wai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restaur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h, Fontell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you're from aroun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No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getting agi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you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oo good at small talk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, I'm real tired and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erested in fucking chit-c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just what you mean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etty beat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nce you looked like a waiter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d to ask what restaurant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what happened at the Tratt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 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n't you here all them sire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been all over the radio. 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uy shot Leevio Valli, and a b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bystanders, in the Tratt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, it's terrible.  I mean Vall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 don't care what office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nning for, the guy's a croo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bably had it coming, but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ther people.  Real s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they caught the guy.  I hear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.  Sounded like he just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rserk, fucking loco.  Shoo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body.  Drugs, prob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b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d love to sit in that jury.  S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S.O.B. right to the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allows himself a bemused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zzle 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 passes the intersection for the air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i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was Peterson back there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es to the expressway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ir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right.  Talking to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 well, you just blew your ti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  You think I'm running you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do your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pulls over and slaps the cab in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out.  You think I'm runn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p? 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'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ell I can't.  It's my cab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like you.  So, get the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can't figure out what is wrong, when he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shboard and the missing 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eyes meet in the rearview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y fucking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 rocks as both men move.  Instantly guns fill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s.  Bain ripping out a .357 lifted from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ad cops.  Rath rolls to the side whipping the gun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his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throws open the door, about to run, but stop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at Rath.  He wants him to run.  Anyone who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way from the bullet proof glass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h men are silent, each holding the other in their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blinks, sweat forming on his 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et out, you g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reaches over and closes the door.  He smiles kn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the righ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calmly uncocks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re both going to the air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 back.  Put your seatbel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fucking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,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th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either of us fucks aroun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ther can blow the fuel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oints his gun at the floor where the fuel line 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its back, aiming his gun, watching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eases back into the driver's seat, also hold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n on the fuel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ts the car into drive and slides back into traff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ing back towards Pet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it in silence, studying each other, when they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xpressway.  Bain can't contain himself, gidd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drena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us -- I'm being drive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irport by Robert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't believe this.  You ro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 cabby for the radio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ed for an airport f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augh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y, that's fucking genius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fucking genius.  Then you'r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ting there, bullshitting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, no way I coulda done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's your name?  We both know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Nichol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y shit!  Robert Rath wa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 my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eans back.  This is a big moment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in.  Michael 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long have you been freel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wo years.  Two long fucking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thing occurs to him and he leans close to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.  What I don't get was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n't you take the shot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staurant?  I mean you had m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ee shot.  That's what I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just a shoot-out then.  Six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ty, at best.  Not my od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unds like chickensh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aughs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 to me call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icken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ops laughing and looks closely at the back of Rat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at a wig?  Shit, I hate wig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gs are the worst part of this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d rather dye my hair than wea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udi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wearing a wig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chokes on his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 damn are you good. 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s you're so fucking good. 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't believe I'm still alive. 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ieved in God, I'd be down 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ees.  Right now -- Hey, how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just didn't plug us all w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me through the do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does not answer.  Bain smiles.  He know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ut Rath now; he doesn't like killing innocent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 if I was you, back t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olds his gun up to the bulletproof glass behind Rat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am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mind if I ask you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siness questions?  You know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ndering how much you bid this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't have to tell m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just, I know my bid was 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was it too low?  I mean, di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m like an amateur, like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 what I was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both know what you were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moves close to the glass again, checking out Rat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mith and Wesson .22 with an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ch silencer.  Classic. 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heard you used tha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ught, shit, that's a lady'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, it's all I use.  Clean,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the gun, still trained at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you really blow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does not have t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!  I got a question.  Jesus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s been driving me crazy for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- shit, listen to me.  I soun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 fucking fanboy.  I'm sorr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just got to ask you.  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lks about how you left the Age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got into the business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you went after the Russi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icholai Talinkov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chlinko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, that's it.  And he'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ing genius.  They said he sha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over and over.  And in the e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aced you again.  Shad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ded.  They say he's living o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eek island, but I say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ing bullshit.  I say you'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st and that you planted hi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m I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bet I'm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r passes under a sign indicating the ramp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eveland air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bert Bain, driving me!  Je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ing Chr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er those cops, you'll never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le to come back to Cleve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the fuck cares about Cleve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eveland blows.  What kind of ma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they got here?  Greasy mobs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amster or some hand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tician.  I want the money m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t the marks that you 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ng beat of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 RUMBLES up onto the "departures" ramp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ircles past all of the termin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what happens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go around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hrows off his seatb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ell me that we're gonna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ound once, then, whil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ecking out the lay of the l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ail out and send me fly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ridge.  Right?  Am I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doesn't answer, studying the terminals, no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lice and airport 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udies the terrain.  Bain studies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on they have passed the entire airport.  Rath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ring the car through traffic in onto a cir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rchange that will bring them to the beg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wipes the sweat from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  What's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begins to accelerate, rounding the inter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's a sand barricade up ahea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going to ram this cab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cab has an airbag, odds are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survive.  But with this st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sing and bullet proof glass, od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you are not so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man, that's sweet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ing sw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peedometer continues to cli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bluff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ays nothing.  Ahead, at the ramp to the termina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the sand barric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fucking with me.  You wan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jump.  I jump, you hit the br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bang -- Gam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 is flying at its ta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no.  Wait.  You don't want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mp.  You're going to jump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uck back here until it's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m -- o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you're going to j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looks at him and then at the barric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still young.  Young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ill think you're indestruct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vincible.  You believe with u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ertainty you can bail ou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st second and surv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rricade hurtles toward them, rising up, fil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do survive, we'll see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th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creams, throwing open the door and hurling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jams on the brakes, TIRES SCREAMING, steer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eel side rail, banking the car into the drum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nd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hits the pavement, bouncing like a stone ski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river hits his brakes, swerving, just miss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ND EXPLODES from the impact and the cab bounces up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edian into the bus-only lanes as the driver's air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loons out of the steering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rolls and rolls, finally stopping sprawled out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ece of road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 careens up onto a curb, slamming into a pol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diator spitting out a cloud of WHISTLING S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cars lock up and collide to avoid Bain; on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pping inches from him.  A woman jumps out, rus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ront of the car, but Bain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lice CARS ROAR up into the midst of the accident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m pulling alongside the demolished cab.  The do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, the airbag popped.  Rath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PARTMENT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arge six flat leans out from a hill in San Francis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CTRA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partment is always dark; heavy drapes c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ning and living rooms look like the control boo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network television show, stacks of video monito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oles, cables, electric wiring, coils of fiber op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rd duct-taped to the floors, walls and ceiling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nake through holes punched in the plaster walls and h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where like some technological ju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center of this tangled web is ELECTRA,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hletic looking woman wearing only her underwear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rn robe.  She is curled up in an overstuffed chair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wl of popcorn in her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monitors, she is watching what at first migh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staken for a soap opera; a young couple are hav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g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at is strange is that the angle never changes; a fis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 lens staring down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give a shit what your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ks.  I'm not sleeping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, I'm sleeping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WO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on't be for long,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t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us, Jennifer, if you're so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mned worried about your mo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pproval, why don't you mov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me so she can pat you on the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you do something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nnifer is too stunned to say anything.  There is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use that is not at all like television.  It seem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to say something, but stops, trying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self from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good.  Go ahead and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JENNIFER (WOMAN)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you please le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lifts her head, smelling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mm, smell that, Nikit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ikita, Electra's black cat, is stretched lazily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op of a chair, her tail twitching absently. 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rner of the chair has been clawed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reaches for the control board and throws a se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swi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onitors flicker as the image changes.  We are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down into a kitchen.  A stove is beneath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most like a cooking show, where a round woman is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a tray of chocolate chip cook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mells them again, smiling as she inha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ope she saves some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BANG, a DOOR SLAMMING in another apartmen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 YE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witches back to Jennifer's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n is still in the living room, but Jennifer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think slamming doors i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help work this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punches a command into a keyboard.  Severa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ens change, showing different rooms of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artment.  Jennifer is in the bedroom, lying on the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bbing, her face buried in a p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 slam doors t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ear the front DOOR SLAM in the hall out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's apartment and through the monitor speakers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mping FOOTSTEPS FADE as he storms down the ha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ircase out of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witches all of the screens to Jenni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tches and listens to her cry alone in her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reaches out; her fingers lightly touch the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PARTMENT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's front door opens slowly.  Timidly, she step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her apartment and walks down the hall until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ing in front of Jennifer's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to knock, but stops herself.  She isn't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hould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aces, then turn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knocks, so softly it's almost impossible to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nds, trying to force herself to knock again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ears Jenni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JENNIF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?  Ken, is tha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pan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knob turns, the door opens and JENNIFER look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the hall.  It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CTRA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monitors, Electra watches Jennifer pick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JENNIF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, Mom, it's me.  Ken and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d a big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's PAGER suddenly SOUNDS.  She shut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ens and pulls out the pager, checking the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CTRA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system set up that is not unlike Rath's system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 of the same components, though the equipmen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gger, more powerful and less p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 table there is a bank of phones, several cell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talking on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WO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, they are not paying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 at home and watch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fiddling with five plastic computer disks;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s a MicroCell trademark and is labeled "Back-Up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sn't watching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WO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oint is, they are pay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formation.  Real information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th paste brands.  Not whether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ds of folds his toilet paper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16 hours of recorded phone 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 wasting everyone's tim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ought it was interes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WO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 damnit, Electra.  This is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ame.  This is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.  In my hands I have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ck-up disks he made of all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k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WO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us!  Why didn't you te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make my usual arrangemen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pect my usual bon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WO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pleasure doing business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comes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 the large glass door she sees KEN, Jennif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yfriend, 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lobby floor is a letter, apparently slipped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, addressed to Jennifer Mor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looks out the front door window, making sur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n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icks up the letter and stuffs it into her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at his computer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staring at it, like it is a living thing, a 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he despises, the blank screen reflecting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e.  It is an effort to bring himself to tou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yboard, to type in his c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wants to type something but 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wha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bet you fucking k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cos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jumps out of his chair, screaming at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ive a fuck?  I'm done!  I qu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fucking hear me!  I'm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stole another contr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turns from the monitor, pacing.  Trying to coll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being set up.  Fucking se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the chess board.  He hovers over i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tern completely fami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is how it went, N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bert?  Robe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turns back to the screen, speaking as he ty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did he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fucking contract!  How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 did he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ch language in front of a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ill talking and ty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know what the fuck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.  It was a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ands, no longer ty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joke?  A j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takes out his gun and levels it at the fac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hink this is a fucking j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$1,000,0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looks at the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the bonus on the contr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puts the gun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adl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morrow.  The buyer is Japan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retirement a condi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n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AX MACHINE COMES TO LIFE, printing an inky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is the ma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eelancer.  A woman.  Surveil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ecial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play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have an M.O... Her syste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tected by her 'pussy virus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looks at the fax; almost entirely black excep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ide, slit-iris cat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AN FRANCISCO AIRPO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SCREECH and BLAST of ENGINES as a 747 tou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, heat rising off the tarm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N FRANCISCO AIRPO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passengers walk through the gat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rm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from the gate, Rath sits in a grungy air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feteria, reading a folded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wearing an airport security uniform, a gun hols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ped inside the newspaper is a faxed Interpol photogra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a Japanese man wanted for "industrial espionag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gate, five Japanese men emerge.  Leading the gr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the man in Rath's photo.  The other four are obv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s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watches as they walk down the crowded terminal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 they are almost out of sight, he folds his news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begins to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pace and manner is that of a cautious predator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cus shifts continually from face to face, expec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d Bai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hand hovers near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head of him a thin young man, wearing a long blue t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at, stops.  Rath cannot see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n starts toward a drinking foun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catches a glimpse of his face.  It could be Bain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n't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young man bends over and slurps at the strea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er.  He rises into the barrel of Rath's .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outhful of water coughs from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not Bain and in the next instant, the gun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.  My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continues.  They young man is unable to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AN FRANCISCO AIRPO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ve men stride through the automated terminal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owards a waiting limous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rther down, Rath, now wearing a black T-shirt and jea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its and hails a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.  Up ahead my boss is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lack limo.  We're not sure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tel we're at, so could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llow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A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its back studying the faces exiting the terminal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MOUS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ve men sit in silence.  Strangely, a PHONE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er man, whose name is AKIRA, opens his briefc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moving a cellular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AK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ear Electra's voice.  She speaks in Japanese; he 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g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rust your flight was comfort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AK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Japanese is excel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the driver:  the Hyatt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pacing, talking into the cellular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call you again in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unches a button and shoves the antenna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tel room looks like her apartment. 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puter and a series of monitors stacked on to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od laminate desk.  Cables whip and wind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peted floor to the central air d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anel has been removed and intertwined black and g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axial run up inside the d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mediately, Electra is busy finishing her prepar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naps in several power cords and the system comes 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monitor screen, we see an empty hotel room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exactly like the one she i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ares out the window, watching the surr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ffic, the limo still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thing occurs to him and he looks down at the fol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wspaper where he had hid the contract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lips past several documents before finding wha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for; the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lls the dark fax of Nikita and stare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ying on the bed, in a patch of sunlight, Nikita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rush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grabs the sheet from under the comforter and y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use me, your High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ikita casually walks off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takes the sheet to the open duct and tears of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ng piece of duct-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YATT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imousine pulls up in the lavish circular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 pulls in behi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checks her watch and picks up the cellular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YATT L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Japanese men stand in a cluster looking very rigi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RIEFCAS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pac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om 141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YATT L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several other guests, the Japanese men crowd i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vator.  The doors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lobby, Rath enters, walking past the elev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elevator rises, we begin to hear a SOUND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miliar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mped in the corner is Bain.  He is PLAYING "TETRIS,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aring dark sunglasses and a WALKMAN PUMPING SPEED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his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continues to pace, checking the mon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ROOM SERVIC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switchboard, a YOUNG HOTEL EMPLOYEE wear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rator's headset, takes a late breakfast order, ty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rder in the hotel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YOUNG MAN (YOUNG HOTEL EMPLOYE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sir.  That'll be up in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rty minutes.  You're 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around and Rath is right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ourteenth floor; the BELL CHIMES, the doors sl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 and the clump of Japanese men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st as the doors begin to close, Bain ste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follows them down the hall, still PLAYING the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gain an ominous sense of predator moving i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s pr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kira finds 1414 and opens the door, another door bu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, a large family, heading for the 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oment is gone; the Japanese men close the d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continues down the hall again, PLAYING the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 the Japanese men enter the suite, we realiz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 is the image on Electra's monitors.  Surveil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mcorders and microphones are mounted in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cations to display every inch of the room.  The gr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sitates for a moment, under the electronic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our goons have their hands in their ja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mall LAPTOP COMPUTER sits on the coffee table HUM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FTLY.  It is the only noise in the room until a 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/SPEAK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morning, gentleme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pologize for the arrangemen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all know those aren't busi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rds you're reaching for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one leaves this room, the dea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ROOM SERVIC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perator is unconscious, slumped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udies the hotel computer screen intentl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formation rolling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that it is the previous night's room serv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cei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vegetarian plate and a ca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una fish.  Room 101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tands in front of the monitors watching th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speaks into the micr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n thousand dollars per d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sert the first disk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monitor, we see Akira at the coffee table sh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rst disk into the laptop disk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kira turns from the small computer screen and nods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on, who drops a green brick of bound one hundred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lls, down the central air d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ittle clock on the laptop ticks away as it cop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YATT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sitting on a bench entrenched in a fevered ga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TETRI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, h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splay of the game reads "Game Over"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gratulates Bain on a new high sc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tands, smiling.  He puts the game in his pock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ts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crouched at the open duct, grabbing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ck of money, stuffing it into her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UD BANG EXPLODES out of the SPEAKERS and she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ock on the door has been broken and stand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me is 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pr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aises his arm, his GUN spitting SILENT BU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tares in horror at the monitors as Bain grab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arest bodyguard, FIRING a SHOT into his b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SHOT and the second bodyguard falls. 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draw their handguns and Bain shields himself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feless body of his first vict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FIRE at Bain but are unable to hi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queezes off TWO MORE SHOTS and the two men 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ad.  He lets his human shield fall to the grou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vels his gun on the shaking Aki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AK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ki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looks at him and smiles, then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leaps at the computer, ripping the cor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d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ees the fiber optic cable and looks right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icky.  Boy, you just can't tr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one these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icks the lens, leaving a smear of saliv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uffs the disks into her bag.  She puts Nikita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travel kitty" and charges for the door, grabb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inging it over her shoulder, she does not noti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tter from Ken slip out of her pocket as she bolt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explodes through the door and suddenly fr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staring down the barrel of Rath's .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be stupid and you will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vator behind Rath opens and closes against a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bby ashtray.  He waves her into the elevator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YATT HOT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's black CAR ROARS out of the garage, onto th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YATT HOT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swings open.  From the hall we can h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miliar BEEPING of the COMPUTER GAME.  The room, 1014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ame as Electra had left it when she ran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tting from a shadow on the floor is the corner of K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CTRA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drives, obviously nervous, as Rath watche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r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ur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 one follows.  He turns back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many bodies wer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hecks hi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has to clean up.  How many bo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r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m,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hour pe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ets the timer on his watch for five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YATT H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has returned to room 1414.  Wearing rubber glove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cks open a black leather attache and pulls out a ca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g clea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icks up the phone for room ser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.  This is room 1414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im, in the bathroom mirror, we see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panese men hanging from the shower by his feet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could you send up a p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ffee and my friends a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ed some more towels. 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ngs up the phone and walks over to one of the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ood stains on the carpet.  He points the rug clean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ain covering it with white fo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CTRA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ees the entrance for the express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on the express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a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glanc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here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turns onto the highway and NIKITA HOWL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travel kitty" in the 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ikita, h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IKITA wants out and HOWL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won't stop unless you le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reaches back and opens the box.  Nikita spring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ront seat onto Rath'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ikita?  She helped me f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  How did you know I had a c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k a guess.  Lucky for you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uessed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the fuck are you?  Who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k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ork for the gover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udies his face,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one of them, aren't you?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ing p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part of the game, just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pounds the steering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eaches into the back seat, grabbing her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think you'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plucks out the bundles of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wenty large?  That's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mean, 'that's all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n the hell do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onus on the contract f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one million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eems ready to jump out of her ski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eedometer is floating around 9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low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lls out the di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figure that means these are 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n times that, mayb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n mill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you understand why I'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wants to scream.  The speedometer is climb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really think you should slow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is immaculate; near the door, several over-s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itcases line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sitting at the desk.  His WALKMAN is on,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STING, as he flips casually through the tele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rec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finger eases down a column stopping at "Mor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nnif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miles and tears out the p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nother, LOUDER KNOCK which Bain hears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 OFF the WALKMAN and opens the door; a BELLBO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iting with a luggage c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ELL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sir.  Have you some lugg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need c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gives him a wink and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deed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CTRA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ed "low fuel" light i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urn off the en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twists the ignition and the CAR DIES.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ances around and we see the car is parked in a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ant me to pum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stay in the car.  I want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derstand something.  If I inte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kill you, you would alread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eaches over and takes the car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 he is out of the car, Electra slowly relea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angle-hold she had on the steering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, Nikita, stay calm, thi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eathe, thi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checks the rear view mirror, listening as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mps the gas.  Her eyes flash down to her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, Rath watches Electra through the window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pears motion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ctric gas counter races like a stop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car, Electra eases her hand into her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ank full, Rath re-hangs the pump.  He walk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r and heads for the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waits until his back is turned.  She pull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ol pouch from her bag, throws it open and finds her 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ipper.  Reaching under the dash, she yank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gled handful of w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up; Rath is inside p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come on, it's a cake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fingers fly with surgical precision, snipp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ipping, twi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eps out of the station as her head pops up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him.  It takes only a second for him to realiz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uns at the car as she strips the last set of wir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ikes them; the BATTERY GRI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ease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almost there when the ENGINE FIRES.  She stomp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as, ramming the shift into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RES SQUEALING, the car swerves forward as Rath sl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it.  He bounces backward, falling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r fishtails away, accelerating as Rath rolls t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nee, his gun automatically in his hand.  He draws a b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, he does not sh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a concerted effort, he puts the gu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m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ELECTRA'S APARTMENT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's car is parked out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unlocks the lobby door and drags herself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CTRA'S APARTMENT L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ing at the mailboxes flipping through her mai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nnifer Morgan.  What she was hoping for is no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up and sees Elec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use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live here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sorry, this may sound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ird, but my friend told m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lipped a letter under the door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 was wondering if you happ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se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in a daze, her hand moving into her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He said he saw a woma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rk hair going into the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he dropped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I don't h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's mouth opens and she backs away.  Jennif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hered by her reaction and she doesn't pus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sorry.  I didn't mean to --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hrugs and unlocks the interior door, leaving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l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watches her, as her hand moves from pock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orried expression tightens her face; the lett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opens the interior door, following Jennifer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TAIR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climbs the stairs, her mind pour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ssibilities, filled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y the time Electra reaches the top floor, Jennif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tering her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hurries past Jennifer's door to he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CTRA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flies across the living room to the mon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licks them on, putting on Jennifer's cha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screen we see Jennifer in her living room che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phone messages.  One from her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throws a few switches so that Jennifer's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artment is in front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one of the monitors we see a shadow slide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ak floor as something moves along the edge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nnifer has moved to the bathroom and is drawing a 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clamps her hand over her mouth when he ste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moves into the dining room where Jennifer had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aring rubber surgeon's gloves, he picks up the mai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d dropped on the table and sorts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moves about the apartment with complete indiffe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Jennifer's presence; as if he were invisible, as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knew she couldn't 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moves into a room, just as she mov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watches, dizzy, sick with terror, but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able to tur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earches through a desk drawer, while Jennifer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dressing for her 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lks down the hall and stands outside of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f Jennifer would turn around she would 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about to run, to call out 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thing catches Bain'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moves into the bedroom, and is turned so that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straight up into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nches towards it, not sure what it is.  The fi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tic cable is hidden in the light fixture hang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ing at it, he is looking right at Elec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teps up onto the bed, his face distorting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es close to the fish-eye lens.  Poking it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ger, he realizes what it is.  A warped smile stre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his face as he whisp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you sick little bit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tears away from the screen, panic seizing ho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rips entire drawers out of her dresser, dump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a suitcase, stuffing in anything tha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portant.  She grabs Nikita in the "travel kitt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ACK PO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opens and Electra jumps out, slamming it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turns from the back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eaps back inside as he whips out his GUN, PUMPING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ES i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CTRA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crambles from the kitchen, throwing her suitc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ill clutching the "travel kitty,"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ck DOOR EXPLODES from its hinges, Bain charg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RING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LLETS HISSING past her, Electra crash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nt door into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airs are at the far end.  She is only half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rises up the stairs, his gun c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drops to the floor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er, Bain barrels from th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od DOOR SPLINTERS, BULLET HOLES surrounding 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 balance, he lunges back into th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continues FIRING, grabbing hold of Elec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run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EAR STAIR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leaps down the f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rushes into the street, looking in every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re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LARGE CHAIN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where in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and Rath enter the room together but they are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mediately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lks across the room to a chair in the cor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rling into it even as Nikita jumps up and curls in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ets his briefcase on the table at the opposit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and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watch each other. 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ween then is the liquor cabinet.  Rath knows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dea when he see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 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face is as expressionless as Nikita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ours himself a very large bourbon and slugs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es a deep breath, then pours himself anoth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eturns to his table with his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not good at this sort of 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we don't have a lot of time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just go ahead and get sta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:  you.  I ask myself, '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thinking?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body tightens, co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mple.  She's scared.  She'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en killed twice and now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one in a room with a man t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ieves is an... assas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deep pull on the bour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rthermore she was brought he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tirely on her own accord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ly increases her fe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spicion.  Thus, as long as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raid, her first, maybe her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ught will be escape.  Do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ave me any other op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lugs down the rest of his drink and stands, wh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ssing the room, he turns the gun around and offer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her.  She looks at it.  Bac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ts it on the bed beside her, turns his back and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icks up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gun is silenced.  Sh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ot me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nds, Nikita jumping from her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could take the car and be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here before the maid com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orning,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squeezing OFF ROUNDS; the LAMP EXPLODE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IRS around him ERUPT, tufts of white stuffing lea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reezes, bottle in one hand, glass in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op trying to tell me w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moves closer to him, the gun squeezed in her f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tell you what you're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- you think I'm not going to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ut right now you're no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e,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light shake of the head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thinking that maybe it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stake to give me this gun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be I'm not going to thin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gs logically because I'm a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'm freaked out and I'm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something impulsiv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rrational --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FIRES the GUN to both sides of his head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rprised to be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't know shit about me!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eturns to his chair and sits with the same expr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d worn sitting a moment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opens the cabinet and grabs one of the sample bot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liquor.  She sucks it all down and throws the bo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bbing another, she sits on the edge of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  How did you fin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the computer hacker, you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idn't know anything 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ikita rubs up against her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ikit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llow Pages.  V for veterina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aren't that m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nods, slurping at her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one of them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Them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 assass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til a minute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es tha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I still was what I used to b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ould not be pointing tha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eyes him, considers shooting him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is that other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other contra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hired both of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They hired Bain.  The contr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have been mine, but Bain t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from me as he took the prev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this is something between you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stole the contract know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ould come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he is trying to retir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ants to k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nature of the busines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move your compet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you want to use me to ge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ge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don't have a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FIRES the GUN, pocking the wall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tell me I don't have a cho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two seconds away from making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oice which means you've go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onds to tell me why I sh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o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simple.  You need me. 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.  And we will both need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need you to get the mone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mon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it hadn't been for me, you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's up pacing, knowing there is some truth i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need th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something that i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end.  You can never wor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usiness again wit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tract, because he will f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survive, you have to go into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ding.  And that's going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ney, a lot of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you can have the disks and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walk out that d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walk out that door, Bain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ill come afte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he took a contract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ll come for you and he'll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't know that -- you're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scar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It's the truth.  I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.  Like me, like Bain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ghost, you're not part of th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ld.  You don't have a so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urity number.  You don't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xes.  You've probably used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fferent names over the last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rs.  A long time ago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bably happened, something illeg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you ran, you disappeared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easy.  You think you can do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gain.  But I'm telling you, f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the law is nothing.  No m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you do, where you go, I s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you that Bain will f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 now, as we sit here,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aring through your apartmen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digging through your draw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ptying your closets.  He will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telephone and address boo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appointment books.  If you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diary, he is reading it.  He'll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o the kitchen and find o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ind of food you eat, liqu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ink, cigarettes you smoke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throom he will find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escription drugs you tak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you get them filled.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video tape or recording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watch and listen to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coming unglued.  Imagining him watching her tap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ing through her possessions.  She is moving, pac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dy to expl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Jesus Jes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ill know everything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thing.  I know, because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e it.  Once you've been insi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k's home, you're in thei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're any good, you'll f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k in a week, and Bain is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I was the best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uldn't ta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hirls and starts FIRING the GUN, fir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where, fear and anger rocketing out of 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STLING hot wads of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 she stops, he starts to say something but she lev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un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ut up!  All right!  You've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forces herself back, grabbing handfuls of the sam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t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ed to think... To b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e gun and an armful of booze and Nikita fo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her feet, she goes into the bathroom and slam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cks the door and then collapses.  Her body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ld up onto itself as she slides down the wall;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he BOTTLES falling from her arms, CLATTERING SOF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bath rug as she buries her face in h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ery mechanically, Rath begins setting up his chess bo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tting the pieces into the same positions. 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tual, and with it he enters a kind of 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bathroom, almost inaudible, he hears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her head now buried in her arms and knees,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bbing, her body rocking.  The crying seems very simi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Jennifer's; a complete emotional re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ares at the board.  The CRYING grows LOUD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s and walks to the door.  He starts to knock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ps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ke Electra with Jennifer, Rath would like to help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st has no idea how to.  He turns back to the desk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chess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eyes are now burning red.  She stops crying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ough to suck down an entire sample of Scotch.  Niki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bs against her and she strok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shit, Niki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setting up his computer system.  He hears the T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LL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ikita jumps up onto the toilet seat and starts dr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finishes another sample and drops it to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we see that many of the bottles are now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tub, steam rising off the surface, she wring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sh cloth and covers her face, sinking deeper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 Electra comes out of the bathroom, Rath is agai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chess game.  She sits down across from him and s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un on the table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looks up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 -- I don't even know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ath.  Robert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Elect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in daughter of Agamemn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Just Elec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nversation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'm trying to say is th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not sure I can do this,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, unless I know more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want to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Bain hadn't taken the contrac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, would you 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I'm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crazy.  I can't tru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't trust me.  How ca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ssibly help each 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it in silence, the gun and the chess game 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pl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at the chess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compu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not the same,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tter than playing with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d an oppon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understands that he is trying to tell he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as Russian.  Nichol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chlinkov.  A legen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siness when I was just sta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dmired him.  When I hear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ved chess I became obsess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tudies the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as whi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looks like white's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played with a code using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rk Times obituaries.  Over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rs we played twelve matche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ver w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didn't you finish this g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reaches over and lifts a White Knight and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shop.  Rath counters, taking her K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as... 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as k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out the entire conversation they continue to 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the chess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y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ill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that's how it works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t's about.  He was 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as on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you wanted to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As soon as you get in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siness, all you can think abou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ting to the top.  That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is.  Until then,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hing.  You are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did you get into the busi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ame way everyone does;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vernment, the Ag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C.I.A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e or 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old we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recruited me when I was in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us --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nguages.  I was already flue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ine langu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ere like a boy geni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 people said that. 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ught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s just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ent from high schoo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gen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I graduated from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hington University.  T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tered the Agency training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didn't give you a choice,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they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you knew what they were tr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course.  I was going to be J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are very good at what they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very seductive.  The trai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eapons, the trave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exotic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men?  No... not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men... I don't... I do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lk about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you are a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did you leave the Agen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ame reason everyone doe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ar your name on C-SPAN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ize you're a skelet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's closet and they're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bury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tried to k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It didn't matter much to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long as I disappe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you went freel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nly thing different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ivate sector is that a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tractor takes les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centage than the government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ake more money.  Then onc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ke the transition, you realiz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re never work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vernment; it was alway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ivate sector, the vested intere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t's the same vested intere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continue to buy your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me about the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first t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I want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... mechanical.  Very prec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exactly like the tr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ill except for the adrena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they usually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Just the firs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e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become complicated... mes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it ever bothe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it ever bother James Bo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fi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fiction!  Don't you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?  This is another reality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eople that come into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play this game -- nobody for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m!  They're here, they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les, the stakes, the risks!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understand what I am saying?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is innocent -- including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es that mean it didn't bothe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leans back and stares at her.  She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get a job swinging a hamme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day you get a blister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ars open, it bleeds and it st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e a long time.  You keep sw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ammer, you get a good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llous that covers that spot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ver bothers you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ays nothing.  He leans forward and slides a r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her back 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ean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at what you wanted to h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hing cold blooded...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morsel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Something hon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eat.  Rath likes this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moves her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ope your plan is better tha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HEAP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is ugly.  Shag carpeting, wood panel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lyester patterned 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ear a COMPUTER KEYBOARD CLICKING away as we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a table.  The hotel phone is in a modem,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ld together with duct tape.  Between the modem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puter is a scrambler constructed out of a se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aked circuit bo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 very similar set up to Rath's, only it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t together with a fraction of the resour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its, typing at the computer, his shirt off. 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esk-top is a six pack of Old Style beer, a ba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ritos and his Game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floor, disassembled neatly on a small white tow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his cleaned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finishes punching in a code, sits back and suck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have you been, Micha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el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communicating with his General Contra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table is a collection of personal objects, mu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stuffed in pillow cases, taken from Electra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cking the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fingers a pair of satin panties.  He smiles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ell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on the s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lams his be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learned from MicroCell,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lfilled the contr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took out the mark and sol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sks back to Micro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falls back in his chair, thinking.  He runs hi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his sweaty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cha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No.  No.  I don't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money will be standard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nsfer.  We believe we will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and w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no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in the fuck do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ch language in front of a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give a fuck what you ar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ked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its the repeat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(typ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in the fuck do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want Rath or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tares at the screen, thinking.  Think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ARGE CHAIN H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computer screen, but we don't know that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ill take three days to ar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rans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ee da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are in Electra and Rath's hotel room.  She is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im, reading as he ty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ch accou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going to tell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.  Tell it.  For all I know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uld be a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aid you didn't trus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ch accou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kind of bank is going to a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s to withdraw ten million doll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day it is transfer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kind preferred by dr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mugglers, arms deal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tic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types in an account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have a passpo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v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xi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IRPLA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and Electra are sitting in the first class se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ch she is obviously enjoying, smiling and s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mpag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, I love first class.  I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I was a little girl,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nder what it was like up her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always try to peek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ays nothing, staring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ope Nikita's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ill does not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ips the last of her champag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never been to the Gul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xico.  Is it as nice as they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er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MALL MEXICAN AIRPO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lane l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TERMINAL CAB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and Electra hand their bags to a CABBY who put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his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peaks perfect Span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(in Span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afternoon. 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servations at the Hotel Paraiso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sta Blan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A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(in Span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OTEL PARAIS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 pulls up in front of a large, brand new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tel, which shimmers in the blue green reflec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lf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up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(in Span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no.  I said the Hotel Parai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A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(in Span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This is the Hotel Parai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(in Span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the other Hotel Paraiso,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ity.  Near the Plaza del S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A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(in Span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sorry, sir.  A year ago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a fire in the old Hotel Parai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the new Hotel Parai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(in Span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ke u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STA BLANC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merican tourist dollars have built up the coast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ch of the out-lying city is very p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Hotel Paraiso is a five story blackened husk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e of the building is burnt black and it seems to h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space as something non-corporeal, like the shado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uilding rather than the building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ares at it, rememb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behind him, standing in the midst of the Pla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l S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up to the fifth story window, then turns dir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posite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International Banco de Mexico, an enormous,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ld building; its exterior walls are white-wa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crete, blindingly bright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looks at the bank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, that's where all that S &amp; 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ney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not listening to her.  He is somewhere els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 back to the fourth story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where he'll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sn't expecting this.  I ne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OTEL PARAIS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yond the lights of the hotel the gulf darke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dnight 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PARAISO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one side of the elevator is a young couple wh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ke newlyweds.  They are cuddling, kissing and gigg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ough they ar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and Rath are on the other side of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 strange contr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staring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, behind his sunglasses, is in his own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VATOR CHIMES and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body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S CHIME again and start to close, as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lizes that this is their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and the other man grab the doors, which spr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 funny, awkward moment, as everyone apologiz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iles politely, on the wa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uple move down the hall, the newlyweds find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reaches the door to their room, opens it an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lingers, watching the other couple, watching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mbles for his keys, her hand running up between his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over hi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inally manages to open the door and she push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oftly closes he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PARAISO -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sitting in a desk chair staring out of the sl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cony doors at the dark gulf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see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moves about the large su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looked like they were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I think I'll take a 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Nikit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wo of them walk into the bathroom, leaving Rat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its on the edge of the over-sized tub,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nning through her fingers as she adjus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mper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fter a beat she hears a SMALL CRASH, a GLASS BRE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followed by other MUFFLED NOISES, a WOMAN GIGG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 THUMPING.  The sounds are coming from the other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tub wall, from the other suite.  Electra put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r against the tile to 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ATER FILLING her TUB is too loud for her to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urns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more BUMPING and THUMPING, the WOMAN LAUGH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, the LAUGHS SHORTEN into SOFT WHIM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hangs on each sound, slowly lifted by it,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toward the over-head fan and du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OUNDS get LOUDER as she moves closer to the ve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til she is standing precariously on the edge of the tu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stening to what is clearly the sounds of TWO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KING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MOANS and SHRIEKS CLIMAX and Electra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dark now.  A single desk light is on, under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setting up his chess board, putting the piec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familiar pat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comes out of the bathroom.  She seems very cl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fresh, wearing a long white T-shirt and thin 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felt great.  You should tr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tches him setting the pieces onto the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you ever get tired of p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ame g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helps me to focus.  It c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, helps me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.  What do you think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k.  The things I need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its across from him looking at the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think about the g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you've never figured out a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even a stalem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s if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 strikes Rath as a very strange question and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 annoyed by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I ask you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knows she will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will you do if this works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get the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know... maybe I'll liv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at, sail to all the places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ver b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sounds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inishes his glass of bour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not sure what to say next, if she should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ything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kind of tired.  I think I'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try and get some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 have the bed.  The chai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e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ours himself another drink, dropping in some ic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ice bu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lips out of the robe and in between the sh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its across the room, his back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ries to make herself comfortable, but can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think he's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Costa Blan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h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think he's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know... But I'm sure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sl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ulls the covers tightly to her chin.  Her eyes do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(COSTA BLANCA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mall hotel in the city, away from the beaches, bui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fore there was such a thing as central air conditio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naked, except for a small pair of camoufl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ckeys and his Walkman strapped to his shoulder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 is pumping wildly with the speed metal thras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tearing open a long box wrapped in "Happy Birthday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 the box is a massive black hi-tech assault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assembles it quickly, snapping it togeth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utomatic ease.  When the sight is tightened in place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mp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mirror over the dresser, he poses down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t satisfied, he grabs his shades and check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.  He starts moving with the music, play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n, first as a guitar, then whipping it around, spi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expertly, like a drum and bugle corpsman.  The gun z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flashes around as he whirls in place, then fr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utt of the rifle to his shoulder, he peer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ope at his own head reflected in the mirror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eating and breathing, but the barrel does no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dead, motherfu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OTEL PARAIS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leans out over the railing, smiling, inha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rm air, the scent of the shimmering blue-green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ands in the shadow of the door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eak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don't you bring it ou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beautiful ou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eps a little farther out.  He looks down 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de of the building, checking sight lines.  He look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ees another hotel with windows fac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to her.  Says nothing.  Moves back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reakfast trays are empty.  Rath is sipping coff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ibbling notes and diagrams on a piece of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comes out of the bathroom dressed for the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ops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what you are thinking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going to disappear, okay?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going anywhere, just down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that beautiful beach.  I g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out of this room, jus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ttle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on't be looking for you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careful.  Buy a book.  Keep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nglass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ok.  Sunglasses. 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teps out of the hotel room ready for the b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end of the hall, she sees the newlywed coupl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elevator.  She starts to call to them to hol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her, but she stops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vator cl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dges slowly down the hall, stopping outside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ir suite.  She touches it with the tips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still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urtain begins to billow, a soft breeze b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open patio door.  They swell open and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seems for a moment that there is a figure, a shadow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hanging shape of the cu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ands.  He walks to the open door.  Stand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me, he looks out at the blue ocean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lides the door closed, and the curtains fall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PLAZA DEL S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moves through the market, booths lining the edg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laza.  His eyes shift rapidly behind his 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uys an apricot and strolls into the cent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a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the bank, at the military-style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ards that patrol the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in the plaza, checking the perimeter, his g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lling on the tall, burned-out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back at the bank, imagining the sight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ites into the apricot, its juice gushing, runn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c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leaning back in the bed, NIKITA PURRING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id not sleep last night and is very tired. 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ght to stay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ound of the TELEVISION momentarily hangs in the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 as he sleeps.  The program is a SPANISH DUB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ersion of GOLD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bangs open and Rath springs off the bed, a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shing in his hand, leveling it at a dazed, bl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ighs slowly, letting the hammer of the GUN CL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into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hould kn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was the bea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each?  It was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OTEL PARAISO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un burns a tropical red against the mirrored win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sitting on the bed, her back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her hands is a paperback romance novel that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over the top of, staring intensely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can hear Rath, his breathing deep and even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ing Tai Chi, wearing only his boxer shorts.  His bod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ated in a sheen of sweat, his muscles strained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es fluidly through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begins to breath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moves her body slightly, her hips rising as th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et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empties his lungs entirely in one exhale and stops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s closed, 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was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i Chi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did you learn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iw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hat I would know, but you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you're really good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always wanted to le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hing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hould.  It's very import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the body release the ener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builds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nods, watching him bend, reaching for a chan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going to shower.  If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ngry, go ahead and orde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nod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STA BLANCA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doing push ups.  He is naked except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mouflage bikin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s his feet up on a chair, making it harder, the d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e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body is gushing sweat, his face a burning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like a piston firing up and down.  The muscl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neck and shoulders are bulging c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owly, his arm begin to tire, the strain seen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notting and twisting 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lf way up, he collapses, feet falling off the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olls onto his back, rubbing a tricep.  It hurt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cks the sweat off his upper lip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PARAISO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checks his watch.  It's after eight o'cloc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fts the phone and plugs it into the mod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going to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drops her book and climbs off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ials, types the code and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contra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id in f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my God.  Ten million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nsferred to the spec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c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ares at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CONTRACTOR/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bye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disconnects.  The PHONE HU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picks it up, placing it back in the cra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opens a case and pulls out his gun, some paper and 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wo small mikes that look like hearing a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ts drawing several squares on the paper, as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cks up the mike.  She looks over it, 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wo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nsmits and rece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eap as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paid a lot for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saw you coming a mile away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d known we'd be us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too late now.  Okay?  We'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deal with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oes back to his dra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the bank.  This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tel.  In the morning I will 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ill be hidden somewher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, probably somewhere low,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owd.  He'll stay there until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s me enter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he won't shoot you right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It would be amateur.  A r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ll wait for the prime shot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knows is coming.  Onc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side, he'll move to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ll go up the back, to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ffic in the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raws another squ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ll be here.  A restaurant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blic place far enough away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n't notice you, but with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ough view you'll be able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m when he mov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  Then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, we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iiee.  More waiting? 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I like this 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ill take the entire day,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begin to doubt himself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begin to believe that he mi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, that somehow I slipped by and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ready on a plane to Eu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escribes this as though remember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un will be low, almost da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air cool and the bank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most be closed.  5:45.  5:50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put the rifle down, he will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p and he will walk across the pla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won't he wait until the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os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on't be able to.  He'll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 inside.  He'll have to se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own eyes, whether or not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.  If the bank closes, he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 for sure.  He'll come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e.  And when he does you'll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o the hotel, go upstairs and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  What if he brings i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can't.  The bank has an expen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urity system; metal detecto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X-ray mach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means you won't have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with the mikes, I'll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he leaves the hotel and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me when he leaves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things go well, I don't ha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ll already be in a rented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ing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ll have the money.  How d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 that you won'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be walking out of the ba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armed.  You'll have the gu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drive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split the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ve million apiece.  You ge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plane, I get on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unds pretty well figur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been thinking about i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ep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ept, if he doesn't com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old you, he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't know for sure, how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?  I mean, you're no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its for him to exp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n years ago, I sat there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me hotel window, sweat pour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me wai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Nichola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illed him here?  In this c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side that b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it?  I don't like thi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.  What is going o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know.  It just happene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here ten years ago, I'm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.  That'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believ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n't planned or premedi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wear.  Things happened beyo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trol.  I understood; I saw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were leading and I suppos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just made s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n yea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ited until I was insane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lked into the bank. 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ting there, very calm,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id he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anted what I want now;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 of the business.  To disapp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some empty Greek is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i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said I couldn't win.  That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ns at this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tha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he offered me one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lars to walk away, to qui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idn't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I went back to the hotel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n years later, here you ar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Here I a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V - THROUGH TELESCOPIC LENS - MARBLE STAT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ross-hairs of a telescopic sight are lined-up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 of a marble stat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STA BLANCA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laying on the floor in the dark.  The rifl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der him as he aims out of his balcony, down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stat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up from the scope, checking the street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k and empty and he shifts back looking into the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finger squeezes, the GUN ALMOST SILENT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RCUT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T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hunk of STONE EXPLODES out the head of the stat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, the GUN SPITS and another cloud of dust and 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RSTS from the head.  His finger is pumping the trigg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til the head cracks and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laughing, hysterical, looking down the stree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less stat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olls onto his side still laughing.  Then, suddenly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ps, staring up at the stars in the night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PARAISO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still at the table, staring at the diagrams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pours a glass of bourbon and sets it in front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has been the longest day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nods, pouring himself a drink.  Electra loo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ink, downs the whole glass.  He refill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have ulc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I got one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ve million dollars will buy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Rola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miles.  They both gulp down their drinks and he f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suppose he's doing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hrugs.  He is no longer looking at her; st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oard, moving his mind into the chess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tches him and then begins to study it with him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y a child does, almost imitating him.  She does no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be left alone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reaches over and moves a white k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links.  His eyes shifting, sorting the possibil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icks a bishop and cou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fter another sequence, he takes her bishop and s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k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did you trade a bishop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te bishops.  They're useles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kn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're worth less po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no point in argu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continue to play, we begin to hea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tance, the COUPLE in the adjoining suite MAKING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igorous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watches Rath to see if he hears them.  He show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gn of it, concentrating on the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hear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ears it.  Not inte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think they were newlywe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idn't notic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I first saw them I though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re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do you know they're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ent into their room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no big deal.  I saw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ave, I wen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us, if someone h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obody ever sees me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in the hell would you ta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eard them last night and it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 want to know some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m.  I wanted to, so 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hakes his head.  In the b.g., the WOMAN i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is married, but no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other man, much older.  S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ur kids.  The young guy work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.  And I think she likes kin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n't it interesting though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an, look at us, in this room. 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terday, when we were walk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laza market.  I mean, we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just another couple.  B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we?  Doesn't it seem so craz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always been that wa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ld has always functioned on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v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.  It makes me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know.  When I wa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llege, I was forced to go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sychiatrist because I was ca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illing holes in my dorm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you were drilling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e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I could watch the girl that li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de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pparently this doctor was un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u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told me that my curiosity be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naturally entangled with my s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self-preserv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he explain how this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believed it all went back t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ight, when as a little girl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tched my parents have this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ght, really big.  I though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 was going to kill my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they went into their roo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de up.  And I watched them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ve through the key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MAN SCREAMS a final time in CLI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moves her queen, taking his other k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a ridiculous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, I'll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playing white, remember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't tell me which pieces to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doesn't work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hrugs and takes her queen, the game continu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I ask you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sure you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m I attract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 gets his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attracted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 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it a physical thing, or a m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ood answer.  Electra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at why you didn't want to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women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idn't want to complica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traction is a complic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can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happened to you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wa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like me, like you.  A p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ed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was 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I tried to stop i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she the only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er her, I realized tha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vive I had to live with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dangerous to let things be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plic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is becoming complica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not sure that I care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up from the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re you attracted to me right a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did it st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nest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I gave you my gun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most sh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be you should see a psychiat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doesn't sound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not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.  That's why I'm attrac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.  I mean, you make me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intimidating.  Maybe it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uriosity/self-preservation 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all I can really thin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 now is kiss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rise up from the table, together, knocking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ess game.  The pieces fall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grab at each other, kissing, both of them hung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gressive.  They tear at each other's clothes an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own clothes; it has a very awkward sense to it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become naked in front of each other. 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thing smooth or fluid about it, which makes it seem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akes her, lifting her onto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coots and wiggles back, the chess pieces fall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opens her legs and he moves in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ted to tell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breath rushes out, then ba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real name is An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legs wrap up around his hips and he pushes deeper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ice to meet you, Mar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PARAISO - H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 of the room, we can hear the MUFFLED SOUNDS of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OPLE MAKING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STA BLANC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are MOVING DOWN the street, LOW, OVER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gstones, TOWARDS the marble statue that Bain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ground are the shattered pieces of 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one of the pieces is part of the face, the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ch seem like the iris-less eyes of a chess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MOVE INTO the blank white of that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TE SQUARE GLOSSED WITH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PULL BACK, RISING UP and AWAY, and see other squar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ck and white like a chess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oman's HIGH HEELS CLICK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SING HIGHER, we see the woman walking.  A man cr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er, in another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GHER STILL, and we realize that we are look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ck and white marble floor of t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INTERNATIONAL BANCO DE MEXIC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 strange and beautiful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eilings are vast, the suspended lights elabor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roque, the enormous clock on the wall, built to rese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looks almost as though it could be a museum, with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sive oil paintings and bronze statues of impor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xican fig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ready it is crowded, people and security guards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ut benea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teps onto the checkered floor and reme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OUTDOOR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fe is off the pla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its at a patio table.  Down the street s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 the back of the burned-out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ears Rath in her ear-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.  I'm in the bank. 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ve now.  How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wearing a well-tailored, gray silk suit and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nglasses.  In his hand is a very large briefcas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sses the checkered floor to the teller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TE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 I help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Could you check on a trans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TE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name, or accou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ath.  Robert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miles when she hears him, mouthing the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Marti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ANK OFFICIAL walks over to the window, carr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inted receipt, with a very bright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nor Rath, we have receiv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ns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nds Rath the receipt.  He glances at it, chec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zeros.  There are seven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.  Now I'll need to clos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ccount.  I'd like you to read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per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mile f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ish to close this ac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corr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would you like the fu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merican curr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will take so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all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looks up over her book and Bain is there,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the side street, gliding through the crow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nacing indifference of a sh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fficial is talking to the teller in Spanish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whispers in Rath'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fr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watches as Bain moves along the plywood w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vered with bills and posters, built to keep peopl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burned hotel.  He is carrying a long nylon duff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corner, a section of the plywood has been pu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se and Bain squeezes through, into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sitting in one of the high backed leather ch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t in pairs along the wall of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lances at the enormous clock, which reads 10:10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ecks his Rol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, we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 PARAI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enter of the hotel is open.  Interior hall balcon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ch line each floor, look down onto an old at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urtyard.  The fire did the most damage here, sp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sily throughout the entir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kylight and ceiling at the top of this open area,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en destroyed and sunlight streams through th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ken patterns of shadow and light onto the black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oors and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enters, and carefully begins climbing the char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ircase to the fifth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has been heavily burned, stained black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oke.  The charred carpet crunches and cracks, as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s across it to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nears the exterior wall, several FLOOR BOARDS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a brittle SNAP and he almost fall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lls his leg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 the window, across the plaza, he sees the bank;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fect 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Quickly he unzips the bag and lifts out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rabs a magazine and snaps it into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aims down at the bank's bright white stairs.  A ma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ing down the steps and Bain finds the center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ehead in the cross-hairs of the 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makes a gun noise, followed by the sound of a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rsting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i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ning against the wall, in the shadows of the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un in his lap, he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me slows to a cra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out taking his eye from the bank, Bain rumm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his bag and finds a pack of cigarettes.  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out with his lips and ligh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ing a deep drag, he lets the smoke slowly leak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ift up into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te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are five cigarette butts ground into the black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ow sill, where Bain extinguishes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n the fuck are you do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is hot, a streak of sweat up his back and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difficult to bre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 walks out of the bank, wearing a suit simila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's.  Bain's body snaps erect, rifle instantly leve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ights the man's head, his finger tighten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gger, but he is not sure it is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over the scope, looks back.  The man rea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tom of the stairs.  Bain's body s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not him.  Jesus, Bain, bab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ill the fuc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akes a deep breath and wipes the sweat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ehead, leaving a smear of black from the charcoal 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again fumbles through his bag, finding a contai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tled water.  He chugs the whol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fficial walks over to Rath with a number of pape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signature, senor. 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igns them, but does not g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ellent, senor.  If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llow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sorry, but I am waiting fo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sociate.  Can you hold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me until he arriv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course, se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sipping at some iced tea, dizzy at the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all that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n million dollars, sitting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ing... this is ins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faint smile on Rath'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PLA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hadows are getting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rocking back and forth, breathing throug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eth.  He has to urinate. 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checking every face that comes out of the ban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cope.  Still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fucking ins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rabs the empty plastic bottle, unzips his pan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gins refill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 in a suit appears on the steps and Bain fumbl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tle, spilling it as he lifts the gun.  It is not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ing God damm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urls the bottle of piss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un clock on the wall, perfectly still, reads 5:2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fter a long beat a single minute clic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un is getting low.  The room much darke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its at the window; his body a k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arge group of tourists flow out of the bank and Ba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s light up.  One by one, the scope passes over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trickle down the steps and into the pla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airs are again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creams, pounding the butt of the gun down, spl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the bank.  Nothing.  He checks his watch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fteen minutes the bank will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watching the back of the hotel, when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erges from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moving like a bullet, knocking into people who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t out of 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looks up at the clock,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ur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ited another four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 until he is o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taking off my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st n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ees Bain storming up the stairs.  She stands, t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bills on the table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charges into the bank, tearing off his sunglas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anning the room.  His face is a twisted grim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aked with black charcoal.  His body and cloth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vered in sweat and large salt rings.  His brea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b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ees Rath sitting comfortably, calm, his suit no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rinkled and realizes that Rath has been waiting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first instinct is to turn and run, but he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self.  He is confused, un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, as though understanding he has no choice, he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unglasses back on and strides over to Rath, B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CKING against the polished MAR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its down in the leather chair across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'd you know?  Just tell m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'd you fucking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ew the same way in ten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going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es that fucking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means that I'm going to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gs, even though I already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you're not going to listen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 damned thing I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carefully moves up to the fifth floo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avigates around a large hole, towards the las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irony.  That's what it is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real irony is that you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 it's irony until you're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v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n't listening.  Instead he's watching, every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s nea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you walked in here and you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, sitting here, waiting;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g that went through your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that you were a dea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 catches Bain'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thinking that you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ld out.  That's the only wa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uld know you were out there.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you think this?  Becau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trust your contractor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trust anyone.  It's autom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the first and last command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the only thing that keep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ive.  So, try as I might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he truth, you can't belie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see the iron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uation?  It's kind of fun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not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 the burned out closet, Electra finds Bain's ny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uffel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gging through it, she finds his Gameboy, his Walk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.22, ammunition clips and several issues of Soldi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tune and a Punisher comic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ifle is no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 to me, Bain.  Two days ag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ontacted your contractor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ld you that they knew wh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I was going to pick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nsferred money from Micro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't know how they g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formation.  It bothered you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idn't care.  How do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?  Because ten years ago,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ting in that chair, as sc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less as you ar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in't scared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 you are and you hate i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te the fact that your h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aking and mine isn't.  T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weating your balls off and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ve got fear and hate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ly like battery acid, all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think you can take me, q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ing bullshitting and tr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Bain.  Pay atten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this is where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an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beginning to panic.  She cannot find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has started looking in other 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a businessman, right?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a business deal.  Behi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unter, I have over ten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llars.  I'll give you half of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e money than you'll mak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xt ten years if, you wal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's face changes, muscles relaxing, the ten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ipping ou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ve million doll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.  That sure is a lot of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see how I did that?  Mag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understand what's going on?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kes sense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 just said, no assassin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.  What I've said, only a 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tare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hink I would be an idi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ss up five million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oul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't know a fucking 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.  You don't have the sligh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ing c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don't you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tell you this. 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eveland, I thought I was luck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alive.  But now, here,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ized that you were the lu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I'll tell you something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n't fucking matter if I off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one hundred million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d still be thinking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g, that you're going to tak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here I am, sitting through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ing it's bullshit, 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nd the only thing going 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mind, the only thing I can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at, in just a few minutes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ta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jumps out of the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, okay!  I'm ready!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ing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walking, turning, watching everything, ever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on the fourth level, searching desperatel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un, rushing through the black skeletal remain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her ear she hears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hri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at the counter, as the Official loads perf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cked blocks of crisp one hundred dollar bill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fran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, I can't find it!  I can't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!  I can't find the fucking g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Rath, everything has ch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PLA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long, pounding strides, Bain crosses the squ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isting, glancing back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nears the room below the fifth story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n't with his other stu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is now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,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ID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nears the opening in the plywood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looks up and there is the gun; supported by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umbing pipe and charred lathe.  It hangs in the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ween two joists, hidden in the upstairs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coming, Electra!  Get out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God.  I se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reaches for it, but it's too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, listen!  You have g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to the bank for the money!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n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not listening; she is rushing down the hall,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ward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st as she grabs the rail, she hears BAIN STORM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OBBY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begins climbing the stairs, quickly but 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a rampaging beast, lunging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nk is almost empty.  Rath has begun to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fficial looks at him strangely, stacking the la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reen paper bl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peeks over the rail to see Bain right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voice screams in her ear and she tears the mike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uffing it in her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, what's happening?  W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fficial closes the case and snaps the clasp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ido, se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turns into the hotel room just as Bain rea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fth floor.  There is no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lips into the closet, as Bain whips around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the room.  He rushes to the window, slamming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s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gonna take me?  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, motherfu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ends down and from the hole that he fell into,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the assault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ke this!  Take this, you f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watches through the slits of the blackened 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ounds his fist rapidly into his thigh and then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fu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nds suddenly, perfectly still, gun aime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on-comeon-comeone-it'so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ameover-com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un clock reads six o'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no one left in the bank except for employe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fficial is at Rath's elbow leading him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tal g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are closed, senor.  Thank you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nking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happening as it happened ten years ago.  Rath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he is unable to s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rigid, cast in iron, the rifle rammed und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in, sight tight to his eye, finger wrapped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ilently, ever so delicately opens her ba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fting out her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ke me shit, you sorry ass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k meat!  Come on, come on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ver!  I know it!  You know it!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LESCOPIC S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watch Rath step out of the bank, the doors cl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 CLO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lowly rises, still watching 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PLA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un has begun to set and the entire plaza has a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range and auburn c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looks down at the descending, white, ston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eps down to the first st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ft your head, motherfu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standing.  The gun clenched in her sh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up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LESCOPIC S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ross-hairs are an "X" on Rath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up.  Look at me.  I want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PLA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looks across the square, up the side of the hotel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indow; there is only black sh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knows it i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hoves open the door, leveling the gu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Bain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houlder explodes, blood spraying the black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PLA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hears BAIN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yes, his whole body comes to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is twisting in mid-air, diving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FIRES again, moving at him.  A chunk of WOOD EXPLO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mi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alls, the burned FLOOR SHATTERING, charred JO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ARING with the sound of BREAKING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tches him fall through, hears him HIT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low, ASH and WOOD CLATTERING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un trained on the hole, she peers over the edg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PLA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races wildly across the darkening market squ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NED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, lying on his back, aims the rifle at her FOOT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e,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IRES, finger pumping, BULLETS ERUPT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oor around he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aming, she leaps out of the room, into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houlders oozing blood, Bain clenches his tee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ses, listening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prints for the stairs at the far end of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neath, he moves to the railing and aim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ircase, waiting,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freezes at the top of the stairs, realiz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re exp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flashes her head, quickly dipping back as the WAL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FORATED with BU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!  God damn bitch!  What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ing?  I don't believe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ppen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an hear him coming, his voice ECHO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low building.  She looks down the stairs, the h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ve; there is nowhere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dead!  You're fucking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going to kill you a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ing times for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FIRES up at the ceiling, the BULLET tear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loor, WHIZZING past Electra's head.  If s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ll know her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IRES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inks down, her back against the wall and aim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FIR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closes, as they both start FIRING, silenced WEAP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shing, PUMPING LEAD at unseen targ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gun empties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aughs hearing the CL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ame over,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's scream ECHOES up through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fore Bain can target him, Rath is gone; a shadow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host.  He scans the hotel's courtyard.  The last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setting sun slips through the slits, crac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ken window panes, casting patterns; a surreal drea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ke grid resembling a chess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ees her chance.  She leaps to her feet, th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un over the balc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wo men watch the GUN CLATTER to the floor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ces back 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grabs the gun tracking Bain hurling up the stai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fth floor.  Rath pulls the trigger and finds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reaches the top of the stairs before Electra ge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nd of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ees it all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naps into a targeting 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flying toward the door, her feet ha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uching the fl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LESCOPIC S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 the cross-hairs find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me becomes syr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wn!  Get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d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lackened DOOR JAMB SPLINTER-BURSTS in front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bounces, scrambling on all fours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hurries down the hall after her as Rath bolt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ing Rath exposed on the stairs, Bain whips arou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RES, the WALL SHREDDING behind Rath as he dive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into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pping open Bain's duffel bag Electra grabs Bain's .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advances steadily, the rifle trained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 the room Electra grunts, hurling the duffel ba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.  It spins over the balcony and plummet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ound and burst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UN CLIP SKITTERS across the stone tile coming to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middle of the court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and Bain both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ying hidden, Rath immediately circles towar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weats, looking at the door, down at the clip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at the door.  Something's got to g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sure what to do Electra waits, the gun clenched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two hands, covering the empty, dark space of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makes his choice, moving towards room 50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ees that Bain is going after Electra.  He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ow breath and tears from the shadow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lting into the open, Rath is focused wholly on the cli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round a blur beneath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reacts; the rifle swings, rushing, arcing after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more steps and Rath dives, sliding, snagging the c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IFLE SPI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screams, his leg erupting with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LESCOPIC S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cope glides up zeroing the back of Rath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rams the clip in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a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squeezes the trigg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CK -- the rifle is empty.  Bain screams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lling over, Rath jacks back the slide and sigh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cony but Bain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earches the room for a way out.  Keeping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ined on the door she steps carefully over to the 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Bain fell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imacing, Rath struggles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explodes through the wall, charred wood and pl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spins to shoot but the FLOOR suddenly CRACKS OP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allow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mping, lurching up the stairs, Rath hears the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rred by the fall, Electra drags herself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gun!  He needs the gun!  Get r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it!  Throw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up for Bain but he has again disappeare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at the gun, thinking, turning it over in h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leg soaked with blood, Rath rumbles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ck with soot, Bain descends soundless, serpent-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ourth level through another burned o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moves towards the door aiming at every sound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 dark corner.  She is almost there when we see B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hadow coming to life, emerging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umbering, Rath is halfway there, his eyes rivet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 to room 50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ring Bain, Electra turns.  In one smooth motion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natches her arm and breaks her wrist.  The gun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hears her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kicks at his groin but he drops, leg sweep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ropes for the gun when he kicks her in the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ck-knifing her body back, knocking her 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grabs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whips into the room BLAS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LLETS CHASING Bain as he disappears into a black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goes to Electra not knowing if she is alive or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ntly he turns her, cradling her head, her face, sme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within the labyrinth, Rath hears BAIN begin to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!  Tell me something, Bobby-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comes to, her eyes blinking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still thinking t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tak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is trying to focus, as Rath listens to the voi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arching the shadows but the voice seems to com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I don't think you are. 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voice is closer.  Rath wipes the stinging swea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you're thinking w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ill dizzy, Electra taps her fist against Rath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what I'm think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bby-bo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seems as though Bain is in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BA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what I'm think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a opens her fist and inside Rath sees the handfu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llets from the other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whirls INTO VIEW, his gun whipping around to Rath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 too s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in pumps the trigger.  ONE CLICK.  ANOTHER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.  The gun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, I know what you're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evels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am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h FIRES, OVER and OVER, emptying the GUN into Ba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 and chest, even as he crashes through the balc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iling and falls, twisting through lightless sp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amming to the stone floor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PLAZA DEL SO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un is gone, the market is closing, the crowd drif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pla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 and a woman emerge from the shadows of the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side the boarded hotel.  Although they walk a bit s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ning on one another, they become it seems, lik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couple, arm in arm, holding tightly to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o a very large suit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 xml:space="preserve">    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13:00Z</dcterms:created>
  <dc:creator>Larry &amp; Andy Wachowski</dc:creator>
  <dc:description>Downloaded from
Mad.283 Writings Page
http://web.tiscalinet.it/mad283</dc:description>
  <dc:language>en-US</dc:language>
  <cp:lastModifiedBy>Alberto Cassani</cp:lastModifiedBy>
  <dcterms:modified xsi:type="dcterms:W3CDTF">2000-10-16T17:13:00Z</dcterms:modified>
  <cp:revision>3</cp:revision>
  <dc:subject>Filmscript</dc:subject>
  <dc:title>Assassins</dc:title>
</cp:coreProperties>
</file>