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ssass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ft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an Helgel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a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and Andy Wachow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PICTURES and DONNER/SHULER DO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ssociatio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BR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ER BR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ba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00 Warner Boulev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ifornia 915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s Re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30, 1995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EXT. PLAZA COLON/INT. BANK - DAY (1980)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.  The past was so clear-cut.  Or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ed roofs, the stark white stucco of a colonial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quare.  Black iron bars at a bank.  A briefcase car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an's hand.  A sniper's rifle being assembled. 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cks of hundred dollar bills.  Placed in the briefca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's teeth as he smiles grimly at the s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unds over a SUBJECTIVE VIEW.  The BRIEFCASE SNAPS SHU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VAULT DOOR SLAMS.  RUBBER SOLES WALK a tiled fl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ead, brilliant, white light suffuses the exit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y people describe near-death eperiences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ither going outdoors or over to the other 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rifle silencer juts from a window. 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er FROM BEHIND, a view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nk, the man crushes out a cigarette.  A p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 DEEP EXHALE as we step outside into a flood of l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swer, the LOW PUFF of a SILE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the plaza pigeons notice.  As they take fligh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lies dead on the cobblestones.  And as we look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window, there's nothing there.  The pige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 above the plaza.  We FOLLOW, finally los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ky.  SLOWLY that sky BLEEDS from gray to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we PAN BACK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EXT. MARSH - SUNSET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no longer in a plaza, but in a vast marshland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ast, but in the present.  The sun sparkl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.  Two silhouetted figures move past in the d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ce.  One walks a little behind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n front is KETCHAM.  He wears an expensive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ucci loafers.  He swats at flies nearly too sm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curses under his breath at the calf-deep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behind is RATH.  He moves easier; the flie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m to bother him at all.  His jeans are tuck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bber boots.  He holds a silenced .22 at his side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was part of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ntinue until one of Ketcham's shoes is suck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w-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tcham balances on one leg, holding his silk-so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in the air.  The shoe disappears, filled with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first saw you I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ared.  I was just wondering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ere dresse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:  m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I kn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tcham pulls off his sock, sticks his foot in the m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miles.  It feels good.  He pulls off the other sho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sses it.  Grabbing for the other sock, he los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ance and sits down in the mu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aits patiently as Ketcham laughs at the absurd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it all.  Ketcham finally pulls the sock off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s, digs his toes into the dark, wet ea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feel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on, Rath still a little behind.  Ketcham enj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ew sensation, but after a bit, the pleasure fad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wisted, but I'm honor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he best.  It mean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st they're still afraid of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tcham looks ahead as they close on a grove of tre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ew they were going somewhere, but it's a ch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ization all the s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ew this day would come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morning, I could've swor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going to live fore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re only a few steps away from the firs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.  Desperation begins to creep into Ketcham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 chance of you telling m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Contractor was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off 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 least tell me how much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th.  A dime?  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to the trees.  Ketcham doesn't need to be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ops just where a dead branch hangs from a tre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uses the .22 to gesture Ketcham to the left.  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s the branch a wistful smile.  Leaving his last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, he takes a few steps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both play the game, Ra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oner or later the wheel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everybody.  Who's go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llet?  What kind of shoes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be wearing when the day co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's answer is to move directly behind him.  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inally showing his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ETC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ever the contract is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uble it.  Just say you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d me.  Buy yourself some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rm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tcham can't see, but he almost senses it as Rath ra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ilenced .22 to the back of his h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God.  Don't pull yet, 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, I've done some bad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m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die like this.  No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mark.  I'm not a ma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, Ketcham begins to just cry.  Nothing left to s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in mourning for himself.  But Rath i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ffected, not without his own peculiar version of mer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eping the .22 steady, an inch behind Ketcham's hea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reaches into his jacket.  He pulls out a seco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ly identical silenced .22.  Ketcham looks d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ious as the clip drops into the mud at his fe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, ready to fire at any sign of trouble, gently ea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n into Ketcham's hand.  Ketcham looks down, smil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his gun, his dig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o, old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hefts it; kn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in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so Rath can see, Ketcham raises the .22, s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p of the silencer against the side of his hea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nts at the sun, the last thing he'll ever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TC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st few years I've been lo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a sunrise.  Maybe a suns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                Thanks,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n disappears over the horizon.  Ketcham squee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igger.  The SILENCER WHISPERS and he crump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s to sink into the mu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lowers his gun.  He takes a deep breath and let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slowly, standing alone in the middle of nowher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 DOWN TO an EXTREME CLOSEUP of blood 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INT. HOTEL ROOM - DAY (LATE AFTERNOON)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closes the curtains.  There is a makeshift offic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sk.  A cell phone is connected to a lap-top comput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mpt flashes epe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coffee table, we see the dismantled .22, sp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n on a white tow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tands at a window looking out at the city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ns forward until his forehead rests against the wind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loses his eyes, enjoying the cool of the gl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Then he looks to the street below.  For jus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ant, he's wondering what it would be like to f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king from his reverie, Rath steps to the des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, regards the computer with loathing, then typ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long access code sequence.  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fter a few moments, a line of dialogue appears. 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mmunicating with someone... The Contr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 Where have you been, Rob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:  Sick.  The fl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A INT. CONTRACTOR'S OFFICE - LATE AFTERNOON 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EME CLOSEUP OF eyes, hands, mouth, computer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 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B BACK TO RATH 3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care what you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ant out.  I've h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I've been sitting on a prime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se days, something else is on Rath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are you, you sonuvab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 Send the file.  I'll have the estimat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 I'm worried about you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:  Don't b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 Good.  You are my #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 goes blank.  A beat and the word "TRANSMITTING" appears.  Rath st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limline PRINTER HUMS, starts to reproduce a newspa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hoto of ALAN BRANCH.  Strong.  Hard eyes which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dies a moment, then circles.  As a second sh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ds, Rath isn't that interest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EXT. CITY STREETS - SUNSET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 fills the air.  As night comes on, Rath walk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no real purpose at the moment.  And the crowd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ically seem to get out of his way.  He watch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talking, hurrying this way and that.  Rath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er.  An outsider.  Life moves around him, but 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it.  At least not this version.  The mist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INT. MALL - UPSCALE WOMEN'S CLOTHING STORE - NIGHT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auses, his eye caught by a scen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wager berates a female CLERK.  The Clerk t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ically, nodding, placating.  Huffing and puffing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ager heads back to the racks.  The Clerk watch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easperation.  No one deserves this kind of ab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going to continue when, on an impulse, he dec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nter the store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INT. UPSCALE WOMEN'S CLOTHING STORE - NIGHT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eps inside, begins to look around.  The Clerk s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self.  Another customer and it's almost closi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wager jams the dress back on the rack and it fallsto the floor.  She ignores it, but Rath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ink you dropped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wager gives him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be you better hang it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isn't a question.  The woman looks shocke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ffly hanging the dress back up, hurri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d, a bit apprehensive, the Clerk gives Rath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join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 I help you, sir?  We'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uddenly wonders what the hell he's do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looking for something.  I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sure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knows the rout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irthday?  Annivers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hakes his head.  There's something sad abou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misrea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rts to say something, but then stops. 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s a yes to her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aid something you reg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It takes Rath a moment to confess:h)0*0*0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gret.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inks, decides on a way to get ri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ERK           Are you really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nods.  He is.  Finding what she's looking for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up an elegant red velve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ing this home and she'll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sorry.  But it's ex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rice tag should get him out of here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something oddly appealing about the momen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 to say, but Rath is charmed.  Then, almost shy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about your size. 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 is caught off guard by this request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lone and it is getting late.  Still, it'd be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nd the day with a s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ve me two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 INT. MALL - UPSCALE WOMEN'S CLOTHING STORE - NIGHT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res out the window.  There's something mourn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haunting about him.  An old soul to b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INT. UPSCALE WOMEN'S CLOTHING STORE - NIGHT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cans the empty store, then checks his watch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his mind.  As he heads for the door, the Clerk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The transformation is stunning.  Rath stops sh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in the beauty of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, gen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write it up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to a desk, scribbles out a receipt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an open textbook, several lines have beenhighligh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lle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you think I'm too old?..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ughter says I'm too old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school... I just sit i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.  I don't have the money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I don't want to spend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 my life selling somebody el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esses.  I mean, you're never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ld to have dreams, right?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art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away, can't hold he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kward beat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ould I wrap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A BACK ROOM 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as she finishes tying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STORE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out.  Her smile fades as she sees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le is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m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lops the bow on the counter, then notices a wad of$100 bills sticking out from her text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E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m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them along with a note written o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re business card.  She rea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CARD:  Your daughter i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to the window, looks out.  Rath's lonely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s to the stree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INT. HOTEL ROOM - NIGHT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it is raining.  Rath is at the window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ed photo of his net target, Alan Branch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below a fire truck and an ambulance race alo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BLARING.  Rath crosses to his bed.  He revi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s, scribbles notes as he scans articles, one he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:  "Billionaire Recluse Linked to Financ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al American Death Squads."  A photo of a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bituary mentions "car accide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ketches a diagram on a legal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ied with what he's got, he calls up a box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screen and dials an Internet number. 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enters the access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icks up the photos of Branch.  Studies the e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d, the only thing that matters.  They're cr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twork comes on line.  Rath takes a brath, l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slow.  Ty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 I have my b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OMITTED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                 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EXT. AIRPORT - RUNWAY 32 - DAY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merican Airlines 757 approaches right to le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s toward the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INT. AMERICAN AIRLINES 757 - DAY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pensively out the window, Rath barely notic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 touch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EXT. AIRPORT - RUNWAY 8 - DAY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else is here.  Left to right, an Av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ines jumbo 747 glides silently down, its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ar reaching out like talons.  As it touche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INT. AMERICAN TERMINAL - DAY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alks, blends in perfectly wit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INT. INTERNATIONAL TERMINAL - DAY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red travelers trudge, clogs the concourse.  Bu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moves briskly.  Singular of purpose. 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lishly, we don't quite see his face.  He's BAI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ce, and for whatever reason, no one ever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in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INT. LUGGAGE CAROUSEL - DAY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reaches down, picks up a ca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INT. CUSTOMS - DAY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ss booth.  A similar case is checked off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S OFFICER looks up at Bain, who we still only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limpses.  And refl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your visit business or plea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 EXT. AMERICAN TERMINAL - DAY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into a hotel courtesy van, blending 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EXT. INTERNATIONAL TERMINAL - DAY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FROM BEHIND, Bain cuts a swath, raises a h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b which immediately scoots forward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EXT. CITYSCAPE - DAY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, but with a sense of foreboding.  It isn'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the two of them.  Bain's cab moves briskly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 EXT. OAKWOOD CEMETERY - SUNSET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ky glows red.  The taxi waits, parked just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tes.  In the distance, Bain moves am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STON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rows of chairs set up.  A fresh grave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g.  Preps for a service tomorrow.  Perfectly at ho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wanders as though looking for something spec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ld CARETAKER in a pair of worn coveralls watch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usoleum.  His voice dies o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turns.  It's our first good look.  His featur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ong, refined.  He looks like a fine young man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.  He smiles war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looking for some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tep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he name?  I'll chec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ot map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not dead y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, Bain heads off.  The Caretaker just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INT. DRUG STORE - MAGIC HOUR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UTSIDE we see Rath move down the aisles.  Sel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dd array of items.  Rolls of gauze.  A box of pl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aris.  A sling... He pays and exits onto the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OMITTED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B                      26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EXT. OAKWOOD CEMETERY - DAY (LATE AFTERNOON)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 of onlookers.  Police lines.  Private securityguards control entrance into the service area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dia are here in full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.. Just witnessed the arriv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cluse billionaire Alan Bra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 attending the funeral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other, Samuel Branch, who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st week in a tragic car accid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PAST Reporter #1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an Branch has not been seen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stifying at a Senate hearing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rs ago.  At the time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questioned for his alle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nancing of right wing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quads throughout Sout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entral America.  Branch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rn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SECURITY TABLE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ted, a "Security Systems" tech checks a name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iver's license with Rath's picture.  It carr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Paul Gray -- the name Rath typed into the compu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hands the license back to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urns we see that under his jacket, his right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 in a cast, in a sling close to his side.  He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t a hearse and several limousines as he joins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comers who are walking up a hill towards a group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ave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EXT. GRAVESIDE - DAY (LATE AFTERNOON)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soloist finishes the last notes of "Ave Maria."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EST invites those assembled to stand.  All do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lan Branch in his wheelchair.  He is ten years o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the photo -- now frail but with the same eyes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GUARDS stand on ei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Rath move into position across the grav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anch.  Rath removes a piece of white tape from his ca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poses a barrel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iest raises his hands, all heads bow.  Branch'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's -- though his eyes stay on his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am the resurrection and the life, saith the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Priest continues, Rath twists his body sligh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aim with the .22 which must be inside the c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t a clean shot at the back of Branch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all not die, bu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rlasting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's about to squeeze the trig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pelts as sprinklers surge to life on all sid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rvice area.  Bad timing.  Or is it?  All heads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people move to get away from the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EXT. GRAVESTONE - DAY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Bain sighting along the barrel of his sile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TELESCOPIC POV OF BRANCH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wheelchair.  TIGHT ON a spot above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BACK TO GRAVESITE K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pins back to look toward Branch.  The old 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 is still bowed in prayer.  Or is it.  Crim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reads out across his white shirt.  He's been s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eart.  As one of the Bodyguards realiz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DY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been sh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wd panics -- people running everywhere. 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ots a young caretaker.  Wearing coveralls.  Nonchala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ing off beyond a mausoleum, wheeling a trash can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eaves.  It's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urns his body to aim.  In all the confusion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notices a .22 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cts as a BULLET drills the trash can.  Pu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niper's rifle from the can, he runs, dives as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 RICOCHETS off the tombstone just in front of him.h)0*0*0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DYGU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is has attracted their attention.  Drawing gu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harge after Bain.  He comes up FIRING silentl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dyguards go down.  But now police are on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nd tries to run.  Again, he's pinned down a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blossom granite around him.  He scans the crow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no idea who's shoot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CEMETERY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mall army of POLICEMEN are advancing, ser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er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op it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makes one last attempt to move.  A BULLET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es off his ear.  Making a strategic decision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sses out his rifle and waits for the cops.  I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, they've surrounded him.  They pin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-- find his .22 pistol and handcu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desteps for a clear shot; Police are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ve, you sonuvabitch. 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ne.  Goddamnit, ge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rsing again under his breath, he won't take the ch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tting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hustle him along, he ducks and weaves,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re of how to take advantage of his human shield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nstant, he sees a man.  Fifty yards a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 by the low sun.  Watching.  Bain squ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light, can't make him out, but knows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.  He d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CEMETERY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ahead Rath sees Bain being frisked against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iser.  The cops handcuff him, shove him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rifle goes in the fro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oment the cruiser rolls out, led by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hurries across the cemetery, headed f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EXT. CEMETERY - UPPER ROADWAY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climbs into his rent-a-car.  He releases two Velc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ps and the cast neatly separates -- revea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d .22 held comfortably in his hand.  He sla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w clip and ROAR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EXT. INTERSECTION - LATE DAY 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eyeballs the street.  Crowded with people and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ruisers a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INT. RENT-A-CAR - MOVING - LATE DAY 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continues, reaches under the seat for a p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band RADIO.  He switches it ON.  Garbage unti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 #1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wenty-three.  Procee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7th with suspect in custody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ISPATCHER ROGERS they got the message,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s the wheel, hangs a right to try and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EXT. STREET - LATE DAY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olice cars race by.  Bain is in the back se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9INT. POLICE CRUISER - STREETS - LATE DAY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sits in the back seat.  Handcuffed.  Separat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cops up front by a steel mesh screen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iper's rifle is in the 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ruiser is up ahead, leading the way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ty blocks whizz past, Bain stares back ove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er.  The street is empty behind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stares ahead.  Silent.  Behind his back, he grip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t hand with his right thumb.  Slowly, he pulls his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umb out of its socket.  The digit folds unnaturally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m, as Bain slides the cuff over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INT. RENT-A-CAR - LATE DAY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urns onto Victoria.  No police cruiser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urns west, GU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INT. POLICE CRUISER - STREETS - LAT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ing along.  COP #1 looks back at Bain who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sid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op #1 looks ahead -- BOOM!  Bain rears back with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and kicks out the sid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fore either Cop can even react, Bain reache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r side window and through the driver'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As he wrenches back on Cop #2's ne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EXT. STREET - LATE DAY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UISER SKIDS out of control.  It slams into a r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cars, straightens for an instant before it c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s end over end, lands on its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cruiser starts to break as they real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's happened behind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lent moment before Bain pulls himself out the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of the wreck.  He has blood trickling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reaches into the cruiser for his rifle.  Cops #1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#2 hang upside-down in their seats.  Cop #2's neck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ed -- broken.  Groggy, Cop #1 is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lies flat on his stomach, aims back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dow at Cruiser Two which has turned and is spee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INT. CRUISER TWO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P #3 is on the radio as cop #4 driv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ficers down.  We need an 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r, now, twenty-seven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lock.  Victoria 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INT. RENT-A-CAR - MOVING - LATE DAY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has the calls, hangs a righ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INT. CRUISER TWO - MOVING - LATE DAY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quest backup and ambulanc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WINDSHIELD SPIDERWEBS and Cop #3 is h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INT. CRUISER ONE - UPSIDE DOWN - LATE DAY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FIR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INT. CRUISER TWO - MOVING - LATE DAY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ide of the WINDSHIELD SPIDERWEBS.  Cop #4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INT. CRUISER ONE - UPSIDE DOWN - LATE DAY 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ide down Cop #1 twists a desperate look back at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shoot me.  Pl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gree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rolls clear as Cruiser Two slams into and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is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EXT. WRECKAGE - LATE DAY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ooks at the wreckage for a beat and dis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wo buildings -- the rifle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INT. RENT-A-CAR - SUNSET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lows as he nears the wreckage.  Bain is now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ght.  Rath stops.  Holding his .22, Rath leans 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the sedan for a quick look.  Four dead cop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Bain.  Just a discarded pair of coverall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dewal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cans the deserted streets.  It's a little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, a shadow moving.  Across the str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A EXT. STREET - SUNSET 50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out of his rent-a-car, .22 in hand.  As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TANT SIREN, Rath crosses to a chainlink fence,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hearts are in our throats as, without warning,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 dog lunges at th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Rath is unphased.  He gets back in his car,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ving and scanning for any sign of lif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EXT. STREETS - SUNSET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a left, coasts, then hangs a right.  A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a yellow cab waits at a red light.  Rath look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more determined as it gives him an idea. 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race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INT./EXT. YELLOW CAB/INTERSECTION - NIGHT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's eyes look to the rearview as head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m.  He winces as his cab is bumped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EXT. INTERSECTION - NIGHT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out of the sedan and the Driver out of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converge on the bum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better not even be a scr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umb sonuv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Driver can finish his point, Rath knock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d with a short, powerful punch.  He catches the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s him over to the safety of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relieves the Driver of his cap, sticks two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s in his hand and hops into the cab. 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green and he'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INT. YELLOW CAB - NIGHT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 on, Rath is behind the wheel.  He turns up the C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ping to get lucky.  CALLS CRACKLE, the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PATC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s near Adams and Nine?  I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fare going to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h picks up the mic, pulls the Driver ID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sh, checks the cab's ID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is 501.  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clicks off, shoves the ID under the seat.  St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.22 down between his legs, he 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EXT. ADAMS AND NINE - NIGHT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mpty payphone on the corner.  Not a soul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ellow CAB pulls up, IDLES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INT. YELLOW CAB - NIGHT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holds the .22 with one hand, the door hand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.  Tense as a tiger ready to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exit from a dingy bar across the street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, frowns as they start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at instant, the opposite passenger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gets in the back.  As the door slams shut,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ain.  He carries his rifle wrapped in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we realize that the front and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are separated by bullet-pro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kward silence as Rath slides the .22 back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s.  Bain looks at his eyes in the rearview.  (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really saw him at the cemetery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ere a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ol as can b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airpor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EXT. INTERSECTION - NIGHT             A  F(#(#K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Yellow Cab pulls away, we get the distinct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going to be no ordinary cab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INT. YELLOW CAB - NIGHT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udies Bain in the rearview.  Bain star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window, chuckling to himself, a thin trick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on hi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c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ouches the blood, looks at it a bit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d an accident 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kind of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I'm, how do you say?  Dead tir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ve the chitchat for someone el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  Bain stares out the window.  Rath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y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AHEAD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EXT. AIRPORT NEIGHBORHOOD - NIGHT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Yellow Cab rolls through the intersection. 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port exit is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INT. YELLOW CAB - ROLLING - NIGHT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passes the airport turn-off.  Bain si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as the turn-off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irport back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, well, you just blew your tip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think I'm running you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do your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EXT. CURB - SOCCER FIELD - NIGHT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pulls to the curb, lurches to a stop.  O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acent field, a soccer match in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INT. CAB - STOPPED - NIGHT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laps the cab in park, looks over his should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.  Only we see Rath grip the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think I'm running you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ca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ell I can't! 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almost finds it funny.  He opens the door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Rath faces forward.  He'll shoot him when 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has one leg out when he looks back, sees the I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ng from the dash.  An odd beat as Bain wo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ooks to Rath's eyes in the rearview.  It's now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firmation he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jones de Dios. 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rocks as both men draw their guns.  Bai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sed at the door; Rath leans back across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at.  They draw down on each other despite the gla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ooks like he'll make a run for it, but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get out, pow, you g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pulls the door closed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o.  Robert Rath wants to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leans back, a big moment for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.  Miguel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this.  You ro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 cabbie, then waite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ght call.  That's genius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ally 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en you got the balls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and bullshit with m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y I could've don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tole my contract. 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admires Rath's gun.  What begins to show throug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n a twisted way, Rath is Bain's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ilenced Smith Wesson .22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assic.  I switched when I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what you 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: rif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cuse this.  It was a lo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contracte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ooks across to where the kids play soccer.  Co-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in rolls down his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EXT. SOCCER FIELD - BAINS POV OF GAME - NIGHT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BACK TO CAB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you drive?  We can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quainted.  Chitc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ll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ees the kids, too as Bain levels the sniper'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EXT. SOCCER FIELD - NIGHT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CCER BALL EXPLODES in mid-air as Bain FIR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stand confused.  The silencer muffled the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INT. YELLOW CAB - PARKED - NIGHT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miles a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ims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umber thirteen looks tired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 needs a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's finger curls around the trigger as he foll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down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EXT. SOCCER FIELD - LONG LENS POV - NIGHT 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irl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INT. YELLOW CAB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p me out, Rath.  A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rget.  That's the front s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EXT. CURB -  SOCCER FIELD - NIGHT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hrows it into drive and star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INT. CAB - MOVING ACROSS BRIDGE - NIGHT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tect the innocent.  That's w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've had m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metery, but you couldn't sho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cops.  You're Antiqu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you've got a lot to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WUMP!  Rath looks back to where a slug is imbedd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.  Bain coughs as the rifle smoke cl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d to try.  I mean, who kn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EXT. CAB - STREET - BRIDGE - NIGHT 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OLICE CARS SCREAM by going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INT. CAB - MOVING - NIGHT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look pissed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ouldn't be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'd you like the cemetery?  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14 BC.  They killed a Gener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lavius, at his brother's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I couldn't wait for Branc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other to die.  So I kille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o.  Proud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hough he's actually impressed, Rath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oo busy trying to figure a way to take Bai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illed a guy in his batht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ce.  Was a bitch, but I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do him like they did Mar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, the French Revolu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just stares grimly ahead.  Bain's a bit 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was nice meeting you,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day, I'll tell m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ietos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like lightning, Bain slides, reaches the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ight rear passenger window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SHOT BLOWS OUT the passenger WINDOW.  As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s the rifle in for a better shot, Rath jerk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 hard left.  Off balance, Bain's second SHOT dr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 at Rath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EXT. CITY STREET - NIGHT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jerks the wheel, sends the cab sliding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 lines.  A HORN BLARES as he hurtles towar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oming car and a head-on colli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FIRES a wild third shot -- the windshield spiderwe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cuts hard back across the yellow lines.  The c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, slams into the side of a bus traveling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in FIRES again, Rath slams the cab against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us, smack into an "I am the NRA" placar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is ripped from Bain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bounces off, continues on.  The rifle is cr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bus wheels.  Bain's lucky to still have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INT. YELLOW CAB - NIGHT 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 continues, Rath slams on the brakes.  Bain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glass as the cab shudder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EXT. CAB - STOPPED - NIGHT 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getting out of the cab, .22 at the ready.  B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about three seconds to live and kn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blocks away a POLICE CAR -- LIGHTS FLASHING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toward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WAIL.  Gritting his teeth, Rath gets back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eel.  A huge grin from Bain as he looks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 that's bearing down on them.  Rath throw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ear, flips a U-turn and rac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INT. CAB - ACCELERATING - NIGHT 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and me.  We're teamma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panero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peeds up.  Faster and faster.  Bain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n't feel so safe, beat.  As Bain buckl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be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INT. POLICE CAR - NIGHT 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one of the OFFICERS is on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 in pursuit of yellow ca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 5-0-1, reported stol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ar same twenty as offi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wn.  Proceeding west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EXT. POLICE HELIPAD - NIGHT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olice officers race to waiting HELICOPTER. 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OFF towards the skyline of the city.  We LIF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t to it, RISING and SWINGING WITH it as it tu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city sky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9 EXT. CITY STREETS - CHASE - NIGHT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b at 60.  The cop car stays with.  A hard br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t and then a sliding turn and the cab is near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running under a via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INT. YELLOW CAB - CHASE - NIGHT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miles as they leave the cop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a second cop car turns off a side street and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at them.  Rath turns under a via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 you feel it, Rath?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al!  We're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coun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fore I went freelance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 exchange stu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.I.A. University.  You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gend at Langley.  Even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r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looks a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 this neighborhood.  Turn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urns under a viad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EXT. ROAD UNDER VIADUCT - NIGHT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race with the two police cars righ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INT. YELLOW CAB UNDER VIADUCT - CHASE - NIGHT 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raightaway, two sets of cop lights and SIRENS (#(#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.  Bain leans forward, right behind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studied everything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d, Rath.  God damn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.  You and the Russ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icolai Talinkov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me hits Rath like a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chlinkov.  How did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out Nicol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urns, nearly broadsiding a train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said he shaded you. 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over.  And in the en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ed you.  Shaded and f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say he's living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eek island, but I s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re the best.  I say Nicola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ad as a clav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hinks; 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doornail. 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eard you guys played ch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ded in the New York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bitu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's past is chasing him almost as hard as th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n miles of microfilm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und it.  The last game 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fore anyone w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thought you were 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how you got him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EXT. INTERSECTION - VIADUCT - NIGHT 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rts to answer when... Suddenly an enormous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, blocking their path.  Rath is forced to br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hips the wheel around, powerslides a grinding U-tu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opens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lack queen to king's bishop 4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hrows himself out of the door.  Rath whips a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shoulder as Bain tumbles head over heel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.  What he said means something, but no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 now.  As he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BACK TO BAIN 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himself to his hands and knees, Bain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ars disappear.  He disappears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EXT. INTERSECTION - VIADUCT - NIGHT 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races away from the intersection with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INT. YELLOW CAB - NIGHT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akes another hard turn.  But suddenly the cab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ched white by a search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INT. POLICE HELICOPTER - NIGHT 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 a HELI-COP trains the light on the cab bel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I-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got you now, rabb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EXT. SKY - AERIAL - NIGHT-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 the chopper blades of the police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ing the cab below -- we see the cab appearing,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ppearing, and reappearing from underneath a viadu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passes under an overpass.  They lose sight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'll only be for a moment as they move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EXT. CAB YARD - NIGHT 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appears from around a corner sliding quick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rking lot.  Rath slips out the door and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EXT. CAB YARD - AERIAL - NIGHT 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below we see a parking lot full of cab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police car to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EXT. PARKING LOT - NIGHT 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cop cars pull up.  As the police beg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, and the helicopter hovers overhead, we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m of the Zenon light up to the choppe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becomes whi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INT. HOTEL ROOM - NIGHT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of Rath's 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ypes, calls up a file.  A chess game set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neat rows.  A line reads:  Game Started May 5, 19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ieces move, accompanied by COMPUTER VOICE not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ove and the date they were made.  Rath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fteen years and I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watc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were good moves, Nicola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the be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and the computer voice both ask:  ENTER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.  A beat before Rath types in the move Bain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shop takes rook pa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 moment as the computer moves:  Bishop takes r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wn.  A beat and the screen starts to flash:  CHECK. CHECK.  CHE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can't believe what he's see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PUTER VO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 in che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a mark.  A mark... Who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Miguel B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use.  Rath finally clears the screen, typ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ess code, waits.  As the system comes on l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: Hello, Robe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 Who the hell is Miguel B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That's no way to talk to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Who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: The name Bain is not famili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setting m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is how it went, Nicola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He was there.  He stole the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I'll make inquiries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bet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$2,000,000.  That's the bonu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xt contr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quit.  I'm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moves to shut down the rig, but then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Robert? 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o million.  Two million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Loc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Se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The ma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Surveillance epert.  Selling a synthetic heroin formula to a Dutch bu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 as Rath thinks things over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Condi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Retire the mark, retire the buyer and retrieve the information.  A computer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atches as miniaturized pages flash on his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y of an angular-faced Dutch man.  His henchmen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 file, excep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The surveillance jacket on the se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A ghost.  All we have is an internet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smit prompts again.  The screen goes black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wo green, slit-iris cat eyes.  Under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OW@comsat.next.  And as we move in on the ey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INT. ELECTRA'S APT. - ELECTRA'S KITCHEN - PEARL - DAY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ve cat with the same eyes.  She watches as a ki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te control dump truck whirs past her.  In th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, a bowl of tuna fish.  Pearl chases.  Her prid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She waits, pounces as the truck backs up.  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s.  As she ea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ets down a remote control, kneels to watch 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.  A surveillance genius, an "information assassin,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depends on smarts and intuition to succe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ngerous world.  Like most geniuses, she's a f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mmm.  Hungry 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teps over to check on the progress of a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  Almost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waits, she flips through a packet from "One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."  All photos of Pearl.  Electra stops to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ows Pea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like this one, baby.  I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urs coffee, takes a sip, sighs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A EXT. ELECTRA'S APARTMENT BUILDING - DAY 9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se of three massive transmit towers. 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ies, eight apartments.  We see Electra ent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floor living room.  In the apartment dir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we see a young couple (JENNIFER &amp; BOB)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INT. ELECTRA'S APARTMENT - LIVING ROOM - DAY 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the control booth of a low-rent nextwork televi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w.  TV's of various size, make and quality are st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et in a semi-circle around an overstuffed chai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al cables and bundles of fiber optical cab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t-taped to the walls.  Some disappear through 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d in the floor, others the ceiling.  They ha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nes in a ju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ettles into her chair.  Flicks a remot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D PLAYER KICKS IN SOME MUSIC.  The first two TVs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pty apartments.  A third -- an old woman roll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gh.  The view is wide-angle, from above.  Jus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oking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witches on another TV.  Jennifer and Bob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give a shit w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ther thinks.  I'm not sl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your mother; I'm sl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NNIF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on't be for long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turns UP the VOLUME, leans forward as the dra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'unf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sus, Jennifer, if you're so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mned worried about your m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pproval, why don't you mov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me so she can pat you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ad when you do something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's PAGER SOUNDS.  She barely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fer starts to say something, but stops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keep herself from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 good.  Go ahead and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nnifer exits the room, slams the door hard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ike to slam doors?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witches one of the sets to a shot of 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ying in her bedroom.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slam doors too!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exits the apartment, slamming the door on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 Electra switches all the TVs to shots of Jenni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, listens to her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ected, Electra reaches out, her fingers 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touching the screen.  She isn't simply a voyeu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s about these people's lives.  As her PAGER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OMITTED     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           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TELEPHONE TABLE 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ystem like Rath's.  Electra picks up a cellular, dial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woman's voice answers, Electra clicks a stop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om one-fif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lipping a filter over the mouthpiece, Electra resp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a deep bari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the merchandi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or alternate)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ve 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icks up a computer disc, holds it at arm's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uyers arrive at no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light 10-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covers the receiver, thinks thing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 the plane.  Custom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re Dutch... A half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wists the filter to the high pitch of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attempt contact at 12:30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ry fifteen minutes aft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the hard copy ima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reviews photos of the Dutch, similar but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me as Rath'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firmative.  What do I c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incip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checks the stopwatch.  Forty-eight seco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him Remy.  How will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hangs up, sticks the disc in h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ll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OMITTED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A EXT. ELECTRA'S APARTMENT - DAY 100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comes out carrying Pearl's porta pet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-slung duffel bag.  She puts them in the back ofh)#0*0*0*her Mustang convertible.  Hopping in, Electra pul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parking spot identified with her apartment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EXT. THE HYATT - DAY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s a big day ahead of it.  Electra's car drives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entrance and she turns into the parking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INT. PARKING GARAGE 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pulls into a spot up front, hands the 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$20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eep it h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nods.  Sunglasses on, carrying her duffel ba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rta pet, Electra heads for a bank of elevator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INT. HYATT - ELEVATOR - LOBBY LEVEL - DAY 1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, the doors open at the lobby level. 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woman with a white fur coat step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ed in a corner, Electra stares at a veritabl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fur.  She doesn't like it.  Setting down the port-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, she reaches into her duffel for what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ister of breath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INT. UPPER FLOOR - HALLWAY - DAY 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doors open.  None the wiser, the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out.  As they walk down the hallway away from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large circle with a slash through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the fur coat.  As the doors close we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welcome, 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INT. AIRPORT - INTERNATIONAL TERMINAL - DAY 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ear a SCREAMING JET OVERHEAD.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ur Dutch men exit the jetway.  They look like l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leather jackets.  They move predatorially, RE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able from Rath's computer inf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HYATT - ROOM 718 - DAY 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ptop computer, a transmitter and a remote inter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 on the coffee table.  On the computer,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olls through airline flight information.  She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M flight 1055.  The screen flashes:  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INT. UNITED TERMINAL - ESCALATOR - DAY 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past a digital clock we see the Dutch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escalator, jum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TERCO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r. Remy, to the white courte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hone.  Mr. R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 looks to his #2.  Suddenly, the four of them p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escalator steps, snaking between people, pu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other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WHITE COURTESY PHONE 1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 picks up the receiver.  His men fan out, read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ready to go shopp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ome Information next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rice is $40,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ready?  Yes or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9 INT. THE HYATT - ROOM 718 - DAY  1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's on a cel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a payphone ban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yatt Hotel by the elev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ot twen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, clicks her stop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0 INT. UNITED TERMINAL - DAY          A  1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 hangs up, motions to his men to follow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tch move away, we RACK FOCUS back to a ma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ath.  Looking absolutely non-descript.  He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l they're almost out of sight before following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s faces as he moves.  Someone else may be her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1 UNITED TERMINAL EXIT 1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tch exit.  Rath's about to follow when he spo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man turning away to a cash machine.  B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 the .22, Rath closes the gap, spins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 man, holding his cash, turns into the barre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Bain and in an instant the gun is gone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haken, but nearly as much as the young man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2 EXT. AIRPORT ROADWAY - DAY 1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 and his men get into a waiting limo.  It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exits, hops into a cab before it can even coa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op.  They pull away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3 INT. CAB - DAY 1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UP of the time on the m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4 INT. THE HYATT - ROOM 718 - DAY  1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 watches as Electra unscrews an A/C panel.  P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to reveal a vertical duct, Electra tap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cardboard at an angle inside it.  The effec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direct into the room anything travel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5 INT. LIMO - ROLLING - DAY 1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tch open waiting briefcases, check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d 9 MM's waiti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6 INT. THE HYATT - ROOM 718 - DAY  1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at the window, looking down through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7 ELECTRA'S POV - BINOCULAR MATTE  1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tch heading from their limo for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, two, three,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8INT. HYATT LOBBY -  DAY 1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toward the entrance as the Dutch stride in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NE begins to RING, Remy hurries to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9 PAYPHONE BANK 1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ick up the Yellow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as he's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ely?  In town on busine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ll ever know if you check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escor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emy flips to the "Es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INT. HOTEL ENTRANCE - DAY 1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eps in, heads for the front desk, but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1 INT. HOTEL - PAYPHONES - DAY1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's found it.  In the escort ads, a room key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room 942.  I want all fou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in there.  No deal otherwis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f there's more of you,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it.  I smell a rat, I go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we simpat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.  Simpat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cking about, the Dutch get in an elevator. 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have a chance without raising a red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s close.  He thinks a beat.  As a mainten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rker passes, something occurs to him.  Spurr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, Rath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2 INT. HYATT - ELEVATOR - DAY 1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passengers get off on three.  The ride continu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the anxious Dutch and a man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up.  It's Bain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stops at nine.  As the Dutch step off,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yly slips "something" into Remy's jacket pocket.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but we're not quite sure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n't say a word, just exit as the elevator stop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e.  As the doors close behind them, Bain looks g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3 INT. HYATT HOTEL - MAINTENANCE OFFICE - DAY 1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 JANITOR answers a RINGING PHONE.  Beyo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hotel computer 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A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intenance... What?!  Soun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got a short.  I'll b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nitor rushes out.  The office is empty.  A b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enters.  Tucking his cell phone (he made the c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his pocket, he takes a seat at the terminal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have used this trick before as he scrolls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.  Room bills.  Reservations.  Guest names.  He el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ates the Chicago Bulls, a doctors' convention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dding party.  All 10 plus rooms.  As he continu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cess of elimin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4 INT. HYATT HOTEL - ROOM 942 - DAY 1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table are a screwdriver, a laptop hooked to a c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lar modem and a remote intercom matching Electra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tch enter, gun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INT. HYATT HOTEL - ROOM 718 - DAY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INTERCOM, Electra can hear them ent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mov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os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6INT. HYATT HOTEL - ROOM 942 - DAY  1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one of them pulls the door sh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7 INT. HYATT HOTEL - ROOM 718 - DAY  1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can hear it bang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rst, I need a ten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llar depo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asn't the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8INT. HYATT HOTEL - ROOM 942 - DAY  1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uter screen goes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have nothing more to disc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it, wait.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, the screen turns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's today's men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fills with file names.  Number 2 reads, n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pproval.  Remy inserts a blank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 are drawn, aimed as a BEEPING sounds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the A/C v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believe you'll find a screw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the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, Number 3 picks up the screwdriver, un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en which is now backlit.  Electra's remote dump tru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lashlight and pen-sized camera tape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 roof.  As the Dutch exchange a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9 INT. HYATT HOTEL - MAINTENANCE OFFICE - DAY    1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has narrowed his search to three individual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hold two rooms apiece.  Clark, Rogers and Katz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elects K. Katz.  Rooms 718 and 942.  He switc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service charges.  In two days nothing on 942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a phone call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 718.  Coffee.  Coffe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ffee.  Coffee.  Tuna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into a pocket, he pulls out and unfolds a pri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green cat eyes.  MEOW@comsat.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INT. HYATT HOTEL - ROOM 718 - DAY  1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ipulating a joystick, Electra watches an air du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pass by on a Sony Watc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1 INT. AIR DUCT - DAY                  1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mp truck rolls carrying a $10,000 payload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 at one branch, turns left at another.  Ahead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 hole opens up where a third branch goes vert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when we think a catastrophe will occur, th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, eecutes a DMV 3-point turn.  It backs to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ole.  The truck bed angles back as it d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2 INT. ROOM 718 1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smiles as ten thousand dollars drop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nt and onto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going to format your dis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ient it to receive the d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begins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3 INT. HYATT HOTEL - ROOM 942 - DAY  1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tch watch a little clock tick away on the lap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as this i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4 EXT. 9TH FLOOR HALLWAY - DAY 1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far from 942, an attractive couple pause to be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ing in a corner.  Overwhelmed, they can't keep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ff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5 INT. HYATT HOTEL - ELEVATOR - DAY  1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in, his fingers deciding between the nin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nth floors.  He presses one, but we don't see wh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tar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6 INT. HYATT HOTEL - ROOM 942 - DAY 1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y watches as file names start to appea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7 INT. HYATT HOTEL - ROOM 718 - DAY  1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continues to send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8 9TH FLOOR HALLWAY - DAY 1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comes Bain.  Resolute, but excited at what'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appen.  He passes the couple.  They don't see him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n't care.  But as Bain gets a few steps p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heels, raises the SILENCED .22 and FIRE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crumple, both head shots.  He drags them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9 INT. HYATT HOTEL - ROOM 718 - DAY 1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 INT. 9TH FLOOR HALLWAY - DAY 1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leans over the bodies of the attractive coupl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azingly, he relieves them both of silenced 9m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stols.  What the hell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eps to the middle of the hall.  Watching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t once, he takes out a cellular phone,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number, then hits s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1 INT. HYATT HOTEL - ROOM 942 - DAY  1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LOUD BEEPING sounds!  After a confused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y reaches into his pocket, pulls out the slim BEE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deposited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arely have time to exchange a look before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blasts open and Bain enters, both the .22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9mm'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tch try to return fire, but Bain has them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MPTIES both G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2 INT. HYATT HOTEL - ROOM 718 - DAY 1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looks up from her typing, listens to the od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apping and grunting coming over the INTERCOM SP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ty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INT. ROOM 942 - DAY            1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checks Remy's wallet.  Finds a ba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terp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pauses, but then shrugs it off.  No time to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it now.  He looks to the dead Dut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more worries.  Suena con lo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geli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going o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pots the intercom.  Then he sees the laptop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ing:  He realizes the transmission is in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ease complete the trans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4 INT. ROOM 718 - DAY 1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momentarily fluste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tarts typ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ears no answer.  Electra begins erasing all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ormation she has s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5 INT. ROOM 942 - DAY 1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sees the information begin to disappear line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e -- he frantically tries to save some of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going to tear your hear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6 INT. ROOM 718 - DAY 1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fear washes over Electra.  Flipping down her s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, she grabs her duffel bag, picks up Pearl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c.  But as she turns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M!  It bursts open and she's staring right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enced .22.  Rath is here, quite obviously the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 her.  But maybe surprised she's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7 ROOM 942             1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it's Bain's turn to list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realiz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?  Is 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8 ROOM 718 1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eeping the gun on Electra, Rath looks at the interc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n't answ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9 ROOM 942 1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Bain is sure.  He picks up the remote, switche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om T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i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0 ROOM 718 1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still aimed, Rath holds out his hand, whis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umbles, holds it out with a wildly trembli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1 ROOM 942 1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accesses (on TV) the hotel's in-room check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checked out that move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?  Black queen to kin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shop 4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2 ROOM 718 1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is getting under Rath's skin.  As his fi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ghtens, Electra is frozen in f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ot a move for me, R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tries to say something, but can't give volu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.  Rath reaches over, takes off her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inks at him.  As a tear streaks her chee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3 ROOM 942 1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V checkout, Bain has the room charge for 942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t it's coupled with the charges for room 7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like chess.  What's your m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she alive?  Did you kill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there, swee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Bain slips silently out of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4 ROOM 718 1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she dead yet, Rath?  I t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e of business on my en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you?  Come on.  P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trigger.  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closes her eyes.  Rath turns his aim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INTERCOM, FIRES.  As it bursts into a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ec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5 7TH FLOOR HALLWAY 1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eps out from the stairwell, silently sprint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 ROOM 718 1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enters with a military roll.  It only take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tant to realize... Rath and Electra are g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6A INT. PARKING GARAGE - DAY 15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and Rath step off the elevator.  She wea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et, carries her computer and porta pet.  He hol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rm, keeps the gun at 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's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ttendent (seen earlier) steps over, eagerly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er Must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TEN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right here, M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Attendent hurries over with the k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I guess a black Chevy would have7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uck out too much.(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7 EXT. HYATT - MUSTANG CONVERTIBLE - DAY 1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ustang zooms out of the parking garage, botto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at the top.  Electra's behind the wheel.  Rath r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tgun, watching the hotel for trouble.  Pearl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a-pet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8 EXT. STREET - MUSTANG (MOVING) - DAY 1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is terrified.  We now learn she talks when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lways thought I was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e in a bus crash. 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umb?  The odds are like five-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llion to one.  You know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dds of meeting a stranger who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urderer?  One-thousand t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.22, Rath just st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ink I've been worry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rong stati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I was going to kill you,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dead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ectra speed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 INT. ROOM 718 - DAY 1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ears the room apart.  Pulls open drawers, over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ttress.  He wants that disc.  But the room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ned out.  Then he spots it.  Electra's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case -- in haste forgotten -- on a chair.  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jacket -- in haste forgotten -- draped ov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ing through it, he finds the photos Electra h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.  Bain flips through them.  Nothing, but 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outside.  But Bain flips back one. 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 outside.  Bain's finger jabs down on some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ground.  Three TV transmit towers.  Bain st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window, looks out...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A BAIN'S POV - CITY 15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ning, spots it.  In the distance, three radio t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9B BACK TO BAIN 159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.  He shoves the picture in a pocket, hur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INT. MUSTANG - ROLLING - DAY          A 1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the hell are you?!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ork for the 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hits the gas.  The MUSTANG ZOOMS.  40, 50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takes her laptop from the backseat.  He plug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cellular, punches a number in.  Rath typ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cess code sequence.  The system comes o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This is not a scheduled call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60 mph... Electra begins to slalom between cars.  Rath looks up as he types.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 your spe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He was ther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Shut down.  We'll talk at the schedule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ystem shuts down.  70 mp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low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reaches over with his foot, starts to brak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about the other guy?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work for the government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just gives her a look, takes his foot off the br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've slowed considerably.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between you and him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leave me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can't.  You're the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illing thought.  Across a wide median, she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 pulling up to a bus stop.  Ahead, the light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1 OMITTED 1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2 EXT. STREET - DAY 1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moves to slow down, but at the last seco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lerates, rear ends the car ahead.  Electra is bra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Rath slams the d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takes the keys, leaps out of the car. 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rta-pet, she dashes across the median.  Ra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ckly after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nears the bus which is taking on the last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ssengers.  As she looks back over her shoulder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into a man, drops the porta-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closing.  There's no time.  Acting on survi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incts, Electra leaps onto the bus.  It's awa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th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3 INT. BUS - ROLLING - DAY 1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hurries to the back, stares out the wind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receding distance we see Rath and the porta-pe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She's escaped, but at what c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Pearl..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4 EXT. BUS STOP - DAY 1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n IRATE MOTORIST shouts "car insurance," Rath igno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carries Pearl back to the Mustang.  He gets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the glove box -- nothing.  But reaching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, he pulls out a paper bag with cat food ins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g is printed:  Prize Pets.  With an addr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5 EXT. PRIZE PETS - DAY 1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cal mom &amp; pop operation.  As the Mustang pulls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6INT. PRIZE PETS - DAY 1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OLDER WOMAN looks up as Rath approaches the coun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she's not looking at R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LDER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arl!  How are you, dear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's Ma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ing the cat in his arms, Rath smil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6A EXT. ELECTRA'S BUILDING - DAY 166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owers in the background.  A car pulls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gned spot.  "Bob" gets out, heads in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7 INT. ELECTRA'S LIVING ROOM - DAY 1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packs.  No rhyme or reason.  She just to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into her bag.  As she moves into the bedroom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 here.  The monitors are on.  Bob enters Jennif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7A EXT. ELECTRA'S BUILDING - DAY              A 167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eps up, smiles at the towers.  There ar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in the lot.  He walks along, placing a pal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.  Seeing which engine is warm.  Bob's.  No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 number on the space, Bain head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8 INT. JENNIFER'S APARTMENT - LIVING ROOM - DAY 1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enters, begins looking through the room,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9 OMITTED 1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0 INT. JENNIFER'S APARTMENT - BEDROOM - DAY1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hears the sound, thinks the wrong thought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n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hears FOOTSTEPS coming down the hall.  As they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is there, filling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1 INT. ELECTRA'S LIVING ROOM - DAY  1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g packed, Electra steps out from the bedroom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short at the sight of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raises the .22, Bob's eyes widen.  As he step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ep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B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on TV, adva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ll never know... Rom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backs right into the walk-in closet.  Bain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ENCER WHISPERS and BOB THUMP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1A JENNIFER'S BEDROOM 17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akes in the room.  Breathes it in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his eye.  A smoke detector on the ceil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1B BELECTRA'S LIVING ROOM 171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mouth open, but no sound comes out as Ba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ce suddenly looms right into the monitor.  Distor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right in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2INT. JENNIFER'S APARTMENT - BEDROOM - DAY 1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bed, Bain pulls the detector ho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 be.  He pokes at it.  A warped smile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3INT. ELECTRA'S LIVING ROOM - DAY  1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ick little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turns to get out, stops short at MEOW.  PEA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ots into the room.  Electra scoops her and Ra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  He spots Bain on the monitor, draws his .22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points to the floor.  The screen goes to snow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reaches, yanks the smoke detector from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rabs Electra and they're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4 EXT. MUSTANG (PARKED) - DAY 1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the street, the front end smashed.  Rath gets Elec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arl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it for me at the pet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nother word, Rath heads back.  Electra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 Smoke pinwheels off the tires as she roar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5 INT. JENNIFER'S APARTMENT - LIVING ROOM - DAY 1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with the .22, Rath enters.  Every nerv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gling as he step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6 JENNIFER'S BEDROOM 1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teps in.  No Bain.  Rath spots the plaster t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eiling, Bob's legs visible through the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Rath steps over.  As he kneels to take a puls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FOOTSTEPS OVERHEAD.  In Electra'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7 INT. ELECTRA'S LIVING ROOM - DAY  1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discs on the coffee table.  Bain scoops them,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through his scanner.  Red lights flash.  N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s he wants.  He tosses them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8 EXT. NEIGHBORHOOD STREET - MUSTANG (ROLLING) - DAY  1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lows for a stop sign.  Continuing, she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nnifer going the other way.  Headed home.  Oh no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looks back over her shoulder.  She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RN BLARES.  Electra brakes, looks ahead where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ches from a head-on coll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hrows it in reverse, nearly hits a car com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.  More H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rive, Electra hops the curb, driving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lar median and knocking down a "Slow" sign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9 INT. ELECTRA'S BUILDING - 2ND FLOOR HALLWAY - DAY 1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drawn, Rath makes his way,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0 INT. ELECTRA'S APARTMENT - LIVING ROOM - DAY    1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Bain.  Rath moves silently to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1 ELECTRA'S BEDROOM 1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searching the place.  Holding his .22, he p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ttle of perfume, takes a whiff,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as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dresser mirror, Bain spots Rath enter behind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the perfume, Bain wheels, FI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IRROR on the back of the door SHATTERS and Ra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  Or at least his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sing.  Bain starts FIRING in a moving pas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The SILENCER makes it almost sur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2 LIVING ROOM 1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runs, just a step ahead of the BULLETS which BU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all behind him.  Diving, he rolls int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3 KITCHEN 1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ing out of the tuck and roll, Rath slam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, rocking it two feet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t the gas line inches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4 LIVING ROOM 1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apping in a new clip, Bain leaps out, sees that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t be in the kitchen.  Bain aims, but stays wher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getting slow, Abue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not the one shooting at mi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5INT. JENNIFER'S APARTMENT - BEDROOM - DAY 1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, Jennifer stops short when she sees plaster eve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re.  Looking up, she sees the cable snake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in Electra's floor.  Unfortunately, she does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b.  Furious about the mess, she hurrie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6 INT. ELECTRA'S LIVING ROOM - DAY 1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Bain is edging his way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en Jennifer storm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NNI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the hell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short at the sight of Bain's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whispers; wa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ozen moment before she bolts for the door. 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.  As Jennifer falls, Bain makes a critical 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at kitc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at you to the buyers and n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t you to the mark.  I'm star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ink I picked the wrong gu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my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7 INT. KITCHEN 1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onders who Bain shot.  Out the window,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pull up in the Mustang, run for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8 LIVING ROOM 1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waits for an answer, doesn't ge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 it's my birthday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?  It's true.  Today I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a big shard of mirror, Bain inches his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 door.  It's blind; no view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9 STAIRWELL 1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makes her wa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0LIVING ROOM 1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tosses the MIRROR SHARD against the open kitc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BREAKS into pieces, one of them a leaner.  They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a full view of the kitchen.  Rath isn'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ot a present for me, R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1 KITCHEN 1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e as a steel spring, Bain steps inside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other doorway in the far corner.  Bain moves for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tops short at a HISSING in the air.  Fram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behind him, Bain sniffs, whips a look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 where the GAS LINE is wide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ail of liquid leads from the kitchen to a back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whips a look that way where we hear the distinc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a MATCH BEING S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2 HALLWAY 1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ke a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discards a bottle of brandy, sets the burning m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trail of liquid.  As it ignites, he rushes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es face to face with Electra.  He dives for the fl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er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3 KITCHEN 1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e trail zips in.  Bain flips the kitchen tab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side, ducks behind it as the AIR BURSTS INTO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 is driven back by the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4 EXT. ELECTRA'S APARTMENT - SECOND FLOOR - DAY 1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hurtles back through the kitchen window, follow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fireball and lots of deb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5 INT. APARTMENT BUILDING - HALLWAY - DAY 1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rises, motions Electra to wait.  Smok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6 INT. KITCHEN - DAY 1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flames, but there's not much left to burn. 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eks around the corner.  Bain isn't here.  We can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ound below as well.  There is debris every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ain is gone.  Rath sees Jennifer's body in the do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He checks to see if she i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7 ELECTRA'S BUILDING - STAIRWELL  1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with his .22, Rath tries to lead Electra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she doesn't want to go.  She has other thing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id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.  Jennif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at her, shakes his head.  Jennifer didn'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.  Turning her gently, they continue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8 EXT. MUSTANG - PARKED - DAY          1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and Rath make it to the car.  Distraught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staring back as he gets h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8A INT. MUSTANG - DRIVING - DAY        F  A19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neighborhood.  Rath drives away.  He glan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 at Electra who sits clutching hold of Pearl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over Bob and Jennifer, she's withdrawn into h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.  Rath knows there's nothing he can say so he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 and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8A EXT. CHAIN HOTEL - NIGHT 19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ustang drives up.  Rath is at the whee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 INT. CHAIN HOTEL ROOM - NIGHT 1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enters ahead of Ra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ets her bag down, lets Pearl out of the porta-pe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ing like a prisoner, she sits in a chai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.  Pearl jumps up i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gets a quick feel for the room.  After chec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 out the window, he draws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takes off his jacket.  Pulling off his shou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ster, he sets the rig on the coffee table, then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a couch opposite Electra.  The gun is halfway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.  Electra does her best to be nonchalant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well aware of the f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 be the very first time we've seen Rath rela.  Pear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to the carpet, pads her way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gnoring her owner, Pearl leaps up, settles into Rat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.  As he scratches her 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,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snaps her fingers, but PEARL just clos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, begins to PURR.  Electra is not happy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 lik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 likes dead fish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th looks down at the cat, Electra looks at the g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suring the distance with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you call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, sure.  Call me Electra...7    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, are you one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ed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heck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don me if 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I was going to kill you,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dead alrea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retends to look away, but as Rath looks dow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, Electra lunges for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ever moves or even blinks an eye.  He just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ruggles a moment to free the .22 from its 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lizes, suspects the wo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  It's not loa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load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ould shoot you.  I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500 miles away by the tim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keeps the gun on him, but can't shake the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got the upper hand.  A long sil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cratches Pearl'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op it.  She doesn'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ARL begins to PUR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fraid you'll hit the 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ets Pearl down, looks back to Electra. 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 she starts squeezing off ROUNDS.  A 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LODES on one side of Rath.  Two tufts of stuff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upt from the couch on the other side.  Rath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LEC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teps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think letting me get t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a mistake, don't you?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nk I'm afraid. 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RES just over his head; the round digs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on't know shit abou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wrong. 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al step, she levels the gun at Rath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was supposed to be a good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ayday.  Forty grand. 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ing to get Pearl a 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two people are dead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most d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in way over my head, R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just wan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really, she looks into his eyes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begins to tremble.  The gun barrel 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 the gun.  The key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 the dresser. 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covers Rath as she steps over to the dress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ps up the keys.  Her next words are more to rea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self than to convince Ra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have a social secu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, a driver's license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rely remember my real na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a ghost; I can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found you.  So did 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my life back.  Plea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ll I wa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finger tightens on the trigger.  Sudden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ing her arm left, she FIRES a wild shot.  A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cheap print is obliterated by the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lowers the gun limply to her side, lets it dr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carp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need 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ven't spent this much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someone i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PNear tears, Electra moves blindly for the bathroom, Pe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 heel.  As Electra closes the doo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ither have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his eyes, listens as we hear her begin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9A INT. BATHROOM - NIGHT 19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ack to the door, Electra slides slowly to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cries.  Hugging her knees to her chest, i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se.  A lonely, desolate moment.  As PEARL ME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0 EXT. CITYSCAPE/INT. PAYPHONE - NIGHT 2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winkling panorama.  We PAN ACROSS TO a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  A cursor blinks to life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What went wrong, Migu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at a payphone booth.  Bain has hooked his lap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payphone w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: Nothing.  I retired the buyers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The dis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in: Rath has it.  He's a difficult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Rath isn't the mark.  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is taken aback by this response.  He's not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critic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: You'll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ng pause.  Even Bain notices.  The Contracto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this reticent.  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: You had your chance.  The contract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en reassig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!  No lo puedo cre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is in a rage as he typ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: 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That's no way to talk to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care what you a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hits the repeat key.  "Fuck you's" flash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  As the Contractor logs off, Bain slams his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glass of the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1 INT. CHAIN HOTEL ROOM - NIGHT 2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is at his desk conversing with the Contract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must still be holed up in the bathroo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I have 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You're still the best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who's this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I'd like the two million in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Where do you want to make the tr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2 INT. CHAIN HOTEL - BATHROOM - NIGHT 2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ly showered, Electra looks better.  Drying her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 that Pearl is peering into the toi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many times have I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 paws down the trip handle.  The water swirls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down to dr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3 INT. CHAIN HOTEL ROOM 2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atches the late news.  Troubled, he holds 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 door opens and Electra emerges.  S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id they say about the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uys at the Hya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need details, jus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 Not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i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were C.I.A. Or Interp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CLICKS OFF the SET as the "Weather" comes 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iders the disc.  Rath has a hunch, but wonders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wants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o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encrypted.  Break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de on my laptop could take tw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be three hundred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 a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am.  In fact, I was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retiring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re:  dis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sh I had an insight, b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all anonymous.  Jus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tercepted satellite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ns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knows that in this case, ignorance is bli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nds, goes in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teps over to the bed.  The blanke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turned-down."  Two chocolate mints rest on the tri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only one bed.  I gue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icked up o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exits the bathroom, rolling two towel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all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ant the co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ets the roll on the floor.  He switches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 light directly over it.  Electra watches, un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, but te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that, a trick of the tr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you don't get too comfor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off no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y don't you just tie a st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your toe to the doorkn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doesn't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w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door ope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reenters the bathroom; Electra can't help bu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4 BATHROOM 2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its on the toilet seat and looks at his ref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mirror.  He's not quite sure he knows who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.  Sensing someone else, he looks down to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rl stares up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5 CHAIN HOTEL ROOM 2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is in bed.  The lights on her side of the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off.  Rath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kicks off his shoes, sits on the floor.  He se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22 down, stops short.  Electra has set one of the "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down" chocolates on his towel.  Rath picks it up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es on his back, stares at the ceiling.  On her si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faces the other way.  As Rath unwrap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co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.  Saving my lif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 moment of silence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'd you like to make a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ll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I have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hing cheap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miles.  As he pops the chocolate into his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6 EXT. DOWNTOWN STREET - MUSTANG - DAY 2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behind the wheel, in sunglasses and a 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n the passenger seat as they pull up to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llow our plan.  And if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.  Spl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barely nods.  Reassuring a woman is a skill h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d.  He takes the laptop from the back, casts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nt seat for something he can't find.  Electra hold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c.  He reaches, but she doesn't give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ten minutes you'll hav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llion dollars and no rea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back.  I ditched you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 didn't know you that 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the time, but who knows,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old it against m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gently crosses her lips with two fingers. 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bsolute finalit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tn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ives him the disc.  Rath gets out of the ca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watches as he disappears, swallowed by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careful...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dri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7 EXT. MONORAIL STATION - DAY 2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the laptop, wearing sunglasses, Rath boar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thbound monorail.  The doors shut and it glid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8 EXT. STREET BELOW MONORAIL - DAY 2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monorail moves along above, the Mustang fo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Her eyes looking up, Electra nearly rear en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slowing for a left turn.  As she swerves 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9 INT. MONORAIL CAR - DAY 2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its, his back to the window.  Turn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ter, he inserts the disc.  A list of file na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oll across the scree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0 EXT. MONORAIL TRACKS - DAY 2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tracks run parallel.  The northbound train slow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nears a southbound.  Reaching a station,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s stop directly across from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BETWEEN T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facing doors open.  Rath stands, partly concea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one.  A courier behind the other.  He holds u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 briefcase.  Inside:  20 stacks of banded $100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, his face hidden, holds up the laptop,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.  The laptop and briefcase are both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ABOVE T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we see are hands as the briefcase is exchange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ptop.  As both trains continue on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1 INT. MONORAIL CAR - DAY 2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holds the briefcase in his lap.  It feels goo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1A ANGLE ON WATCHER 211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ck to Rath, reading the paper.  But watching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piece of reflective tape on the inside l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2 EXT. MUSTANG - DAY 2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drives, falling behind.  As the light turns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, she swerves 'round traffic, shoot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section inches ahead of the cross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3 INT. MONORAIL CAR - DAY 2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his spot, Rath pulls down on the emergency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d.  The monorail lurches to a sto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grabs the release handle on the door, push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4 EXT. MONORAIL CAR - DAY 2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iefcase in hand, Rath leaps, lands on the roof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ighboring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4A INT. MONORAIL CAR - DAY 21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tcher stands, but the doors close.  True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, he can only watch as...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 EXT. BUSINESS BUILDING - DAY 2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wings himself over the edge of the roof, drop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the street below.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A  OMITTED    215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F                     215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 INT. MONORAIL CAR - DAY 215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monorail continues, the Watcher loses s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see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5H EXT. BUSINESS BUILDING - DAY 215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's only just gotten to his feet when the Musta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up, RADIO BLASTING.  Rath hops in and they t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6 EXT. MUSTANG - DRIVING - DAY 2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grabs the briefcase from the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  As he swings the briefcase onto his lap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DIO LOSES RECEP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frowns.  He moves the briefcase away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PTION RETURNS.  Rath looks around them.  Pedestr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w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urn le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ring his urgency, Electra tur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7 EXT. SIDE STREET - DAY 2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erted.  Rath heaves the BRIEFCASE up with all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ght.  It soars straight into the air.  EXPLODES!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fills with shredded 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 EXT. MUSTANG - DAY 2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lams on the brakes.  As she starts to ge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hold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behind them is already filling with in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tery wi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A INT. MONORAIL CAR - DAY 21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cher hears the REVERBERATION, watches smoke 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.  He takes out a cell-phone, spee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been an explo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flips it sh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8B INT. MUSTANG - DAY 218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ntinue.  Rath with quiet resol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money.  No dis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 shaken, Electra suddenly smiles like the cat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e the canary.  Rath catches the lo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n't sure you'd come ba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morning I switched disc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y got was a list of f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ames.  Bupk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holds up the real disc.  Rath can't believe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Zero, a goose egg, jackstraw, n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ada, zot, zilch, squirt, a d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p, diddly squ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d a slang dictionary o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eep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contractor just tried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.  That's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  He takes the disc from her, consid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9 OMITTED 2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3              2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3A INT. MUSTANG - PARKED - DAY 223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 WITH Electra.  Carrying a paper bag, she exi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urmet market and crosses the street to the Must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waits with Pearl and his comput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th sets up his computer, Electra treats Pear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cavi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know that caviar is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ssian word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kra.  It's ikr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did you know tha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There is a very particular reason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this.  She watches him as he types in his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de.  Finally, Rath looks over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d a friend... Nicolai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ld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fteen years ago.  He was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  Before Electra can delve any deeper, the 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TERMINAL BEEPS.  Words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Robert,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right, you sonuvab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I still have the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: We can make new arrangemen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lays it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: The price has chang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DEN to show Electra watching over Rath's should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see just how valuabl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s i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$20,000,0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enty million?!  That's ins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 we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wait as the screen remains, unchanged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 is thinking it ov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 do you think this pers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ght now?  A mile from here? 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ous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ver thought about it. 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quit your job.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ing thoughts you never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fore.  Sounds like a mid-li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isis to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.  You'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miles.  The cursor flashes.  The answer is com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ractor:     It will take two days to arrang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ansfer.  What's the bank cod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count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ut a small notebook, Rath checks a bank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it.  Twenty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wants to know w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count number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tner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, types in the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in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n million ea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ight.  The bank'll take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c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at kind of bank, huh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RTS the CAR.  As they pull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a pass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elve.  Where are we going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4 OMITTED 2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4A EXT. AIRPORT - DAY 224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plane lands in the b.g., Bain types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  It's set on the hood of his car.  Bai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creen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Miguel? 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lets the Contractor swe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You know what I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pauses, types his one condition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: Say please.  A long beat.  Bain watches with satisfaction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ers appear one-by-one:  P-L-E-A-S-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RD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5 EXT. CARIBBEAN - LATE DAY    2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quamarine that can only be the Caribbean. 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ing we WHIP UP OVER a sea wall, CLIMB hard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ins of a colonial Spanish fort.  HIGHER and a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 spreads out below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DROPS, CLOSES ON a beat-up local tai. 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ces over blue cobblest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otel Paraiso por fa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6 INT. LOCAL TAI- DAY (LATE AFTERNOON) 2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 sit in the back, both in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looks out the window, taking everything in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ares straight ahead.  He's been her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7 EXT. HOTEL PARAISO - PLAZA COLON - LATE DAY    2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stops at a four-story, boarded, blackened hu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urreal, truly the shadow of its former 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araiso.  Why di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hick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dn't ask.  Fire, Sen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rs ago.  There was no mon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bu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out, stares up at the hotel.  Electra i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  Her attention drifts to the peop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the bustle on the pla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only has eyes for a third-story Paraiso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looks at the International Bank across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beautiful old building, the ornate black iron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windows in great contrast to the white-washed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t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at the bank?  Is tha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r siteen mil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n't listening.  He's somewhere else.  She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aze to a hotel third-story window.  It's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8 OMITTED 2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u        thr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              2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A INT. HOTEL PARAISO - ATRIUM COURTYARD - LATE DAYA 229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ins.  Spooky even in the daylight.  Rath and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round, taking the place in.  Rath gestur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a rickety stairwell.  Up they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B INT. HOTEL PARAISO - THIRD FLOOR HALLWAY - LATE DAY 229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BERS CREAK as they make their way down.  Rath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's arm, guides her 'round a hole i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going to a bad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C INT. HOTEL PARAISO - ROOM 302 - LATE DAY 229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.  Electra looks about as Rath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Pulling back on a decrepit shutter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plaza and re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D FLASHBACK - EXT. PLAZA COLON - DAY (1980) 229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lack and white of the prelude.  The plaza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niper's rifle in the window.  A figure steps ou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.  We see more detail than before, but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robe AWAY FROM us.  The gunman is a younger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rk seems familiar.  He looks up to the blank,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igeons take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9E INT. HOTEL PARAISO - ROOM 302 - LATE DAY (PRESENT) 229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snapped from his reverie as real pigeons fla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.  Electra stud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gestures her over.  He points to strategic spo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as he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 ten o'clock tomorrow I'll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bank.  He'll be in the pla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where.  In the crowd. 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s me go in, he'll move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ll be at the cafe.  You'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when he goes inside. 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two-way mics so we can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we do after he g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describes the rest not the way he planned it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he rememb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ll take all day, but h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gin to doubt himself.  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t to think he missed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ll have to see with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yes whether I'm still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nk.  It'll be sunset,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.  He'll have to lea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fle here when he go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nk.  There are metal detec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 the door.  When he'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ght, you'll come in her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 the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looks back at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if he tries to shoo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fore you go into the b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peaks like it was all written in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ll wait for the prim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I co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can you be so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cause he likes hist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fteen years ago I was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m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fteen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they stand side by side, suddenly every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to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finally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friend Nicolai.  You sa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s 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ille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doesn't answer.  And suddenly Electra is sca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She looks at him a beat longer then doe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ng she can to protect herself:  she puts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IN ON the lenses, see Rath reflected 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0 EXT. NEW HOTEL - MAGIC HOUR 2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1 INT. NEW HOTEL - LOBBY - NIGHT  2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 walk through an archway and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stairs.  In front of them walks a newlywed couple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ssing and giggling -- very much in love -- Rath p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attention while Electra can't take her eyes off th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2 INT. NEW HOTEL HALLWAY - NIGHT 2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reach a landing.  To make things worse, the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oining rooms.  Rath opens their door, enters.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gers, watches the other couple as he fumbles fo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.  Watches as she runs her hand over him.  He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s the door open.  He pushes her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3 INT. NEW HOTEL - ROOM - NIGHT        2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listens to the sounds coming from the o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ll.  LAUGHTER quickly turning into 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hould check them out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re Interp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n no m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even professionals could p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ac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ounds become MORE MUFFLED, Electra grabs a gl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ds it to the wall.  Rath watches with distas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a voy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looks at him, hears the disgust in his wor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has some in he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worse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looks away.  There are.  Electra is possesse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ledge she can't understand, let alone forg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Nicolai and me... It's n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your busin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fier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is my business.  I'm with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isn't going to say anymore.  Electra turns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 as the sounds of PASSION BU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't trust you. 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ust me.  How can we poss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p each other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r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y?  Why do you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have an answer.  She picks up Pearl,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athroom.  As the door locks behind her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4 EXT. PLAZA COLON  2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deserted, a different story after sundown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t fruit VENDOR shuts up his car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 momento.  Por fav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endor sighs, waits as Bain, carrying a nylon ba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s over.  He nods politely, scans the fruit, pick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apricots.  He hands the Vendor a twenty, walk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waiting for his chang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N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cias, Sen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WITH Bain as he strolls across the plaza.  B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pricot, savoring the taste, 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, at the big iron gates barring the front ent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lso at the modern metal detectors just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king another bite, he turns, scans the opposite sid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tel Paraiso is even gloomier than the first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aw it.  By instinct, Bain settles on the same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Rath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to the bank entrance, imagines the sight 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to the hotel.  Doing his homewor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ing the first apricot, Bain sets the secon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 ledge just to the right of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crosses the plaza to the hotel.  Pulling fr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4 nailed to the entrance, he steps insid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5 INT. HOTEL PARAISO - LOBBY - NIGHT  2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trium courtyard.  The burnt-out interior hall b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ies stare down from four sides.  The ceiling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ares up at the moon.  It casts broken patter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across the walls and floor.  Bain seems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ent.  Like he was in a holy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cautiously, Bain starts up the staircase, he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the third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6 INT. HOTEL PARAISO - ROOM 302 - NIGHT 2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enters.  We jump as a FLOOR BOARD gives way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.  Taking it in stride, Bain pulls his leg f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carefully over to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7 THIRD FLOOR WINDOW 2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stares across at the entrance to the bank. 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ar view, the vertical angle not too EXTRE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zips his bag.  Quickly, epertly, he put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niper's rifle complete with a two-foot sile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up the rifle, he closes one eye, sights.  A CL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in squeezes the TRIGGER on an empty chamb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from the sight, across the plaza.  This 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8 EXT. NEW HOTEL - BALCONY - NIGHT  2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Pearl, Electra stands looking out at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holds her attention is the procession moving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bblestoned street, following a trail of marig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als to a nearby cemetery.  It includes children m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as skeletons.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8A INT. NEW HOTEL - HALLWAY - NIGHT 238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ITER pushes a room service cart.  We don't se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but we suspect the worst.  As he reache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Rath and Electra's room...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9 INT. NEW HOTEL - ROOM - NIGHT        2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up at a KNOCK on the door.  Drawing his .22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ps over, stays to the side of the door.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UFFLED 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laces the end of the silencer against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idn't order room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cocks back the trigger, Electra steps i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ulls the gun away, pauses a moment to coll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He holsters it, opens the door.  The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miles, rolls the cart in.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ets up the plates, Electra step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points out balco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happening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Day of the Dead, Seno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are the flowers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milies make a path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mes to the cemetery. 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uls of the dead loved one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nd their way b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is fascinated.  As the Waiter finishes, Rath t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 w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ll be here by now.  Thi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e bank. 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ointed, she sets Pearl down and steps back ou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lcony to watch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ours himself a drink.  As he does,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thing.  There's a slight tremble in his hand.  He h)P ?sets the drink down, looks to the balcony.  Aft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he steps over, stops to the sid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sh I could explain wh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lled Nicolai.  I may ha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ipulated.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what it's worth, I'm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He waits for her to say something, can'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me her when she doe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used to hope the sam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uld happen to me.  A leas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ay.  Finally, Rath steps out to be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0 EXT. BALCONY - NIGHT 2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teps out.  Electra's gone!  Not on the grou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or below.  Nowhere in sight.  Rath look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 and the fire escape leading from the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the cobblestone str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1 EXT. OLD CEMETERY - NIGHT    2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ocession emerges from a tunnel, through old ga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a cemetery.  It includes some American tourist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igold petals and candles are everywhere.  Ther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tones, many of which lie flat.  Also much well-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ocal women stand to one side selling coffe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ved ice.  Solemn, but not dreadfull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g up from the shadows of a darker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metery is Electra.  She looks on eagerly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me people-watching terri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ots the coffee women, starts to move in closer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sses behind a larger memorial, she h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la.  Que pa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freezes, peeks around the memorial to see B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more than four feet away, standing near the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omen.  They smile at him.  He seems respectful.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, as Bain watches the ceremony, he's in his el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eaks, almost like he's addressing the women,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.  Electra can't take her eyes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th is like me.  Quie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ttle scary.  Sharp, he's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arp.  And even though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stay away from him, you can'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draws you.  You dig hi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ar him at the same ti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a million years old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 like I'm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urries away into the shadows.  In the gloom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ly trips over a headstone.  In the process she se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 GLASS CANDLE HOLDER flying.  As it SMAS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irst we don't think he heard it, but then he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back into the darkness.  He's going to turn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eremony, but he can't.  It's instinctu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into his jacket, Bain heads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women watch him go.  One looks to the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"crazy circles" around her ear with a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2 DARKENED CEMETERY 2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moves.  Hears someone behind her.  Or was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eft?  She ducks behind an angel statue.  Mom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ter, Bain steps up.  Electra holds her breath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ns the area.  All of Bain's senses are work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luding sm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as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.22 in hand, Bain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tands, moves back.  She hasn't gone far w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slaps down over her mouth.  It's Rath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           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starting to get a little spooked himself. 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's cornered someone, he leaps around a cor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im down a row of tombstones.  No one'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's feeling the same way.  Motioning for her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, he creeps around a statue, sees Bain, draws a b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a large group from the procession moves i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 -- when they clear, Bain is gone.  Rath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's hand and they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bout, the feeling passing.  Then he spots i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smine in a vase by a stone.  Bain takes a sniff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he turns, heads back to th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3 INT. NEW HOTEL - ROOM - NIGHT 2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enters followed by Rath.  Rath is ehaus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t tension.  Electra watches as he locks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ns his forehead against it.  Finally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m I attrac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looks at her a beat, nods.  She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attracte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it a physical thing or a 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did it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; almost sh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you were shooting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strange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a beat)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a strange man, Rober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oseph.  My real name is Jose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a man like Rath, this is like giving her the H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mond.  Electra knows it.  A beat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avors the s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seph... I'm Anna.  It's awfully 7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ce to meet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olds her hand out like a promise.  All Rath h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is take it.  He does.  They come together.  Kiss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nting, needing contact.  And they're on the bed. 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ve two people needed each other more.  As Pearl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4 INT. NEW HOTEL - ROOM #2 - NIGHT  2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ing in their bed, the newlyweds listen to the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MAKING coming from the room next door.  As they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each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5 EXT. BANK ENTRANCE - CLOSE ON APRICOT - NIGHT 2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Bain left here.  Dewy, glistening.  Without warn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XPLODES into a thousand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IP PA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6 INT. HOTEL PARAISO - ROOM 302 - NIGHT 2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owers the rifle.  Slowly, solemnly, he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finger to heaven.  Tomorrow he will be 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ath's dream of a new life wi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7 EXT. PLAZA COLON - DAWN 2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ed as the sun casts an early morning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8 INT. NEW HOTEL - ROOM - COMPUTER SCREEN - DAY 2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The contract has been p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Transferred to the specified 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 look from the screen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than partners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: And the dis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ctor: You'll be advised.  Good-bye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goes blank.  Rath switches it off.  Sit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remains of a huge breakfast, Electra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opens a case.  He takes out two small "hearing aid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s.  He sets them on the table alongside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immediately scoops up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o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ember, you tell me when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ves the hotel;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he leaves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nods.  Rath hands her his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this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moves to hand it back, but Rath does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think I could sho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d you play Cowboys and Ind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you were a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re, but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ich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 Indian.  Always an In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pretend he's a cowbo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ll the trigger.  You can pret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ll just get up after,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ll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Electra, this is getting a little too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9 INT. BANK - DAY 2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ssed with light.  We PULL BACK and see other squ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.  Like a chessboard.  A woman's H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K past.  RISING HIGHER, we see the woman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crosses behind her going the other way.  HIGHER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we realize we're looking at the black and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ble floor of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0 INT. BANK - DAY 2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s are vaulted and vast, the suspended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oque.  An enormous clock (10:00 AM) hang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With its massive oil paintings and bronze statu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 could be a muse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guards stroll the floor.  Customers go abo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  Carrying a large black briefcase, Rath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checkere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1 EXT. OUTDOOR CAFE - DAY 2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 just off the plaza with a view of the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 and the front of the bank.  Electra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o sipping a thick, almost sludgy espresso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Rath over her ear-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in the bank.  He'll mo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ans the plaza,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see him. 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  Across the Plaza.  Bain glides through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shark.  Headed for the Hotel Parai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2 INT. BANK - DAY 2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waits for a teller.  Electra whispers in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3 EXT. OUTDOOR CAFE - DAY 2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wner brings a second espresso, steps away.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s it in a gulp as she watches Bain disappear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p in the boarded-up, burned-out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going in.  He'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4 INT. BANK - DAY 2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hears the fright in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at we want.  Tr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c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eps up to the TE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 I help you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.  Could you check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nsfer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lides a withdrawal ticke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5 INT. HOTEL PARAISO - ROOM 302 - DAY7    2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eps into the same room we saw him in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overhead into some charred, half-collap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bers, pulls down the silenced sniper's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ping to the window, Bain aims at the bank entra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cope he follows an eiting man.  The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s are right on the man's forehead.  Bain pu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gger. 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ied, Bain slaps a magazine into the rifle.  Rea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g into his pocket he pulls out an orange.  W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nk, he starts to peel it.  He reaches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ffel bag, pulls out his small keyboard and a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phones.  He plugs in the phones, begins to pl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watching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6 INT. BANK - TELLER'S WINDOW - DAY         2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ller returns with a BANK OFFICIAL.  He carr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ed receipt, wears a great bi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nor.  We have receiv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ns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receipt to Rath who sees a "two", coun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eros after it.  There are seven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to close this accou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 you get the paper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ile f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day?  You wish to cl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count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nods solemnly.  No jok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would you like the fu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merican curr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the Official can do to keep from crossing h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.  He looks around, catches the eye of the one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who looks even more official than he d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steps over, confers with his under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w tones.  In Spanish.  Occasionally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at Rath, but mostly he listens.  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aware, Senor, tha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 be... a withdrawal 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ident looks to the Official, nods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 hurries off, the President looks back to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will take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ve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7 EXT. SUN  2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in the sky.  White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8 INT. HOTEL PARAISO - ROOM 302 - DAY7    2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its in a charred chair staring out the window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 soaked with sweat.  He rubs his eyes.  One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.  He's afraid to blink lest he miss something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cks his watch, raising it to eye level, rath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t in the room makes it hard to even breath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!  A man walks out of the bank dressed like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's body snaps erect.  Leveling the rifle, he si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's head.  He's about to squeeze the trigger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lizes it's no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wipes the sweat from his forehead, leaves a smea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from the charcoal.  Fumbling for his bag,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container of bottled water.  He drinks, never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his eyes off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lax, baby.  Calm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9 EXT. PLAZA COLON - DAY 2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dows are getting longer, stretching out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 w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0 INT. BANK - DAY 2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its in a big, highback leather chair.  Cool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cumber, he watches the traffic in the lobby. 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 reads 3: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1 EXT. CAFE - DAY 2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watches the hotel, a sith empty espresso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sign of him.  He's just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p there, same a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the follow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2 INT. BANK/EXT. CAFE - DAY    2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 I mean talk to me. 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of that weird stuf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miles, thinks a beat.  An old man in a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dora passes by.  Inspi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 the expression, 'Ma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hatter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ice in Wonderlan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, but it's a real thing. 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rs, hatters, they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rcurous nitrate to make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ts.  They'd absorb i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ir skin and some of them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sane.  No one knew wh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me.  As long as their hats 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ll me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c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there's 'Mad as a Ma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re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that, rabbit hat mak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res are bold, wild in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rch is when they 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the correct term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'rutting.'  Wild rutting b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n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th smile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3 INT. HOTEL PARAISO - ROOM 302 - DAY 2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eth gritted, Bain rocks side to side.  He ha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inate.  Bad.  He tries to scan the faces com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bank, but the situation has become intol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sto es una locur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ways watching the bank, he grabs the empty w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, unzips his pants and begins refil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4 INT. BANK RESTROOM - DAY 2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UT Bain's discomfort with Rath in the ban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gant restroom.  He stands at the sink, pats his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 on a towel.  Not a trace of sweat on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5 INT. HOTEL PARAISO - ROOM 302 - DAY 2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ting someone exiting the bank, Bain drops the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urine, spilling it, to grab for his rifle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cope.  Not Rath.  As Bain cur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6 EXT. CAFE - DAY 2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, the owner starts for Electra with another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spresso.  Seven empties dot her table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, waves him off.  No 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7 INT. BANK - DAY 2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clock on the wall reads 5:10.  After a long b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UTE HAND CLICKS over to 5:11.  PAN DOWN TO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k President approaches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nor, we've deducted our 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re making a second cou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unds will be availab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half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8 INT. HOTEL PARAISO - ROOM 302 - DAY 2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n is getting low, filling the room with gol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.  Bain is just a knot by the window.  As a l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oup exit the bank, he scans faces through the scop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ally as they disperse.  No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pounds the butt of the rifle down, splinte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board.  He checks his watch.  5:47.  In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the bank will close.  Maybe he misse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9 EXT. CAFE - DAY        2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sits up almost in shock as she sees Bain eme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shadows of the hotel.  He moves with purp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ing aside people who don't get out of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0 INT. BANK - DAY 2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up at the clock, frowns as he re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waited four minutes lo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n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1 EXT. CAFE - DAY 2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moves for the hotel,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2 INT. HOTEL PARAISO - LOBBY - DAY  2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er footing, Electra heads up the main stai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on her way to the thir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273 INT. BANK - DAY 27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nk Official carries Rath's briefcas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ident's desk.  It looks heavy now. 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 Rath who motions he'll be on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nto m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4 INT. HOTEL PARAISO - BURNED-OUT HALLWAY - DAY 2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counts doors, enter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5 ROOM 302 2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in 3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ready to grab the rifle and run.  The only prob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s, it's not here.  She checks behind a blacke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tress leaning against the wall. 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ot here.  The rifle's not he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6 INT. BANK - DAY 2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out of t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7 EXT. PLAZA COLON - DAY 2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rides across the plaza, a maniac gleam in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nk is just ah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8 INT. ROOM 302 - DAY 2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looks through the lathing into 301.  Mayb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the wrong room.  But as she turns, she spots 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's rifle stashed up in the r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it.  I 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9 INT. BANK - DAY 2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f replaces the naus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kay. 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0 INT. BANK - DAY 2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in charges in, Rath removes the ear-piece, poc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1 INT. ROOM 302 - DAY 2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Electra steps forward, the floor gives out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 She falls, jerks to a stop as her ribs wedg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e.  She cries out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2 INT. BANK - DAY 2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aked in sweat, his eyes covered by sunglasses, 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ans the lobby.  Rath sits, waits, unaware of Electr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ing, Bain spots him.  A man seemingly without a c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world.  Confused, Bain's first instinct is to r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n, taking a breath, he starts for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'd you know?  Who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tory -- Nicolai.  Fifteen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go I walked into this bank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ke you are now.  That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.  Because I was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right now you feel like a m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 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you've been sold ou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on't trust anyone. 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commandment.  It'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eps you ali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, Antiquado?  Who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ust?  No one.  You're al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me as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Bain only knew how wrong he really w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3 INT. ROOM 302 - DAY 2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th.  I'm st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Electra follows the ear-piece cor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mitter unit under her shirt.  A tug reveals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ed from the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4 INT. BANK - DAY 2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's nervous, watching anyone who comes nea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y the sunglasses, kid?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look me in the e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urns defiantly toward him, seething with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and Nicolai.  Me a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story will rep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you were really a stud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story, you'd know we'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wns.  The contractor is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listening, Bain glances toward the back of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sixteen million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t of there.  I could giv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right now to let me wal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uld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pathetic.  You soun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es 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 I just know wher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akes off his sunglasses, looks Rath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uddenly doesn't look so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ell you, that night,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b, I thought I was luck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alive.  Now I think differen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ere the luck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its calmly, stares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right.  I am 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more chit c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And then, Bain w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, he heads for the exit.  As he disappears, 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into his jacket, sticks his ear-piece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lectra, where are you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Rath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lectra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5 INT. HOTEL PARAISO - ROOM 302 - DAY 2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is setting in as Electra struggles in vain to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6 INT. BANK - DAY 2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up as the Bank President and guards step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carries the briefc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is in order, Sen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7 EXT. PLAZA COLON - DAY 2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look three different ways at once, Bain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za in long, pounding str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8 INT. HOTEL PARAISO - ROOM 302 - DAY 2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painfully, carefully, Electra eases herself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e she's in.  Almost out, she sli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9 INT. BANK - $16,000,000 - DAY        2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open briefcase.  Held by one of the guard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 President closes it, looks over at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awkward, not really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fair.  But I was told you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ve us something.  I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look formidable.  As Rath's eyes n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0 EXT. HOTEL PARAISO - DAY 2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in blasts 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1 INT. HOTEL PARAISO - ROOM 302 - DAY 2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out, Electra pulls herself free.  It hurt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she hears BAIN TEARING UP the hotel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2 INT. BANK - DAY 2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th hands the disc over to the almost apologetic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ident.  He sticks it in a scanner similar to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used.  The light flashes green.  It checks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 hands Rath the briefcase.  The President ges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ard the exit.  The clock reads 6:03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now, we are closed, Se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3 INT. HOTEL PARAISO - ROOM 302 - DAY7    2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reaches to the rafter, but can't quite ge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fle.  Bain sounds awfully close.  Terrified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4 INT. HOTEL PARAISO - 3RD FLOOR HALL - DAY    2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he comes.  Like a wild beast.  He charges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5 INT. ROOM 302 - DAY 2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is gone.  Bain charges to the spot, on tipt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down his rifle and bag.  Whipping to the wind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es through the scope.  The stairs are emp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in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ep outside, Rath.  Step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'll set you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GLE BEHIND BURNED MATTRESS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 she is.  Trembling, Electra peeks out, sees Ba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At the window.  Fifteen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6 INT. BANK - DAY        2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walks toward the exit, closely follow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s and Bank President.  One long walk. 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 being released from prison, or is he on his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ecution dock?  We'll know in a few mo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7 INT. ROOM 302 - DAY 2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's attention is riveted to the hotel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e on.  Orgulloso toro.  I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word right here.  There's no sha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promise you won't feel a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behind the mattress, Electra raises R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22, her hand shaking lik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8 INT. BANK - EXIT - DAY 2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flood of light this time.  In fact, it looks d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  Rath is crowded from behind by th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nk you for your business, Se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ally pushed into taking a step outside, eve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 is suddenly spinning out of his control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doors shut behin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9 INT. ROOM 302 - DAY 2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has Rath in the doorway.  Not quite a clean sho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ain's willing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 a step.  Just one little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's knuckles are white around the .22's grip. 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pull the trigger.  Bain isn't a cowboy and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an In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0 EXT. BANK - DOORWAY - DAY 3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looks from side to side.  There's no car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ct, the Plaza is nearly des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?  Are you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ad down, there's only one way to find out.  R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1 INT. ROOM 302 - DAY 3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leans forward, his aim rock st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sshairs are an "X" on the top of Rath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 up.  I want to see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better act.  Now's not the time to be a voy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2 EXT. PLAZA COLON - DAY 3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ops, slowly looks up.  He sees the rifle'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lencer jut from the window, Bain's shadow beyond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dead man, but the worst part is not knowing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is.  Was he deserted?  Is she in trouble? 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econd, it wo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3 INT. ROOM 302 - DAY 3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bout to pull the trigger, Bain hesitat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4 BAIN'S POV - THROUGH RIFLE SCOPE 3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ees the mic in Rath's ear, the cord snaking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5 ROOM 302 3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frowns, then sniffs the air.  There'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ly familiar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as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whips a look back over his shoulder, sees Rat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22, Electra who practically shrugs in apolog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.22 SILENCER kisses the air.  Bain's shoulder erup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6 EXT. PLAZA COLON - DAY 3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eons take wing as Rath sees the RIFLE twist up,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ly into the sky.  A beat and Rath das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7 INT. ROOM 302 - DAY 3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fle dropped, Bain grabs his bag and charg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.  Electra FIRES TWICE more, misses twice as B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hrough the lathing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8 ROOM 301 3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mbling blind, he falls.  The floor opens beneath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t him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9 EXT. PLAZA COLON - CAFE - DAY 30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races for the hotel.  Past a man picking up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0 INT. THE HOTEL PARAISO - ROOM 301 - DAY 3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steps up.  The .22 trained on the hole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.  Bain's bag is there, but the man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where in sight.  A ghost.  Electra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1 INT. 2ND FLOOR HALLWAY - DAY 3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on his back, aiming his own .22 at her foot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.  H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2 INT. 3RD FLOOR HALLWAY - DAY 3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 warning blast, just BULLETS silently dri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g the floor at her feet.  Electra runs, aw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could collapse under any given foot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3 INT. 2ND FLOOR HALLWAY - DAY 3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moves to the railing, aims at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appears on the landing above, freezes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she's ep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in the lobby.  Before Bain can target him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s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o against one.  Is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ge, Rath?  You didn't t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rk.  You took the bri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starts for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take her, even the od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cared somewhe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ink he's serious, R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4 ROOM 205 3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pulls himself up through a hole i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got something of mi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5 3RD FLOOR HALLWAY 3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looks at the .22, gauges Rath's position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do you want it bac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6     ATRIUM - HALLWAY BALCONIES 3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appears at the third floor balcony.  Rath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cond, a little further down.  Bain turns the corn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lectra tosses Rath the .22, Bain FIRES.  Time s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's hand closes around the gun even as he's h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ulder.  Stumbling back, he RETUR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has disappeared from the railing as Bain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nues after her.  And getting to his fee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gets to his feet and mo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7 3RD FLOOR 3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plays through the lathing.  Every creak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an your life.  INTERCUT BETWEEN Rath, Electr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as they play the equivalent of the hedge-ma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in FIRES at a shadow moving against a wall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a nearly steps into a gaping hole as s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t a sound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wheels as the Electra WHISPERED NAME "Rath" ECH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dly.  No way to tell where it ca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8 3RD FLOOR HALLWAY 3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ull length stretched before us.  Electra st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from a room.  Rath appears at the other end. 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arts toward him, Bain steps out from the oppos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d.  She's about to get caught in one hellac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dashing 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Electra hits the deck, Bain leaps forward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bel yell.  The two men unload their silent .22'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ing at each other.  Bain shou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jerks to a sinew-stretching stop as his right le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es through the flooring.  He FIR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as Bain's hit in the thigh, he goes down.  Disappears h)f through the floor right at Electra's fe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9 INT. FLOORS - DAY 3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VE WITH Bain as he tumbles.  Breaking, then continu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ll at each floor he en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0 3RD FLOOR HALLWAY 3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 look THROUGH the hole.  No ghos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me.  Bain's down there.  Motionless, nearly bur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debris.  Rath looks up at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starts down the hall.  A beat and Electr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righ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1 INT. HOTEL PARAISO - LOBBY - DAY  3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ght from the lowering sun slips through gap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s and broken window panes, casting surreal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steps over to where Bain lies broken.  .22 aim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, he turns to face Electra as she comes up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mbrace a moment before he pulls away.  The onl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escribe him is pissed with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eren't supposed to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happened?  Wha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ppen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Electra can expl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no way to talk to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2 INT. LOBBY - DAY 3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hill down Rath's spine.  He wheels, but the voic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source.  Till The CONTRACTOR steps out of the shad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a .22 about a foot from Electra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NTR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been a long time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turns, is stunned at the sight.h)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icol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/CONTR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years have been good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: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t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motions to Rath's gun.  Rath has no choi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it.  Nicolai gestures toward 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gueli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s Rath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never pictured him so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ame.  Second best afte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a can't believe what's happening.  She look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to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opens his jacket to reveal a bulletproof v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R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lking out of that bank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st moment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to Elect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always went for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edic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holds up a flattened slug, tosses it to Rath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it land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fteen years, fifteen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rs you let me think I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.  You sonuva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forgetting you sh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onuva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can't argue the f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Cold War was ending.  I n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die.  To leave no pas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eliver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s to Elect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, my darling, must be the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you, my darling, must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ntr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ds; to R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disappointed, Rober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re supposed to 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is the only one aware that Bain has com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free hand, Nicolai pulls the disc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, looks to Elec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a thief.  A goo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looks to R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re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d to use both my be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ck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re: dis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guess.  There'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 there that would br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ck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very good.  Also a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Nicolai regard each other grimly.  A mo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th is a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can't you two just kis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k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smiles at her, picks the briefcase up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At the same time, Bain's hand move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rceptibly to his gun a few inch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is sad for me, Rob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ntimental, but I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find you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rst thing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motions Rath to take a step aside.  Nicolai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  Leaning over Bain, he holds the .22 to the b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skull.  The coup-de-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COLA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ways make sure.  You sh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n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Nicolai's finger tightens, Rath dives for his own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swings his aim for Rath enabling Bain to gr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.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FIRES from the rubble, drills Nicolai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 ca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olai drops.  Rath rolls to his feet, aims at Bai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wings his aim to Rath.  But neither man fir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Bain sticks out his fre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yud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p me up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takes his hand, pulls Bain, bloody, covered in so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feet.  As Rath stares down at Nicola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considers the implic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ould make me 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 live with that.  C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solutamente.  Companer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turns his aim away.  Rath does the same.  Elec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es a sigh of relief.  Rath move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sorry, R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 freezes as he hears the HAMMER COCK behind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has him dead, the .22 aimed at the back of Ra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 long as you're out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never be numb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eling like a fool, Rath looks across at Electr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  In a moment of compassion, Bain turns his a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ant to say goodby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has nothing to say.  He just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response, Electra raises her sunglasses, slide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.  Like she's withdrawing away at the end.  But wa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i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's eyes flicker wide as he sees Bain in the l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.  Rath knows eactly where he'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realizes as well.  As he moves to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 of Rath's coat blossoms as Rath SHOOT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Like a Wild West trick shoo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 in the chest, the gun slips from Bain's hand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flicker from his wound to Rath.  Rath sta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n goes down hard.  He'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 and Electra come together.  A beat and they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.  On the way, Electra scoops up the briefc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more and they'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3 OMITTED 3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EEZ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38:00Z</dcterms:created>
  <dc:creator>Brian Helgeland</dc:creator>
  <dc:description>Downloaded from
Mad.283 Writings Page
http://web.tiscalinet.it/mad283</dc:description>
  <dc:language>en-US</dc:language>
  <cp:lastModifiedBy>Alberto Cassani</cp:lastModifiedBy>
  <dcterms:modified xsi:type="dcterms:W3CDTF">2000-10-19T15:19:00Z</dcterms:modified>
  <cp:revision>5</cp:revision>
  <dc:subject>Filmscript</dc:subject>
  <dc:title>Assassins</dc:title>
</cp:coreProperties>
</file>