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ustin Power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International Man of Myst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EXT. LAS VEGAS (STOCK FOTTAGE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PHIC: 1967 - SOMEWHERE IN NEV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set against the obvious skyline of Las Ve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 INT. DR. EVIL'S PRIVATE QUART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air is 1960's high-tech. We see a huge oversized confer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 with six scary-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IL ASSOCIATES, including a Latin American REVOLUTIONARY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ld jacket and turtleneck, T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DIC DOCTORS, and a METER M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: A RING WITH DR. EVIL'S INSIGNIA ON IT. The ringed h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troking a WHITE FL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ace always uns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emen, are we all here? Good. As you know, my plot to hi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clear weapons and hold the world hostage has failed. Ag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ganization will not tolerate fail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resses a button. The Revolutionary, the twin Nordic docto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meter maid's chairs t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nd fall into a pit. Their chairs return empty and sm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af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: MUSTAFA, an Arab with a red Fe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FRAU FARBISSINA in a severe Salvation Army 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pared your lives because I need you to help me rid the wor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 who can stop me now. We must go to London. I've set a tra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A EXT. CARNABY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Soul Bossanova by QUINCY J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tart on a pair of BEATLE BOOTS and peg-top crushed velv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s walking down the stre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hythm, &amp;agrave; la Saturday Night F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pan up to reveal AUSTIN POWERS, International Man of Myste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 swinger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dium-length Mod hair and sideburns and he wears National Heal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ices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walks along Carnaby Street taking photographs. It i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petual bright sunny da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in Sixties mov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, bursting with life, gives a two-handed handshake to a M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AK, who's just gotten of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double-decker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salutes a strolling BOBBY, then comes across TWO BEAUTI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 GIRLS who are exci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 him. They all start to twist to the music, includ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 FRAME - TECHNICOLOR BLUE TINT - TITLE C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PRODUCTION NOTE: ALL TITLE CARDS WILL BE DONE IN TECHNICOL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 FRAMES &amp;Agrave; LA SWEET CHARITY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middle of the street, THREE MODELS wait impatiently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graphed in a makesh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 shoot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wears a short-skirted Stewardess outfit. One wears a metall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pantsuit with m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l. The other wears a see-through Mary Quant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aking phot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ight, luv! Love it! Turn...pout for me baby. Smas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at AUSTIN HAS VERY BAD ENGLISH TEETH. The model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wardess outfit foes o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zy baby. Give me some shoulder. Yes! Yes!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 me love. Yes! And...done. Here you go, luv. I'm sp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throws the camera in the air behind him. An ASSIST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es and catches it befo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these off to Fab Magazine righ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MODEL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, you've really outdone yourself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MODEL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ugges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ould have another photo session back at my fl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beh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MODEL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, I lov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many women, so littl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gaggle of MOD GIRLS come towards the shoot site. They recogniz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SC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ster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 GIRL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ustin Pow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runs away. The mob chases after him a la Hard Day's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C EXT. CARNABY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BAD GUYS attack Austin. He JUDO CHOP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o chop! Judo ch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b of girls catches up to Austin and he ru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D EXT. PHONE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's in a phone booth with his back turned. The mob runs b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eps out, disguised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a b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E EXT. GUARD STATION - LOND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is jiving down the street and comes across a stoned-f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-coated BUCKINGHAM PALAM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at attention just outside his guard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mugs for the guard, trying to get him to crack up, bu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vail. Finally, he pull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g sixties FLOWER from behind the guard's head and present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m. They both cr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G EXT. PHOTO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irls run by a Sixties-era photo booth with somebody in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ste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H ANGLE ON THE FILM STR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nels 1-3 show Austin with various exotic MODELS. The four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el shows Austin with the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J EXT. CARNABY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spots a VERY PREGNANT HIPPY GIRL with a placard that s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PROTEST!" in a funky f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ight want to protest a bit louder next time, lu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th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L FULL SCREEN INSERT - AUSTIN'S PASS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assport opens. We see Austin's dour photo. Then he give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ane grin, showing his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eth. The page flips and we see visa stamps from all the exo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s he's b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Q EXT. CARNABY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flips a coin into a BLIND MAN's cup. The blind 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ly sighted, moves the c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tch the coin. Austin wags his finger in a "oh, you" fash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proceeds to knee hi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R EXT. CARNABY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is being chased around the corner by a GAGG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OL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ter a moment, Austin returns from around the corner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on, followed by a MARCHING B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hoolgirls pick up his trail again and he begins to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1967 Jaguar XKE convertible, which is decorated with a l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ion Jack, pulls beside Aust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jumps over the door into the moving convertible, racing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head of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EXT./INT. JAGUAR - STREETS OF LOND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river of the Jag is Austin's associate, MRS. KENSINGTON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utiful woman in her thirti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rive against obvious REAR PROJECTION of 1960's Lon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Mrs. Kens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then, a FLASHING RED LIGHT goes off and we hea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inctive PHONE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ll be Basil Exposition, Chief of British Intellig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love compartment revolves to reveal a picture phone. 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: PICTURE PHONE SCREEN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 BASIL EXPOSITION a distinguished older man. A desk pl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s: "Basil Exposition, Chie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tish Intelligen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ictur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lo, Austin. This is Basil Exposition, Chief of Brit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llige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Austin Powers, International Man of Mystery, and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s. Kensington. The year is 1967, and you're talking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know all that, Ex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just wanted to be extremely clear so that everyone knows w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any given time. We've just received word that Dr. Evil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lti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re, is planning to take over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? I thought I put him in jail for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afraid not. Earlier this week, Dr. Evil escaped from Zed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el Pr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Baaden Baaden and now he's planning a trap for you tonight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ic Psychedelic Pussycat Swinger's Club in Picadilly Circ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ing Lon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anel revolves to reveal a map of London with lights sh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's position and the lo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where you'd never think to look for him. We'll b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luck, Aus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and Austin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Mrs. Kensingt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go,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 EXT. STOCK FOTTAGE - PICADILLY CIRCU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op of one building is a three-story high BOB'S BIG BO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 EXT. ELECTRIC PSYCHEDELIC PUSSYCAT SWINGER'S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aguar pulls up in front of the swinging nightclub. M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sington steps out of the c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in a tight leather fightsuit. She looks fabu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 INT. ELECTRIC PSYCHEDELIC PUSSYCAT SWINGER'S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 swinging club. FREAKS abound. In one corner, there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 CONFERENCE in prog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K JA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Austin Powers, it's me, Mick Ja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M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K JA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more satisfied now sexually, Aust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you can't always get what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K JA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i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You can't always get what you want!" That's a great title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g!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na write that, and it'll be a big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on ya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K JA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ov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 FULL SCREEN INS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inyl 45 of "You Can't Always Get What You Wan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 FULL SCREEN INSERT - BILLBOARD CH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You Can't Always Get What You Want" at Numb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A INT. ELECTRIC PSYCHEDELIC PUSSYCAT SWINGER'S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one corner ANDY WARHOL sits in front of his multi-colo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vis (or equivalent). He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ints a butterfly on the thigh of a MOD GIRL wearing a metall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skirt 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Y WARH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Powers? Hi, I'm Andy Warh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Y WARH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, have this can of Campbell's Tomato S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hands Andy a can of s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Y WARH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going to paint this can of soup and become famous and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you any cred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you can become famous, everyone will have their fift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utes of fame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Y WARH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Fifteen minutes of fame?" I'm going to use that quote and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you any cred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,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B FULL SCREEN INS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y Warhol's famous Soup Can pai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INT. ELECTRIC PSYCHEDELIC PUSSYCAT SWINGER'S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MAJESTY, THE QUEEN is giving Austin a Victoria's Cross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yndon Johnson sce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rest Gump. Behind them, are two COLDSTREAM GUARDS and the DU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DINBUR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Powers, Britain owes you a debt of grat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gives a cheeky look to Mrs. Kens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understand you were wounded. Where were you h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ut-t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must be a sight. I'd kind of like to se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turns around, drops his pants, and shows his wounded bu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matching Gump's) to the que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queen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 butt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line-up we also see FOREST GUMP. He has to pee very b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got to find Dr. Ev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, I've got an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NCHES a PRETTY MOD GIRL in the face, knocking her out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, why in God's name did you strike that 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ain't no woman! It's a man, man. It's one of Dr. Evil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ss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pulls off the mod girl's wig. She is a MALE ASSASSIN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ssin comes to and leap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s. Kensington knocks his feet from under him. The assassin h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and pull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gger. Mrs. Kensington kicks the knife out of his han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gets him in a head-lock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's Doctor Ev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: A FINGER WITH DR. EVIL'S INSIGNIA ON IT. The fin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the trigger of a sp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n. The assassin falls forward. A spear protrudes from his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sees Dr. Evil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through a door. They give ch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 INT. CLUB - BACK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nter. Dr. Evil climbs into an egg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got you again, Dr. Ev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ir fills with a WHITE M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unseen, through mi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this time. Come, Mr. Biggleswor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you in the future, Mr. Pow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fore the doors close, the white CAT jumps in the egg chair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 on the egg reads "CRYOGE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ING BEGINNI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God! He's freezing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begins FIRING at the egg chair. The ceiling opens u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gg ris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ning. Everything begins to RUMBLE. Rocket exhaust pours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 EXT. ROO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b's Big Boy rocket begins to LIF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A EXT. CLUB - SIDEWAL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outside the club react to the r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 EXT. EARTH FROM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ob's Big Boy rocket leaves the atmosphere. Mr. Biggleswor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pressed to the window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ose stuffed Garfie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i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be back, Mr. Powers, when free love is dead, and gre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varice once again r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 EXT. NORAD - COLORADO SPRINGS, COL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PHIC: 1997 - NORAD - COLORADO SP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SCENE IS SHOT IN THE MULTIPLE SPLIT SCREEN STYLE, LI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MAS CROWN AFFAI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 FULL SCREEN - INT. NORAD TRACK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IP appears on the radar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 SPLIT SCREEN 2 - INT. COMMANDER GILMOUR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, a distinguished man in his fif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mander, this is Slater in SoWest Com Three. We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tential bog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erratic vectoring and an unorthodox entry a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it one of 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Log Com Bird Twelve says its metalurg recon analysis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ard alloy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lthy, not carbon-compo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does have an odd shap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saying, 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ppears to be in the shape of Bob's Big Boy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 SCREEN 3 - THE BOB'S BIG BOY RO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cket is dirty and battered from thirty years in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my God, he'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MATIC 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many ways, Bob's Big Boy never left, sir. He's always off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high qua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ls at competitive pr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 we scramble TacHQ for an intercep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its current posi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 SCREEN 4 - A RADAR MAP OF NEV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radar screen it says "NEVAD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as over Nevada, but...oh my God! It's g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 son, I want you to forget what you saw her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, I have to log it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a direct order. You didn't see a 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gs up and picks up another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 SCREEN 5 - SERGEANT PHILIPS AT HIS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GEANT PHILIPS 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 the 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 SCREEN 6 - THE WHITE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pare the j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 SCREEN 7 - AN AIR FORCE JET ON A RUN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my overnight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 SCREEN 8 - AN OVERNIGHT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ips, do me a favor and feed my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 SCREEN 9 - FISH IN A 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enters and sprinkles fish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too mu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nd re-enters and scoops up some of the fish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ing to London, Eng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 EXT. MINISTRY OF DEFENSE - LONDON, ENG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PHIC: LONDON, ENGLAND - MINIST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"Rule Britannia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A INT. M.O.D. - HALLWAY (OUTSIDE CRYOGENIC STORAGE FACIL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sil Exposition (now aged 30 years), Command Gilmour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OLAI BORSCHEVSKY, a Ru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, put on extreme-weather gear over their unif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you know, gentlemen, Dr. Evil had himself frozen in 1967. So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, Austin P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lunteered to have himself frozen, in the event Dr. Evil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turn. We believe Dr. Evil has begun yet another plot to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. And that, gentlemen, is why we'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tanding re-cap, Ex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 Gilmour opens a vault door. COLD MIST esc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 INT. M.O.D. - CRYOGENIC STORAGE FAC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pass a row of cryogenic holding berths, each contain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ked PERSON in suspe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imation, a la Demolition Man. They pass GARY COLEMAN, EV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EVAL (with cape), and VAN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CE, all in suspended animation. They pass a now-empty berth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late that reads "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VOLT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RSCHEV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s this Austin Powers? Is he a British operat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he worked freelance, an internationally renowned swin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grapher by d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ltimate gentlemen spy by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ally, they come across Austin Powers: He is naked. His h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 up his private part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 on his face suggests 'Oh my God, my bits and piece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d'. His glasses are fro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. He is very hai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ALE ANN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, Stage One, laser cutting beg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ers begin to cut Austin out of the ice in one huge cu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ALE ANN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ser cutting complete. Stage Two, warm liquid goo pha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ROBOTIC ARM lifts the cube out of the berth and places it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igh-tech melting vat of w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quid G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ALE ANN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rm liquid goo phases complete. Stage Three, reanim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comes to life out of the goo on a draining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ALE ANN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nimation complete. Stage Four, cleansing beg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A INT. EXAMINATION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chnicians lead a half-asleep Austin to a screened area,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his feet and head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ble. He's washed off with a series of hot-water j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ALE ANN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nsing complete. Stage Five, evacuation beg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given futuristic inoculations and then led to a screened-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ilet area. We can h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of PEE ENTERING THE B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EES for a while, then a little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EVEN LONGER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tream seems to be subsiding...then begins STRONGER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still PEE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it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ALE ANNOUNCER (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acuation c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egins PEE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le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in short staccato BUR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t STOPS.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DR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ALE ANNOUNCER (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acu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ai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! The cryogenic state of Austin Powers is now comple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lies in a bed tilted up in an extreme angle &amp;agrave; 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Frankenstein's lab. 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CHNICIANS administer injections and monitor electrodes, IV'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ther biological sens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ea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in the Ministry of Defense. It's 1997. You'v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ogenically froze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ty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ARE THESE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houting is a temporary side-effect of the unfreez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I'm having trouble controlling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OLUME OF MY VO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might also experience a slight fever, dry mouth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tulence at momen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reme relaxation. Austin, this is Commander Gilmour, Strateg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eneral Borschevsky, Russian Intellig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ian Intelligence? Are you m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ot's happened since you were frozen, Austin. The cold wa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 God. Those capitalist dogs will finally pay for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mes against the peop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Comrad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won, Aus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ovy. Smashing! Good on y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Gilmou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 tie. Yea capitalis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GILM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Powers, the President's very concerned. We've got a madman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ose in Neva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do I beg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. You'll be working with Ms. Kens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ean Mrs. Kensingt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Austin, Mrs. Kensington has long-since retired. M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sington is her 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KENSINGTON, Mrs. Kensington's daughter, beautiful, mi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ies, English, enters.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ring a very conservative, business pantsuit. Her hair i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e wears glasses. Aust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 is take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ets down a huge stack of f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's one of our top ag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ut loud, 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God, Vanessa's got a smashing body. I bet she shags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x. How do I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 that because of the unfreezing process, I have no inn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olog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ope I didn't say that out loud jus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 uncomfortabl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Powers, my job is to acclimate you to the Nineties. You k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t's cha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ce 196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as long as people are still having promiscuous sex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y anonymous partn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out protection, while at the same time experiment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d-exp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ugs in a consequence-free environment, I'll be sound 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mother's told me all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it's a lie, goddamn her. It it's the truth, goddam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, I hope that's witty. How's your m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mother's doing quite well, thank you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well...Agent Kensington will get you set up. She's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dicated. Perhap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too dedic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side to Aust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's got a bit of a bug up her ass. Good luck, Austin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's depending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, Ex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and Austin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 INT. M.O.D. - QUARTERMASTER'S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Vanessa wait a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gather your personal effects, shall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ERK brings out a locker-basket and reads off a l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ger Powers, personal eff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ually, my name's Austin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ays here, name Danger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ger's my middle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, Austin Danger Powers: One blue crushed-velvet suit.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lly lace cravat.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ld medallion with peace symbol. One pair of Italian shoes.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e-dyed socks, purple. One vinyl recording album: Tom Jon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e at 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gas. One Swedish-made penis enlarger p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not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credit card receipt for Swedish-made penis enlarger pum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ed Austin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telling you, baby, that's not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warranty card for Swedish-made penis enlarger pump, fil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by 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even know what this is. This sort of thing ain't my ba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book: Swedish-Made Penis Enlarger Pumps and Me: This Sor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 Is My Bag, Bab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Austin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erk shows the book to Austin, who is humili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, OK man, don't get heavy, I'll sign. Just to get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sten, Mr. Powers, I look forward to working with you, but do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vor and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lling me baby. You can address me as Agent Kensington. We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mmediately. We've preserved your private jet just as you le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 at Heathrow Air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jumbo jet? Smashing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 EXT. PLANE TAKING OFF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plane taking off in silhou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A EXT. PLANE IN FLIGH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ulti-colored psychedelic jumbo jet with Austin's logo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il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 INT. PRIVATE PSYCHEDELIC J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nside looks like Hugh Heffner's jet&amp;emdash; rust sha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pet, brown walls, and beads. Aust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sit on beanbag chairs. Vanessa works on her lap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etty groovy Jumbo Jet, eh? How does a hot chick like you end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stry of Defen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ent to Oxford and excelled in several subjects, but I ended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ializ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eign languages. I wanted to travel -- see the world. I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 yea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accepted into the M.O.D. in the Cultural Studies sector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off on an exciting career, but my job was to read ever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 country. It's very boring. My whole day is spent rea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d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nouncements in Farsi. If I do well with this case, I fin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promo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field operat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fascinating, Vanessa. Listen, why don't we go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nd sha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beg your pard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been frozen for thirty years, man, I want to see if my b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ieces are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wedding tac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meat and two v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Powers, please. I know that you must be a little confus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we have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rious situation at hand. I would appreciate it if you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ntrat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mission and give your libido a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you ever made love to a Chigr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igr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, a Chigro&amp;emdash; part Chinese, part Negro&amp;emdash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g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ffend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on't use the term 'Negro' anymore. It's considered offen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right. You're supposed to say 'colored' now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potting the flight attenda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's the stewardesses! Bring on the sexy stew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TEWARDESSES enter. They're not dressed very sexily.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is a man and another w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GHT ATTEND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cuse me, did you say 'stewardess'? We're called 'f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ants' now, tha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I get it, it's like 'I'm not a whore, I'm a sex worker'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GHT ATTEND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name is Mrs. Wilkenson. There are a few things we ne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uss. First of 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not wearing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olds up some skimpy, lingerie-type flight outf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GHT ATTEND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so, I have some questions about the itinerary. It says her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4:30 - Dinner, 5:30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Gets Naked and Covered with Baby Oil, 6:00 - Orgy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ms pretty straightforward, don't you think...listen darling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bulous bird. Can I get your telephone nu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GHT ATTEND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ock sex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, it's easy to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riting on hi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777-FILM. We have to prepare the craft for take-off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ashing! When we land I'll give you a tinkle on the te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ight attendant gives him a chilly stare and then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rrr! She must be frigid. There's two things I know about life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, American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ver take to soccer. Two, Swedish girls and stewardesses lo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g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're shag-mad, man! Let me ask you a question, Vanessa, an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I make you hor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I make you horny? Randy, you know. To you, am I eros manif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ope this is part of the unfreezing pro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, Vanessa, I'm a swinger&amp;emdash; that's what I do, I s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understand that, Mr. Powers, but let me be perfectly clear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, perhap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int of being insulting. I will never have sex with you, e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re the last man on Earth and I was the last woman on Earth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u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human race depended on our having sex simply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creation, I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not have sex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is obli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you point, Vaness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A EXT. PLANE IN FLIGH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's plane. Time has p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B IINT. PRIVATE J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's lap-top BE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got ma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: the computer screen. It's Basil Ex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lo Austin. Hello Vanessa. This is Basil Exposition,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itish Intellige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a company in Las Vegas called Virtucon that we think m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lin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Dr. Evil. Many of the Virtucon executives gamble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tel/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 you'll be staying. That's the first place you should loo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o the chat 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, Ex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and Austin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closes her lap-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ver loudspe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dies and gentlemen, we're beginning our final descent into L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gas Interna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irport. Flight attendants will be coming by to collec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ask you at this time to please return to the main cabi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n-bags in the upright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Vanessa fasten the seatbelts on their bean 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C EXT. AIRPLANE LAN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plane's lights landing 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OOM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 INT. PSYCHEDELIC SCENE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Psychedelic Wa-wa Pedal Funky Drummer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 GRAPHIC: The Tr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sing a sequence of snap-zooms, colored projections, and flas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, we see Austin d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azily &amp;agrave; la BOB FOSSE with a GO-GO GIRL in a bikini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ustin Powers logo body-paint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midri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quence lasts five seconds and is very groo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 EXT. LAS VEGAS MONT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ghts and sounds of Las Vegas icons at night: "Welcome to L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gas" sign. Luxor. The g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wboy whose arm waves. Caesar's Palace. The montage ends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ern skyline of Las Ve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PHIC: 1997, SOMEWHERE IN NEV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 INT. DR. EVIL'S PRIVATE QUA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ace again uns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dies and Gentlemen, it's been a long time, but I'm back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gone perfect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n except for one small flaw. Because of a technical error,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not frozen. I was therefore by definition only parti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z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EVIL ASSOCIATE MUSTAFA. He is terrified and sweaty,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ting left and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AF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my design was perfect! Your autonomic functions were sh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, and even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arm wasn't frozen, the aging was retarded, therefor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ar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slightly older than t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you see I'm only half a man? Look at me, I'm a frea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up his older right arm, which looks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AF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Dr. Evil, all you need to do is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olding up tennis ba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-work with this tennis ball. Squeeze it for twenty minut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. A few month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and it'll be just as strong as the other ar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 what you've done to Mr. Biggleswor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R. BIGGLES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 is now totally hairless, with a fringe of white hair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ears, like Dr. Evil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AF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could not anticipate feline complications du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nimation process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ace uns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A HAND WITH DR. EVIL'S RING O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Evil presses a button. Mustafa's chair tips back and he fa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s into a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AF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lood-curdling screa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hhhhh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ace uns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 this be a reminder to you all that this organization will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lerate fail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afa's SCREAMS ECHO FAI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: DR. EVIL FOR THE FIRST TIME. He is in his early fift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s bald, with a hide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 on hi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emen, let's get down to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muffled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got a lot of work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AFA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uff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help me! I'm still alive, only I'm very badly bu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lightly distrac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f you I know, some of you I'm meeting for the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AFA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uff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lo up there! Anyone! Can someone call an ambulance? I'm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te a lot of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very frust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all been gathered here to form my Evil Cabinet. 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up a white phone and MURMURS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AFA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uff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somebody can open the retrieval hatch down here, I could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 See, I desig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device myself and...oh, hi! Good, I'm glad you found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badly burned, so if you could just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FX: Muffled Gun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AFA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uff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! You sho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. Okay. Mov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AFA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uff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hot me right in the arm! Why did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FX: Muffled Gunshot. Dr. Evil waits.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 me go around the table and introduce everyone. Fra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bissi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FRAU FARBISS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founder of the militant wing of the Salvation Army. Rand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s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DOM TASK is a large Korean man in a butler's 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 Korean ex-wrestler, evil handyman extraordinaire. Show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ands up, bows, then takes off his shoe and THROWS it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s the head off a sculp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, Random Task. Patty O'Bri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TY O'BRIEN, a small, wiry Irishman with fiery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ex-Irish assassin. His tradema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PATTY O'BRIENS WRIST is a charm brace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uperstitious man, he leaves a tiny keepsake on every victim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s. Scotland 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love to get their hands on that piece of evi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TY 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eavy Iris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they're always after me lucky charm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in the room tries to keep a straight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TY 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What? Why does everyone always laugh when I say that?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after me lu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annot contain their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TY 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rough suppressed laugh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 television commercial with this little cartoon Leprecha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s a benevo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mp who is very concerned that these children will steal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ky ch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ch are foodstuffs fashioned into various shapes&amp;emdash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s, moons, clov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ave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long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I come to my number two man. His name: Number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, a good-looking 40-year-old man with an eye-p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thirty years, Number Two has run Virtucon, the legitim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of my evil emp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its a button. The conference table slowly rotates to reveal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, illuminated ma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ted States dotted by various miniature mod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the last thirty years, Virtucon has grown by leap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nds. About fif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rs ago, we changed from volatile chemical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uni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ustry. We own cable companies in thirty-eight s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irty-eight states illuminate on the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ddition to our cable holdings, we own a steel mill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ve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eel mill miniature illuminates in Cleve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pping in Tex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ip off the coast of Texas illumin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il refineries in Se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il refinery illuminates in Se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a factory in Chicago that makes miniature model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to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iature model factory lights up in Chic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lso own the Franklin mint, which makes decorative h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ed theme plat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ec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olds up pl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plates, like the Gone With The Wind series, have gone up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ue as muc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-hundred and forty percent, but, as with any investment,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k invol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ntlemen, I have a plan. It's called blackmail. The Royal Fa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ritain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lthiest landowners in the world. Either the Royal Family p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orbitant amount of money, or we make it look like Pri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, the 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throne, has had an affair outside of marriage 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fore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have to div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 uncomfortabl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, Dr. Evil, Prince Charles did have an affair. He admitted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y are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orced, ac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ople have to tell me these things. I've been frozen for thir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s, throw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, no problem. Here's my second plan. Back in the Sixties I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eather c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chine that was in essence a sophisticated heat beam which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laser." Using this laser, we punch a hole in the protect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yer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arth, which we scientists call the "Ozone Layer." Slowly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ltraviolet rays would pour in, increasing the risk of sk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cer.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, unless the world pays us a hefty rans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other uncomfortabl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mm, that also has already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hell, let's just do what we always do. Let's hijack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clear weapons and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ld ho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ntlemen, it's come to my attention that a breakaway Russ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ublic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replachistan will be transferring a nuclear warhead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ted N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few days. Here's the plan. We get the warhead, and we h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s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ramatic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FOR ONE MILLION DOLL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 uncomfortable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you think we should ask for more than a million dollars?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lion dollars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much money these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right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ramatic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FIVE MILLION DOLL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other uncomfortable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tucon alone makes over nine billion dollars a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leasantly 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lightly irr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-hundred billion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, make it happen. Anything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member when we froze your semen, you said that if it loo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you weren't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to try and make you a son so that a part of you would l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after a few years, we got sort of impatient. Dr. Evil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you to mee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OTT EVIL walks out. He is fifteen, grungy, and wears a Ku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bain T-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Scott. I'm your father,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motion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 a son! I have a son! Everyone, I have a s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esturing to glob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day, Scott, this will all be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ven't seen you my whole life and now you show up and wan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ationship? I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A EXT. JAGUAR - DRIVING - VEGA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and Austin drive in his perfectly-preserved J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preserved my Jag! Smas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we've had it retrofitted with a secure cellular phone,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-board computer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bal Geosynchronous Positioning Device. Oh, and finally,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love compartment revolves to reveal a display of va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ntal hygiene products&amp;emdash; flo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thpaste, toothbrush, dental mirror, and cleaning t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 me guess. The floss is garotte wire, the toothpaste conta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stic explosi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toothbrush is the detonation de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actually. I don't know how to put this really. Well,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been fabul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ances in the field of dentis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? What's wrong with my tee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 EXT. VEGAS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ion Jack-emblazoned Jaguar pulls up to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 INT. VEGAS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nessa carries her compact flight attendant bag and Austin 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wo bright red overs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therette Samsonite suitc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IT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side of the bed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going to sleep on the sofa. I'd like to remind you,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s, that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son we're sharing a room is to support our cover story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ried couple on va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, shall we shag now, or shall we shag later? How do you lik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it? Do you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wash up first? Top and tails? A whore's bath? Personal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job, I like to give my undercarriage a bit of a how'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-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ff her angry reac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just joking, Vanessa. Trying to get a rise out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unp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LUGGAGE: In the inside flap is a types list of contents.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er items are in separ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beled plastic 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 blimey, nerd al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LUGGAGE: He pulls out a Nehru jacket and a huge Reming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ver with huge English pl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LUGGAGE: She pulls out a compact clothes steamer/travel i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Braun blow dr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LUGGAGE: He pulls out a vintage 1967 Playboy and a bott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rgens l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LUGGAGE: She pulls out Wet-Naps, her underthings in a plas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gie marked "Underthing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r shoes in a baggie marked "Sho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LUGGAGE: He pulls out a miniature meditation gong and Ha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ate colog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LUGGAGE: She pulls out a dossier labeled "Dr. Evil - 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LUGGAGE: He pulls out the Swedish penis enlarger pum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se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y, who put this in here? Someone's playing a prank on m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estly, this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uff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I'll give that stew a ding-a-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casually dials the phone while looking at his palm. Af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 we hear a loud 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coming through the hand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E PHONE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rough hand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! And welcome to 777-FIL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covers the mouthpiece and whispers to Vanes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ot her answering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 INT.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Vanessa walk through the casino. Austin gives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-handed handshakes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 like he's a f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ove Las Vegas, man. Oh, I forgot my x-ray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, use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going to use a cover name. It's important that it b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ic name so t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draw attention to our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9 INT.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Vanessa join the high-rollers table. Number Two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, complete with eyepatch.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side of him is a beautiful ITALIAN WOMAN (a la SOPHIA LORE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white dress with a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erchief on her head. On the other side of him is an extrem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-breasted BIM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mind if I joi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ALER de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n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oom in on Number Two's eyep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'S MONOCULAR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PHIC: "X-RAY EYEPATCH". We see everyone at the casino in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ear. He loo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card in the shoe. It is a 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have seventeen, sir. The book says not to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ike to live danger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aler draws a card from the card sh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. Twenty-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one at the table applauds. The dealer deals to Austi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Aust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igh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Number Tw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PHIC: "X-RAY EYEPATCH". He looks at the shoe at the sho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that the next card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st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Aust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ugly, Austin puts on Vanessa's x-ray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PHIC: "X-RAY SPECS". Everyone is in their underwear, but i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bl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Aust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quietly, to Vaness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see a bloody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I forgot to tell you, they're prescription X-ray glasses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very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tigmati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, the table is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ni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h, hi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ble MURM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 eighteen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I also like to live danger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aler deals him the 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very b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ds are not my bag, man. Allow myself to introduce...myself.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me is Ritc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nning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is mort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dicating Vaness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my wife, En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name is Number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extends his hand to shake. Austin extends his hand, but mi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egins to sh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mbo's breast. There is an awkward pause. Austin takes of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scu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? That's an unusual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parents were hipp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dicating Italian wo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my Italian confidential secret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ALIAN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talian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name is 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 Fag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orry, I'm just not getting it. It sounds like you're sa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name is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...never mind. Listen, cats, I'm going to crash. It's bee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e-bye, Mr...Cunningh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ce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Vanessa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 INT.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did you leave so s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cat Number Two has an X-ray eyepatch. I get bad vibes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man. Listen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uld go back to the room, but first I have to go to the naugh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a man about a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ds to the res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 INT. HIGH ROLLERS TABLE -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 has been watching them. He presses a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2 INT. BATHROOM -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enters to see a gregarious TEXAN in a huge cowboy 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enters a stall. The Tex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 the adjoining st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X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luck, buddy. You don't buy food, you ren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right, y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 INT. BATHROOM S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sits down. Behind him, a panel SLIDES OPEN, revea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ty O'Brien. His charm brace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INGLES. Austin looks back. Patty's bracelet is now garotte wi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raps it around Aust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at. Austin gets his thumbs between the wire and cer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ru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h, u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 INT. TEXAN'S S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exan can only see Austin's feet, which are mov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tically. He can h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U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X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y pardner, just relax, don't force it! Use some creat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ualiz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5 INT. AUSTIN'S S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GRUNTS and snaps his head back into Patty O'Brie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tch. Patty O'Brien GROA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TY 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roa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ghh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breaks free of the charm bracelet/garotte, grabs Pat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head, and pull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his legs so that it hovers above the toilet b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does Number Two work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6 INT. TEXAN'S S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X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right! Show that turd who's bo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7 INT. AUSITN'S S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does Number Two work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TY 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quietly, strai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to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drops Patty's head into the toilet and FLUSHES. We h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FFLED GURGLING SOUND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ty O'Br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8 INT. TEXAN'S S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xan hears all of this, and is now conce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9 INT. AUSTIN'S S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reaches into Patty O'Brien's wallet. We see his Dr. Ev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 card and Alotta's Virtu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 card with her ad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 INT.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is leaving his stall. The Texan can see Patty O'Brie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body head-firs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i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X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us Christ, what did you e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FLOOR OF AUSTIN'S S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ty O'Brien's lifeless hand hits the floor. The charms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mbling out: a heart, a moon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, and a clover. A second later, a blue diamond fall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 INT. PSYCHEDELIC SCENE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Psychedelic Wa-wa Pedal Funky Drummer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 GRAPHIC: Love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the go-go girl dance craz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 EXT. VEGAS HOTEL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3 INT. HOTEL SUI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nessa is on the phone on the bed sifting through photo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les on Dr. Evil, Virtucon, et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background, through an open door, we see that Austi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leep 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 M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4 INT. MRS. KENSINGTON'S HOUSE - 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lder Mrs. Kensington sits in her suburban English fron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hello Vanessa. How was the fl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's Aust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id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4A INT. HOTEL S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God no, I made him sleep 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background, we see Austin get off the couch. He is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ked and very hairy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tegically placed vase of flowers blocks his naughty bits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proud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you managed to resist Austin Power's ch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moves towards the bathroom away from the flowers. Righ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ick of time, 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ds up a photo of Number Two and looks at it, block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ughty p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God knows he tried, but I've been rather firm with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mmy. You didn't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 he was so obsessed with sex. It's bizar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can't judge him by modern standards. He's very much a produ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times.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 he could have any woman he wa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bout his tee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T SCREEN - HOTEL ROOM/MRS. KENSINGTON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have to understand, in Britain in the Sixties you could b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x symbol and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bad teeth. It didn't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just don't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wait. Once Austin gets you in his charms, it's impossib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you 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 not. I was married to you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you ever want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is very charming, very debonair. He's handsome, witty,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nowledge of f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es, sophisticated, a world-renowned photographer. Women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n,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nt to be him. He's a lover of love&amp;emdash; every bit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national Ma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st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the TOILET FLUSH. Mrs. Kensington WIPES off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re-enters from left to right, still NAKED. Vanessa hol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ustin's Fab Magazine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e Sixties, and in perfect timing blocks his crotch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idn't answer my question, M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. Let me just say this: Austin was the most loyal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ing friend I ever h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ill always lo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morning, luv, who are you on the phone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her mo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want to talk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it's been too long. Best to leave things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Aust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on with a frie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her mo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, I'd better go. 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KENSINGTO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ove you, Vanes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hangs up. Austin enters wearing an "Austin Powers" 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morning, Vanessa! I hope you have on clean under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ve got a doctor's appointment&amp;emdash; an evil docto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oi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5 EXT. VIRTUCON MAIN ENTRANCE - DRIVE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BINOCULAR POV CUT-O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a black limousine pull up in front. Random Task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BODYGUARD exit the lim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ure the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6 EXT. LAS VEGAS - B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at the binoculars belong to Vanessa. She and Austin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stakeout. Austin's Ja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mousine has just pull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me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pulls into frame an extremely long telephoto lens attac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vintag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7 EXT. VIRTUCON MAIN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PHOTO LEN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more BODYGUARDS leave the building and approach the lim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 exits the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ding Mr. Bigglesworth, the hairless cat. He's not happy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, and has a scratch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 FRAME. SFX: Camera motor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 EXT. B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hello. That's Dr. Evil's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do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never forget a pussy...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 EXT. FRONT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PHOTO LEN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 hands the hairless cat through limo's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 FRAME. SFX: Camera motor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mousine speed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 EXT. B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go get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too well-protected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't just sit here, Aus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 me tell you a story. There's these two bulls on top of a h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ing ou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xy cows in the meadow below. The young bull says, 'hey, wh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we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the hill and shag us a cow?', and the wise old bull repli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no,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we walk down the hill and shag all the cows?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you know...cows, and shag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fortunately, while you told that stupid story, Dr. Evil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a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worries, luv. We'll just give Basil a tinkle on the te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tices the way the desert light catches her 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God, Vanessa, you are so incredibly beautiful. Stay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changes lenses and begins SNAPPING PIC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te having my picture 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crazy. The camera loves you, Vanes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does a few coy p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, Vanessa,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lets go a little bit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 A WHITE CY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Vanessa are in the midst of a full professional pho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ot, and she's loving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begins SNAPPING pictures, all the while changing her loo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ching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, luv! Love it! Turn...pout for me Vanessa. Smashing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zy. Give m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! Yes!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motions to her two top buttons of her blouse. She nods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nods yes. She sheepis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oes them. A MONTAGE of her in various gowns, one more exo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xciting than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 me love.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is flanked by two buff MALE MODELS &amp;agrave; la Madon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! Great! Smas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! Yes!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!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 it. Give me love. Give me mouth. Give me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in very clos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in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me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los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me corn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los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me aqueous hum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los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in closer. Give me retina, Vanes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los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closer. Give me optic ner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...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rows the camera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pent. What say you we go out on the t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 EXT. LAS VEGAS STREET - BU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Vanessa are on the top deck of an open air doub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er English bus hav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-course formal dinner. They're drinking champag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is cutting sausages into ever-smaller pieces, hold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lery very English.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t one piece to the point to which it's a speck. H puts i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k and offers i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ncy a nib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ouldn't have another b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ugh. They drink. It's TOM JONES, serenad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egin to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gives her roses. Austin is woo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 EXT. LAS VEGAS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walk along the brightly-lit streets, laughing, enjoying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's company. Austin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a pet rock. She graciously acce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 LAS VEGAS - SUPERIMPOSITION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Vanessa stroll against a changing seri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grounds&amp;emdash; neon signs, Vegas icons, d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girl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 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unds of MOANS and GROANS. We see Austin's backside stick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a piece of furnit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Vanessa's high-heeled leg straining up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 out, you're on my h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. Move your hand to the left. There you go. Gorge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! Just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a SPINNING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 hand,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now see that Austin and Vanessa are playing TWISTER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for left hand blue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 over,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 a tick, I forgot something in the l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oving behind the cou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 what. I'll take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 couch, Austin mimes going down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I'll take the escal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mimes the smooth descent of an escal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take the escalator when I could take a cano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mimes rowing a canoe behind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n't had fun like that since colle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 that bug up your ass had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aughs too much, making a SNORTING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ways wanting to have fun, that's you in a nuts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this is me in a nuts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mimes being trapped in a nuts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p! I'm in a nutshell! What kind of nut has such a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tshell? How did I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is bloody great big nutsh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laughs again, SNORTING, tip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smashed, Vanes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a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yes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. I'm the sensible one. I'm always the designated 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are both on the bed. She looks at him. He looks at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n awkward sile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about to kiss him, then he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. You're d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not that I'm drunk, I'm just beginning to see what my Mu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was my mother like back in the Sixties? I'm dying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entiment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was very groovy. She was so in love with your Dad. If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ther cat in this world that could have loved your Mum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ated h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 as you Dad did, it was me. But, unfortunately for you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ly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 has sai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hears SNORING. He looks over and sees Vanessa asleep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inctive PHONE RING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LIGHT FLA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opens one of his funky suitcases to reveal a PIC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. It's Basil Exposition, 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the pictur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lo, Austin, this is Basil Exposition from Brit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lligence. Th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for confirming the link between Dr. Evil and Virtucon.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t Virtucon plays in something called Project Vulcan. I'll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to get on that 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away, Ex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is Vanessa, by the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looks over at Vanessa's sleeping fig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working on another lead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you'll have to go it alone. Good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, Bas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and Austin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know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 me remind you that because of the unfreezing process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rience flatulence at moments of extreme relax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yes.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one more thing, Aus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looks at Alotta's Virtucon business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A INT. ALOTTA'S JAPANESE STYLE PENT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is in a dark penthouse suite. Austin passes a piece of 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is very suggestiv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ale anato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g Dr. Fre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oes over to a credenza where there is a briefcase. He ope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SCREEN - DOCU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's photographing the dossier with his minia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/pend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hotograp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it to me baby. Su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now see that the document outlines all of Virtucon's hold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flow-chart fash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t for me, luv. Smashing. Yes! Yes! Yes! No!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side of the chart is labeled "Secret Projects." Under that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"Human Organ Trafficking"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Carrot Top Movie", and in CLOSE-UP&amp;emdash; "Project Vulca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schematics for some sort of subterranean probe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-section of the earth labe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Crust, Mantel, Co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'm sp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nt door opens. It's Alot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eem surprised to se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 you'd quit while you were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, and watch all my earnings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u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toil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want, Mr...Cunningham,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 me Ritchie, Miss Fagina. May I call you Alott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boss, Number Two, I understand that cat's involved in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tucon's main interest is in cable television, but they do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erranean construction division, yes. How did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u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idn't, baby, you just tol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for the mining industry, Mr. Cunningham. We can talk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. But first, let me slip into something more 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"The Look of Love" by SERGIO MENDEZ AND BRAZIL 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otta goes behind a Japanese screen. In silhouette she takes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clothes and put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be. She opens a pair of sliding doors to reveal an elabor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panese bath grot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 INT. JAPANESE 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lips off her robe, revealing a DR. EVIL LOGO TATTOO o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, and enters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rather talk about Number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you like girls, Mr. Cunningham? Come in, and I'll show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need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takes off his clothes. He is extremely hairy. He goes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 produces a soa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nge and swim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 I was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o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washes his back. Behind his back, she pulls out his wal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s through it. ANGL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IDENTIFICATION. It reads "AUSTIN POWERS, INTERNATIONAL MA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STER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HIS VARIOUS CARDS: Chargex, Playboy Club, etc. She pu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allet back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us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Japan, men come first and women come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sometimes no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 for some sak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k-i it to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otta pours them saki. Alotta unscrews the diamond in her r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gn on the inside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ng reads "Relaxation Pills." She drops two PILLS in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takes a sip. His eyes glaze over. He's instantly woo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do you feel, Mr. Cunningh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mmm...I feel extreme relax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g BUBBLE comes to the surface, right in front of Aus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citing po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Pardon me for being ru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as not me, it was my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just popped up to say hell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w it's gone back down below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very clever. Do you know any other poe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citing in a lofty t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Milk, milk, lemon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nd the corner fudge is m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 your finger in the ho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ut comes a tootsie roll!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enuinely mo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, that's beautiful. To your heal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y heal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o to kiss. She notices HIS TERRIBLE TEETH, CLOSE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mind if I ask you a personal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it about my tee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n. What exactly do you do at Virtuc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tell you all in due time, after we make love. But fir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po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ink it was Wordsworth who penned this little gem: 'Pre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the chain, out comes a chocolate choo-choo train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you're very clever. Let's make love, you silly, hairy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lides ov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0 INT. PSYCHEDELIC SCENE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Psychedelic Wa-wa Pedal Funky Drummer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PHIC: The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the go-go girl dance craz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1 INT. DR. EVIL'S PRIVATE QUART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Evil, Number Two, and Frau Farbissina sit at the l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erenc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Powers is getting too close. He must be neutralized.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ges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a wohl&amp;emdash; I mean, yes wohl, Herr Doctor. I have creat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ltimate wea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efeat Austin Powers. Bring on the Fembo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Sexy Matt Helm-type the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EE FEMBOTS enter. They are beautiful buxom multira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/robots in Sixties cloth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go-go b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eathtaking, Frau. These automated strumpets are the perf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generate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se are the latest word in android replicant technolog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h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ficient, brutal. And no man can resist their charms. Sen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N SOLDIERS come in. They are immediately attracted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BOTS. They throw dow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s and come to the girls zombie-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they get within range, guns POP out of the Fembots' bra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 FIRING, kil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te impres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, Herr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like to see girls of that caliber. By caliber, I mean bo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ze of their guns and the high quality of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acter...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FX: 60's ELECTRONIC BUZ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would be the video feed from Kreplachist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Evil and Number Two watch a large screen. We see st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age of a Russian warhead. We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a close-up of RUSSIAN SOLDIERS being taken prisoner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TUCON SOLDIERS in the fron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itary veh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ntlemen, Phase One is complete. The warhead is ours. Let Pha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gin! Patch us through to the United Nations security secr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2 INT. UN SECRET MEET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PRESENTATIVES of various countries in their traditional gar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a large UN-style me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ble. The BRITISH are dressed in bowler hats. The AMERICANS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like JFK. The CANAD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dressed as Mounties. The ARABS are dressed in ceremon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emen, my name is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look up at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little while, you'll find out that the Kreplachistan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head has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ssing. Well, it's in safe hands. If you want it back, you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to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...ONE MILLION DOLL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 representatives are confused. Number Two CO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rust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. ONE-HUNDRED BILLION DOLL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presentatives ARGUE amongst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TED NATIONS SECRETA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emen, sil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Dr. Ev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, Mr. Evil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ctor Evil! I didn't spend six years in evil medical school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mister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TED NATIONS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cuse me. Dr. Evil, it is the policy of the United Nation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gotiate with terror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e, have it your way. Gentlemen, you have five days to come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ndred billion dollars. If you fail to do so, we'll set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estroy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TED NATIONS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't destroy the world with a single wa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? So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goes BL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evil associ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ntlemen, in exactly five days from now, we will be one-hund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ars ri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-ha-ha-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lightly lou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-ha-ha-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L ASSOCI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ughing with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-ha-ha-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&amp;amp; ASSOCI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uder and more stacca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-HA-HA-HA-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uder again, and even more evil and maniac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-HA-HA-HA-HA-HA-HA-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hhh, ahhh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, quie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hh, hmm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, very qui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n uncomfortable pause, because clearly we shoul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D TO BLACK. The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sociates look around the room, not knowing what to do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...Well...I think I'm going to watch som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L ASSOCI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.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xit the frame awkwar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3 INT. BRITISH MAKESHIFT H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Vanessa enter past two BRITISH MILITARY POLICE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communications cen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keshift armory, bunk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Basil, dressed as the Vegas-era Elv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Ex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, Vanessa, let me bring you up to speed. Dr. Evil has hi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clear warhead from Kreplachistan and is holding the wor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so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-hundred billion dollars. If the world doesn't pay up in f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s,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atening to destroy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 you, Exposition. Only two things, scare me, and on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clear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e 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e other thing you're scared 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n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us fo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udd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mads, you know. They smell like cabb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uffer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deed...If we could get back to the business at hand. It's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a warhead, it's quite another thing to have the missil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nc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these photographs are the last piece of that puzz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ands him the phot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uncovered the details on Project Vulcan. It's a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erran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head delivery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 God, and underground missile. We've long feared suc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elo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did you find that out, Aust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did some reconnaissance work at Alotta Fagina's pentho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next move is to infiltrate Virtucon. Any ide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Virtucon runs a tour of their facilities every hour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gest we p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ourists and do site-level reconnaiss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drawer, Kensington. Oh, Austin, I want you to meet some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waves to an extremely frail ELDERLY BRITISH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, this is my mother, Mrs. Exposition. She's in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nbridge W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Kent. Can you believe, she's ninety-two years 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hauls off and PUNCHES the lady in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God, Austin, what have you 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not your mother, that's a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begins tugging on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ww...my h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away from my mo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, have you gone m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guards come over and help Mrs. Exposition to a c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rough p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s that man? Why did he hi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worry, mother. Lie down. Austin, you have a lo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aining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, Basil, I thought she was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n it, man! You're talking about my mo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must admit, she is rather mannish. No offense, but if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looks like she's been beaten with an ugly 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, Aust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t her hands, baby! Those are carpenter'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right, Austin, I think you should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ink if everyone were honest, they'd confess that the l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exa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man in dr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leav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and Aust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Bas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scorts his moth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, may I have a word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, luv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sten, I know I'm just being neurotic, but I can't shak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pi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eling about that Italian secretary, Ms. Fagina. I mean,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und paranoid, but I've had some bad relationships in the pa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jealousy issues. You went to her penthouse. It makes me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give into these insecurities, but I can't help but feel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rational, unfocused...well, jealousy.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be sorry. You're right to be suspicious. I shagged her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g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ro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believe you made love to her just like that. Did you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e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, I had my nine-millimeter autom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did you use a cond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sailors use condoms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in the Nine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 they should, filthy beggars, they go from port to po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 me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t means something to me. If you want us to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ationshi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got to be a one-woman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as just a shag, Vanessa. You're everything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just don't get it, do you, Austin? Good night. Welcom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neties, you're going to be very lon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 INT. H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"What the World Needs Now" by BURT BACHAR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looks at his address book. ANGLE ON THE PAGE: We se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 of names crossed out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ments written in beside them. Beside Jimi Hendrix we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Deceased, Drugs"; Janis Jopl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Deceased, Alcohol"; Mama Cass, "Deceased, Ham Sandwich"; J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cia. "Deceased, Gratefully"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 Fonda, "Squar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looks at his old pair of Sixties-era canvas sneakers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his new pair&amp;emdash; REEB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Q CROSS-TRAINER PUMPS. He pumps them too much and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looks out his window at the lonely city below. We se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Ds he's just purcha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luding SERGEANT PEPPER'S and BURT BACHARACH'S GREATEST 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goes over to the kitchenette and puts a can of unope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pbell's Tomato Soup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rowave and turns it on. It explodes in a shower of spark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uts the CD on a record player and drops the needle. The NO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w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plays MORTAL COMBAT III. His fighter gets his head ri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, and blood spews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is genuinely frightened by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7 INT.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ttempts to use the Water Pik, but the head is too lo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ter shoots all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8 EXT. CAR - STREETS OF LAS VEGA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drives alone and sad against the rear-projection of L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9 INT. CASINO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drinks by himself while a gaggle of EIGHT CONTEMPOR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PEOPLE IN LOVE cavort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t him like he's a f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raises a bottle of ZIMA as if to say "hey, I'm down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". They shoot him sarc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ce signs. Austin is 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 INT. H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sits watching the TIME-LIFE The Last Thirty Years video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. Vanessa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lu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rty years of political and social upheaval. The fall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rlin w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emale Prime Minister of England, the abolishment of Aparthei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cinating tapestry of human strum und dr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can't believe Liberace was gay. Women loved him, man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one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was very concerned to know where you were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nd about, doing odds and s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tell him. By the way, I've decided we should keep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ation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ctly professi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1 INT. THERAPIST'S OFFICE - NEX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re in the middle of a group therapy session, containing six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n FATHERS wit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enage SONS. It is emotionally charged. A lot of pai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ressions and coffee in Styrofo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ove you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D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ove you,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ug. Everyone APPLAUDS. We see Dr. Evil and Sco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AP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was great, Mr. Keon, Dave. Thank you. OK, group, we have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ber. Say hello to Scott and his father, Mr....Ehvil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l, actually, Doctor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Dr. Evil. Hello, Sco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o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ever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AP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, Scott, why don't we start with you. Why are you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it's kind of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AP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on't judg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. Well, I just really met my Dad for the first time three d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o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partially frozen for thirty years. I never knew him gr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back and now he wants me to take over the family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AP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ow do you feel abou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wanna take over the family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cott, who's going to take over the world when I 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AP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want to do, Scot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know. I was thinking, maybe I'd be a vet or someth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se I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s and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vil v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Maybe, like, work in a petting zoo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vil petting z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lways do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al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ways, this is really hard, because, you know, my Dad is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AP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on't label people here, Sco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he's really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AP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the boy's right. I really am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AP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be so hard on yourself. You're here, that's w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urney of a thousand miles begins with one st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just think, like, he hates me. I really think he wants to k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AP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, Scott, no one really wants to "kill" anyone here. They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bu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mea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p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tually, the boy's quite astute. I am trying to kill him.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sociates have cautioned against it, so here he 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fortunately,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AP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heard from Scott, now let's hear from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tails of my life are quite inconsequent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AP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not true, Doctor. Please, tell us about your child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of course. Go ahead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well, where should I begin? My father was a relent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lf-improving boulangerie owner from Belgium with low-gr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oleps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enchant for buggery. My mother was a fifteen-year-old Fren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stit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med Chloe with webbed feet. My father would womanize, he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ld make outrageous claims, like he invented the question ma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ould accuse chestnuts of being lazy. A sort of gen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lais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ly the genius possess and the insane lament. My childhood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ypic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mmers in Rangoon, luge lessons. In the spring we'd make m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mets.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insolent, I was placed in a burlap bag and beaten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ds.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ndard, really. At the age of twelve I received my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ibe.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e of fifteen, a Zoroastrian named Vilma ritualistically shav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sticles. There really is nothing like a shawn scrotum.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ighteen, I went off to evil medical school. From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THERAPIST AND THE GROUP. They are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2 PSYCHEDELC SCENE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Psychedelic Wa-wa Pedal Funky Drummer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 GRAPHIC: Sock It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the go-go girl dance craz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3 EXT. VIRTUCON HIGH RISE - NEXT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4 INT. HALLWAY - VIRTU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OUR is in progress. Austin, Vanessa, and other TOURISTS r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 electric t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ce I've been unfrozen, I've had a rancid taste in my mouth.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iece of g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 her own wor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think she's prettier than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w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! Don't lay your hang-ups on me, Vanessa. You're being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looking at you, and the whole time I can't help thinkin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e inside her hootchie-koo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put. Listen love, we can't keep having this fight. I'm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national Man of Mystery. Sometimes in the course of my 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ld I have to shag some crumpet. It's all part of the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R GU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come to Virtucon, the company of the f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ointing to large display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tucon is a leading manufacturer of many items you'll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wn home. We make steel, volatile chemicals, petroleum-ba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duct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lso own the Franklin mint, which makes decorative h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ed the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tes for collec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olds up pl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plates, like the Gone With The Wind series, have gone up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u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ch as two-hundred and forty percent, but, as with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estment,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risk invol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eople on the tour APPLA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R GU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ing up on the left, we have the Virtucon gift shop, offer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Virtucon licensed products. On the right, you'll notice a 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ds to a restricted area. Only authorized personnel are allow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5 INT. VIRTUCON GIFT SHOP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tourists head for the gift shop. Austin notices a SEV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-TALL SCIENTIST leav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RESTRICTED AREA" with a FOUR-HUNDRED-POUND FEMALE SCIENT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wear Virtucon cover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take him, you ta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ven-foot-tall male scientist goes to the men's room;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-hundred-pound woman g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dies room. Austin and Vanessa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hear from inside either washroom the sound of PEOPLE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Vanessa exit wearing the scientists' coveralls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clothes. Magicall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veralls fit perfectly. They go through the doors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ricted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 INT. HALLWAY - RESTRICTED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pproach the security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, we don't look anything like our photo bad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worry, baby. I picked up a mind control technique during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v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India. I learned it from my guru, the late Guru Shastri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t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 mysteriously died of a disease that had all the hallmark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yphil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watch me. Watch me,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each the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, folks. You're entering a restricted zone. Can I se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dg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lash their security badges to the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AUSTIN. We push in slowly as Austin concentrat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ing one eyebrow and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, back and f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Mystical Indian si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ypnotist-l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seems to be in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oking at the badg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wait a minute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AUSTIN. He redoubles his eye-brow-ra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rance-like, in Austin's Englis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seems to be in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amazing. Let's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 one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gain does his mind control 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, have a piece of g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 tr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, have a piece of g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Austin a piece of g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mind if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lipping out of tr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! Wait a minute, that's my last piece of g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does his mind-control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no, I want you to have it, even if it's my last 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rance-l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no, I want you to have it, even if it's my last 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ind-contro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ing to go across the street and get you some sher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, we have to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hi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ai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ing to go across the street and get you some sher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Vanessa come to a door marked "PROJECT VULCAN - 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." They walk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7 INT. PROJECT VULCAN RESEARCH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ide, SCIENTISTS wearing head-to-toe radiation suits sur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spect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mond-encrusted drill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IEN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the strongest, sharpest drill bit ever produced by 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eig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fteen metric tones and can bore through a mile-thick bedroc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ite in seven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8 INT. VIRTUCON GIFT SHOP AREA - TOUR TR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ECURITY GUARD and the tour guide take a head count.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 Austin and Vanessa's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s on the tram. The guard speaks into his walkie-tal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 INT. PROJECT VULCAN RESEARCH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FX: ALARM GO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, there are intruders in the compl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the radiation suited scientists turn to look at Austi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IEN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cientist approach. Austin knocks two of them out col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o ch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o chop! Judo ch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nessa knocks two of them out using roundhouse kicks. SECUR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 flood into the room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allway. Austin and Vanessa take off through another 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which reads "VIRTU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MROLLER TESTING FACILIT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0 INT. STEAMROLLER TESTING FAC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is a room the size of a large gymnasium overseen by a l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servation booth.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MROLLER go around a test track very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Vanessa hide behind one of the slowly mo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mrollers. Security guards en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ility and begin fanning out in a se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only way out of here is to drive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limb up the back of a steamroller, KNOCK OUT the DRIV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him off, and assu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.A.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they 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SECURITY GUYS jump on either side of the steamroller. Vaness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estles the machine gun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d pushes him away. Austin punches the other on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 on! I'm going to floor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ngages a lever. It goes only slightly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SECURITY GUARDS jump in front of the steamroller. They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ng like they're frozen, a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headlights of a fast-approaching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ooooooooo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did you learn to sho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did you learn to dr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THE GUARDS. One of the guys jumps out of the way as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in the nick of time."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amroller is now 8 yards away. The other army guy is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zen in the path of the on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mro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ooooooooo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, watch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?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THE GUARD. He's bathed in the headlight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mroller, which is still 3 y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ooooooooo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AUSTIN AND VANESSA. Austin is frantically jerk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ering wheel and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shift. SFX: Metal grinds. The shifter breaks off along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ggle of wares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erately jams on the br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THE GUARD. He is finally run over by the steamroll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 inordinate amou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and g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now, Austin and Vanessa are right by the door. They run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1 INT.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ast is 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God, Austin, we ma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act naturally and we'll split this scene the way we came 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behind, a HAND knocks Vanessa and Austin out. It is Rand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sk flanked by four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 INT. STEAMROLLER TESTING FAC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e aftermath. Several WORKMEN sweep up the blood and gu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large squeege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ooms. One of them turns to reveal "Steamroller Acci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onse Team" written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WORKMAN leans down to the body with a hand broom and d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l to sweep up blood. Z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on the steamrolled Army guy's ID tag, which reads "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WI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 EXT. SUBURBAN HOUSE - LOS ANGE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is a pleasant, Marcus Welby-like ranch-style house. We hea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 R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4 INT.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leasant-looking MIDDLE AGED LADY answer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AGE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this is Mrs. Har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I have a son named Steve Har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that's right, he's a henchman in Dr. Evil's Private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 Kill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 over by a steamroller? Oh my God. Thank you for ca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NGS UP. A FOURTEEN-YEAR-OL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TEEN-YEAR-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 Mom! When's Steve coming home? He said he was going to t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 to 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HAR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t down, Billy, I have some bad news. As you know, your br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ven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enchman in Dr. Evil's Private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? What is it, M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HAR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brother was run over by a steamro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eamroll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ursting into 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not Steve! Since Dad died, Steve's been like a father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HAR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orry son. People never think how things affect the famil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ch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ugg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ove you,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herself, out 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onder if we'll be able to receive Steve's henchman's co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ANS to a high-school photograph of Steve o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5 INT. PSYCHEDELIC SCENE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Psychedelic Wa-wa Pedal Funky Drummer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 GRAPHIC: The P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the go-go girl dance craz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 EXT. VEGAS - HIGH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Virtucon electric minivan humning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7 INT. BACK OF ELECTRIC MINI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Vanessa are 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8 EXT. HIGH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lectric minivan turns onto a dirt road that leads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 EXT. DESERT - BOU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ulder lifts up and the minivan drives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A INT. UNDERGROUND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ivan enters a long cylindrical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 INT. FREIGHT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ivan is being lowered on a high-speed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1 INT. DR. EVIL'S MAIN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TUCON ARMY MEMBERS keep watch. SCIENTISTS check clipbo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, check on our gu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lectric minivan pulls up right next to the immense ta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evil associat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esent. Dr. Evil squeezes a tennis ball repeatedly. Fra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bissina opens the rear hat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ivan and pulls out Austin and Vanes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come to my underground lair, Mr. Powers. Mrs. Kensingto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ughter,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vely. I believe your name is Vanessa? I'd shake your hand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ep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 reas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hand, dammit! Look a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wrong with your h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try to suck up to me! It's a little late for that. I'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ak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t it, it's been rendered us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moves his arm around to show them, but it's virtually norma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slightly a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, baby, I'm just not grocking your head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 forget it. As a fellow player on the international stage,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ure you'll enjoy watching the curtain fall on the thir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 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arge telescreen comes on, showing the United Nations Secr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emen, I give you the Vul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resses a button on his chair panel. A giant canvas fal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veiling an ultra-high 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amond-bladed subterranean bore&amp;emdash; the VULCAN. It is r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all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under his breath to Vaness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 that make you hor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under her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now, Aus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ld's most powerful subterranean dr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2 INT. UNITED NATIONS SECRET MEET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SCREEN: Stock footage of volcanoes erupting and anima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ts of magma squirt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arth's lay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powerful it can penetrate the Earth's crust, delivering a 50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o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clear warhead into the planet's hot liquid core. Up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onation,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lcano on the planet will eru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various representatives are ABUZZ. Behind the Brit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egation sits Basil Exposition.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right, sits Mrs. Exposition with a hideous BLACK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ERICAN UN REPRESENT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 should we pay him the money? He's only got one warhea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etonate it deep under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e light shifts towards dramatic as he spea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God, man, don't you understand? It won't just be act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lcano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active ones will erupt as well. Seven-eighths of the Earth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d m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be deluged with hot magma. Tectonic plates will shif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sing ma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rthquakes. Imagine no United Kingdom. Think of it, no cricke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te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freshly toasted crumpets smothered with Devonshire clot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m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ving mystery of Stonehenge. Imagine severing fore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itannic majesty, the demise of this sceptered isle, this jewe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TISH UN REPRESENT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word from Pow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ack to norm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afraid we've lost contact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TISH UN REPRESENT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TED NATIONS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, it seems we have no choice but to pay your rans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3 INT. DR. EVIL'S MAIN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ntlemen, your deadline is in three hours. You hav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tructi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-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goes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join us for dinner, won't you Mr. Pow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3A INT. DR. EVIL'S PRIVATE QUA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Vanessa are seated at a table with Frau. WAITERS ser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Sexy Matt Helm-type the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ink you'll enjoy the food. I have the best chef in the worl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Ezekial. He's made of seventy-five percent pla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my boy, come here. How was your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me and a buddy went to the video arcade in town and, lik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eak English right, and so my buddy gets into a fight, an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'h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it hassling me cause I don't speak French or whatever',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es something in Paris talk, and I go 'um, just back off' an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'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' and I go 'make me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rying to hide contemp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cinating. What are your plans for this ev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 I'd stay in. There's a good tittie movie on Skine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at's how you want to live your life,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A PANEL OF BUTTONS that has everyone's names on it. D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l's hand hover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on labeled "SCOTT." Frau Farbissina slaps his han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, I want you to meet Daddy's nemesis, Austin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are you feeding him? Why don't you just kill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du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what if he escapes? Why don't you just shoot him? What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ve a better idea. I'm going to put him in an easily-escap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u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olving an overly-elaborate and exotic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 don't you just shoot him now? Here, I'll get a gun. W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Bang! Dead.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more peep out of you and you're grounded. Let's be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RIVATE ARMY SOLDIER grabs Austin and Vanessa. Dr. Evil hit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on. One whole wall sl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o reveal a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Powers, Vanessa, some friends of mine are joining u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nn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quite delighted you'll be part of the m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oldier takes Austin and Vanessa to the tank and puts them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pping mechani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, do you really expect them to p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Mr. Powers, I expect them to die. Even after they pay m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ey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going to melt all the cities of the world with hot mag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gu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right, guard, begin the unnecessarily Slow-Moving Dip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chani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ard do so. Austin and Vanessa begin to descend slow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the surface of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ease the shark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the 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the sharks have had laser beams attached to their heads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ure deserves a warm m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learing her throat nerv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what is it? You're interrupting my moment of trium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bout the sharks. Since you were frozen, they've been plac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dangered Species List. We tried to get some, but it will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th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 up the red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isappoin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Aust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Powers, we're going to lower you in a tank of piranha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er b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hed to their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clears her throa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we experimented with lasers, but you would be surprised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are. They actually outweighed the piranha themselve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they sank to the bottom and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ve one simple request&amp;emdash; sharks with friggin' las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ms attach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heads, and it can't be done? Remind me again why I pay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opl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we 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 b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mutated sea b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? Are they ill-tempe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FARBISS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 allow me to demonst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au Farbissina throws a leg of lamb attached to a rope tow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nk, where the WATER BUB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ea bass arch through the air. The sea bass devour the lam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the rope back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mb has been eaten to the bare b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. Whatever. Mutated, ill-tempered sea bass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the 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, let's return to dinner. Close the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't you going to watch them? They'll get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we'll leave them alone and not actually witness them dy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ssume it all went to 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ve a gun in my room. Give me five seconds, I'll come back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brain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Scott. You just don't get it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presses a button; the wall closes back over the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4 INT. TANK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Vanessa slowly descend towards the water. They can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 BUBBLING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your pl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then, a SEA BASS jumps out of the water, just mi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st, I plan to soil myself. Then, I plan to regroup and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move. Any though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dly, no. Hold on! I always keep this on me just in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out a container of dental fl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right, I get it. I have bad teeth. You have to understand,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Sixties you could be a sex symbol and still have b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th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no, no. We'll use the floss to get to the l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ing idea! Give i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takes the container and draws out four feet of dent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ss and spins the container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head like a bolo. He throws it and it wraps around a RADI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 catche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ppling h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begins drawing out the floss to take up the sl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the slow-dipping mechanis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edging towards the sea bass. Unfortunately, Austin is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ing out the floss. He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out fl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re floss still. The mechanism continues to sink. Finally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ss line goes TAUT. 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es it off high on the pole of the slow-dipping mechanis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holds out his hand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geon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nessa places a tube of toothpaste in his hand. Meanwhil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is reaching to un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oss. Austin places the open tube on his palm, aimed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. Vanessa WHISTL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loudly. He tur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o ch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JUDO CHOPS the toothpaste tube, sending a stream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thpaste into the guard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creaming, rubbing his e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eyes! My e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folds the tube across the top of the wire, grabbing b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, Vaness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grabs onto him and they slide down the floss to safety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dipping mechanism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 the water. Meanwhile, the guard waits for them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othpaste smeared all over his f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nd Austin STRU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ard manages to get Austin pinned to the ground, Austi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dangling over the water.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S circle. The water boils, dangerously close to Austin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, watch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FLIPS the guard over. The SEA BASS chew the guard's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like a bl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a good time to lose one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not the way to get ahead in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shame he wasn't more headst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r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head out a door. ANGLE ON THE HEADLESS TORSO. The name ta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s "JOHN SMITH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 EXT. HOOTERS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is a sports bar-type restaurant that has scantily clad BU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R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6 INT. HOOTERS RESTAU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a table we see fifteen or so TWENTY-SOMETHING GUYS, scou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cks, drinking mugs of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believe John Smith is getting married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 is Smittie anyways? It's not like him to be lat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pecially his own stag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you know he's a henchman for Dr. Evil. Sometimes they 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.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just say something that may sound a little sappy? I think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stament to our friend John that so many of his buddies show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or. There's a lot of love in t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-breasted WAITRESS approaches with a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, I have a phone call here for the John Smith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I have a friend named John Sm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right, he's in Dr. Evil's private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 He's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apitated by mutated flying sea bass? Oh my God! OK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Guy 1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Bill, what's wrong? Was that John? Is he coming l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s, John's not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s decapitated by mutated flying sea b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no, oh my God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right, to Smitt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raises their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mitt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7 INT. PSYCHEDELIC SCENE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Psychedelic Wa-wa Pedal Funky Drummer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 GRAPHIC: Out of S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the go-go girl dance craz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8 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Vanessa drive a Dr. Evil golf cart down a brightl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, narrow corridor to a door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ked "Emergency Exi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we do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ve got a freaked out square and world annihilation is his ba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help. I'm gonna stay here and keep an eye on the bad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going anywhere. We're a 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right, youth. That's why I need you to lead the tr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hurry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sten, Vanessa, whatever happens, I just want you to know t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ut shagging that Italian girl. I had a sip of sake and al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, I don't know what happened. The whole time I was shag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&amp;emdash;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an really shagging her, I mean it was crazy, I was like a hu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chan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ston, in and out, IN and OUT!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utting him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, what's your po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ways, what I'm trying to say is that if you want me to b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-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, well, that's just groovy, because...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beh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goe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9 INT. LAD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starts climbing up the lad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0 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tries to turn the cart around in the narrow corridor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a twenty-seven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1 INT. DR. EVIL'S PRIVATE QUA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, Scott and the evil associates finish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, everyone, let us repair to the main chamber. Project Vul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gin. Scott, are you co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wan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you want to see what Daddy does for a li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i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all go towards a giant door with the radiation symb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ed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2 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's still trying to turn the cart around. PULL BA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t is completely wedged perpendicularly in the corrid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jumps out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nning down the hall. Austin comes to a T in the hall and g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corner. He sees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 and ducks into a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3 INT. FEMBOT 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ide are SEVEN FEMBOTS lounging in various seductive pose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ties furniture&amp;emdash; egg chai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pezes, round furry bed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Sexy Matt Helm-type the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B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Mr. Powers, care to have a little f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oking at his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actually, I have to save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runs towards to door to exit. Suddenly, A PAIR OF FEMALE LE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 and wrap around Aust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k and lift him up. His feet leave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FEMBOT cartwheels up to Austin. Nozzles pop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ps of the Fembot's b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it cold 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loud of multicolored gas spews from the nozzles. Austi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come. The room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4 INT. DR. EVIL'S MAIN CHAMBER - CONTROL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sits into his chair with his radiation su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 the prob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mall electric flatbed comes in carrying the nuclear warhead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ALANX of Dr. Evil's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n beside it. The cart approaches the subterranean probe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head is loaded up into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5 INT. FEMBOT'S 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is on the bed being held down by the Fembots. Psychedel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plays. Projected col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rling lights flash. The Fembots swirl around seduct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eli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got to get Dr. Ev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yes closed, fingers in his 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garet Thatcher naked on a cold day! Margaret Thatcher naked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! Margaret Thatcher naked on a cold d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6 INT. DR. EVIL'S MAIN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(very phallic) Vulcan droops to its down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be in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CHNICIANS in "VIRTUCON" lab coats scurry about,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minutes to go. Let the penetration countdown be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Evil presses a button marked "PENETRATION BEGIN." Next to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 large button that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ABORT." ANGLE ON AN EASTERN EUROPEAN TECHNICIAN at a micr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TERN EUROPEAN 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A, very slowly, with very thick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minutes and COUN-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7 EXT. DES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leads fifteen COMMANDOS on ATCs across the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8 INT. FEMBOT 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Fembots guard the door and five are on the bed in come-hi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B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't resist us, Mr. Powers. Eventually you'll giv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 contraire, I think you can't resi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Sexy Matt Helm-type the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starts his seductive dance. He does a quick head cou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embots, reache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ame, pulls out eight cigarettes, put them in his mouth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them with a blowt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hrows seven cigarettes one by one. Each cigarette l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ly in a different Fembo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. Austin smokes the remaining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begins to do a seductive striptease. The Fembot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sed. He takes off his shi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vealing his hairy chest, and focuses his sexual energy on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b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begins to shake violently, her head shaking back and for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in Jacob's Ladd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ntually her head explodes. Austin is now stripped down 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on Jack bikini brief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another Fembot. Her head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akes off his shoes and throws them away cavalierly. Then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sses down his lit cigar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grinds it with his bare foot. He gives a look of disgui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mouths "I love you" to another Fembot. Her head explodes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 the 'I'll call you'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al to yet another Fembot, whose head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does a hip-thrust to another and her head explodes. Aust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ns over and wags his r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two remaining Femb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IT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I fell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heads explode simultaneously. All the Fembots are lying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, smoking. Just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nessa enters, flanked by a COUPLE OF COMMANDOS. She survey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and looks at Austi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riefs. She's hurt. The commandos salute Aus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t what it looks like, Vanes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the command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ease,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lanc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w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an explain. They attacked me. Gas came out of her...well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...and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believe you, Austin.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 a tick, let me put on my to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 INT. MAIN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Vanessa lead FIFTEEN COMMANDOS into the chamb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FIRE breaks out. Two CAT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n the length of the chamber, meeting at the door to the contr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mmandos split into two groups and lob grenades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VATE ARMY SOLDIERS wh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ing the stairs leading to the catwalks. They go f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0 INT. CONTROL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ARM go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vate the blast shutt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tal shutters automatically cover the windows overlook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be mechani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nch the subterranean prob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iant probe engine begins to throb and whirl. The tip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nning probe suddenly stri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loor of the chamber and burrows into the earth with atom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ce. Smoke and debris expl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wards. The entire chamber quakes violently&amp;emdash; eight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chter sc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TERN EUROPEAN 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have penetration. Subterranean detonation&amp;emdash; two minu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UN-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1 INT. DR. EVIL'S MAIN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, Vanessa, and three commandos are pinned down beh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VIRTUCON BARR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1A INT. CAT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FOUR GUARDS block their way. Austin goes to shoot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out of bu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FX: clicka-clic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Vanessa run along the catwalk towards the contr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 They're directly in the p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EN CHARGING PRIVATE ARMY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me! We're going to have to jump over the ra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craz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wo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IDE SHOT OF CAT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ontinue to run towards the guards behind some STA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ELS. Two OBVIOUS STUNT DOU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n out from behind the barrels in a continuous motion instea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Vanessa and d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OTHER TEAM OF COMMAN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making progress on the other cat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AUSTIN AND 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have landed safely, but are surrounded by FIVE PRIVATE AR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, armed to the teeth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has a bazooka, one has a flamethrower, one has a Gatling gu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c. They see Austin and th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ir weapons, pulling out KN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of the private soldiers runs at Austin and he stabs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soldier runs at Austi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lso stabs him. A third private army soldier run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. Austin does the sta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FX: clicka-clic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! Out of am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unleashes a series of kicks, knocking them all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1B INT.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begins to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, I'm coming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going it alone this time, Vanessa. I have a follow-up vis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l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secure the perim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 INT. CONTROL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enters the control area. A VIRTUCON ARMY MAN fires at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returns fir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oting up some electrical equipment. Live wires d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gerously. Austin sees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glesworth running out a read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, Mr. Biggleswor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heads for the door until he smacks into AN INVISIBLE FOR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LD. He turns and se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k of old-fashioned computers labeled "DESTRUCTACON 5000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TRUCTACO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 afternoon, Mr. Powers, I'm the Destructacon 5000.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m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vent you from progressing beyond this point. You might as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rrender. Resistance is futile. Your odds of survival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,763,273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Destructacon 5000, you have quite a head on your should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a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TRUCTACO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I am programmed to answer any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? Let me ask you this. What is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TRUCTACO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does not comp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not? It's a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TRUCTACO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 is...love is...love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puters begin to smoke. Alarm bells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TRUCTACO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jack! Remj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isy, Dais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as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jackremjackremj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muffled explosion. The computer goes dark. Aust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s through the force fiel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 for the door until he hears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TERN EUROPEAN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erranean detonation&amp;emdash; one minute and COUN-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egins looking furiously for the abort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Eastern European 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's the abort butt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astern European Man holds up his finger as if to say '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 one second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TERN EUROPEAN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y-five seconds and COUN-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Aust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right 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sees the abort button. It is across the room. Just th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dom Task enters. 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s him and goes to shoot him, but he has run out of bulle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ndom task takes off his SHO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makes his way across the room to the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dom Task THROWS HIS SH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HOE SPINNING IN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hoe HITS AUSTIN IN THE HEAD. Austin pauses. The shoe ha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ed him. It has just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w! That really hurt. I'm going to have a lump there, you idio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a shoe? You fight like a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TERN EUROPEAN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een seconds and COUN-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ndom task blocks Austin's way to the button. He stands ther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nacing, missing one sho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osed wires are everywhere. On the counter beside Austin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Gu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 for 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throws the drink at Random Task's feet. It lands in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m on a pile of ex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res. Electricity travels through the Big Gulp, up Random Task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t sock, ELECTROCUTING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egins to SMOKE, and then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TERN EUROPEAN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...two...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50 kiloton explosion from deep in the earth rocks the contr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3 EXT. STOCK FOOTAGE MONTAGE - VOLCANOS ERUP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erent volcanoes around the world. Lava spews and f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4 INT. CONTROL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dives in SLOW MOTION towards the abort button. He fl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air for an inordi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gth of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low motion distor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oo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 lands on the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TERN EUROPEAN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5 EXT. STOCK FOOTAGE MONTAGE - REVERSE VOLCANO ERUP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va, smoke and debris sucks back into volcanoes arou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. (Eruption footage ru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6 INT.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ing saved the world, Austin picks up a MACHIEN GUN fro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en Private Army guy and ru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at the back, chasing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7 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chases after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8 INT. DR. EVIL'S PRIVATE QUA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bursts in, catching Dr. Evil packing a suit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got you, Dr. Ev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 done, Mr. Powers. We're not so different, you and I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British, and I'm Belgian. You have a full head of hai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ightly receding. You're thin, I'm about forty pou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weight. OK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different, I'm not making a very good point. However, i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ron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Powers, that the very things you stand for&amp;emdash; swing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 l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ties, distrust of authority- are all now, in the Nineti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ide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...evil? Maybe we have more in common than you care to ad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man, what we swingers were rebelling against were upt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re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, whose bag was money and world domination. We were innoce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d known the consequences of our sexual liberation, we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gs differently, but the spirit would have remained the sa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dom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freedom has cause more pain and suffering in the world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pl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 dreamed of. Face it, freedom fai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why right now is a very groovy time, man. We still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dom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lso have respon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, there's nothing more pathetic than an aging hip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 enters. She holds a gun to Vanessa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so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it seems the tables have turned, Mr.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n, Scott Evil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Dad, I can take my Sega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grabs Scott and puts the gun to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eems the tables have turned again,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really. Kill the little bastard. See what I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, you are one chilly squ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d, we just made a breakthrough in gro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d the group liquidated, you little shit. They were inso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te you! I hate you! I wish I was never artificially crea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, don't say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ott runs off. In the confusion, Vanessa KNOCKS the gun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's hands. Alotta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a knife. Austin SHOOTS the knife out of her hand. Vaness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Alotta by the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for sleeping with my man, you wh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idn't sleep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belie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o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he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, I believe you. But you still must be cho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gives her a judo c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o ch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anwhile, Dr. Evil has run to the egg shaped rocket,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 and begins to lift up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hole in the ceiling. He runs in. On the way, he flips a swi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says "SELF-DESTRUC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:00 MINUT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TERN EUROPEAN MAN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n 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minutes to self-destruct and COUN-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SHOOTS and misses. Rocket exhaust pours out of the hol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spl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Vanessa run out the door into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9 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pass Number Two, who is front of an open safe, stuff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s with cash whi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thers are trying to escape. Austin and Vanessa run to the m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m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0 INT. MAIN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to the main corrid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1 INT. MAIN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past the Fembot lair, over the wedged-in cart, to the esca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dder. They begin to cli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3 INT. MAIN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sions, debris, the cavern begins to colla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4 STOCK FOOTAGE - DESERT FLOOR - MERCURY TEST S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 caving in from an underground nuclear explo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5 EXT. RAFT - MIDDLE OF THE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Vanessa are floating in a large inflatable r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RY DEBRIS falls in the water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 something to 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y it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ove you, Aus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fab, because I love you, too, Vanes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Vanessa draw towards each other, preparing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ionate kiss. Just as their 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about to touch, however, they are interrupted by a str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 and the noise of a HELICOP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HEAD. Their hair is blown all about and the waves are whi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fren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when things were getting 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BASIL EXPOSITION wearing scuba gear, being lowered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pe from the helicopter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just abov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Austin, you've stopped Dr. Evil from destroying the wor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bterranean nuclear probe, and somehow you and Agent Kensing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ag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ape unscathed from his evil l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say that about sums it up, Ex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quite, actually. Vanessa, I have someth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sil hands Vanessa an official-looking set of leather-b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dent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cause of your exemplary service to Her Majesty, you are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ially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tive Field Agent with all the privileges and responsibilit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, Exposition. I'm hon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gratulations, Field Agent Kensingt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, I have something for you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him a business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e's the number of my dentist, he's first rate. Ring him u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ll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, Basil. Maybe the Nineties aren't so bad after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Aus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Vanessa embrace and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, now, about your next mission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kissing Vanessa, Austin motions with his thumb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ot of the helicopter to l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up. He rises away in mid-sent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is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, wait, I&amp;emdash; you got me again. Oh, and Austin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 Bas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i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care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Vanessa kiss again. The helicopter blows them a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 TILTS UP to the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ntinues to rise, until we are in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6 EXT.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DR. EVIL'S CAPSULE in orbit around the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get you yet, Austin Pow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8 END CREDITS 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 CREDIT reads "SEE AUSTIN POWERS IN YOU ONLY FLOSS ON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9 AUSTIN POWERS LO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OUNC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you can get all the Austin Powers movies in one Laser Di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x se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tucon Home Video presents "The Powers Collecti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0 DISPLAY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five laser Disks laid out, alongside a PK-47, Austi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es, and floss and a toothbr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OUNC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ve all your favorite Austin Powers movies, inclu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 GRAINY, BLACK &amp;amp; WHITE C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wing Mike as Austin Powers, with Fifties hair and su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a rear proje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sions and stunts from stock foo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OUNC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Name: D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, Dr. Evil, do you expect the world to pay the rans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Mr. Powers, I expect them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OUNC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Austin Powers collection would be complete without som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, li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2 SEVENTIES FILM C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OUNC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Eyes O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ustin from behind, talking to a GIRL in a bathing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IN BATHING 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Austin, kis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urns around. It's Austin Powers, played by ROGER MOORE,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glasses and bad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GER MO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beh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 a frightening grin, displaying the AWFUL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OUNC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also included some of the more obscure hits, li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3 VERY RUNNY COLOR FILM C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OUNC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ndia With Aff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Austin Powers played by an INDIAN GENTLEMEN, same glass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bad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 AUSIT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dian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my good fellow, are you expecting me to pay the ransom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 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dian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kind sir, I expect you to go up in the evolutionary chain.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ct you to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 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inging, Indian aton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IF MUSIC BE THE FOOD OF LOVE, LET'S BAKE A CAKE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 DISPLAY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OUNC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Austin Powers adventures in one Laser Disk boxed s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5 CLIPS FROM MOVIE - AUSTIN IN TIGHT CLOSE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15:00Z</dcterms:created>
  <dc:creator>-----</dc:creator>
  <dc:description>Downloaded from
Mad.283 Writings Page
http://web.tiscalinet.it/mad283</dc:description>
  <dc:language>en-US</dc:language>
  <cp:lastModifiedBy>Alberto Cassani</cp:lastModifiedBy>
  <dcterms:modified xsi:type="dcterms:W3CDTF">2000-10-16T17:15:00Z</dcterms:modified>
  <cp:revision>3</cp:revision>
  <dc:subject>Filmscript</dc:subject>
  <dc:title>Austin Powers</dc:title>
</cp:coreProperties>
</file>