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ustin Powers 2:</w:t>
      </w:r>
    </w:p>
    <w:p>
      <w:pPr>
        <w:pStyle w:val="Normal"/>
        <w:jc w:val="center"/>
        <w:rPr>
          <w:rFonts w:ascii="Courier New" w:hAnsi="Courier New" w:eastAsia="Courier New" w:cs="Courier New"/>
          <w:smallCaps/>
          <w:sz w:val="24"/>
          <w:szCs w:val="24"/>
        </w:rPr>
      </w:pPr>
      <w:r>
        <w:rPr>
          <w:rFonts w:eastAsia="Courier New" w:cs="Courier New" w:ascii="Courier New" w:hAnsi="Courier New"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The Wrath of Khan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ke Myers &amp; Michael McCu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DRAFT - 6/25/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ON BL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dramatic timpani roll and 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llowing title appea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POWERS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WRATH OF KH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changes to incidental Muz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title scroll of the following narra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roducers would like to point out that this movie is in no way rela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r inspired by the original Star Trek: The Wrath of Khan.  It shares n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aracters nor setting nor action with the film of that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dramatic timpani roll and 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 New Line Presen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changes to incidental Muz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time goes by it becomes increasingly unclear why the name Wrath of Khan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osen for this film, since it will surely provoke a costly law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dramatic timpani roll and 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f an Eric's Boy Produ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changes to incidental Muz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 there you have it, a copyright suit has been filed against u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kers of Star Trek: The Wrath of Khan.  Our counsel informs us that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out legal recourse and therefore, the new name of this film 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timpani roll and dramatic 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PUS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changes to incidental Muz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've just been notified that in order to meet the requirements for the 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icture Association of America's PG-13 rating, we must, once again, chang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itle of this film.  The new, and hopefully, last title 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POWERS 2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SPY WHO SHAGG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timpani roll and dramatic 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his last adventure, Austin Powers, a swinging spy from the Sixties,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nfrozen in the Nineties to battle his archenemy Dr. Evil.  Austin foiled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il's plan to send a nuclear warhead to the center of the earth and ban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m into space forever.  Or so he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  EXT.  HOTEL - NIGHT (ESTABLISHING SHOT FROM FIRST MOVI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The French 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 INT.  HOTEL -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gant double doors with a brass plaque reading "Honeymoon Suite." A "Do Not-Disturb" sign h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h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INT.  HOTEL S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FIRST MOVIE:  Austin and Vanessa snuggle in bed.  She plays with his chest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love you, Mr.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 love you, Mrs.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 TO MATCH EXISTING FOOTAGE: Austin gets out of bed.  We see Vanessa putting on her rob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, and then EXISTING FOOTAGE: Austin and Vanessa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t's go out on the terrace.  It's a beautiful night, we can look at the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  EXT.  HOTEL BALC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STING FOOTAGE: Austin and Vanessa gaze at the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ok how beautiful the night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n't that the big dip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ah, and that looks jus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ran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eep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y, I've never seen that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ar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ah, what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pulls out his telescope and takes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  AUSTIN'S POV - TELESCOPE EF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  EXT. 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STING SHOT: The Bob's Big Boy r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  INT.  DR. EVIL'S CAPS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 isn't over yet, Mr. Powers.  I have one more trick up my sleeve, don'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r. Biggleswo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zen Mr. Bigglesworth ME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  EXT. 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b's Big Boy rocket.  Suddenly, a hatch opens in Bob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 end and Dr. Evil's silver egg capsule poo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 SFX:  PLO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sule begins fiery re-entry to 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 INT. 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comes in and shuts the balcony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 well, I guess it wa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ANESSA DOUBLE crosses carrying a bouquet of flowers, which obscure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e for some champag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ou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e's to monotony-- I mean, monoga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essa sits at the vanity with her back t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lo? Vanessa? What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ing, luv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ack tu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ust putting on m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Vanessa turns around she puts her hands up and PULLS OFF HER FACE revealing wires, transisto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speaker where her mouth sh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MBOT 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mputer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KE-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anessa, you're a Femb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ight.  Midway through the fight, machine guns pop out of Vanessa's bre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chine gun jubblies, how did I miss th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ANES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obot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RHAPS NEXT TIME YOU SHOULD TRY FORE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achine gun breasts FIRE, spraying the room in SLO-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y run out of ammo and CLICK, C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empties his gun into the robot, but to no avail.  She rushes at him, he gives her a ju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p, also to no avail.  Then Austin' notices a SELF-DESTRUCI- switch and hi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ts to twitch, her head spins, and she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bot parts fly around the room.  Austin sits on the bed, saddened.  He holds Vanessa's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as wires hanging out of it.  On one of the fingers is her wedding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very sad pi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very s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can't believe Vanessa, my bride, my one true love, the woman who taugh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beauty of sharing your whole life with another, the person who taugh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eaning of love, was a Fembot.  How will I ever go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it a tic! That means I'm single! Oh, 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 INT.  LOBBY -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h European guests mill about the luxurious lobby.  Suddenly, Austin dances through naked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e are about to see his bits and pieces, a man lifts up his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ah, baby, I'm free! I'm naked and fr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  SEQUENCE  CRED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Soul Bassanova by QUINCY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 UP Austin's NAKED body as he walks down a boardwalk.  Just as the camera reaches that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itive of areas, a credit appears STARRING MIKE MYERS.  Austin gives a big 'who me?'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  EXT.  BOARDWALK - FRENCH RIV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uropean types stare and point.  We see Austin from behind.  His bottom half is block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cycle.  The bicycle moves away.  Just as Austin's bum is about to be reveal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EDIT APPEARS blocking it.  Austin turns his head around to the camera and puts his hand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 in an 'oh my!' take and we FREEZ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IN A RAINCOAT flashes Austin, his thingy blocked by a credit.  Austin just laughs...craz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goes around a corner.  A moment later he returns, followed by a NUDE MARCHING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IGN on the left side of the screen reads "Warning! Nude Beach".  Austin enters from the lef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his naked, hairy torso from the waist up.  Just as he is about to appear from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,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DIT APPEARS MOVING LEFT TO RIGHT Blocking his penis lengthwise as he w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 NUDE BEACH - CREDIT SEQU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irl sits on a blanket; a HORIZONTAL CREDIT blocks her bare chest.  Austin lays on h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er, trying to be suave; A VERTICAL CREDIT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blows away a kite, revealing a stark-naked girl.  The credit "PRODUCTION DESIGN" bl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hest; the credit "BY" blocks her you-know-what.  Austin walks into frame; the "PRODU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IGNER'S NAME" disguises his growing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joins a nude volleyball game in progress.  CREDITS appear everywhere to block all pos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binations of nudity.  People leap in all directions to make saves, causing CREDITS TO APPEA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zy an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retty girl watches Austin lift weights.  Her boobs are blocked by the "WIRITTEN BY" cred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lifts a dumbbell.  The credit "MIKE MYERS" sticks out from his waist.  Austin looks pr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FF NAKED BODYBUILDER joins them.  He lifts a much heavier weight.  A much longer credit st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from his waist: "AND MICHAEL MCCULLERS".  Austin p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runs down the beach, his bum blocked by the credit "DIRECTED BY".  He jumps on a trampo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oes the splits in mid-ai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 FRAME AND PAN AROUND LIKE IN THE GAP "KHAKI SWING" AD.  Austin smiles crazily, his pe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cked by "JAY ROACH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does a super-duper double flip into his JAGU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aguar, baby, 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 on the chrome script on the grill: it reads "Shaguar" where it would normally read "Jaguar"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speed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  FULL SCREEN TV JERRY SPRINGER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tage we see a Klansman father and his Klansman son, a Nazi father and his Nazi s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EVIL all seated on a pa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 Third Chyron: "MY FATHER IS EVIL AND WANTS TO TAKE OVER THE WORLD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 SPR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f you just joined us, today's topic is "my father is evil and wants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ver the world".  Now, Bobby, you had something you wanted to share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ther before the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ad, I know you're against racemixing and all that, but I met some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LAN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say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WH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met someone ...  and he's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goe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LAN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lansman holds his hooded head i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 SPR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lease welcome 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some Blaire Underwood look-alike enters and hugs the Klansman's son.  The crowd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RY MOVES TO SCOTT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 SPR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w Scott, tell us about your father.  Share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 he's the head of an evil organization that has aspirations for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m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 SPR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where is your father righ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's in outer space, like frozen in a giant egg and stuffed inside a Big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ocket with his cat, Mr. Bigglesw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 SPR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ally? Well, we have a surprise for you, Scott.  Let's bring out Scot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ther, Dr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 Evil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 Third Chyron: "WANTS TO TAKE OVER THE WORLD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lo Scott, I'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can't believe you'd do this to me on national televis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y offered me a free make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 SPR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we've seen a lot of the fathers here today open up to their s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ns to the fathers.  Is there anything you'd like to sh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ERRY SPR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don't you have any secr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K.  I have a vestigial 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is a little gross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more of a nub, really.  The spine just goes on a little longer tha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uld.  Also, I've dabbled.  I mean, perform fellatio once and you're a po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wice and you're a homosexual.  I remember once I was being fisted by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bot- but here's where the story gets interesting.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ctose-intolerant.  He could eat red meat all night long, but one sip of mi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t was gastric hell.  And I remember we were caught in fragrance delic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y Henry Kissinger, and you can imagine my humiliation at having Hank hea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y, "Mr. French, no teeth." One of my greatest disappointments is that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came a song and dance man.  I could have been a quadruple threat,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ke a despotic Ken Barry.  Dancer, singer, actor, and I would possess nu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apons, the latter being the most threatening of the four.  I once sa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s and tried to will myself a menstrual cycle.  All I ended up with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nse of failure and a mild neuralgia in my incisor teeth and perha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udging respect for the weaker sex.  I love toe cleavage.  For the most par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strust dogs.  I slept in a horse once.  It was quite roomy.  On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ought, it was the Ritz.  I named my left testicle 'piss' and my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esticle 'vinegar'.  I wrote "It's Raining Men", or so the Christmas bab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ld me.  Oh yes, I also made a Marzipan voodoo effigy of The Fonze while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 coma after smoking some Peruvian prayer hash, but who at the end of th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n honestly say they haven't don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ringer audience is stunned, slack-jawed and for once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LAN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are you, some kind of frea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ut up, jag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io audience whoops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LAN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ll kick your ass pun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goe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 one talks to my boy that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charges at Klansman and starts to bitch slap him.  Security men, with headsets on, rus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parat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OK, I'm 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BEAT, then Dr. Evil CHARGES the guy again, knocking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me Scott, let's go to daddy's new evil 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  EXT.  WORLD HEADQUARTERS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an up a modern office building.  The camera reaches the top of the building and we see a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BUCKS LOGO and the words: Starbucks World Headquar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  INT.  STARBUCKS BOARD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nthouse boardroom is adorned with Starbucks paraphernalia: large logo, clear canisters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eans, and a large world map with a little logo everywhere there is a Starb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a large table are Dr. Evil, Number Two (bandaged and lightly spotted with soot), Frau, 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couple of NEW HENCHMEN.  A Starbucks employee serves everyone steaming hot coffee produ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as the legitimate frontman of your organization, I seized up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pportunity to invest in a small Seattle-based coffee company several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go.  Today, Starbucks is a far-flung empire with 2000 outlets world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 good, Number Two, I do enjoy a good cuppa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f I may continue, I believe if we shift our resources away from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mination and focus on providing premium quality coffee drinks,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crease our gross profits fivef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takes a sip of cappuccino, leaving a WHITE FROTHY MILK MUSTACHE on his upper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ght.  Perhaps you've confused me with someone who gives a shit.  Migh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mind you that I run the show here? I demand a little 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indicating Dr. Evil's milk mustach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I think you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lence! I will not tolerate your insolence! Remember what happened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  FLASHBACK (FOOTAGE FROM FIRST MOV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 disappears backwards into the fiery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 INT.  STARBUCKS WORLD HEADQUA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 smiles weakly, breaking into a sweat on his 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y I add, I appreciate you reinstating me after our little...misunder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au Farbissina.  Wie geht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in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Frau.  She looks a little more 'masculine' tha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Zehr gut, Herr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are t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have come to embrace the love that dare not speak it's name.  To my righ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l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severe-looking German woman with one continuous eye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 name is Unibrau.  I met her on the LPGA T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ght on.  Welcome, Unibra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takes another sip of cappuccino, making the frothy milk mustache even lar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ctor, you have a 'milk mustache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wiping it off, 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I know. 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I'd like to introd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Greek assassin, Oedip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swarthy Greek army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come to my private army, Oedipus.  Exci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EDIP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could give a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iss your mother with that mo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EDIP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course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 Evil begins to press a button labelled "Oedipus" on his control panel, but 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learing thr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as you know, the rate at which you liquidate henchmen far exceed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bility to replac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have so few pleasures left to me, Number Two.  The key to life is to ro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vices.  One day it's executions, another day it's creamy French chee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like frickin' her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, Dr. Evil, perhaps I have the answer.  While you were frozen, we beg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rogram to clon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had a few glitches, but I think you'll be pleased with the resu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nd in the c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dramatic 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shadow of an approaching figure.  The shadow looks like Dr. Evil, only much larg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is identical to you in every way, except he is one-eighth your s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at the source of the shadow is a MINIATURE DR. EVIL, just like the creepy mini-Mar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do in The Island of Dr.  Moreau.  He mimics Dr. Evil's mannerisms including holding his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ky to his tiny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reathtaking.  I shall call him Mini-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l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i-Me, you will sit to my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-Me sits down in a miniature version of Dr. Evil's command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me Mr. Biggleswor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ld Mr. Bigglesworth runs and jumps into Dr. Evil's lap.  A bald MR. BIGGLESWORTH KITTEN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Mini-Me'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i-me, something to 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expectant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ntleman, I have a plan.  As you know, the most powerful man in the worl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resident of the United States.  But he is just that- a man, subjec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emptations of the flesh like any other man.  Here's what we do: we m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em that the President has had "extra-marital oral relations" with- a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the kick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MATIC STING, SNAP ZOOM TO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 a White House inter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gloats.  So does Mini-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learing his thr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h-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, that already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 is ri-goddamn-diculous.  Oh well, how about a frickin' time machine?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resident have a time machine? Have I been scooped on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not that I'm aware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right, time machine it is.  As you know, every diabolical scheme I've ha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s been thwarted by Austin Powers.  And why is that, ladies and gentle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cause you never kill him when you get the chance and you're a do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ni-Me hops upon the table and tries to push the "Scott Evil" button on Dr. Evil's control pan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u SQUIRTS him with a water bottle.  Mini-Me glares at Scott and GIVES HIM THE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because Austin Powers has "mojo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j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mojo.  The mojo is the life force, the essence, the libido, the "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uff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what the French call a certain 'I don't know what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f you've got a time machine, why don't you just go back and kill Austin P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n he's a baby o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no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wouldn't it be easier to use your knowledge of the future to pl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ock market? We could literally make trill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mug laugh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y make trillions when we could m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ill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y think small is all I'm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trillion is more than a billion, numb-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Zip it.  Unveil the time port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l panel opens to reveal a Stargate-like wall of shimmering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dies and gentlemen, I give you the time portal.  As you know, Austin P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s frozen in 1967.  Therefore, I time travel to 1969, two years after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zen.  Security will be lax and I'll strike when he is totally helpl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rst, I take Austin Powers' mojo.  Then I begin my domination of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n I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Scott, Daddy has a score to settle.  Austin Powers is the snake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ngoose, or the mongoose to my snake.  Either way it's bad,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imals.  But I do know this: This time it's personal.  Frau, Number 2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e you both in 1969.  Come, Mini-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Evil walks to the portal.  Mini-Me follows, imitating him perfectly.  They enter the port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FREEZE FRAME effect and they FADE AWAY, like in Star Tr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 INT.  DR. EVIL'S VOLCANO LAIR - 19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and Mini-Me emerge on the other side of the portal into a NEW LAIR.  It is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lowed-out volcano room dominated by chrome conduits and tasteful art pieces.  A younger F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with NUMBER TWO, now played by ROB LOWE in an eye-p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h, here we are Mini-Me, 1969.  Number Two, you look very youthful and heal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urning to Fra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Frau you look...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r. Evil walks to the center of the room, chairs rise from the floor. Everyone takes a sea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gets caught in the middle as chairs rise around him.  He is frightened.  One of the r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s hits him in the cr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K, people, we now officially have a chair problem.  If another one of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airs hits me in the nuts, I'm gonna go postal.  Mini-Me, I want you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umbe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lo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-me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i-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-me still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y.  Low blood su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ntlemen, Phase Two is beginning.  I have an operative inside the Minist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fense.  By this time tomorrow, Austin Powers' mojo will be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goes over and looks out the larg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aniacal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-ha-ha! Ha-ha-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  EXT.  DR. EVIL'S TROPICAL ISLAND - 19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ut outside to see that window is in fact the left eye of a Mt.  Rushmore-type depiction of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 carved into the side of a volcano on a tropical 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aniacal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-ha-ha! Ha-ha-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  INT.  MOD - CRYOGENIC FREEZING ROOM - 19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ustin's FROZEN BODY in cryogenic storage.  Above it, we see two digital clocks.  One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RENT DATE: MAY 25, 1969, the other reads: DATE FROZEN: NOVEMBER 11, 1967.  One of the SC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, is an IMMENSELY FAT SCOTTISH SOLDIER (played by Mike Myers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ITISH 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've had reports that there's a spy in the Ministry of Defense.  The cont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this room are vital to the country.  Be on special al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hick Scott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ose bastards will have to kill me before I let anything happen to this w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aked hairy popsicle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ITISH 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ery good.  And try and lose some weight for God's s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xchange salutes and the Colonel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otto after the Colon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outta smash your teeth out with a Toffee Hammer Mr. English 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elling-Me-What-To-Do-And-Stealing-our-Oil-Refusing-To-Recognize-our-Scottish-Independ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at Soldier begins to play the BAGPIPES, a white vapor comes out of them, filling the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soldiers COLLAPSE,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ores through the ice and pulls out a Sixties high-tech syringe type device with an LED grap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de.  He places it in Austin's navel.  The LED meter goes from red to green, indicating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 EXT./INT.  AUSTIN'S SHAGUAR - DRIV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drives in MODERN TRAFFIC.  He is drinking a STARBUCKS COFFEE and listening to the Ja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-dash CD PLAYER.  Suddenly Austin DROOPS.  The car starts to sputter.  The fuel gauge 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r blimey, I'm on empty! That's funny, I just filled the Shaguar up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hits a button on the dash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XPOSITION appears on the picture phone in the d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on pictur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lo, I'm Basil Exposition, head of British Intellig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always are, Basil.  Listen, the weirdest thing just happened, I've ru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pe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'll send a man around immediately.  How was your honeym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anessa tried to kill me, Basil.  She was a Femb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h women, who can understand them? Moving on, let's discuss your new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ew case? Very shagadelic, Bas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ll be doing a photo shoot.  We know that one of the models is an ex-KG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gent selling top secret material to the highest bi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 sounds easy enough, you know what they say: all work and no shagging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 a dull boy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 INT.  SKI L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sets up his photo equipment.  The room is decorated in classic Heffner- bear skin ru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ther chairs, roaring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res chic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, the photo assistant,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the models ar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, Reg.  Bless your cotton socks.  Hey, Reg, do you have any hobb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bbies, man! I for one enjoy making mode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dels make their entrance.  They are REAL SUPERMODELS, say CINDY CRAWFORD, REBECCA ROMAJ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so one MODEL we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PERMOD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ircling Aust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him! Oh my God! It's Austin Pow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shoots a look to Reg like 'still got it, baby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e at a time, girls.  One.  At.  A. 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I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, I'm Cindy.  I don't believe I've had the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course you haven't had "The Pleasure", we just met, baby, 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do you do, Austin? I'm Rebec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dicating the photo g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r equipment is quite impres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nk you.  Your breasts are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comes to the unknown model.  She is tall and ang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what's your name,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D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hick Russian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vana Humpa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vana.  Ivana Humpa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 vanna toilet made of solid gold but it's just not in the cards, now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looks over the girls, trying to decide who is the s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ner monologu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w, which one is the Russian spy? Cindy Crawford, Rebecca Romajin...or 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umpalot? Think, man, thin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begins snapping pictures.  The sequence is shot like a photo shoot, with freeze frame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right, baby! Love it.  Turn and pout for me baby! Smas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dy gets on all f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eat, darling.  Give me some shoulder.  Yes, yes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!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FRAME, cover of Vogue.  Cindy with her head fram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Rebec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w me love.  Smashing! You're an animal.  You're a tiger.  Be a tiger,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re great! You're Grrrrrr-eat! You're Tony, be corn flakes, baby,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osted.  Now be a lemur, baby! You're a ring-tailed lem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looks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lem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small mammal native to the African savannah.  C'mon baby, you know. 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mitating lemu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K, predator coming! Now, burrow, burrow! You're a lemur.  It's all you'v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take it back.  Be a tiger again.  Smas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FRAME, Rebecca on the cover of National--Geograph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...done! I'm sp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throws his camera to Reg, who cat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-lo, you forgot about Iv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idn't forget, baby.  Miss Humpalot and I are going to have a '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ssio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 shows the girls out as they PROTEST.  Austin and Ivana are left alone.  Austin CLAPS TW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dim.  He CLAPS again and the fire go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I'm Never Going To Fall in Love Again by BURT BACHAR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n did you get "The Clapper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vember, 1964, Dutch East Indies, shore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e you cold, Mr. Pow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once had a bad experience with frostbite.  I had to dip my tadger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randy sni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vana moves over to a chessboard set up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 you know how we keep warm in Russ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can guess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play ch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guessed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takes a keen intelligence to play chess.  Of course, you know what they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bout men with big brains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y wear large ha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they make better l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ro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vana starts playing with the chess pieces sexily (like in The Thomas Crowne Affair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assume you know how to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uns the bishop across her lips sex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course.  The...horsey...moves in an L 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tries to match her sexy moves and CHOKES on a 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t's stop playing games with each other...especially difficult ones.  Ma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k you a question, Miss Humpal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 I make you horny? Do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rolls around on the polar bear 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ll tell you anything you want to know, just make lov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his shirt off, revealing his prodigious chest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are hairy, like an anim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rowling and bar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rrr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takes the head of the bear skin 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rrr.  Ruf! Ru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vers the bear's 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it a tick, I don't want him watching me while I'm on the jo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ke love to me, monke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oovy,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an around the room, seeing all the stuffed and mou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life who seem to be watching.  Suddenly the camera stops.  So does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VANA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's the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  MONTAGE - VARIOUS STOCK FOO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all flower wilts and beds over.  A souffle falls.  A flag is lowered to half mast.  A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wood falls in a forest.  A hot air balloon deflates and falls.  An actual scientific diagra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enis in the refractory peri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  INT.  L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rikey, I've lost my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  EXT.  LONDON STREETS (STOCK FOOT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mbulance races through the streets, SIREN BL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  EXT.  MINISTRY OF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  "Ministry of Defens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INT.  MOD -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hurries through, pushing past TECHNICIANS and 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re is he?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  INT.  MOD -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enters.  Cross between a hospital room and a lab.  Austin lies in bed hooked up to l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ing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I came as soon as I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must be some kind of mistake, Basil.  Maybe I was drunk and I did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holds his neck very stif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's wrong with your neck, Aust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urning stiffly to face Bas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took a Viagra and it got caught in my throat.  I've had a stiff nec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urs.  Basil, is it true? Have I lost my moj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're going to run a few tests, Austin.  Don't worry, old friend, we'll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bottom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  INT.  MRI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is being loaded into one of those big scary MRI machines: the MOJONATOR 9000.  The moj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er reads VERY 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  INT.  MOD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AGE (TIME-LAPSE):  Technicians in white suits and masks transform the room into a love lair: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 of Latex-gloved hands carefully puts a BURT BACHARACH record on a turntable.  Examin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are replaced with LAVA LAMPS.  A tray is brought in with a videotape marked "SWED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UCATIONAL FIL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the transformation is complete.  Austin lies in bed reading a vintage PLAYBOY.  A C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PE NURSE enters, very pretty, in a tight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xcuse me, Mr. Powers, I need to give you a sponge bath before we beg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ot paying attention to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right, miss, just let me finish this article on the Suez cri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LARM goes off.  Bright LIGHTS come on.  Basil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right, everyone, we'r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the test hasn't even star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gent Haggerty was the test, Austin.  Not only were you actually read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ticle in that Playboy, but a candy-stripe nurse offering to give you a spo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th didn't so much as turn you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it, I can explain, man! I was going to shag her but the article wa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scinat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sorry, Austin, I'm afraid it's true: you've lost your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shows Austin the mojometer, which read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rush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out my mojo, I'm useless to the Ministry and to Her Majesty.  I think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ime to ret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afraid that's not possible, Austin.  You see, Dr. Evil has ret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  INT.  MOD - TIME-TRAV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Basil ride on the back of a golf cart through the largest room you've ever seen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have evidence that Dr. Evil has developed a tim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shows Austin altered photos of Dr. Evil with famous villains, such as Sadam, Nix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ald Tr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ur researcher noticed that these photos from the archives have changed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eans Dr. Evil is traveling back in time and creating alliances with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cade's most despised vill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tries to read them and gets qu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can't read in the car.  I get a bit vo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burps and swall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t it.  I almost gi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ur data indicates that Dr. Evil is in the year 1969.  Luckily, we also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ime travel device.  After years of research we've developed a machi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ll transport you back to the Six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ight overhead light comes on spotlighting a brand new VOLKSWAGEN BEETLE CONVERTIBLE, paint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sychedelic by Peter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Basil, isn't that the new Volkswagen Bee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's what they'd like you to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, Basil, if I travel back to 1969 and I was frozen in 1967, I could g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t my frozen self.  But, if I'm still frozen in 1967, how could I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nthawed in the 90's and traveled back to the Sixt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oes cross-e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no, I've gone cross-e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suggest you don't worry about those things and just enjoy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gets into the car and turns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 is smashing Basil.  I'll go back to the Sixties, recharge my mojo, def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 and be back in time for t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od luck, 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uck has nothing to do with it, Bas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steps on the gas.  The car lurches in reverse and smashes some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hanging g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winging Sixties, here I come, baby, 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takes off, heading for the wall.  It DISAPPEARS, leaving flaming tread m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  EXT.  STREET - LONDON - 19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etle time machine appears out of nowhere and screeches to a stop.  A London HIPPIE smo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kka watches.  He throws the hukka down.  Austin ho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feel better already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smiles and we see that his teeth are back to being TERRIBLE.  He walks off as a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hers around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  EXT.  PARK - LO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enters the park in high spirits.  We PULL BACK to see that Austin is being watche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noculars by a big ARYAN ASSAS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FURTHER to reveal a beautiful MYSTERIOUS WOMAN watching both of them.  From this di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't tell who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gn reads "BE-IN FOR PEACE".  HIPPIES, MODS, and FREAKS of all descriptions dance to the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PSYCHEDELIC BAND.  The band's name is on the drum kit: "MING TE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right, baby, a swinging shin-di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gets into the dancing, quickly becoming the center of the scene.  The lead sing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 invites him on stage and hands him the microphone as the band starts a new song: "SEX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OLUTI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begins singing and a choreographed musical number begins involving the outdoor crowd a 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 Fosse's Sweet Charity o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'THERE'S A SEXUAL REVOLU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CAN FEEL IT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OPLE SHAGGING JUST LIKE WEAS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THEY JUST DON'T SEEM TO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p-thrusting young MOD FREAKS Fosse-hump rhythm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Y, WATCH OUT SQUA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MAKES US BO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ENIS IS MIGHT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N THE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does various groovy dance moves like THE ROCK 'EM SOCK 'EM ROBOT and THE HEAVYW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'S A SEXUAL REVOLU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YOU AIN'T SEEN NOTHING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OPLE SHAGGING IN THE CLU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NSIDE A JUMBO J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y Austins appear in a KALEIDOSCOPE 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Y SQUAR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END IS N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N WE SAY H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SAY 'HOW HIGH?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GROOVY CHICKS behind Austin suddenly have tambourines for the big finale.  The assass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ysterious woman are both in the audience, keeping an eye on Austin.  All we see of the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hots of her BOOTS, CLOTHES, and a FEMALE SYMBOL MEDALL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 GO MAKE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R MASTURBATE&amp;emdash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XUAL FREED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LL NEV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UT OF DAAAAAAAAAA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holds the note an improbably long time, arms outstretched.  The dancers crouch-walk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ha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EE-- L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u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EE-- L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u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EE-- L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THE SIXT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NG ENDS and all the dancers end up on one knee with their arms outstretched, panting.  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es heavily and smiles smugly like Michael Flatley, Lord of the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TIGHT ON Austin's ass.  PULL BACK to see that it is the MYSTERIOUS WOMAN who is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's ass.  She SMILES behind the binoculars hiding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  EXT.  CARNABY 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walks down the street looking at his new BEATLES ALBUM.  Sitting in a parked Citro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him is the ASSAS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yan assassin nods to a SHOE-SHINE o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e-shine boy nods to a BUSINESS MAN in a Hombur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siness man nods to a B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bby nods to a WOMAN WITH A BABY CARRI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with a baby carriage nods to a M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me nods to a BLIND BEGGAR with a tin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ind beggar nods to a CARPENTER on a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penter FLASHES A LIGHT to an INDIAN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dian Chief gives a SMOKE SIGNAL to a TELEGRAPH OP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legraph operator sends a signal to the BEEFEATER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efeater salutes with his pike to a SEXY TICKET COLLECTOR on a double-decker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xy ticket collector signals a TAXI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xi driver nods back to the assassin as he drive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  INT.  CITRO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ssassin gets the signal and starts the car.  The whole nodding sequence was a circular wa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  EXT.  STREET - VARIOUS AN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walks along.  Suddenly, he sees the Citroen coming at him.  He dives out of the 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off running.  He rounds a corner and pretends to be a COUPLE MAKING OUT against a wall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ging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ssassin sees him and slams on the brakes.  He raises his gun.  Austin turns as he hears a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ustin's BEETLE CONVERTIBLE.  The mysterious woman steps out.  We see her in her entiret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time, and what a sight it is.  She has long auburn hair and wears a tight racing su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zipped just enough to show the female symbol medall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FELICITY SHAG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Felicity's The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e for a r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's my Beetle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was your Beetle.  G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dives in as the assassin FIRES.  The car speed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 INT.  BEETLE (REAR PROJE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drives exper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 Powers, I presu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owers by name, Powers by repu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licity Shagwell, CIA.  Shagwell by name, Shag-very-Well by repu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urning 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razy,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  EXT. 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etle zips along, and then-- the Citroen appears behind it.  The assassin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  INT.  BEE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turns around to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ab the wheel, 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grabs the wheel and Felicity pulls a gun.  She turns and FIRE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 EXT. 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ssassin's tire BLOWS.  The car skids towards a Cliff and he jumps out as it go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  EXT.  CLIFF SEEN FROM THE OC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goes over and tumbles down the cliff, bouncing three times before it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  EXT.  CL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ssassin hangs on to a branch with one hand.  He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SASS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hhhh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  EXT.  CLIFF SEEN FROM THE OC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shot as the car:  The assassin's body goes over and tumbles down the cliff, bouncing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s before it, too,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, Austin, I think this time you may have met your m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I've beaten Dr. Evil before, and I'll beat hi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was talking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, turns,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  INT.  AUSTIN'S P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dark, with only a single spotlight providing illumination.  Suddenly, Aust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rise on an elevator into the middle of the spot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come to my shag pad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 floods the pad, revealing hanging basket chairs, Hi-fi, and Warhol silk screens of Aust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blows DUST off a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re for something to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hits a button and a bookcase revolves to reveal a wet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r perhaps something to r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walks seductively over to the real- .-;etbar and hits a button.  It revolves to reveal-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about a hot cup of 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I rather fancy a gr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hits a button and an automatic coffee-pourer pours a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Girl from Impenema by JOB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ould you like a...mas-sage? A sensssual mas-s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hits a button and a series of actions take place: the floor opens up to reveal a sunken be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gels slide into place over the lamps; a painting slides back to reveal a reel-to-reel; an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revolves to reveal a selection of massage o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lies on her stomach.  Austin begins to massag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does that feel,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mm, 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wering his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DOES THAT FEEL,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.  Austin continues to massag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it, something's itch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behind her and unties the strap of her evening dress, revealing her naked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's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rikey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GULPS and accidentally spurts way too much oil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continues the back rub and Felicity stretches out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alking to his cro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lo, anyone home? C'mon lads, do it for Eng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takes a peak-- nothing.  He is pani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that was so relaxing.  Felicity stretches very sex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ould you 'like to see my etch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ex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think I'm ready for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close to Austin.  He slides to the other side 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ll get you some PJ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I'm ready for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over to him.  He avoi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you'll want to clean your teeth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holds up toothpaste and toothbrush.  Felicity finally grabs him and pins him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I want to have sex with you, 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lo Vic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ve studied everything about you- your methods, your accomplishments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references.  You're the reason I became a spy.  Now, I've waited two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meet you, so I say we get busy making up for lo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si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flec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licity, I used to think that way, too, but I guess...I guess I've chang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t to make a short story long, or to ramble on and on, or to keep talk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petitive manner ad infinitum until it becomes impossible to remember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s talking about in the first place, but- where was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sad instrum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 yes.  Felicity, I can't shag you.  I've lost my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obviously disap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thought coming back to the Sixties would bring it back, but it ha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don't worry.  I know just the man to help you.  He's my guru.  Rin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commended him and he's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ll warm up the Jumbo Jet,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  EXT.  AUSTIN'S PSYCHEDELIC JUMBO J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's plane in f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  EXT.  INDIA - STOCK FOO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/INT.  BEE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drive against obvious rear screen projection of Ind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  INT.  ASH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looks like a mosque, with incense, tapestries, and DISCIPLES.  Austin and Felicity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si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he is.  That's my gur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GURU PITKA (played by Mike), an Indian man in a bright red sa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uru, I'd like you to meet Austin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are you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chakras are aligned and I am in a perfect state of equip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od on ya.  I don't know what that means but it sounds f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uru, we need some ad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ld your horses and any other beasts-of burden.  I must lead my discip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editation and then I-will hel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ru walks to the front of the room and the disciples sink to their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CI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hh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name is the Guru Pitka.  I am a spiritual teacher and I have combined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sparate disciplines into a unified movement of human potential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quipoise that I learned from my guru, the late Guru Shastri, a chaste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ed mysteriously of a disease that strangely had all the hallmar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yphilis.  He would say to me, Sparky, love is all, life is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CI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hh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w, perhaps you are wondering where I got the nickname Sparky.  Well,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re young we used to play a game called "Stinkmop".  We would urinate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cket, dip a mop into it, and play tag.  I did not care for "Stinkmop"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ery wise old man said to me 'oh lighten up, Sparky', and I don't know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ame kind of st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CI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hhhhh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w, the reason I am a spiritualist instead of a therapist is that 'therapist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ten becomes 'the rapist' and that will not help us attain potentiality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is potentiality? It is the ability to achieve those goals that we wis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chieve for ourselves.  People often say to me that they feel "nowhere"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m going to change that to "Now he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ru holds up a card which says "NOWHERE = NOW HERE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CI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hhhh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you have many assumptions about your goals, but when you "assume" You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 "ass" out of "u" and "m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ru holds up a card which says "ASSUME = ASS - U - M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CI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hhhhhhh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being, or that which we call 'ourselves', is not the tinker.  It i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ughts.  It is the Gap between the tinker and the taughts! We are no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d, we are not our body, we are the Ga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ru holds up a card that says "NOT TINKER, NOT TAUGHTS, BUT THE GAP" with the familiar Gap f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CI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hh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apid f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heart of the matter is that you are the heart of the matter.  There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"I" in "team".  Beer before liquor, never sicker.  Don't take a wooden nick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f your pipe is short and your pump is weak, you better stand close or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iss on your feet.  He who goes to bed with itchy bum wakes up with sm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CI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hh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nally, the path to spiritual awakening requires the death of ego.  Legg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ego! Let us end with the mantra: Om Ay Vant Yu Hu...Om Ay Vant Yu Hu...Om 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ant Yu H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CI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ha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m Ay Vant Yu Hu...Om Ay Vant Yu Hu...Om Ay Vant Yu H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ru takes a swig of Yoo-H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 with God, and pay at the door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ciples file out.  Austin and Felicity 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can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uru, I'm having trouble perfo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know- my bits and pieces are a bit slee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not under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ve forgotten the steps to the Mummy-Daddy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ill not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flag's at half mast and no one will salu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Willie don'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y are you beating around the bu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's my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hhhh, I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I don't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's impot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right,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Guru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licity and I were all set for some hump Olympics and I couldn't bat for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yes, 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have no idea what I'm saying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t a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uru, I've lost my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mojo! You should have said so.  Well, you've lost your mojo becaus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akras are misaligned.  You have lost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st love? Oh, you mean Vaness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o's Vaness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was an evil robot minion of Dr. Evil.  I couldn't have lov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nial ain't just a river in Egypt, buddy.  You will only get your mojo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n you surround yourself with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I get what you're saying now! He's talking about free love, baby! Tune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urn on, and drop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RU PIT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am talking about true love.  You must stay and study until you are wor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 way, man.  The only way to surround yourself with love is to throw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winging shin-dig! Yeah, baby, 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  INT.  DR.EVIL'S VOLCANO 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and Frau are interrupted by the man we now know as FAT BASTARD.  He is foul-mouth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swears he is blee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 done, Fat Bastard.  May I have the moj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rst things first, where's your shitter? I've gotta (bleep)in, turtle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okin'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ght.  Charming.  Fat Bastard- you don't mind me calling you Fat Bastar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ve got a lot of demons kickin' around in my noggin, but weight issues ai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right, Fat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name is Fat Bastard! I'm the incorrect weight for my height and I was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ut of wedlock, hence the moniker Fat Bastard.  Hey, I'm not kiddin'.  I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crap on deck that could choke a don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t Bastard, the moj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re's my (bleeping)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gentlemen never discusses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ne, you can take your (bleep)in' money and shove it up your (bleep)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upid (bleeping) prick! While you're at it you can suck my greasy, two-t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bleep)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ulgarity is no substitute for w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(Bleeb)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ght.  Bring in 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PRIVATE ARMY SOLDIERS drive in a forklift loaded with gold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right, her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 Bastard slowly draws out the high-tech syringe full of MOJO.  Dr. Evil is mesmer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i-Me, fe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-Me runs and snatches the mojo from Fat Bastard and gives it to Dr. Evil, who caresses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s it on a SPECIALLY PREPARED PEDES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 TWO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I have some bad news.  Austin Powers is back in the Sixties. 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ur best assassins spotted him but he go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 is ri-goddamn-diculous, we have his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is another.  Felicity Shagwell, C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Scott Evil enters through TIME POR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cott,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on't know, I was sitting around watching the tube and The Courtshi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ddie's Father came on Nick at Nite, you know, and I was just listening t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me so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ums/sings the the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yway it made me think that maybe we could try and work things out.  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are my Dad and I ne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had your chance, Scott.  I already have someone created in my image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il, he wants to take over the world, and he fits easily into most over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orage b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s anyone seen Mini-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i-Me! Mini-Mouse? Mini-Driver? Hello! Mini Pearl? Can we put a frickin' 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 him o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, very hurt, sits back in his chair and sulks.  Dr. Evil hits a button and a model moon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el earth desc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ntlemen, phase three.  We place a giant laser on the moon. 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emonst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re's my las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looks around and sees Mini-Me gnawing on the model laser.  Dr. Evil takes it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i-Me, don't chew my la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t feeling well.  He has an ear infection, but tit's 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? No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ack to mod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yway, the laser is powerful enough to destroy every city on the plane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ll.  We'll turn the moon into what I like to call a "Death Star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SNIC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nickering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thing D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did you ca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retends to sneez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p-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unsu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less you? Anyways, since my "death star" laser was invented by the no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mbridge physicist, Dr.  Parsons.  I thought we'd name it in his honor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an Parsons Pro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SNICKER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Alan Parsons Project was a progressive rock band from 1982.  Why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ust name it Operation Wang Chung, a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dicating la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you get your own evil empire, you can call it whatever you wa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ntlemen, allow me to demonstrate the awesome lethality of the Alan Pars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roject.  Fire the las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  INSERT SHO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iant laser beam smashes down through the roof of the White House, causing it to ex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is shocked by the laser's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God, Dr. Evil, you destroyed the Wihite House with no war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ctually, that was just footage from the 1996 blockbuster motion Pi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dependence Day, but it would be a lot like that.  What do you think, Sco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ah, Codename: Thompson Twins was really impres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nineteen, I don'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h! Shh-Shh.  Shh-Shhhhhh-Shh.  Shh-shh! It's Morse 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ading imaginary 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t me decipher...it says 'shhhhh!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are so la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ike Electric Compa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sssss...huuuuuh...Sh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what are we going to do about Pow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t Bastard, in addition to being extremely rotund, you're a vicious kill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ke car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ll be my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an easy job.  Without his mojo, Powers will be...powerl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  INT.  AUSTIN'S PA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rty, packed with dancing freaks of every stripe, is in full swing.  A girl dances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sized bird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 shag-in is gonna blow your mind, baby, 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ty sequence is shot like Laugh-In.  Very fast cuts to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sees a VERY PREGNANT WOMAN drinking a martini and smoking.  He gently lifts her drin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 away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GNANT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ll thank me later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.  Austin and Felicity d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oticing some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y! Ricardo Monteblan, 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RICARDO MONTEBLAN -smoking a hukka on a round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ICA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lo, Austin! Balls, said the queen and the king laughed because he had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razy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t's split up and scope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do anything I wouldn't do- at least not with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slaps Austin on the butt as he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t the bar with an exotic-looking mod ch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h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re very exotic, baby.  Do you have a little English i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ould you like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lan Zeus-type very gay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AN ZEUS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olling his 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 is ridiculo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DON COP and Felicity are on hanging 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NDON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ve you ever been picked up by the fuz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but I bet it really h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Y IN A RAINCOAT on a tricycle, shot undercranked, rides through the party and fall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pops into frame with a book that says "AUSTIN POWERS SEXY DICTIONAR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Austin Powers Sexy Dictionary defines an Eskimo hooker as a frosty pro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skimo at the bar in a fur par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SK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on't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pans up Felicity's cool hip-huggers, which are very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ose are skin tight.  How do you get into those pants,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 you can start by buying me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does a spit 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with a VI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I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were great last night.  By the way, I'm Th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re Thor? I'm tho thor I can hardly t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is wearing a silly spiked German helmet like in Hogan's Her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erman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lo, I am Baron Von Firstinbed.  Last night I had German-Chinese food.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ur later I was hungry- for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EUS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 puh-leez, why don't you take a handful of F-off pi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d you hear about the contortionist who was engaged to be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ah, I heard she broke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m running backwards of Austin doing a spit 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E JOHNSON in German helmet behind a p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RTIE JOH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errrrry interesting- but shtup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takes his glasses off to clean them.  We see his POV, which is totally fuzzy.  He look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ees what appears to be a NUDE GIRL- two round globes and dark tria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puts his glasses on and looks again.  It is actually a girl in a flesh-colored dress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her and Austin were two COMPLETELY BALD MEN and a triangular martini glass fille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mopolit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Austin and Felicity toget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ok a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nts to where Fat Bastard and his companion are 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's not a pretty sight.  Who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ntil recently he worked security for the MOD, but we think he might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uble agent, possibly for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've noticed that his lifestyle has changed dramatically.  He's made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sh purchases, he's hanging out with foxes half his age, and he's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quite a fixture on the London party circ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o's the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on't know, but it looks like he's spli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 Bastar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ll follow him.  You see what you can get out of the girl.  We'll rendez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follows Fat Bastard out the door.  Austin makes his way over to 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lo,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lo, Mr. Powers.  Fab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o are you today,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obin.  Robin Swa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wallows? That's an interesting name.  Are you Engl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rman, actually.  My maiden name is Spi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 which is it, baby, Spitz or Swallows? Either way, it's a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pleasure is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extends her hand.  Austin takes it and shakes.  As he shakes, her cleavage undulate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llo.  Austin is transfixed and keeps shaking far too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armed, I'm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ill shaking, her breasts jigg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do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ill shaking, ji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q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akes, jigg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always enjoy meeting new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akes, jigg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's your mum?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akes, jigg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love shaking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.  is shaking her hand so vigorously that she is in danger of popping out of her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napping out of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, who was your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s name is Fat 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suit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's my l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is gross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K.  Would you happen to know if he's in business with a man named Mr. Ev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on't know anyone named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ally? I said Mister Evil.  Austin does a smug 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mething to drink? Would you like a Mister Pep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I'd love a Doctor Pe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ally? I said Mister Pe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does another smug take.  Robin grabs Austin and pulls him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re a groovy boy, I'd like to strap you on some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  ALAN ZEUS-TYPE GUY IN LIM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AN ZEUS TY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eanwhi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  EXT.  FISH AND CHIPS STA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erally a window in a wall.  Fat Bastard is plac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...and I'll have a fried-prawn sandwich, with extra mayonnaise, two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ickens, a kidney pie, a toad in the hole, bubble and squeak, bang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sh, 3 orders of fish and chips, and...a Fresca.  No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an to see Felicity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love a man with a large appet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 love a woman with big (bleeps), so let's shut up and get to (bleep)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swallows hard and forces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  INT.  AUSTIN'S PA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Robin are the only ones left.  They are dancing a weird Sixties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n I ask you a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, what's the 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yes.  Would you like to shag? 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d love to, Mr. Powers, just come right...over...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in moves Austin into place as they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re a bit of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, Austin looks into her eyes and sees the REFLECTION OF AN ASSASSIN (Oedipus)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 a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s he throws it, Austin spins Robin Swallows around and USES HER AS A SHIELD.  She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fe squarely 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rai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edipus...use the revol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dipus pulls out a pistol and begins FIRING.  Austin continues to use Robin AS A SHIEL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six hits.  Oedipus runs out of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rai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edipus...use the machin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dipus pulls out a machine gun and FIRES.  In a Robert Rodriquez-like flurry of events, 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dges while still USING HER AS A 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edipus throws down his gun and charges Austin.  Austin uses Robin's body to block Oedipus'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, but his momentum pushes all three of them through a PLATE GLASS WINDOW of his second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 IN MID-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fall, Austin turns Robin around so that she is between him and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  EXT.  OUTSIDE AUSTINIS FL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nd with a THUD.  Robin cushions Austin's fall.  Oedipus is dead on the pa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edipus, Oedip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rry baby, too late.  He's as dead as vaudevi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BIN SW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can't win, Powers.  Dr. Evil has your mojo and it's only a matter of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fore he kills you and takes over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wea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ell Fat Bastard I'll miss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 INT. 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licity is in bed, naked under the sheets, smoking a cigarette.  We hear strange sounds offsta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an over to reveal she's IN BED WITH A NAKED FAT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eating a huge turkey leg, his face covered in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always get (bleep)in' hungry after I get my end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never would have thought that a man of such tremendous girth could be such 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m, creative and sensuous l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want some chicken? I have m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olls over to reveal his HUGE NAKED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takes a homing device out of her purse, looks around for a place to plant it.  S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normous butt cleavage and realizes that there's only one place for the thing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FAT BASTARD'S face.  He is deligh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isky are we? Alright lets have another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  INT.  DR. EVIL'S VOLCANO LAIR - MAI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at his table with Frau, Scott, and Numbe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t me the President of the United 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appears on Dr. Evil's video screen with his ADVISOR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  INT.  OVAL OFFICE (SPLIT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w what I want Mr. President, but I will receive.  In 12 hours I will des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shington, DC with a giant la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reveals a giant laser.  Mini-Me is humping it like a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K, Mini-Me, why don't you and the laser get a frickin' room.  Hones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Presid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will destroy another major city every hour- that is, unless you pay 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 Z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e hundred billion doll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and his advisor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 that's more than the entire federal budget for 196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play games with me.  The capitol will disappear if I don't rece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 Z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e hundred billion doll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dvisor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 much money simply doesn't exist.  I don't think l00 billion is ev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umber.  It's like saying I want a kajillion bajillion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dvisor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me on, Mr. Presid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 ZO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"Show me the money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looks around smugly.  No on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 ZOO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"Show me the money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round again, expec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sorry, I d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know, kwan? Show me the money? No? No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1969.  That movie won't come out for another 30 years, ass.  The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know what you're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ght.  OK, see if you understand this: give me the money or I'm going to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to frickin' bits, 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and his advisors MURM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aking 'stop' gestu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lk to the h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sign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Scot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id love that, though.  Cuba Gooding Jr.  was outstanding.  Oscar spee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ery tou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tt looks at him with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kay, everybody clear the r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leaves and he walks over to a panel bearing his logo.  He presses a button, the pa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up to reveal...A SECRET SHRINE TO AUSTIN POW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it we see a huge full-length photo of Austin Powers, and various magazine c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esses a button and an Austin wig descends from the ceiling landing perfectly on his b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A backless mockup of Austin's suit rises from the floor.  He puts on a pair of glass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come Austin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cautiously tastes the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ah, baby.  Very shagede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 isn't working.  I don't feel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USH IN towards Dr. Evil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  DR. EVIL ANIMATED SEQU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ellow Submarine-like depiction of Dr. Evil.  Zoom in on his head which explodes into 30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Dr. Evil heads which rain on a Peter Max-ian valley of flowers.  The flowers sprout the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EVIL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sychedelic flying Austin head with spirals in the glasses smashes the flowers, chang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s from "EVIL" to "VILE" and to "LIVE" and then to "LOV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-of-the-century fat cat capitalists on stilts with teeth coming out of their stomachs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is rockets that have the word "GREED" written on the shaft, smashing the "LOVE" flower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IRELO" which sprouts into "YELLOW" which turns into submarines, which becomes yellow penis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, goose-stepping Dr. Evils, each of them peeing, creating a rain of urine that fall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Max-ian valley of a hundred Austin Powers citizens.  They each open an umbrella that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LOVE TRIUMPHS OVER LUST".  The urine turns into a stream that flows into the mouth of a huge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CUT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  INT.  DR. EVIL'S VOLCANO LAIR - AUSTIN SH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from Dr. Evil's head.  He looks dazed and confused.  Just then, Number Two re-ent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, catching Dr. Evil with all his Austin paraphernal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one last thing.  I-- 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was just...right.  Would it kill you to frickin' kno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  EXT./INT.  CARNABY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walk along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tell me about the Nine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know I can't tell you details about the future, baby, it could 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t details, just what it's like.  You know, what's the scene? Where's it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've been a lot of advances in the Nineties, baby.  The economy is s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ople take better care of their health concern for the environment i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se and, um, let's see, there's an entire television channel dedica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unds aw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not so bad once you get used to it.  The Nineties ar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sponsibility.  You know, having respect for yourself and other peopl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en got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? Married?  What about the sexual revolu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, it turns out there were some casualties, baby.  Don't you think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er get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not until I get a little more 'experience' under my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ustin notices something outside and puts his hand to his mouth in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wide-e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 my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is immediately on her guard.  She pulls her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is it! Is it Fat Bast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written here on my hand,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turns his hand around to show her.  He has written 'oh my God' on his hand with the 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ays 'Oh my God!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and Felicity duck into a CAMERA SHOP and come out an instant later with SUPER-8 CAMER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un down the street filming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- SUPER-8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a Richard Lester-like sequence shot on grainy film from Austin and Felicity's POV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lots of SPEEDED UP stuff and POPPING IN AND OUT of frame like the MONKEES TV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N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licity, I haven't had this much fun since I worked undercover in Amsterda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'66 I think it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1965, actually.  You posed as a Dutch cheese expert to stop Dr. Evil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oisoning the world's water sup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is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studied your file, Austin.  I want to be a trailblazer, just like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Seventies are right around the corner.  It's going to be a glorious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r fashion and music and technology-- it won't be long before every flying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s its own 8-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starts to say something, then bites his 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CIA has always been a boy's club until now.  Well move over, this chi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king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oa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Very impres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your vo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I think I'm coming down with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stop at an ICE CREAM MAN with his push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ll get some ice cream.  Would you like s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oarse, to ice cream 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uld I have two scoops of Vanilla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CREAM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ght away, governor.  Would you like chocolate syr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oa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CREAM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ll you have any whipped cre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oa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will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CR@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ndy sprinkl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oa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CREAM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rushed nu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laryngit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CREAM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e's your change, sir.  Oh, and Austi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ut back to the ICE CREAM MAN to see him pulling off a very fake beard.  It is BASIL (though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clearly another actor befor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ow with phlegmy thr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s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lo, Austin.  What's wrong with your vo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ill phlegmy thro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just had ice cream.  Listen to me, I have dairy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RY HAD A LITTLE LA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T WAS ALWAYS GRUNT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TIED IT TO A FIVE BAR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KICKED IT'S LITT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! Things are heating up, so I thought it best to contact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sguise.  Felicity, your plan worked.  You and Austin track Fat Bastard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how can we track Fat Bast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planted a homing device on him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and we're starting to pick up the signal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hands Felicity a tracking device that BE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did you get close enough to plant a homing dev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shagged him, I shagged him r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Basil are confused and grossed out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...him? Just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Austin, we needed that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, thanks to your effort, Felicity, we now know th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errupting, to Felic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d you use an elaborate set of pulleys? A block and tack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yway, you two follow the signal back to Dr. Evil's headquarters and th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errupting, to Felic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just can't get my head around it, baby.  You're so small and he's so ..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all.  The sheer mechanics of it are mindboggl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ever mind, Austin, you two have work to do.  You must find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  INT.  BEE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BEEP-BEEP of the tracking screen built into the d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got it! A Chinese basket with a counter-weighted ballast.  That's how you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it almost sounds like you're 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o, me? That's not possible,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,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 a-car pulls beside them.  Two Dr. Evil Private Army guys pull machine guns and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t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ducks.  Austin reaches back and pulls ROBIN SWALLOWS from the back seat and USES HER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're obviously on the right 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: tracking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looks like Fat Bastard is-on an island in the middle of the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  EXT.  DR. EVIL'S ISLAND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BEEP-BEEP of the tracking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  EXT.  BEACH - DR. EVIL'S ISLA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etle comes from under the water and lands on the beach.  We still hear the BEEP-B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  EXT.  TENT - WOO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have set up a tent with a view of the Dr. Evil Mt.  Rushmore face.  Austi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t the mountain through a pair of binoculars which hang around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ccording to the readings, Dr. Evil's headquarters is over the next 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n I have a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hands her the binoculars.  Unfortunately the strap is still around his neck, pull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into her cleav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Question is, how do we get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uff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mmmmmm...mmmm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did you hea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seem to be stuck in your dirty pi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re are the topographical maps that Basil drew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think they're in the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nd Felicity enter the tent.  A LIGHT is on inside casting shadows of Austin and Felicit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the tent.  From the outside it appears the shadow Austin is leaning over with h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-the shadow Felicity, who appears to have her hands up his b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ve you got it out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od Lord, Austin, what sort of things do you put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 Felicity appears to be tugging a string of sausage links from hi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anything that catches my fa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do you manage to fit it all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it stretches to 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 Felicity appears to pull a tennis racket out of Austin'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e you almost done? I can't hold it much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at Austin is leaned over holding part of the tent.  Felicity is rummaging through a duff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 across the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re we go, one hammer.  It's amazing how much this duffel bag will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. EVIL'S VOLCANO L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Dr. Evil playing a piano.  We pan to see Mini-Me on top of the piano, himself pla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ature baby g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'WHAT IF GOD WAS ONE OF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UST A SLOB LIKE ONE OF US?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at Number Two and Frau are the audience.  They appla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that was fantastic, but I do have some bad news.  Powers' i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ted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worry, Dr. Evil, we can get to him by using 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have the perfect weapon.  Fra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RA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ring in the He-Bo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It's Rainina Men by THE WEATHER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HE-BOTS enter in unison.  They are robotic studs in Logan's Run type outf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may I present the He-Bots.  What kind of woman could resist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rfect specimens of masculinity? Their clothes are stylish, their postu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amrod straight, and their buttocks are tight, like tigers.  And, each He-B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 armed with a secret weap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first He-Bot.  A nozzle flips up from his codpiece and white smoke pour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oison g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second He-Bot.  A gun barrel flips out form his crotch and FIRES machine-gun 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chine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third He-Bot.  A nozzle flips up from his crotch and yellow liquid drizzles out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, where it sm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deadly ac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is disgusted by the las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ght.  I object to the last one on aesthetic grounds, but I don't care h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t Powers, just bring him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Mini-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ady Mini-Me? A one and a two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E, AND MY SH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ROLLING DOWN THE A-V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api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SN'T A STREET, WASN'T M A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SN'T A BOULEV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dancing in ste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E, AND MY SH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W ALL ALONE AND FEE-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NI-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voice unnaturally 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L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  EXT.  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shadows again.  It now looks like Felicity is putting things into Austin'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 you want everything to go back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.  Listen, Felicity, about Fat Bastar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my job, Austin.  You of all people should understand that.  Marake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1962.  Rome, 1964.  Tokyo, 1966.  I know your record backwards and forwar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ve had more sex on the job than a Swedish steward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 Felicity tries to cram the tennis racket into what appears to be Austin'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re right, Felicity, I can't deny it.  But the world changed, and I cha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 back to reveal that THE HE-BOTS are watching.  Felicity shoves the tennis racket extra har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stands up rapi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back h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e you 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fine, just keeping p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-Bots shrug their shoulders and march towards the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  INT.  DR. EVIL'S VOLCANO LAIR - 60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, Fat Bastard, Scott, Number Two and Frau are s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hrist Almighty, it smells terrible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the volcanic sulphurous emissions.  We've put up some air freshe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eat, now it smells like someone took a shite in a pin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the laser has been loaded into the rocket.  You're ready for la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just waiting to taunt my nemesis.  I have so few pleasures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are brought in at gunpoint by Private Army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h, Mr. Powers, Ms. Shagwell, welcome to my hollowed-out volca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meet again,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the only reason I'm keeping you alive is so you can feel the ago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tching my plan unf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 your plan will nev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trails off as he spots his MOJO in the beaker behind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is that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moj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know what they say: finders keepers, loser wee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do you like real est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course.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kicks Dr. Evil in the 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w you've got a couple of ac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ww! My stomach hur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win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on't care if he is evil, you don't give a man a shot in the pills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ust not cricket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ke the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s lead Austin and Felicity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just hoofed you in the sack and you're going to leave them alone in a j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ell with one inept guard? They'll escape, dipshit.  You do this every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re going the right way for a smacked bottom, youn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O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don't own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o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ulling out 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complicated.  Usually it's illegal but this buddy of mine...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gress.  Fat Bastard, I'm leaving you in charge.  I'm going up the mo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ld the world ransom with my giant laser, I shouldn't be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about Pow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's tucked away safely in his cell.  He's harmless without that mojo. 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with you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Number Tw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umber Two, begin the count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a around Dr. Evil's command chair, including the time portal behind it, is enclos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lar door, becoming part of the rocket.  Steam begins billowing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ve, four, thre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  EXT.  VOLCANO ISLAND (CHEAP BLUE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MBER TWO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wo, one, lift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cket lifts off from the volcano into the nigh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4  EXT.  NIGHT SKY (CHEAP BLUE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cket in f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5  FULL SCREEN - NORAD TRACKING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cket enters the screen.  It has the silhouette of a flying pen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  INT.  TRACK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lonel, you better have a look at this rad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is it,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on't know, sir, but it looks like a gian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  INT.  COCKPIT - J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-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ke a look out of star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-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 my God, it looks like a hug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  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ises his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ver there.  A rare red-billed woodpe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s over with binocul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sort of bird is that? Oh goodness, it's not a bird, it'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  EXT.  ARMY B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RG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rivates! We have reports of an Unidentified Flying Object.  It has a 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ooth shaft, complete wi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  EXT.  BASEBALL DIA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wo balls! No stri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is that? It looks just like an enormou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  INT.  RADAR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ohns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DAR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t on the horn to British Intelligence and let them know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  INT.  JAIL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are in a bare cell with cement walls.  The huge metal door has a window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s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are we going to get out of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y don't you just shag Fat Bastard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explo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that is it! I don't know what happened to you in the Nineties,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till here, in the Sixties, and I still swing! Don't try to lay your hang-u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 me just because you lost your mojo!  That one h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uch, baby, very ouch.  I'm w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sorry, Austin, that was a cheap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baby, you're right.  I was wrong to judge you.  I guess I am...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the Austin Powers I knew was wild and crazy and free.  He could nev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 Austin is gone.  I've changed.  I knew someone, not long ago,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pecial woman.  She taught me that life isn't about jumping into the sa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oever comes along, it's about caring and responsibility.  And while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rue she turned out to be an evil robot minion of Dr. Evil, I suppose I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d...lo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s that your w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Vanes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is tou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sten, Austin, I can't pretend to understand everything you've gone thro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I trust you.  I'll make you a deal: if we get out of here alive, I'll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nogamy a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s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oovy,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need to lure the guard inside and get his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right, what if I pretend to be desperately ill with food poisoning?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uard, drawn by my cries of pain, will come to investigate.  Meanwhile, you d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pit and line it with makeshift punji sticks made from shar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othbrushes.  The guard falls in, Bob's your uncle, and we've got the k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 might work, but how abou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charges towards the window in the door, ripping open her blouse as she goes, show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sts to the guard.  We, however, can't se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iving a wolf whist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do you think of these, my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3  INT.  HALLWAY OUTSIDE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is mesmerized by Feli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om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unlocks the door an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4  INT.  JAIL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enters an apparently empty cell.  We see that Austin is wedged spread-eagle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, ready to pou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eductive, to gu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very hot in here, don'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follows her into the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rr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very hot in here, don'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advances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reaking c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from abo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very firmly wed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f you want something d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NCHES the guard right in the face and he collap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most...go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falls flat on his face with a THUMP and pops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t's go get my moj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5  INT.  DR. EVIL'S MOON B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stark, steel girder and glass structure.  Dr. Evil is trying to look dignified but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ATING AWAY.  He grabs at the railing of his chair as his feet floa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s anyone seen my gravity booties? Honestly, all I wanted was a frickin' m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se.  Hello, we're on the moon, no grav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ni-Me? 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top of the room.  Mini-Me is stuck to the top of the ceiling along with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B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frickin' mascot is stuck to the ceiling, OK? Not good.  Papa not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uple of henchmen place BOOTS on Dr. Evil.  He drop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mebody get the stick.  Hold on, Mini-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o micro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gin las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interrupted by terrible FEEDBACK.  Dr. Evil taps and blows on the m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o microphon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g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se FEEDBACK.  He holds it farthe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o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gin laser ignition sequ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er's coils begin to glow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unar alignment in 6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  FULL FRAME - LUNAR TRACKING MOD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ORAD-type screen showing the current position of the moon and where it needs to be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er ca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  INT.  DR. EVIL'S VOLCANO LAIR - MAI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run into the Main Room.  It is strangely dark and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re's your mojo, Aust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not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It's Raining Men by THE WEATHER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lights dim.  The three He-Bots descend from the ceiling on trapezes and acrob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s, their muscles ripp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tch out, baby, He-Bo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-Bots flip off their trapezes and land in unison, like a perfect Olympic dismount. 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tch nozzles flip up one b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can't fight them without my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o said anything about figh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seductive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does a very seductive dance, with hip thrusts and bumps and grinds.  The He-Bots EXPLO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cumbing to her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mashing, Felicity, you were making me very horny, man! Extremely ran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nde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'mon, give the lads a show.  Take of your top.  Put 'em on the glass! Make '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unce.  Let's have a look at your t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turn to see Fat Bastard lurking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t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oking for this, Mr. Pow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 Bastard, holds the beaker and is flanked by a dozen private army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ive me back my mojo, Fat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give the orders, (bleep) for brains.  Guards, take them back to their c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 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ld on, let me ask you on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right, I guess I owe you that much for a night of carnal ecst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is gross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e you hap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kind of stupid ass question is that? I'm (bleep)in' rich and I'm up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its in clean stin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didn't answer my question, are you hap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about my girth isn't it? Sure I could lose a few pounds, but I could shiv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e you hap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course I'm not happy.  Look at me, I'm a big fat slob.  I've got bi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titties than you do! I've got more (bleep)in' chins than a Chinese phone boo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ve got more crack cheese than a (bleep)in' dairy.  I've nay seen ma willi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wo years.  That's enough time to declare it legally deed! I can't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ating.  I eat because I'm unhappy and I'm unhappy because I 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arts to c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caught in a cycle and there's no escap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ybe inside that Fat Bastard there's a thin bastard, trying to ge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ybe there's big crap inside me trying to get out, jack-ass! Enough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(bleep)in' new age aphorisms.  Listen, I've run the gamut of self-help boo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"Food isn't love", right, but how do you get it from the page to the (bleep)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rk? I'm so weak, I hate myself.  I'm for shite.  Here, take the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 Bastard hands over the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 BAST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appreciate you trying to reach me, no one can do it for me, I know this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's a hole in my soul that food won't fill.  This is the beginning of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e.  I'm gonna go to the gym everyday.  If you'll excuse me, there's someon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ve to get in touch with and forgive...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rry.  I fa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a long road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  EXT.  BEACH - DR. EVIL'S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run up to the Bee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ld on, I have something very importan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drinks the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do you f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und as a pound, my spuds are boiling.  Fancy a sha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we don't hav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'mon, luv, let's hop on the good foot and do the bad 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's taken his laser to the moon.  The world is in d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ght, the moon.  I think I know someone who can give us a l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  EXT.  CAPE CANAVERAL - APOLLO ROCKET (STOCK FOOT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pollo ready for lift-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CAST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's been some sort of delay in the launch of Apollo 11, Walter, bu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nderstand that America's first manned mission to the moon will be blast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r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  INT.  CAPS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 across Austin in a spacesuit, then Felicity in her spacesuit, then CAMEO ASTRONAUT in his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.  They are surrounded by hundreds of gauges, buttons and me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r blimey, you'd have to be a rocket scientist to figure this stuff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RONA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am a rocket scien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echnician closes the hatch and the countdown be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ION COMMAND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will have lift-off in T minus 10 seconds...9...8...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licity, if you get frightened, just hold my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1  EXT.  CAPE CANAVERAL (STOCK FOOT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cket lif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ION COMMAND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have lift-off! Apollo 11 has cleared the tower and is head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ndezvous with the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  INT.  APOLLO CAPS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-forces during lift-off are incredible.  Austin's face is pulled into a contorted mask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s his teeth.  His hair sticks straight up and his glasses are twi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is terrified.  He clutches Felicity's hand, then grabs on to the astronaut beside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, however, lov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aaaaa-h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  EXT.  SPACE - APOLLO ROCKET (STOCK FOOT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ges sepa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  INT.  NASA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l sits at the console with NASA technic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you have achieved lunar orbit.  How was that lift-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5  INT.  CAPSULE - APOLLO ROCKET (INTER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be honest it was terrifying.  It felt like sitting on top of a bomb. 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unched through the atmosphere, I said 'Oh my God!' and I soiled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ppens all the time in that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, I mean I soiled myself just now when I said oh 'my God!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sil, it was amaz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repare for moon landing.  We only have one hour until Dr. Evil fir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as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  EXT.  MOON LANDING (STOCK FOOT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unar module settles on the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ission control, the swinger has la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7  EXT.  LUNAR MODULE - SURFACE OF THE M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step out in their spaces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 is one small step for man, but a giant step for shagging.  Can you imag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, baby, weightless? The permutations are mind-bogg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aughty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plants a UNION JACK on the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d Save the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8  INT.  NASA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SSION COMMANDER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ION COMM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Queen? This is an American show, goddammit.  Let's roll that footag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t last week in the stu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  INT.  1960'S AMERICAN HOME (STOCK FOOT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mily gathers around the TV, watching Neil Armstrong's 'real' moon l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  INT.  DR. EVIL'S MOON B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walks all the way around a TUBULAR HALLWAY-- up the walls, across the ceiling upside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ack again, settling into his chair.  It is like that shot in 2001 SPACE ODYSS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osition the la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er shifts into place.  An ALARM goes off and LIGHTS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RNING, LASER CALIBRA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t me th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flickers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r. President, your time is up.  This is your last chance to pay 100 b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llars or see Washington DC destr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RNING, LASER CALIBRA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ARM continues to bl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  INT.  OVAL OFFICE (SPLIT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at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? I can't hea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y me 100 billion dollars or see Washington DC destroy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ARM BL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sorry, I just can't hea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u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abou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Capital will be destroy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ARM BL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rry! I just can't- I think it's that al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uld someone shut off that frickin' alarm? I'm trying to hold the fre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stage here.  Hones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WILL DESTROY WASHINGTON DC UNLESS YOU PAY 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ARM SHUTS OFF but Dr. Evil is still shou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100 BILLION DOLL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yelling startles even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lease Dr. Evil, be reasonable.  That's more money than is in the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deral Treasu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 well, I guess you have one minute to- "show me the money"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still don't know what that means.  I can't show you the money becaus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have 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n I suppose you're up shit's crick without a pa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2  INT.  NASA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ite room with a bank of old-fashioned computers and a tracking screen.  Basil,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S, and other VIPs look anxiously over the shoulder of the MISSION CONTROL SPECIAL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entlemen, Austin has landed on the moon.  We'll soon know whether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cceeded or whether the world will be destroy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3  INT.  DR. EVIL'S MOON BASE -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and Felicity enter through a hatch and step out of their spaces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t's find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ustin notice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ints.  We see a profile through a sheet of frosted glass.  It is Dr. Evil's distin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ile, with a machine gun.  Austin takes careful aim and FIRES.  We see the SHADOW take the h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you've done it! You got Dr. Ev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course I did, baby, I got my mojo working over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I'm going ahead.  Cover my r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be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runs ahead.  Austin runs over to where the shadow came from.  He sees that it was not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, but MINI-ME, carrying a little gun.  Austin is asha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oor little bugger.  He's so small, he's like a dog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chokes back a t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oor little bu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licity, be careful! Dr. Evil is still alive! Felic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runs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4  INT.  DR. EVIL'S MOON BASE - MAI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rounds the corner and comes upon Dr.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olding his gun on Dr. Ev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right, slap-head, turn around. 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en't you forgetting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l panel in the main chamber revolves, revealing FELICITY, enclosed in a glass t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lic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Dr. Ev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have you done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worry, she's not dead...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ly colored GAS starts to fill the glass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uffled through g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worry about me Austin.  You've got to save the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looks like you have a choice, Powers: save the world, or sa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is torn.  He looks back and forth between Felicity and the laser which is on the other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ve got my mojo back, man, I can do 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'll see.  Fire the las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manning the laser's joystick begins to MOVE IT.  Austin leaps across the room and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just i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nds off my joystick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restles with her a moment and then KNOCKS IT ASK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  EXT. 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er beam hits the Big Boy Rocket in the crotch and Big Boy's eyes cross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  INT.  DR. EVIL'S MOON BASE - MAI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amn you, Pow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hits a SELF-DESTRUCT button.  An ALARM bl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rning! Self-destruct sequence initia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se is rocked by EXPLO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e, Dr. Evil I told you I could do 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rhaps you spoke too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looks over.  Felicity has slumped over in the t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BANGS on the glass with his f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licity! Felicity.  Wake up! Wake up! Please God, don't take he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oo late.  Dr. Evil runs through the TIME PORTAL and get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licity, you have to understand, I thought I had my mojo back.  This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looks up to the heavens.  We see a quick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  FLASHBACK 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oments they shared, Austin making her laugh, their first kiss, of Felicity being her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ree-spirited 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ear runs down his cheek.  Austin presses his face against the glass as if trying to reac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love you, Felicity! I know I couldn't say it before, but I really do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enrag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r. Evil, I'll kill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stin starts to chase him, but THREE PRIVATE ARMY MEN block his path.  Austin is like an anim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arges toward the first soldier, RIPS HIS HEART OUT, and takes a bite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ustin turns to the second soldier and RIPS HIS SPINE OUT like in Mortal Kombat.  The 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mp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soldier is terrified.  Austin swings both fists simultaneously, crushing the guy'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EXPLODES LIKE A PUMP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runs over to the TIME PORTAL set for "75 BC".  He run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8  INT.  ROMAN VILLA - 75 B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rgy is taking place.  Dr. Evil is in a toga with a laurel with two YOUNG ROMAN MEN feed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make love to your wife out of duty, your mistress for pleasure, and a R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y for ecst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oticing Aust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ns away as Austin appears through the TIME PORTAL.  Austin follows Dr. Evil into another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AL marked "1975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9  EXT.  VENTURA BOULEVARD - 19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emerges from the TIME PORTAL to see Dr. Evil getting into a car.  Austin waves his h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1974 RED FORD TORINO with a white stripe pull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have to commandeer this veh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oti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y, aren't you Hu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O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PAUL MICHAEL GLASER (STARSKY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UL MICHAEL GLA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Star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AVID SO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Hu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jumps in and the Torino speeds off.  Dr. Evil's car disappears into a car wash which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PORTAL.  The Torino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gn at the car wash reads: "1911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0  EXT.  DECK OF THE TITANIC - 19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s in period garb walk past a lifesaver with "Titanic" stenciled above it.  Dr. Evil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portal with Austin hot on his h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ceberg, dead a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ship tilts at a radical angle.  LEONARDO DICAPRIO, KATE WINSLET, and JAMES 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MES 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king of the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and Austin slide backwards into the TIME PORTAL they just came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1  EXT.  LONDON STREET - DAY - 1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runs into the street with Austin chasing him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-MO Austin dives for a ridiculously long time, and TACKLES Dr. Evil, pinn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going to kill you, you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reathing heav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fore you do that, know this: Austin, I am...your...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dramatic 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o.  I can't back that up.  I was just grasping at straws.  I had nothing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sn't it interesting, Mr. Powers, you really have become a produc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ine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re more interested in your job as glorified policeman than you 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ve.  You won the battle, but I won the war.  Love means nothing,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rov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idn't think that Felicity was going to di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a cowardly response.  I'm disappointed really.  You have the power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ck in time and save her, but it means letting me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looks over and sees a TIME PORTAL.  Through it he can glimpse the lair, and Feli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, Mr. Powers, which is it going to be? Me or the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lic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run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2  INT.  DR. EVIL'S MOON BASE - 60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scene from a moment ago.  Felicity is in the glass tube and the BRIGHTLY COLORED GA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ing to fil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looks like you have a choice: save the world, or save your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choose love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runs over to the glass tube and SMASHES HIS FIST through it.  The glass SHATTERS and 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Felicity out.  She gasps for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licity,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I thou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 was another place and another time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kisses her for a long time.  She starts to t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ruggles.  She hits him in the head and he finally stops kiss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an't. 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rry, baby, I got a little over- stimu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ire the las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do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se your moj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on't ha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rust me, you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turns and gives a 'who me?' look over his bottom.  The woman arming the laser stu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s into the directional control just as it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  EXT. 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Boy Rocket spins to avoid the laser as it passes harmlessly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  INT.  NASA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bi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 did it, he saved the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alm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course, I thought he m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5  INT.  DR, EVILIS MOON BASE - MAIN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you did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Uh-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think I just got my mojo back. 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you had it all along.  No one can take your, mojo away from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od-bye, Mr. Powers, for the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 hits the SELF-DESTRUCT button and climbs aboard the rocket, which blas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6  EXT.  SPACE (CHEAP BLUE SCREEN EFF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's escape rocket in f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  FULL SCREEN - RAD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Evil's rocket enters the screen.  It has the silhouette of a flying pen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8  INT.  RADAR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DAR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ir, you better have a look at this rad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LO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DAR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don't know, sir.  It's hard to describe.  It's...it'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  INT.  DOCTOR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Just a little pr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 C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ll d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out the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od lord, what is that? If I didn't know better I'd say it's 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0  INT.  CHINESE COMMUNIST CLAS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NESE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a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STUDENTS, dressed in a green Mao suit and clutching a red book is caught looking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NESE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ay atten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NESE STU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sorry, Comrade Tea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ointing out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was distracted by that enormous fly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1  EXT.  B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 H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D STEW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Rach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 H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ointing to sk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D STEW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looks like a gian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  INT.  CLAS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LD LADY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n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ointing to her cha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male reproductive organ.  Also known as tallywhackers, wankers, schlo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3  INT.  NASA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t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PE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y word from Aust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PE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've picked up his signal, but the lunar base seems to self-destru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SIL EX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on micro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if you can hear me, use the time portal! There's no time to ge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unar module! Use the time port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  INT.  DR. EVIL'S MOON B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stin stumbles.  Felicity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you have to get to the time port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me with me, Felicity! It's the only way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ustin, will I fit in the Ninet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f I did, anyone can.  Let's go,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ME PORTAL is fifty feet away.  Austin and Felicity run towards it.  In the foreground 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 of conveniently placed barrels.  As they run behind the barrels, an obvious AUSTIN ST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BLE and an obvious FELICITY STUNT DOUBLE emerge in their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unt doubles grab a winch hanging above them and cross over to the TIME PORTAL in a dra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es of acrobatic flips and stu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unt doubles run behind another conveniently placed pile of barrels.  Austin and 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 in their place and run through the TIME PORTAL.  The TIME PORTAL reads "1999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TO BLAC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5  INT.  AUSTIN'S PAD - 1999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most up-to-date modern apartment you've ever seen in your life.  There is a large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, a DVD player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rs move in tasteful modern furniture and various other accoutrements of moving.  Felicity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D on an old style turn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FX:  SCREEEECH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worry baby it takes some getting used to.  Let me ask you Felicity,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feel any side effects from the time trav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icity smiles broadly, revealing that she now has TERRIBLE TEETH like Austi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as healthy as a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love you, Feli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 you want to get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L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bsolutel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S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nk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6:40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6:40:00Z</dcterms:modified>
  <cp:revision>2</cp:revision>
  <dc:subject>Filmscript</dc:subject>
  <dc:title>Austin Powers 2</dc:title>
</cp:coreProperties>
</file>