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Avenger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 Don Macph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e 21, 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</w:t>
        <w:tab/>
        <w:t>BLUE SKY WITH CLOU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N DOWN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</w:t>
        <w:tab/>
        <w:t>EXT - SALTFLA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lat horizon, stretching to inf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360 degree pan reveals: nothing.  Deserted, no hiding places.  No animals, no </w:t>
        <w:tab/>
        <w:t>humans, no objects.  Except in mid dista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</w:t>
        <w:tab/>
        <w:t>RED PHON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ghtly painted, traditional, comforting, belongs in a village green. 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dinary -- except for its lo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 Only the wind over the plain.  Excep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NG-RING ... a mellow, old-fashioned tone.  We wait for someone to answer it.  But </w:t>
        <w:tab/>
        <w:t>of course nothing and nobody for miles.  Excep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</w:t>
        <w:tab/>
        <w:t>IN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AR ENGINE ... A puff of smoke on the horizon ... VA-VA-VOOM of high geared </w:t>
        <w:tab/>
        <w:t>acceleration, as INTO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ZOOM!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</w:t>
        <w:tab/>
        <w:t>CAR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eding like a bullet.  Driven at maximum, breakneck speed, 125 mph.  A petite open-</w:t>
        <w:tab/>
        <w:t>top '65 Lotus Elan, all streamlined curves, full throttle, it nears the phone box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CHE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st clears, ENGINE NOISE FADES.  From the seat, ho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</w:t>
        <w:tab/>
        <w:t>KINKY B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lack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ckled.  Strap at ankle.  Crunching in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N UP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</w:t>
        <w:tab/>
        <w:t>BEAUTIFUL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ate 20's.  In CLOSEUPS of -- Tight black leather catsuit.  A flash of auburn hair.  </w:t>
        <w:tab/>
        <w:t xml:space="preserve">Black leather like a second skin.  Smoothed over legs, thighs.  Buckled at wrists, straps </w:t>
        <w:tab/>
        <w:t>at ankles, zi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lled up over flesh.  This is EMMA PEEL, scientist.  Sexual, invulnerable, cool.  Very </w:t>
        <w:tab/>
        <w:t xml:space="preserve">cool.  She locks up at clouds in the sky.  Then steps across to the phone box.  Picks up </w:t>
        <w:tab/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now brown c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ain in Spain falls mai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e pla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quick brown fox jump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az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receiver, an irritated official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ssword affirmative. Thank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puts down receiver.  Hangs a cardboard outside the phone box.  Then presses </w:t>
        <w:tab/>
        <w:t>button bakelit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cond's wait.  A coin from the slot.  Then a HUM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</w:t>
        <w:tab/>
        <w:t>INSIDE PHON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floor lowers automatically.  Emma disappears.  Hanging outside the box, a notice </w:t>
        <w:tab/>
        <w:t>now reads "Out of Ord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xt to the call box we notice a sign: an arrow pointing into the desert:  "London 84 </w:t>
        <w:tab/>
        <w:t>mil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</w:t>
        <w:tab/>
        <w:t>INT. 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ground.  Emma descends on the lift platform; steps into a research lab in retro hi-</w:t>
        <w:tab/>
        <w:t xml:space="preserve">tech.  Walks past assistants, down long pink and orange steel corridors, Werner von </w:t>
        <w:tab/>
        <w:t xml:space="preserve">Braun goes disco.  Nears a door, marked:  "Prospero Project -- Authorized Personnel </w:t>
        <w:tab/>
        <w:t>Only." Logo with lightning emerging from a 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</w:t>
        <w:tab/>
        <w:t>FROM AIRLOCK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an enters, older.  In matching leather suit: like an astronaut.  Early 40's, handsome, </w:t>
        <w:tab/>
        <w:t>charismatic, with swept-back silver-black hair.  His name tag: DR. PETER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dy, dar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ter fixes her name tag: DR. EMMA PEEL; runs a finger down over her breast.  She </w:t>
        <w:tab/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dy as I'll ever b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tual erotic, intellectual attraction.  Peter takes her hand and they walk dow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</w:t>
        <w:tab/>
        <w:t>LONG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ir-lock doors: a series of sealed chambers inside a hitech Labyrin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an joins them.  A shyer, bespectacled, less handsome version of Peter.  On his name </w:t>
        <w:tab/>
        <w:t>tag: DR. VALENTINE PEEL -- brother and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.g., a countdown starts, ECHOING thru th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tmospheric pressure checked, antenna read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rmal chamber ready ... Compression modu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et ... Temperature control on course bet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and one forty ... Water turbulence stead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smiles, shru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luck ... Peter ... 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, Valenti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gives him a quick peck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hy look from Valentine at Emma.  Peter sen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Just a minute, darling. My brother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ry wart. I better have a wor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lent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ter takes Valentine over to one side.  Emma checks gauges and dials.  Behind her a </w:t>
        <w:tab/>
        <w:t>conversation.  Peter 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a ring from his fin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</w:t>
        <w:tab/>
        <w:t>CLOSEUP - DIAMOND G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gold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lips it onto her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to remember m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ter smiles.  The remark strikes Emma as curious.  But no time to query.  She smiles </w:t>
        <w:tab/>
        <w:t>back.  He gives her a ki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hecks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you in an hou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sunny d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untdown ECHOES around them as they sepa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</w:t>
        <w:tab/>
        <w:t>IN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watch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</w:t>
        <w:tab/>
        <w:t>INT.  LAB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a bed of ice, Emma is lowered by hydraulic machine into a steel radioactive </w:t>
        <w:tab/>
        <w:t>thermal chamber, glowing eerily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effect is very cold.  Frozen.  Numb.  Like a sci-fi Sleeping Beauty, beauty </w:t>
        <w:tab/>
        <w:t>entombed and sealed in a glass coffin.  Plunged down into a vault.  Opposite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nother glass coffin, Peter Peel, is lowere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</w:t>
        <w:tab/>
        <w:t>FROM EMM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ound of their HEARTBEATS.  Their BREATHING.  BLEEP and PULSE OF </w:t>
        <w:tab/>
        <w:t xml:space="preserve">ELECTRONICS.  Thru glass and leather.  Like cerebral sex.  Technological, erotic. </w:t>
        <w:tab/>
        <w:t>Peter winks at her -- Emma locks longingly at him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</w:t>
        <w:tab/>
        <w:t>UP IN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alentine watches behind glass.  Like a kid excluded from a bedroom.  He attends to </w:t>
        <w:tab/>
        <w:t>dials.  And to his female assist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ril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dings still norma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ssistant smiles oddly.  FOCUS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insignia tattooed on her neck: "X404."  A repli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monitor screens.  A DULL H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</w:t>
        <w:tab/>
        <w:t>EXT.  SALTFLA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weather antenna emerges from the ground:  an enigmatic phallic silver blob, like a </w:t>
        <w:tab/>
        <w:t>Koons sculpture.  The sun glints off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</w:t>
        <w:tab/>
        <w:t>DOWN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emperature gauge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ice is infused with pulsating colors: purple -- blue -- green -- red.  Starts to heat up </w:t>
        <w:tab/>
        <w:t>as i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oaks up temperature:  from cold to hot in inst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</w:t>
        <w:tab/>
        <w:t>CLOSEUP - WHITE GLOVED HAND ON D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CUMULUS COLLECTOR." The graphs accelerate, but over the dull HUM -- a </w:t>
        <w:tab/>
        <w:t>MURMUR, a BREATH.  As Emma's HEARTBEAT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loved  hand turns up the dial, past a red danger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a BLIP.  Something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</w:t>
        <w:tab/>
        <w:t>DOWN IN HIS V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ter Peel's "coffin" starts to overheat. Peter reac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tercom cutt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sing control -- malfun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rmal chamber -- for Chris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Emm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</w:t>
        <w:tab/>
        <w:t>IN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edles push off the dials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ice swells: strange mix of colors, absorbing heat and energy in clusters of molten </w:t>
        <w:tab/>
        <w:t>metal ... steam and sparks ignite ... Valentine's eyes widen in alar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UNTDOW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ve -- four --  three -- tw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... Three -- two -- 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p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-- two -- 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</w:t>
        <w:tab/>
        <w:t>INSIDE COF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ter's glass c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mergency light goes on -- the ALARM sounds -- lab assistants runn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</w:t>
        <w:tab/>
        <w:t>IN HER COF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realizes; looks to Pe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</w:t>
        <w:tab/>
        <w:t>EXT.  SALTFLA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"Koons" antenna is drawing a strange purple cloud towards it, from otherwise blue </w:t>
        <w:tab/>
        <w:t>sky ... siphoning the purple atmosphere down itself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</w:t>
        <w:tab/>
        <w:t>INT.  CONTROL ROOM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u the air ducts the purple cloud starts to billow ... Panic stations! Valentine looks </w:t>
        <w:tab/>
        <w:t>aghast at the graphs:  all systems fucked, over the interc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, Peter, get out! It's going to explo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Valentine's anguished face TO Emma's face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</w:t>
        <w:tab/>
        <w:t>FROM HER V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undoes the straps, clambers out of her p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</w:t>
        <w:tab/>
        <w:t>ANGLE (IN DREAMLIKE SLOW MO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clambers onto her husband's pod -- in a sequence eternally replayed for her as a </w:t>
        <w:tab/>
        <w:t>nightma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! Leave him -- ! Em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</w:t>
        <w:tab/>
        <w:t>RAPID INTER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urple smoke enveloping Peter's</w:t>
        <w:tab/>
        <w:t xml:space="preserve">pod, soft caresses -- Peter struggling within, </w:t>
        <w:tab/>
        <w:t>looking at Emm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leatherclad limbs straddled over his glass coffin.  Her HEARTBEAT sounds ... She </w:t>
        <w:tab/>
        <w:t>grabs, claws on gla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fist draws back, blam! blam! blam! three deadly blows, Emma SMASHES the pod </w:t>
        <w:tab/>
        <w:t>cover,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acks -- splinters -- not breaking -- obscuring his face inside like a spider's web, as </w:t>
        <w:tab/>
        <w:t>behi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wait for him -- he's n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eathless, blood smeared on glass, Emma's gashed fist bleeds thru torn leather glove -- </w:t>
        <w:tab/>
        <w:t>twisted mass of flesh and glass -- GROWLING sound growing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</w:t>
        <w:tab/>
        <w:t>ABOV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oluminous purple cloud being sucked by the antenna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</w:t>
        <w:tab/>
        <w:t>CLOSEUP ON EMMA'S DIAMOND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eaming thru a tear of blood as she pounds the gla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ai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 ... Emm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 GROWLING sound grows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OM!  An EXPLOSION rocks the vault -- flames burst out -- sound and vision </w:t>
        <w:tab/>
        <w:t>separate -- Emma hears explosion as a slow moving tear thru her psyche.  A trau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</w:t>
        <w:tab/>
        <w:t>ANGLE (IN EXTREME SLOW MOTION)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last flings Emma back thru space, flying unconscious as if in a dream, floating </w:t>
        <w:tab/>
        <w:t>backwards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ilky way op-art swirl of glass and steel fragments, now -- out of control, </w:t>
        <w:tab/>
        <w:t>weightless, powerless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ackground of sealed doors, white corridors all vanish. A spinning, black void </w:t>
        <w:tab/>
        <w:t>opens up behind her, as her eyes shut, head fall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orgasmic, dream of near-death, as a CRASH OF MUSIC BEGINS a hip new </w:t>
        <w:tab/>
        <w:t>version of the "AVENGERS" THEME TU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EDITS SEQU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</w:t>
        <w:tab/>
        <w:t>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stark silhouette  The swishing of a bowler hat spinning thru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umbrella tossed in the air, flicked like a deadly weap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ich velvety feel, key colors black/white/red.  Dandyish and erotic followed by blasts </w:t>
        <w:tab/>
        <w:t>of violence, dreamy op-art puzzles and psychedelic patterns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ensuous BLACK, background -- slowly revealed to be a woman's leather-cl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silhouette -- A bowler hatted man, Steed, a catsuited woman Emma.  Flashes of:  </w:t>
        <w:tab/>
        <w:t>hair -- eye -- a red rose -- in bloom -- petals folding and unfolding, then tightly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horned stem, sharp to the tou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black and white INTO color -- leather Background metamorphosing into black </w:t>
        <w:tab/>
        <w:t>and white of a chessboard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edieval knight moves around its queen in a formal da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etishistic attention to detail: leather catsuit, swish of legs, boots ... hair tossed back -</w:t>
        <w:tab/>
        <w:t>- red nails over black ... creamy white skin ... zip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ilhouetted man in bowler hat in Savile Row suit -- old Etonian knotted tie -- </w:t>
        <w:tab/>
        <w:t>umbrella stabs like a sw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mbrella with knotted stems of a rose furling round -- then a tear, gash -- rose cut and </w:t>
        <w:tab/>
        <w:t>tossed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lapel. Until, at the end: together in silhou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wler hat thrown, skimming, swishing thru air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only a single HEARTBEAT ... BA-BOOM ... BA-BOO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STOL SHOTS OVER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</w:t>
        <w:tab/>
        <w:t>INT.  EMMA'S BEDROOM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asp as Emma wakes abruptly from her nightmare, years later, startled by the shots, </w:t>
        <w:tab/>
        <w:t>naked beneath satin sheets.  Her HEARTBEAT FADES as she looks around her Kla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ldenberg room, vinyl comforter, satin sheets.  A toss of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more mature. Sexual, haunted. Mrs. Emma Peel -- wi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ame every night.  Next to the clock, a framed photo of her dead husband, Peter Peel. </w:t>
        <w:tab/>
        <w:t>From outside ANOTHER SHO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flings on a satin robe, goes to the window and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</w:t>
        <w:tab/>
        <w:t>HE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AR zooooming past, its bowler-hatted driver racing thru early morning streets.  The </w:t>
        <w:tab/>
        <w:t>damn thing BACKFIRES aga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frowns,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</w:t>
        <w:tab/>
        <w:t>EXT.  STREET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Zoom!  The sleek, sporty black Jaguar SS100 burns down deserted streets.  Inside is a </w:t>
        <w:tab/>
        <w:t>bowler-hatted m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OHN STEED, late 30's.  Handsome English gent, roguish looks, dandy's clothes.  A </w:t>
        <w:tab/>
        <w:t>Beau Brummel figure in a Savile Row suit, velvet collar, embroidered waist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ebonair Etonian, Steed oozes charm, wit and - when he chooses to -- hard-edged, </w:t>
        <w:tab/>
        <w:t>steely menace.  He drives thro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</w:t>
        <w:tab/>
        <w:t>LONDON (1999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is 'Avengersland': a parallel world painted by Rene Magritte, forever England. </w:t>
        <w:tab/>
        <w:t xml:space="preserve">Bright pinks, greens and reds, an imperial city in final decadent bloom.  White stucco </w:t>
        <w:tab/>
        <w:t xml:space="preserve">buildings. Regency style in candy colors.  A surreally 90's city like a hipper, edgier </w:t>
        <w:tab/>
        <w:t>version of the 60's preserved in aspic, 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RADIO, a plummy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NNOUNC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... The War Office today approved milit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xpenditure for the nation's new defense al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ystem. A spokesman  said he would rais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atter at the forthcoming World  Counci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inisters, but that a state of vigilanc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necessary in the uncertain cli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teed turns into a mews, we realize that in this kinky, pop world, ordinary life does </w:t>
        <w:tab/>
        <w:t>not intrude.  No traffic.  No extras.  Nothing to spoil th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radio continues with a weather forecast, Ste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</w:t>
        <w:tab/>
        <w:t>EXT.  STEED'S GARAGE - DAWN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's car enters his garage -- Door close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</w:t>
        <w:tab/>
        <w:t>INT.  STEED'S FLA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the curtains are still drawn so the place is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rge bachelor's den.  Dark wood, leather armchai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enters his library from a concealed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tles on wine and birdwatching.  He clicks the door, goes to his drinks cabinet. Pours </w:t>
        <w:tab/>
        <w:t>a brandy.  Hears a noi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tantly on guard.  In his glass, sees a shadowy reflection move.  Steed peers 'round a </w:t>
        <w:tab/>
        <w:t>corner.  Sees a silhouetted figure stand over his desk -- a burgl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neaks up behind -- raises his umbrella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ack!  Brings the umbrella down -- on the suspect's head.  Who manages to dodge, </w:t>
        <w:tab/>
        <w:t>swivel 'round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m!  Delivers an expert blow to Steed's stomach.  A rapid exchange of blows.  Steed </w:t>
        <w:tab/>
        <w:t>recoils, about to jab the umbrella,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assailant about to deliver a kick to his crotch -- Steed covers the area -- bam! a </w:t>
        <w:tab/>
        <w:t xml:space="preserve">spiked heel hits his bowler -- as the curtains are drawn back, light floods in -- they </w:t>
        <w:tab/>
        <w:t>f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knows his opponent:  a lethal blonde in red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nda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</w:t>
        <w:tab/>
        <w:t>FROM ABOV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vo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 -- 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swivels 'round to face -- upside down -- a man hanging like a bat from the ceiling </w:t>
        <w:tab/>
        <w:t>inches before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ommaded hair, fat, dandyish:  MOTHER, head of secret services; hands of extendable </w:t>
        <w:tab/>
        <w:t>metal hooks.  And BRENDA, his beautiful leather-clad bodyguard.  Who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duc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. I thought you were burg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nda and I thought we'd drop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suits action to the word, drops into his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E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how you're getting 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in the w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wheels himself from the study.  Taps a barometer.  It whirl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ther's turning na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dn't come to talk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ther, su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yes I did. I want you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ff Steed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expect you'll li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nda coolly files her nails.  A flash of jealo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Her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</w:t>
        <w:tab/>
        <w:t>INT.  EMMA'S FLAT (PRIMROSE HILL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roovy penthouse (a Lichtenstein come to life?).  Bach PIANO MUSIC floats in the </w:t>
        <w:tab/>
        <w:t>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nds gliding over keys, Emma Peel plays with virtuoso skill.  On the piano, a framed </w:t>
        <w:tab/>
        <w:t>picture of her late husband.  And a photo of Emma between Peter and Valen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KNOCK.  Emma gets up, goes to the door.  The MUSIC KEEPS PLAYING, keys </w:t>
        <w:tab/>
        <w:t>jumping up and down automatically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</w:t>
        <w:tab/>
        <w:t>A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flicks open a large automated eye.  Peers thru. 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</w:t>
        <w:tab/>
        <w:t>IN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ESSENGER (distinctive outfit) hands over a package tied in a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E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huts the door.  Unties the bow, opens up  Finds an embossed ca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Please answer the Telephon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looks: The phone si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ust then ... RING-RING.  Emma goes over, picks up the phone.  A recorded message, </w:t>
        <w:tab/>
        <w:t>an upper-class woman's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odles Club, the Mall, 2:30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. John Steed ... Boodles Clu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ll, 2:30 p.m. Mr.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EP.  The phone goes dead.  Emma opens up the case.  Unveils a brace of kippers. </w:t>
        <w:tab/>
        <w:t>Puzzled, she holds up a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ppers 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</w:t>
        <w:tab/>
        <w:t>EXT.  BOODLE-S CLUB (PALL MALL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ar the Mall, outside white stucco buildings, a Lotus Elan pulls up and parks as a car </w:t>
        <w:tab/>
        <w:t xml:space="preserve">conveniently leaves, cutting off another angry CAR.  HONK!  A dash clock says 2:15. </w:t>
        <w:tab/>
        <w:t>Out ge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Emma Peel, different attire.  She climbs steps.  On a brass plaque, "Boodles </w:t>
        <w:tab/>
        <w:t>Gentlemen's Club."  She goes in, pas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an astonished uniformed commission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</w:t>
        <w:tab/>
        <w:t>INT.  BOODLES' LOBBY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ORTER approaches her, equally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help you, mada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. John Steed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afraid that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os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orter points to a notice:  "No non-members.  No animals.  No wom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fem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you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you can't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an 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women. Not in Boodles.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nce 19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 -- what happened in 1922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red, Emma breezes past, already inside the hall.  Old mahogany, portraits of dead </w:t>
        <w:tab/>
        <w:t>politicians, leather chairs.  A male encl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orter rushes up to restrai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rdly missing a step, Emma lays a gentle hand on his shoulder -- finds the nerve ends.  </w:t>
        <w:tab/>
        <w:t>The Porter winces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 so much. I can fin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 mysel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collapses on the ground in agony.  Emma ignores him.  Pushes thru double doors, </w:t>
        <w:tab/>
        <w:t>upstairs, statues of naked bronze warriors frown down on her,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</w:t>
        <w:tab/>
        <w:t>INT.  BOODLES - TURKISH BATH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u a cloud of steam in an orienta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its naked save for a towel.  He hears a disturbance, thru the mist,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before him.  Automatically, Steed dons his bowler and tips it in 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ctor Peel, I presu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must be Steed.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oesn't.  HISSING STEAM between them as they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about to throw in the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a spot of bother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houldn't wonder. Not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ide Boodles si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1922. Why the kipp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d herring would have been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bvious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s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what was all this -- some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ongratulations, you've penetrat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astion of male privilege. I gue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weren't a stickler for Tradi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as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yed in the wool. But I can adm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meone who doesn't play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les are made to be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by me. Play by the ru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ctor, or the game i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just what is the g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say, this is all terribly forma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I go an calling you Dr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e:  the steamro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Under the circumstances, you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ll me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ch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d now that we've settled the ma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f honorifics, will you kindly expl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you wished me to mee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't. Mother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teps closer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expect you'll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Emma's reac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</w:t>
        <w:tab/>
        <w:t>EXT.  THAMES RIVER (NEAR WHITEHALL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 ROAR OVER.  Down the embankment Parliament and Big Ben in b.g., the sleek </w:t>
        <w:tab/>
        <w:t>Jaguar zooms at 60mph.  Steed dodges traffi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racing goggles, windscreen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ecutes a nifty maneuver, swerves on a zebra crossing, scatters pedestrians, </w:t>
        <w:tab/>
        <w:t xml:space="preserve">HONKING his HORN.  Beside him, Emma is cool as a cucumber.  Steed turns </w:t>
        <w:tab/>
        <w:t>charm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a time -- four o'clock.  Must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word of warning. Don't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caroon. Mother's favo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swerves down a narrow alleyway, into a secret car park entrance by the </w:t>
        <w:tab/>
        <w:t>riverbank.  He pulls up before a sig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VER THAMES WATER AUTHO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o Admit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a control barrier Steed inserts a card.  Emma sees a light flash up: "Security -- Top </w:t>
        <w:tab/>
        <w:t xml:space="preserve">Priority Clearance Only."  The barrier lifts.  She looks again at Steed, reappraising him </w:t>
        <w:tab/>
        <w:t>as Big Ben approaches four.  The car disappears in darkne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</w:t>
        <w:tab/>
        <w:t>LARGE WINDOW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ens, revealing water!  We are beneath the Thames -- garbage and fish float past a </w:t>
        <w:tab/>
        <w:t>window of reinforced glass.  An original Campbell's tomato soup can floats down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N to revea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</w:t>
        <w:tab/>
        <w:t>INT. SECRET SERVICE HQ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in his wheelchair, pulling the curtain 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better. I much pref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mb with view, don't you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elicate CLOCK on the mantel CHIMES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wheels himself forward and hooks onto the ke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ll I be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ours, presiding like a fat spider at the center of a subterranean web, known as The </w:t>
        <w:tab/>
        <w:t>Ministry: a vast bureaucracy in a labyrinth of tunn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ches Emma's wandering 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expect you're wondering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tmosphere of a gentleman's club reigns in the subterranean bureau -- Emma takes </w:t>
        <w:tab/>
        <w:t>her te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on't tell me: You're the shadow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ervice. You're so hushhush, ev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egit secret service knows noth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. 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dyguard Brenda, a glam leather Moneypenny, wheels a trolley brimming with fancies </w:t>
        <w:tab/>
        <w:t>over to Emma and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. We're so hush-hush,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know noth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fore Emma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make sense of thi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w let's see, there's coconut ca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ate and walnut; I recomme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m bab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mm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s like rain, Ste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Showers followed by sunny peri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s u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roll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not here to talk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ther, su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es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E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Emma, cu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car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hesitates; takes a cake.  About to take a bite,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 switches off lights.  A screen drops, covering the water window as the mood </w:t>
        <w:tab/>
        <w:t>changes from coziness to terror -- an ancient PROJECTOR RATTLES 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</w:t>
        <w:tab/>
        <w:t>IN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watches on the wall, an official Ministry film of macabre death tableaux in the </w:t>
        <w:tab/>
        <w:t>English countrysi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've had a series of bizarre weather repor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kept them hush-hush and sent agent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field for data. Case number on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pril 14, 3:35 P.M., Special Agent Simk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vestigating mysterious fires in corn circl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field outside the village of Little Snor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ne of the hottest days of the year. Tra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y a sudden blizzard. Found frozen to de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 a giant ice cube -- like a mammoth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ma-fr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e picture chang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ase two: Pilot Raymond Shaw, May 6, 11:28 A.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ok off from a deserted airstrip near Stoke Pog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vestigating bizarre atmospheric reports. A fr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ainstorm downed him. Knocked unconscious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lying fish, falling from 15,000 feet. Twenty-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ches of rain in eight minutes, over an area the s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a cricket pitc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e picture chang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... Case three: June 2, 5:43 P.M. Defense Chie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ajor Courtnay. Remains discovered in a turn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ield near Ashby de la Zouche. Our boff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ecorded a sudden blast of heat. Scorched ear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emperature of 1000 degrees. Spontane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bustion. Not much of him lef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  The lights go back on.  Emma notices - a new arrival: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all, striking OLDER WOMAN; dark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y number two. Special assignmen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guess -- 'Father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(OLDER 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happy families here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ther's dark glasses turn to Emma like a hawk.  Runs her fingers over Emma's face.  </w:t>
        <w:tab/>
        <w:t>Gets the outline.  Emma realiz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ind ... Father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, you're qu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 look at these, Mrs. Pe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asses 'round a box of evidence related to the screen events:  Steed investigates a </w:t>
        <w:tab/>
        <w:t>pair of black shoes and bowler; Emma, a fish.  The shoes have agent Simkins'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 ... From Trubshaw's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em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un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kipper. Or a red herring? What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investig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series of bizarre shifts in local we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tter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lobal war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Jungle plants in the Arctic? A lu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nglish village transformed over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African scrubland? Blizzards in sum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urio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mething strange is happening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oever knows about it doesn'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 to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Ste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mission is simple. Fi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nd why these agents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 spy -- where do I fi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r research into climate engineering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ate-of-the-art. Your experiments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ve revolutionized our knowledge of glob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rming -- had they succeeded. We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expert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rhaps I'd better start calling you do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, Mrs. Pe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hesitates, unsure for the first ti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m not sure I'm ready to return to wor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ve been out of action for some time.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ider your propo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ets up, ready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ne moment, Mrs. Peel. There's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pecial reason we wanted you to join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y family; rather curious, actual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 hits the lights.  He flicks the video into slow-mo.  File thru image clarification, </w:t>
        <w:tab/>
        <w:t>identikit ske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ye witness reports. Strangers in the are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ne description tallied in all three plac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cogniz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locks.  On the screen comes -- Emma Peel.  Steed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tares at the screen: incredible.  Like a twin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ink of it as special assignment, Mrs. Pee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a twist. You're our chief su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saying I have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ather will be your controller. Steed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show you the r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very ar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p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</w:t>
        <w:tab/>
        <w:t>INT.  SECRET SERVICE HQ SHOOTING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fe-size target of a man with blank face, bowler hat and umbrella, flips up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M! BLAM! BLAM! BLAM!  Is riddled with hol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ma, who works at reload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</w:t>
        <w:tab/>
        <w:t>HIGH ABOVE IN ONE-WAY MIRRORED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on, Mother with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 she really killed those ag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may not know. Theory goe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be very 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nes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ssibly. Split personali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ane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o knows? If Dr. Darling is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watch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may try to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</w:t>
        <w:tab/>
        <w:t>IN SHOOTING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wiftly turns, aim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LAM! BLAM! BLAM! BLAM! BLAM! BLAM! FIRES with dead-eye precision.  </w:t>
        <w:tab/>
        <w:t>All on target.  Steed reacts.  U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rhaps I ought to talk with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</w:t>
        <w:tab/>
        <w:t>INT.  SECRET SERVICE HQ PSY OP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allery of portraits of Emma Peel projected on the wall based on Warhol's Jackie </w:t>
        <w:tab/>
        <w:t xml:space="preserve">(1964) -- Poignant, inscrutable, fascinating, iconic -- blown up, dissected, analyzed.  </w:t>
        <w:tab/>
        <w:t>The swirling newspaper dots cover Mother and Steed like bubbles from a light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DR. DARLING, head of the Ministry's Psychological Operations (Psy Ops) -- a </w:t>
        <w:tab/>
        <w:t>kind of spy version of Timothy Leary, briefs them. In his thick dark glasses and be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ling's obsessive interest in Emma adds a siniste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key point: Mrs. Peel is a wid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he's obsessively devoted to the mem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f her husband the scientist Peter Pe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ay find her a little ... rem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ages of Peter Peel on the wall.  Of Emma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y were a team. Met at Cambrid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orking on a top secret research mi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weather conditions, code na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spero Project, when Peel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looks meaningfully at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mething went wrong. System malfunct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xplosion. Mrs. Peel had a narrow escap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uspected sabotage. Nothing proven. F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ome you took so much inte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her, Dr. Dar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 husband was one of 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yes Peel's pho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hen M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? Did she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ill doesn't. Better safe than sorry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s in a dangerous game, Steed.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akes. She may prove to be a risk. 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is, there's only one solution.  Term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one particular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Steed's reaction.  CLASHING BLADES OV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</w:t>
        <w:tab/>
        <w:t>INT.  SECRET SERVICE FENCING SA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and Emma (new outfit), cross swords.  Like everything else she does, Emma is a </w:t>
        <w:tab/>
        <w:t xml:space="preserve">champion.  Steed is hard put.  Both fence attached to cables -- very high-te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el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is in white; Emma (natch), in black ... yin and ya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a lady of hidden tal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c-tac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no intention of hiding the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c-tac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ienti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ic-ta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marksma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ic-ta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swordsma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ic-ta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... To what do you attribut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achievem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swordplay.  Tic-tac-tic-tac-tic.  Steed's goo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father always wanted a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?  I fail to see the conn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a feeling you would. Touch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lunges; her foil tips right into the heart on Steed's chest.  BUZZ!  Steed removes </w:t>
        <w:tab/>
        <w:t>his mask; holds her foil t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ake your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takes off her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 indeed. I need prot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</w:t>
        <w:tab/>
        <w:t>EXT.  SIG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Trubshaw's of Jermyn Street, since 1756."  Steed's Jag parked in front -- of course </w:t>
        <w:tab/>
        <w:t>there's a space.  Gett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we were on ou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h, absolutely, but Trubshaw's a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orth meeting. No point sett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lf sh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d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half c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</w:t>
        <w:tab/>
        <w:t>CLOSEUP - TRUB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lips Steed's hand-made shoes an.  The "lasts" shapes of shoes beside him -- bear </w:t>
        <w:tab/>
        <w:t>Steed'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couldn't agree more. Thank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ubsh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UB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ignific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good, Mr.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N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</w:t>
        <w:tab/>
        <w:t>INT.  TRUBSHAW'S GENTLEMEN'S 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ull moose's antlers.  A horned rhino.  A Leopard.  A tiger.  Then next to them, in a </w:t>
        <w:tab/>
        <w:t xml:space="preserve">wall of hunting trophies Emma paces impatiently beneath them.  Shop assistants attend </w:t>
        <w:tab/>
        <w:t xml:space="preserve">in tails and wing-collars, very old school tie.  Steed emerges helped into a new flashy </w:t>
        <w:tab/>
        <w:t>waistcoa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ags at the waistc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, we really must b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ST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lishing his sh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hh. Perfect fit. The luxury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nd-made shoe. As unique as a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a fingerprint. Or should I say D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</w:t>
        <w:tab/>
        <w:t>BEHIND DIS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watching Emma and Steed ri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 but I wish you wouldn'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Trubsha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youngish man -- in black polo neck, Beatle-cut mop, pauting lips, smart suit, druggy </w:t>
        <w:tab/>
        <w:t xml:space="preserve">high-pitched giggle.  BAILEY, a cocky, cool psychopath.  He watches Steed and </w:t>
        <w:tab/>
        <w:t>Emma lea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 and saunters after them ...  CAR ROAR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</w:t>
        <w:tab/>
        <w:t>EXT.  LONDON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Jag races through them, heading for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place is so absurd, so out of dat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really think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car follows them ... as they pass Buckingham Palace, now painted pink and </w:t>
        <w:tab/>
        <w:t>guarded by female grenadie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</w:t>
        <w:tab/>
        <w:t>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ding:  "Scotland" with an arrow, as Steed and Emma zoom past in the Ja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ss that button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</w:t>
        <w:tab/>
        <w:t>CLOSEUP - SPECIAL DASHBOARD COM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ens, revealing a tea service: a samovar of tea, feeding into a pre-warmed pot, </w:t>
        <w:tab/>
        <w:t>pouring into two china cup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N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</w:t>
        <w:tab/>
        <w:t>INT.  JA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, reacts, pours from the samov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 Didn't mean to interru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flow of orator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's JAG BACKFIRES again as at the beginn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I mean. Thi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and you. Nobody walk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that. Mi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ll Tradition is bad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. N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ds over a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hy? What's the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Gentleman has to have a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part of mine. A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 of it as my suit of sh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suppose you're the k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ost unpredictable piec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oard. And always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tect his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predictable. When I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queen in need of prot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let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looks in the mirror.  Behind them, a car.  Tai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hoping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his foot down.  Zoo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</w:t>
        <w:tab/>
        <w:t>EXT. 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ards picturesque Scotland.  The JAG ROARS by - then the other c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</w:t>
        <w:tab/>
        <w:t>INT.  JA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consults a list, rea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 August Merryweather ..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we seeing him fi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per mother's instru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we always follow M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truc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 man in my posi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Just what is your position, if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ind my asking.  How did a stuff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rt like you get into this line of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y call me in when they've reach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 end. Freelance. Lik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no choice. Why sh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sk your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fter our fencing match, I was r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oping you would do the risk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e t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takes in Steed's evasive answers.  Sighing, she p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</w:t>
        <w:tab/>
        <w:t>EXT.  HIGHLA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Jag winds around Loch Ness, followed by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ccording to Mother, Sir August ow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lf of the Highlands. A millionai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ormer head of Special Project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istry. N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eccentric recl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</w:t>
        <w:tab/>
        <w:t>INT.  JA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t so much eccentric. More bar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ad. He has a wife called June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daughter somewhere -- Ju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ne, July ... Augu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family does seem to be some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teorologically incl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other vi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ll of a piece, really. A fanat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therman. Chairman of BR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ff he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itish Royal Organisa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asting Liquid Years. Thinks Brit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ather has been tamper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 ... ali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takes thi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 ... I distract him while you sno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?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all talk.  Try the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</w:t>
        <w:tab/>
        <w:t>EXT.  HUGE COUNTRY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nd Emma speed up to the huge open main g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gns:  "Private: No Admittance."  Guards in hunting gear and plus fours, with loaded </w:t>
        <w:tab/>
        <w:t>rifles.  They start up the dri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peacocks on the lawn fan open their beautiful 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of them, a mechanical peacock whose thousand eyes CLICK with the WHIR of a </w:t>
        <w:tab/>
        <w:t>CAMER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ther car pulls in behind. Inside, reveal Bailey watch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</w:t>
        <w:tab/>
        <w:t>INT.  MANOR HOUSE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a tartan carpet, a SCOTTIE BARKS furiously at a set of EXPIRING BAGPIPES </w:t>
        <w:tab/>
        <w:t>on the floor.  PAN UP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UTLER leading Emma down the corrid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where she admires the eccentric fixtures, pausing to note a large teddy bear outfit </w:t>
        <w:tab/>
        <w:t>with tartan trimmings instead of the usual suit of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igina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U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ay, mi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ss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the double doors, admitting Emma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</w:t>
        <w:tab/>
        <w:t>INT.  A LARG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semi-tropical climate.  Jungle plants, parakeets, snakes.  Walls lined with display </w:t>
        <w:tab/>
        <w:t>cabinets and bell jars:  stuffed birds, butterflies, spiders.  A thermometer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0 degrees with high humidity. The Butler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fans herself.  Nobody in the roam.  But hears a sound of RAINFALL from a </w:t>
        <w:tab/>
        <w:t>smoked glass conserv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 August ... ? Sir August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h?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follows the SOUND, steps cautiously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</w:t>
        <w:tab/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neath a sprinkler system of torrential rain, an old man splashes in bizarre rubber togs.  </w:t>
        <w:tab/>
        <w:t>Emma stay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come to apply for member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Brol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outs above the temp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don't get rain like you used to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ngland. A good shower that's the tick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iffens resolve, puckers the spirit, que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amby-pamby in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R AUGUST steps out of the shower and wind machine.  A belted rubber macintosh, </w:t>
        <w:tab/>
        <w:t>flippers, goggles.  He starts to disrobe, the NOISE DIES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so agree. How did you acqui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ste fo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ut in India. So character-form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ritish. Not the heat. Good Lord, no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ain, dash it. A good monsoon. Fift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ches overnight. A whole week of lov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ain. I remember one summer in Jaipu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r August removes his goggles, recogniz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we m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you don't recall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Emma can reply, the door op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Lady Ju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's attention switches to LADY JUNE, a buxom lady in a sou'wester and galoshes, </w:t>
        <w:tab/>
        <w:t>who wheels in a tray of sc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J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r August.  Loves his sh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ones, 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Lady -- Ju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ees Sir August gazing wistfully out of the window, which is rapid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en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beautiful. Just as he 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mised? Who promi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,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looks, sees rain start to pitter-patter on the windows.  Emma exchanges looks </w:t>
        <w:tab/>
        <w:t>with June as the rain starts pou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magine being caught out in a b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</w:t>
        <w:tab/>
        <w:t>EXT.  MOOR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UNDER and lightning -- Steed is caught out in it; puts up his umbrella; wanders </w:t>
        <w:tab/>
        <w:t xml:space="preserve">over the brow of a hill, past a big sign:  "No Trespassers."  Rains more.  And more. </w:t>
        <w:tab/>
        <w:t>Turns to a tempest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y, this is a bit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ashed by rain ' Steed carries on to the brow of the hill.  He looks over, peers through </w:t>
        <w:tab/>
        <w:t>the mist 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eep purple cloud.  Mushrooming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can't escape it.  It envelops him.  Starts to blink.  Cough.  Footsteps less sure.  </w:t>
        <w:tab/>
        <w:t>Surrounded by thick purple h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tumbles and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wn a hill.  Tumbles to the bottom.  He knocks his head on a rock.  Steed blinks, </w:t>
        <w:tab/>
        <w:t>shakes his head.  Eyes refocus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</w:t>
        <w:tab/>
        <w:t>UNDULATING SAND DU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n shining down on yellow sand, a barren vista.  Dead trees.  Suddenly Steed's in the </w:t>
        <w:tab/>
        <w:t>Sahara.  A heat haze shim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blinks, thinks he's dreaming when he se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</w:t>
        <w:tab/>
        <w:t>IN DISTANCE - RED PHON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heads towards it.  The PHONE BOX seems further away.  Like an optical </w:t>
        <w:tab/>
        <w:t>illusion.  Then hears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still bowler-hatted.  Overcoat.  Perspiring.  Takes off bowler, wipes brow.  </w:t>
        <w:tab/>
        <w:t>Adjusts rose in buttonhole.  It wi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arrives at the phone box. Opens the door.  Steed picks up the RINGING PHONE, </w:t>
        <w:tab/>
        <w:t>listen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CRATCHY ORCHESTRAL RECORDING of "The Merry Widow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The Merry Widow'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MUSIC, a stran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Hello ... Hello? ... Wh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...? Who is this? ...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 the test area. I rep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 the area ... Help i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  The line goes dead.  Steed is baffled.  Steps out,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</w:t>
        <w:tab/>
        <w:t>ON HORI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himmering heat haze.  A figure on a camel moving towards them.  Steed watches </w:t>
        <w:tab/>
        <w:t>amazed, as the camel pads clos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irage arrives. The rider dismounts. A woman in yashmak and veils. She draws </w:t>
        <w:tab/>
        <w:t>closer. Drops the veils to rev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Peel.  In her black leather cat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.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rs. Peel. Good of you to drop b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d I see you're wearing you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ding outf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moves closer.  Steed smiles at her.  Emma closer and -- chop! -- gives a kung-fu </w:t>
        <w:tab/>
        <w:t xml:space="preserve">jab to the throat, a kick to the balls, a jab to the stomach.  As Steed lie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ners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takes out a .38 GUN, points at his heart, FIR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M!  BLAM!  BLAM!  BLAM!  FOUR SHO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</w:t>
        <w:tab/>
        <w:t>EMM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-- The bullets strike his chest.  Round his heart.  Steed slumps back on the sands.  Eyes </w:t>
        <w:tab/>
        <w:t>clo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</w:t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over him. Drops a small toy snowshaker into his curled fingers. Blows a good-</w:t>
        <w:tab/>
        <w:t>bye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</w:t>
        <w:tab/>
        <w:t>STEED'S POV</w:t>
        <w:tab/>
        <w:t>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.  Clouds roll by.  The camel peers 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 of CLACK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</w:t>
        <w:tab/>
        <w:t>INT.  SECRET SERVICE HOSPIT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ospital ward.  Empty apart from one bed.  A nurse (Brenda in her red leather), her </w:t>
        <w:tab/>
        <w:t>spiked heels clacking on the floor, brings over a cup of te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in a hospital bed.  Who wakes, surprised to see Emma.  Peering over him.  Very </w:t>
        <w:tab/>
        <w:t>nonchalant.  Eating his gr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Brend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s she 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be dead.  How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ye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were very lucky.  Four sho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heart. I found you after I sli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way from Sir August. Mother br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ere. Not me you should th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n't abou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 your man Trubshaw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ullet-proof waistcoat.  I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re just over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ight say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</w:t>
        <w:tab/>
        <w:t>FROM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 with Dr. Darling taking notes.  Emma looks up at them.  Drops to a whisper.  </w:t>
        <w:tab/>
        <w:t>But they both are wearing head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ther and Dr. Darling hav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under observation. They think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ed to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should they think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told them. You said I arri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n a camel, shot you four ti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ft you fo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ankly that's how I rememb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ut that's absurd. I may no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ver-fond of you, Steed, but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my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haps your memory plays tri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ce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at's possible. Sir August was convin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'd met me before. But I'd never met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other odd thing. When it rained, he s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just as someone had 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he say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. But he must know. Incidenta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double left you wit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hows Steed the toy snow scene.  A winter wonderland snow scene.  He looks </w:t>
        <w:tab/>
        <w:t>puzzlingly at it.  On its underneath. "The Wonderland Corporation," followed b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invitation. To a 'formal picnic'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say formal? I must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</w:t>
        <w:tab/>
        <w:t>EXT.  LONDO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porty Jag pulls up outside a tall, swanky building.  Steed gets out, opens her door. </w:t>
        <w:tab/>
        <w:t>Irritated, Emma steps out of the car, clad in her leather su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</w:t>
        <w:tab/>
        <w:t>CLOSEUP OF HER 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tting the street.   PAN UP TO Steed, admi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ust say, you look mor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d sel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my other sel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ther way ... may I ask: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ress in that fash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hould have thought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bvio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ff his smi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in mo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off.  Stay on his pok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 wait to see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joins her; they survey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s the picn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up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</w:t>
        <w:tab/>
        <w:t>INT.  CONFERENC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ardroom suite, overlooking London.  Lights twink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ound a conference table.  Twelve TEDDY BEARS.  Each six feet tall.  Ridiculous </w:t>
        <w:tab/>
        <w:t xml:space="preserve">and sinister.  In pink, turquoise, brown, black, white, green.  Furry, giant paws and </w:t>
        <w:tab/>
        <w:t>ears, swivel eyes.  One teddy sports a familiar tarta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the table, children's party food: jellies, hundreds and thousands, birthday cakes.  </w:t>
        <w:tab/>
        <w:t>And wrapped presents before 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ch bear has a name-badge: Bobby, Bobo, Bruno, Bibi, Betty, Binky etc. pinned to </w:t>
        <w:tab/>
        <w:t>their fur.  A children's tune, "THE TEDDY BEAR'S PICNIC," plays.  Followed b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avel rapping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istinctively chilling voice, eerily familiar and seductive, which ECHOES through our </w:t>
        <w:tab/>
        <w:t>sto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dies, gentlemen and bea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eddy bears look round.  Can't hear who's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day is history. The first day of the fu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welcome you to the first general 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f the Wonderland Corporation, now all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our colleagues from Brol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rmurs of congratulations amongst the bea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have all given time, money and expert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achieve our goal. But we are reach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ew phase of our operation. From tod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any of you will no longer be needed.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warn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may from the teddy bears.  As a CUCKOO CLOCK RING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cuckoo.  The first sign of spring, and 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cuckoo in our nest. Our organizatio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 longer secret. Agents are investig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us. Their names are John Steed and Em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el. I believe we have a traitor among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perhaps more than 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roar from the teddy bears.  Shouts of "Who?" (*PS: One of the Teddys is a giant </w:t>
        <w:tab/>
        <w:t>rabbit who seems especially alarmed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at remains to be seen. When we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aitors, they will be dealt with seve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EDDY BEAR #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agents.  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re. In this building. By our estimate,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ill enter this room in thirty-five point 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s precise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nic.  The bears scramble to go, bumping in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am sorry the party is over.  Bu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ll mee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each of you a gift. A tok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apprec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front of the teddy bears, each one receives a present wrapped up in paper with a pink </w:t>
        <w:tab/>
        <w:t>and silver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rtan teddy opens his up:  A snow scene.  Anxious m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</w:t>
        <w:tab/>
        <w:t>INT. 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and inside fire staircase, Emma and Steed run up -- Open the door to the </w:t>
        <w:tab/>
        <w:t xml:space="preserve">conference room.  The CUCKOO RINGS on their entry.  To FIND an empty room. </w:t>
        <w:tab/>
        <w:t xml:space="preserve">Only the party detritus plus little teddy bears sitting where formerly the big ones sat; the </w:t>
        <w:tab/>
        <w:t>teddy bear picnic MUSIC PLAYING again OV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snow shaker left.  Steed picks it up:  Inside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</w:t>
        <w:tab/>
        <w:t>TINY EMMA P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lack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tares at it.  Turns it over:  an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other invitation. 38 Marlbo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rra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</w:t>
        <w:tab/>
        <w:t>INT.  EMBASSY (BELGRAVIA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number 38, a deserted Eastern bloc embassy.  A dilapidated hammer and sickle </w:t>
        <w:tab/>
        <w:t>tapestry in tatters.  Old spy techno-junk lies discarded in elegant living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nd Emma open the door, rush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search for clues.  A cigar left in an ashtray.  Steed picks it up with distaste.  Then </w:t>
        <w:tab/>
        <w:t>moves over to the wine rack, picks up a vintage bottle of champag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dmir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m ... A Veuve-Cliquot '56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en 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he bites the end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te Cristos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row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arly, we're deal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i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anwhile, Emma goes into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</w:t>
        <w:tab/>
        <w:t>NEXT ROOM - EMM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re she sees a blob of BUBBLING GUNK, like radioactive chewing gum.  A few </w:t>
        <w:tab/>
        <w:t>pieces of charred clothing tell us this was once a man in a teddy bear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enters behind her, examines the g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lonel Crabtree. Inter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tellite Systems. Formerl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nis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on earth can you t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holds up the inside of a battered shoe:  the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mentary, Mrs. Peel. Trub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n't the only shoemaker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acticing his trad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good, Ste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EWL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ving Steed to ponder the remains, Emma go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</w:t>
        <w:tab/>
        <w:t>ANOTHE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.  Switches on the light.  And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</w:t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oks up as Emma emerges wit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eopard cub.  Steed raises his br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on ea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ide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he was a fellow of the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Zoological Socie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written in his sho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m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mon knowledge, 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d this in her mouth.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oing to the cub, Emma tosses to Steed -- another snowshaker.  Inside -- another </w:t>
        <w:tab/>
        <w:t>address:  84 Cadoga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gain.  There's g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other. way to go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</w:t>
        <w:tab/>
        <w:t xml:space="preserve">EXT.  CADOGAN PLACE APARTMENT BUILDING (KNIGHTSBRIDGE) - </w:t>
        <w:tab/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wn a sheer wall Emma Peel abseils with rope and crampons.  Before gliding through </w:t>
        <w:tab/>
        <w:t>an open French win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</w:t>
        <w:tab/>
        <w:t>INT.  KNIGHTSBRIDGE FL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investigates.  Nobody there.  She looks 'round.  Military memorabilia.  Busts of </w:t>
        <w:tab/>
        <w:t>Napoleon and Charlemagne.  Looks inside drawers.  Desks.  Meanwh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</w:t>
        <w:tab/>
        <w:t>INT.  STEED'S JA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feeds a carton of milk to the leopard, who is a handful ... licking, pawing hi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, n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I can't give you anyth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ve, baby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</w:t>
        <w:tab/>
        <w:t>INT.  KNIGHTSBRIDGE FLAT - NIGHT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earch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</w:t>
        <w:tab/>
        <w:t>OUTSIDE FLAT DOOR</w:t>
        <w:tab/>
        <w:t>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key in lock.  Door opens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</w:t>
        <w:tab/>
        <w:t>INSIDE - 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nds a snowshaker.  About to look underneath.  Hears a NOISE.  Looks up, in front of </w:t>
        <w:tab/>
        <w:t>her in the mirror, sees -A giant teddy behind her.  Ready to stri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wivels 'round,  a fluid balletic motion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m!  A kick to the teddy's stomach.  Then off balance, Emma hurls him over her </w:t>
        <w:tab/>
        <w:t>shoulder, darts in to pin the teddy to the ground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eddy grabs Emma's legs, flings her off balance.  She falls.  Teddy grabs a military </w:t>
        <w:tab/>
        <w:t xml:space="preserve">sabre from the wall, and Woosh!  Slices through air at Emma's head.  She ducks.  The </w:t>
        <w:tab/>
        <w:t>sabre skims her hair.  Emma grabs another sabre; the fight is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counterattacks.  Slashes with the sabre and the teddy's head goes flying off!  </w:t>
        <w:tab/>
        <w:t>Jesus.  The torso stands unstead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's eyes widen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's head emerges from the teddy tor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's so surprised, he can slug 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'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</w:t>
        <w:tab/>
        <w:t>INT.  STEED'S JA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 is Steed and the Leopard -- both asleep.  A little milk dribbles down Steed's ch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</w:t>
        <w:tab/>
        <w:t>INT.  KNIGHTSBRIDGE FL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an goes to the other room.  Starts to take off the rest of his teddy costume.  </w:t>
        <w:tab/>
        <w:t>Throws clothes into a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.  Terrified, the Man picks it up ... The voi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ughty tedd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 You can'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k not for whom the tele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ngs, it rings for the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've got rid of her.  She'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to the window ...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ddy moves to the open window.  Sudden PAIN. 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eddy looks up in terror as a purple cloud releases another BOLT.  Direct hit.  The </w:t>
        <w:tab/>
        <w:t>teddy slumps to the ground.  Soggy, waterlogged, very dead.  Kinda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gu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</w:t>
        <w:tab/>
        <w:t>IN OTHE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anwhile Emma wakes up. Turns the corner.  Towards the other room, sees dead </w:t>
        <w:tab/>
        <w:t>Teddy.  Reads the label on his suitca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jor D'Arcy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</w:t>
        <w:tab/>
        <w:t>OVER HER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window behind her like a spider on glass appears another "Emma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let's call her Bad Emma -- coming straight for Emma.  She makes a NOISE.  Emma </w:t>
        <w:tab/>
        <w:t>turns just in time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well. If it isn't 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tarts towards her double, who hesitates, then turns, leaping out the window ... </w:t>
        <w:tab/>
        <w:t>she wears the same black cat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al Emma rushes, follows her "doubl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ambers outside to rappel up the li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</w:t>
        <w:tab/>
        <w:t>EXT. ROOFTOP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looks.  Beneath a starlit sky criss-crossed by wires, a rooftop maze of buildings, </w:t>
        <w:tab/>
        <w:t>flanked by giant gargoyles -- goblins, lions, griffins -- over twinkling light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earches the roof -- no sign, only shadows.  Then turns a corner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bove the city, fairy lights on the rooftops of Harrods, lit by a million bulbs ... giant </w:t>
        <w:tab/>
        <w:t>neon sig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veral floors below, Emma sees the streets.  A twinge of vertigo.  Then she looks up, </w:t>
        <w:tab/>
        <w:t>hears a NOISE -- Fr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</w:t>
        <w:tab/>
        <w:t>BEHIND GARGO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ees her "double" run.  Emma gives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t pursuit.  Over rooftops.  'Round wires.  PAST neon signs high over the ci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follows.  Gains on the "double," wh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shes faster.  Gliding between rooftop buildings.  Dodging, weaving.  But Emma </w:t>
        <w:tab/>
        <w:t>gains more.  Sleek limbs, muscular, perfect body machine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</w:t>
        <w:tab/>
        <w:t>EMM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he sees her "double" leap over a yawning chasm.  And stumble on the other side for </w:t>
        <w:tab/>
        <w:t>a f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Emma's adrenaline surges.  She cannot stop, s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umps!  Hangs in the air.  Limbs pushing out for the edge.  And only just, she lands </w:t>
        <w:tab/>
        <w:t>perfectly, gaining, closing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</w:t>
        <w:tab/>
        <w:t>ON NEXT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gains up close.  A final burst of acceleration.  Then without warning, her </w:t>
        <w:tab/>
        <w:t>"double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, Emma catches up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am!  Wham!  A kick -- a chop to Emma's body - double scissorkick -- Emma reacts </w:t>
        <w:tab/>
        <w:t>swiftly, surges into overdri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a lightning-fast kung fu duel -- CRACK OF BONE -- CRUNCH OF BLOWS -- a </w:t>
        <w:tab/>
        <w:t>flurry of kicks as Emm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ds on her back.  The "double" attacks.  Emma retalia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icks up her leg -- flings the "double" over her head she lands awkwardly -- a </w:t>
        <w:tab/>
        <w:t>METALLIC CRUNCH in a blow to her head -- but picks herself up without pa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vanishes into the rooftop m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</w:t>
        <w:tab/>
        <w:t>AGAINST SKY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tands.  Looks.   She's lost her "double."  She stands alone, silhouetted against </w:t>
        <w:tab/>
        <w:t>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ught in the moonlight.  Above sparks of neon.  Daunting, muscular, poised for </w:t>
        <w:tab/>
        <w:t>action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rs listening to distant noises.  SWOOSHING TRAFFIC.  FLUTTER of BIRD </w:t>
        <w:tab/>
        <w:t>WING.  HUM of WIND through wires.  Then an AUDIBLE SNA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</w:t>
        <w:tab/>
        <w:t>EMMA'S POV - HIGH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bove her a SPAM as a STEEL CABLE WIRE of an aerial is snapped.  Slowly wound  </w:t>
        <w:tab/>
        <w:t>tightly 'round, bent back, coiled, ready to sp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</w:t>
        <w:tab/>
        <w:t>BACK TO SCENE - 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oks 'round.  Sees nothing, hears the sound of the WHIPLASH coming seco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</w:t>
        <w:tab/>
        <w:t>EMM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lashing line like a bolt of lightning, but cannot move quickly enough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a cable wire whips across, coils 'round Emma, lashing her tight, crushing air from </w:t>
        <w:tab/>
        <w:t>her, as the wi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weeps Emma off her feet, whiplashes her back like a spring, hoists her and dangles her </w:t>
        <w:tab/>
        <w:t>over the city.  She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grabs hold of the wire, which pulls her back.  She drops down to the rooftop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thers down the roof.  Sli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</w:t>
        <w:tab/>
        <w:t>OVER 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hangs on with 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looking city with 100-foot neon sign above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</w:t>
        <w:tab/>
        <w:t>ADVERTI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r "Wonderland Weather" with: a repeated loop of a 100-foot high bikini-clad </w:t>
        <w:tab/>
        <w:t xml:space="preserve">"Emma" throwing head back in holiday fun -- Sign: "COMING SOON -- THE </w:t>
        <w:tab/>
        <w:t>NATURAL BEAUTY OF WONDERLAND WEA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hangs on, looks up, stares at "herself."  The surreal repetition of the loop.  </w:t>
        <w:tab/>
        <w:t>Overlooking the whol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zzy, Emma threatens to pass out.  Just when fr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</w:t>
        <w:tab/>
        <w:t>ABO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unseen hand from Bad Emma winds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CABLE for her to hold.  It uncoils down past the windows, telltale SPARKS </w:t>
        <w:tab/>
        <w:t>flare up as it hits met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tries to grab for it.  Misses, then grabs hold, and -- a LIVE CABLE -- a </w:t>
        <w:tab/>
        <w:t>thousand VOLTS surge through her bod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-- A shock, Emma plummets DOW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</w:t>
        <w:tab/>
        <w:t>STRIPED A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a lower ledge.  She hangs precariously.  Catching her breath.  About to redouble her </w:t>
        <w:tab/>
        <w:t>efforts.  When beside her from 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</w:t>
        <w:tab/>
        <w:t>BALCONY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umbrella extended.  Steed reaches out, reels Emma in.  They are back in Tedd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t ... Emma collapses in Steed's arms.  He helps her up -- hands her a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d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ee what you mean about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do the risking ...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Sir Au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... Come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lly's been betrayed! I'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everything ... The wea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ting worse and worse ...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me ... coming for me ...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ck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 Augus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Ste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k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 OVER:  RING-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</w:t>
        <w:tab/>
        <w:t>INT.  MANOR HOUSE (SCOTLAND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r August gripped with terror, stares at the PHONE.  The scotty DOG BARKS. </w:t>
        <w:tab/>
        <w:t>Finally, Sir August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k not for whom the tele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ng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please! I beg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lk over to the wind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IR AU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it be rain, please let it b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y by the window. By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smerized, Sir August goes to the window. Looks -- Lady June arrives,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</w:t>
        <w:tab/>
        <w:t>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purple cloud of cyclone-force rages towards him.  A luminous glow.  Then a </w:t>
        <w:tab/>
        <w:t>LIGHTNING STRIKE.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!  An EXPLOSION BLASTS the WINDOWS.  A WIND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ergency aler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</w:t>
        <w:tab/>
        <w:t>EXT.  WHITEHALL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ST obscure imperial statues a tiny micro Messerschmidt bubble car tootles down </w:t>
        <w:tab/>
        <w:t>deserted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cyclone hit Banffshir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letely unpredict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</w:t>
        <w:tab/>
        <w:t>INSID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s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bile HQ. In a blue funk. 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ake chances. I'm looking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s while he's hiding 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her drives like a maniac.  She senses their un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're probably wondering how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an drive 'blind.' Simple.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rototype from the boys in X divis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icro-sensors in the system 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ignals and road information. Conve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info into miles per hou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ltra-sensitive.  Ultra-sm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ther jumps a red light.  CARS SCREECH together in a huge pile-up.  Not that smart.  </w:t>
        <w:tab/>
        <w:t>Steed holds onto his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know one thing. That su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not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 you say 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believ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Mother you have to con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very agitated.  Wa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her SCREECHES to a halt on Holland Park Ave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nd Emma get out.  Father takes of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other.  Here's a b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ed London number 22 bus drives up.  As it arrives, in a conductor's cap is -- the </w:t>
        <w:tab/>
        <w:t>bodyguard, Bre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E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res,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6</w:t>
        <w:tab/>
        <w:t>INT.  B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and Emma board the bus.  Destination:  Not In Service.  They pay Brenda, the </w:t>
        <w:tab/>
        <w:t>conductor.  Go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</w:t>
        <w:tab/>
        <w:t>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Mother's temporary mobile HQ.  He squats in a corner.  Metal hooks on electronic </w:t>
        <w:tab/>
        <w:t>panels.  Now paranoid.  Suspicious.  All the upper windows have been blac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lcome to mobile H.Q. Weath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urning quite nasty. Sir Augus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lown to smithereens. Alo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lf of Banffshire.  The Ministr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tried to warn 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d a lead to Wonder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ther but we got there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tipped them of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o late anyway. Today's escap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s only for starters. This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rdinary weather. It's manmade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nd of weather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quite. This is my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ere anything that is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gno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Prospero Project was start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y husband. It was an early attemp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solve the problems of global warm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 theory, climate engineering is enti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easible. We thought of injec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hemical cocktail into the atmosp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 laser and satellite. A 'quick fix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lling in mother nature's bl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ots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xactly. There'd been earlier attemp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pump carbon dioxide into deep se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ropane gas mostly. In small quanti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t captures chlorine. Protects the oz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ayer. But it proved impractic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 bulk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f someone miniaturiz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c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what we were work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nds as if someone's hij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it be possible to use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itary purpo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rected by laser. Bounc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tellite. Quite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would they aim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 thinks, gets out of his wheelchair; takes a turn about the bus, sits down again.  </w:t>
        <w:tab/>
        <w:t>No one pays any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ondon. The World Council of Minis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eets soon on global defence. If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rol the weather, you control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the cold w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t and cold w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gn "Grand Opening Soon."  WIDEN to revea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</w:t>
        <w:tab/>
        <w:t>EXT.  WONDERLAND WEATHER OFFIC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looks around, picks the lock ... hi-tech sty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</w:t>
        <w:tab/>
        <w:t>INT.  WONDERLAND WEATHER OFFIC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kind of space-age travel agency.  Stee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reception desk, the receptionist has her back turned.  Steed sneaks in, moves </w:t>
        <w:tab/>
        <w:t>behind a screen, overh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-- Bailey -- giving orders to the receptio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ew orders. The penultimate ph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fully operationa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moves away from them, pushes a set of double doors open, arrives in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0</w:t>
        <w:tab/>
        <w:t>INT.  WONDERLAND OFFICE - DISPL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corridor surrounded by a presentation o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rtual reality weather:  clouds, sunny vistas, lush meadows, desert.  And slogan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Be natural.  Act natural.  Think natural.  The natural beauty of Wonderland Wea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eacts; the model is the same as Emma on the big neon sign near Harro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finds a desk.  Inspects papers.  Sees a postcard of a large stately home.  He </w:t>
        <w:tab/>
        <w:t>pockets it.  Then looks 'round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iley before him.  We recognize him as the young dandy trailing Steed.  Neither gives </w:t>
        <w:tab/>
        <w:t>away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not yet open for busi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me. I was recommended.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 August Merryweather?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ing for something relax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, a Tuscan hillside in Ju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rmally, we'd be eag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bli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eriously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. Natural weather deli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your door on demand. Dow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oneline. For limited peri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say. How real does it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real as you wish. Hot or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mid or dry. Anything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in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re lim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technology is brand new. S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t will be more powerful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ticipate a huge demand. Leave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number. We'll be in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need. I'll cal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aises his bowler.  Bailey watches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1</w:t>
        <w:tab/>
        <w:t>EXT.  WONDERLAND OFFICES -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emerges, stares at his postcard -- the stately home and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Headquarters, Wonderland Weather, Ltd."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car. I'll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2</w:t>
        <w:tab/>
        <w:t>EXT.  COUNTRY ROA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's LOTUS ELAN WHIZZES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day in the countr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</w:t>
        <w:tab/>
        <w:t>INT.  LOT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agents killed by bad we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And by you, 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gno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n a mad millionaire. Head of a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efense establishment. A grou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ccentrics obsessed by wea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... And by you, Mrs. Peel. Ever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oints to you.  No sisters?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iscovered tw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at I know of.  Explan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ccording to Dr. Darling, you'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sychopathic personality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chizophrenic delusions, suffering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ecurring amnesia based on trauma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epression, leading to outburs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ti-social and violent behavior.  Q.E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lets it sink in.  Emma looks a little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wha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we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my type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</w:t>
        <w:tab/>
        <w:t>EXT.  COUNTRY LANES - SEVERAL ANG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Lotus races 'round blind corners.  Hairpin bends.  Across a train at a level crossing, </w:t>
        <w:tab/>
        <w:t>which just misses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5</w:t>
        <w:tab/>
        <w:t>INT. LOT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ees Steed hold on for dear life. She smir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always drive this f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I trespassed on a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roga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fore his r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being followed. I saw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Trubshaw'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looks into the mirror, sees a car behind them.  Pulling up, trying to catch up. </w:t>
        <w:tab/>
        <w:t>Emma glances in the mirror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ts foot down.  ZOOM.  Extra ACCELERATION.  Steed's head pinned back to his </w:t>
        <w:tab/>
        <w:t>seat.  Emma's hair tossed 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</w:t>
        <w:tab/>
        <w:t>EXT.  COUNTRY LAN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Lotus twisting and turning.  The car behind always catches up.  Emma tries to </w:t>
        <w:tab/>
        <w:t>shake it.  Gears up.  Mach force.  Over crossroads.  Shaking 'round corners,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</w:t>
        <w:tab/>
        <w:t>B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fore Emma pushes foot down.  Further ACCELERATION.  The car behind struggles </w:t>
        <w:tab/>
        <w:t>to keep up.  Emma coasts ahead, turns a corn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uddenly sees in front of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8</w:t>
        <w:tab/>
        <w:t>HUGE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ing directly in their p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</w:t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rves, plunging the car into a haystack, where it is completely hidden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</w:t>
        <w:tab/>
        <w:t>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ars in time for the following car, which keep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</w:t>
        <w:tab/>
        <w:t>ON HAYS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teed emerges, brushing off straw.  An old lady on a bicycle with a basket appea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alright, young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so, thank you so muc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QUEAL of TIRES a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following car swerves back, stops and Bailey emerges, gun drawn as Steed and the </w:t>
        <w:tab/>
        <w:t>Old Lady reac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I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lis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ch for the sky, pard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aises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d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Steed's surprise, she pulls an Uzi from her bask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NGBANGBANGBANG -- !  SPRAYS BULLETS into Bailey, who crumples, gun </w:t>
        <w:tab/>
        <w:t>spinning along the tarmac.  Cute and sweetlooking, the Old Lady is unf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cky little bastard. I hop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a b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eel su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Alice. Mother said you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your way. Mrs. Peel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s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w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art pulling away hay from the haysta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th Mother or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th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ood. Glad to see they're together at las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y don't get along. Promotion. Top job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st unfair. Quite a fuss at the Minis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not paying atten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umb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looking for a needle in 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2</w:t>
        <w:tab/>
        <w:t>INSIDE HAYS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ughing.  Then Emma, sputtering straw as Steed's face appears.  He tries to conceal </w:t>
        <w:tab/>
        <w:t>his relief at see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, Lady Disdain? Are you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a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ll let me know if you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queen who's in ne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tection, w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her out.  She's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3</w:t>
        <w:tab/>
        <w:t>OUTSIDE HAYS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brushes herself off; pulls off a piece of st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olding it ru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ust be the last st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akes on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er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's the one that bro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mel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didn't want us to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expect we'll have to gate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y be able to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4</w:t>
        <w:tab/>
        <w:t>EXT.  STATELY HOME FROM POSTC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es to life.  Steed, Emma and the Old Lady surve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hecks postc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nderland Weather Lt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5</w:t>
        <w:tab/>
        <w:t>EXT.  HALLUCINOGEN HALL - GROTTO AND MAZ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a lawn, a peacock flares its thousand eye tail.  A MECHANICAL CLICK, its eyes </w:t>
        <w:tab/>
        <w:t xml:space="preserve">conceal hidden cameras, recording Emma, Steed and the Old Lady, who've landed </w:t>
        <w:tab/>
        <w:t>inside the walled grounds.  They move stealthily forward, unawa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 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Lady waves them on.  They enter a tunnel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6</w:t>
        <w:tab/>
        <w:t>M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ll hedges surround Steed and Emma and the Old Lady on all sides.  They follow the </w:t>
        <w:tab/>
        <w:t>path, slopes , round, curves, turns into hairpin bends and U-turns.  At first intrigu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n perplexed.  Emma leads the way, Steed following.  The Old Lady slips OUT OF </w:t>
        <w:tab/>
        <w:t>VIEW.  Steed stops to pick a rose, puts it in his lapel.  Emma rushes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a ... Yes ... It's clear now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pezoid shape, dictated by t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agonal paths and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rving path. A late Seventee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ntury design, originall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ng William of Orange, cop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sees Emma slip 'round a corner.  He pursues her.  Glimpses her.  Then loses her. </w:t>
        <w:tab/>
        <w:t xml:space="preserve"> Another glimpse.  Sees her thru hedges, then seeming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u the other side of the hedge.  In two places a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Mrs. Peel? I think I'm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ubl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ut of sight, Emma rushes on.  Around her, the hedges grow taller.  She seems to </w:t>
        <w:tab/>
        <w:t xml:space="preserve">grow smaller.  Emma begins to realize things are not what they seem.  As she pushes </w:t>
        <w:tab/>
        <w:t>her way thr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7</w:t>
        <w:tab/>
        <w:t>FROM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ze as a formal patter-n. Three tiny figures dart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HRU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8</w:t>
        <w:tab/>
        <w:t>INT.  HALLUCINOGEN HALL -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pattern on a screen.  The lines of the maze reformulated as abstract lines.  Steed, </w:t>
        <w:tab/>
        <w:t xml:space="preserve">Emma and the Old Lady as three flashing dots.  Someone, somewhere is watching </w:t>
        <w:tab/>
        <w:t>them.  Laughter, then a familiar vo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this is more like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9</w:t>
        <w:tab/>
        <w:t>EXT.  MAZ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earches for an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0</w:t>
        <w:tab/>
        <w:t>ANOTHER PART OF M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ees a statue of a Butler.  Which springs to life.  Summons Emma.  She follows </w:t>
        <w:tab/>
        <w:t>down a path strewn with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Emma steps on the leaves, s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s down -- a giant rabbit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1</w:t>
        <w:tab/>
        <w:t>INT.  RABBIT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pins through darkness, like Alice in Wonderla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 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2</w:t>
        <w:tab/>
        <w:t>EXT.  MAZ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dentical face of Emma on a marble statue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tudies the classical statu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hears a noise, turns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walking towards him.  She picks the rose from his lapel, slowly coils an arm </w:t>
        <w:tab/>
        <w:t>around his neck.  Pulls Steed towards her, closes her eyes -- kisses him full 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ore ki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kiss ends.  Steed recovers his composure, lips coated with her lipstick.  His tongue </w:t>
        <w:tab/>
        <w:t>traces his lips; smart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lipsti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ison.  He goes dizzy.  Steed collapse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3</w:t>
        <w:tab/>
        <w:t>INT.  HALLUCINOGEN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the house, a grand hall.  Deserted.  A cobweb hangs from ceiling.  A velvet </w:t>
        <w:tab/>
        <w:t>curtain tattered and t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UCKOO CLOCK RINGS the hour.  Ahead, the real Emma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iant staircase.  There on the stairs -- a glas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it up.  Puts it in a pocket.  Emma go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4</w:t>
        <w:tab/>
        <w:t>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es a series of family portraits an the staircase.  One of herself in ornate aristocratic </w:t>
        <w:tab/>
        <w:t>rega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5</w:t>
        <w:tab/>
        <w:t>LONG CORRIDOR 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s on either side.  Emma goes down the hall, pushes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6</w:t>
        <w:tab/>
        <w:t>INSIDE 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ad child's collections of ... toys... rocking horses ... train sets ... ventriloquists' </w:t>
        <w:tab/>
        <w:t>dummies... a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terflies ... scarabs ... beetles ... glass eyes, staring at her from the blackne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Emma turns into a whole room o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now shakers ... A wall of them in glass cabinets like insect specimens or fossils.  </w:t>
        <w:tab/>
        <w:t>Emma picks up one snow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h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7</w:t>
        <w:tab/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if in response, a storm gathers.  Shadowy clouds ro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8</w:t>
        <w:tab/>
        <w:t>IN M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rop of rain starts to fall.  Steed's eyes flicke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: r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ises, looks down, reac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, the Old Lady, lies near him in the maze, her neck snapped... Steed kneels, next to </w:t>
        <w:tab/>
        <w:t>her in the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 trap. Tell Mother, be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ies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 picks up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looks about, frowning with discourage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9</w:t>
        <w:tab/>
        <w:t>INT.  HALLUCINOGEN HALL   PLAY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UNDER and lightning outside.  Inside the room of snow shakers, a CHILDHOOD </w:t>
        <w:tab/>
        <w:t>TUNE PLAYS.  Emma shakes the snow scene.  The weather seems to grow d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0</w:t>
        <w:tab/>
        <w:t>FROM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hears the unmistakable chilling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uldn't shake that too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eather might turn na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shadows ... a man.  A silhouette.  Behind a distorting lens.  His shap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unclear.  Emma puts down the sh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te a col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f nature gives a man a collector's mi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t doesn't matter what he collec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utterflies. Old China. Penny far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true collector grows more obsess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the years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the big window the weather is turning nas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voice -- it's so famili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me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shadows, a man moves out, reveal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ter Peel, Emma's husband! 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tinctively Emma moves towards him.  A 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ust be dream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pulls back.  Before she can turn, Peter takes her hand, places it over his heart.  </w:t>
        <w:tab/>
        <w:t>BA-BOOM, BA-BOOM, BA-BOO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... Very much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ter touches her hand.  Emma looks into his eyes.  Intrigued but alarmed, disbelief.  </w:t>
        <w:tab/>
        <w:t>Peter raises her hand to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rling, it'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hudders, battles with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is tempted, yet filled with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1</w:t>
        <w:tab/>
        <w:t>CLOSEUP - EMMA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her pup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FLASH CUT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2</w:t>
        <w:tab/>
        <w:t>MEMORY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face as he kissed her -- his ring on her finger -the visor cracking -- the glass </w:t>
        <w:tab/>
        <w:t>obscur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3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ossible ...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ter smiles disarmingly.  As if the answer was 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 ... all for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ter comes over, folds her in his arms.  Takes her head between his hands.  Emma </w:t>
        <w:tab/>
        <w:t>leans over to him, about to kiss him, both closing their eyes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ps parted.  Before they kiss, Emma pull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e afraid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urns, runs to the door.  Like a trapped bird.  She tries the door -- locked.  Another </w:t>
        <w:tab/>
        <w:t>door -- locked.  A window --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on't run away. I forgive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mma. I know you left me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still love you. Do you still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ring? I ne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ter grabs hold of Emma.  She pulls away.  Emma sees his face before her, pleading </w:t>
        <w:tab/>
        <w:t>with her.  Seductive yet nightma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if hallucinating, Emma runs away, to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ig window overlooking the gardens.  She runs, leaps, and in SLOW MO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shes thru the GLASS, shards and splinters SHATTERING all 'round her, as s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4</w:t>
        <w:tab/>
        <w:t>EXT.  HALLUCINOGEN HALL - WIND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rsaults through the window down to the ground.  Lands with a THUD on the wet </w:t>
        <w:tab/>
        <w:t>ground.  Looks up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bove her, the STORM RA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ruggles to her feet, comes towards him,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. First time, sha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 Third time, shame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lugs her and the SCREEN GOE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R. DARLING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iagnosis confirmed.  Mrs. Pee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uffering from delusion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llucinations. An extreme personal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isorder. She imagines her husb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 Peel has come back to 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ON Emma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R. DARLING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classic syndrome, to overcom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ubconscious guilt at her other crim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've attached her to the dreamsc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achine. We'll soon see wh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conscious looks 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's eyes flic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comes INTO FOCUS, sitting by Emma's bed.  This time he's eating her grap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looks around ... Everything blurs.  A STEADY PULSE DRONE.  Tugs at </w:t>
        <w:tab/>
        <w:t>leather straps.  No use.  WIDEN to reveal Emma strapped to a special cou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head surrounded by a plastic dome, terminals and wires leading out into a </w:t>
        <w:tab/>
        <w:t>Dreamscape machine.  Drowsy, disori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inslow Home for Ret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pidoptorists. I'm so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truck you, Mrs. Peel.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ive me. I thought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el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no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expect that's for you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me to find 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Peter -- I saw hi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ugged, Emma's eyes drop.  FOCUS CHANGE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5</w:t>
        <w:tab/>
        <w:t>ABO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iant spiral HYPNODISC WHIRRS, creating trippy black and white zig zag op-art </w:t>
        <w:tab/>
        <w:t>effects a la Bridget Ri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6</w:t>
        <w:tab/>
        <w:t>SAME SCE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is gone.  Dr. Darling leans over her.  Emma stares at the hypnodisc.  Closes her </w:t>
        <w:tab/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7</w:t>
        <w:tab/>
        <w:t>EXTREME CLOSEUP ON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usand REMs per sec -- a tiny chip next to her eyes, transmitting out via wire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8</w:t>
        <w:tab/>
        <w:t>UP ON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"Dreamscape" apparatus like a liquid TV screen flicks thru random images from </w:t>
        <w:tab/>
        <w:t xml:space="preserve">Emma's unconscious.  Peter Peel -- Teddy Bears -- post card views -- childh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a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9</w:t>
        <w:tab/>
        <w:t>BESIDE "BE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. Darling furls his hand over Emma's, his fingers resting upon her ring.  During the </w:t>
        <w:tab/>
        <w:t xml:space="preserve">interrogation, he soothingly strokes her hand -- tries to remove the ring without </w:t>
        <w:tab/>
        <w:t>arousing her suspicion.  Pulls gently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0</w:t>
        <w:tab/>
        <w:t>UP IN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is wheelchair, Mother sits beside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an -- did you se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Her husband, she says. 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ed to warn us. A trap.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 beware. Tell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1</w:t>
        <w:tab/>
        <w:t>BY C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. Darling leans forward to interrogate 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2</w:t>
        <w:tab/>
        <w:t>FROM HE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looks and sounds sinister.  From a corner of her eye, she sees -- a clip of keys </w:t>
        <w:tab/>
        <w:t>hanging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3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you to say the fir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comes into your head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 these words.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stand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s she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u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bott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hea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t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igh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deat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deat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watching, listen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ow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pow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exchange speeds up.  Unknown to Dr. Darling, Emma picks his keys; unlocks her </w:t>
        <w:tab/>
        <w:t>str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tu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preser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re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l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lo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lo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Emma talks, the "Dreamscape" plucks images from her unconscious in trippy </w:t>
        <w:tab/>
        <w:t>psychedelic rush:  faces -- colors -- patterns flash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... Piper picked a peck of pick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ppers how many pecks of pick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ppers did Peter Peel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4</w:t>
        <w:tab/>
        <w:t>CLOSEUP - 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ietly unclicks a lock.  She stops in mid-ga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long have I bee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unlocks her straps.  Sits Up.  Woo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get paid by the ho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. Darling is shocked, indignant.  Emma rips wires from her body.  The "Dreamscape" </w:t>
        <w:tab/>
        <w:t>machine winds down.  Up in the galle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M -- !  Mother bashes his metal cane on the rai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are here under observa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rs. Peel. You must answer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rling's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shes Dr. Darling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re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treatment, Mrs. Peel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't re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t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taggers.  Mother looks at Steed.  Who snaps himself out of staring at the </w:t>
        <w:tab/>
        <w:t>hypno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heads for the airlock door mark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ANTI-GRAVITY CHAMBER -- NO ADMITTANC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open that, Mrs. P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 chance ... she goes 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5</w:t>
        <w:tab/>
        <w:t>INT.  ANTI-GRAVITY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floats in the air, as Mother, Dr. Darling and Steed all follow.  And float </w:t>
        <w:tab/>
        <w:t xml:space="preserve">helplessly, turning around madly.  Trying to gain on Emma.  Mother's wheelchair, </w:t>
        <w:tab/>
        <w:t xml:space="preserve">Steed's umbrella and bowler, all tumble thru the air as Steed tries to reach the "OFF" </w:t>
        <w:tab/>
        <w:t>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cho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trying to do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la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ant to help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I was a widow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sband ... the only man I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ved ... is dead. For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my life I have to li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death of Peter Peel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t loss. To us a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you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 looks at Emma.  He's let the cat out the bag.  Steed finds the "OFF" switch. </w:t>
        <w:tab/>
        <w:t>They all tumble to the floor, Mother landing perfectly in his wheel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effortlessly catching his hat and umbrella.  He moves to M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you owe Mrs. Peel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lanati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tares Mother out.  Who delivers his reve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 Peel was a first class a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senior oper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'X' department Special operatio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 was engaged in top secret researc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p priority.  Government appr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Institute ... the fund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cover ...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urning moment for Emma.  A life lived on a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 all that time. Our work, our resea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s for you ... for this?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id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no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fficial investigati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was written b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sabotage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ly serious, Emma walk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te frankly ... it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e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 Emma looks away, shocked.  Steed interve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accusing Mrs. Pe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lling her own hus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r husband suspected someone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lose to the operation. On the day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ed, he was setting a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prove to himself -- to us th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ife was beyond suspicion. He h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e certain. He said he was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Mrs. Peel someth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keeps staring at Mother, fingers her diamond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I want you to remember.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ter give you anything on-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6</w:t>
        <w:tab/>
        <w:t>CLOSEUP - 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uches her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7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looks up at Mother.  A barefaced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notices Emma touch her ring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said if it vanished, he'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... you who betray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took a huge risk. The ul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I'm sti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Under suspicion. Everyone di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explosion, Mrs. Peel.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ly survivo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 waits.  Emma turns round.  Looks fiercely at him.  Mother shifts uneasily as </w:t>
        <w:tab/>
        <w:t>Emma walks past him to the air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an official matter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. No need to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ally. 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find out who killed my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doors and walls are monitor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rs. Peel. This is a very sec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stabl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pushes open the doors.  Walks out.  Down a corridor.  Dr. Darling grabs </w:t>
        <w:tab/>
        <w:t>Mother, as he exits with Ste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must remain here.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ghly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8</w:t>
        <w:tab/>
        <w:t>IN HALL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exits with Steed; they watch Emma go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ty. I was growing fond of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. Unfortunate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ilty until proven innoc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 and Father know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wheels himself off.  Then stops; over his shoul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quick. Nothing to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Steed.  CAR ROAR over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9</w:t>
        <w:tab/>
        <w:t>EXT.  COUNTRYSIDE CLINIC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drives a hot-wired Morris Minor out the open gates of the manor house, past a </w:t>
        <w:tab/>
        <w:t>sign which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WINSLOW HOME FOR RETIRED LEPIDOPTORISTS" (Butterfly lo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b.g., a couple of old-timers race around with butterfly nets as Steed's jag pulls </w:t>
        <w:tab/>
        <w:t>past them in hot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0</w:t>
        <w:tab/>
        <w:t>EXT. 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peeds down lan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lowed at a safe distance by Steed in his SS1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1</w:t>
        <w:tab/>
        <w:t>INT.  STEED'S JA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looks: a bleep on his radar screen tracks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2</w:t>
        <w:tab/>
        <w:t>CLOSEUP - CONCEALED MICRO-BUG - INTER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Emma's shoulder as she driv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3</w:t>
        <w:tab/>
        <w:t>EXT.  LAN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s whiz pa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4</w:t>
        <w:tab/>
        <w:t>INT.  STEED'S JA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eeping an eye on his radar and the road, Steed switches on the radio.  The weather </w:t>
        <w:tab/>
        <w:t>foreca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ADIO ANNOUNC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... Sunny intervals lea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dden storms and gale warn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ll ar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s he frow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Outbursts of rain, sc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ilstorms and freezing f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eted the World Counci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isters as they arri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don for their conference 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drives into a churchyard.  Steed follows 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5</w:t>
        <w:tab/>
        <w:t>INT.  COUNTRY CHURCH - DAY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edieval country church.  Sunlight streams through stained glass, illumining Emma </w:t>
        <w:tab/>
        <w:t>as Steed watches her l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ed rose by an altar tomb:  an ornate mausoleum two hands clasped in a pose of </w:t>
        <w:tab/>
        <w:t>eternal sleep:  Peter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pauses, as in the b.g., choirboys sing hymn practice.  Steed watches Emma move </w:t>
        <w:tab/>
        <w:t>away, toward the door.  He drops a hymn book.  Emma swivels round -- sees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follow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ki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ractional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 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miles. Then turn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s!  Steed follows Emma through a door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6</w:t>
        <w:tab/>
        <w:t>INT.  CHURCH BELL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enters, glimp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above.  He follows her.  Hears her footsteps.  Trip- trapping up the spiral </w:t>
        <w:tab/>
        <w:t>staircase.  Steed listens,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7</w:t>
        <w:tab/>
        <w:t>UP BELL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below, Steed hears a BELL RING.  A FLUTTER of BIRDS.  As debris falls </w:t>
        <w:tab/>
        <w:t>down -- Steed runs up stairs, reac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8</w:t>
        <w:tab/>
        <w:t>EXT.  BELLTOWER 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LL still RINGING.  At the top, a sheer drop.  Steed edges closer to the ledge.  </w:t>
        <w:tab/>
        <w:t>Looks.  A long 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beh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long 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swivels.  Sees Emma blocking his path.  Cool menace.  Steed steps away from </w:t>
        <w:tab/>
        <w:t>the edge, Emma circl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reful. You might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teps to the edge.  Steed freezes.  Emma locks down.  Feet resting on the ledge.  </w:t>
        <w:tab/>
        <w:t>Rocking to and fr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ould save you the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you always obey orde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ep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nears her.  Emma pushes herself right to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... when I don't. It comes down t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, Mrs. Peel. 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eaches out for her.  Holds out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do you 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could be convinced, if ... I knew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isoned me in the maze. That ki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n't me; you have my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natches her from the edge, holds her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p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thinks.  Looks at him.  Deadly serious.  Their eyes lock.  She hesitates, then </w:t>
        <w:tab/>
        <w:t>pecks him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longer. On the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hesitates.  Then a kiss on the lips.  Longer.  But not much.  Steed grabs her </w:t>
        <w:tab/>
        <w:t>hand, pulls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ch longer.  Approximate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fteen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harumphs, exasperated.  Moves clos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nods.  Emma leans forward.  A full kiss.  At first reticent ... Emma looks at her </w:t>
        <w:tab/>
        <w:t>watch.  Counts secon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Four ... seven ... ni-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n ... forgets.  Warmer, more relenting.  Edging towards passionate.  They stay </w:t>
        <w:tab/>
        <w:t>embracing for fifteen secon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ro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mm ...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ing a stiff upper l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kiss continues couple of seconds longer.  Before Emma withdraws.  With an effort, </w:t>
        <w:tab/>
        <w:t>she regains her composure.  A long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I'm in the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avors the kiss.  No reply.  His smile says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 did suspec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playing g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't we all, 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you played by the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you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playing to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nning isn'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 don't tell me it's 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y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miles;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you -- 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motions down the stairs.  It's close to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aft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ack to squ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far as you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motions.  Steed goes down, passes close to the edge, and swivels round </w:t>
        <w:tab/>
        <w:t>nervously.  Emma reads his 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t happens, Steed,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first to kn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is comforting thought, Steed descend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9</w:t>
        <w:tab/>
        <w:t>EXT.  CHURCH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teed and Emma exit from the tower, they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tranquil village scene.  Choirboys walk out from the church.  Nearby in the deserted </w:t>
        <w:tab/>
        <w:t>village street.  A red PHONE BOX.  Whic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-RING ... Start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could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OLL of THUNDER.  Steed looks up: a clear sky.  He's puzzled.  Suddenly </w:t>
        <w:tab/>
        <w:t>suspicious.  As Emma moves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-- don't answer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her back.  Emma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it. The phones tr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explos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NG-RING ... Another ROLL of THUNDER.  Steed connects the two as -- an </w:t>
        <w:tab/>
        <w:t>angelic CHOIRBOY walks towards the ph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NG-RING ... A LOUDER ROLL of THUNDER.  As the Choirboy nears the </w:t>
        <w:tab/>
        <w:t>PHONE, Steed shou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-- don't answer i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0</w:t>
        <w:tab/>
        <w:t>CLOSEUP -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-RING -- the PHONE in the f.g. as the choirboy closes in, opens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1</w:t>
        <w:tab/>
        <w:t>INSIDE PHON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 shuts.  Noise muffled.  The Choirboy can't hear Steed and Emma's shouted </w:t>
        <w:tab/>
        <w:t>warnings, as he lifts his hand up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2</w:t>
        <w:tab/>
        <w:t>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ees him reach out, warns the vicar and choir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down -- get down --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explode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nd Emma, all the choirboys hit the dirt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3</w:t>
        <w:tab/>
        <w:t>INSIDE PHON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irboy grabs the phone, and lifts it u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explosion.  A few seconds pass.  Steed and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down on the ground.  As they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4</w:t>
        <w:tab/>
        <w:t>FROM PHONE BOX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Choirboy leaves the phone hanging.  He gets out, scans the crowd.  Then walks </w:t>
        <w:tab/>
        <w:t>calmly over to Steed, who's still p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OI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icar and choirboys look on sympathetically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dusts himself off.  Emma and everyone gets up.  Steed goes to the phone box, </w:t>
        <w:tab/>
        <w:t>takes th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? How did you fi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expression changes as he listens.  Emma goes to the phone box as Steed rings off. </w:t>
        <w:tab/>
        <w:t>He emerges from th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ld Mother I took car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l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equivocated. But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ir big worry at present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. Darling:  he's disappear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Emma's reaction to this ne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5</w:t>
        <w:tab/>
        <w:t>INT.  HALLUCINOGEN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upper room, in front of a mirr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is back turned to us.  Dr. Darling holds something in his hand, and wait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6</w:t>
        <w:tab/>
        <w:t>DOWN LONG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d "Emma" walks over.  She stands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lank expression.  Dr. Darling hardly even looks up.  With her hair up, we recognize </w:t>
        <w:tab/>
        <w:t>on her neck a tattoo:  Z42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are in the final phase. I shall requ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to be especially obedient.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be no fail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7</w:t>
        <w:tab/>
        <w:t>CLOSEUP - IN HIS HANDS - SNOWSH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he grips tightly.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8</w:t>
        <w:tab/>
        <w:t>IN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etamorphosis.  His features melt and bubble, a mask of plastic surgery and it's </w:t>
        <w:tab/>
        <w:t>slipping around like Michael Jackson's face under kleig lights.  He adjusts it, th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kes the snowshak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9</w:t>
        <w:tab/>
        <w:t>EXT. 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UNDER as the sky darkens -- PAN DOWN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's Jag, zooming through country lanes.  Rain st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0</w:t>
        <w:tab/>
        <w:t>INT.  JA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driving, winces with the dri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at. Someone wants to impl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in this affair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idea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idea who. No idea wh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ddy bears, cuckoo clocks, t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children's thing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Or grown-ups, who stil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te. Any childhood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em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o speak of. Peter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both loners.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thinks;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well. I have a frien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ght be of assistance. He'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nistry. We'd bett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a wanted woman, I kn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1</w:t>
        <w:tab/>
        <w:t>INT.  MINISTRY CORRIDO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a door marked "Information &amp; Counter Espionage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walks Steed with another man in identical clothes:  dapper Savile Row suit, umbrella </w:t>
        <w:tab/>
        <w:t>and bowler. 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Peel, in disguise.  Steed furtively checks passers-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name's Jones. 'Invisible' J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's he called 'Invisible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ll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a door marked "Information -- Col. I. Jones." Steed knocks, opens the door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't you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catch you up. Don't worr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expec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goes in as Steed walks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2</w:t>
        <w:tab/>
        <w:t>INT.  MINISTRY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oom full of archives and files.  Emma walks through tall corridors, stacks of cabinets </w:t>
        <w:tab/>
        <w:t>full of old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usty, musty and mildewing.  Long forgotten.  Nobody there.  Suddenly Em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follows them.  Round stacks, round corners.  The FOOTSTEPS get LOUDER.  </w:t>
        <w:tab/>
        <w:t>She's closing in.  The FOOTSTEPS get LOUDER, until up ahead of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iling cabinet drawer opens up.  On it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watches as a file pops up, floats through air.  The drawer slams shut.  Still </w:t>
        <w:tab/>
        <w:t>nobody there.  Emma follows the file to 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sk.  Emma watches as -- the chair swivels round.  The file pages open up.  Then the </w:t>
        <w:tab/>
        <w:t>phone lifts up by itself, a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Miss Proudfoot, no c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lonel Jones at your serv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. Just a mo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looks ahead of her.  To the chair.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esk drawer opens up, a pipe is whisked through the air, a match is struck.  The pipe </w:t>
        <w:tab/>
        <w:t>lights; smoke belches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 to the pipe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usually helps. Don't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me being invisible.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 that I'm perfectly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rather, you don't. Lear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cks in camouflage. Ti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ident made a prang of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I help you, 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3</w:t>
        <w:tab/>
        <w:t>INT.  MINISTRY - ANOTHER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y, Trubshaw, Steed 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rometer's falling fast.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 and I find ourselv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 of foul weather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I'd say gentlemen's sn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starters. And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4</w:t>
        <w:tab/>
        <w:t>INT.  INVISIBLE JONES'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e pages flip through the air as Jones goes throug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here we are. Steed ask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play a hunch:  Valentine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's brother? 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lf-brother to be prec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i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w let's see ... Eton, Cambridge 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esearch into robotics and plastic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vertaken by Peter's work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ysics of climate chang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all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NVISIBLE JONES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o you also know that during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al experiment, your halfbroth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-law was under surveill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veillance? By wh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ather. She gave him an 'all clear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a security test by Dr.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's now va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s two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re you suggesting that Dr. Dar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d Valentine were somehow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gether? But that's absu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enters behind them on the r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must hurry, 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rry?  What for? 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dn't tell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e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getting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ting t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World Council of Ministers me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morrow to convene the new glob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fense initiati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ail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re's a reception this evening. Colon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nes thinks it advisable we att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we been invi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oker-voi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Under the circumstances Mother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fit, but I think I can get you 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urveys her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utf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 can't possibly go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had a feeling. That's why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a hurr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proffers an arm to 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have the honor, 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ecides, takes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ay, Mr.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-team is born.  Steed and Emma tip their hats to J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5</w:t>
        <w:tab/>
        <w:t>EXT.  LONDON STREETS - SEVERAL ANGL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oops rushing in to take up defense positions.  Searchlights pierce the cloudy sky.  A </w:t>
        <w:tab/>
        <w:t>protective ring of hardware surrounds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6</w:t>
        <w:tab/>
        <w:t>INT.  MOTHER'S 22 BUS (AKA INSIDE MOBILE HQ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controls, Brenda looks on.  She hands a bag of jelly babies to Mother.  Who </w:t>
        <w:tab/>
        <w:t>picks out his favorites, as he gives a briefing to Father and others,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ssenger sea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DERS BARKED OUTSID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ide that hall are so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st powerful figur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. Tight security.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o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see to it pers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nda glances over at Father's imperturbable face.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7</w:t>
        <w:tab/>
        <w:t>EXT.  PALACE (WESTMINSTER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nd picking up.  Outside the grand palace hall for the reception of the World Council </w:t>
        <w:tab/>
        <w:t xml:space="preserve">of Ministers, guards stand on duty.  Barriers, flashing lights.  Nobody gets pa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cep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8</w:t>
        <w:tab/>
        <w:t>INT.  PALACE (WESTMINSTER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in the gallery, Steed and Emma enter through a secret passage behind a painting.  </w:t>
        <w:tab/>
        <w:t>He with bowler and umbrella.  She in black leather and boots.  They find themselv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niche and freeze, very close to one another.  Steed sniff 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that you're wea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called Black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xicating. Here, have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umbles with a bulging jacket p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mpet bomb. Small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act. From Trubshaw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ocks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all this is over, we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get you out of that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leads the way through marble halls, arched galleries, red velvet carpets, glittering </w:t>
        <w:tab/>
        <w:t>chandeliers.  From the hall, a SPEECH ECHO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INI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... In the uncertain climate that threat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is global initiative, no magic umbr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shiel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checks out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INI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nly our own vigilance. Securit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bility are our watch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pauses, offers Emma a small silver box.  In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ubshaw again? Wha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n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ff Emma's l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ust insist you try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takes some; Emma follows his example.  Weird.  Does it make you high?  They </w:t>
        <w:tab/>
        <w:t>walk on, open door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9</w:t>
        <w:tab/>
        <w:t>INT.  PALACE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mpty gallery.  Steed and Emma peer down at 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0</w:t>
        <w:tab/>
        <w:t>MARBLE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lack and white floor.  Butlers move across like surreal chess pieces.  Otherwise, </w:t>
        <w:tab/>
        <w:t xml:space="preserve">empty.  A chamber ensemble plays "The Merry Widow" waltz, which floats through </w:t>
        <w:tab/>
        <w:t>empty h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playing your song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The Merry Widow?' I migh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n. Where's the recep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move cautiously forwar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1</w:t>
        <w:tab/>
        <w:t>EXT.  LONDON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utside, snow begins to fall.  Trees and buildings shimmer under a light layer of white.  </w:t>
        <w:tab/>
        <w:t>A Christmassy gl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n troops play with snowflakes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2</w:t>
        <w:tab/>
        <w:t>SEVERAL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 rises.  The snow falls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3</w:t>
        <w:tab/>
        <w:t>INT.  PAL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wn in the hallway, Steed and Emma search for the Ministers.  They head down a  </w:t>
        <w:tab/>
        <w:t>corridor, then hear a NOISE.  They hide behind pillers.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lers walk past in military file, carrying elaborate displays of lobster and meats.  </w:t>
        <w:tab/>
        <w:t>Steed stea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hicken leg.  Nibbles on it.  Suddenly another door opens -- Emma hides.  Steed </w:t>
        <w:tab/>
        <w:t>looks up to see -- Father "staring"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hell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ant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, 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in hiding, listen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disobeyed an order, Ste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rs. Peel is dangerous; she can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tr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looks out the window behind her; eyes widen ... back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s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is deeply affected by Steed's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her's face, meantime, has turned to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hall summon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, almost walks into the door as she slip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returns as the ALARM is rais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ad news. Father's looking for you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those bloody minis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 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eads him to the window:  sure enough -- heavy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eacts, eyes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lmost May, for heaven 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4</w:t>
        <w:tab/>
        <w:t>EXT.  LONDON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lizzard rages through stree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w impassable.  Snow drifts block roads.  White mountains of snow start to climb up </w:t>
        <w:tab/>
        <w:t>shop fronts.  And amid the sk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lled with snowflakes, up round the roofs, a purple cloud descends on unsuspecting </w:t>
        <w:tab/>
        <w:t>troo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</w:t>
        <w:tab/>
        <w:t>INT.  PAL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eturns, rushes across the marble ha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Emma. But up ahead,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6</w:t>
        <w:tab/>
        <w:t>STEED'S POV - FROM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urple fog seeping into the hallway, billowing through the corridor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7</w:t>
        <w:tab/>
        <w:t>INT.  PALACE ANTE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an anteroom, like a Roman arena -- marble pillars, red carpet, golden walls, </w:t>
        <w:tab/>
        <w:t>ceiling mura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orld Council ministers assemble:  slick pin-striped suits or African robes, Chinese </w:t>
        <w:tab/>
        <w:t>Mao-suits, Indian Nehru-jackets, all distinguished men and women, surrounded b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ussing officials, minor dignitaries, and butlers, bowing and weaving a web of </w:t>
        <w:tab/>
        <w:t>diplomatic protocol, interrupted b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8</w:t>
        <w:tab/>
        <w:t>CENTER OF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ght of Emma Peel in black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trides into the room.  Picks a glass of champagne from a passing butler.  All stare, </w:t>
        <w:tab/>
        <w:t>Emma raises her gla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entlemen, ladies. Forgive the br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protocol. An emergenc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the hallway -- BOOM -- !  The door bursts open, Emma is blown over by the </w:t>
        <w:tab/>
        <w:t>blast as the purple cloud rac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9</w:t>
        <w:tab/>
        <w:t>SEVERAL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smoke furls around the ministers, they choke,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doors -- Steed leaps in, gives Emma another snort of snuf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ck --it'll protect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inhales.  Now immune to the gas, Steed and Emma hear -- CRASH -- !  They </w:t>
        <w:tab/>
        <w:t xml:space="preserve">see -- through thick cloud -a mysterious man in a white lab coat, wearing a gas mask, </w:t>
        <w:tab/>
        <w:t xml:space="preserve">leading a group of butlers, all in gas masks -- heads like black flies -- in formation </w:t>
        <w:tab/>
        <w:t>round the ministers, helpless on the floor.  A kidnapp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and butlers haul away several minister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scape from the rear doors.  The butlers form a guard to protect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nd Emma run after them.  More butlers purs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0</w:t>
        <w:tab/>
        <w:t>EXT.  PAL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roops roll helplessly in the snow-covered purple haze, the butlers load the ministers </w:t>
        <w:tab/>
        <w:t>onto waiting chopper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1</w:t>
        <w:tab/>
        <w:t>INT.  MOTHER'S HQ - CONTINUOUS ACTION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, Brenda, et al choke on purple smoke in the b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2</w:t>
        <w:tab/>
        <w:t>INT.  PALACE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pillars, Steed and Emma hid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lers in gas masks patrol the halls.  A butler passes them without noticing.  They try </w:t>
        <w:tab/>
        <w:t>to emerge.  But another patro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trips the butler with his umbrella, then chops him down on the ground.  He rises </w:t>
        <w:tab/>
        <w:t>but Emma kicks him into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hind them Steed sees the lab-coated man escape up the stairs, protected by a posse </w:t>
        <w:tab/>
        <w:t>of butlers.  He shou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him, Mrs. P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hole posse of butlers then advances.  Steed fac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hesitates.  Then turns, heads for an ornate dual shaft elevator.  She bangs the </w:t>
        <w:tab/>
        <w:t>button, gets inside, doors shut, as the BULLETS from MACHINE-GUNNING gas-</w:t>
        <w:tab/>
        <w:t>masked butlers strike the brass door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whips his rapier from his umbrella and duels with the butlers.  To give Emma </w:t>
        <w:tab/>
        <w:t>time, he uses every trick and prop at his disposal, plus, brute force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ck, chop, punch, and impale them into submission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3</w:t>
        <w:tab/>
        <w:t>EXT.  ELEVATOR (UPPER FLOORS)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osse of butlers fan out on to keep pace with Emma.  They head upstairs, pressing </w:t>
        <w:tab/>
        <w:t>elevator "CALL" buttons on every floor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4</w:t>
        <w:tab/>
        <w:t>INSIDE ELEVATOR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waits inside.  Until she reac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5</w:t>
        <w:tab/>
        <w:t>EXT.  ELEVATOR (2ND FLOOR)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ors open.  A HAIL of BULLETS hit the lift as Emma hides to one side until the </w:t>
        <w:tab/>
        <w:t>door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6</w:t>
        <w:tab/>
        <w:t>INT.  ELEVATOR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ighs with relief.  COOL HUM as the ELEVATOR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7</w:t>
        <w:tab/>
        <w:t>ON STAIRS - 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gaining on the butlers, heading for the stairs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8</w:t>
        <w:tab/>
        <w:t>INT. ELEVATOR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next floor, the doors 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o butlers rush inside.  BLAM -- !  Emma cuts one in the throat with an elbow </w:t>
        <w:tab/>
        <w:t xml:space="preserve">punch, </w:t>
        <w:tab/>
        <w:t>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nches -- kicks -- stabs the other butler, a more brutish type, who recovers enough to </w:t>
        <w:tab/>
        <w:t>grab Emma by the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hokes, breaks his stranglehold, swerves him round, gains a nelson hold on his </w:t>
        <w:tab/>
        <w:t>arms and thro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knee in his back in time f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NG!  The BELL RINGS 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rd floor 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pins her captive butler round, in time to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oomph!  a blast of fire fr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lamethrower launched i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argh -- !  The butler gets fried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9</w:t>
        <w:tab/>
        <w:t>EXT.  ELEVATOR (3RD FLOOR)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ields Emma from the worst of the blast. She  hurls him clear of the doors, whi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0</w:t>
        <w:tab/>
        <w:t>INT.  ELEVATORS - CONTINUO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 shut.  COOL HU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1</w:t>
        <w:tab/>
        <w:t>EXT.  PALACE MAIN FLOOR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continues his one-sided duel with the other butlers, skewering madly, trying to </w:t>
        <w:tab/>
        <w:t>get upstairs to help Emm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2</w:t>
        <w:tab/>
        <w:t>INT.  ELEVATOR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Emma goes.  Looks for an escape route.  Bangs on the walls.  No trap doors.  No </w:t>
        <w:tab/>
        <w:t>secret panels.  The "floor" light flickers between fl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ing, unti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3</w:t>
        <w:tab/>
        <w:t>EXT.  ELEVATOR (4TH FLOOR)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s open.  A grenade is hurled inside the doors, it rolls to one corner, Emma </w:t>
        <w:tab/>
        <w:t>dives to the other side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crambles for the grenade.  Picks it up.  It slips out of her hands.  Scrambles more.  It </w:t>
        <w:tab/>
        <w:t>slips 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ust beyond the elevator doors.  Which start to shut.  Emma leans out a foot, kicks the </w:t>
        <w:tab/>
        <w:t>grenade towards the butler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r elevator doors clo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 -- !  It EXPLODES among the butlers, one of wh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she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4</w:t>
        <w:tab/>
        <w:t>ELEVATOR (5TH FLOOR)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re he waits for the elevator.  Removes pin.  Grenade ready.  The light PINGS. </w:t>
        <w:tab/>
        <w:t>Doors open.  About to throw it inside,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5</w:t>
        <w:tab/>
        <w:t>BUTLER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6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utler hesitates.  Looks inside.  Still no Emma?  He wonders what to do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s shut; he jams his foot.  The doors open again.  He moves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7</w:t>
        <w:tab/>
        <w:t>INT.  ELEVATOR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and looks round.  Nobody there.  Until,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LL BACK UP to reveal -- FROM ABOVE, spread-eagled like an X on the elevator </w:t>
        <w:tab/>
        <w:t>roof, limbs flexed against the walls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, who -- drops down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issors the butler's head between h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enade rolls fre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twists around, grabs his ear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s on his face.  Buries his head in her crotch.  A muffled sound from the guy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cissor kicks, breaking his neck.  She dra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8</w:t>
        <w:tab/>
        <w:t>EXT.  ELEVATOR (67H FLOOR)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head out.  Leaving his neck between the doors.  So as she leaps out, heads up for </w:t>
        <w:tab/>
        <w:t>the stairs, the elevators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! And -- BOOM!  His GRENADE rocks the elevator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9</w:t>
        <w:tab/>
        <w:t>INT.  ELEVATOR SHAFT - ABOVE AND BELOW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ks from its rope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ummets down the elevator shaft, shaking the building as it cras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</w:t>
        <w:tab/>
        <w:t>INT.  PALACE STAIRS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rything shakes with the impact of the elevator as Steed battles his way up, step by </w:t>
        <w:tab/>
        <w:t>step, throwing gas-masked butlers over his shoulder as he strugg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1</w:t>
        <w:tab/>
        <w:t>INT.  PALACE ATT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he winding staircase, at the top, a skylight, whi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lips open.  The man leaps out, throwing back inside a smoke grenade, and locks the </w:t>
        <w:tab/>
        <w:t>skylight.  As the grena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2</w:t>
        <w:tab/>
        <w:t>INT.  NARROW STAIR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OM!  explodes in the narrow staircase, fills it with purple smoke.  Emma rushes </w:t>
        <w:tab/>
        <w:t>thru smoke, choking.  She gets to the skylight, tries to open it --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oment's panic.  Then Emma -- punches a hole in the glass, flicks the switch, flips </w:t>
        <w:tab/>
        <w:t>the skylight up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erges into the night air.  Snowflakes tumble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3</w:t>
        <w:tab/>
        <w:t>EXT.  ROOFTOP - HELIP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lades whirling.  Amid the blizzard, the man ready to escape in a super-fab streamlined </w:t>
        <w:tab/>
        <w:t>whirly chopp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assassin attacks Emma, pins her on her back, overlooking the city.  Stands up </w:t>
        <w:tab/>
        <w:t>before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held back over gargoyle, over now snow white city ...  Knees assassin in balls. </w:t>
        <w:tab/>
        <w:t>Flicks him backwar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is body hurtles down into the snow-covered streets, Emma rushes forwar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too late: 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pper -- about to 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4</w:t>
        <w:tab/>
        <w:t>FROM INSIDE C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as-masked MAN in the white lab co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, Mrs. P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5</w:t>
        <w:tab/>
        <w:t>EXT. 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pper rises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looks.  A fifteen foot leap ...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6</w:t>
        <w:tab/>
        <w:t>FROM INSIDE C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arewell wave from the gas-mask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7</w:t>
        <w:tab/>
        <w:t>CLOSEUP - 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emplating the jump, beneath falling snowflakes, as the distance g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8</w:t>
        <w:tab/>
        <w:t>EMM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pe/chain ladder coils into the chopper'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9</w:t>
        <w:tab/>
        <w:t>INT.  CHOPP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 London rooftops, after dar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an (still wears gas mask) the Pilot, CO-PILOT and a Butler (ditto).  From the </w:t>
        <w:tab/>
        <w:t xml:space="preserve">chopper, a giddy look down thru a glass command module.  A fairy tale, snow white </w:t>
        <w:tab/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 the RADIO, interference.  A changing of stations.  Then a CRACKLY </w:t>
        <w:tab/>
        <w:t>broadcast of "The Merry Widow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WALTZ serenades them high above the city 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KNOCKING from outside on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prised reactions.  The Butler opens the door,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hanging onto the helicopter struts.  The Butler is too dumbstruck to say </w:t>
        <w:tab/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outs, re: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s m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one ever tell you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a housef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grabs his epauletted shoulder, yanks him up, flicks him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utler is jerked out -- flies into the open air.  Emma watches him fa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one else need a l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hite-coated Man moves forward, but Emma is out, slamming the door, still </w:t>
        <w:tab/>
        <w:t>cling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Pilot;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't you throw her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ilot nods, works controls, the chopper dip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m -- !  a kinky leather boot cras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o the Pilot's face as Emma kicks in the GLASS from the front of the chopper, </w:t>
        <w:tab/>
        <w:t>SMASHES so the Pilots can't see -- a sudden rush of cold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STRUMENT PANELS WHIRR round as the Pilots struggle for contro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d s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0</w:t>
        <w:tab/>
        <w:t>EXT.  CHOPPER TOP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the blades whirling directly over her head, Emma crawls over the top of the </w:t>
        <w:tab/>
        <w:t>chopper and lets herself down the other side as London's lights twinkle beneat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Co-Pilot pokes his head out of the cockp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grabs him with one hand, hoists him up into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o-Pilot dangles over the city.  Grabs Emma.  Slithers back onto the cockpit. </w:t>
        <w:tab/>
        <w:t xml:space="preserve">Pistol whips her.  Emma crunches back onto the metal.  Blades whirring close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-Pilot peers into her eyes from inside the gas mas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-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y landings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aises his hand, ready to hit her again, Emma yanks him up, where his head gets</w:t>
        <w:tab/>
        <w:t>sliced off by the blades -- body and head fall away separate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Emma reacts, her legs are grabbed from below and the white-coated Man pulls her </w:t>
        <w:tab/>
        <w:t>down the side of the chopp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falls, but manages a flying handhold, hangs onto the chain wire below the </w:t>
        <w:tab/>
        <w:t>chopper. 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1</w:t>
        <w:tab/>
        <w:t>EXT.  WIDE A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ilot and his passenger zoom at low level over buildings.  Trying to dislodge </w:t>
        <w:tab/>
        <w:t>Emm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2</w:t>
        <w:tab/>
        <w:t>THEI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u the blizzard, zooming down streets, landmark buildings looming up topped in </w:t>
        <w:tab/>
        <w:t>snow, feet up ... shinnying up the chain wi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THE MERRY WIDOW WALTZ," no longer heard as old record or ensemble </w:t>
        <w:tab/>
        <w:t>arrangement but enormous, for FULL ORCHESTR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3</w:t>
        <w:tab/>
        <w:t>CLOSEUP - 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rimly hoists herself up along the struts again, hand over hand, coming up to the </w:t>
        <w:tab/>
        <w:t>cockpit from beh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4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a sudden movement, she yanks the Pilot out from behind and he goes flying </w:t>
        <w:tab/>
        <w:t>towards eternity on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pper out of control as the white-coated Man is left to fly it himsel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5</w:t>
        <w:tab/>
        <w:t>IN NIGHT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THE MERRY WIDOW" BOOMS, the chopper lurches, spinning round -- up and </w:t>
        <w:tab/>
        <w:t>down, over spiraling corkscrews, an insane waltz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6</w:t>
        <w:tab/>
        <w:t>INT.  CHOPPER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hite-coated Man gets contro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7</w:t>
        <w:tab/>
        <w:t>EXT.  CHOPPER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Zig-zags down a narrow street, trying to smash Emma into sides of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8</w:t>
        <w:tab/>
        <w:t>SEVERAL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Emma bounces of buildings, holding on for dear lif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9</w:t>
        <w:tab/>
        <w:t>EXT.  WIDE ANGLE OVER THAMES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pper dips down, dragging Emma through icy wat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ahead ... Tower Bridge ... twin peaks ... a firework display going on ... rockets and </w:t>
        <w:tab/>
        <w:t>lights in the sky thru snowflak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ees the bridge coming, reaches down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0</w:t>
        <w:tab/>
        <w:t>CLOSEUP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taches her pocket limpet bomb and lobs it into the chopper cock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1</w:t>
        <w:tab/>
        <w:t>HE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ridge looms up, chopper rising to cross it as Emma leaps onto the brid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2</w:t>
        <w:tab/>
        <w:t>INT.  CHOPPER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sees the bomb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so flings himself onto the bridg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b.g. of the fireworks displ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3</w:t>
        <w:tab/>
        <w:t>WIDE ANGLE - TOWER BRIDGE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OM! -- the CHOPPER EXPLODES.  Ball of flames.  The crowd roars in </w:t>
        <w:tab/>
        <w:t>appreciation ... great firewor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4</w:t>
        <w:tab/>
        <w:t>EXT.  TOP OF TOWER BRIDGE WALKWAY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picks herself up, sees the Man in the white lab coat and runs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uns too -- to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5</w:t>
        <w:tab/>
        <w:t>ANOTHER C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ich unloads a rope ladder as Emma puts on every ounce of steam 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reaches for the dangling lad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6</w:t>
        <w:tab/>
        <w:t>CLOSEUP - ON HIS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ck, wedged between narrow battl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7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an looks at his shoe, at Emma charging towards him, at the rope ladder.  He </w:t>
        <w:tab/>
        <w:t>pulls his foot out of his shoe and grabs the ladder, sailing off in the second chopp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aving Emma panting behind.  She's soaked, frozen, gasping for breath, bending over, </w:t>
        <w:tab/>
        <w:t>when she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8</w:t>
        <w:tab/>
        <w:t>CLOSEUP - SH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pulls it from its wedge, looks at the inside:  --  "Trubshaw's of Jermyn Stre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it was Cinde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lost her slipp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9</w:t>
        <w:tab/>
        <w:t>INT.  TRUBSHAW'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Jermyn Street, snow lies waist high.  BLARING SIRENS.  Searchlights.  PA </w:t>
        <w:tab/>
        <w:t xml:space="preserve">announcements urge citizens to stay indoors ... PULL BACK to reveal a fire glows, a </w:t>
        <w:tab/>
        <w:t xml:space="preserve">CLOCK TICKS calmly.  Emma sits with her shoe, surrounded by a pile of shoes.  </w:t>
        <w:tab/>
        <w:t>Steed &amp; Trubshaw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time the shoe's o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ot. You said a hand-made sh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as good as a photo-fi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.N.A.? Well, all we have to d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the shoe that fit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UB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should be easy. A Trub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ient has his shoes deli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ally. The Ministry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able to confirm our deli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be ba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aying in supplies, Mrs. Peel we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get very nasty and I've no umbrell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needn't bother. I can't dra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urther into this. After all, I am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hief su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bother. Mother and Father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joined you. I might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mes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h, and by the way, I think it's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ime you got rid of that chip o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'd been through what I h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uld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eaches and pulls off the micro-bug from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icrotag. One of Mother'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ys. There you are. Free at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ips his bowler off her surprised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0</w:t>
        <w:tab/>
        <w:t>INT.  TRUBSHAW'S BASEMENT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rmory.  Steed stands before racks of umbrellas, displayed like ceremonial swords -- </w:t>
        <w:tab/>
        <w:t>ivory handles, duck handles, you name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hefts a few, as picky as a Samurai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1</w:t>
        <w:tab/>
        <w:t>UPSTAIRS - HOUR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surrounded by a mountain of shoes.  Triumphantly, she holds up a pair of shoe </w:t>
        <w:tab/>
        <w:t>l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nce Charming, I pres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name i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2</w:t>
        <w:tab/>
        <w:t>CLOSE ON WORN PAPER L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name: 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my Go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3</w:t>
        <w:tab/>
        <w:t>INT.  TRUBSHAW'S - DOWNSTAIRS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elects his umbrella and we FOLLOW UP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4</w:t>
        <w:tab/>
        <w:t>INT.  TRUBSHAW'S - UPSTAI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ees only Trubsh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s 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UB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just left, sir. In a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UB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said you'd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5</w:t>
        <w:tab/>
        <w:t>ON 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here we a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6</w:t>
        <w:tab/>
        <w:t>CLOSEUP - PIP PUFFING IN MID-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N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7</w:t>
        <w:tab/>
        <w:t>INT.  MINISTRY ARCHIV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the archives, among leather volumes.  A file goes through the air, passed to </w:t>
        <w:tab/>
        <w:t>Emma ... As she reads.  A map is opened across a desk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'X' marks the spot. The shoes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livered to ... an island in Hyd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urrounded by the Serpentine.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e of a former Ministry install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and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vately owned b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guess:  Wonderland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good, 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hall need a small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not venturing alone, su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find out who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husband. Will you tak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cuments to St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8</w:t>
        <w:tab/>
        <w:t>ON 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him I said ...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9</w:t>
        <w:tab/>
        <w:t>INT.  SECRET SERVICE HQ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 the Thames as at the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darkest paranoia, Mother lies at the heart of his Labyrinth.  Controls around him </w:t>
        <w:tab/>
        <w:t xml:space="preserve">flash emergency.  Panic.  Cakes piled up beside him, uneaten.  Beside him, Father. </w:t>
        <w:tab/>
        <w:t>Brenda hands a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E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grabs the phone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s 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gnals frantically for Father to trace the call, but being blind, Father just si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hoping you could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're getting yourself into terri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rouble, my son. Weather's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nasty -- and 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m going to follow up on a hunc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y own. If I'm right, Mrs. Pee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nocent and you have a m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rabs mirro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rches hi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your o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m warning you for the last ti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eed: whoever's behind all th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ooks like Mrs. Peel, walk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and kills like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  The line goe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0</w:t>
        <w:tab/>
        <w:t>CLOSE ON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nda smiles at the thought.  Father rises, gr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1</w:t>
        <w:tab/>
        <w:t>EXT.  SK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ugh mist, an ultralight plane zooms down -- From the plane, Emma leaps in </w:t>
        <w:tab/>
        <w:t>parachute ...  Down, down, down through the mi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 parkland, the parachute floats down ... To an island in the middle of the </w:t>
        <w:tab/>
        <w:t>Serpentin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2</w:t>
        <w:tab/>
        <w:t>EXT.  ISLAND (HYDE PARK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lands, buries her parachute.  Walks towards a thick jungle, then a stream.  Emma </w:t>
        <w:tab/>
        <w:t xml:space="preserve">hops across on water lilies until she reaches land again.  Where a peacock fans its tail of </w:t>
        <w:tab/>
        <w:t>a thousand eyes.  A CLICK of CAME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idst of the jungle, Emma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3</w:t>
        <w:tab/>
        <w:t>HE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ed phone box.  Emma frowns in recognition; goes inside.  Picks up the phone. </w:t>
        <w:tab/>
        <w:t>Presses "Button B"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oor goes down.  Emma goes down with it,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4</w:t>
        <w:tab/>
        <w:t>INT.  HYDE PARK UNDERGROUND H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rmerly a Ministry installation.  The "elevator" stops.  Remembering, as from a dream, </w:t>
        <w:tab/>
        <w:t>Emma steps out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5</w:t>
        <w:tab/>
        <w:t>LONG DARK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UARD patrols.  Emma pushes herself against a wall.  The wall gives way to flip </w:t>
        <w:tab/>
        <w:t>round, and Emma swivels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6</w:t>
        <w:tab/>
        <w:t>INT.  TOTALLY DARK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locks behind.  Alone, Emma stands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nowhere, a chilling, disembodied voice.  Intimate.  Sedu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ongratulations, Mrs. Peel.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een a worthy opponent.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racked us down. You are withi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e of w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n't a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te right, but we still make the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les are made to be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opl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who wi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and I. Together. But firs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confront your greatest en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o could that be, Mrs. Peel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answer is obvio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ligh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is in a hall of mir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every direction Emma turns, a thousand reflections of herself stare back at her, </w:t>
        <w:tab/>
        <w:t>splintered into fragments as Emma spins, freaked and confused by the multiple im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turns into herself -- only herself drapes arms around her and kisses her on the </w:t>
        <w:tab/>
        <w:t>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d Emma -- whose eyes stare into Emma's startled ones as Emma pulls her mouth </w:t>
        <w:tab/>
        <w:t>away, staggers back; realizes too late.  The hallucinogenic lip poison.  Emma crum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r knee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7</w:t>
        <w:tab/>
        <w:t>EMM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"herself" above her, before she -- falls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8</w:t>
        <w:tab/>
        <w:t>EXT.  COUNTRY ROA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's Jag races, skids in bad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9</w:t>
        <w:tab/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hind the wheel Steed, his face grim, concentrates on the slippery road.  On the seat </w:t>
        <w:tab/>
        <w:t>next to him the snow shaker with little Emma in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0</w:t>
        <w:tab/>
        <w:t>INT.  UNDERGROUND H.Q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if in a dream, Emma awakes captive inside a bizarre cage:  A life size snow shaker. </w:t>
        <w:tab/>
        <w:t>Emma "swims" in viscous air,</w:t>
        <w:tab/>
        <w:t>suspended like a mermaid.  Thru glass she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ace peering in: 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 in Wonderland. Welc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've been expecting you. We h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'll enjoy your stay with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contamination is almost 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contamination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've a new wardrob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 want you to look attra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at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tells me you're very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pounds the glass in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lax, Mrs. Peel. We're hundr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feet below ground. The Minis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de it impregnable. No on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1</w:t>
        <w:tab/>
        <w:t>EXT.  SPIRES OF ETON COLLEG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teed drives towards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2</w:t>
        <w:tab/>
        <w:t>INT.  UNDERGROUND HQ -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thed in candlelight.  A romantic supper for tw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oor opens, admitting -- Emma. Dressed, coiffed, super-glamorous.  She locks </w:t>
        <w:tab/>
        <w:t>around, sees another door.  In search of escape she hastens to open it, only to rev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iant rabbit -- the one we saw at the Teddy Bear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gasps in surprise, moves back into the room as he advances, remov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-- it's Dr. Darling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, my dear. How lovel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eps out of the rest of his costu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that I could say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but you haven't see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. Watch close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at his face, which bubbles and collapses as he walks towards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's horrified expression, eyes widening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. Darling turns into ... 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rling Emm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you ... all the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really. Not quite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raid you still don't se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 he claws at his face, pulling, twist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winces at the sight, her eyes popping out of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Valent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EAC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lentine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3</w:t>
        <w:tab/>
        <w:t>EXT.  ETON COLLEG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neath Gothic turrets pupils in top hats and 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TEAC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I remember him quite we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LL BACK THROUGH windows to reveal:  Steed and an OLD TEACHER in the </w:t>
        <w:tab/>
        <w:t>beautiful 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where he used to spe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ys. We have an old photo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w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flipping through yearbooks, then shows Ste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4</w:t>
        <w:tab/>
        <w:t>CLOSEUP -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Valentine Peel on stage, in wizard's garb.  Made up as an old ma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5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solute wizard with makeup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vorite roll from Shakespe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sper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The Prospero Project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From The Tempest. A ba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uke, ousted by his br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ooned on a magic island.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rolled the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6</w:t>
        <w:tab/>
        <w:t>CLOSEUP - 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O Brave New World that h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h people in i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7</w:t>
        <w:tab/>
        <w:t>BACK TO DINNER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frozen, sinks into a chair, star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arling Emma -- yes, we:  the tr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nius behind the Prospero Projec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around the dinner table as he talk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 died -- in the explosi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8</w:t>
        <w:tab/>
        <w:t>FLASHBACK - CLOSE ON HAND IN WHITE G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isting the dial.  PAN UP the arm to reveal Valen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. I arranged the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9</w:t>
        <w:tab/>
        <w:t>BACK TO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slight miscalculation -- my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burned beyond recogn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ortunately my research into plastic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me in hand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. Darling, Peter ... all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unholy trini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illed my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or starters. Of course I had to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eddy Bears, as we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 many coo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poil the majority shareholders.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onderland Weather. I plan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verything, even the Minis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cruiting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 found you. All the cl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d me 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. I planned that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--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sappoint me, Emma. 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u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oves toward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. It was all for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Our revels now are ended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, Emma. They'v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begu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</w:t>
        <w:tab/>
        <w:t>INT.  INVISIBLE JONES'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hangs in the air -- with the smoking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NVISIBLE JO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shoes were delivered to an isl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 the Serpentine - former Minis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stallation ... she said to tel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bye.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1</w:t>
        <w:tab/>
        <w:t>CLOSEUP - STEED IN RED PHONEBOX (SOMEWHERE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id it's not goodby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, I'm going to nee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. In a hurr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2</w:t>
        <w:tab/>
        <w:t>INT.  HYDE PARK UNDERGROUND -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dicates sup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 of this as your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dding fea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already marri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, come, you're a widow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st attractive widow. Now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it, we'll need a bridesmaid.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shes a button.  Bad Emma enters.  Tattooed Z424.  Unmistakably ho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y latest model. A compou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lastics and sensor chips.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rovement on the old X404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poor thing is quite fond of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, say hello to 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D EMMA HISSES, a strange mix of STATIC and FEED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VALENT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know, I believe she's act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lentine, listen to 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, bridesmaid. 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I left out? Oh, yes, I kn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vers 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very near her -- she's terrified -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silly of me -- let me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omfortable fir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advances, ZOOM IN EXTREME CLOSEUP Emma's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3</w:t>
        <w:tab/>
        <w:t>INT.  ISLAND (HYDE PARK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ball, WIDEN to reveal, from the lake, an odd eight foot high plastic ball </w:t>
        <w:tab/>
        <w:t xml:space="preserve">emerges -- The ball lands on the shore.  From the inside, a zip peels away the plastic </w:t>
        <w:tab/>
        <w:t>layer to rev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, like an urban dandy in suit and bowler.  A rose in his lapel.  He steps out, and, </w:t>
        <w:tab/>
        <w:t>poking with his umbrell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flates the inflatable plastic submarine.  Steed heads off -- CAMERA EYES the </w:t>
        <w:tab/>
        <w:t>peacock swivel towards him, as he heads into the jungle where he sees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4</w:t>
        <w:tab/>
        <w:t>RED PHONE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picks up the phone.  Presses all the buttons until he hits "Button B."  As the floor </w:t>
        <w:tab/>
        <w:t>lowers, his eyes widen in surpri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5</w:t>
        <w:tab/>
        <w:t>SARCOPHAG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ved in Emma's likeness.  Lowered from the ceiling hydraulically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6</w:t>
        <w:tab/>
        <w:t xml:space="preserve">INT.  VALENTINE'S HIGH-TECH TORTURE CHAMBER - CONTINUOUS </w:t>
        <w:tab/>
        <w:t>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Valentine descends spiral steps to jo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opens the coffin to reveal Emma strapped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at's better. I say, isn'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you came in?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enetrable, by the w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tirely. On the ot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e advances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er,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d people get things done.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show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7</w:t>
        <w:tab/>
        <w:t>INT.  UNDERGROUND H.Q.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tealing down a corridor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des, as a posse of guards rushes past, alerted by the peacock cameras.  He waits till </w:t>
        <w:tab/>
        <w:t>they pass, then reaches out his umbrella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bs Father around the neck who was feeling her way after them.  Brings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you gu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reek of Mrs. Peel's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you who gave 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 his security clearan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he mole who betra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nis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ther betrayed me.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oing to replace me with a you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ather.  Errand boy that's all I wa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Find Steed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ll, you found me. Have a sniff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is, why don't you? Careful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ent can be overpower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lding Father securely, Steed forces her nose into his rose boutonniere, squeezes the </w:t>
        <w:tab/>
        <w:t>rubber tube, sprays a Mist.  Father passes out.  Steed rises, loc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rille and removes it, climbs in and replaces it before the guards return.  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8</w:t>
        <w:tab/>
        <w:t>INT.  DUCTS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wls forward through a mass of wires and plumb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he hears a VOICE -- VALENTIN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eaches another grille, through which he can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9</w:t>
        <w:tab/>
        <w:t>INT.  TORTUR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's coffin, standing on end, like the Iron Maiden faces a wall of TV monitors as </w:t>
        <w:tab/>
        <w:t>Valentine expl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ople expect weather to be f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y're used to it. I call th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enial of freedom. No freedo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hoice. An abuse of human righ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y buy water, electricity, g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y shouldn't they be able to b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ir own weather if they want t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y have a little incenti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reacts -- also Steed (unseen)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h 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estruction of their local we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ystems. I can zap a thous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rnobyls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esult would b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haos. Transport paralysis. Cr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ailure.  Economic disast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rostbite or sunburn ...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assive sca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ve seen a few samp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what's stopp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very small thing. A dia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cyclone' chip. A thousand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e information on a fra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ize. If I possess that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wers would be unlimited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r half-brother was devel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. But he suspected sabo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gave the chip to ...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Mrs.' Peel. I want you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so your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takes her by the hand. Kis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0</w:t>
        <w:tab/>
        <w:t>CLOSEUP - HER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amond.  In the light, a patterned imprint.  ZOOM IN -- a complex fractal equation of circ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1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ssing piece of the jig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tried to get you to give it to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s Peter; I tried to steal i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as Dr. Darling. As myself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a bit less sub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e slips it of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inger; holds it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this ring my plan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ow Wagnerian ... Do you m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say you've waited all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ears because you couldn't cre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chip on your own? That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mused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peaking of Peter, there's more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ews: You won't even have to ch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last name. You'll always be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my choi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oi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never marr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alentine is philosophical.  He spins the sarcophagus on an axis, lying it flat -- Em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ying in her coffin as he looks down at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ne out of two isn't bad. I'll keep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live, darling Emma. In a year or fi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may change your mind. If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alentine presses a button.  From the ceiling -- a surgical laser.  Moves down to within </w:t>
        <w:tab/>
        <w:t>inches of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little toy gave me back m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an replace yours. 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dusa? Madame Defarge? Mag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c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arks an imaginary line round Emma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LARM BELL RINGS.  Emma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. Darling, this is Father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n intruder. I repe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switches off the 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h. That will be Steed. He follo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. Please excuse me. I have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do. My most spectac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rformance. A ballet of clouds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s made for you. I want to gi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heart, Emma. I want all of Lond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ee it. And now with thi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lourishes 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eans cl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d for an encore: the biggest cycl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n history will wipe the City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ce of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pe of things to come, my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tuffs a gag into Emma's mouth and closes the coffin on her muffled protests.  </w:t>
        <w:tab/>
        <w:t>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ediately, Steed tries to force his way through the grille.  No such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ast. What to do? Mrs. P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doesn't dare say her name too loud -- and there's no telling if she could hear him in </w:t>
        <w:tab/>
        <w:t>that thing,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around in the tunnel -- heads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2</w:t>
        <w:tab/>
        <w:t>EXT.  SKY OVER LOND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onlight night.  Dark clouds approach like an army, spreading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3</w:t>
        <w:tab/>
        <w:t>INSIDE CLOU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ISTURE SPITS and CRACKLES, static energy waiting to explod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sky -- clouds join together like a genie from a lamp, forming -- over the city -- a </w:t>
        <w:tab/>
        <w:t>strange dark sensuous figure, half human, half dream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stalks the cit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4</w:t>
        <w:tab/>
        <w:t>INT.  DUCTS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crawling.  A rat runs over hi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hings I do for Engla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tch dark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's coffin is opened and we see Bad Emma, loo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d Emma stares at her human double -- Emma: who looks imploringly at her to undo </w:t>
        <w:tab/>
        <w:t>the gag.  Bad Emma removes it, s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ns a finger down Emma's body, inside a hole torn in the leather -- warm human flesh. </w:t>
        <w:tab/>
        <w:t>Blood.  Her flesh.  Her blood.  Fascin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ust let me g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d Emma listens.  Gently lays her head on Emma's breast, listen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ARTBEAT.  Ba-boom.  Ba-boo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you understand? If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, he'll have no use for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ll destroy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ords jolt Bad Emma back, remembering her mission.  She goes to the laser, aims </w:t>
        <w:tab/>
        <w:t>it at Emma's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d Emma hesitates, looks strangely human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5</w:t>
        <w:tab/>
        <w:t>ANOTHER PART OF UNDERGROUND H.Q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ille pops off and Steed emerges where the guards are waiting for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 escape.  He takes off his bowler -- deftly removes a strip from its brim, aims it at </w:t>
        <w:tab/>
        <w:t>the guard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rls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6</w:t>
        <w:tab/>
        <w:t>CLOSEUP - BOWLER (IN FL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linting razor's edge, whi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woosh -- !  Slices into the closest guard before returning, like a boomerang to Steed. </w:t>
        <w:tab/>
        <w:t>He taps twice hard steel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7</w:t>
        <w:tab/>
        <w:t>OTHER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n towards him, Steed swivels gracefully and - slams the bowler in their faces, a </w:t>
        <w:tab/>
        <w:t xml:space="preserve">sartorial knuckleduster -- wham -- !  One drops -- Bam -- !  The other collapses, slump </w:t>
        <w:tab/>
        <w:t>to the ground.  Steed stoops down, picks up his hat,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ent in its steel top.  For the first time, Steed loses his cool.  Genuine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's going to pay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ping over the nearest body, Steed moves on his way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8</w:t>
        <w:tab/>
        <w:t>CLOSEUP - 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ces a ring inside a control module filled with identical-looking diamond chip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N to revea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9</w:t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ses of dials and switches.  ( Off to one side, on a wall, a rack of rapiers ..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hits a switc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rt the countdown.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tions. Five minut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untdown starts, red digitals going back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lorized computer screens map out hostile weather fro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MPUTERIZED VOICE STARTS to COUNT.  The CLOCK T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her enter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gratulations. The clou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cour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explode. London will be 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yet! They haven't hear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rms 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her tries to hit the switch.  Valentine yanks h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insane? Stop the prog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activate the auto-destru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all those people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strikes her h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cloud ballet! My cyc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ther slides to the floor.  Valentine ignores her.  Concentrates on the control panel red </w:t>
        <w:tab/>
        <w:t>lights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</w:t>
        <w:tab/>
        <w:t>EXT.  PARLIAMENT SQUA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in the sky, more white clou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en into boiling black.  They move and billow.  Bubbling with gases and energy.</w:t>
        <w:tab/>
        <w:t>Swirling with motion, a life of thei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river, a scarlet fog floats upwards.  It gains mass and weight, slowly forming as </w:t>
        <w:tab/>
        <w:t>it ro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1</w:t>
        <w:tab/>
        <w:t>THROUGH CITY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RISES ABOVE them -- into a weird pulsating red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v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2</w:t>
        <w:tab/>
        <w:t>CLOSEUP - DIGITAL READ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rling backwar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3</w:t>
        <w:tab/>
        <w:t>INT.  MOTHER'S UNDERWATER HQ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 at the controls.  RINGS the ALARM.  Panic stations as -- SIRENS BLARE.  </w:t>
        <w:tab/>
        <w:t>WARNINGS RING OUT OVER TV and RADI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nse cloud formation moving sou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st. On course for the cente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ity. A fog floating in from the ri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prediction is ... unstable chem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eaction. Enforce the curfew 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ergency stand by 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4</w:t>
        <w:tab/>
        <w:t>EXT.  SKY OVER BUCKINGHAM PAL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d storm clouds advance over London ... black and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5</w:t>
        <w:tab/>
        <w:t>OVER CITY - SEVERAL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hadows in a whirl of chemical matter.  An airborne CYCLONE of BELCHING </w:t>
        <w:tab/>
        <w:t>static ELECTRICITY.  The black shape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ming a sensuous female shape.  Like a dream wisp o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Peel with an hourglass figure.  Wh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6</w:t>
        <w:tab/>
        <w:t>FROM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eart-shaped cloud seems to -- move towards the black genie shape -- trying to </w:t>
        <w:tab/>
        <w:t>connect, to form the cycl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7</w:t>
        <w:tab/>
        <w:t>EXT.  LONDON STREETS - SEVERAL ANGL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tion stations.  AIR RAID SIRE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a re-run Blitz.  Streets now eerily empty and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deserted stree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oops race to positions in gas masks.  Searchlights illuminate clouds.  Worried faces </w:t>
        <w:tab/>
        <w:t>watch the skies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8</w:t>
        <w:tab/>
        <w:t>CLOSEUP - DIGITAL NU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9</w:t>
        <w:tab/>
        <w:t>INT.  HI-TECH TORTURE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os on all TV monitors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alentine hastens down the spiral steps and opens Emma's coffin.  What will he find?? </w:t>
        <w:tab/>
        <w:t>Emma's there, still gagged.  Look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ulls the ga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sse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uldn't want you to mi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and fina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opens her eyes.  Valentine looks down at her, until -- a tell-tale sign:  Z424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d Emma is unmistakable.  He strikes her -- yanks her out of the coff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her. Kill 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aces back upstairs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0</w:t>
        <w:tab/>
        <w:t xml:space="preserve">INT.  UNDERGROUND HYDE PARK - HQ CATWALKS - CONTINUOUS </w:t>
        <w:tab/>
        <w:t>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ma makes her way through the labyrinthine superstructure of the place, crawling </w:t>
        <w:tab/>
        <w:t>high on a girder over some BURBLING LIQUID below.  She hears NOI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CE.  Sudde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1</w:t>
        <w:tab/>
        <w:t>INT.  UNDERGROUND HQ - STEED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battles more guards!  No time to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am -- ! Bam -- ! Now moving with deadly earnest, Steed downs all oncomers, </w:t>
        <w:tab/>
        <w:t>closing in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2</w:t>
        <w:tab/>
        <w:t>INT.  UNDERGROUND CONTROL ROOM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rushes in, BOLTS the AIRLOCK behind.  Pounding o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ees the timer racing backwards -- stands over the controls, trying to figure out how </w:t>
        <w:tab/>
        <w:t>to stop th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for the chip -- amongst all the rest it's like trying to find a contact lens in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3</w:t>
        <w:tab/>
        <w:t>FLOOR-LEVEL H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ens behind.  Valentine emerges, drops the HATCH COVER with a THUD.  Steed </w:t>
        <w:tab/>
        <w:t>wh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hn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Valentine Peel. I see you've g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 to using your original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ast one you'll ever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ish th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fulls forth a rapier from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they tell you at Eton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fencing champion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unsheathes his umbrella, revealing dit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y said you were a very naugh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ght is on as the numbers grow smal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4</w:t>
        <w:tab/>
        <w:t>SEVERAL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better than I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at Harr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did they teach you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alentine whacks the blade off Steed's umbrella handle.  Laughs.  A diminished phallic </w:t>
        <w:tab/>
        <w:t>symbol.  Steed, dumbf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advances towards Ste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 points the umbrella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ng-bang ... you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to close in, wh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5</w:t>
        <w:tab/>
        <w:t>CLOSEUP - FLASH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muzzle, as a BULLET ZIPS out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6</w:t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coils.  Blood streams from his shoulder.  He looks up, devastated.  Steed blows </w:t>
        <w:tab/>
        <w:t>smoke away from the m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shot -- for emergenc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lutches w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not playing by the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choes Emma!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les are made to be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ulls his own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sa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IRES again.  To the heart.  Valentine spin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aid ... on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I? My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turns to the console, tries to figure out how to stop the countdown, when behind </w:t>
        <w:tab/>
        <w:t>the hatch opens again, revealing Emma.  Valentine pulls her up, grabs her as host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uldn't do that, if I 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has Emma, a knife to her throat, stands over the 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ullet-proof waistcoats -- ju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ing. I get mine from Trubshaw'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ll be off now, won't we, dar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Ste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ouldn't want to mi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ireworks. Figure it out if you c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7</w:t>
        <w:tab/>
        <w:t>DOWN H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drags Emma, bolting the 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8</w:t>
        <w:tab/>
        <w:t>ON 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's torn briefly, but there are thousands of lives at stake; Steed goes to the control </w:t>
        <w:tab/>
        <w:t>module and starts pulling out chips, look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9</w:t>
        <w:tab/>
        <w:t>EXT.  LONDON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iggest cyclone you've ever seen starts slowly whirling above the city, gathering </w:t>
        <w:tab/>
        <w:t>momentu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0</w:t>
        <w:tab/>
        <w:t>NU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ing down, down, down,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1</w:t>
        <w:tab/>
        <w:t>INT.  CATWALKS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 drags Emma backwar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2</w:t>
        <w:tab/>
        <w:t>EXT.  LONDON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yclone picking up for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3</w:t>
        <w:tab/>
        <w:t>CLOSEUP - STEED'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ll up a chip.  The red numbers freeze.  WIDEN to rev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4</w:t>
        <w:tab/>
        <w:t>INT.  CONTROL ROOM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RENS CEASE.  Steed allows himself a smile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5</w:t>
        <w:tab/>
        <w:t>EXT.  LONDON - CONTINUOUS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iant cyclone begins to break apar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6</w:t>
        <w:tab/>
        <w:t>SEVERAL ANGLES - DYING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7</w:t>
        <w:tab/>
        <w:t>CLOSEUP - RELIEVED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oops pulling off gas masks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8</w:t>
        <w:tab/>
        <w:t>INT.  CONTROL ROOM - ON SCREENS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sees the breakup of the cycl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n -- behind him -- an ominous CLICK-CLICKING as the PROGRAM reconfigures. </w:t>
        <w:tab/>
        <w:t xml:space="preserve">A DIFFERENT ALARM BUZZER SOUNDS and the word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AUTO-DESTRUCT, 3 MINUTE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 flash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ifferent set of numbers start running backwar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ust be jok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9</w:t>
        <w:tab/>
        <w:t>EXT.  CATWALKS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lentine, dragging Emma, reacts to the new AL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o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his hesitation, Emma suddenly makes her move.  A struggle -- Emma takes a bad fall </w:t>
        <w:tab/>
        <w:t>down a landing below.  Ugly THUD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ill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materialized across the girder from Valentine.  Who pulls his revo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't you forgett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, and it's beh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, come. You don'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ect me to fall f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d Emma's arms go 'round Valentine in a lethal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go, you ... idio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h uh.  She holds him in a vice-like grip.  Hugging Valen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she really likes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s 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LE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g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life is squeezed out of him, Bad Emma finally smiles.  Cradled together, she </w:t>
        <w:tab/>
        <w:t>chokes Valentine, who gasps for breath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last desperate move on his part and Bad Emma tumbles backwards, Valentine </w:t>
        <w:tab/>
        <w:t>locked in her arms in a dying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fall into the mists and liquid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lmost falls himself as he grabs a beam for support.  Looks down, se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0</w:t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s said her name.  He scrambles down to he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lying sprawled out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picks up her limp body in his arms like "Sleeping Beauty."  His eyes fill with </w:t>
        <w:tab/>
        <w:t>tears.  He lays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m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roduces Peter's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1</w:t>
        <w:tab/>
        <w:t>CLOSEUP -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ps it onto her finger a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2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isses her.  A chaste kiss on the lips.  But with the force and passion of a lover.  He </w:t>
        <w:tab/>
        <w:t xml:space="preserve">closes his eyes, looks away in grief.  The ALARM STILL SOUNDS but Steed doesn't </w:t>
        <w:tab/>
        <w:t>give a da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hind, Emma opens her eyes.  As if revived by the kiss.  Or the ring.  Looks up at </w:t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looks back at her -- surprise,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 P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kep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we must be go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3</w:t>
        <w:tab/>
        <w:t>CLOSEUP - AUTO-DESTRUCT NU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cing backwards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4</w:t>
        <w:tab/>
        <w:t>SEVERAL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pulls Emma through the catwalks and corridors of Valentine's Labyrint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5</w:t>
        <w:tab/>
        <w:t>MORE NU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cing to zero, nothing to stop the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6</w:t>
        <w:tab/>
        <w:t>INT.  TORTURE CHAMBER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nd Emma race in -- she sees the sarcophag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ma scrambles in and Steed leaps on top of her, bringing down the lid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7</w:t>
        <w:tab/>
        <w:t>SEVERAL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3-2-1 -- and a BLAST like a nuclear EXPLOSION -- as the Underground HQ is </w:t>
        <w:tab/>
        <w:t xml:space="preserve">fragmented to smithereens -- Emma's " coffin" goes flying ... as the SCREEN WHITES </w:t>
        <w:tab/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8</w:t>
        <w:tab/>
        <w:t>EXT.  ALBERT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eath the clear moonlight, all bulbs on -- like X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9</w:t>
        <w:tab/>
        <w:t>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floats the coffin -- which opens, reveal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d and Emma, squashed together, gasping fo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The owl and the pussycat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ea -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... in a beautiful pea green boat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fine night, Mrs. 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a bit chil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nglish weather. You know,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ll we've been through, I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 we deserve a long holid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you any place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a matter of fact I ha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ffin drifts downstream in the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SLOW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0</w:t>
        <w:tab/>
        <w:t>EXT.  SIBERIAN ICE FIELDS - DAY                                 3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ew weeks later.  Across snowy wastes, a pack of Huskies drag a sled behind them, </w:t>
        <w:tab/>
        <w:t>WHIP CRACKED by 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zen fur-clad Siberian peasant.  As he turns a corner, dogs stumble from ice and </w:t>
        <w:tab/>
        <w:t>snow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1</w:t>
        <w:tab/>
        <w:t>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easant stops,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2</w:t>
        <w:tab/>
        <w:t>AHEAD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n beats down.  A tropical beach.  A warm sea.  A butler, Trubshaw.  POPS a </w:t>
        <w:tab/>
        <w:t>CHAMPAGNE CORK.  From a tent, he brings two glasses down the bea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3</w:t>
        <w:tab/>
        <w:t>TWO DIVAN-STYLE DECK CH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Steed and Emma toast in the sun.  Steed in a smoking jacket, Emma in a biki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recall Siberia be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rm,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he latest thing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little paradise -- just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tw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s; frow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q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cue from the water, Mother emerges, snorkeling in his wheelchair contraption -- </w:t>
        <w:tab/>
        <w:t>with Brenda.  He wave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chap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ty your mother came, to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seems peeved that his chance to be alone with EMMA is spoiled.  Trubshaw </w:t>
        <w:tab/>
        <w:t>pours glasses of 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a little warm, Trubsh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is the '28? A littl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e, I thin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ubshaw trots off dutifully.  A large ice bucket appears.  Mother moves in.  Absorbed </w:t>
        <w:tab/>
        <w:t>by Emma, now his new proteg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your next assignment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xt assign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ed gives his champagne to the Siberian peasant.  He presses a switch -- an umbrella </w:t>
        <w:tab/>
        <w:t>shoots up between them, opens up, tw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LL BACK to reveal the strip of beach, like a tiny bubble of tropical weather.  </w:t>
        <w:tab/>
        <w:t xml:space="preserve">Against a Siberian b.g. of snow.  As we WIDEN we REVEAL a giant glass bubble, </w:t>
        <w:tab/>
        <w:t>hea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 ... sun tan lotion. Any sh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ar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be. Trubshaw's busy.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nd Mo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LL BACK to reveal no shop for mile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em. As I was saying, perh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other macaro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EM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TEE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Mrs.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the umbrella -- LAUGHTER.  CHINK of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41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41:00Z</dcterms:modified>
  <cp:revision>2</cp:revision>
  <dc:subject>Filmscript</dc:subject>
  <dc:title>The Avengers</dc:title>
</cp:coreProperties>
</file>