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ody of Evidenc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Brad Mirma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econd draf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BLACK we hear the SOUNDS of two people making lov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'S VOICE MOANS passion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REW MARSH lies on his back in bed.  He is a frail-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in his early sixties, with thinning gray hair.  On t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is a much younger WOMAN.  Although her back is to us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 flashes of her face for a moment as she turns from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ide.  We see enough to know that this is a beautiful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wildly, grinding her hips into him, her head ar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, her hands rubbing lightly over her breasts.  She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, grabbing his hips and jerks them upwards, forc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er inside her.  They move together -- faster -- and 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slowly begins to PULL BACK.  As it does we se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watching is on a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ther back still.  We see TWO UNIFORMED POLICE OFFIC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before the television watching the 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begins to pan around the room.  Rain streak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ows of the room -- LIGHTNING flashes outside.  A V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is set up on a tripod.  More PLAIN CLOTHES POL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, dusting,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ontinue to PAN.  We can now see it is the same room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.  ON the bed lies the naked body of ANDREW MARSH, a sh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ing his lower torso.  His face is ashen, mouth open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l eyes looking out in a fixed stare.  The last insta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ife is etched upon a face frozen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SIDENTIAL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fills the night sky.  THUNDER BOOMS overhea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 whips the RAIN furiously against anything in its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 moves slowly along rows of beautiful HOMES. 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is a cul-de-sac.  Several POLICE CARS are in the drive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RED LIGHTS FLA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ur-door SEDAN pulls into the driveway.  JOHN CARDENAS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into the rain.  He is a handsome Latin in his thirt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ard, chiseled features and black, slicked-backed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 not run through the rain -- he w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CTIVE REESE, a man who looks more like an accountant th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icide detective runs out to me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Mar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 hint of sadness shows on Cardenas' face.  It last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, then it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do you mind if we get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doesn't move.  He ignores th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found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Secretary.  Joanne Bras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She stopped by to pick up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starts for the house.  Cardenas looks up into th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.  A FLASH of LIGHTNING fills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USE, BEDROOM - CLOSE ON CAMER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 to reveal a POLICE PHOTOGRAPHER snapping pictur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sh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enters followed by Reese.  He mov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NSIC and MEDICAL TEAMS.  Anything Cardenas feels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uesome sight before him is hidden behind a mas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f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by the bed is ASSISTANT DISTRICT ATTORNEY, RO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XELL, a short, baby-faced man.  Cardenas looks dow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, then over at the MEDICAL EXAMINER, DR. HENRY McCURDY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ly man with windblown cheeks and bloodshot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ree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ure.  I'll have every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a look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points to the nightstand drawer and Troxell opens it. 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of the nightstand is a box of tissues and a bottle of nas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ay.  Inside are ROPES, HANDCUFFS and an assortment of SEX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OX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uy was into some kinky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looks at the various sexual devices, then walk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ANNE BRASLOW sits on chair.  Her eyes are tired -- r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ing.  She is mid thirties -- attractive, but her looks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from effort than nature -- expensive hair cut --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metics.  She has a corporate look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steps into the hall and walks over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Braslow -- I'm District Attor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hn Cardenas.  You arrived a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ttle after el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 you come 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some papers to pi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o Mr. Marsh was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sume his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cca Law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n't know her address,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but I can get i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, CITY HALL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walks down the corridor with McCur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 wasn't alone.  We found tr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perm on the sheet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xicology report says ther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 levels of cocaine in his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d he die 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fficial cause of death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diac ar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fficial ca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my report will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re's 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each a door and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peculative at this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 had advanced Arterial dis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heart attack was induc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ssive aerobic activity --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junction with the dr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urdy enters the room.  Cardenas thinks for a momen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DENAS'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ious and sparsely furnished.  The walls are empty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endations, plaques or photographs to add prestig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.  Cardenas steps into the room and looks at McCurdy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lready seated next to Reese and Trox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McCurd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saying, Henry?  Th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friend fucked him to 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ace of a grin shows on Cardenas' face.  He walks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ow and stares outside.  Reese, Troxell and McCurdy w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thinks.  A beat.  Cardenas turns back 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an we pr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know Marsh had a head cold. 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 cocaine mixed with water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sal spray contain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stand.  The coke would contr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sal membrane the same as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ongestant, but for a much sh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.  He'd keep using more an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never knowing what he was t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prints on the nasal spr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's and Rebecca Lawso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OX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f he did know what was in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ot of users put it in nasal sp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tles so they can use it in publ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caine is the last thing a m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condition would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we put Rebecca Lawso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e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 across the street from Mar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w her drive up about four th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nday afternoon.  And her print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ver th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stands and walks to a DART BOARD on the wall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thers the DARTS, moves back and tosse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OX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's Cardiologist told m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Marsh was diagnosed with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ease he quit smoking, q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nking and started exercising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.  Does that sound like a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d start shoveling cocaine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he say about 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OX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an remember at least one occa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the receptionist can re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times when she accompanied Mar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throws another dart at the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she knew about his he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OX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to.  I also interviewed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 who were in past relations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arsh.  There's no evidenc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d anything but straight s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or to meeting Miss Law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the w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OX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best part.  She get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--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EMETER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y clouds hang over head.  A light drizzle falls.  A GRO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RNERS hold umbrellas as they stand around the g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.g. the PRESS is visible, held back my private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AN dressed in BLACK stands in the front of the MOUN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ce hidden behind a hat and veil.  RAYMOND SATTLER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l, distinguished-looking man in his sixties stands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He supports his weight with the aid of a CAN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ice concludes.  Sattler along with several other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r her their condolences.  Joanne Braslow is ther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 not go over to Rebec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AND REESE stand off to the side by a large oak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watches and waits.  He steps forward as Sattler l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stops.  Her back is to Carden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District Attorney, John Carden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LAWSON removes her hat and veil and slowly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.  She is in her late twenties.  A deep pain fill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-- controlled, but evident.  Her eyes are tired --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crying -- but no tears show now.  This is a woman w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f is private and not displayed for others.  Al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otionally drained she is still stunningly beautiful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that even Cardenas' usually cool demeanor cannot 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impressed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T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that this is the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th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wanted to introduce mysel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orm Miss Lawson that there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inqui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T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inquiry int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starters I'd like to know why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ft the house and didn't repor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T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he wasn't dead when she lef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even if he was, not repor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al death in a timely fash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a cr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 say it was a natural 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and Rebecca lock eyes.  Rebecca stares a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uinely shocked by his accusation.  Cardenas nods and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  In the b.g. we see Joanne staring at Rebecca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st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USE,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and homey.  A fire roars in the fireplace.  FRANK 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on his couch as he goes over some PAPERWORK.  He is m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ties, powerful, self-ass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ON DULANEY enters.  She is an attractive woman in her 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ties.  She kisses him on the cheek then pus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WORK aside and sits down on hi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n vacation, remember?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d to be relax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relax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pushing the pa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not relax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play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playing alo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suppose you're going to show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to rela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ant m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lways open to learning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kisses him -- soft, gentle kisses.  Dulaney puts his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er and kisses her ha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beginning to see what you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we go upstairs and wor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dvanced cour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.  I've got to finis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er offer on the Berg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pe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ment is passing by.  A trace of frustration show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's face -- this is obviously not a new occur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it wa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it has to be done by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ment is gone.  Dulaney forces an understanding smil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towards the door and sees his EIGHT YEAR OLD 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Slugger.  Ready for b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walks over to this par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S.  Dulaney answ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?... Hi Raymond.... What?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was sort of planning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... Okay,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hangs up; to Sha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 Sattler.  He thin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.A.'s going to file on 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son.  He wants me in the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supposed to go to the l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  What can I do?  He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ould let you have your va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 -- is it true what they're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at Miss Lawson L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they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ds at school say she humped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 to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you know better than that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 teach you to say when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accused of doing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allegedly humped him to 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grins.  Sharon is fighting the temptation to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wear -- the both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Dula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example you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imitat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example you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kes a funny face at Michael who LAUGHS and makes on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grabs him and starts TICKLING him.  Michael SC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LAUGHTER as he tries to tickle him back.  Dulaney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ICKLING SHARON -- Michael helps him.  Sharon ROAR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and falls to the floor.  The three of them roll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 hyster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ATTLER'S OFFIC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tler sits on a couch sipping a cup of coffee.  Dulaney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rew Marsh was a very wealth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rial like this is going to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denas in the spot-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T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already got press arriv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he country and she has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charged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denas wants to see her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 tomorrow at ten.  I'd li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o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pposed to be on va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T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-- but she wants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resent her if Cardenas f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T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told her you were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minal attorney we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ymond, I'm the only crim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orney you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T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jok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guess that makes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andi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Frank -- she stands to inher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million dollars.  As execu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estate and her attorney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generate a lot of legal f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us.  All I'm asking you to d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thinks about it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I'll talk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T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waiting in the conferenc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nds and walks toward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T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I knew Andrew Marsh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most twenty years -- or though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.  What do you think would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in his condition do the thing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ops at the door and look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the question is:  What i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her that made him want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FERENC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is seated at the end of the conference table smo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GARETTE.  Sunlight flows through a window and highlight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  She is dressed in a fashionable business sui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ngs to every curve of her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enters the room.  When he sees her he can't help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.  Rebecca notes his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Lawson, I'm Frank 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aises the cigarette to her lips.  Dulaney notices desp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outward composure her hand is sh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going to represen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no charges against you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to decide if I'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resent you should that occ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kil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appears hurt by th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waste any time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doesn't answer.  He studies her -- his eyes pro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I di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That's why I'm as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have some feeling. 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 impression.  A you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ractive woman, involved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er man who leaves her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is will.  And the thing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nt on in that house.  Such w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.  What kind of picture do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 very good one I'm af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's exactly what the jur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when they look at me.  That's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a very good lawyer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ssuming the District Attor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going to file char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's anxiety begins to surface.  She feigns a weak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file.  He's an ambitious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bitious men build their career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odies of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till haven't answer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a long drag of her cigarette before answering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Dulaney.  Displaying emotions is not someth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easily.  Tears well up in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emotio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d him.  A big part of my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been torn away from me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laney.  A part I can never get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on top of that peopl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ing that I am somehow respon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it.  They've taken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good and caring abou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in love and made it d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ngle tear streams down her check.  She knows what 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ar her say -- and she resents having to sa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I didn't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, D.A.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walks down the hall, sipping a cup of coffee.  Trox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towards him excitedly.  They walk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OX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'm going to make your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xell points to an Office.  Through the glass partitio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see a MAN sitting at a table.  ALAN PALEY is a well-groo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in his thirties who makes every effort to look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OX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got this guy in my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 Alan Paley.  Wait unti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what he has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and Troxell enters the room.  Cardenas shake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aley and listens with great interest as he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nd Sharon are in bed.  Dulaney reads some 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on finishes reading her MAGAZINE.  She puts 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stand and looks at 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Cardenas possibly think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build a case agains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enting adul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ust have something or he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pressing so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e files are you going to t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yet.  I want to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she says at her stat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she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ractive.  Bright.  Di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ming when she wants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's description seems to both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ounds like quite a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jo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 -- but can she c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on hits him on the arm play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hole thing gives me the cre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 -- what if she really hum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to 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grins at her choice of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grin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think of worse ways to g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rolls over, gathering her up in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and speaking of hum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ches over to the nightstand and turns off the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ITY HALL BUILDING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ulaney and Rebecca walks up the steps they are engulf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OWD of REPORTERS.  Dulaney puts his arm around Rebecc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hers her through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DENAS' OFFIC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nd Rebecca sit on one side of a table.  Rees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sits at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know that Andrew was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Mr. Sattler called me at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a witness who saw you go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ouse at four th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not denying she wa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have se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ime did you le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 thirty -- and he was very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Lawson, do you use coca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use it the night Marsh d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 haven't done it in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Marsh us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ad to get there some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idn't get there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 aware of Mr. Marsh's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i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Marsh's Cardiologist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rse have told us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mpanied Mr. Marsh to their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at least two occa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correct -- but Andrew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ld me he had a heart conditio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he had a heart arrhythmia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nothing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never mentioned his heart dis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just sai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 you think he lied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something only Marsh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Miss Lawson knew it too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she slipped him the coke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pped his cork giving her the hi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-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's anger shows.  H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it.  My client doesn't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is crap from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 down, Fr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Miss Lawson came in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luntarily to answer your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doesn't have to sit here an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ulted.  So, either you charg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or we're le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Dulaney and Cardenas lock eyes.  Cardenas shrug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motions for Rebecca to get up.  She stands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 to the door.  Reese looks at Cardenas.  Cardenas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cca Lawson, you're under ar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murder of Andrew Mar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is stunned -- frightened.  She looks at Dulane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belief.  Dulaney looks at Cardenas angrily.  Reese re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cuffs as he moves towards Rebec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he right to remain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give up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Re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the handcuffs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cessary.  You can finish 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Lawson her right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grabs Rebecca by the arm and leads her to the doo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back at Frank, her face filled with fear --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ing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have you out in a few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ese ushers her through the door.  A beat.  Dulane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are left alone.  Cardenas starts fishing through a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NUTS, carefully extracting the cashews.  Dulaney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' to make the papers, Joh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 left her close to three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llars in his will.  That's mo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admits to being there th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is death.  That's opportunit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r fingerprints are on the nas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ray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show in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looks at Dulaney wryly.  He knows that Dulane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discover his game plan.  Cardenas looks into his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nuts and fishes for another cash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your pole out of the wa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.  The fish ain't biting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bluffing.  John, it's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?  I've known you sinc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 was Juan Carl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doesn't appreciate Dulaney mentioning his real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'mon -- think about it.  If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kill Marsh why le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sal spray bottle ther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 to f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planned this.  She wanted 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the nasal s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would she wan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she's clever.  Becaus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s that even if we didn't fi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d have suspicions as to why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arsh's condition would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c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picions maybe -- but suspic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enough for a convi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.E.'s report stated that Mars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sal membranes showed no sig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or cocaine use.  Without the nas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ray we would have still treate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poisoning.  We would have loo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otive and the trail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led back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buy it and neither wil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ing all the way on this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.  Tell your client s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the prelim to cop a plea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 two -- fifteen to twenty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ell her but she won't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she's not as smart as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.  You've seen h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ositions.  Tell me you do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doub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inno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they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Well -- we'll l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indfolded lady with the sca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d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gets up slowly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ITY JAIL, BOOKING COUNTER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waits at the counter.  A barred door slides op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is led out by a WOMAN JAILER.  Even in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ings she maintains her composure.  She walk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r and waits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ITY HALL BUILDING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ulaney and Rebecca leave they are once again encircl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ERS, screaming questions, asking them to verify Rebecc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est.  Dulaney plows through the crowd with Rebecca in t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IVER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y clouds hang overhead, threatening rain.  Tall birch tr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the river, the color of their leaves hinting that autu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pproaching.  Dulaney and Rebecca walk along a jogging p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along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to know right now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al's going to be nasty.  Your s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is going to be dragged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ud.  They're going to sa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nticed Marsh -- led him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k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rew hardly needed leading. 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very passionate man.  He was e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explore.  I gave him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.  We fulfilled each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very small town --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have very straight views on 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used to being on the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g in.  The same men who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blicly profess their moral out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y sexual tastes are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s who privately rest their swea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hands on my legs and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weekend trip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same men will be sitt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who I am.  I can't deny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 than you can deny wh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.  I like sex different -- I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ild.  That's not a cr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emotion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d Andrew.  We made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.  We made it differen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e still made love.  It wa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.  It was private -- and 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world wants to look in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etense of justice.  If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middle-aged divorcee who scre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once a week do you think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happening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ops walking and stares out over the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ever seen animals make l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Dulaney?  They have such pa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such savage emotion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uggle, and snarl, and claw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ither hurts the other.  Not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pain, no 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not ani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Rebecca speaks, Dulaney seems captiv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we are.  Our primal ur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still there -- but we've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 and intellectualized it, ref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own to its most essen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onents.  It's bland, eas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chanical.  There's great passi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ruggle -- such crav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nial.  Do you know what it'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earn for something? 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g about wanting, or n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alking about an urge so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r skin burns and every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your body pulses with desi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ppears moved by the passion of her words -- bu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mfortable by it and quickly pushes it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awkwar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we're getting a little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ubjec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the subject was se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t pertains to you -- n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always know you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erent... tas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if it's something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lain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-- it's beyond intell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emotion.  It's passion.  I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experienced -- it ca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thinks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was growing up we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wberry patch in our backyard.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this family down the roa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d to sneak in their yard and st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strawberries.  It wasn't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one walls were high and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ape my knees as I climbed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other side were wild r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hes.  The thorns would dig in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s and cut my thighs as I low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had what you wanted at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 you sneak into their y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-- somehow the fruit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sted that much sweeter beca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ain it took to get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ppears lost in her words.  This isn't lost on Rebec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off.  Dulaney stares after her intrigu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HOUSE, DINING ROOM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ght rain falls outside.  Dulaney picks at his foo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out the window.  He seems oblivious to the convers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Sharon and Mi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bert's got the stomach fl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oo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t's not.  Now I get to p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chael, you shouldn't be happy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else isn't feeling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ven if they're a d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ven if they're a dork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go by and see how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way.  Jerry Milner stopped b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bert puked right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on tries to suppress a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use language like tha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nner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on looks at Dulaney.  He is still staring out the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E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is at his desk, looking at PHOTOGRAPHS of Marsh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.  Sharon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 -- I know you're bus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chael asked me after dinner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angry with him.  He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y you weren't talking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alk to him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you talk to him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go to trial in seven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got a lot of preparing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's asking you not to work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hink you could make so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r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CHAEL'S BEDROOM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lies on his bed, doing his homework.  The door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ulaney enters and sits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if it looks like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ying attention to you l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looks at Dulaney somewhat confused.  Dulaney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ain it ano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how it is sometimes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ut playing ball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?  How you're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ntrating on what you're do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lose track of time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home late and Mom yells a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at's kind of how I am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Mom yelling at you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 --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leans over and hugs Mi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you too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OFFIC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BIGGS is a tall, wiry black man.  Street-wis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ically good humored.  He is tossing a NERF BALL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ketball hoop mounted on the wall as Dulaney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you doin' Mister 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, Charlie.  You familiar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 c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 -- I hear they had 'em a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g and pony show going on up ther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 I'll tell you, sometimes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are a real puzzle to m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, did this old guy really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gonna be able to keep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weet little number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could've happened to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ghetto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man -- but I ain't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d of no brother dy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' too much pu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grins in spite of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find out who els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fit from Marsh's death -- and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ew enough about his personal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know that putting cocain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sal spray would be fa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-- where do we st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to hit all the deale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wn.  Give them a list of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 to Marsh and see if any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.  Then I want you to check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 Alan Paley.  He lives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sebur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's SECRETARY'S VOICE crackles over the interc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CRETARY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ter Dulaney, I have Rebecca Law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on th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.. No, I don't... One o'cloc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... Alright La Brasa...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hangs up.  Biggs is staring at him with a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 Bras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defens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aking a client to lunch. 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I go, Taco B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s tosses the ball to Dulaney, then raises hi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cating he is backing off.  He leaves.  Dulaney shoot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desk.  SWOO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ly lit.  Dark wood and leather.  Dulaney sits at a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Rebecca.  She removes a CIGARETTE and holds it,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Dulaney to light it.  Dulaney fumbles through his pock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emoves a book of MATCHES.  He lights one.  Rebecca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 forward to meet him.  He must go to her.  She look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as she cups her hand over his.  A beat.  She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igarette and takes a drag, then arches her neck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s a stream of smoke towards the ceiling.  SHE DOES NOT B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E MATCH OR REMOVE HER HAND FROM DULANEY'S.  She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s it burns down towards his fingers.  After a long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ns in and sensually blows out the match and relea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d you meet Mar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at a cocktail party. 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ndy.  Andrew was in Chicago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iness.  He had broken his w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eek before and was wearing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ling.  He looked so help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URSOME a few tables away are staring at her.  Rebecca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tarted talking.  In fact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ed until four in the morning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overed we shared a lo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e interests.  After that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 all the time until 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used to call me every night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ame back.  Then after a few w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nvited me to come visi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never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n't you live toge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rew was worried about how i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UPLE in a booth are looking at Rebecca and whisp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and Dulaney notic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we get out of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  Where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stands up.  She doesn't answer.  She just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BECCA'S HOUSE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pulls up in his car behind Rebecca's.  They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follows her as she walk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your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walking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this is a good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stops and turns toward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, I'm your attorne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n't be going to your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against the la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it just doesn't look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stares at him for a moment, then looks down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r left and back to her right, then back at 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's lo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to her front door and opens it.  She enters,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pen.  Dulaney waits for a moment, then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BECCA'S, LIVING ROOM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enters.  Rebecca is standing in the middle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back is to Dulaney, but she knows he is there.  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round the room.  He stares at a group of PHOTOGRAPH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.  On the other WALL is a GIANT TELEVISION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'S POV - OF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ed with EROTIC PAINTINGS AND PHOTOGRAPHS -- sensual but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ulg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walks over and stands very close to him as he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t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the photographer's probab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ye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he photograp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-- Well, they're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an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my t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educ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stes can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looks up to the top of a high cabinet.  Sitting on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abinet is a WHITE PERSIAN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nds on her tip toes as she reaches up.  Dulaney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-- the arch of her back -- the hem of her skirt ris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legs.  She lowers the cat down and walks to a chai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down.  The slit of her dress opens revealing her th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's eyes trace along them.  Rebecca notes his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thin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looks up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rue.  Shall I tell you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thinking?  You were wondering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wearing anything unde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ct that he doesn't protest confirms that she i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uns her finger lightly along her th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walks to the window and stares out.  Rebecca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used.  She puts the cat down and walks ov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  I wasn't trying to embarr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owly turns towar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you 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res at her for a moment, then places his brief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able and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STAURANT - CLOSE ON STRAWBERRIE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rk digs into a large strawberry.  PULL BACK as we f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awberry into Sharon'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its across from Sharon.  His eyes ar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wberries.  His mind is someplace else -- and it isn't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uess 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he said it might be too expen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dd another room.  He suggeste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convert the garage into a gu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m.  He's going to check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actor and let me know.  I'll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how much and we can de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looks up slowly.  It is not so much that he has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question -- it is more that he is aware that Sharon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ped talking.  A beat.  Sharon isn't sure he has he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alright, Fr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 -- fine.  Excuse me.  I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nds and leaves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STAURANT,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walks to a PAY PHONE near the bathrooms.  He think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, then dials a number.  Rebecca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  It's Fr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, Fr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awkwar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wanted to see if my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ed to confirm your appoin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s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.  I'll see you at the offic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not at the office.  I've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BIN, KLAMATH LAKE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ld wood cabin set on the shore of the lake.  Dulane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get out of the car and walk towar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igured if we have to talk all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ight as well do it some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looks at the ca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it beautifu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rew loved this old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fondly rememb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always dreamed about mov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hiti -- living in a h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ing a beach-b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a sad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never imagine myself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-- but somehow when he tal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it, he made it sound so aliv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so wonderful.  Soft ocean bree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eautiful sunsets -- leav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and it's problems behin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sh he'd had a chance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ind drifts away for a moment, locked on some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napping out of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KE, FURTHE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nd Rebecca walk along the shore.  A soft wind b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about Doctor Pal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rdly know him.  He wanted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ouldn't ha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oing to be hard to convinc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ry that he's testifying agains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murder trial because you bl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fid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n't be that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BIN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nd Rebecca sit on an old porch s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always want to be a lawy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I wanted to be a profess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ckey pl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eems so far away from wh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now. 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roke my ankle skating.  That e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ard to let go of a dream,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  To let go of what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res at her -- she looks beautiful in the warm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etting sun.  Their eyes meet.  He starts to le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her -- then stops.  He gets up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BECCA'S HOUSE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's car pulls up in front.  Dulaney ge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put the car away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let yourself in.  There's a 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the flower 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drives to the rear of the building.  Dulaney walk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.  He lifts the FLOWER POT -- removes a KEY --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and go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DOWN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ctive Reese is parked in his car, watching the hous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s at his watch, then makes a note in his note p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BECCA'S LIVING ROOM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walks over to the STEREO and turns on the CASS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ER.  The room fills with soft, sexy MUSIC.  Dulaney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iddle of the room -- his eyes following her every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it would be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ou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nd me -- making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what you think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that's what I know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Dulaney can start to protest she continues.  She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behind him.  Dulaney stares straight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often do you make love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fe, Frank?  Once a week?  Some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ce?  There once was pas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there?  But now it's bl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dictable.  Tell me, when you d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do you always think of her?  Or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der what it would be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with someone else?  Someone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who would force you to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words strip his thoughts bare.  He is vulne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thing wrong in adm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want me, Fr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ake a lot for gra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rts for the door.  Rebecca's cool exterior fad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ing way to her vulnerabl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stay, Frank.  I do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alone.  I don't expect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you -- no demands --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ications.  I just need to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 to some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turns back towards her.  A beat.  He think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, then walks back into the room.  Rebecca smiles warm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it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back in a minute. 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to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isappears down the hall.  Dulaney stands were he 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dering what he is doing there.  He walks over to the B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rs a SCOTCH.  He looks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REBECCA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droom door is open.  The room is DARK -- Lit only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.  Rebecca slowly pulls her sweater off over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LIGHT washes over her body, SILHOUETTING her.  She run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lightly over her stomach -- working her way up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, full breasts.  She stops for a moment -- and we s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knows Dulaney is watch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res at her -- mesmerized.  He knows he should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, but he cannot control the urge that moves him to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by one Rebecca unsnaps the buttons of her jeans, rev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heer, white panties.  She bends forward slight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peels the jeans down to her ankles -- then step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see the desire on Dulaney's face.  He looks awa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lict inside him grows.  He look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walks into the hall.  She is barefoot -- 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, slinky dress -- her eyes catch Dulaney's.  If she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re he was watching her before -- she is now.  I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 to bother her.  She moves towards him slowly --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iting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moves towards her.  They meet in the midd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  She waits -- he moves closer -- so close that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ell her.  She cranes her neck back, subtly tempting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ng his lips to hers.  The longing overcomes him.  He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lightly -- the kiss lingers for a moment, then she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forcefully by the hair, arching his head back.  She bi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ignores her.  He tries to kiss her again.  S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ea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down the hall into the bedroom and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follows.  He tries the door -- it's locked.  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knock -- stops -- turns and walks back into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 leave -- stops.  He looks at the bedroom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assion builds -- his hunger for her devours him.  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down the hall -- eyes filled with determinatio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s the door open with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is standing in the center of the room -- as if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m.  He moves to her.  She can see the fire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her in his arms -- kisses her neck feverish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ding his craving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lost within her now and doesn't hear her.  She pull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, jerking his head back.  Her eyes command him to f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dem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n him snaps -- a new door opens.  He pushes her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DRESSING CABINET.  He kisses her, running his han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highs, hiking up her dress.  She wraps her legs arou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st.  They move along the cabinet -- knocking ja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s to the floor.  He lifts her -- carries her to the be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lays her down and rips her dress from her body. 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ion is unleased.  They grope and claw for one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grily.  She pulls his shirt off and bites him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  His face tenses from the pain, but he MOAN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.  Sharon is asleep.  The door opens and Dulaney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.  He walks towards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plashes a handful of water across his fa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buttons his shirt and takes it off -- wincing as he doe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his back to the mirror.  Several deep FINGERNAIL SCRA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dug into his back.  He looks at himself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, LAW OFFICES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nd Biggs walk down the hall to a water cooler.  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rs himself a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you ask there's nothing new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to get me something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tler walks over with another MAN.  He ignores Big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T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 -- this is Harvey Willow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.A. Times.  He'd like to as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ew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n incredible story go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as if quo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adl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 accused of using sex to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ay -- it's gonna give a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 meaning to the state nick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s LAUGHS and walks off.  Sattler glares at him.  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state nick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dr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aver 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SIDENTIAL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ws of new Town Houses line the street.  Dulaney drive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towards the front door of one of them.  He KN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ANNE BRASLOW answers.  She stares at Dulaney innoc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OANNE'S TOWN HOUSE -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sely decorated.  Very trendy.  High tech furnitu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igner lights.  Joanne sits on the couch -- Dulaney on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irs.  There is COFFEE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rked for Mr. Marsh for six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a good man -- until she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hang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id.  Look, I know you can le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rse to water but you can't mak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nk -- but you hold a pail of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front of an old horse for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 -- and 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anne stops as emotion fills her.  Her eyes well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really believe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rict attorney is say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Lawson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It's incredi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at anyone could be capab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ing that -- but if anyone coul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Rebec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ake it you don't like Miss Law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ally don't know her that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ould say hello to each other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come to the house, b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don't know her that well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s you think she's capab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rew was a kind and gentle man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thirty years older tha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the attraction to slee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like that -- to have the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ex they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 what kind of sex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n't lookin' through the key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at's what you're thinking. 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to house sometimes to pic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ers or speak to Andrew.  I'd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little toys all over the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Mr. Marsh use dru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coc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is shocked by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at the house one morning -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Miss Lawson was upstair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Marsh.  When I wen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est bathroom she was stand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 of the mirror pour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te powder out of a v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looks like he's been kicked in the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omething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Dulaney looks at her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No -- nothing.  Thank you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up and walks to the door.  Joanne stands and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m with a trace of a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BECC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opens the front door and Dulaney barges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ed 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left Joanne Braslow.  She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she saw you doing cocain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's hou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mis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good enough, Goddam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n't true.  You have to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don't have to believe you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ry has to believe you and ans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he's lying or she's mis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going to convinc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use cocaine anymore.  If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s she saw me doing it she's 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would she l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, Frank -- but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at's something we should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is confused, struggling to decide if he believ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UNDRY ROOM, DULANEY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on is getting a load of washing ready.  She picks up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's tee shirts and notices several thin stripes of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HOUSE,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 falls.  Dulaney enters the room to find Michael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.  Dulaney appears nervous -- anx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chael -- get off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impati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'm expecting a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But it's Sun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na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at day it is!  Get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hurt; 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ta go.  I'll call you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hangs up and leaves the room.  Dulaney star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 -- struggling against himself.  He picks it up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Rebecca Lawson.  I'm no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.  So if you please le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ag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lams down the phone.  He checks hi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wears another tee shirt as he sleeps.  Sharon is aw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up at the ceiling.  A beat.  She rolls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ully lifts up Dulaney's tee shirt.  She sees the scr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back.  She does not wake him.  She just lays there,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, COURT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walks down the hall.  In the b.g. we see 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quickly to joi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lled you all weekend.  Wher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ent out on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ce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llery is crowded with REPORTERS and SPECTATORS.  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beside Rebecca at the defense table.  Cardenas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the j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nd Cardenas are seated at their respective t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sits beside Dulaney.  She is wearing a beautiful,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ilored dress.  She looks beautiful and has surprisingly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ttempt to down-play her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BURNHAM, a confident BLACK MAN in his fifties sit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nch.  He is strong-willed -- tough but fair. 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gh edge to him from his childhood on the 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rial by its very natu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losive.  The press i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field day and I will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lerate any activity in my court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ill fue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Dulane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rdena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 of you are going to be del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very personal aspects of peo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.  I warn you now.  When you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-- if you cannot establish a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e of relevancy early on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minations I will stop you.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cl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nd Cardenas both n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Carden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stands and walks towards the J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points to Rebec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l can see the defend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cca Lawson.  But as this t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ceeds you will see that she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the defendant -- she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 weapon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tops and think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mo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possible?  Can a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ually be a weapon?  The answ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If I hit you and you die -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the cause of your death.  But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 be called a weapon?  Ye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deadly weapon Rebecca Law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of it.  The State will pr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iss Lawson seduced Andrew Mar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that she put increasing sex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ands on him while she secre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nistered cocaine.  All the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ing that he had a severe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is a beautiful woman -- bu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rial is over you will se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differently than a gun, or a kn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any other instrument used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pon.  She is a killer. 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st kind -- one who disgu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self as a loving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walks back to the prosecution table and si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Dula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nds up and approaches the j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at you're thinking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mistake.  You look at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son and you see a beautiful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as involved with an older m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think she looks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ype.  She could've done it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exactly what the Distri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orney wants you to think.  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is beautiful.  So what? 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ake her a killer?  Of co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.  This case is no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arances.  It's about f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Mr. Cardenas presents his ca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see that there are very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ts -- that the bulk of the St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dence is circumstantial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ident that by the conclu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rial you will not just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able doubt.  You will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ubt at all --  that Rebecca Law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nnocent of the charge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L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urdy is on the witness stand.  Cardenas stands befo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 McCurdy, what was the ca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ssive cardiac ar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Mr. Marsh's phys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ition prior to his 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poor.  He was suffer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re arterial dis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the heart attack the resul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al cau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nduce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found a high concentr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caine in his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Mr. Marsh used coca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so.  The membra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nasal passage didn't show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 of long time u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how did it get into his 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found a bottle of Dristan nas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ray on the nightstand. 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lled with water and cocaine. 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 had a head cold at the ti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death.  I believe he wasn't a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e was ingesting coc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holds up a bottle of NASAL SPRAY in a PLASTIC BA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ngs it over to McCur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the bottle that was fou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ight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examines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, the State enter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dence as exhibit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McCurd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any fingerprints foun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those of Mr. Marsh and a thu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t of Miss Lawso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McCurdy, what would cocaine d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in Mr. Marsh's condi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rease his heart 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if he were in the mid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g love while under the influ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ca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uld be an added stres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ould be the effect if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retly administered cocaine to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 and then induced him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uld be the same as shoo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n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Doctor McCur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Dula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looks at Dulaney for his opinion of McCur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timony.  Dulaney gives her a reassuring glance befo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up and approaches McCur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say with any certaint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Marsh didn't ingest the coc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but it seems highly unlik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a man in his condition would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c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your opinion, Doctor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sking you if there is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fic test that can tell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ually put the cocain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stan bo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CC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L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stands before DOCTOR TRAMMEL, a thin, pasty-face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fif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 Trammel, when did you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agnose that Mr. Marsh had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TRAMM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a year and half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Mr. Marsh change his lifest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TRAMM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he stopped smok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nking and exercised regul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id everything he could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 of his he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TRAMM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Miss Lawson ever accompany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 to your off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TRAMM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one last question.  What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ign on your office door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TRAMM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 Steven Trammel.  Cardiolog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walks back to his seat, signaling his examin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tness is over.  Dulaney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Trammel, did you ever spea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Lawson about Mr. Mars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i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TRAMM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Mr. Marsh ever tell you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spoken to Miss Lawson ab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ll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TRAMM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Miss Lawson ever accompany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 inside during his examina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TRAMM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have no way of knowing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Marsh told Miss Lawson w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s for his visi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TRAMM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No, 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L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anne Braslow is on the stand.  She is wearing a sm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 suit and large-framed glasses.  Her hair is pu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ight.  Cardenas stands befor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were you Mr Marsh's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ret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ever see Mr. Marsh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ca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 court about that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opened the bathroom door on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aw Miss Lawson pouring Coc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a v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see Mr. Marsh the day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he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rrible.  He was tired and p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talk about 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Mr. Marsh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worried.  He said that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ing stranger and strang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that if this kept up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kill him.  That his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n't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audible BUZZ from the crowd.  For the first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's confident exterior seems to fade and is replac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uine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Dula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sits down.  Dulaney gets up slowly and walks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 it was cocai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Lawson had in the bath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other kind of white powder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keep in a vi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remember the date when you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Lawson in the bath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hinks a mo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on a Friday.  I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was going to visi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ster for her birthday.  It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tober twenty-eigh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you repeat the last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Mr. Marsh said to you th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his 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id that if it kept up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kill him.  That his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n't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Mr. Marsh also tell you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Lawson felt bored here an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ing about going back to Chica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whi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he mention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the woman he loved passion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thinking about leaving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cause tremendous anx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less nights.  Incredible st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p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isn't it possible that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iding in you about the pai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feeling about losing what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his last chance for love?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e really was saying wa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uncertainty of her leaving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ing him crazy and if it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it was going to kill him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she did leave his heart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URY waits anxiously for her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anne fidgets in his chair as she thinks.  She 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I'm not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ink about it.  Isn'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grudg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I suppose it'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leans back in his seat frustrated.  Rebecca breath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 of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NDERGROUND PARKING LOT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 and desolate -- most of the city employees have lef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y.  Dulaney walks towards the back of the lo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brilliant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nly the 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ong endings start with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inn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growing excite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the way you twist what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around --  manipulating thei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ds agains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each Rebecca'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 see you l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see m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presses against him, raising her knee gently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in -- as she kisses him passionately.  Dulaney is lo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kiss for a moment, then breaks it off and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smiles -- takes off her shoes and stands on the hoo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car.  She takes one of the shoes and hits the PARKING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HEAD LIGHT FIXTURE.  The BULB breaks sending the area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eps down and kisses him again.  For a moment he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insid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desire fills him.  He pushes her back onto the hood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, hiking up her dress with his hands, as she reach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unbuttons his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BECCA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dimly lit.  Dulaney is in bed.  He appear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in thought.  Rebecca enters wearing a sheer, silk bathro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arrying a tea service on a tray.  He places it on the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its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ley could be a problem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re you'll be able to han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lad you have such confiden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 about Paley.  H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uch me.  No one can.  I've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ll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its up;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nce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es that mean?  You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ing about the case?  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everything out befo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d Mar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question hurts Rebecca -- it shows on her face. 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from him.  A beat.  Dulaney thinks.  He feels ba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king such a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he doesn't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cca -- I'm sorry. 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her hand.  She slowly looks at him and smile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to the tea 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gar or 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ifts a PLASTIC BOTTLE of HONEY and starts to pour i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up.  She stops and smiles seductively at Dulaney, then p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bathrobe and slowly draws a liquid line with it alo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gh.  She reaches out -- grabs him by the hair and g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him forward.  He kisses her knee and slowly ru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gue along her thigh, following the trail upward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s her back -- closes her eyes -- breathes deepl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ure of his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.  The door opens -- light from the hall streak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  Sharon is asleep.  Dulaney enters quietly.  He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He looks over at the night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HOTOGRAPH of Dulaney and Sharon on vacation.  Dulane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her on a beach.  He is wearing a LARGE SOMBRERO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both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looks back at Sharon.  He is a man lost within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to the bathroom.  Sharon opens her eyes and st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 is in session.  Cardenas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ate calls Doctor Alan Pa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Paley stands and walks towards the witness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AND PALEY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y has been sworn in.  Cardenas examin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did you meet 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a dinner party -- about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ever see her again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several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eventually happened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tionship with 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topped seeing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-- I realized that she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ed in me.  She w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to get information out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 of inform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aid that she was working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vel and she wanted to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s of drugs would be harmfu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with a bad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S from the crowd fill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suggest 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Insulin and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s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aid that those weren't an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because their use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cted and the police would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victim had been poisone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 to know if there was a dr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ould induce a heart attack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also be used to enhanc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ual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what did you sugg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c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GASPS from the crowd.  Rebecca's remains calm, bu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glare at Paley hat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Dula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sits down.  Dulaney approaches Paley with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Paley, where were you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you saw 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d dinner at a restau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it true that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ried to force yourself on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son in the parking l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grab her and try to k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necessary I can bring in the va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king attendant and two custom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itnessed the occur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y thinks for a moment.  He is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-- as I remember it, we ha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argument was about the f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wanted to be roman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olved and she did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hesita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fter that did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ously harass 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walks back to his desk and removes a TAPE PLAYER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board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, this is a tape from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son's answering machine. 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o play 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ion.  Your Honor, we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this tape is from.  Who mad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or under what circumstances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takes out two pieces of PAPER and approaches the b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are reports from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pendent audio labs.  They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 that the voices were recor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he phone and tha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terations have been 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Burnham studies the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all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walks back to his desk and presses the PLAY BUTTON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a BEEP,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cca -- I know you're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ammit.  Answer the phon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ch!  You can't treat me like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a PHONE slam down.  Another B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play games with me? 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uck do you think you are? Oka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we'll play.  You'll be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ops the machine.  He takes a dramatic pause, l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ds on the tape sin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is dismayed and tries to hide his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pproaches Paley who is now very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quo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so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till angry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it true that your whole 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nothing more than a vindi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mpt on your behalf to get ba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she asked me about coc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ggest it never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suggest anything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further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Paley's temper explodes.  He is a loose cann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ay have been infatuated with h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but I wouldn't perjure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 Dr. Pa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BECCA'S BEDROOM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 FALLS, streaking along the bedroom windows.  CANDLES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.  Dulaney and Rebecca are on the bed.  She sits on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m, writhing back and forth -- lost in the rhythm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 m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DULANEY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sleep, laying on his back -- the sheets pulled up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st.  LIGHTNING FLASHES outside -- a CLAP of THUNDER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irs and wak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FLASH OF LIGHTNING illuminates Rebecca, who is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m in a sexy silk ROBE.  Dulaney starts to sit up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restrains him.  He is HANDCUFFED to the BRAS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... 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its next to him -- looks at him fondly -- gently stro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with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cca -- take thes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 we open new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lowly drags the tip of her finger up his stomach --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.  Dulaney follows it with his eyes.  Rebecca picks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CANDLE on the nightstand and moves it slowly --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h over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going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ca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n't answer.  He doesn't have to.  She can see the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eyes.  She tilts the candle -- a stream of WAX pour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chest.  Dulaney winces with pain, his body arch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d, his hands straining against his restra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 -- a wicked smile, then pours more wax, m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 trail of LITTLE BEADS that moves down his chest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tomach.  Dulaney's face cringes.  He stares at her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filled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you, Frank.  I lov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ngth -- be strong for m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ontinues to pour the wax in little BEADS, fill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vel and working her way towards his gro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pl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cca -- please.  No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stares at him warmly -- fon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old you in the beginning t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my way.  My way can be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-- pleasure or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ifts a bottle of white vinegar and holds it over his b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enses as she pours it on his chest.  -- then relaxes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lizes it's water.  He breathes a SIGH of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 how life is, Frank?  We 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.  We look at thing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side and assume we know what'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a sip from the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er.  But you assumed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negar -- because you wer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g at the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eaning isn't lost on Dulaney.  She watches him --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ying him -- then slowly -- very slowly,  she pull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t of her ROBE.  The robe parts revealing the beauty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.  She gently lowers herself on top of him -- press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sts against him.  Dulaney's breathing quicke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itement.  Rebecca moves her head to his chest -- kiss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s softly while her fingers caress lightly over his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dually moves her head down -- lower -- and 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es at the ceiling -- his mind a maze of confusion. 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wer of her touch fills him -- overpowering him. 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.  The pain that only moments ago filled his bod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laced with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late.  Dulaney enters quietly and heads for the stair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comes on.  Sharon is sitting on the couch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voice startles 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 -- what are you doing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I was hoping you'd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enters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ron, it's late.  Can we ge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hav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ing.  Charlie and I we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some stat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 called at eleven th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with her, we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 you lie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knew you'd think exa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're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on springs off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n't a courtroom.  Don't tr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this around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leeping with her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ad enough that you ar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worse that you can stand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li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ts to walks out of the room.  Dulaney grabs her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r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wings around and slaps him across the face, then st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ngrily, her eyes filled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astard!  Do you think I'm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 of idiot?  That I do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eyes.  I see.  I feel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out of the room, leaving Dulaney alone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ER CRAWFORD is on the stand.  She is a BLACK WOMAN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ties -- thin and tired-looking, although we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ression she once was pretty.  She is dressed in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ly her Sunday dress.  Cardenas question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s. Crawford, you were Mr. Mars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id for nine ye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Miss Lawson and Mr. Marsh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cats and do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they argue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ame it -- they argued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Marsh tried his best to keep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y -- but it seemed that no m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e did it was never enough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they argue the day befo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-- he died on a Sunday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 weekends off -- bu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ripping at each other with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rels Friday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the nature of the argu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you be more specif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 calling Mr. Marsh an ol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making discourteous insinu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his sexual abilities.  She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he had needs and that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n't fulfill them she'd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who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jots down a note.  Cardenas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ever see Mr. Marsh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ca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Dula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sits down.  Dulaney approaches Ester with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go to college, Mrs. Crawf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 sch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, I fail to see what M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wford's educational backgroun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 with this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just about to make my poi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t quickly, Mr. 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reading from n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Discourteous insinuations ab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ual abilities."  Who told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er doesn't answer, but her eyes drift past Dulaney and fo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roxell.  Dulaney follows her st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Mr. Troxell help you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r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xell and Cardenas squirm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 him sa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-- those are not your own wor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else did the District Attorne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 tell you to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ion, Your Honor.  The fac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s. Crawford heard Mr. Trox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nstruct her sentence and dec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phrase her words in a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lligent manner for the 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mean the incident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Cardena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just curious to see if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xell reconstructed any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 --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ee both of you in my cha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UDGE BURNHAM'S CHAMBERS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Burnham lights a cigarette and sits on the edg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k.  Dulaney and Cardenas stand befo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Dulaney, before you c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persions on the District Attorne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 by suggesting they've coax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itness to say thing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true -- you better hav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 hunch. 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Your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 don't know what it'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Mrs. Crawford comes from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.  I came from a neighborh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like hers.  This is a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world for her.  She's a p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ing woman who has been thr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a room full of highly educ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ostly unsympathetic people.  S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puts on her best dress, fix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r and tries to present herself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lligently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poor and having pride is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me, Mr. Dulaney -- and befo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mpt to impeach another witnes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stimony in my courtroom --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ations better be bas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other than semant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RTHOUSE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walks down the steps.  Cardenas join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rprised you can walk af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Burnham chewed your ass 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grins.  His comment was meant as a friendly j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old friends.  Dulaney doesn't see it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l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got work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-- the bell's sounded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ween r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hea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happening to you, Fr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cting like you're on t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  This has become persona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off, Joh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studies him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leeping with her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forces a laugh.  It's not a very convincing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dicu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alking to you as a friend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ruin your life, your care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  She'll spit you out whe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know what you're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?  What does an attorney sp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is client about at her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three o'clock in the mor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been follow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  It's an obvious move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ilding a case against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n Dulaney snaps.  He grabs Cardenas and push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gainst the wall.  Cardenas push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r head wasn't up your as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have thought of it too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ing perspective.  Get out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-- before she takes you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walks towards his office.  Biggs walks quickly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 and join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waiting for you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something on the c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but I got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s steps into Dulaney's office.  Dulaney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OFFIC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s picks up a remote control off the desk and sit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ch.  Dulaney sits at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ring lunch I was watching s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's home vide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s clicks the control.  On the TV we see Rebecca on t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sh in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really into record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ff.  The D.A.'s office found a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ll of t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Rebecca with Marsh bothers 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irl has really got some mo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nds up and turns off the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ant to get your kicks go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deo store and rent a porno mov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s studies Dulaney for a moment.  Dulaney's reaction b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 turns the TV back on and fast forwards the tap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 turns to SNOW where the tape has been recorded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ape was recorded ove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isting recor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s raises a hand signaling patience.  SNOW still fil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have missed it --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one rang and I let it play whil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ed.  It looks like blank tap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t isn't.  It's been era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any input signal com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what good is it to us if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eras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very good -- because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.A's office saw it they assume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the end of the tape, otherw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ould have buri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t hasn't all been er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s looks at the screen.  A beat.  The SNOW dissolve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 fades in.  The PICTURE LASTS only about five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Rebecca from the back as she straddles Marsh, gri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d down on the bed -- her hair flowing down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sh raises his hand.  His WRIST IS IN A CAST.  She turn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to the side and as she does we see that it is not 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but Joanne Braslow.  The Tape click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res at the blank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quoting Joan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the attraction to slee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KING LOT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anne Braslow walks to her BMW 325i.  She is about to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when Dulaney approach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to speak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we have anythi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alk about, Mr. 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ts to get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sleeping with Mar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ops -- appears shocked that he knows this.  There i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fferent quality to her -- an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told you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video tap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he was a kind, gentle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anne doesn't appreciate Dulaney throwing her words ba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 slept with him but that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time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lying.  Marsh was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t on the tape.  It wa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he went to Chicago and 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Lawson.  He dumped you for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anne can't hold back the emotion that is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ust have been horrible. 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o there -- seeing them togeth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knowing he was sleeping with 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me bed he did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jealous.  Of course I was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witched me off like a little t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finished playing with. 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udi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practical woman Mr. 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ing Andrew wasn't in my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.  As it is I'm out of a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'm not in his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 isn't the only reason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t murder, Miss Bras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walks off.  Joanne stares after him.  Her face is co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ing no sign of e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its beside Rebecca, but he seems distant.  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ate calls Jeffery Ros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oon as she hears the name Rebecca's face becomes ten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.  Dulaney notices it.  He checks a l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, I don't see a Mr. 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d as a prosecution 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ate's investigation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overed Mr. Roston yester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noon in Chic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Burnham motions for Dulaney and Cardenas to approa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, Mr. Roston is an ex-l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iss Lawso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n't the State's investig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over Mr. Roston earli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away on an extended va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just returned two day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 -- I'm going to allow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stim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r Hono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it, Mr. Dulaney.  Take a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walks back to his chair.  Rebecca appears genuin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stands before ROSTON a handsome man with sal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pper hair in his late fif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Roston, what wa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tionship with 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ere l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were you toge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bout one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would you describe your sex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is is a very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ject, but could you be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specif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wild.  She was const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to get me more and more wo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-- kinky things.  I tr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tisfy her the best I could,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difficult in my con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 of condition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erring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a bad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AUDIBLE GASP from the crowd.  Cardenas wa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ing the jury plenty of time to digest the implicat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ton's last sta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looks at Rebecca dumbfounded.  He tries to contro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e from the eyes of the jury, but he can't.  He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 with a blank expression as he listens to the re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tim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 nex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bypass surg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ow are you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.  The doctors say if I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ing care of myself I can li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a very ol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your relationship with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son progress after the surge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lef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lowly turns and looks at Rebecca.  The anger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 of betrayal show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 she say she was lea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didn't.  She just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 you think she lef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-- I think that af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ration she realized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akes Dulaney a few seconds to object to the questio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learly preoccupied with the implications of Rost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tim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ion.  The question call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lusion on the par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, Mr. Roston live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dant for many months.  I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is opinion is vali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stantiating the charact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Law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pinion of a scorned lov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ly an objective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ion sust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Miss Lawson ever give you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ication why she was lea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ion.  The witness has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d that Miss Lawson left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xpla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Cardenas, I suggest you mov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nother line of questio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say your sexual rel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iss Lawson were intens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like she was trying to pus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far as she could.  She calle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ing new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give the court an exam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like sex was a game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got off on the control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used to tell me it ha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strikes a chord with 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ard to resist a woma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iful as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ould she do that made it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s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 woman who is very much a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er own sexuality.  Sometime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t she could read my mind. 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canny how she knew exactly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.  A few nights before my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gery Rebecca woke me.  S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cuffed me 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a few SNICKERS from the crowd.  Dulaney is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he familiarity of Roston's testimony.  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GS his GAVEL.  The crowd become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told me that tonight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open new doors.  I aske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top -- to take off the handcuff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she wouldn't 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s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ton is clearly uncomfortable having to relate this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Roston I know this is diff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, but it's important you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urt what s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aid she was going to fuck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I've never been fucked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noise from the Crowd.  Judge Burnham is annoyed.  He B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avel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e to the sensitive nature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ness' testimony and the inab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spectators to allow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 it, I am clea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t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of protest fill the room as the BAILIFFS start to u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llery is empty.  Only Dulaney, Rebecca, Carden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xell, Roston, Judge Burnham, The Jury and Court Offici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she do next, Mr. Rost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tarted touching hersel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ing me how much she want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reached down and put me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  My doctor had warned m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erting myself -- but you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hink of those things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 like that.  You jus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how beautiful this woman 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you want her.  How dee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pleas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first it started off slowly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hythm built and built.   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I got close to an orgasm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stop.  Eventually I star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rouble breathing.  Rebecca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pt going -- faster and faster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what I said she wouldn't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ally thought for a moment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knew it was bad for you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n't help myself.  You get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ide a women like her.  It wa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rug.  It was the best sex I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 afte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ke up the next morning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change your will whil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with 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as your primary benefici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  The State r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ter Dula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is stunned -- deep in thought.  He doesn't appea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th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ter Dula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looks at the jury.  What he sees isn't good.  He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moment.  He leans over and quickly speaks with Rebec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not hear them -- but their conversation is h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says something.  Dulaney looks at Roston. 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Roston, you said it was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 you ever had.  Is that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 with a woman, or a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bolts from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rephrase the question. 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ston isn't it true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sexu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ion!  Mr. Roston's sex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ferences are not at issue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, I'm trying to estab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nse of betrayal Miss Law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lt when she discovered the ma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d with was a different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she thought he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Burnham thinks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itness will answer th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Rost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r sexual tastes were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hid from Miss Law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idn't Miss Lawson come hom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and find you in bed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le l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he left shortly afte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.  Roston thinks, struggling to make a d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We worked things out. 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weeks later when I tol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e heart surgery t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ton looks around the court room.  He is embarrassed,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e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it be fair to say that w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find out it was a shock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OS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very 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further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ton looks at the jury -- their disapproving stares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verge of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BECCA'S HOUSE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opens the door.  A tired-looking Dulaney enter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 to the couch together in silence.  Dulaney sits.  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ts a BOTTLE of CHAMPAGNE out of an ice bu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elebrate how masterfull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troyed Roston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cca -- we shattered a man's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open 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uddenly ice co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him!  He tried to shatter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only doing what he though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oo weak, Frank. 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something you have to do wh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it takes to get it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gets in your way you re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res at her.  The person he sees has no feeling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empathy for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illed him -- did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ew you were thinking tha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see it in your eyes tod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urtroom.  You're wrong, Fr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you to believ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need an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need you.  No matter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of me -- I didn't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see the looks on the juro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es.  To the men I represen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an never have.  I'm a co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less bitch -- and this i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ce for pay-back for every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ever blown them off in a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old women I'm a vulgar wh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o the young ones I remin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what they'll never be.  I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to them that I'm inno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ve already convict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dropping the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matter of fac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you'r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picks up a REMOTE CONTROL from the coffee tab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a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APE of Dulaney making love to Rebecca fills the screen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wild, passion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dumbfounded as he watches.  The implications of wh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 could do to him run through hi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n Dulaney snaps.  He grabs Rebecca.  They strugg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ing down onto the coffee table.  The CHAMPAGNE bo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es to the floor.  Rebecca rolls off the tabl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  She sits up and moves away from Dulaney by pu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 backwards.  Dulaney lunges at her.  His hand gra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nkle.  Rebecca kicks -- breaks free -- stands up.  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to his feet -- runs after her.  He grabs her by the thr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mashes her into the wall.  He slaps her across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hin stream of blood flows from the corner of her mouth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gets easier, doesn't it?  Onc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 the door it never cl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realizes what he is doing.  He stares at her in horr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walks towards the door. He stops.  Goes back to the V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.  He pushes the EJECT BUTTON on the VCR, remov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 and destroy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got another copy.  How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your wife would feel if she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-- not to menti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eagu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's temper is near the breaking point again, he str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ontrol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think whatever you w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 -- but I didn't kill Andre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'm not going to pris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I didn't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mon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I'm a survi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HOUSE, DIN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, Sharon and Michael sit at the table eating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tense silence.  Although Michael does not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going on he can sense the tension.  The DOORBELL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nswers the front door and Biggs rushes in exc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to barge in --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ured after that bombshell that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id on you today you could us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ne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something on the C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s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?  I talked to one of the dea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ut the word out to.  He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ing the trial pretty clo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id at one time he wanted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yer before he became a dea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ie -- are you going to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nt so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.  Guess who's been bu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ke from him for the last fi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 ye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hrugs his shoulders indicating he doesn't have a c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's secretary -- Joanne Bras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ion fills Dulaney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 is in session.  Rebecca looks around the court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get a feel of the CROWD'S opinion.  Dulaney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  She looks at the door anxiously.  The rooms wait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.  Dulaney enters -- sits beside Rebecca -- but acts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n'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nds at the witness stand in front of an ORIENTAL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thir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Wong -- what type of medicin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ract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W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iental medic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And is Miss Lawson a pati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W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I've been seeing her for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es she come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W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uffers from severe menstr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ever prescribe any medic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er cram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W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you prescribe for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W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nese peony r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describe for the cour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nese peony root looks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W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white powder that come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MOAN from the CROWD.  Cardenas looks at Trox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instruct your patie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W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ell them to pour an amoun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ze of a quarter into the their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ix it with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revious witness stated t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w Miss Lawson pouring a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der into her hand on Octo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-eighth.  According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rds when did you prescri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u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Wong checks his rec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W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tober twenty-seven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last question, Doctor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didn't know better, woul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easy to mistake the peony roo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ca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W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quite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Cardena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realizes there is nothing to gain by examin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call your next wi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fense calls Miss Marga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looks worried as he watches an attractive woman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 twenties approach the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ND MISS SE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Sellers appears a little nervous.  Dulaney smiles warm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Sellers, do you know Dr. A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l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SS SE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did you mee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SS SE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nurse.  I used to wor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seburg Memorial Hospital. 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ley's on staff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the nature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tionship with Dr. Pa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SS SE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ated for about a month last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SS SE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alized he wasn't serious. 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ing other women -- asking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rses at the hospital out, s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what did Dr. Paley do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topped seeing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SS SE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used to call me -- tell me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n't just walk out on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that if I didn't come back 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my life miser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he make your life miser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SS SE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-- 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stand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ion!  May I remind Mr. 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 person on trial here is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son -- not Dr. Pa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, I'm trying to establis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tern in Dr. Paley's behavio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ion overruled.  The wit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answer th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SS SE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d call me in the midd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.  Show up at my house and b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door.  Finally after two w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ent to his office one day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to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SS SE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laughed -- and basically sai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decide when it wa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remember his exact wor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SS SE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He said, "If you want to 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mes, we'll play -- and you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BUZZ from the CROWD.   Cardenas inwardly crin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 nex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SS SE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 I was seeing Dr. Pale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tioned to him one nigh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was stealing drug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rd floor dispensary.   Three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I spoke to him in his offic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nt to the Head Nurse and tol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d witnessed me stealing d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SS SELL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an inquiry.  It w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d against mine.  They belie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  I was f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OFFIC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is at his desk.  Biggs enters exc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anne Braslow is getting mo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interesting.  I followe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 to an attorney'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seph Koeh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e Koehler.  I know him.  He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tate attorney -- and he'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ould Joanne Braslow ne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state attorney?  She was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tioned in Marsh's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thinks for a moment.  He grins as an idea enter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his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ILE ROOM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nd Biggs sit at a table going through a st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s.  Dulaney traces his finger along a piece of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it is!  According to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Joanne Braslow was to inher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hundred and fifty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good does that do -- i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ld w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the law a person cannot prof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ir own wrong doing. 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cca Lawson is the s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neficiary of the new will, if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found guilty the will is voi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anne Braslow could make a ver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e to have the old will reins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kills the old man and mak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like Miss Lawson did it. 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HOUSE, BATHROOM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is washing up for dinner.  He speaks to Sharon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thinking that when the tria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we'd all go ski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ek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t would be a good idea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ook Mi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on leaves the room.  Dulaney reaches for his TOOTHBRUS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a TUBE of TOOTH PASTE.  It is empty.  He star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 T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ug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looks worn, tired -- the tension between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sh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Dulaney, are you ready to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next wit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doesn't seem to hea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Dulaney, are you with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naps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our Honor.  The defense rec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anne Bras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oanne walks towards the stand Dulaney looks ov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.  It's as if he is trying to make up his min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Joanne takes her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Braslow, I'd like to remi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are still under o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often do you use coca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shoots out of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ion, Your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impati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sel approach the b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and Cardenas walk over to the b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Dulaney, I'm getting tir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ing you this clos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Burnham looks at Cardenas indicating he will hea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umen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ther or not Miss Braslow 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ugs is not an issu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 -- the prosecution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roduced cocaine as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ibuting reasons Mr. Marsh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it may have been introduc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ousehold is of vital impor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able to back up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egation -- or are you fis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back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Joan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answer th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tri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tried it?  Isn't it tru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been in and out of Reh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nters for the last four ye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clearly embarrassing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to a few --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like Miss Lawson much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hesita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like her because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olved with Mr. Marsh befor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e along.  Isn't that t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sented the fact that she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hat to do in Mr. Marsh's 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moves the questions along, quickening their p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a rhyth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resented that he car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in a way he once cared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reak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And that Mr. Marsh paid 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ntion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and that he changed his w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s blurted out the answer before the full implicat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question has dawned on her.  Her face reveals her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can only watch uncomfortably from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is previous will Mr. Marsh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wo hundred and fifty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llars -- then he cut you out.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he did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talked him into it.  She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hundred and fifty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llars is a lot of money.  That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made you pretty ang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picks up a small PIECE OF PAPER and walks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estified that you retur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Marsh's house at eleven o'c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ight of his murder. 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r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- I'm a little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holds up the pa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charge receipt from Ros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ug Store where Mr. Marsh ha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unt.  It's dated the da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hands it to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your signa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nervously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n item you picked up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ked.  Will you rea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stan nasal s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read for us the tim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ch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fif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.M -- or P.M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 that's what bothers me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bottle of nasal spray was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house.  The police loo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only the one bottl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y you didn't arrive until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Marsh was dead -- yet we know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using the nasal spray pri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death.  How do you think it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it true that you stopp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 after you left the drug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ropped off the items you bou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it true that you p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caine in the bo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Why would I want to kil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you were jealous.  Becaus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t you out of the will.  Becau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cocaine habit to fe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you know that if 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son is found guilty the new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void -- and there's a ver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ce the old one would be hon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 fills the room.  Members of the JURY look at Rebecc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confused -- doubt fills their mi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fense r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DE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.  Dulaney is standing by the window, watching the 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 outside.  Sharon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't go on like this, Fr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continues to stare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akes his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-- this is ripping us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emotio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talk about 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nses his pain and moves to him, wrapping her arm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hut me out.  Let 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 faces her.  She can see the pain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n't like what you'd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know me anymore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me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't pretend this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-- no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n't you come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used to like to touch me --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lov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ore involved tha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 place to 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that's the answer?  Se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what you want?  You wan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ke love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our lives ruined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is.  I love you, Frank. 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o work -- but you have to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You have to come back from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it is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's confusion and emotion begins to surface.  She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softly, gently.  Dulaney closes his eyes.  He kiss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er - and harder.  His passion builds -- his anger g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ns his arm over his desk, brushing everyth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her and firmly pushes her down on the desk.  He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orcefully, his lips pressed hard against her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s against him.  His hands tear at her blouse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gh, angry sex and it frightens Sh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 -- stop it!  Stop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what you want -- huh? 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crying now -- struggling futilely again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go!  Godammit, Frank le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racked with f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dy -- stop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ops and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is standing in the doorway, his face filled with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comprehension.  Tears streak dow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freezes as the full power of his actions overwhel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floods with anguish as he tries to grasp the to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fect of his behav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-- 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ed with pain and embarrassment Dulaney runs from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ND SHELL, PAR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 falls in sheets.  Dulaney sits inside the small struct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ddled against one of the pillars.  He is a tragic fig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erately trying to claw his way back to the world he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ULANEY'S HOUSE - L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 continues to fall.  Dulaney is standing across the str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at the house.  He crosses over and is half wa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when he stops.  He starts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nt door opens and Sharon steps out onto the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round slowly.  He can't bring himself to look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out into the rain.  He lifts his head.  Tears f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his face and he cries.  When she begins to cry with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rea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asha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  God -- I'm so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owly drops to his knees -- holding on to her as if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a strong tree in a wind-st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 me.  Please -- 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its beside Rebecca. There is tension between the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 not look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nds and walks over to the j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osecution's case is buil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ory -- speculation.  Could 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son have done this?  I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le that she did that? W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cts?  The evidence.  The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presented two spurned lov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jealous secretary.  Hardly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call impartial witn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one shred of conclus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rrefutable evidence?  I don't se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I don't think you do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y?  Because there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issue here?  That 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son likes wild sex?  No. 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rict Attorney is trying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if Rebecca Lawson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y from the path of norm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epted sexual behavior, t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be capable of murder.  Di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ce Andrew Marsh to make lo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?  Did she hold a gun to his h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Andrew Marsh wanted her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wouldn't he?  She's beautifu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uring -- the type of woman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m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ulaney continues we sense he is applying his cl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uments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uman nature.  We want w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-- when we want it.  W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about the consequences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ions.  When desire fills us w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things that we know are ba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.  We live for the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was an exciting young wo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ocked doors.  Doors that l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new world.  A world he en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ingly -- eagerly.  He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her -- and so, he did not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of his illness.  I know it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difficult for you to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ing something so badly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illing to risk everything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passion does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fire -- uncontrollable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umes you -- and the only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do is let it burn.  And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sh let it burn.  It was his lif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his choice -- and maybe his mis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but making love is not a cr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ll have fires inside us --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ires.  We guard them --hol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cages that we've built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comes along and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te, they rush out and feed blin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ir pleasure.  Rebecca Law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d Andrew Marsh.  She didn't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-- if anything did, it w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pa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walks back to his table and sits down.  Rebecca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 warmly.  Dulaney does not look at her.  Cardenas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ddress the j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rue -- we all have f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ning inside us.  Rebecca Law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very aware of the fire b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ide Andrew Marsh -- and she sto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flames -- fanning them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burned so hot that reas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dgement left him.  Is making lo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me?  Of course not --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 isn't as simple as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cca Lawson used her sedu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lities to entice Andrew Mar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used sex as a cataly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caine as the terminu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bination of the two provid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lusion of a premeditated 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asked Dr. Paley about coc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fingerprints were foun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sal spray bottle that contain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caine -- and she was the s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neficiary of Andrew Marsh's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planned it from beginning to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knew about his heart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retly administered cocaine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d wild and physically dem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 to induce a heart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g love is an act of pa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ween two people to affirm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ws of love.  This was not an ac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-- this was an act of gr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as betrayal.  Rebecca Law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d Andrew Marsh --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ing on you to punish h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cr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ITING ROOM, COURT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its on one side of the room -- Rebecca on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quiet -- tense.  A MAN enters and nod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back already?  It's only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its beside Rebecca.  In the row behind them is Satt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ig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URY enters.  Their faces betray nothing.  One by on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e into their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nas sits with Troxell -- both of them watching anx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DGE BURN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ies and gentlemen of the ju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reached a verdi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URY FOREMAN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RY 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, Your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ILIFF walks over and takes the VERDICT SLIP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MAN, then walks over to Judge Burnham and hands 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ge Burnham reads the decision.  He hands it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iliff who takes it to the COURT CLE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its nervously for the Court Clerk to read the verdi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ps his pen against the desk anx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OURT 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the verdict slip and looks at it.  He stands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URT 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jury finds the defendant --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l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ef floods Rebecca's face.  Dulaney shows no e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tler and Biggs shakes hands, then lean forw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gratulate 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turns to Dulaney to hug him -- before she can, 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picked up his briefcase and is leaving the court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NDERGROUND PARKING LOT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walks towards his car with Biggs.  There is no sen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y or e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gonna do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some tim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the D.A.'s gonna fil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an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reaches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 a good job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, Mister 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s walks away.  Dulaney takes out his keys, open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car.  He is about to get in when he senses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.  He 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anne steps out from behind a pillar.  She stares at 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tefully.  Her hand is inside her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bastard should have lef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  I worked for him for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-- and he goes and gives i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looks around the parking lot.  He is alone.  Joan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ly very high on something.  Her mind seems to wan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dr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ake what people say and m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gly.  You make others believ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hem to.  She sh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found guilty.  She sh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gotten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would have gotte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illed him -- didn't you, Joan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if I did I'd be stu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to te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looks her hand fidgeting in her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have in your pur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 I've got?  A g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'm gonna kill you too. 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low your head off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nd starts to come out of the purse.  Suddenly, B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, rushing her from behind a pillar.  He grabs her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shes her against a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her hand from the purse.  She is holding a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nna go to jail.  I know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make it look like I d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gotta put it on some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'd you com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holds up the le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how you this.  It's a lett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lawyer, Koehler.  He wrote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he day after I saw him.  He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who told me I could get the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Miss Lawson went to j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know about it befor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is suddenly very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y did you go see Mr. Koeh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first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he call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is stunned.  He looks at Biggs with a knowing st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RAINING lightly.  Dulaney waits at the door of a nic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y home.  It is answered by a heavy-set man in his fift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 KOEH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,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OEH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 --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to ask you a question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you get in touch with Jo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sl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OEH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I can't talk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sking for name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fics.  I just want to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pted you to make the c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OEH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ehler starts to close the door, Dulaney sticks his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, blocking it.  His face is filled with determ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ehler se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-- I need you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oehler thinks for a moment.  He can sense Dulaney's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OEH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 can tell you is I was conta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an interested party on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slow's be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LANEY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res through the windshield, straining to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 through the heavy rain.  His CAR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 (V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 -- It's Rebecca.  I need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ight away.  I've got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lmness spreads over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righ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BECCA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 FALLS.  LIGHTNING fills the sky.  Dulaney drives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s a PARKING SPOT down the street --  gets out of hi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uns to the door.  As he KNOCKS as loud CLAP on TH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MS overhead.  Dulaney waits impatiently.  He lif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WER POT, removes the key and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m glow of a DESK LAMP is the only source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moves through the room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becc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CHAMPAGNE BOTTLES are on the floor by the couch.  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on the coffe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 - COFFE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IAL is open and on its side.  A RAZOR BLADE and STRAW 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it.  A pile of WHITE POWDER has been dump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lines of cocaine have been dr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rts to move towards the living room.  He i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door when the BIG SCREEN TELEVISION TURNS ON. 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pe of Dulaney and Rebecca making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 (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what you're looking f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turns around to find Rebecca standing behind him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te control in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dist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illed him.  You killed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got you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?  Joanne Braslow was perfe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she?  You knew we'd see h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ape and find out about her c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.  After that, the di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have been easy -- bu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ed the will.  You knew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ing her, so you called Koeh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ad him contact her.  That put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back on track.  All we nee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as to prove that she ha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portunity.  The drug store t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 of that.  She dropped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ff and you came back and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  Did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rugs her shoulders.  His frustration clearly amu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ins slightly, almost taunt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rts into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thinking about that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ded to give it to you after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ected the inheritance. 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at one if you want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nother co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n't the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provok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su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as cold as 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have changed.  I thi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go home -- and after you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e no reason for us to ever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ac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growing angri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leaving without that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push me, Frank.  I might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temper and send it out jus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loses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uckin'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her by the shoulders and pushes her into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struggles, but it is little use -- he is a man consu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rage.  Dulaney continues to smash her into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reaches onto the desk -- lifts up a FOUNTAIN P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bs it into Dulaney's shoulder at the base of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CREAMS and lets go.  Rebecca starts to run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ing room.  Dulaney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catches Rebecca -- grabs her -- spins her ar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backhands her across the face, knocking her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.g. the VIDEO of them in bed plays o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its on top of her and grabs her by the hai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eatedly smashes her head on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her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ops.  He looks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in the bedroom doorway is Dr. Paley.  He is hol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at 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stares at him with disbelief as he stagger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, his hand holding the wound on his shoulder.  A sho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less LAUGH drifts out of Dulaney as he starts to p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ogether.  Rebecca stands up, holding her head as she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atch he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Rebec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cca NODS.  Her face hard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to kill him, A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right, Paley.  You've g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me.  She doesn't have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free -- she can't be t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 -- but you, you planned i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  You supplied the Coke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ccessory to mu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o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y struggles to make a decision.  The gun shake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  Suddenly, the whole scheme becomes clear to Dula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see what she's doing?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s you to kill me.  She's plan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that way from the start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she phoned m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lled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he's 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s it supposed to work Rebecc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nd Paley celebrate your vi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et me over here and provo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 so he has to rush in and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-- but then he's given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 as your accomplice -- now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ki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Pal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at I figure she'll te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 that you broke in. 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crazed because we humiliat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cou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isten to him.  Can't you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trying to turn you again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ontinuing;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l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's the good part.  The truth 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e and she turns Stat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dence against you.  It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what you say.  No on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your version --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discredited yourself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t.  You'll go away fore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ll have the money all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self.  She's played us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e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y is becoming more and more confused.  Dulaney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him.  Paley lowers the gun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an, listen to me.  If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him it's over.  Everything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will be for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, Rebec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good isn't she?  But mayb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it's the real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point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re all those nights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me she was thinking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ion crowds Paley'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re that every orgasm s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e was f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 she only screwed me two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times a night because s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-- I'm sure she didn't enjo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you, Alan.  You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I love you.  Kill him! 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and we can be together fore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, she loves you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she loved Roston and Mar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Don't be a fool.  You're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r.  The second you pu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gger she'll turn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rayal fills Paley's face.  His eyes fill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PA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Rebec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e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an, don't let him do this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he moves clos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the gun.  Give me the gu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o i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y stares at her -- his mind races.  Pain fills his fac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ghts to make a decision.  Suddenly, his face tense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raise the gun at Dulaney -- then just as suddenl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it on Rebecca and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llet hits Rebecca in the chest.  The force blows her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y stares at her blankly.  He slowly lowers the gu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s it to the floor, then staggers over to Rebec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REBEC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es up through glazed, dead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y takes her pulse.  He breaks down, weeping over her bo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ears signaling to Dulaney that she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BECCA'S HOUSE - L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cars are lined up outside, their RED LIGHTS FLA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BECCA'S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bers of the POLICE FORCE, along with FORENSIC PEOPLE go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a.  Dulaney sits on the couch.  He looks indiffer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all emotion has been sucked out of him.  Troxel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im, taking notes.  Dulaney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ODYBAG on a stretcher is being wheeled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follows it with his eyes.  Cardenas enter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.  They lock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ley's confessed to the whol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like he's got no will to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at s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hinks for a mo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almost got away with it.  Iron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?  Do you believe in karma, Fr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doesn'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-- call it what you want.  F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tiny.  We usually get w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erve in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Dulaney looks at him we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Troxe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et his state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OX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can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gets up and starts for the door.  Cardenas wat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turns around slowly.  Cardenas reache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COAT pocket and take out a VHS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ound this video in her room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your name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men lock eyes.  There is a long silence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waits for Cardenas' nex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DEN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holding it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sume it's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laney knows that Cardenas has seen it.  A hint of a grat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 shows on his face.  He takes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ULA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BECCA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ght RAIN falls.  Dulaney walks out and heads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.  He stops -- looks back at the condo -- then walk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 towards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TO BLAC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51:00Z</dcterms:created>
  <dc:creator>Brad Mirman</dc:creator>
  <dc:description>Downloaded from
Mad.283 Writings Page
http://web.tiscalinet.it/mad283</dc:description>
  <dc:language>en-US</dc:language>
  <cp:lastModifiedBy>Alberto Cassani</cp:lastModifiedBy>
  <dcterms:modified xsi:type="dcterms:W3CDTF">2000-10-16T17:51:00Z</dcterms:modified>
  <cp:revision>3</cp:revision>
  <dc:subject>Filmscript</dc:subject>
  <dc:title>Body of Evidence</dc:title>
</cp:coreProperties>
</file>