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Bab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is a tale about an unprejudiced heart. And how it changed 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alley forever. There was a time not so long ago, when pigs w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fforded no respect except by other pigs.  They lived their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es in a cruel and sunless world. In those days, pigs believ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he sooner they grew large and fat, the sooner they'd be tak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to Pig Paradise, a place so wonderful that no pig had ever though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come ba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-bye,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 when the day came for their parents to go that other world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ndless pleasures, it was not a time for young pigs to be sad.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step towards the day when they too would make the jour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rhaps it was because he was alone. Perhaps his sadness made hi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asier to catch. Whatever the reason, of the thousands of animals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piggery that day, only one was chos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's this one, Ha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right for the purpose. How much do I ow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runt, Harry. Just a worthless little ru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squeals his/her hear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 a country f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CTION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twenty, twenty, half, half, half, 21 and a half, 21 and a half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'S NIE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too modest, Aunt Mae Hogg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ne out of ten first prizes for jams and jellies is more than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tter of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well, luck still plays its part. Our berries were rickety goo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year and our water's very tasty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f you don't use the town water, rain water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thur Hoggett. Hey, how's it going there, Arthu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're those sheep o' yers? C'mon, try your l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'bout takin' a guess here, Arthur? All for a good c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keep pi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Christmas Day ... think of it! What a fea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ll do,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ig and the farmer regarded each other and for a fleet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ent, something passed between them. A faint sense of some comm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sti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h! Strange! First time the little thing hasn't screamed its he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f! Now you'll have to have a gues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xteen pounds five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ound of Babe urinating, getting Farmer Hoggett's shoes wet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us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lling her husband from a distance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oeeyy, Hoggett, hooeeyy, Hogge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 two oun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, Arthur, we'll be weighing the little pig 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'll phone ya if you w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huck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win, Arthur. When you w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man in cook's outf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are to guess the pig's weight, sir? Smoke the ha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c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could we do with a pig, eh, Duchess? Just think, two nice ham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sides of bacon, oh ... and pork chops, kidney, liver, chitlin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ckle his feet,  drain his blood for blood puddin' ... there's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phone.  Hogge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armer Hoggett answers the telephon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ON TELEPH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news, Arthur, you won the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s are definitely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s are defin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LITTLE VOI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finitely stupi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ey giggl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is it, 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a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'll eat him when he's big 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 they eat us when we're big enoug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heavens, no! The bosses only eat stupid animals, like sheep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s and chick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does look stupid, 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s stupid as sheep, mind you. But pigs are definitely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. No we're n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heavens! Who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 large 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that's your breed, dear. What's your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what did your mother call you to tell you apart from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others and sist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r mom called us all the s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what was that, d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called us all 'Babe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uh, perhaps we shouldn't talk too much about, ahem, fam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b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ant my 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, there! You've got to be a brave boy now! I left my mot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I was your age and my pups will have to leave me soon. But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 an eye on you if you like, just till you find your fee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x app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little pig's a bit low. He's going to sleep with us. Just ti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finds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til he finds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Mom, he'll wet the be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sense! If you do want to do anything, you'll go outside,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? Good bo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ppies che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mp on 'im! Jump on '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your name, pi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does he taste li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did he come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ay thing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: Rooster in a barnyard just before the crack of d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'mon git!  'Ey! Git lo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uck crow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(sitting up in bed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ve got to do something about that d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uck cackles and flies down and off the roof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! Oh, doydle, doydle d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's that nois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only Ferdin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Ferdinan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a duck! Wants to be a roos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hates being a du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'll catch 'im one day and eat 'im. Won't we, 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ppies laugh with gle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Puppies laugh some more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aaaggg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or Ferdin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'd want to eat a duck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Farmer Hoggett whistles. Puppies run gleefully out and towar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use. Fly and Babe follow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h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i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pigs allow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live on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rry! Only dogs and cats inside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just the way things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be tumbles from the window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what a spectacular feast I've got for you! Oh yes, what a luck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ttle pork chop you are! Yea! Delicious! Oh, yea! Yum, yum, yum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's going to grow up to be a big fat pig! You are! You are! Yu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m, yum, yum, yu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are we g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work with the sh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sh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are animals with big woolly coa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ick woolly hai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en can't look after them without u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do they need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we're sheep dog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you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have to do dog's work. You're a pig. Your job's to stay here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 your food. We'll be back at the end of the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hears Maa's [the ewe's] voice and runs towar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don't think I'll remember till I don't forget. Oh, seems like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just born to suff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und of co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. Excus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und of very bad co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n wo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not a wolf. I'm a pig, what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what are you?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 ewe! A ew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a she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ll not be called a common sheep, thank you kindly. I'm a Bord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icester ewe. The name's Ma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ore coughing from Ma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www, what's wrong with you, Ma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ot rot, and I got me a nasty cough. And, I'm not as young as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d to be.  Seem like a nice young pig. What be your na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like them wolves. Treat you like dirt, they do! Bite you as so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look at you, savage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worse! Some wolves are so bad, they'll run a sheep down and t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to piec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would never do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y, is it? Hhmmmph! Well, a right vicious creature she be, I'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l y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F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m wolves is cruel to sheep! Always have been. Brutal savages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's what they be. Oh, I wouldn't want to see a gentle soul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ixing with the likes o' them, young '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afternoon, when he saw Fly, the pig's mind was a tangle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estions. Cruel? Vicious? Brutal? What was it that dogs did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elds all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, Babe. Had a good 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, thank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ld sheep had to be wrong about Fly, and the pig promis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mself that he would never think badly of any creature ev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R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me and punis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E M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rime and punish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morning of the terrible crime started like any other on Hogget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ake of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 was worried that it might have a harsh tone, but t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quite a nice musical ring, don't you think? I walked in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'Helleren's Hardware, and there it was. Waiting for me! Wha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plendid way to wake up each morning. Hoggett dear! Chur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embarking on an audacious crime, a duck needs a will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ccomplice. A creature who's reliable, beyond suspicion, and abo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, extremely gull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hey. Pss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look like an intelligent, sophisticated, discerning young fella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,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h! Follow me. Ho, ho, boy, are you in for some fun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are we doing? Where are we g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the duck knew exactly what he had to do. The alarm clock ha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. His very life depended on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see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I go through the kitchen, across the living room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, good,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 into the bedroom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... get the mechanical rooster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.. and bring it out to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bout the c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ll quietly bring it out to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ell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don't think I could do it. It's against the rules, only dog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ts allowed in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like that rule, it's a good rule, but this is bigger than rul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life and d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llow me. Hello? Look! There's something you should k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mans eat duck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beg your pardo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, most ducks prefer to forget it but the fact is that humans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eat plump, attractive duck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I don't think so. Not the boss, not the boss's wif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come on! Humans don't eat cats. Wh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're indispensable. They catch mice. Humans don't eat rooste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 don'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make eggs with the hens and wake everyone up in the morning.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ied it with the hens, it didn't work. So I turned to crowing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! I discover my gift! But no sooner do I become indispensabl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 they bring in a machine to do the job! The treachery of it! 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chanical roost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dear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dear you! I suppose the life of an anorexic duck doesn't amo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much in the broad scheme of things. But Pig, I'm all I've go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n. Why do you need me to do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m allergic to ca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make me snee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hh. Don't worry. I won't wake the c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y life is in your hand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outside the window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y, your foot, your foot, your foot. You take the string off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ot. Let me put it this away. Stop! Turn ar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!! No, no, no!! The other way!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side the hous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op!!! Stop! Stop! Stop! Stop! Go outside! Now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you said you can't do without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, I did, I did, trust m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posit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outside and stand gua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mutters to himsel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nt something done, you gotta do it your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uard agains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worry! Stick with me and please, I beg you, not one more 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ohh. Don't sneeze, Ferdi! Just hold your breat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as my mistake. I was trying to loosen things up a little. Now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day proves that it doesn't work. From now on, we'll all respe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rules. To each creature its own destiny, every animal in i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per place. And the pig's proper place is under the old cart, n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barn. And absolutely never in the house! Is it underst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, si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Pig! Regarding the company you keep. Being young, it's har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criminate so I'll make it easy for you. I forbid you to talk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onsort with that duck ever! Do I make myself cl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. What's conso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 means, young man, that you must not go anywhere near that d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as for the fugitive duck, when he shows himself, let him kn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. Being a duck, he must behave like a duck. No more of t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rowing and nonsense. He should accept what he is and be thank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it. That goes for all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ar, hea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x continued long into the night. Elsewhere there was  more tal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ubject was Christmas dinner and whether that year the ma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rse would be roast pork or duck a la or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pork is a nice sweet meat, then there's the crackling.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ways adds interest and text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I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the pig, get the pig! Get 'im! Get 'i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G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You Eat Today Walks And Talks Tomorr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sss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dinand! Everyone's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h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.. been looking for ya! What is this plac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happenin' ou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! Well, Rex isn't very happy.  Boy! All these new rules! See! I'm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llowed to . .  . Oop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t allowed to w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decipher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h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deciphera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ars Mrs. Hogget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didn't see me,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I didn't see you, all right? Oop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hree mice sing the toreador song from Carmen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ime comes for all creatures when childhood ends and the doorw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 opens to life as an adult. And so it was with Fly's pups, thoug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time was all too soon for Fl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ppy, puppy, pupp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boy gigg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 whistles to 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? May I call you M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ly licks Bab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o it was that the pig found his place in the world of the far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he was happy, even in his drea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rk is a nice sweet meat. (giggle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 arrives at farm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 folks! How are you? Merry Christma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erry Christma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 shri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's my favorite girl? Nanny's got a jelly b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's voic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, ...(in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guess what we're having for Christmas dinner? Roast p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... (inaudib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ate por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rn silly carry on, if you ask 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cat says they call it Christm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Quacks.) Christmas! Not Christmas dinner, yaaagghhh. Dinner m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th! Death means carnage! Christmas means carnage! Christmas mean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rnag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ooohh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be laugh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a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ting pigs! Blaahh! Barbaria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going back to the fields, M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young 'un! Tragic there ain't more o' your kind. I'll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nkin' of ya, alway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could come and visit you, M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d like that, but ... (uhm!) well, we shouldn't hope for too muc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art starts up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oomph! Baaa! Ba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 a good mood, sings out Jingle Bells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a la la, la la la! La la la la l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so it was Christmas Eve. And time had run out for the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you doin' 'im tonight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mm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! That'll drain by mor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on earth are you babbling on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ame to miss out on the best ham prize of next year's fair is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ice, plump haunches he's gettin'. Beautiful! Still ... silly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it, I suppo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utside, strains of "Away in the Manger" come from the farmhou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the sound of approaching footsteps, then a duck quac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re it i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uck! Chicke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! It's duck l'orang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mother, it looks absolutely superb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ILD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ll, I'm not going to eat any of 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this is fabul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quack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're out here, who's that in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 name's Roseanna. Why Roseanna? She, she had such a beautifu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tu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Ferdinan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can't take it any m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al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ear's too much for a duck! I ... It eats away at the soul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must be kinder dispositions in far-off gentler lan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nly way you'll find happiness is to accept that the way thing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is the way things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ay things are stinks! I'm not gonna be a goner! I'm gone!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sh all of you the best of luck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will you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idea! (quacks) But I'm a clever duck. I could do with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dvent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miss you Ferdi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quack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rdie? Hah! No one's ever called me that bef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huckl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! Good luck, kid, huh!? I am outta 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e-by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oh! Ow! And would you do me a favor, old 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thin'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pen the gate, h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ig knew it was against the rules to leave the farm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was definitely wro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lovely, darling!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fax machine, Mother. You send us letters by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mm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any other time the pig would have been tickled pink by his fir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isit to the sheep fields. But now, there was fear in the air.  Ma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her kind were under thre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 Frank! Feel like pork? Get it an (indecipherable)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ng'un! You're aliv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a! What's happenin'? Who are these men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'll get 'im out! Come aroun' Sti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re's our boss? It doesn't seem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Dog attacks Babe and chases him away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at the far house, the little girl opens a present, finds o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doll house, gives out a cry of dism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's wrong, d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TTL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the wrong one! I want the house with the (indecipherabl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elevisi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there, there,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sees the dogs get excited and run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sheep fiel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! Get the dog i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'mon! Let's g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and the dogs arrive. Farmer Hoggett sees that thie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been in the field. He rubs behind Fly's 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es Ba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 family watches fireworks, gives cry of admir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hey! Dad says his little porker's a watch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earie me! If it's not a duck that thinks it's a rooster, it's a p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thinks it's a do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ter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ig that thinks it's a dog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moon, you saw me standing a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out a dream in my heart, without a love of my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OR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ithout a love of my ow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ue moon, you knew just what I was there f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ig that thinks it's a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ysterical laugh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ashing machine, a radio, a new alarm clock ... I think it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vely fax machine, Darling, but ... can't you use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 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already have one Mom. That's the whole idea. We can send faxe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ach other. Now don't be afraid of it just because it's ne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accounts are a real worry, Arthur. Every month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penditure's greater than your income. It's eating up your reserv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hole time.  You need to modernize, get some sort of cash flow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ing. You're still using a horse and cart, for God's s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unny, tha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ose chickens! That pig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'S SON-IN-L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's the pig got to do with anyth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hin'. Just look at 'im! The browns, and the white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chuckl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Rex! Come F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ooks at Bab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 Pig! Come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he's pleased with you for what you did yester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didn't do m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f it wasn't for you, Dear, they could have stolen the who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ock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Rex unhappy with m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he'll be all right, Dear. Just ... stay out of his way to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to me, F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, come b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Farmer Hoggett whistle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ll do! C'm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're so quick! I'd never be able to fly like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gs aren't built to fly, Dear. But speed isn't the thing. I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itude. They just have to know who's bo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sharpens shear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'em up,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wants you to drive them out of the yar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way to me,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, you have to dominate them! Do that and they'll do anyt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want! Go! Go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f! Woof, woo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of! Woof! Woof, woof, woof, woo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laugh som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ridiculous, 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nsense! It's only your first try! But you're treating them lik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quals. They're sheep! They're inferio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they're no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urse they are! We are their masters, Babe! Let them doub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r a second and they'll walk all over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! Get that pig outta ther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ke them feel inferior! Abuse them. Insult the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they'll laugh a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m bite them! Be ruthless! Whatever it takes, bend them to you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oug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 on! Go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ve along, there, ya! You ... uh, big butt hea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eep laugh uproariously.  Babe bites one of them. Cries of surpris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dism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ng 'un. Stop this nonsense! What's got into you, all o' sudden?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just got finished tellin' what a nice young pig you 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a, I was just trying to be a sheep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h! 'Nough wolves in the world already without a nice lad like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urnin' nasty! Ya haven't got it in ya, young '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and I are descended from the great sheep dogs. We carr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lood line of the ancient Bahou! We stand for something. But today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ched in shame as all that was betray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, dear! He's just a little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the greater the insult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m sorry I bit ya. Are you all 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 wouldn't call that a bite, myself. You got teeth in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oppy mouth o' yours, or just gum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gives cry of embarrassment, sheep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see, ladies? A heart o' gol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heart o' gol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 need for all this wolf nonsense, young 'un! All a nice little pi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ke you need do is a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call out in agre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s very much. It was very kind of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leasu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a nice little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 scratches his head in amaz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ight, how did you do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asked them and they did it. I just asked them nice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don't ask sheep, dear. We tell them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I did, Mom. They were really friendly. Maybe Rex might, you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, be a little more friendly if I had a talk with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no, no. I think you better leave that to 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Rex looking disconten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x. I know it was hard for you today, watching all that happe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surely it's not worth all this misery. Please, dear, not on s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eautiful 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put these ideas into his head. Two-faced traitorous wr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 hears the fight and rushe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down! Get down, Rex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dark cloud had descended on the valley. And the pig felt tha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oubles were all his fault. But he was certain that he knew how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t things right agai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uh, excuse me, sir. But I, I, I, I got all this t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x attacks, Babe runs squealing 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t's not distemper. Can't be rabies. Must be the hormone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about Hoggett's notion, the dog being jealous of the wee pi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I don't see 'at, mysel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so what should we do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you can keep him locked up, or, snip, snip. I can do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ues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Wednesd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ggett doesn't want the dog operated on. He's a breeding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now, I can sedate him, o' course, but he'll be useless a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kin'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ight after Rex gets a sho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eep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ig doing the work of a sheep dog? With Rex out of action, and F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jured from the fight, Farmer Hoggett had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. Maa! The boss has to give you some medic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dear, I thought so. It's horrible stuff,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know.  But it's for the b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all right, young 'un, if you say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o! Shoo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the thought first came to him, Farmer Hoggett dismissed it 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re whimsy, but like most of his hare-brained ideas, it wouldn't g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h, what are they doing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 sheep dog t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, it's like a competition for sheep dog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their bosses. It's like an obstacle co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do they decide who wi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t's time and mistakes. You get points for how quick you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ey take points off for every mistake. Every time a sheep go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wrong way, that's a mistake. And you lose point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s like fu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for a sheep dog, there's no prouder moment. You know, Rex and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sed to... never min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Rex a champio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had the makings of the greatest champion there ever was, bu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n't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happene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while back, when Rex was in his prime, the winter rains brough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eat flood to the valley. Rex and the boss got most of the flock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nto the high ground, then Rex went back to look for the strays.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und them. They'd been stranded by the rising water. He tried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rd them across to safety, but they wouldn't budge. Too afrai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oo stupid to save their own skins. It was freezing cold and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ater kept rising. Rex stayed with them right through the night.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rning, the sheep were drowned, and when they found Rex, he w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rely al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o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wo weeks rest in front of the fire saw him back on his feet,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hearing was never the same again. He'd never want anyone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, but he's almost totally deaf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is that why he's so, you know, angr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's not the half of it. All this was barely a month befo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rand National Challenge. He tried his best, but he couldn't hea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ss's calls, and it slowed him up. The cold truth is that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the stupidity of sheep, Rex would have been the champion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mp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fter removing muzzle and while petting Rex on the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do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eaching Bab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ight! Here we go! All right! Now! Through here like this.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n, big (indecipherable) to the left, big (indecipherable) to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ft. Through this gat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was at that time that Mrs. Hoggett began to worry about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sband. But Farmer Hoggett knew that little ideas that tickled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agged and refused to go away should never be ignored. In them li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eeds of destin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lose the gate, like that, and you're d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ad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tragic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. Mom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groa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! Can we start work early toda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my dear, it's not even dawn yet. You can go to work whe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oster crows. Go back to slee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clears thro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h, excuse me. Hello, sir. Excuse me, but it's nearly dawn and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 mumbles incohere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rry to disturb you,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!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 but it's nearly dawn and I wondered if you'd mind crowing just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ew minutes early this mor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 sputters in rep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h, but, well, see, I ju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 sputters indignan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OOS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 lo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ohhh, ok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falls from pl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t to scene of pack of dogs attacking Farmer Hoggett's sh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the pig understood why the sheep called all dogs wolves, and 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filled with a deep and terrible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a! Maa! Are you all righ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, young '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Maa. Can you get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don't reck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over, Maa. The wolves have gone. Far away. I'll, I'll get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ss over here to look after ya. You, you'll be all right, be al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ight. Oh, Maa. Maa. Maa. Maa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 drives up in his truck and sees the dead Ma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me,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y knew that there was only one fate for any creature that took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fe of a sheep on Hoggett Farm. But Fly could never believ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e was a sheep killer, so she remained in the field to d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omething she'd never done before - talk to the sheep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ell me! Who killed the old on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lf! Is that the only word you half-wits know? Are you saying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a do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! Where's Ba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it wolf or Ba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's Babe? Wolf! Ba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was carrying something in the crook of one arm.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d of black, shiny tub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ft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me, Pi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pig had a vague memory that shiny tubes produced food,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uessed that some quite unexpected surprise would come out of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wo small, round mou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heep are baaing and very nois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at the top of her lung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e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y decided to speak very slowly, for it was a cold fact of natu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 sheep were stupid, and no one would ever persuade h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wi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e! Please, would you be so kind as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hhh!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...tell me what happened. Please tell me what happened this morn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eep spoke very slowly, for it was a cold fact of nature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lves were ignorant, and nothing would convince them otherwi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e cam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 saved us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wolves killed Ma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OURTH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ut Babe drove the wolves aw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nk you. Thank you. Thank you all very mu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FTH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easure talkin' to y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 Farmer Hoggett's finger starts to squeeze the trigger of hi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tgun, the voice of Mrs. Hoggett is he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ggett! Whoooeeeyy!Hogget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sees Farmer Hogg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there you are! Well! What do you think! That was the polic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elephone, said there were wild dogs about. Apparently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tchells lost six lambs this morning! What on earth are you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ith that gu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I ... nothin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 gives an exasperated sigh and turns to go back to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 of desti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it's all very simple. Just half an hour at 350 (three hundr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fifty) degrees, I've given you rabbit casserole for Friday.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Duchess, it's liver in the morning, heart for the evenin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xcept for Fridays, when it's a steak in the morning and the cook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ver at night. Warm it up in the frying pan for a bit, but test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you give it to her because she bites into it before she know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's what, the silly darl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ound of a hor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at'll be the bu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oop! Oh! Bye-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a good time. 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llo, everyon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dearie me, Velda! I know I have to be at the nationa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erence. I am the assistant general secretary of the northeas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gion after all, but I do worry about leaving that man alon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cting a bit stran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Just silly things. Odd little things only a wife would notic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. I suppose he can't be up to too much mischief in just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ays, can he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f course no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steps just out of the farmhouse during a downpou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istles. Babe and Fly come running. Fly runs into the house bu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hesitates at the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still hold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 o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sees Duchess the c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! Good evening! Shame about the we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 hisses loudly and nasti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sty cough, ha 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 had been a long time since Arthur Hoggett had had an animal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se abilities he had so much faith. And with the National Gr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hallenge Sheep Dog Trials only two days away, he wasn't going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et the fact that his animal was a pig deter him. He had bee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rried, for he was a truthful man, that the heading might say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Name of Dog,"  and then whatever he put would be a lie. But as i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ppened, luck for the moment was running with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of Farmer Hoggett filling in "Pig" under "Name of Entry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of Babe with Duch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t's all right, really. I, I'm just, well, I'm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 hisses nastily again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bless, bless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of Farmer Hoggett sending in his entry application for Babe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is new fax machine, then, hearing a commotion from the other room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es there right after Duchess has scratched Babe's nose, draw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lood. He grabs Duchess and throws her out in the 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 crash lands outside the farm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a, whoa, whoa, whaa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ands with a big splash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bo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, uh, what's happen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rom one of the farm animals who witnessed his splash down,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smayed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the farmhouse.  Farmer Hoggett, who is treating the scratch 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's n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sshhh! Easy, easy, easy. Hold still. Hold still. Good boy. Ho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newly arrived Ferdinand sees Duchess sulking outside and burst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o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are many perfectly nice cats in the world, but every barrel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s its bad apples, and it is well to heed the old adage, beware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d cat bearing a grud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w are you feel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bit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'll need a good sleep to put you in top condition tomorrow. D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y up too late. Good n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night, Mo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 the Cat approaches Ba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do forgive me for scratching you, dear, I got a bit carri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iggl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a cat th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well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Babe hears thun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but, o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eling good about tomorrow, ar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-hmmm. It should be all right, 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ok, I probably shouldn't say this, but I'm not sure if you realiz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ow much the other animals are laughing at you for this sheep d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sines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would they do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they say that you've forgotten that you're a pig, isn't tha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ly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giggles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even say that you don't know what pigs are fo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do you means, what pigs are for?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know, why are pigs ar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y are any of us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the cow's here to be milked, the dogs are here to help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ss's husband with the sheep, I'm here to be beautiful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fectionate to the boss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... the fact is that pigs don't have a purpose. Just like duck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have a purp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, I don't really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all right, for your own sake, I'll be blunt. Why do the boss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eep ducks? To eat them. So why do the bosses keep a pig? The fac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s that animals that don't seem to have a purpose really do have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pose. The bosses have to eat. It's probably the most no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urpose of all, when you come to think about i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y eat pig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ork, they call it. Or bacon. They only call them pigs when they'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iv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, uh, I'm a sheep pi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UCH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alf laugh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boss's husband's just playing a little game with you. Believ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, sooner or later every pig gets eaten. That's the way the wor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rks. Oh, I haven't upset you, have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runs off to the barn, where Fly is sleep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om, Mom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ood heavens!  What on earth are you doing out in the rain in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iddle of the night? You should be looking after yourself with su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big day ahead of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re pigs for eatin'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o told you tha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cat told me. Pigs don't have a purpose except to be eaten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ans. Is it tru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true. For many pigs it's tru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o my mother and my father, and my brothers and my sisters, all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bably, dea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turns and starts to walk sadly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 you want to talk about it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it's all right. I understand. I'll be all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... the boss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, d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art of a new day. Ferdinand walks around the farmyard making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acket. The noise wakes Fly up and she notices Babe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? Babe?! Ba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runs off calling Babe's name. She comes up to R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's run away. Rex? Plea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ll the bo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runs off and barks at the farmhous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cuts to Farmer Hoggett, Fly and Rex in a field. All thr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rt running. Next we see the gravestones of a cemetery. We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rrrr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's over her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to Babe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ld on, Pig, you'll be home s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farmhou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TERINARI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's got a cold, but that doesn't explain a pig not eating. He's go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e stonkered, Arthur, but I can tell you this. If you don't g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luids into him soon, you're gonna lose him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'mon, son, pull yourself together. The boss needs you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re we go. C'mon, Pig. C'mon, ah, c'mon. Here's a boy. There's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y. Good boy. C'mon, hon. C'mon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refuses to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sin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I had words to make a day for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d sing you a morning golden and tru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would make this day last for all tim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fill the night deep in moons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I had words to make a day for you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'd give you a morning golden and tru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would make this day last for all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e hum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 hear drums as Farmer Hoggett starts to dance, then bagpipes star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play the melody, then a full orchest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starts ea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isten, Arthur, I'll tell you what we can do. You're listed third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we can put you last in the program. However, you must be here b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3:30, otherwise you'll be disqualifi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igh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, welcome back to the National Grand Champion Sheep Dog Trial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ming today from the King Smith show ground in the heart of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ry. Weather's been a little patchy, but we've already seen som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nderful work by these talented dogs, and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ay t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SHEEP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xcuse me, sheep. Hello, hello, good morning to you al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h, boy! I've never met a sheep with such a strong, dark face. A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y feeding you well?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e? I'll t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In a very rough, loud voice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ll right, blockheads! Pay attention over here! Now, you pa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tention to what this pig has to say to you, or I'll come in ther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rip you to shred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to Bab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dn't thought of this. Keep trying, keep talking to them. I'll se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at I can d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cene of Mrs. Hoggett and her lady friends in a hotel room watc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dog trials on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oh! Doesn't it look a picture! Our show ground on the telly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...part from the weather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VERWEIGHT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look! There's your Bern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... the first (indecipherable) and Sweep doing very well so f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weep's having a little trouble with this gate, Clyde, I don'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Lot of trouble actually, that's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Sweep bites a sheep.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 look at that! Oh, dear, that's going to set Be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(to Velda)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n't worry, Velda, it's just a little slip-up. Look! He's do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ch better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, no, no, too many loose sheep there, and Sweep's usually such a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liable do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cene of Farmer Hoggett walking with the two do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, whoa! Stop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ose sheep won't talk to Babe, the boss is going to look like a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diot! I don't know what to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one 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gotta go! I'll try to be back in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with sh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h hem! It, it, it must have been terrible weather for ya, out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field with all this rain we've been havin'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a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ly running down a country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h! Hey, that dog's in a hu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LINE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'mon, Dick, I got a beer and a TV waiting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ast entry is 'Pig.' Owner A. Hoggett, with the owner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O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as that "Hoggett"? I think it w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 said Hoggett. It was clear as a 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uh! Must be another Hoggett. We only have the two dogs and the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ertainl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laughs, realization hits, voice goes dramatically lower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n't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x arrives at a Hoggett sheep field. The sheep shy away from him i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 panic, bleat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ut up, you morons! The little pig's in troubl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at trouble have come to our Babe, Wol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heep at the trials won't talk to the little fellow. They won'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sten! He doesn't know what to d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n't know what we can do to help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R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right to give help to a wolf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wait here, Wo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'll have to speak up. I'm a ... little hard o' hearin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 asked you to wait here, Wolf. Do what you're told by an old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or a change, and we'll see what we can do for you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men on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INE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into walkie talk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h, we're completed. Restore po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V in farmh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Very frustrating indeed, to be sitting up here wondering what'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using all the de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we have someone on their way to the judges' rooms now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'll tell you what's causing the problem as soon as we find out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OND ANNOUNC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haps it's a drug test, Der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IRST ANNOUNC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ah! Could be! I've never heard of a drug test for any do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w mo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OND ANNOUNCE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, neither have 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at the sheep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've got something here that might be a' use to our pi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FROM F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assword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efore we gives you anything', Wolf, you'll be makin' us a solem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romi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eat us civil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es! You gotta treat us nice, li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'll tr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COND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 b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s right! Wolf must avoid bitin' us sheep at all cost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right! I'll try that too! I'll t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the judges'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t's preposterous! We'll be the laughing stock of every sheep d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ganization in every civilized country in the world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's no rule .  .  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'll see about that when the adjudication committee have finishe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ir meeting. I mean, what will we have next year, uh? A laughi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yena doing show jumping, I suppos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in the sheep fie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 the most important of all, you must promise never, ever to le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is password we be about to give to be used against any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ywhe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promise you that, I'll make sure the pig knows it to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OICE FROM THE FLO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e have the promi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OTH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'Tis for Babe!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ILL ANOTHER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is for his sak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LD 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a would have wanted it. Baa ram ewe! To your breed, your fleece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clan be true! Sheep be true! Baa ram ew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that it? Is that the passwor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ck to Farmer Hogget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LE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. Hoggett, the judges would like me to convey to you their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isappointment that a man such as yourself with a long and honorabl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sociation with the work of the National Sheep Dog Association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hould see fit to flout the historic conventions which have lon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d our sport. However, we find there is no rule, as such, which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ould prevent your  ... animal ... being entered. The committee ha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uled, if you wish to proceed, there's nothing we can do to sto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. What do you wish to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t, there appears to be some movement down there now, and I expect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re are no further problems, we shall see Hoggett and his dog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ig ..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nusual name. Strange name, isn't it, for a uh 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 stands in front of the TV, block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yone for a game of card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h, good grief! Look at tha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 turns and looks at TV, gas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Peals of laughter as Farmer Hoggett and Babe emerge from a door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seen by the spectato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NOUC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try number 23, Mr. A. Hoggett with "Pig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 is passed out on the hotel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just too ... too crazy to belie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s, and if all that isn't enough for you, now we have a stray dog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he field! Hey, look at him, they're trying to round him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dog's going to give it a few tips on how to be a sheep pig, I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2nd announcer laughs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ell, it's up to him, now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ay to me, pig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 runs up to sheep amid great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a ram ewe, baa ram ewe. To your breed, your fleece, your clan b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rue. Sheep be true, baa ram ew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 ... whhhaat did you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outing and whistling from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rs. Hoggett is crying on Velda'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ELD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, there, it's not the end of the world, you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he just going to stand there until his time runs out, I wond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eah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r could this be some sort of prot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know, Clyde, maybe we should line up an interview, with the, uh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pi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 the sheep pig's trainer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laugh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's a very lively sort of fellow by the looks of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ood heavens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lence all around as the crowd watches Babe herd the shee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fe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Hoggett farm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 waddles up to the farmhouse window to watch the T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quack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e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O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sshh! It's Bab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announcers are speech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h, I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COND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, I, e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RST ANNOUNC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ohm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p enter a circ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A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w, beautifully done. I can't tell you how grateful I am to you al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w for one last favor. If the three ladies with collars woul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indly walk out of the ring, I'd be very much obliged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three ewes with collars step out of the ring. Admiring oohs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ahs from the watching crow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opens the gate to the pen and merely nods toward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be without saying a word. The sheep follow Babe toward the pen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n step through the g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Farmer Hoggett quietly closes the gate. The astounded crowd jumps up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breaks into wild cheering and whist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rs. Hoggett, watching from her hotel room, turns from tears to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ppi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judges, one by one, show their ratings - all perfect score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(100). The crowd is wildly enthusiastic, jumping up and down,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owing hats in the air, yelling and whistling their approv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so it was that in all the celebration, in all the hubbub of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oise and excitement, there were two figures who stood silent an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till, side by sid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ack in the farmyard with the animals watching the event on TV, the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ooster crows his approval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ERDIN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a, ha, ha, ha, yes, he did it, yes, he did it, the perfect score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h, ha, ha, ha, h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the heretofore disdaining mice are squealing in exci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ARRAT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though every single human in the stands or in the commentary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xes was at a complete loss for words, the man who in his life had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uttered fewer words than any of them knew exactly what to say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RMER HOGGET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'll do, Pig. That'll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7:21:00Z</dcterms:created>
  <dc:creator>-----</dc:creator>
  <dc:description>Downloaded from
Mad.283 Writings Page
http://web.tiscalinet.it/mad283</dc:description>
  <dc:language>en-US</dc:language>
  <cp:lastModifiedBy>Alberto Cassani</cp:lastModifiedBy>
  <dcterms:modified xsi:type="dcterms:W3CDTF">2000-10-16T17:22:00Z</dcterms:modified>
  <cp:revision>3</cp:revision>
  <dc:subject>Film Transcript</dc:subject>
  <dc:title>Babe</dc:title>
</cp:coreProperties>
</file>